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</w:r>
      <w:r>
        <w:rPr>
          <w:b/>
          <w:sz w:val="40"/>
        </w:rPr>
        <w:t xml:space="preserve">Глава </w:t>
      </w:r>
      <w:r>
        <w:rPr>
          <w:rFonts w:eastAsia="Symbol" w:cs="Symbol" w:ascii="Symbol" w:hAnsi="Symbol"/>
          <w:b/>
          <w:sz w:val="36"/>
        </w:rPr>
        <w:t></w:t>
      </w:r>
      <w:r>
        <w:rPr>
          <w:b/>
          <w:sz w:val="36"/>
        </w:rPr>
        <w:t>. ЭЛЕМЕНТЫ ВЕКТОРНОЙ АЛГЕБРЫ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32"/>
        </w:rPr>
        <w:t>§5. ВЕКТОРЫ.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32"/>
        </w:rPr>
        <w:t>5.</w:t>
      </w:r>
      <w:r>
        <w:rPr>
          <w:sz w:val="32"/>
        </w:rPr>
        <w:t>1 Основные понят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</w:rPr>
        <w:t xml:space="preserve">Величины, которые полностью определяются своими численными значениями, называются </w:t>
      </w:r>
      <w:r>
        <w:rPr>
          <w:i/>
          <w:sz w:val="28"/>
        </w:rPr>
        <w:t>скалярными.</w:t>
      </w:r>
      <w:r>
        <w:rPr>
          <w:sz w:val="28"/>
        </w:rPr>
        <w:t xml:space="preserve"> Примерами скалярных величин являются: площадь, длина, объем, температура, работа, масс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</w:rPr>
        <w:t xml:space="preserve">Другие величины, например сила, скорость, ускорение, определяются не только своими числовыми значениями, но и направлением. Такие величины называются </w:t>
      </w:r>
      <w:r>
        <w:rPr>
          <w:i/>
          <w:sz w:val="28"/>
        </w:rPr>
        <w:t>векторными.</w:t>
      </w:r>
      <w:r>
        <w:rPr>
          <w:sz w:val="28"/>
        </w:rPr>
        <w:t xml:space="preserve"> Векторная величина изображается помощью вектор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i/>
          <w:sz w:val="28"/>
        </w:rPr>
        <w:t xml:space="preserve">Вектор — </w:t>
      </w:r>
      <w:r>
        <w:rPr>
          <w:sz w:val="28"/>
        </w:rPr>
        <w:t xml:space="preserve">это направленный прямолинейный отрезок, т.е. отрезок, имеющий определенную длину и определенное направление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</w:rPr>
        <w:t xml:space="preserve">Если А — начало вектора, а В — его конец, то вектор обозначается символом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8"/>
        </w:rPr>
        <w:t xml:space="preserve">. В дальнейшем будем обозначать векторы жирными строчными латинскими буквами, например, </w:t>
      </w:r>
      <w:r>
        <w:rPr>
          <w:sz w:val="28"/>
        </w:rPr>
        <w:object w:dxaOrig="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9pt" filled="f" o:ole="">
            <v:imagedata r:id="rId3" o:title=""/>
          </v:shape>
          <o:OLEObject Type="Embed" ProgID="" ShapeID="ole_rId2" DrawAspect="Content" ObjectID="_29275799" r:id="rId2"/>
        </w:objec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lang w:val="en-US"/>
        </w:rPr>
      </w:pPr>
      <w:r>
        <w:rPr>
          <w:i/>
          <w:sz w:val="28"/>
        </w:rPr>
        <w:t xml:space="preserve">Длиной или модулем </w:t>
      </w:r>
      <w:r>
        <w:rPr>
          <w:sz w:val="28"/>
        </w:rPr>
        <w:t xml:space="preserve">вектора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8"/>
        </w:rPr>
        <w:t xml:space="preserve"> называется длина отрезка и обозначается |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8"/>
        </w:rPr>
        <w:t xml:space="preserve">| или </w:t>
      </w:r>
      <w:r>
        <w:rPr>
          <w:sz w:val="28"/>
        </w:rPr>
        <w:object w:dxaOrig="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20pt" filled="f" o:ole="">
            <v:imagedata r:id="rId5" o:title=""/>
          </v:shape>
          <o:OLEObject Type="Embed" ProgID="" ShapeID="ole_rId4" DrawAspect="Content" ObjectID="_277563259" r:id="rId4"/>
        </w:object>
      </w:r>
      <w:r>
        <w:rPr>
          <w:sz w:val="28"/>
        </w:rPr>
        <w:t xml:space="preserve">. Вектор, длина которого равна нулю, называется </w:t>
      </w:r>
      <w:r>
        <w:rPr>
          <w:i/>
          <w:sz w:val="28"/>
        </w:rPr>
        <w:t>нулевым вектором</w:t>
      </w:r>
      <w:r>
        <w:rPr>
          <w:sz w:val="28"/>
        </w:rPr>
        <w:t xml:space="preserve"> и обозначается </w:t>
      </w:r>
      <w:r>
        <w:rPr>
          <w:sz w:val="28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78793392" r:id="rId6"/>
        </w:object>
      </w:r>
      <w:r>
        <w:rPr>
          <w:sz w:val="28"/>
        </w:rPr>
        <w:t xml:space="preserve">. Нулевой вектор направления не имеет. Вектор, длина которого равна единице, называется </w:t>
      </w:r>
      <w:r>
        <w:rPr>
          <w:i/>
          <w:sz w:val="28"/>
        </w:rPr>
        <w:t>единичным</w:t>
      </w:r>
      <w:r>
        <w:rPr>
          <w:sz w:val="28"/>
        </w:rPr>
        <w:t xml:space="preserve"> вектором и обозначается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e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a  e  b  c  d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</w:rPr>
        <w:t xml:space="preserve">Векторы </w:t>
      </w:r>
      <w:r>
        <w:rPr>
          <w:b/>
          <w:i/>
          <w:sz w:val="28"/>
          <w:lang w:val="en-US"/>
        </w:rPr>
        <w:t xml:space="preserve">a </w:t>
      </w:r>
      <w:r>
        <w:rPr>
          <w:sz w:val="28"/>
        </w:rPr>
        <w:t xml:space="preserve">и </w:t>
      </w:r>
      <w:r>
        <w:rPr>
          <w:b/>
          <w:i/>
          <w:sz w:val="28"/>
          <w:lang w:val="en-US"/>
        </w:rPr>
        <w:t>b</w:t>
      </w:r>
      <w:r>
        <w:rPr>
          <w:sz w:val="28"/>
        </w:rPr>
        <w:t xml:space="preserve"> называются </w:t>
      </w:r>
      <w:r>
        <w:rPr>
          <w:i/>
          <w:sz w:val="28"/>
        </w:rPr>
        <w:t>коллинеарными,</w:t>
      </w:r>
      <w:r>
        <w:rPr>
          <w:sz w:val="28"/>
        </w:rPr>
        <w:t xml:space="preserve"> если они лежат на одной прямой или на параллельных прямых; обозначение: </w:t>
      </w:r>
      <w:r>
        <w:rPr>
          <w:b/>
          <w:i/>
          <w:sz w:val="28"/>
          <w:lang w:val="en-US"/>
        </w:rPr>
        <w:t>a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</w:rPr>
      </w:pPr>
      <w:r>
        <w:rPr>
          <w:sz w:val="28"/>
        </w:rPr>
        <w:t>Коллинеарные векторы могут быть направлены одинаково или противоположно,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Нулевой вектор считается коллинеарным  любому вектору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</w:rPr>
        <w:t xml:space="preserve">Два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 xml:space="preserve">равными </w:t>
      </w:r>
      <w:r>
        <w:rPr>
          <w:sz w:val="28"/>
        </w:rPr>
        <w:t>если они коллинеарны и имеют одинаковые длин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29100</wp:posOffset>
                </wp:positionH>
                <wp:positionV relativeFrom="paragraph">
                  <wp:posOffset>262255</wp:posOffset>
                </wp:positionV>
                <wp:extent cx="2037080" cy="160083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1600920"/>
                          <a:chOff x="0" y="0"/>
                          <a:chExt cx="2037240" cy="16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7240" cy="159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39440" cy="120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2320" y="402480"/>
                                <a:ext cx="1257480" cy="800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002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686520"/>
                                <a:ext cx="322560" cy="28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914400" y="1257840"/>
                              <a:ext cx="33516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714680" y="572040"/>
                              <a:ext cx="3225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4480" y="13723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0.65pt;width:160.4pt;height:126.05pt" coordorigin="6660,413" coordsize="3208,2521">
                <v:group id="shape_0" style="position:absolute;left:6660;top:413;width:3208;height:2504">
                  <v:group id="shape_0" style="position:absolute;left:6660;top:413;width:2581;height:1893">
                    <v:group id="shape_0" style="position:absolute;left:7262;top:1047;width:1979;height:1260">
                      <v:line id="shape_0" from="7262,1047" to="7262,230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262,1047" to="9241,104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9242,1047" to="9242,230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262,2307" to="9241,230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919;top:413;width:542;height:538;mso-wrap-style:none;v-text-anchor:middle" type="_x0000_t75"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660;top:1494;width:507;height:443;mso-wrap-style:none;v-text-anchor:middle" type="_x0000_t75">
                      <v:imagedata r:id="rId11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100;top:2394;width:527;height:523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61;top:1314;width:507;height:443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41;top:257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Из определения равенства векторов следует, что вектор можно переносить параллельно самому себе, а начало вектора помещать в любую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 пространств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</w:rPr>
        <w:t xml:space="preserve">На рисунке 1 векторы образуют прямоугольник. Справедливо равенств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.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— противоположные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</w:rPr>
        <w:t xml:space="preserve">Равные векторы называются также </w:t>
      </w:r>
      <w:r>
        <w:rPr>
          <w:i/>
          <w:sz w:val="28"/>
        </w:rPr>
        <w:t>свободным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</w:rPr>
        <w:t xml:space="preserve">Три вектора в пространстве называются </w:t>
      </w:r>
      <w:r>
        <w:rPr>
          <w:i/>
          <w:sz w:val="28"/>
        </w:rPr>
        <w:t>компланарными</w:t>
      </w:r>
      <w:r>
        <w:rPr>
          <w:sz w:val="28"/>
        </w:rPr>
        <w:t>, если они лежат в одной плоскости или в параллельных плоскостях. Если среди трех векторов хотя бы один нулевой или два любые коллинеарны, то такие векторы компланарн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36"/>
        </w:rPr>
      </w:pPr>
      <w:r>
        <w:rPr>
          <w:b/>
          <w:sz w:val="36"/>
        </w:rPr>
        <w:t>5.2 Линейные операции над векторам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</w:rPr>
      </w:pPr>
      <w:r>
        <w:rPr>
          <w:sz w:val="28"/>
        </w:rPr>
        <w:t>Под линейными операциями над векторами понимают операции сложения и вычитаия векторов, а также умножения вектора на число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800100</wp:posOffset>
                </wp:positionH>
                <wp:positionV relativeFrom="paragraph">
                  <wp:posOffset>1014730</wp:posOffset>
                </wp:positionV>
                <wp:extent cx="4343400" cy="12471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247040"/>
                          <a:chOff x="0" y="0"/>
                          <a:chExt cx="4343400" cy="124704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93536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8002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448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114120"/>
                                <a:ext cx="322560" cy="28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257480" y="0"/>
                              <a:ext cx="67824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342720" y="0"/>
                                <a:ext cx="335160" cy="332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629080" y="114480"/>
                            <a:ext cx="1478160" cy="113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120"/>
                              <a:ext cx="8002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412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114480"/>
                                <a:ext cx="322560" cy="28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99920" y="0"/>
                              <a:ext cx="67824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343080" y="0"/>
                                <a:ext cx="335160" cy="332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114120" y="685800"/>
                              <a:ext cx="1257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57200" y="799920"/>
                              <a:ext cx="6019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2004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9.9pt;width:342.05pt;height:98.2pt" coordorigin="1260,1598" coordsize="6841,1964">
                <v:group id="shape_0" style="position:absolute;left:1260;top:1778;width:3048;height:1439">
                  <v:group id="shape_0" style="position:absolute;left:1260;top:2138;width:1260;height:1079">
                    <v:line id="shape_0" from="1441,2138" to="2520,321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260;top:2318;width:507;height:443;mso-wrap-style:none;v-text-anchor:middle" type="_x0000_t75">
                      <v:imagedata r:id="rId19" o:detectmouseclick="t"/>
                      <v:stroke color="#3465a4" joinstyle="round" endcap="flat"/>
                      <w10:wrap type="topAndBottom"/>
                    </v:shape>
                  </v:group>
                  <v:group id="shape_0" style="position:absolute;left:3241;top:1778;width:1068;height:1078">
                    <v:line id="shape_0" from="3241,1958" to="4140,285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780;top:1778;width:527;height:523;mso-wrap-style:none;v-text-anchor:middle" type="_x0000_t75">
                      <v:imagedata r:id="rId20" o:detectmouseclick="t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5401;top:1778;width:2328;height:1784">
                  <v:group id="shape_0" style="position:absolute;left:5401;top:1958;width:1259;height:1079">
                    <v:line id="shape_0" from="5580,1958" to="6659,30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401;top:2138;width:507;height:443;mso-wrap-style:none;v-text-anchor:middle" type="_x0000_t75">
                      <v:imagedata r:id="rId21" o:detectmouseclick="t"/>
                      <v:stroke color="#3465a4" joinstyle="round" endcap="flat"/>
                      <w10:wrap type="topAndBottom"/>
                    </v:shape>
                  </v:group>
                  <v:group id="shape_0" style="position:absolute;left:6660;top:1778;width:1069;height:1078">
                    <v:line id="shape_0" from="6660,1958" to="7559,285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7201;top:1778;width:527;height:523;mso-wrap-style:none;v-text-anchor:middle" type="_x0000_t75">
                      <v:imagedata r:id="rId22" o:detectmouseclick="t"/>
                      <v:stroke color="#3465a4" joinstyle="round" endcap="flat"/>
                      <w10:wrap type="topAndBottom"/>
                    </v:shape>
                  </v:group>
                  <v:line id="shape_0" from="5580,2858" to="7559,30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21;top:3038;width:947;height:523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6300;top:159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61;top:285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20;top:30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— два произвольных вектора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От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отложим вектор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. Вектор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8"/>
        </w:rPr>
        <w:t xml:space="preserve">, называется </w:t>
      </w:r>
      <w:r>
        <w:rPr>
          <w:i/>
          <w:sz w:val="28"/>
        </w:rPr>
        <w:t>суммой</w:t>
      </w:r>
      <w:r>
        <w:rPr>
          <w:sz w:val="28"/>
        </w:rPr>
        <w:t xml:space="preserve"> век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(см. рис. 2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Это правило сложения векторов называется </w:t>
      </w:r>
      <w:r>
        <w:rPr>
          <w:i/>
          <w:sz w:val="28"/>
        </w:rPr>
        <w:t>правилом треугольн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43100</wp:posOffset>
                </wp:positionH>
                <wp:positionV relativeFrom="paragraph">
                  <wp:posOffset>1102360</wp:posOffset>
                </wp:positionV>
                <wp:extent cx="685800" cy="3429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6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align>center</wp:align>
                </wp:positionH>
                <wp:positionV relativeFrom="paragraph">
                  <wp:posOffset>477520</wp:posOffset>
                </wp:positionV>
                <wp:extent cx="4000500" cy="1704975"/>
                <wp:effectExtent l="0" t="0" r="381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704960"/>
                          <a:chOff x="0" y="0"/>
                          <a:chExt cx="4000680" cy="170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1475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971800" y="800280"/>
                              <a:ext cx="6019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4000680" cy="1475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0" y="685800"/>
                                <a:ext cx="1257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00680" cy="147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536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8002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4480" y="0"/>
                                      <a:ext cx="68580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9" name="" descr=""/>
                                    <pic:cNvPicPr/>
                                  </pic:nvPicPr>
                                  <pic:blipFill>
                                    <a:blip r:embed="rId25"/>
                                    <a:stretch/>
                                  </pic:blipFill>
                                  <pic:spPr>
                                    <a:xfrm>
                                      <a:off x="0" y="114480"/>
                                      <a:ext cx="322560" cy="2818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1257480" y="0"/>
                                    <a:ext cx="67824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4480"/>
                                      <a:ext cx="57168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26"/>
                                    <a:stretch/>
                                  </pic:blipFill>
                                  <pic:spPr>
                                    <a:xfrm>
                                      <a:off x="342720" y="0"/>
                                      <a:ext cx="335160" cy="332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29080" y="11448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14120" y="0"/>
                                    <a:ext cx="68580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0" y="114120"/>
                                    <a:ext cx="322560" cy="281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743200" y="800280"/>
                                  <a:ext cx="5716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2629080" y="1143000"/>
                                  <a:ext cx="335160" cy="33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86000" y="685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314880" y="68580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114480"/>
                                  <a:ext cx="5716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257480" y="13622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37.6pt;width:314.95pt;height:134.25pt" coordorigin="1527,752" coordsize="6299,2685">
                <v:group id="shape_0" style="position:absolute;left:1527;top:752;width:6299;height:2324">
                  <v:shape id="shape_0" stroked="f" o:allowincell="f" style="position:absolute;left:6207;top:2012;width:947;height:523;mso-wrap-style:none;v-text-anchor:middle;mso-position-horizontal:center" type="_x0000_t75">
                    <v:imagedata r:id="rId29" o:detectmouseclick="t"/>
                    <v:stroke color="#3465a4" joinstyle="round" endcap="flat"/>
                    <w10:wrap type="topAndBottom"/>
                  </v:shape>
                  <v:group id="shape_0" style="position:absolute;left:1527;top:752;width:6299;height:2324">
                    <v:line id="shape_0" from="5847,1832" to="7826,2011" stroked="t" o:allowincell="f" style="position:absolute;flip:y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group id="shape_0" style="position:absolute;left:1527;top:752;width:6299;height:2324">
                      <v:group id="shape_0" style="position:absolute;left:1527;top:752;width:3048;height:1439">
                        <v:group id="shape_0" style="position:absolute;left:1527;top:1112;width:1259;height:1079">
                          <v:line id="shape_0" from="1707,1112" to="2786,2191" stroked="t" o:allowincell="f" style="position:absolute;flip:y;mso-position-horizontal:cente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527;top:1292;width:507;height:443;mso-wrap-style:none;v-text-anchor:middle;mso-position-horizontal:center" type="_x0000_t75">
                            <v:imagedata r:id="rId30" o:detectmouseclick="t"/>
                            <v:stroke color="#3465a4" joinstyle="round" endcap="flat"/>
                            <w10:wrap type="topAndBottom"/>
                          </v:shape>
                        </v:group>
                        <v:group id="shape_0" style="position:absolute;left:3507;top:752;width:1068;height:1079">
                          <v:line id="shape_0" from="3507,932" to="4406,1831" stroked="t" o:allowincell="f" style="position:absolute;mso-position-horizontal:cente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4047;top:752;width:527;height:523;mso-wrap-style:none;v-text-anchor:middle;mso-position-horizontal:center" type="_x0000_t75">
                            <v:imagedata r:id="rId31" o:detectmouseclick="t"/>
                            <v:stroke color="#3465a4" joinstyle="round" endcap="flat"/>
                            <w10:wrap type="topAndBottom"/>
                          </v:shape>
                        </v:group>
                      </v:group>
                      <v:group id="shape_0" style="position:absolute;left:5667;top:932;width:1259;height:1079">
                        <v:line id="shape_0" from="5847,932" to="6926,2011" stroked="t" o:allowincell="f" style="position:absolute;flip:y;mso-position-horizontal:center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5667;top:1112;width:507;height:443;mso-wrap-style:none;v-text-anchor:middle;mso-position-horizontal:center" type="_x0000_t75">
                          <v:imagedata r:id="rId32" o:detectmouseclick="t"/>
                          <v:stroke color="#3465a4" joinstyle="round" endcap="flat"/>
                          <w10:wrap type="topAndBottom"/>
                        </v:shape>
                      </v:group>
                      <v:line id="shape_0" from="5847,2012" to="6746,2911" stroked="t" o:allowincell="f" style="position:absolute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5667;top:2552;width:527;height:523;mso-wrap-style:none;v-text-anchor:middle;mso-position-horizontal:center" type="_x0000_t75">
                        <v:imagedata r:id="rId33" o:detectmouseclick="t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127;top:1832;width:539;height:359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6747,1832" to="7826,2911" stroked="t" o:allowincell="f" style="position:absolute;flip:y;mso-position-horizontal:center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6927,932" to="7826,1831" stroked="t" o:allowincell="f" style="position:absolute;mso-position-horizontal:center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shape id="shape_0" fillcolor="white" stroked="f" o:allowincell="f" style="position:absolute;left:3507;top:2897;width:107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Сумму двух векторов можно построить так же по правилу </w:t>
      </w:r>
      <w:r>
        <w:rPr>
          <w:i/>
          <w:sz w:val="28"/>
        </w:rPr>
        <w:t xml:space="preserve">параллелограмма </w:t>
      </w:r>
      <w:r>
        <w:rPr>
          <w:sz w:val="28"/>
        </w:rPr>
        <w:t>(см. рис. 3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align>center</wp:align>
                </wp:positionH>
                <wp:positionV relativeFrom="paragraph">
                  <wp:posOffset>2137410</wp:posOffset>
                </wp:positionV>
                <wp:extent cx="5047615" cy="148653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560" cy="1486440"/>
                          <a:chOff x="0" y="0"/>
                          <a:chExt cx="5047560" cy="148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7560" cy="147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2400840" cy="124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4840"/>
                                <a:ext cx="457920" cy="68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5792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228240"/>
                                  <a:ext cx="332280" cy="29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715040" y="0"/>
                                <a:ext cx="685800" cy="68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84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342360" y="0"/>
                                  <a:ext cx="332280" cy="29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800640" y="686520"/>
                                <a:ext cx="914400" cy="561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343080" y="228600"/>
                                  <a:ext cx="335160" cy="33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2971800" y="0"/>
                              <a:ext cx="2075760" cy="136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920"/>
                                <a:ext cx="457920" cy="68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5792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227880"/>
                                  <a:ext cx="332280" cy="29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457920" y="114840"/>
                                <a:ext cx="914400" cy="561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342720" y="228600"/>
                                  <a:ext cx="335160" cy="33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372320" y="0"/>
                                <a:ext cx="685800" cy="68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84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342360" y="0"/>
                                  <a:ext cx="332280" cy="29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457920" y="686520"/>
                                <a:ext cx="1617840" cy="67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00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457200" y="342720"/>
                                  <a:ext cx="1160640" cy="33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953720" y="12578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168.3pt;width:397.45pt;height:117pt" coordorigin="702,3366" coordsize="7949,2340">
                <v:group id="shape_0" style="position:absolute;left:702;top:3366;width:7949;height:2325">
                  <v:group id="shape_0" style="position:absolute;left:702;top:3726;width:3779;height:1965">
                    <v:group id="shape_0" style="position:absolute;left:702;top:3907;width:720;height:1079">
                      <v:line id="shape_0" from="1423,3907" to="1423,4986" stroked="t" o:allowincell="f" style="position:absolute;flip:y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702;top:4266;width:522;height:458;mso-wrap-style:none;v-text-anchor:middle;mso-position-horizontal:center" type="_x0000_t75">
                        <v:imagedata r:id="rId41" o:detectmouseclick="t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403;top:3726;width:1079;height:1080">
                      <v:line id="shape_0" from="3403,3907" to="4482,4806" stroked="t" o:allowincell="f" style="position:absolute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3942;top:3726;width:522;height:458;mso-wrap-style:none;v-text-anchor:middle;mso-position-horizontal:center" type="_x0000_t75">
                        <v:imagedata r:id="rId42" o:detectmouseclick="t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963;top:4807;width:1439;height:884">
                      <v:line id="shape_0" from="1963,4807" to="3402,5346" stroked="t" o:allowincell="f" style="position:absolute;flip:y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2503;top:5167;width:527;height:523;mso-wrap-style:none;v-text-anchor:middle;mso-position-horizontal:center" type="_x0000_t75">
                        <v:imagedata r:id="rId43" o:detectmouseclick="t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5382;top:3366;width:3269;height:2144">
                    <v:group id="shape_0" style="position:absolute;left:5382;top:4087;width:720;height:1079">
                      <v:line id="shape_0" from="6103,4087" to="6103,5166" stroked="t" o:allowincell="f" style="position:absolute;flip:y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5382;top:4446;width:522;height:458;mso-wrap-style:none;v-text-anchor:middle;mso-position-horizontal:center" type="_x0000_t75">
                        <v:imagedata r:id="rId44" o:detectmouseclick="t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6103;top:3547;width:1439;height:884">
                      <v:line id="shape_0" from="6103,3547" to="7542,4086" stroked="t" o:allowincell="f" style="position:absolute;flip:y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6643;top:3907;width:527;height:523;mso-wrap-style:none;v-text-anchor:middle;mso-position-horizontal:center" type="_x0000_t75">
                        <v:imagedata r:id="rId45" o:detectmouseclick="t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543;top:3366;width:1079;height:1080">
                      <v:line id="shape_0" from="7543,3547" to="8622,4446" stroked="t" o:allowincell="f" style="position:absolute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8082;top:3366;width:522;height:458;mso-wrap-style:none;v-text-anchor:middle;mso-position-horizontal:center" type="_x0000_t75">
                        <v:imagedata r:id="rId46" o:detectmouseclick="t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6103;top:4447;width:2548;height:1064">
                      <v:line id="shape_0" from="6103,4447" to="8622,5166" stroked="t" o:allowincell="f" style="position:absolute;flip:y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6823;top:4987;width:1827;height:523;mso-wrap-style:none;v-text-anchor:middle;mso-position-horizontal:center" type="_x0000_t75">
                        <v:imagedata r:id="rId47" o:detectmouseclick="t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shape id="shape_0" fillcolor="white" stroked="f" o:allowincell="f" style="position:absolute;left:3779;top:5347;width:107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На рисунке 4 показано сложение трех век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</w:rPr>
        <w:t xml:space="preserve">Под </w:t>
      </w:r>
      <w:r>
        <w:rPr>
          <w:i/>
          <w:sz w:val="28"/>
        </w:rPr>
        <w:t>разностью</w:t>
      </w:r>
      <w:r>
        <w:rPr>
          <w:sz w:val="28"/>
        </w:rPr>
        <w:t xml:space="preserve"> векторов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понимается вектор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такой, ч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(см. рис. 5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59580" cy="11430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9520" cy="1143000"/>
                          <a:chOff x="0" y="0"/>
                          <a:chExt cx="425952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952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8002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448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32256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228600"/>
                              <a:ext cx="91440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228600" y="0"/>
                                <a:ext cx="335160" cy="332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629080" y="0"/>
                              <a:ext cx="8002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412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114480"/>
                                <a:ext cx="322560" cy="28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743200" y="343080"/>
                              <a:ext cx="91440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272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343080" y="0"/>
                                <a:ext cx="335160" cy="332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429000" y="0"/>
                              <a:ext cx="830520" cy="68580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228600" y="228600"/>
                                <a:ext cx="601920" cy="332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14680" y="914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0pt;width:335.4pt;height:90pt" coordorigin="1323,0" coordsize="6708,1800">
                <v:group id="shape_0" style="position:absolute;left:1323;top:0;width:6708;height:1259">
                  <v:group id="shape_0" style="position:absolute;left:1323;top:180;width:1260;height:1079">
                    <v:line id="shape_0" from="1503,180" to="2582,1259" stroked="t" o:allowincell="f" style="position:absolute;flip:y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1323;top:360;width:507;height:443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2763;top:360;width:1439;height:539">
                    <v:line id="shape_0" from="2763,900" to="4202,900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123;top:360;width:527;height:523;mso-wrap-style:none;v-text-anchor:middle;mso-position-horizontal:center" type="_x0000_t75">
                      <v:imagedata r:id="rId52" o:detectmouseclick="t"/>
                      <v:stroke color="#3465a4" joinstyle="round" endcap="flat"/>
                      <w10:wrap type="topAndBottom"/>
                    </v:shape>
                  </v:group>
                  <v:group id="shape_0" style="position:absolute;left:5463;top:0;width:1259;height:1079">
                    <v:line id="shape_0" from="5643,0" to="6722,1079" stroked="t" o:allowincell="f" style="position:absolute;flip:y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463;top:180;width:507;height:443;mso-wrap-style:none;v-text-anchor:middle;mso-position-horizontal:center" type="_x0000_t75">
                      <v:imagedata r:id="rId53" o:detectmouseclick="t"/>
                      <v:stroke color="#3465a4" joinstyle="round" endcap="flat"/>
                      <w10:wrap type="topAndBottom"/>
                    </v:shape>
                  </v:group>
                  <v:group id="shape_0" style="position:absolute;left:5643;top:540;width:1439;height:539">
                    <v:line id="shape_0" from="5643,1080" to="7082,1080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6183;top:540;width:527;height:523;mso-wrap-style:none;v-text-anchor:middle;mso-position-horizontal:center" type="_x0000_t75">
                      <v:imagedata r:id="rId54" o:detectmouseclick="t"/>
                      <v:stroke color="#3465a4" joinstyle="round" endcap="flat"/>
                      <w10:wrap type="topAndBottom"/>
                    </v:shape>
                  </v:group>
                  <v:group id="shape_0" style="position:absolute;left:6723;top:0;width:1308;height:1079">
                    <v:shape id="shape_0" stroked="f" o:allowincell="f" style="position:absolute;left:7083;top:360;width:947;height:523;mso-wrap-style:none;v-text-anchor:middle;mso-position-horizontal:center" type="_x0000_t75">
                      <v:imagedata r:id="rId55" o:detectmouseclick="t"/>
                      <v:stroke color="#3465a4" joinstyle="round" endcap="flat"/>
                      <w10:wrap type="topAndBottom"/>
                    </v:shape>
                    <v:line id="shape_0" from="6723,0" to="7082,1079" stroked="t" o:allowincell="f" style="position:absolute;flip:xy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f" o:allowincell="f" style="position:absolute;left:4023;top:1440;width:125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Отметим, что в параллелограмме построенном на векторах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одна направленная диагональ является суммой век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, а другая — разностью (см. рис. 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0</wp:posOffset>
                </wp:positionV>
                <wp:extent cx="3429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4831080" cy="170497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0" cy="1704960"/>
                          <a:chOff x="0" y="0"/>
                          <a:chExt cx="4831200" cy="1704960"/>
                        </a:xfrm>
                      </wpg:grpSpPr>
                      <wps:wsp>
                        <wps:cNvSpPr/>
                        <wps:spPr>
                          <a:xfrm flipV="1">
                            <a:off x="3331080" y="114480"/>
                            <a:ext cx="114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31200" cy="170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0680" cy="1475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0" y="685800"/>
                                <a:ext cx="1257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00680" cy="147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536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8002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4480" y="0"/>
                                      <a:ext cx="68580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24" name="" descr=""/>
                                    <pic:cNvPicPr/>
                                  </pic:nvPicPr>
                                  <pic:blipFill>
                                    <a:blip r:embed="rId56"/>
                                    <a:stretch/>
                                  </pic:blipFill>
                                  <pic:spPr>
                                    <a:xfrm>
                                      <a:off x="0" y="114480"/>
                                      <a:ext cx="322560" cy="2818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1257480" y="0"/>
                                    <a:ext cx="67824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4480"/>
                                      <a:ext cx="57168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25" name="" descr=""/>
                                    <pic:cNvPicPr/>
                                  </pic:nvPicPr>
                                  <pic:blipFill>
                                    <a:blip r:embed="rId57"/>
                                    <a:stretch/>
                                  </pic:blipFill>
                                  <pic:spPr>
                                    <a:xfrm>
                                      <a:off x="342720" y="0"/>
                                      <a:ext cx="335160" cy="332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29080" y="11448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14120" y="0"/>
                                    <a:ext cx="68580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6" name="" descr=""/>
                                  <pic:cNvPicPr/>
                                </pic:nvPicPr>
                                <pic:blipFill>
                                  <a:blip r:embed="rId58"/>
                                  <a:stretch/>
                                </pic:blipFill>
                                <pic:spPr>
                                  <a:xfrm>
                                    <a:off x="0" y="114120"/>
                                    <a:ext cx="322560" cy="281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743200" y="800280"/>
                                  <a:ext cx="5716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2629080" y="1143000"/>
                                  <a:ext cx="335160" cy="33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86000" y="685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314880" y="68580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114480"/>
                                  <a:ext cx="5716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57480" y="136224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9000" y="114480"/>
                              <a:ext cx="1402200" cy="45720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800280" y="0"/>
                                <a:ext cx="601920" cy="332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0" y="22860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0" y="800280"/>
                              <a:ext cx="1059120" cy="67572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457200" y="342720"/>
                                <a:ext cx="601920" cy="332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15pt;width:380.4pt;height:134.3pt" coordorigin="900,43" coordsize="7608,2686">
                <v:line id="shape_0" from="6146,223" to="6325,22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900;top:43;width:7608;height:2686">
                  <v:group id="shape_0" style="position:absolute;left:900;top:43;width:6300;height:2324">
                    <v:line id="shape_0" from="5220,1123" to="7199,13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group id="shape_0" style="position:absolute;left:900;top:43;width:6300;height:2324">
                      <v:group id="shape_0" style="position:absolute;left:900;top:43;width:3048;height:1439">
                        <v:group id="shape_0" style="position:absolute;left:900;top:403;width:1260;height:1079">
                          <v:line id="shape_0" from="1081,403" to="2160,1482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900;top:583;width:507;height:443;mso-wrap-style:none;v-text-anchor:middle" type="_x0000_t75">
                            <v:imagedata r:id="rId62" o:detectmouseclick="t"/>
                            <v:stroke color="#3465a4" joinstyle="round" endcap="flat"/>
                            <w10:wrap type="topAndBottom"/>
                          </v:shape>
                        </v:group>
                        <v:group id="shape_0" style="position:absolute;left:2881;top:43;width:1068;height:1080">
                          <v:line id="shape_0" from="2881,223" to="3780,1122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3420;top:43;width:527;height:523;mso-wrap-style:none;v-text-anchor:middle" type="_x0000_t75">
                            <v:imagedata r:id="rId63" o:detectmouseclick="t"/>
                            <v:stroke color="#3465a4" joinstyle="round" endcap="flat"/>
                            <w10:wrap type="topAndBottom"/>
                          </v:shape>
                        </v:group>
                      </v:group>
                      <v:group id="shape_0" style="position:absolute;left:5041;top:223;width:1259;height:1079">
                        <v:line id="shape_0" from="5220,223" to="6299,13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5041;top:403;width:507;height:443;mso-wrap-style:none;v-text-anchor:middle" type="_x0000_t75">
                          <v:imagedata r:id="rId64" o:detectmouseclick="t"/>
                          <v:stroke color="#3465a4" joinstyle="round" endcap="flat"/>
                          <w10:wrap type="topAndBottom"/>
                        </v:shape>
                      </v:group>
                      <v:line id="shape_0" from="5220,1303" to="6119,220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5041;top:1843;width:527;height:523;mso-wrap-style:none;v-text-anchor:middle" type="_x0000_t75">
                        <v:imagedata r:id="rId65" o:detectmouseclick="t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500;top:1123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6121,1123" to="7200,22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6300,223" to="7199,112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fillcolor="white" stroked="f" o:allowincell="f" style="position:absolute;left:2881;top:2188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6300;top:223;width:2208;height:719">
                    <v:shape id="shape_0" stroked="f" o:allowincell="f" style="position:absolute;left:7561;top:223;width:947;height:523;mso-wrap-style:none;v-text-anchor:middle" type="_x0000_t75">
                      <v:imagedata r:id="rId66" o:detectmouseclick="t"/>
                      <v:stroke color="#3465a4" joinstyle="round" endcap="flat"/>
                      <w10:wrap type="topAndBottom"/>
                    </v:shape>
                    <v:line id="shape_0" from="6300,583" to="7559,94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6660;top:1303;width:1668;height:1064">
                    <v:shape id="shape_0" stroked="f" o:allowincell="f" style="position:absolute;left:7380;top:1843;width:947;height:523;mso-wrap-style:none;v-text-anchor:middle" type="_x0000_t75">
                      <v:imagedata r:id="rId67" o:detectmouseclick="t"/>
                      <v:stroke color="#3465a4" joinstyle="round" endcap="flat"/>
                      <w10:wrap type="topAndBottom"/>
                    </v:shape>
                    <v:line id="shape_0" from="6660,1303" to="7379,202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  <w:r>
        <w:rPr>
          <w:sz w:val="28"/>
        </w:rPr>
        <w:t xml:space="preserve">Можно вычитать вектора по правилу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.е. вычитание вектора заменить сложением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с вектором, противоположным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00300</wp:posOffset>
                </wp:positionH>
                <wp:positionV relativeFrom="paragraph">
                  <wp:posOffset>765810</wp:posOffset>
                </wp:positionV>
                <wp:extent cx="571500" cy="342900"/>
                <wp:effectExtent l="0" t="0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14480" y="0"/>
                            <a:ext cx="3225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0.3pt;width:44.95pt;height:26.95pt" coordorigin="3780,1206" coordsize="899,539">
                <v:line id="shape_0" from="3780,1746" to="4679,1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61;top:1206;width:507;height:443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sz w:val="28"/>
        </w:rPr>
        <w:t xml:space="preserve">Произведение вектора </w:t>
      </w:r>
      <w:r>
        <w:rPr>
          <w:i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 xml:space="preserve"> на скаляр (число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называется век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который имеет длин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коллинеарен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, имеет направление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и противоположное направление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Например, если вектор ,то вектор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будут имеет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57500</wp:posOffset>
                </wp:positionH>
                <wp:positionV relativeFrom="paragraph">
                  <wp:posOffset>201930</wp:posOffset>
                </wp:positionV>
                <wp:extent cx="1143000" cy="342900"/>
                <wp:effectExtent l="0" t="0" r="3810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4572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5.9pt;width:90pt;height:26.95pt" coordorigin="4500,318" coordsize="1800,539">
                <v:line id="shape_0" from="4500,858" to="5399,85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041;top:318;width:71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401,858" to="6300,85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71500</wp:posOffset>
                </wp:positionH>
                <wp:positionV relativeFrom="paragraph">
                  <wp:posOffset>-2540</wp:posOffset>
                </wp:positionV>
                <wp:extent cx="1714500" cy="342900"/>
                <wp:effectExtent l="0" t="0" r="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43080"/>
                          <a:chOff x="0" y="0"/>
                          <a:chExt cx="171468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4572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0.2pt;width:134.95pt;height:27pt" coordorigin="900,-4" coordsize="2699,540">
                <v:line id="shape_0" from="900,536" to="1799,5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41;top:-4;width:71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801,536" to="2700,53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700,536" to="3599,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</w:rPr>
        <w:t xml:space="preserve">вид:  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з определения произведения вектора на число следует свойства этого произвед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borderBox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Наоборот,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при некото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верно равенство </w:t>
      </w:r>
      <w:r>
        <w:rPr>
          <w:sz w:val="28"/>
        </w:rPr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borderBox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сегд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 т.е. каждый вектор равен произведению его модуля на орт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Линейные операции над векторами обладают следующими свойствами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left="708" w:hanging="168"/>
        <w:jc w:val="both"/>
        <w:rPr/>
      </w:pPr>
      <w:r>
        <w:rPr>
          <w:sz w:val="28"/>
        </w:rPr>
        <w:t xml:space="preserve">5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</w:p>
    <w:p>
      <w:pPr>
        <w:pStyle w:val="Normal"/>
        <w:ind w:left="708" w:hanging="16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</w:tabs>
        <w:rPr/>
      </w:pPr>
      <w:r>
        <w:rPr/>
        <w:t>Эти свойства позволяют проводить преобразования в линейных операциях с вектором так, как это делается в обычной алгебре: слагаемые менять местами, вводить скобки, группировать, выносить за скобки скалярные, так и векторные множител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36"/>
        </w:rPr>
      </w:pPr>
      <w:r>
        <w:rPr>
          <w:b/>
          <w:sz w:val="36"/>
        </w:rPr>
        <w:t>5.3 Проекция вектора на ось.</w:t>
      </w:r>
    </w:p>
    <w:p>
      <w:pPr>
        <w:pStyle w:val="Normal"/>
        <w:ind w:firstLine="5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align>right</wp:align>
                </wp:positionH>
                <wp:positionV relativeFrom="paragraph">
                  <wp:posOffset>191135</wp:posOffset>
                </wp:positionV>
                <wp:extent cx="1943100" cy="1937385"/>
                <wp:effectExtent l="0" t="4445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37520"/>
                          <a:chOff x="0" y="0"/>
                          <a:chExt cx="1943280" cy="193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93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0"/>
                              <a:ext cx="800280" cy="160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4300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992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144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685800" y="914400"/>
                              <a:ext cx="43704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1680" y="91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57200"/>
                              <a:ext cx="2286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4560" y="170892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512720" y="554400"/>
                            <a:ext cx="2844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65pt;margin-top:15.05pt;width:153pt;height:152.55pt" coordorigin="6113,301" coordsize="3060,3051">
                <v:group id="shape_0" style="position:absolute;left:6113;top:301;width:3060;height:3051">
                  <v:group id="shape_0" style="position:absolute;left:7013;top:301;width:1259;height:2520">
                    <v:line id="shape_0" from="7013,841" to="7013,2820" stroked="t" o:allowincell="f" style="position:absolute;mso-position-horizontal:righ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13,301" to="8272,840" stroked="t" o:allowincell="f" style="position:absolute;flip:y;mso-position-horizontal:righ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13,2101" to="8272,2820" stroked="t" o:allowincell="f" style="position:absolute;flip:y;mso-position-horizontal:righ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73,301" to="8273,2100" stroked="t" o:allowincell="f" style="position:absolute;flip:y;mso-position-horizontal:righ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113,1741" to="7012,1741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553;top:841;width:539;height:35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7193;top:1741;width:687;height:523;mso-wrap-style:none;v-text-anchor:middle;mso-position-horizontal:right" type="_x0000_t75">
                    <v:imagedata r:id="rId72" o:detectmouseclick="t"/>
                    <v:stroke color="#3465a4" joinstyle="round" endcap="flat"/>
                    <w10:wrap type="square"/>
                  </v:shape>
                  <v:line id="shape_0" from="7013,1741" to="7732,1741" stroked="t" o:allowincell="f" style="position:absolute;mso-position-horizontal:righ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373,1021" to="7732,1740" stroked="t" o:allowincell="f" style="position:absolute;mso-position-horizontal:right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7733,1741" to="9172,1741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876;top:2992;width:1079;height:35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495;top:1174;width:447;height:443;mso-wrap-style:none;v-text-anchor:middle;mso-position-horizontal:right" type="_x0000_t75">
                  <v:imagedata r:id="rId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усть в пространстве задана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, т.е. направленная прямая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Проекцией точки М</w:t>
      </w:r>
      <w:r>
        <w:rPr>
          <w:sz w:val="28"/>
        </w:rPr>
        <w:t xml:space="preserve"> на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называется основа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ерпендикуляра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ущенного из точки на ось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оч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есть точка пересечения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с плоскостью, проходящей через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перпендикулярно оси (см. рис. 7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Есл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лежит на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, то проекция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 ось совпадает 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усть </w:t>
      </w:r>
      <w:r>
        <w:rPr>
          <w:i/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i/>
          <w:sz w:val="28"/>
        </w:rPr>
        <w:t xml:space="preserve"> </w:t>
      </w:r>
      <w:r>
        <w:rPr>
          <w:sz w:val="28"/>
        </w:rPr>
        <w:t>— произвольный вектор (</w:t>
      </w:r>
      <w:r>
        <w:rPr>
          <w:i/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). Обозначим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оекции на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соответственно нача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рассмотрим вектор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8"/>
        </w:rPr>
        <w:t>.</w:t>
      </w:r>
    </w:p>
    <w:p>
      <w:pPr>
        <w:pStyle w:val="Heading1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align>left</wp:align>
                </wp:positionH>
                <wp:positionV relativeFrom="paragraph">
                  <wp:posOffset>85090</wp:posOffset>
                </wp:positionV>
                <wp:extent cx="3799205" cy="1877695"/>
                <wp:effectExtent l="0" t="4445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080" cy="1877760"/>
                          <a:chOff x="0" y="0"/>
                          <a:chExt cx="3799080" cy="1877760"/>
                        </a:xfrm>
                      </wpg:grpSpPr>
                      <wps:wsp>
                        <wps:cNvSpPr txBox="1"/>
                        <wps:spPr>
                          <a:xfrm>
                            <a:off x="2884680" y="277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550240" y="91440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3376800" y="554400"/>
                            <a:ext cx="2844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3974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685800" y="96912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3080" y="164916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799080" cy="165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0"/>
                              <a:ext cx="2664360" cy="165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64080" y="0"/>
                                <a:ext cx="80028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308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8002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4300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720"/>
                                <a:ext cx="80028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272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8002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4300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9920" y="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91680"/>
                              <a:ext cx="3799080" cy="5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56160" y="5716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7480" y="5716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468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4680" y="5716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744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577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12024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5774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7280" y="0"/>
                                <a:ext cx="2057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6.7pt;width:299.05pt;height:147.85pt" coordorigin="181,134" coordsize="5981,2957">
                <v:shape id="shape_0" fillcolor="white" stroked="f" o:allowincell="f" style="position:absolute;left:4724;top:571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197;top:1574;width:607;height:523;mso-wrap-style:none;v-text-anchor:middle;mso-position-horizontal:left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5499;top:1007;width:447;height:443;mso-wrap-style:none;v-text-anchor:middle;mso-position-horizontal:left" type="_x0000_t75">
                  <v:imagedata r:id="rId7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21;top:760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261;top:1660;width:607;height:523;mso-wrap-style:none;v-text-anchor:middle;mso-position-horizontal:left" type="_x0000_t75">
                  <v:imagedata r:id="rId7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564;top:2731;width:107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81;top:134;width:5981;height:2605">
                  <v:group id="shape_0" style="position:absolute;left:1081;top:134;width:4195;height:2605">
                    <v:group id="shape_0" style="position:absolute;left:4017;top:134;width:1260;height:2519">
                      <v:line id="shape_0" from="4017,674" to="4017,2653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017,134" to="5276,673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017,1934" to="5276,2653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77,134" to="5277,1933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081;top:220;width:1259;height:2519">
                      <v:line id="shape_0" from="1081,760" to="1081,2739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81,220" to="2340,759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81,2020" to="2340,2739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1,220" to="2341,2019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181;top:751;width:5981;height:908">
                    <v:line id="shape_0" from="3104,1651" to="4003,1651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04,1651" to="4723,1651" stroked="t" o:allowincell="f" style="position:absolute;mso-position-horizontal:left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square"/>
                    </v:line>
                    <v:line id="shape_0" from="4724,751" to="4724,1650" stroked="t" o:allowincell="f" style="position:absolute;mso-position-horizontal:left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4724,1651" to="6163,1651" stroked="t" o:allowincell="f" style="position:absolute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81,1660" to="1080,1660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81,1660" to="1800,1660" stroked="t" o:allowincell="f" style="position:absolute;mso-position-horizontal:lef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1441,940" to="1800,1659" stroked="t" o:allowincell="f" style="position:absolute;mso-position-horizontal:left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1801,1660" to="3240,1660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84,751" to="4723,930" stroked="t" o:allowincell="f" style="position:absolute;flip:y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/>
        <w:t xml:space="preserve">Проекцией вектора </w:t>
      </w:r>
      <w:r>
        <w:rPr>
          <w:i w:val="fals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i w:val="false"/>
        </w:rPr>
        <w:t xml:space="preserve"> на ось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 w:val="false"/>
        </w:rPr>
        <w:t xml:space="preserve"> называется положительное число 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w:rPr>
            <w:rFonts w:ascii="Cambria Math" w:hAnsi="Cambria Math"/>
          </w:rPr>
          <m:t xml:space="preserve">|</m:t>
        </m:r>
      </m:oMath>
      <w:r>
        <w:rPr>
          <w:i w:val="false"/>
        </w:rPr>
        <w:t xml:space="preserve">, если вектор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i w:val="false"/>
        </w:rPr>
        <w:t xml:space="preserve"> и ось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 w:val="false"/>
        </w:rPr>
        <w:t xml:space="preserve"> противоположно направлены (см. рис. 8). Если точки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</w:rPr>
        <w:t xml:space="preserve"> и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</w:rPr>
        <w:t xml:space="preserve"> совпадают (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</w:rPr>
        <w:t xml:space="preserve">), то проекция вектора </w:t>
      </w:r>
      <w:r>
        <w:rPr>
          <w:i w:val="fals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i w:val="false"/>
        </w:rPr>
        <w:t xml:space="preserve"> равна 0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align>center</wp:align>
                </wp:positionH>
                <wp:positionV relativeFrom="paragraph">
                  <wp:posOffset>371475</wp:posOffset>
                </wp:positionV>
                <wp:extent cx="4573270" cy="1600835"/>
                <wp:effectExtent l="0" t="0" r="1905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440" cy="1600920"/>
                          <a:chOff x="0" y="0"/>
                          <a:chExt cx="4573440" cy="16009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492920" y="915120"/>
                            <a:ext cx="2844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573440" cy="160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3080"/>
                              <a:ext cx="1600200" cy="124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020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685080" y="914760"/>
                                  <a:ext cx="360000" cy="33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600200" cy="977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8" name="" descr=""/>
                                  <pic:cNvPicPr/>
                                </pic:nvPicPr>
                                <pic:blipFill>
                                  <a:blip r:embed="rId82"/>
                                  <a:stretch/>
                                </pic:blipFill>
                                <pic:spPr>
                                  <a:xfrm>
                                    <a:off x="685080" y="0"/>
                                    <a:ext cx="332280" cy="291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9" name="" descr=""/>
                                  <pic:cNvPicPr/>
                                </pic:nvPicPr>
                                <pic:blipFill>
                                  <a:blip r:embed="rId83"/>
                                  <a:stretch/>
                                </pic:blipFill>
                                <pic:spPr>
                                  <a:xfrm>
                                    <a:off x="685800" y="457560"/>
                                    <a:ext cx="322560" cy="281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0" name="" descr=""/>
                                  <pic:cNvPicPr/>
                                </pic:nvPicPr>
                                <pic:blipFill>
                                  <a:blip r:embed="rId84"/>
                                  <a:stretch/>
                                </pic:blipFill>
                                <pic:spPr>
                                  <a:xfrm>
                                    <a:off x="685080" y="685800"/>
                                    <a:ext cx="344880" cy="291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114840"/>
                                    <a:ext cx="160020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9920"/>
                                      <a:ext cx="125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3080" y="457200"/>
                                      <a:ext cx="9144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3080" y="0"/>
                                      <a:ext cx="9144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34272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7480" y="0"/>
                                      <a:ext cx="0" cy="800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7480" y="79992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85800" y="80064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1080" y="0"/>
                              <a:ext cx="1602000" cy="1485360"/>
                            </a:xfrm>
                          </wpg:grpSpPr>
                          <pic:pic xmlns:pic="http://schemas.openxmlformats.org/drawingml/2006/picture">
                            <pic:nvPicPr>
                              <pic:cNvPr id="41" name="" descr=""/>
                              <pic:cNvPicPr/>
                            </pic:nvPicPr>
                            <pic:blipFill>
                              <a:blip r:embed="rId85"/>
                              <a:stretch/>
                            </pic:blipFill>
                            <pic:spPr>
                              <a:xfrm>
                                <a:off x="720" y="457920"/>
                                <a:ext cx="322560" cy="28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2" name="" descr=""/>
                              <pic:cNvPicPr/>
                            </pic:nvPicPr>
                            <pic:blipFill>
                              <a:blip r:embed="rId86"/>
                              <a:stretch/>
                            </pic:blipFill>
                            <pic:spPr>
                              <a:xfrm>
                                <a:off x="1257480" y="0"/>
                                <a:ext cx="34488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87"/>
                              <a:stretch/>
                            </pic:blipFill>
                            <pic:spPr>
                              <a:xfrm>
                                <a:off x="343800" y="686520"/>
                                <a:ext cx="335160" cy="28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5200" y="114840"/>
                                <a:ext cx="1486080" cy="1257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4572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5716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5716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320" y="457200"/>
                                  <a:ext cx="91440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" y="642240"/>
                                  <a:ext cx="152280" cy="37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585">
                                      <a:moveTo>
                                        <a:pt x="0" y="0"/>
                                      </a:moveTo>
                                      <a:cubicBezTo>
                                        <a:pt x="49" y="33"/>
                                        <a:pt x="101" y="57"/>
                                        <a:pt x="150" y="90"/>
                                      </a:cubicBezTo>
                                      <a:cubicBezTo>
                                        <a:pt x="222" y="198"/>
                                        <a:pt x="218" y="199"/>
                                        <a:pt x="240" y="330"/>
                                      </a:cubicBezTo>
                                      <a:cubicBezTo>
                                        <a:pt x="235" y="371"/>
                                        <a:pt x="233" y="449"/>
                                        <a:pt x="210" y="495"/>
                                      </a:cubicBezTo>
                                      <a:cubicBezTo>
                                        <a:pt x="192" y="532"/>
                                        <a:pt x="135" y="559"/>
                                        <a:pt x="135" y="5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88"/>
                              <a:stretch/>
                            </pic:blipFill>
                            <pic:spPr>
                              <a:xfrm>
                                <a:off x="0" y="1143000"/>
                                <a:ext cx="34488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943280" y="137232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29.25pt;width:360.1pt;height:126.05pt" coordorigin="1076,585" coordsize="7202,2521">
                <v:shape id="shape_0" stroked="f" o:allowincell="f" style="position:absolute;left:3427;top:2026;width:447;height:443;mso-wrap-style:none;v-text-anchor:middle;mso-position-horizontal:center" type="_x0000_t75">
                  <v:imagedata r:id="rId89" o:detectmouseclick="t"/>
                  <v:stroke color="#3465a4" joinstyle="round" endcap="flat"/>
                  <w10:wrap type="topAndBottom"/>
                </v:shape>
                <v:group id="shape_0" style="position:absolute;left:1076;top:585;width:7202;height:2521">
                  <v:group id="shape_0" style="position:absolute;left:1076;top:1125;width:2520;height:1965">
                    <v:group id="shape_0" style="position:absolute;left:1076;top:1125;width:2520;height:1965">
                      <v:shape id="shape_0" stroked="f" o:allowincell="f" style="position:absolute;left:2155;top:2566;width:566;height:523;mso-wrap-style:none;v-text-anchor:middle;mso-position-horizontal:center" type="_x0000_t75">
                        <v:imagedata r:id="rId90" o:detectmouseclick="t"/>
                        <v:stroke color="#3465a4" joinstyle="round" endcap="flat"/>
                        <w10:wrap type="topAndBottom"/>
                      </v:shape>
                      <v:group id="shape_0" style="position:absolute;left:1076;top:1125;width:2520;height:1539">
                        <v:shape id="shape_0" stroked="f" o:allowincell="f" style="position:absolute;left:2155;top:1125;width:522;height:458;mso-wrap-style:none;v-text-anchor:middle;mso-position-horizontal:center" type="_x0000_t75">
                          <v:imagedata r:id="rId91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2156;top:1846;width:507;height:443;mso-wrap-style:none;v-text-anchor:middle;mso-position-horizontal:center" type="_x0000_t75">
                          <v:imagedata r:id="rId92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2155;top:2205;width:542;height:458;mso-wrap-style:none;v-text-anchor:middle;mso-position-horizontal:center" type="_x0000_t75">
                          <v:imagedata r:id="rId93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076;top:1306;width:2520;height:1259">
                          <v:line id="shape_0" from="1076,2566" to="3055,2566" stroked="t" o:allowincell="f" style="position:absolute;mso-position-horizontal:cente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1616,2026" to="3055,2565" stroked="t" o:allowincell="f" style="position:absolute;flip:y;mso-position-horizontal:cente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1616,1306" to="3055,1845" stroked="t" o:allowincell="f" style="position:absolute;flip:y;mso-position-horizontal:cente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1616,1846" to="1616,2565" stroked="t" o:allowincell="f" style="position:absolute;mso-position-horizontal:center">
                            <v:stroke color="black" weight="9360" dashstyle="dash" joinstyle="miter" endcap="flat"/>
                            <v:fill o:detectmouseclick="t" on="false"/>
                            <w10:wrap type="topAndBottom"/>
                          </v:line>
                          <v:line id="shape_0" from="3056,1306" to="3056,2565" stroked="t" o:allowincell="f" style="position:absolute;mso-position-horizontal:center">
                            <v:stroke color="black" weight="9360" dashstyle="dash" joinstyle="miter" endcap="flat"/>
                            <v:fill o:detectmouseclick="t" on="false"/>
                            <w10:wrap type="topAndBottom"/>
                          </v:line>
                          <v:line id="shape_0" from="3056,2566" to="3595,2566" stroked="t" o:allowincell="f" style="position:absolute;mso-position-horizontal:cente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</v:group>
                    <v:line id="shape_0" from="2156,2386" to="2335,2565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755;top:585;width:2523;height:2339">
                    <v:shape id="shape_0" stroked="f" o:allowincell="f" style="position:absolute;left:5756;top:1306;width:507;height:443;mso-wrap-style:none;v-text-anchor:middle;mso-position-horizontal:center" type="_x0000_t75">
                      <v:imagedata r:id="rId9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7735;top:585;width:542;height:538;mso-wrap-style:none;v-text-anchor:middle;mso-position-horizontal:center" type="_x0000_t75">
                      <v:imagedata r:id="rId9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6296;top:1666;width:527;height:443;mso-wrap-style:none;v-text-anchor:middle;mso-position-horizontal:center" type="_x0000_t75">
                      <v:imagedata r:id="rId96" o:detectmouseclick="t"/>
                      <v:stroke color="#3465a4" joinstyle="round" endcap="flat"/>
                      <w10:wrap type="topAndBottom"/>
                    </v:shape>
                    <v:group id="shape_0" style="position:absolute;left:5936;top:766;width:2339;height:1979">
                      <v:line id="shape_0" from="5936,1126" to="6655,2025" stroked="t" o:allowincell="f" style="position:absolute;flip:y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936,2026" to="6835,2745" stroked="t" o:allowincell="f" style="position:absolute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376,766" to="8275,1485" stroked="t" o:allowincell="f" style="position:absolute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936,766" to="7375,2025" stroked="t" o:allowincell="f" style="position:absolute;flip:y;mso-position-horizontal:center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6836,1486" to="8275,2745" stroked="t" o:allowincell="f" style="position:absolute;flip:y;mso-position-horizontal:center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shape id="shape_0" coordsize="240,585" path="m0,0c49,33,101,57,150,90c222,198,218,199,240,330c235,371,233,449,210,495c192,532,135,559,135,585e" stroked="t" o:allowincell="f" style="position:absolute;left:6140;top:1777;width:239;height:584;mso-wrap-style:none;v-text-anchor:middle;mso-position-horizontal:center">
                        <v:fill o:detectmouseclick="t" on="false"/>
                        <v:stroke color="black" weight="9360" joinstyle="round" endcap="flat"/>
                        <w10:wrap type="topAndBottom"/>
                      </v:shape>
                    </v:group>
                    <v:shape id="shape_0" stroked="f" o:allowincell="f" style="position:absolute;left:5755;top:2385;width:542;height:538;mso-wrap-style:none;v-text-anchor:middle;mso-position-horizontal:center" type="_x0000_t75">
                      <v:imagedata r:id="rId97" o:detectmouseclick="t"/>
                      <v:stroke color="#3465a4" joinstyle="round" endcap="flat"/>
                      <w10:wrap type="topAndBottom"/>
                    </v:shape>
                  </v:group>
                  <v:shape id="shape_0" fillcolor="white" stroked="f" o:allowincell="f" style="position:absolute;left:4136;top:2746;width:125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8"/>
        </w:rPr>
        <w:t>Проекция вектора</w:t>
      </w:r>
      <w:r>
        <w:rPr/>
        <w:t xml:space="preserve"> </w:t>
      </w:r>
      <w:r>
        <w:rPr>
          <w:i/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i/>
          <w:sz w:val="28"/>
        </w:rPr>
        <w:t xml:space="preserve"> </w:t>
      </w:r>
      <w:r>
        <w:rPr>
          <w:sz w:val="28"/>
        </w:rPr>
        <w:t xml:space="preserve"> на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обозначается так: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8"/>
        </w:rPr>
        <w:t xml:space="preserve">. Если </w:t>
      </w:r>
      <w:r>
        <w:rPr>
          <w:i/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8"/>
        </w:rPr>
        <w:t xml:space="preserve">=0 или то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40"/>
        <w:rPr/>
      </w:pPr>
      <w:r>
        <w:rPr>
          <w:i/>
          <w:sz w:val="28"/>
        </w:rPr>
        <w:t xml:space="preserve">Угол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8"/>
        </w:rPr>
        <w:t xml:space="preserve"> между вектором </w:t>
      </w:r>
      <w:r>
        <w:rPr>
          <w:i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 xml:space="preserve"> и осью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(или угол между двумя векторами) изображен на рисунке 9. Очевидно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ассмотрим некоторые основные свойства проекций.</w:t>
      </w:r>
    </w:p>
    <w:p>
      <w:pPr>
        <w:pStyle w:val="Normal"/>
        <w:ind w:firstLine="540"/>
        <w:rPr/>
      </w:pPr>
      <w:r>
        <w:rPr>
          <w:i/>
          <w:sz w:val="28"/>
        </w:rPr>
        <w:t>Свойство 1.</w:t>
      </w:r>
      <w:r>
        <w:rPr>
          <w:sz w:val="28"/>
        </w:rPr>
        <w:t xml:space="preserve"> Проекция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на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равна произведению модуля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на косинус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векторов и осью, т.е.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 xml:space="preserve">Ес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ind w:firstLine="540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304">
                <wp:simplePos x="0" y="0"/>
                <wp:positionH relativeFrom="column">
                  <wp:posOffset>2286000</wp:posOffset>
                </wp:positionH>
                <wp:positionV relativeFrom="paragraph">
                  <wp:posOffset>680720</wp:posOffset>
                </wp:positionV>
                <wp:extent cx="2171700" cy="1257300"/>
                <wp:effectExtent l="0" t="635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57480"/>
                          <a:chOff x="0" y="0"/>
                          <a:chExt cx="21718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10288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943280" cy="1196280"/>
                          </a:xfrm>
                        </wpg:grpSpPr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685800" y="914400"/>
                              <a:ext cx="3225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685800" y="457200"/>
                              <a:ext cx="3225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800280" y="0"/>
                              <a:ext cx="3225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1257480" y="571680"/>
                              <a:ext cx="3351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1607040" y="685800"/>
                              <a:ext cx="284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94328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6080" y="914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91440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4572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735840"/>
                                <a:ext cx="4039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272">
                                    <a:moveTo>
                                      <a:pt x="0" y="122"/>
                                    </a:moveTo>
                                    <a:cubicBezTo>
                                      <a:pt x="15" y="107"/>
                                      <a:pt x="31" y="93"/>
                                      <a:pt x="45" y="77"/>
                                    </a:cubicBezTo>
                                    <a:cubicBezTo>
                                      <a:pt x="61" y="58"/>
                                      <a:pt x="70" y="32"/>
                                      <a:pt x="90" y="17"/>
                                    </a:cubicBezTo>
                                    <a:cubicBezTo>
                                      <a:pt x="107" y="5"/>
                                      <a:pt x="130" y="7"/>
                                      <a:pt x="150" y="2"/>
                                    </a:cubicBezTo>
                                    <a:cubicBezTo>
                                      <a:pt x="225" y="7"/>
                                      <a:pt x="302" y="0"/>
                                      <a:pt x="375" y="17"/>
                                    </a:cubicBezTo>
                                    <a:cubicBezTo>
                                      <a:pt x="422" y="28"/>
                                      <a:pt x="475" y="87"/>
                                      <a:pt x="510" y="122"/>
                                    </a:cubicBezTo>
                                    <a:cubicBezTo>
                                      <a:pt x="546" y="231"/>
                                      <a:pt x="540" y="180"/>
                                      <a:pt x="540" y="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3.6pt;width:170.95pt;height:99pt" coordorigin="3600,1072" coordsize="3419,1980">
                <v:shape id="shape_0" fillcolor="white" stroked="f" o:allowincell="f" style="position:absolute;left:3600;top:269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960;top:1072;width:3059;height:1884">
                  <v:shape id="shape_0" stroked="f" o:allowincell="f" style="position:absolute;left:5040;top:2512;width:507;height:443;mso-wrap-style:none;v-text-anchor:middle" type="_x0000_t75">
                    <v:imagedata r:id="rId10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040;top:1792;width:507;height:443;mso-wrap-style:none;v-text-anchor:middle" type="_x0000_t75">
                    <v:imagedata r:id="rId10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220;top:1072;width:507;height:443;mso-wrap-style:none;v-text-anchor:middle" type="_x0000_t75">
                    <v:imagedata r:id="rId10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40;top:1972;width:527;height:443;mso-wrap-style:none;v-text-anchor:middle" type="_x0000_t75">
                    <v:imagedata r:id="rId10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91;top:2152;width:447;height:443;mso-wrap-style:none;v-text-anchor:middle" type="_x0000_t75">
                    <v:imagedata r:id="rId107" o:detectmouseclick="t"/>
                    <v:stroke color="#3465a4" joinstyle="round" endcap="flat"/>
                    <w10:wrap type="topAndBottom"/>
                  </v:shape>
                  <v:group id="shape_0" style="position:absolute;left:3960;top:1072;width:3059;height:1440">
                    <v:line id="shape_0" from="6300,2512" to="7019,25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680,2512" to="6299,251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960,2512" to="4679,251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80,1072" to="4680,2511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4680,1792" to="5939,2511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4680,1072" to="5939,1791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5940,1792" to="5940,2511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shape id="shape_0" coordsize="546,272" path="m0,122c15,107,31,93,45,77c61,58,70,32,90,17c107,5,130,7,150,2c225,7,302,0,375,17c422,28,475,87,510,122c546,231,540,180,540,272e" stroked="t" o:allowincell="f" style="position:absolute;left:5664;top:2231;width:635;height:280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(см.рис.10). 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119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71450</wp:posOffset>
                </wp:positionH>
                <wp:positionV relativeFrom="paragraph">
                  <wp:posOffset>1862455</wp:posOffset>
                </wp:positionV>
                <wp:extent cx="5601335" cy="1369695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240" cy="1369800"/>
                          <a:chOff x="0" y="0"/>
                          <a:chExt cx="5601240" cy="136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едствие 5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ция вектора на ось положительна (отрицательна), если вектор образует с осью острый (тупой) угол, и равна нулю, если этот угол —прям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98120"/>
                            <a:ext cx="560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дствие 5.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екции равных векторов на одну и ту же ось равны между соб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46.65pt;width:441.05pt;height:107.8pt" coordorigin="270,2933" coordsize="8821,2156">
                <v:shape id="shape_0" fillcolor="white" stroked="f" o:allowincell="f" style="position:absolute;left:270;top:2933;width:88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едствие 5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ция вектора на ось положительна (отрицательна), если вектор образует с осью острый (тупой) угол, и равна нулю, если этот угол —прямой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1;top:4190;width:8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едствие 5.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екции равных векторов на одну и ту же ось равны между собой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ind w:firstLine="540"/>
        <w:rPr/>
      </w:pPr>
      <w:r>
        <w:rPr>
          <w:i/>
          <w:sz w:val="28"/>
        </w:rPr>
        <w:t xml:space="preserve">Свойство 2. </w:t>
      </w:r>
      <w:r>
        <w:rPr>
          <w:sz w:val="28"/>
        </w:rPr>
        <w:t>Проекция суммы нескольких векторов на одну и туже ось равна сумме их проекций на эту ось.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4300</wp:posOffset>
                </wp:positionH>
                <wp:positionV relativeFrom="paragraph">
                  <wp:posOffset>1991360</wp:posOffset>
                </wp:positionV>
                <wp:extent cx="114300" cy="114300"/>
                <wp:effectExtent l="5080" t="5080" r="81280" b="812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6.8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000500</wp:posOffset>
                </wp:positionH>
                <wp:positionV relativeFrom="paragraph">
                  <wp:posOffset>233426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5pt;margin-top:183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3429000" cy="185674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856880"/>
                          <a:chOff x="0" y="0"/>
                          <a:chExt cx="3429000" cy="185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1856880"/>
                          </a:xfrm>
                        </wpg:grpSpPr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486080" y="1486080"/>
                              <a:ext cx="3481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685800" y="1486080"/>
                              <a:ext cx="37332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1028880" y="1143000"/>
                              <a:ext cx="34812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914400" y="685800"/>
                              <a:ext cx="33516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371600" y="457200"/>
                              <a:ext cx="3225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143000" y="0"/>
                              <a:ext cx="33516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0200" y="342360"/>
                              <a:ext cx="33228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43080"/>
                              <a:ext cx="240048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08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45720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45720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6858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57400" y="1143000"/>
                              <a:ext cx="284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456480" y="1143000"/>
                              <a:ext cx="36000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629080" y="1257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5pt;margin-top:3.8pt;width:270pt;height:146.2pt" coordorigin="1977,76" coordsize="5400,2924">
                <v:group id="shape_0" style="position:absolute;left:1977;top:76;width:3779;height:2924">
                  <v:shape id="shape_0" stroked="f" o:allowincell="f" style="position:absolute;left:4317;top:2416;width:547;height:523;mso-wrap-style:none;v-text-anchor:middle;mso-position-horizontal:center" type="_x0000_t75">
                    <v:imagedata r:id="rId11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057;top:2416;width:587;height:583;mso-wrap-style:none;v-text-anchor:middle;mso-position-horizontal:center" type="_x0000_t75">
                    <v:imagedata r:id="rId11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597;top:1876;width:547;height:583;mso-wrap-style:none;v-text-anchor:middle;mso-position-horizontal:center" type="_x0000_t75">
                    <v:imagedata r:id="rId11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17;top:1156;width:527;height:523;mso-wrap-style:none;v-text-anchor:middle;mso-position-horizontal:center" type="_x0000_t75">
                    <v:imagedata r:id="rId11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137;top:796;width:507;height:443;mso-wrap-style:none;v-text-anchor:middle;mso-position-horizontal:center" type="_x0000_t75">
                    <v:imagedata r:id="rId12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777;top:76;width:527;height:523;mso-wrap-style:none;v-text-anchor:middle;mso-position-horizontal:center" type="_x0000_t75">
                    <v:imagedata r:id="rId121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513;top:615;width:522;height:45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1977;top:616;width:3779;height:1799">
                    <v:line id="shape_0" from="3417,616" to="5036,616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7,616" to="3416,1335" stroked="t" o:allowincell="f" style="position:absolute;flip:y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7,1336" to="4136,1695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137,616" to="5036,1695" stroked="t" o:allowincell="f" style="position:absolute;flip:x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977,2416" to="5756,2416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7,1336" to="2517,2415" stroked="t" o:allowincell="f" style="position:absolute;mso-position-horizontal:center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417,616" to="3417,2415" stroked="t" o:allowincell="f" style="position:absolute;mso-position-horizontal:center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4137,1696" to="4137,2415" stroked="t" o:allowincell="f" style="position:absolute;mso-position-horizontal:center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5037,616" to="5037,2415" stroked="t" o:allowincell="f" style="position:absolute;mso-position-horizontal:center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217;top:1876;width:447;height:443;mso-wrap-style:none;v-text-anchor:middle;mso-position-horizontal:center" type="_x0000_t75">
                    <v:imagedata r:id="rId1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696;top:1876;width:566;height:523;mso-wrap-style:none;v-text-anchor:middle;mso-position-horizontal:center" type="_x0000_t75">
                    <v:imagedata r:id="rId123" o:detectmouseclick="t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6117;top:2056;width:125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Пусть, например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.</w:t>
      </w:r>
      <w:r>
        <w:rPr>
          <w:sz w:val="28"/>
        </w:rPr>
        <w:t xml:space="preserve">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(см. рис. 11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0</wp:posOffset>
                </wp:positionH>
                <wp:positionV relativeFrom="paragraph">
                  <wp:posOffset>424180</wp:posOffset>
                </wp:positionV>
                <wp:extent cx="114300" cy="114300"/>
                <wp:effectExtent l="5080" t="5080" r="81280" b="812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3.4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i/>
          <w:sz w:val="28"/>
        </w:rPr>
        <w:t>Свойство 3.</w:t>
      </w:r>
      <w:r>
        <w:rPr>
          <w:sz w:val="28"/>
        </w:rPr>
        <w:t xml:space="preserve"> При умножении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на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его проекция на ось также умножается на это число т.е.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40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000500</wp:posOffset>
                </wp:positionH>
                <wp:positionV relativeFrom="paragraph">
                  <wp:posOffset>42100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5pt;margin-top:33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: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firstLine="540"/>
        <w:rPr/>
      </w:pPr>
      <w:r>
        <w:rPr>
          <w:sz w:val="28"/>
        </w:rPr>
        <w:t xml:space="preserve">Свойство справедливо, очевидно, и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Таким образом, линейные операции над векторами приводят к соответствующим линейным операциям над проекциями этих векторо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36"/>
        </w:rPr>
      </w:pPr>
      <w:r>
        <w:rPr>
          <w:b/>
          <w:sz w:val="36"/>
        </w:rPr>
        <w:t>5.4 Разложение вектора по ортам координатных осей.</w:t>
      </w:r>
    </w:p>
    <w:p>
      <w:pPr>
        <w:pStyle w:val="Normal"/>
        <w:ind w:firstLine="540"/>
        <w:rPr>
          <w:b/>
          <w:b/>
          <w:sz w:val="36"/>
        </w:rPr>
      </w:pPr>
      <w:r>
        <w:rPr>
          <w:b/>
          <w:sz w:val="36"/>
        </w:rPr>
        <w:tab/>
        <w:tab/>
        <w:t>Модуль вектора. Направляющие косинусы.</w:t>
      </w:r>
    </w:p>
    <w:p>
      <w:pPr>
        <w:pStyle w:val="Normal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0</wp:posOffset>
                </wp:positionH>
                <wp:positionV relativeFrom="paragraph">
                  <wp:posOffset>860425</wp:posOffset>
                </wp:positionV>
                <wp:extent cx="3649980" cy="279654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040" cy="2796480"/>
                          <a:chOff x="0" y="0"/>
                          <a:chExt cx="3650040" cy="279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0040" cy="2796480"/>
                          </a:xfrm>
                        </wpg:grpSpPr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1257480" y="1371600"/>
                              <a:ext cx="3225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1942560" y="1486080"/>
                              <a:ext cx="3600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1371600" y="1028880"/>
                              <a:ext cx="3225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257480" y="2171880"/>
                              <a:ext cx="34812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14400" y="1143000"/>
                              <a:ext cx="33516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685800" y="1714680"/>
                              <a:ext cx="3099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371600" y="1714680"/>
                              <a:ext cx="33516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3086280" y="1371600"/>
                              <a:ext cx="46224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943280" y="1142280"/>
                              <a:ext cx="411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1257480" y="228600"/>
                              <a:ext cx="46224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171880" y="2514600"/>
                              <a:ext cx="37332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114480" y="2286000"/>
                              <a:ext cx="43704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3314880" y="1714680"/>
                              <a:ext cx="3351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0" y="2514600"/>
                              <a:ext cx="32256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914400" y="0"/>
                              <a:ext cx="309960" cy="23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8600" y="114480"/>
                            <a:ext cx="331488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4880" cy="262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125712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40012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314880" cy="262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60020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00200"/>
                                  <a:ext cx="102888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8002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7400" y="1600200"/>
                                  <a:ext cx="8002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7680" y="45720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572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25712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7400" y="457200"/>
                                  <a:ext cx="8002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1257120"/>
                                  <a:ext cx="10288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1600200"/>
                                  <a:ext cx="8002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45720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6002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280" y="16002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6002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12571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7400" y="125712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28880" y="1258560"/>
                              <a:ext cx="5716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00" h="10800">
                                  <a:moveTo>
                                    <a:pt x="10800" y="0"/>
                                  </a:moveTo>
                                  <a:arcTo wR="10800" hR="10800" stAng="-5400000" swAng="45883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00" h="10800">
                                  <a:moveTo>
                                    <a:pt x="10800" y="0"/>
                                  </a:moveTo>
                                  <a:arcTo wR="10800" hR="10800" stAng="-5400000" swAng="45883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371600"/>
                              <a:ext cx="114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485720"/>
                              <a:ext cx="915120" cy="81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162" h="19198">
                                  <a:moveTo>
                                    <a:pt x="17590" y="2401"/>
                                  </a:moveTo>
                                  <a:arcTo wR="10800" hR="10800" stAng="-3062899" swAng="1288155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162" h="19198">
                                  <a:moveTo>
                                    <a:pt x="17590" y="2401"/>
                                  </a:moveTo>
                                  <a:arcTo wR="10800" hR="10800" stAng="-3062899" swAng="1288155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7.75pt;width:287.4pt;height:220.2pt" coordorigin="0,1355" coordsize="5748,4404">
                <v:group id="shape_0" style="position:absolute;left:0;top:1355;width:5748;height:4404">
                  <v:shape id="shape_0" stroked="f" o:allowincell="f" style="position:absolute;left:1980;top:3515;width:507;height:443;mso-wrap-style:none;v-text-anchor:middle" type="_x0000_t75">
                    <v:imagedata r:id="rId1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59;top:3695;width:566;height:503;mso-wrap-style:none;v-text-anchor:middle" type="_x0000_t75">
                    <v:imagedata r:id="rId1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160;top:2975;width:507;height:443;mso-wrap-style:none;v-text-anchor:middle" type="_x0000_t75">
                    <v:imagedata r:id="rId1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80;top:4775;width:547;height:383;mso-wrap-style:none;v-text-anchor:middle" type="_x0000_t75">
                    <v:imagedata r:id="rId1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40;top:3155;width:527;height:523;mso-wrap-style:none;v-text-anchor:middle" type="_x0000_t75">
                    <v:imagedata r:id="rId1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80;top:4055;width:487;height:503;mso-wrap-style:none;v-text-anchor:middle" type="_x0000_t75">
                    <v:imagedata r:id="rId14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160;top:4055;width:527;height:563;mso-wrap-style:none;v-text-anchor:middle" type="_x0000_t75">
                    <v:imagedata r:id="rId14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860;top:3515;width:727;height:523;mso-wrap-style:none;v-text-anchor:middle" type="_x0000_t75">
                    <v:imagedata r:id="rId14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60;top:3154;width:647;height:422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80;top:1715;width:727;height:523;mso-wrap-style:none;v-text-anchor:middle" type="_x0000_t75">
                    <v:imagedata r:id="rId14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20;top:5315;width:587;height:443;mso-wrap-style:none;v-text-anchor:middle" type="_x0000_t75">
                    <v:imagedata r:id="rId1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0;top:4955;width:687;height:523;mso-wrap-style:none;v-text-anchor:middle" type="_x0000_t75">
                    <v:imagedata r:id="rId15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220;top:4055;width:527;height:443;mso-wrap-style:none;v-text-anchor:middle" type="_x0000_t75">
                    <v:imagedata r:id="rId15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5315;width:507;height:383;mso-wrap-style:none;v-text-anchor:middle" type="_x0000_t75">
                    <v:imagedata r:id="rId15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40;top:1355;width:487;height:363;mso-wrap-style:none;v-text-anchor:middle" type="_x0000_t75">
                    <v:imagedata r:id="rId153" o:detectmouseclick="t"/>
                    <v:stroke color="#3465a4" joinstyle="round" endcap="flat"/>
                    <w10:wrap type="square"/>
                  </v:shape>
                </v:group>
                <v:group id="shape_0" style="position:absolute;left:360;top:1535;width:5219;height:4139">
                  <v:group id="shape_0" style="position:absolute;left:360;top:1535;width:5219;height:4139">
                    <v:line id="shape_0" from="720,3515" to="720,53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0,5315" to="3599,531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group id="shape_0" style="position:absolute;left:360;top:1535;width:5219;height:4139">
                      <v:line id="shape_0" from="1980,1535" to="1980,4054" stroked="t" o:allowincell="f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square"/>
                      </v:line>
                      <v:line id="shape_0" from="1980,4055" to="5579,405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60,4055" to="1979,5674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20,2255" to="1979,351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600,4055" to="4859,531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860,2255" to="4860,405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0,2255" to="4859,225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0,3515" to="3599,35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600,2255" to="4859,351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0,3515" to="3599,405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20,4055" to="1979,5314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1980,2255" to="1980,405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1980,4055" to="4859,405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1620,4055" to="1979,4414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1980,4055" to="2519,405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1980,3515" to="1980,405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600,3515" to="3600,531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coordsize="10500,10800" path="l0,21600xee" stroked="t" o:allowincell="f" style="position:absolute;left:1980;top:3517;width:899;height:357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3060;top:3695;width:179;height:35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437,2401" coordsize="21162,19198" path="l0,21600xee" stroked="t" o:allowincell="f" style="position:absolute;left:1440;top:3875;width:1440;height:127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>
          <w:sz w:val="28"/>
        </w:rPr>
        <w:t xml:space="preserve">Рассмотрим в пространстве прямоугольную систему координат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</w:rPr>
        <w:t xml:space="preserve">. Выделим на координатных осях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8"/>
        </w:rPr>
        <w:t xml:space="preserve"> единичные векторы (орты ), обозначаемы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 соответственно (см. рис. 12).</w:t>
      </w:r>
    </w:p>
    <w:p>
      <w:pPr>
        <w:pStyle w:val="Normal"/>
        <w:ind w:firstLine="540"/>
        <w:rPr/>
      </w:pPr>
      <w:r>
        <w:rPr>
          <w:sz w:val="28"/>
        </w:rPr>
        <w:t xml:space="preserve">Выберем произвольный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пространства и совместим его начало с началом координат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sz w:val="28"/>
        </w:rPr>
        <w:t>.</w:t>
      </w:r>
    </w:p>
    <w:p>
      <w:pPr>
        <w:pStyle w:val="Normal"/>
        <w:ind w:firstLine="540"/>
        <w:rPr/>
      </w:pPr>
      <w:r>
        <w:rPr>
          <w:sz w:val="28"/>
        </w:rPr>
        <w:t xml:space="preserve">Найдем проекции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на координатные оси. Проведем через конец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sz w:val="28"/>
        </w:rPr>
        <w:t xml:space="preserve"> плоскости, параллельные координатным плоскостям. Точки пересечения этих плоскостей с осями обозначим соответствен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. получим прямоугольный параллелепипед, одной из диагоналей которого является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 определению суммы векторов находи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bar>
      </m:oMath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А так как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</w:rPr>
        <w:t xml:space="preserve">.   </w:t>
      </w:r>
      <w:r>
        <w:rPr>
          <w:b/>
          <w:sz w:val="28"/>
        </w:rPr>
        <w:t>(5.1)</w:t>
      </w:r>
    </w:p>
    <w:p>
      <w:pPr>
        <w:pStyle w:val="Normal"/>
        <w:ind w:firstLine="708"/>
        <w:rPr/>
      </w:pPr>
      <w:r>
        <w:rPr>
          <w:sz w:val="28"/>
        </w:rPr>
        <w:t xml:space="preserve">Но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.  </w:t>
      </w:r>
      <w:r>
        <w:rPr>
          <w:b/>
          <w:sz w:val="28"/>
        </w:rPr>
        <w:t>(5.2)</w:t>
      </w:r>
    </w:p>
    <w:p>
      <w:pPr>
        <w:pStyle w:val="Heading2"/>
        <w:ind w:firstLine="708"/>
        <w:rPr/>
      </w:pPr>
      <w:r>
        <w:rPr/>
        <w:t xml:space="preserve">Обозначим проекции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/>
        <w:t xml:space="preserve"> на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 Тогда из равенства (5.1) и (5.2) получаем: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align>center</wp:align>
                </wp:positionH>
                <wp:positionV relativeFrom="paragraph">
                  <wp:posOffset>115570</wp:posOffset>
                </wp:positionV>
                <wp:extent cx="3091180" cy="403225"/>
                <wp:effectExtent l="0" t="0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1320" cy="403200"/>
                          <a:chOff x="0" y="0"/>
                          <a:chExt cx="3091320" cy="403200"/>
                        </a:xfrm>
                      </wpg:grpSpPr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0" y="0"/>
                            <a:ext cx="198000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5520" y="57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.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15pt;margin-top:9.1pt;width:243.4pt;height:31.75pt" coordorigin="2243,182" coordsize="4868,635">
                <v:shape id="shape_0" stroked="f" o:allowincell="f" style="position:absolute;left:2243;top:182;width:3117;height:634;mso-wrap-style:none;v-text-anchor:middle;mso-position-horizontal:center" type="_x0000_t75">
                  <v:imagedata r:id="rId15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6031;top:191;width:107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.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Эта формула является основой в векторном исчислении и называется </w:t>
      </w:r>
      <w:r>
        <w:rPr>
          <w:b/>
          <w:sz w:val="28"/>
        </w:rPr>
        <w:t>разложением вектора по ортам координатных осей.</w:t>
      </w:r>
      <w:r>
        <w:rPr>
          <w:sz w:val="28"/>
        </w:rPr>
        <w:t xml:space="preserve"> Чис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называются координатами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, т.е. координата вектора есть его проекции на соответствующие координатные оси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екторное равенство (5.3) часто записывают в символическом виде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венств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значает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Зная проекции вектор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, можно легко найти выражение для модуля вектора. На основании теоремы о длине диагонали прямоугольного параллелепипеда можно напис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  </w:t>
      </w:r>
      <w:r>
        <w:rPr>
          <w:b/>
          <w:sz w:val="28"/>
        </w:rPr>
        <w:t>(5.4)</w:t>
      </w:r>
    </w:p>
    <w:p>
      <w:pPr>
        <w:pStyle w:val="Heading3"/>
        <w:ind w:firstLine="540"/>
        <w:rPr/>
      </w:pPr>
      <w:r>
        <w:rPr/>
        <w:t>Отсю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52955</wp:posOffset>
                </wp:positionH>
                <wp:positionV relativeFrom="paragraph">
                  <wp:posOffset>297815</wp:posOffset>
                </wp:positionV>
                <wp:extent cx="1904365" cy="485140"/>
                <wp:effectExtent l="0" t="0" r="0" b="0"/>
                <wp:wrapTopAndBottom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8.2pt;mso-wrap-distance-left:9.05pt;mso-wrap-distance-right:9.05pt;mso-wrap-distance-top:0pt;mso-wrap-distance-bottom:0pt;margin-top:23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rad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.е. </w:t>
      </w:r>
      <w:r>
        <w:rPr>
          <w:b/>
          <w:sz w:val="28"/>
        </w:rPr>
        <w:t>модуль вектора равен корню из суммы квадратов его проекций на оси координат.</w:t>
      </w:r>
    </w:p>
    <w:p>
      <w:pPr>
        <w:pStyle w:val="Normal"/>
        <w:jc w:val="both"/>
        <w:rPr/>
      </w:pPr>
      <w:r>
        <w:rPr>
          <w:sz w:val="28"/>
        </w:rPr>
        <w:t xml:space="preserve">Пусть углы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с осям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8"/>
        </w:rPr>
        <w:t xml:space="preserve"> соответственно рав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. По свойству проекции вектора на ось, имеем  </w:t>
      </w:r>
    </w:p>
    <w:p>
      <w:pPr>
        <w:pStyle w:val="Normal"/>
        <w:jc w:val="both"/>
        <w:rPr/>
      </w:pPr>
      <w:r/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.      </w:t>
      </w:r>
      <w:r>
        <w:rPr>
          <w:b/>
          <w:sz w:val="28"/>
        </w:rPr>
        <w:t>(5.5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ли, что то же самое,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Числ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 называются </w:t>
      </w:r>
      <w:r>
        <w:rPr>
          <w:i/>
          <w:sz w:val="28"/>
        </w:rPr>
        <w:t>направляющими косинусами</w:t>
      </w:r>
      <w:r>
        <w:rPr>
          <w:sz w:val="28"/>
        </w:rPr>
        <w:t xml:space="preserve"> вектор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3771900</wp:posOffset>
                </wp:positionH>
                <wp:positionV relativeFrom="paragraph">
                  <wp:posOffset>414020</wp:posOffset>
                </wp:positionV>
                <wp:extent cx="20574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2.6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Подставим выражение (5.5) в равенство (5.4), получае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ократив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получим соотношение  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т.е. </w:t>
      </w:r>
      <w:r>
        <w:rPr>
          <w:b/>
          <w:sz w:val="28"/>
        </w:rPr>
        <w:t>сумма квадратов направляющих косинусов ненулевого вектора равна единиц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Легко заметить, что координатами единичного вектор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 xml:space="preserve"> является числ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;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;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ак, задав координаты вектора, всегда можно определить и направление, т.е. сам векто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36"/>
        </w:rPr>
      </w:pPr>
      <w:r>
        <w:rPr>
          <w:b/>
          <w:sz w:val="36"/>
        </w:rPr>
        <w:t>5.6 Действия над векторами, заданными проекциями.</w:t>
      </w:r>
    </w:p>
    <w:p>
      <w:pPr>
        <w:pStyle w:val="Normal"/>
        <w:ind w:firstLine="54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firstLine="540"/>
        <w:rPr/>
      </w:pPr>
      <w:r>
        <w:rPr/>
        <w:t xml:space="preserve">Пусть векторы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заданы своими проекциями на оси координа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или, что то же само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>Линейные операции над векторами.</w:t>
      </w:r>
    </w:p>
    <w:p>
      <w:pPr>
        <w:pStyle w:val="TextBodyIndent"/>
        <w:tabs>
          <w:tab w:val="clear" w:pos="720"/>
        </w:tabs>
        <w:rPr/>
      </w:pPr>
      <w:r>
        <w:rPr/>
        <w:t>Так как линейные операции над векторами сводятся к соответствующим линейным операциям над проекциями этих векторов, то можно записат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, или кратк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То есть </w:t>
      </w:r>
      <w:r>
        <w:rPr>
          <w:i/>
          <w:sz w:val="28"/>
        </w:rPr>
        <w:t>при сложении (вычитании) векторов их одноименные координаты складываются (вычитаются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 xml:space="preserve"> или короч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То есть </w:t>
      </w:r>
      <w:r>
        <w:rPr>
          <w:i/>
          <w:sz w:val="28"/>
        </w:rPr>
        <w:t>при умножении вектора на скаляр координаты вектора умножаются на этот скаляр.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>Равенство векторо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з определения вектора как направленного отрезка, который можно передвигать в пространстве параллельно самому себе, следует, что </w:t>
      </w:r>
      <w:r>
        <w:rPr>
          <w:i/>
          <w:sz w:val="28"/>
        </w:rPr>
        <w:t xml:space="preserve">два вектор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равны </w:t>
      </w:r>
      <w:r>
        <w:rPr>
          <w:sz w:val="28"/>
        </w:rPr>
        <w:t xml:space="preserve">тогда и только тогда, когда выполняется равенств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, т.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align>center</wp:align>
                </wp:positionH>
                <wp:positionV relativeFrom="paragraph">
                  <wp:posOffset>1092200</wp:posOffset>
                </wp:positionV>
                <wp:extent cx="1509395" cy="909955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71.65pt;mso-wrap-distance-left:9.05pt;mso-wrap-distance-right:9.05pt;mso-wrap-distance-top:0pt;mso-wrap-distance-bottom:0pt;margin-top:86pt;mso-position-vertical-relative:text;margin-left:174.4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⇔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>Коллинеарность векторо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ыясним условия коллинеарности векторов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  <w:t>заданных своими координата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 как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то можно записать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— некоторое число.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</w:t>
      </w:r>
    </w:p>
    <w:p>
      <w:pPr>
        <w:pStyle w:val="Heading3"/>
        <w:ind w:firstLine="540"/>
        <w:rPr/>
      </w:pPr>
      <w:r>
        <w:rPr/>
        <w:t xml:space="preserve">Отсюд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е.</w:t>
      </w:r>
      <w:r>
        <w:rPr/>
        <w:t xml:space="preserve">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   или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им образом, </w:t>
      </w:r>
      <w:r>
        <w:rPr>
          <w:i/>
          <w:sz w:val="28"/>
        </w:rPr>
        <w:t>проекции коллинеарных векторов пропорциональны.</w:t>
      </w:r>
      <w:r>
        <w:rPr>
          <w:sz w:val="28"/>
        </w:rPr>
        <w:t xml:space="preserve"> Верно и обратное утверждение: векторы имеющие пропорциональные координаты, коллинеарны.</w:t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>Координаты точк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усть в пространстве задана прямоугольная декартова система координат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</w:rPr>
        <w:t xml:space="preserve">. Для любой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координаты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sz w:val="28"/>
        </w:rPr>
        <w:t xml:space="preserve"> называются </w:t>
      </w:r>
      <w:r>
        <w:rPr>
          <w:i/>
          <w:sz w:val="28"/>
        </w:rPr>
        <w:t xml:space="preserve">координатами точк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 xml:space="preserve">.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sz w:val="28"/>
        </w:rPr>
        <w:t xml:space="preserve"> называется </w:t>
      </w:r>
      <w:r>
        <w:rPr>
          <w:i/>
          <w:sz w:val="28"/>
        </w:rPr>
        <w:t>радиус- вектором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, обозначаетс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>. Следовательно, координаты точки — это координаты ее радиус-вектора.</w:t>
      </w:r>
    </w:p>
    <w:p>
      <w:pPr>
        <w:pStyle w:val="Normal"/>
        <w:ind w:firstLine="54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 xml:space="preserve">или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оординат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записываются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align>right</wp:align>
                </wp:positionH>
                <wp:positionV relativeFrom="paragraph">
                  <wp:posOffset>205740</wp:posOffset>
                </wp:positionV>
                <wp:extent cx="2964180" cy="218757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240" cy="2187720"/>
                          <a:chOff x="0" y="0"/>
                          <a:chExt cx="2964240" cy="21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4240" cy="21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64240" cy="2187720"/>
                            </a:xfrm>
                          </wpg:grpSpPr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56"/>
                              <a:stretch/>
                            </pic:blipFill>
                            <pic:spPr>
                              <a:xfrm>
                                <a:off x="1257480" y="0"/>
                                <a:ext cx="34812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57"/>
                              <a:stretch/>
                            </pic:blipFill>
                            <pic:spPr>
                              <a:xfrm>
                                <a:off x="1714680" y="343080"/>
                                <a:ext cx="33516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58"/>
                              <a:stretch/>
                            </pic:blipFill>
                            <pic:spPr>
                              <a:xfrm>
                                <a:off x="571680" y="915120"/>
                                <a:ext cx="33516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59"/>
                              <a:stretch/>
                            </pic:blipFill>
                            <pic:spPr>
                              <a:xfrm>
                                <a:off x="1028880" y="1486440"/>
                                <a:ext cx="322560" cy="332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60"/>
                              <a:stretch/>
                            </pic:blipFill>
                            <pic:spPr>
                              <a:xfrm>
                                <a:off x="343080" y="1600920"/>
                                <a:ext cx="297360" cy="29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9" name="" descr=""/>
                              <pic:cNvPicPr/>
                            </pic:nvPicPr>
                            <pic:blipFill>
                              <a:blip r:embed="rId161"/>
                              <a:stretch/>
                            </pic:blipFill>
                            <pic:spPr>
                              <a:xfrm>
                                <a:off x="570960" y="1257840"/>
                                <a:ext cx="360000" cy="28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0" name="" descr=""/>
                              <pic:cNvPicPr/>
                            </pic:nvPicPr>
                            <pic:blipFill>
                              <a:blip r:embed="rId162"/>
                              <a:stretch/>
                            </pic:blipFill>
                            <pic:spPr>
                              <a:xfrm>
                                <a:off x="0" y="1943640"/>
                                <a:ext cx="32256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163"/>
                              <a:stretch/>
                            </pic:blipFill>
                            <pic:spPr>
                              <a:xfrm>
                                <a:off x="2629080" y="1372320"/>
                                <a:ext cx="335160" cy="28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164"/>
                              <a:stretch/>
                            </pic:blipFill>
                            <pic:spPr>
                              <a:xfrm>
                                <a:off x="571680" y="720"/>
                                <a:ext cx="309960" cy="23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65"/>
                              <a:stretch/>
                            </pic:blipFill>
                            <pic:spPr>
                              <a:xfrm>
                                <a:off x="2171880" y="685800"/>
                                <a:ext cx="34812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43080" y="114840"/>
                              <a:ext cx="228600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94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1320" y="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137160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71600"/>
                                  <a:ext cx="5716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720" y="13716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1371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320" y="10288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71320" y="114480"/>
                                <a:ext cx="5716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320" y="68580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11448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71600" y="182952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25pt;margin-top:16.2pt;width:233.4pt;height:172.25pt" coordorigin="4505,324" coordsize="4668,3445">
                <v:group id="shape_0" style="position:absolute;left:4505;top:324;width:4668;height:3445">
                  <v:group id="shape_0" style="position:absolute;left:4505;top:324;width:4668;height:3445">
                    <v:shape id="shape_0" stroked="f" o:allowincell="f" style="position:absolute;left:6485;top:324;width:547;height:422;mso-wrap-style:none;v-text-anchor:middle;mso-position-horizontal:right" type="_x0000_t75">
                      <v:imagedata r:id="rId16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205;top:865;width:527;height:422;mso-wrap-style:none;v-text-anchor:middle;mso-position-horizontal:right" type="_x0000_t75">
                      <v:imagedata r:id="rId16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405;top:1765;width:527;height:503;mso-wrap-style:none;v-text-anchor:middle;mso-position-horizontal:right" type="_x0000_t75">
                      <v:imagedata r:id="rId16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125;top:2665;width:507;height:523;mso-wrap-style:none;v-text-anchor:middle;mso-position-horizontal:right" type="_x0000_t75">
                      <v:imagedata r:id="rId16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045;top:2845;width:467;height:463;mso-wrap-style:none;v-text-anchor:middle;mso-position-horizontal:right" type="_x0000_t75">
                      <v:imagedata r:id="rId17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404;top:2305;width:566;height:443;mso-wrap-style:none;v-text-anchor:middle;mso-position-horizontal:right" type="_x0000_t75">
                      <v:imagedata r:id="rId17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505;top:3385;width:507;height:383;mso-wrap-style:none;v-text-anchor:middle;mso-position-horizontal:right" type="_x0000_t75">
                      <v:imagedata r:id="rId17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645;top:2485;width:527;height:443;mso-wrap-style:none;v-text-anchor:middle;mso-position-horizontal:right" type="_x0000_t75">
                      <v:imagedata r:id="rId17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405;top:325;width:487;height:363;mso-wrap-style:none;v-text-anchor:middle;mso-position-horizontal:right" type="_x0000_t75">
                      <v:imagedata r:id="rId17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925;top:1404;width:547;height:422;mso-wrap-style:none;v-text-anchor:middle;mso-position-horizontal:right" type="_x0000_t75">
                      <v:imagedata r:id="rId175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5045;top:505;width:3599;height:3059">
                    <v:group id="shape_0" style="position:absolute;left:5045;top:505;width:3599;height:3059">
                      <v:line id="shape_0" from="5945,505" to="5945,2664" stroked="t" o:allowincell="f" style="position:absolute;flip:y;mso-position-horizontal:right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945,2665" to="8644,2665" stroked="t" o:allowincell="f" style="position:absolute;mso-position-horizontal:right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045,2665" to="5944,3564" stroked="t" o:allowincell="f" style="position:absolute;flip:x;mso-position-horizontal:right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585,2665" to="5944,3024" stroked="t" o:allowincell="f" style="position:absolute;flip:x;mso-position-horizontal:right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945,2665" to="6484,2665" stroked="t" o:allowincell="f" style="position:absolute;mso-position-horizontal:right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945,2125" to="5945,2664" stroked="t" o:allowincell="f" style="position:absolute;flip:y;mso-position-horizontal:right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5945,685" to="6844,2664" stroked="t" o:allowincell="f" style="position:absolute;flip:y;mso-position-horizontal:righ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945,1585" to="7924,2664" stroked="t" o:allowincell="f" style="position:absolute;flip:y;mso-position-horizontal:righ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845,685" to="7924,1584" stroked="t" o:allowincell="f" style="position:absolute;mso-position-horizontal:righ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6665;top:3205;width:161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32"/>
        </w:rPr>
        <w:t>Координаты вектор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йдем координаты вектор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, если известны координаты точе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Имеем (см. рис. 13):</w:t>
      </w:r>
    </w:p>
    <w:p>
      <w:pPr>
        <w:pStyle w:val="Normal"/>
        <w:ind w:firstLine="540"/>
        <w:jc w:val="both"/>
        <w:rPr/>
      </w:pPr>
      <w:r>
        <w:rPr>
          <w:sz w:val="28"/>
        </w:rPr>
        <w:object w:dxaOrig="193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6.95pt;height:18pt" filled="f" o:ole="">
            <v:imagedata r:id="rId177" o:title=""/>
          </v:shape>
          <o:OLEObject Type="Embed" ProgID="" ShapeID="ole_rId176" DrawAspect="Content" ObjectID="_1955414718" r:id="rId176"/>
        </w:objec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Следовательно,</w:t>
      </w:r>
      <w:r>
        <w:rPr>
          <w:i/>
          <w:sz w:val="28"/>
        </w:rPr>
        <w:t xml:space="preserve"> координаты вектора равны разностям соответствующих координат его конца и начала:</w:t>
      </w:r>
      <w:r>
        <w:rPr>
          <w:i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40"/>
        </w:rPr>
      </w:pPr>
      <w:r>
        <w:rPr>
          <w:b/>
          <w:sz w:val="40"/>
        </w:rPr>
        <w:t>§6 Скалярное произведение векторов и его свойства.</w:t>
      </w:r>
    </w:p>
    <w:p>
      <w:pPr>
        <w:pStyle w:val="Normal"/>
        <w:ind w:firstLine="5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540"/>
        <w:rPr>
          <w:b/>
          <w:b/>
          <w:sz w:val="36"/>
        </w:rPr>
      </w:pPr>
      <w:r>
        <w:rPr>
          <w:b/>
          <w:sz w:val="36"/>
        </w:rPr>
        <w:t>6.1 Определение скалярного произведения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Скалярным произведением</w:t>
      </w:r>
      <w:r>
        <w:rPr>
          <w:sz w:val="28"/>
        </w:rPr>
        <w:t xml:space="preserve"> двух не нулевых векторов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называется </w:t>
      </w:r>
      <w:r>
        <w:rPr>
          <w:i/>
          <w:sz w:val="28"/>
        </w:rPr>
        <w:t>число</w:t>
      </w:r>
      <w:r>
        <w:rPr>
          <w:sz w:val="28"/>
        </w:rPr>
        <w:t>, равное произведению длин этих векторов на косинус угла между ними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align>left</wp:align>
                </wp:positionH>
                <wp:positionV relativeFrom="paragraph">
                  <wp:posOffset>16510</wp:posOffset>
                </wp:positionV>
                <wp:extent cx="2049780" cy="1031875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1031760"/>
                          <a:chOff x="0" y="0"/>
                          <a:chExt cx="2049840" cy="1031760"/>
                        </a:xfrm>
                      </wpg:grpSpPr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85800" y="22932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3351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2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2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9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685800" y="686520"/>
                            <a:ext cx="6019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714680" y="686520"/>
                            <a:ext cx="335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6520"/>
                            <a:ext cx="685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.3pt;width:161.4pt;height:81.25pt" coordorigin="181,26" coordsize="3228,1625">
                <v:shape id="shape_0" stroked="f" o:allowincell="f" style="position:absolute;left:1261;top:387;width:527;height:443;mso-wrap-style:none;v-text-anchor:middle;mso-position-horizontal:left" type="_x0000_t75">
                  <v:imagedata r:id="rId18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1;top:26;width:527;height:4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61,927" to="3060,927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1,27" to="1800,926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901;top:747;width:359;height:179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61;top:1107;width:947;height:543;mso-wrap-style:none;v-text-anchor:middle;mso-position-horizontal:left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2881;top:1107;width:527;height:503;mso-wrap-style:none;v-text-anchor:middle;mso-position-horizontal:left" type="_x0000_t75">
                  <v:imagedata r:id="rId18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1;top:1107;width:1079;height:437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Обозначается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sz w:val="28"/>
        </w:rPr>
        <w:t xml:space="preserve"> Итак,  по определению,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 </w:t>
        <w:tab/>
        <w:t xml:space="preserve">                                 </w:t>
        <w:tab/>
      </w:r>
      <w:r>
        <w:rPr>
          <w:b/>
          <w:sz w:val="28"/>
        </w:rPr>
        <w:t>(6.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2755</wp:posOffset>
                </wp:positionH>
                <wp:positionV relativeFrom="paragraph">
                  <wp:posOffset>87630</wp:posOffset>
                </wp:positionV>
                <wp:extent cx="1699895" cy="37655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29.65pt;mso-wrap-distance-left:9.05pt;mso-wrap-distance-right:9.05pt;mso-wrap-distance-top:0pt;mso-wrap-distance-bottom:0pt;margin-top:6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.е. скалярное произведение двух векторов равно модулю одного из них, умноженному на проекцию другого на ось, сонаправленную с первым вектор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32"/>
        </w:rPr>
        <w:t>6.2 свойства скалярного произвед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калярное произведение обладает переместительным свойством: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left="540" w:hanging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57300</wp:posOffset>
                </wp:positionH>
                <wp:positionV relativeFrom="paragraph">
                  <wp:posOffset>80137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63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81280" b="812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И 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как произведение чисел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калярное произведение обладает сочетательным свойством относительно скалярного множител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576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3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81280" b="812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калярное произведение обладает распределительным свойством: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81280" b="812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0579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7pt;margin-top:0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sub>
          </m:sSub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sub>
          </m:sSub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sub>
          </m:sSub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sub>
          </m:sSub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81280" b="812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5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</w:rPr>
        <w:t xml:space="preserve">Скалярный квадрат вектора равен квадрату его длины: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pt;margin-top:5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В частности: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Если вектор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возвести скалярно в квадрат и затем извлечь корень, то получим не первоначальный вектор, а его модул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Пример 6.1</w:t>
      </w:r>
      <w:r>
        <w:rPr>
          <w:sz w:val="28"/>
        </w:rPr>
        <w:t xml:space="preserve">. Найти длину вектор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81915" b="819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sz w:val="28"/>
        </w:rPr>
        <w:t>Решение: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14700</wp:posOffset>
                </wp:positionH>
                <wp:positionV relativeFrom="paragraph">
                  <wp:posOffset>47180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pt;margin-top:37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rad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5. Если векторы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(ненулевые) взаимно перпендикулярны, то их скалярное произведение равно нулю, т.е. ес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Справедливо и обратное утверждение: ес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81280" b="812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143500</wp:posOffset>
                </wp:positionH>
                <wp:positionV relativeFrom="paragraph">
                  <wp:posOffset>989965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5pt;margin-top:77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Следовательно,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Если ж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Отсю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Up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. В частност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32"/>
        </w:rPr>
      </w:pPr>
      <w:r>
        <w:rPr>
          <w:b/>
          <w:sz w:val="32"/>
        </w:rPr>
        <w:t>6.3.Выражение скалярного произведения через координаты.</w:t>
      </w:r>
    </w:p>
    <w:p>
      <w:pPr>
        <w:pStyle w:val="Heading3"/>
        <w:ind w:firstLine="540"/>
        <w:rPr/>
      </w:pPr>
      <w:r>
        <w:rPr/>
        <w:t xml:space="preserve">Пусть заданы два вектора 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</w:t>
      </w:r>
      <w:r>
        <w:rPr>
          <w:sz w:val="28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йдем скалярное произведение векторов, перемножая их как многочлены (что законно в силу свойств линейности скалярного произведения) и пользуясь таблицей скалярного произведения векторов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95855</wp:posOffset>
                </wp:positionH>
                <wp:positionV relativeFrom="paragraph">
                  <wp:posOffset>977900</wp:posOffset>
                </wp:positionV>
                <wp:extent cx="1141095" cy="1163955"/>
                <wp:effectExtent l="0" t="0" r="0" b="0"/>
                <wp:wrapTopAndBottom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m>
                                  <m:mr>
                                    <m:e/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</m:acc>
                                    </m:e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</m:acc>
                                    </m:e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</m:acc>
                                    </m:e>
                                  </m:mr>
                                  <m:m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</m:acc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mr>
                                  <m:m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</m:acc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mr>
                                  <m:m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</m:acc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91.65pt;mso-wrap-distance-left:9.05pt;mso-wrap-distance-right:9.05pt;mso-wrap-distance-top:0pt;mso-wrap-distance-bottom:0pt;margin-top:7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m>
                            <m:mr>
                              <m:e/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acc>
                              </m:e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</m:acc>
                              </m:e>
                            </m:mr>
                            <m:m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acc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</m:acc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.е.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скалярное произведение векторов равно сумме произведений их одноименных координа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 xml:space="preserve">Пример 6.2. </w:t>
      </w:r>
      <w:r>
        <w:rPr>
          <w:sz w:val="28"/>
        </w:rPr>
        <w:t xml:space="preserve">Доказать, что диагонали четырехугольника, заданного координатами верши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взаимно перпендикулярны.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81915" b="819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sz w:val="28"/>
        </w:rPr>
        <w:t xml:space="preserve">Решение: Составим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sz w:val="28"/>
        </w:rPr>
        <w:t xml:space="preserve">, лежащие на диагоналях данного четырехугольника. Имеем: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Найдем скалярное произведение этих векторов: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тсюда следует, что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sz w:val="28"/>
        </w:rPr>
        <w:t xml:space="preserve">. Диагонали четырехугольник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</w:rPr>
        <w:t xml:space="preserve"> взаимно перпендикуляр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36"/>
        </w:rPr>
      </w:pPr>
      <w:r>
        <w:rPr>
          <w:b/>
          <w:sz w:val="36"/>
        </w:rPr>
        <w:t>6.4. некоторые приложения скалярного произведения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32"/>
        </w:rPr>
        <w:t>Угол между вектора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пределение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ненулевыми векторам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8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,  т.е.   </w:t>
      </w:r>
      <w:r>
        <w:rPr>
          <w:sz w:val="28"/>
        </w:rPr>
        <w:drawing>
          <wp:inline distT="0" distB="0" distL="0" distR="0">
            <wp:extent cx="3111500" cy="60960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тсюда следует условие перпендикулярности ненулевых векторов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32"/>
        </w:rPr>
      </w:pPr>
      <w:r>
        <w:rPr>
          <w:b/>
          <w:sz w:val="32"/>
        </w:rPr>
        <w:t>Проекция вектора на заданное направлени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хождение проекции вектор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на направление, заданное векторо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, может осуществляться по формуле:</w:t>
      </w:r>
    </w:p>
    <w:p>
      <w:pPr>
        <w:pStyle w:val="Normal"/>
        <w:ind w:firstLine="54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32"/>
        </w:rPr>
      </w:pPr>
      <w:r>
        <w:rPr>
          <w:b/>
          <w:sz w:val="32"/>
        </w:rPr>
        <w:t>Работа постоянной сил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усть материальная точка перемещается прямолинейно из поло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в поло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под действием постоянной силы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, образующей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с перемещением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(см. рис. 15)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32">
                <wp:simplePos x="0" y="0"/>
                <wp:positionH relativeFrom="column">
                  <wp:align>left</wp:align>
                </wp:positionH>
                <wp:positionV relativeFrom="paragraph">
                  <wp:posOffset>181610</wp:posOffset>
                </wp:positionV>
                <wp:extent cx="2062480" cy="99377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440" cy="993600"/>
                          <a:chOff x="0" y="0"/>
                          <a:chExt cx="2062440" cy="993600"/>
                        </a:xfrm>
                      </wpg:grpSpPr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85800" y="22932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3351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2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2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9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685800" y="68652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714680" y="6858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6520"/>
                            <a:ext cx="685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3pt;width:162.4pt;height:78.25pt" coordorigin="0,286" coordsize="3248,1565">
                <v:shape id="shape_0" stroked="f" o:allowincell="f" style="position:absolute;left:1080;top:647;width:527;height:443;mso-wrap-style:none;v-text-anchor:middle;mso-position-horizontal:left" type="_x0000_t75">
                  <v:imagedata r:id="rId18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40;top:286;width:527;height:4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80,1187" to="2879,1187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287" to="1619,1186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20;top:1007;width:359;height:179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080;top:1367;width:547;height:483;mso-wrap-style:none;v-text-anchor:middle;mso-position-horizontal:left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2700;top:1366;width:547;height:422;mso-wrap-style:none;v-text-anchor:middle;mso-position-horizontal:left" type="_x0000_t75">
                  <v:imagedata r:id="rId19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1367;width:1079;height:437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620,287" to="1620,1186" stroked="t" o:allowincell="f" style="position:absolute;mso-position-horizontal:left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</w:rPr>
        <w:t xml:space="preserve">Из физики известно, что работа силы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при перемещени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 xml:space="preserve">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им образом, работа постоянной силы при прямолинейном перемещении ее точки приложения равна скалярному произведению вектора силы на вектор перемещ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Пример 6.3.</w:t>
      </w:r>
      <w:r>
        <w:rPr>
          <w:sz w:val="28"/>
        </w:rPr>
        <w:t xml:space="preserve">  Вычислить работу, произведенную сил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если точка ее приложения перемещается прямолинейно из поло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поло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д каким углом 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</w:rPr>
        <w:t xml:space="preserve"> направлена си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>?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81915" b="819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6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sz w:val="28"/>
        </w:rPr>
        <w:t xml:space="preserve">Решение: Находи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тало быть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(ед. работы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8"/>
        </w:rPr>
        <w:t xml:space="preserve"> находим по формул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, т.е.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37210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pt;margin-top:20.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den>
        </m:f>
      </m:oMath>
      <w:r>
        <w:rPr>
          <w:sz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5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8.wmf"/><Relationship Id="rId18" Type="http://schemas.openxmlformats.org/officeDocument/2006/relationships/image" Target="media/image10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8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8.wmf"/><Relationship Id="rId29" Type="http://schemas.openxmlformats.org/officeDocument/2006/relationships/image" Target="media/image10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8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1.wmf"/><Relationship Id="rId38" Type="http://schemas.openxmlformats.org/officeDocument/2006/relationships/image" Target="media/image14.wmf"/><Relationship Id="rId39" Type="http://schemas.openxmlformats.org/officeDocument/2006/relationships/image" Target="media/image12.wmf"/><Relationship Id="rId40" Type="http://schemas.openxmlformats.org/officeDocument/2006/relationships/image" Target="media/image15.wmf"/><Relationship Id="rId41" Type="http://schemas.openxmlformats.org/officeDocument/2006/relationships/image" Target="media/image11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1.wmf"/><Relationship Id="rId45" Type="http://schemas.openxmlformats.org/officeDocument/2006/relationships/image" Target="media/image14.wmf"/><Relationship Id="rId46" Type="http://schemas.openxmlformats.org/officeDocument/2006/relationships/image" Target="media/image12.wmf"/><Relationship Id="rId47" Type="http://schemas.openxmlformats.org/officeDocument/2006/relationships/image" Target="media/image15.wmf"/><Relationship Id="rId48" Type="http://schemas.openxmlformats.org/officeDocument/2006/relationships/image" Target="media/image8.wmf"/><Relationship Id="rId49" Type="http://schemas.openxmlformats.org/officeDocument/2006/relationships/image" Target="media/image9.wmf"/><Relationship Id="rId50" Type="http://schemas.openxmlformats.org/officeDocument/2006/relationships/image" Target="media/image8.wmf"/><Relationship Id="rId51" Type="http://schemas.openxmlformats.org/officeDocument/2006/relationships/image" Target="media/image16.wmf"/><Relationship Id="rId52" Type="http://schemas.openxmlformats.org/officeDocument/2006/relationships/image" Target="media/image8.wmf"/><Relationship Id="rId53" Type="http://schemas.openxmlformats.org/officeDocument/2006/relationships/image" Target="media/image9.wmf"/><Relationship Id="rId54" Type="http://schemas.openxmlformats.org/officeDocument/2006/relationships/image" Target="media/image8.wmf"/><Relationship Id="rId55" Type="http://schemas.openxmlformats.org/officeDocument/2006/relationships/image" Target="media/image16.wmf"/><Relationship Id="rId56" Type="http://schemas.openxmlformats.org/officeDocument/2006/relationships/image" Target="media/image7.wmf"/><Relationship Id="rId57" Type="http://schemas.openxmlformats.org/officeDocument/2006/relationships/image" Target="media/image8.wmf"/><Relationship Id="rId58" Type="http://schemas.openxmlformats.org/officeDocument/2006/relationships/image" Target="media/image9.wmf"/><Relationship Id="rId59" Type="http://schemas.openxmlformats.org/officeDocument/2006/relationships/image" Target="media/image8.wmf"/><Relationship Id="rId60" Type="http://schemas.openxmlformats.org/officeDocument/2006/relationships/image" Target="media/image17.wmf"/><Relationship Id="rId61" Type="http://schemas.openxmlformats.org/officeDocument/2006/relationships/image" Target="media/image10.wmf"/><Relationship Id="rId62" Type="http://schemas.openxmlformats.org/officeDocument/2006/relationships/image" Target="media/image7.wmf"/><Relationship Id="rId63" Type="http://schemas.openxmlformats.org/officeDocument/2006/relationships/image" Target="media/image8.wmf"/><Relationship Id="rId64" Type="http://schemas.openxmlformats.org/officeDocument/2006/relationships/image" Target="media/image9.wmf"/><Relationship Id="rId65" Type="http://schemas.openxmlformats.org/officeDocument/2006/relationships/image" Target="media/image8.wmf"/><Relationship Id="rId66" Type="http://schemas.openxmlformats.org/officeDocument/2006/relationships/image" Target="media/image17.wmf"/><Relationship Id="rId67" Type="http://schemas.openxmlformats.org/officeDocument/2006/relationships/image" Target="media/image10.wmf"/><Relationship Id="rId68" Type="http://schemas.openxmlformats.org/officeDocument/2006/relationships/image" Target="media/image18.wmf"/><Relationship Id="rId69" Type="http://schemas.openxmlformats.org/officeDocument/2006/relationships/image" Target="media/image18.wmf"/><Relationship Id="rId70" Type="http://schemas.openxmlformats.org/officeDocument/2006/relationships/image" Target="media/image19.wmf"/><Relationship Id="rId71" Type="http://schemas.openxmlformats.org/officeDocument/2006/relationships/image" Target="media/image20.wmf"/><Relationship Id="rId72" Type="http://schemas.openxmlformats.org/officeDocument/2006/relationships/image" Target="media/image19.wmf"/><Relationship Id="rId73" Type="http://schemas.openxmlformats.org/officeDocument/2006/relationships/image" Target="media/image20.wmf"/><Relationship Id="rId74" Type="http://schemas.openxmlformats.org/officeDocument/2006/relationships/image" Target="media/image21.wmf"/><Relationship Id="rId75" Type="http://schemas.openxmlformats.org/officeDocument/2006/relationships/image" Target="media/image20.wmf"/><Relationship Id="rId76" Type="http://schemas.openxmlformats.org/officeDocument/2006/relationships/image" Target="media/image22.wmf"/><Relationship Id="rId77" Type="http://schemas.openxmlformats.org/officeDocument/2006/relationships/image" Target="media/image21.wmf"/><Relationship Id="rId78" Type="http://schemas.openxmlformats.org/officeDocument/2006/relationships/image" Target="media/image20.wmf"/><Relationship Id="rId79" Type="http://schemas.openxmlformats.org/officeDocument/2006/relationships/image" Target="media/image22.wmf"/><Relationship Id="rId80" Type="http://schemas.openxmlformats.org/officeDocument/2006/relationships/image" Target="media/image23.wmf"/><Relationship Id="rId81" Type="http://schemas.openxmlformats.org/officeDocument/2006/relationships/image" Target="media/image24.wmf"/><Relationship Id="rId82" Type="http://schemas.openxmlformats.org/officeDocument/2006/relationships/image" Target="media/image25.wmf"/><Relationship Id="rId83" Type="http://schemas.openxmlformats.org/officeDocument/2006/relationships/image" Target="media/image26.wmf"/><Relationship Id="rId84" Type="http://schemas.openxmlformats.org/officeDocument/2006/relationships/image" Target="media/image27.wmf"/><Relationship Id="rId85" Type="http://schemas.openxmlformats.org/officeDocument/2006/relationships/image" Target="media/image28.wmf"/><Relationship Id="rId86" Type="http://schemas.openxmlformats.org/officeDocument/2006/relationships/image" Target="media/image29.wmf"/><Relationship Id="rId87" Type="http://schemas.openxmlformats.org/officeDocument/2006/relationships/image" Target="media/image30.wmf"/><Relationship Id="rId88" Type="http://schemas.openxmlformats.org/officeDocument/2006/relationships/image" Target="media/image29.wmf"/><Relationship Id="rId89" Type="http://schemas.openxmlformats.org/officeDocument/2006/relationships/image" Target="media/image23.wmf"/><Relationship Id="rId90" Type="http://schemas.openxmlformats.org/officeDocument/2006/relationships/image" Target="media/image24.wmf"/><Relationship Id="rId91" Type="http://schemas.openxmlformats.org/officeDocument/2006/relationships/image" Target="media/image25.wmf"/><Relationship Id="rId92" Type="http://schemas.openxmlformats.org/officeDocument/2006/relationships/image" Target="media/image26.wmf"/><Relationship Id="rId93" Type="http://schemas.openxmlformats.org/officeDocument/2006/relationships/image" Target="media/image27.wmf"/><Relationship Id="rId94" Type="http://schemas.openxmlformats.org/officeDocument/2006/relationships/image" Target="media/image28.wmf"/><Relationship Id="rId95" Type="http://schemas.openxmlformats.org/officeDocument/2006/relationships/image" Target="media/image29.wmf"/><Relationship Id="rId96" Type="http://schemas.openxmlformats.org/officeDocument/2006/relationships/image" Target="media/image30.wmf"/><Relationship Id="rId97" Type="http://schemas.openxmlformats.org/officeDocument/2006/relationships/image" Target="media/image29.wmf"/><Relationship Id="rId98" Type="http://schemas.openxmlformats.org/officeDocument/2006/relationships/image" Target="media/image31.wmf"/><Relationship Id="rId99" Type="http://schemas.openxmlformats.org/officeDocument/2006/relationships/image" Target="media/image32.wmf"/><Relationship Id="rId100" Type="http://schemas.openxmlformats.org/officeDocument/2006/relationships/image" Target="media/image33.wmf"/><Relationship Id="rId101" Type="http://schemas.openxmlformats.org/officeDocument/2006/relationships/image" Target="media/image34.wmf"/><Relationship Id="rId102" Type="http://schemas.openxmlformats.org/officeDocument/2006/relationships/image" Target="media/image23.wmf"/><Relationship Id="rId103" Type="http://schemas.openxmlformats.org/officeDocument/2006/relationships/image" Target="media/image31.wmf"/><Relationship Id="rId104" Type="http://schemas.openxmlformats.org/officeDocument/2006/relationships/image" Target="media/image32.wmf"/><Relationship Id="rId105" Type="http://schemas.openxmlformats.org/officeDocument/2006/relationships/image" Target="media/image33.wmf"/><Relationship Id="rId106" Type="http://schemas.openxmlformats.org/officeDocument/2006/relationships/image" Target="media/image34.wmf"/><Relationship Id="rId107" Type="http://schemas.openxmlformats.org/officeDocument/2006/relationships/image" Target="media/image23.wmf"/><Relationship Id="rId108" Type="http://schemas.openxmlformats.org/officeDocument/2006/relationships/image" Target="media/image35.wmf"/><Relationship Id="rId109" Type="http://schemas.openxmlformats.org/officeDocument/2006/relationships/image" Target="media/image36.wmf"/><Relationship Id="rId110" Type="http://schemas.openxmlformats.org/officeDocument/2006/relationships/image" Target="media/image37.wmf"/><Relationship Id="rId111" Type="http://schemas.openxmlformats.org/officeDocument/2006/relationships/image" Target="media/image38.wmf"/><Relationship Id="rId112" Type="http://schemas.openxmlformats.org/officeDocument/2006/relationships/image" Target="media/image39.wmf"/><Relationship Id="rId113" Type="http://schemas.openxmlformats.org/officeDocument/2006/relationships/image" Target="media/image40.wmf"/><Relationship Id="rId114" Type="http://schemas.openxmlformats.org/officeDocument/2006/relationships/image" Target="media/image41.wmf"/><Relationship Id="rId115" Type="http://schemas.openxmlformats.org/officeDocument/2006/relationships/image" Target="media/image42.wmf"/><Relationship Id="rId116" Type="http://schemas.openxmlformats.org/officeDocument/2006/relationships/image" Target="media/image35.wmf"/><Relationship Id="rId117" Type="http://schemas.openxmlformats.org/officeDocument/2006/relationships/image" Target="media/image36.wmf"/><Relationship Id="rId118" Type="http://schemas.openxmlformats.org/officeDocument/2006/relationships/image" Target="media/image37.wmf"/><Relationship Id="rId119" Type="http://schemas.openxmlformats.org/officeDocument/2006/relationships/image" Target="media/image38.wmf"/><Relationship Id="rId120" Type="http://schemas.openxmlformats.org/officeDocument/2006/relationships/image" Target="media/image39.wmf"/><Relationship Id="rId121" Type="http://schemas.openxmlformats.org/officeDocument/2006/relationships/image" Target="media/image40.wmf"/><Relationship Id="rId122" Type="http://schemas.openxmlformats.org/officeDocument/2006/relationships/image" Target="media/image41.wmf"/><Relationship Id="rId123" Type="http://schemas.openxmlformats.org/officeDocument/2006/relationships/image" Target="media/image42.wmf"/><Relationship Id="rId124" Type="http://schemas.openxmlformats.org/officeDocument/2006/relationships/image" Target="media/image43.wmf"/><Relationship Id="rId125" Type="http://schemas.openxmlformats.org/officeDocument/2006/relationships/image" Target="media/image44.wmf"/><Relationship Id="rId126" Type="http://schemas.openxmlformats.org/officeDocument/2006/relationships/image" Target="media/image45.wmf"/><Relationship Id="rId127" Type="http://schemas.openxmlformats.org/officeDocument/2006/relationships/image" Target="media/image46.wmf"/><Relationship Id="rId128" Type="http://schemas.openxmlformats.org/officeDocument/2006/relationships/image" Target="media/image47.wmf"/><Relationship Id="rId129" Type="http://schemas.openxmlformats.org/officeDocument/2006/relationships/image" Target="media/image48.wmf"/><Relationship Id="rId130" Type="http://schemas.openxmlformats.org/officeDocument/2006/relationships/image" Target="media/image49.wmf"/><Relationship Id="rId131" Type="http://schemas.openxmlformats.org/officeDocument/2006/relationships/image" Target="media/image50.wmf"/><Relationship Id="rId132" Type="http://schemas.openxmlformats.org/officeDocument/2006/relationships/image" Target="media/image51.wmf"/><Relationship Id="rId133" Type="http://schemas.openxmlformats.org/officeDocument/2006/relationships/image" Target="media/image52.wmf"/><Relationship Id="rId134" Type="http://schemas.openxmlformats.org/officeDocument/2006/relationships/image" Target="media/image53.wmf"/><Relationship Id="rId135" Type="http://schemas.openxmlformats.org/officeDocument/2006/relationships/image" Target="media/image54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43.wmf"/><Relationship Id="rId140" Type="http://schemas.openxmlformats.org/officeDocument/2006/relationships/image" Target="media/image44.wmf"/><Relationship Id="rId141" Type="http://schemas.openxmlformats.org/officeDocument/2006/relationships/image" Target="media/image45.wmf"/><Relationship Id="rId142" Type="http://schemas.openxmlformats.org/officeDocument/2006/relationships/image" Target="media/image46.wmf"/><Relationship Id="rId143" Type="http://schemas.openxmlformats.org/officeDocument/2006/relationships/image" Target="media/image47.wmf"/><Relationship Id="rId144" Type="http://schemas.openxmlformats.org/officeDocument/2006/relationships/image" Target="media/image48.wmf"/><Relationship Id="rId145" Type="http://schemas.openxmlformats.org/officeDocument/2006/relationships/image" Target="media/image49.wmf"/><Relationship Id="rId146" Type="http://schemas.openxmlformats.org/officeDocument/2006/relationships/image" Target="media/image50.wmf"/><Relationship Id="rId147" Type="http://schemas.openxmlformats.org/officeDocument/2006/relationships/image" Target="media/image51.wmf"/><Relationship Id="rId148" Type="http://schemas.openxmlformats.org/officeDocument/2006/relationships/image" Target="media/image52.wmf"/><Relationship Id="rId149" Type="http://schemas.openxmlformats.org/officeDocument/2006/relationships/image" Target="media/image53.wmf"/><Relationship Id="rId150" Type="http://schemas.openxmlformats.org/officeDocument/2006/relationships/image" Target="media/image54.wmf"/><Relationship Id="rId151" Type="http://schemas.openxmlformats.org/officeDocument/2006/relationships/image" Target="media/image55.wmf"/><Relationship Id="rId152" Type="http://schemas.openxmlformats.org/officeDocument/2006/relationships/image" Target="media/image56.wmf"/><Relationship Id="rId153" Type="http://schemas.openxmlformats.org/officeDocument/2006/relationships/image" Target="media/image57.wmf"/><Relationship Id="rId154" Type="http://schemas.openxmlformats.org/officeDocument/2006/relationships/image" Target="media/image58.wmf"/><Relationship Id="rId155" Type="http://schemas.openxmlformats.org/officeDocument/2006/relationships/image" Target="media/image58.wmf"/><Relationship Id="rId156" Type="http://schemas.openxmlformats.org/officeDocument/2006/relationships/image" Target="media/image59.wmf"/><Relationship Id="rId157" Type="http://schemas.openxmlformats.org/officeDocument/2006/relationships/image" Target="media/image60.wmf"/><Relationship Id="rId158" Type="http://schemas.openxmlformats.org/officeDocument/2006/relationships/image" Target="media/image61.wmf"/><Relationship Id="rId159" Type="http://schemas.openxmlformats.org/officeDocument/2006/relationships/image" Target="media/image62.wmf"/><Relationship Id="rId160" Type="http://schemas.openxmlformats.org/officeDocument/2006/relationships/image" Target="media/image63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59.wmf"/><Relationship Id="rId167" Type="http://schemas.openxmlformats.org/officeDocument/2006/relationships/image" Target="media/image60.wmf"/><Relationship Id="rId168" Type="http://schemas.openxmlformats.org/officeDocument/2006/relationships/image" Target="media/image61.wmf"/><Relationship Id="rId169" Type="http://schemas.openxmlformats.org/officeDocument/2006/relationships/image" Target="media/image62.wmf"/><Relationship Id="rId170" Type="http://schemas.openxmlformats.org/officeDocument/2006/relationships/image" Target="media/image63.wmf"/><Relationship Id="rId171" Type="http://schemas.openxmlformats.org/officeDocument/2006/relationships/image" Target="media/image64.wmf"/><Relationship Id="rId172" Type="http://schemas.openxmlformats.org/officeDocument/2006/relationships/image" Target="media/image65.wmf"/><Relationship Id="rId173" Type="http://schemas.openxmlformats.org/officeDocument/2006/relationships/image" Target="media/image66.wmf"/><Relationship Id="rId174" Type="http://schemas.openxmlformats.org/officeDocument/2006/relationships/image" Target="media/image67.wmf"/><Relationship Id="rId175" Type="http://schemas.openxmlformats.org/officeDocument/2006/relationships/image" Target="media/image68.wmf"/><Relationship Id="rId176" Type="http://schemas.openxmlformats.org/officeDocument/2006/relationships/oleObject" Target="embeddings/oleObject4.bin"/><Relationship Id="rId177" Type="http://schemas.openxmlformats.org/officeDocument/2006/relationships/image" Target="media/image69.wmf"/><Relationship Id="rId178" Type="http://schemas.openxmlformats.org/officeDocument/2006/relationships/image" Target="media/image70.wmf"/><Relationship Id="rId179" Type="http://schemas.openxmlformats.org/officeDocument/2006/relationships/image" Target="media/image71.wmf"/><Relationship Id="rId180" Type="http://schemas.openxmlformats.org/officeDocument/2006/relationships/image" Target="media/image72.wmf"/><Relationship Id="rId181" Type="http://schemas.openxmlformats.org/officeDocument/2006/relationships/image" Target="media/image70.wmf"/><Relationship Id="rId182" Type="http://schemas.openxmlformats.org/officeDocument/2006/relationships/image" Target="media/image71.wmf"/><Relationship Id="rId183" Type="http://schemas.openxmlformats.org/officeDocument/2006/relationships/image" Target="media/image72.wmf"/><Relationship Id="rId184" Type="http://schemas.openxmlformats.org/officeDocument/2006/relationships/image" Target="media/image73.wmf"/><Relationship Id="rId185" Type="http://schemas.openxmlformats.org/officeDocument/2006/relationships/image" Target="media/image70.wmf"/><Relationship Id="rId186" Type="http://schemas.openxmlformats.org/officeDocument/2006/relationships/image" Target="media/image74.wmf"/><Relationship Id="rId187" Type="http://schemas.openxmlformats.org/officeDocument/2006/relationships/image" Target="media/image75.wmf"/><Relationship Id="rId188" Type="http://schemas.openxmlformats.org/officeDocument/2006/relationships/image" Target="media/image70.wmf"/><Relationship Id="rId189" Type="http://schemas.openxmlformats.org/officeDocument/2006/relationships/image" Target="media/image74.wmf"/><Relationship Id="rId190" Type="http://schemas.openxmlformats.org/officeDocument/2006/relationships/image" Target="media/image75.wmf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43:00Z</dcterms:created>
  <dc:creator>Den</dc:creator>
  <dc:description/>
  <dc:language>en-US</dc:language>
  <cp:lastModifiedBy>Agulnuk</cp:lastModifiedBy>
  <dcterms:modified xsi:type="dcterms:W3CDTF">2001-11-09T08:54:00Z</dcterms:modified>
  <cp:revision>3</cp:revision>
  <dc:subject/>
  <dc:title> </dc:title>
</cp:coreProperties>
</file>