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Методические указания 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к выполнению контрольной работы по курсу высшей математики для студентов ускоренного заочного  обучения 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(направление «Телекоммуникации»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Задач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1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Даны координаты вершины пирами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. Сделать чертеж и найти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длину реб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угол между ребрам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площадь гра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равнение прямой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уравнение плос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бъем пирамиды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bookmarkStart w:id="0" w:name="_1032413827"/>
      <w:bookmarkStart w:id="1" w:name="_1032413084"/>
      <w:bookmarkEnd w:id="0"/>
      <w:bookmarkEnd w:id="1"/>
      <w:r>
        <w:rPr>
          <w:sz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16377876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Длина реб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расстоянию между точк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ли модулю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. Расстояние между точк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числяется по формуле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. Подставляя в эту формулу исходные данные, получим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гол между ребрами  будем искать, используя формулы векторной  алгебры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нашем случае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4"/>
        </w:rPr>
        <w:t xml:space="preserve">. Чтобы найти координаты вектора, из координат конца вектора следует вычесть координаты начала вектора. Таким образом,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3) Площадь треугольни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 можно найти, используя  свойства  скалярного произведения:  площадь параллелограмма, построенного на векторах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численно равна модулю их  векторного произ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нашем  случае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>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ем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Итак, площадь гран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равна 11.58 (кв.ед.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Уравнение прям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найдем как  канонические уравнения прямой в пространств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координаты направляющего вектора прямой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ординаты точки прямой. В нашем случа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, а в качестве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можно взять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так, уравнение  прямой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имеет вид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бщем вид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Уравнение плоскости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будем  искать как уравнение плоскости, проходящей через три данные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Упрощая, получим: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6) Объем пирамиды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найдем,  используя свойство смешанного произведения трех векторов – модуль смешанного  произведения численно равен объему параллелепипеда, построенного на этих векторах. Соответственн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рамид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епипеда</m:t>
            </m:r>
          </m:sub>
        </m:sSub>
      </m:oMath>
      <w:r>
        <w:rPr>
          <w:sz w:val="24"/>
        </w:rPr>
        <w:t>.</w:t>
      </w:r>
    </w:p>
    <w:p>
      <w:pPr>
        <w:pStyle w:val="Style13"/>
        <w:rPr>
          <w:lang w:val="en-US"/>
        </w:rPr>
      </w:pPr>
      <w:r>
        <w:rPr/>
        <w:t xml:space="preserve">Найдем смешанное произведение векторов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 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ы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длина реб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  <w:r>
        <w:rPr>
          <w:sz w:val="24"/>
        </w:rPr>
        <w:t xml:space="preserve"> (ед.)</w:t>
      </w:r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гол между ребрам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раве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площадь гра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</w:rPr>
        <w:t xml:space="preserve">равна 11.58 (кв. ед.)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уравнение прямой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в каноническом  виде ):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уравнение плос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(в общем виде)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объем пирамиды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равен  11 (куб. е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дача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а система трёх линейных уравнений. Найти решение её методом Крам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11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+ 3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+  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  1</w:t>
      </w:r>
    </w:p>
    <w:p>
      <w:pPr>
        <w:pStyle w:val="Normal"/>
        <w:ind w:firstLine="3119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+ 4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+ 2</w:t>
      </w:r>
      <w:r>
        <w:rPr>
          <w:i/>
          <w:sz w:val="24"/>
          <w:lang w:val="en-US"/>
        </w:rPr>
        <w:t xml:space="preserve">z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1</w:t>
      </w:r>
    </w:p>
    <w:p>
      <w:pPr>
        <w:pStyle w:val="Normal"/>
        <w:ind w:firstLine="3119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3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 =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rPr/>
      </w:pPr>
      <w:r>
        <w:rPr>
          <w:sz w:val="24"/>
        </w:rPr>
        <w:t>Запишем формулы Крамера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десь: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- определитель системы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– </w:t>
      </w:r>
      <w:r>
        <w:rPr>
          <w:sz w:val="24"/>
        </w:rPr>
        <w:t>определитель, полученный из определителя системы заменой первого столбца на столбец свободных членов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- определитель, полученный из определителя системы заменой второго столбца на столбец свободных членов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– </w:t>
      </w:r>
      <w:r>
        <w:rPr>
          <w:sz w:val="24"/>
        </w:rPr>
        <w:t>определитель, полученный из определителя системы заменой третьего столбца на столбец свободных член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нашем случае имеем: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еперь найдем значения неизвестных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ля проверки подставим найденные значения неизвестных в исходную систему и убедимся в правильности ре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оретическое введение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Функцией переменной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называется 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такая, что каждому знач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принадлежащей некоторой обл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соответствует единственное значение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означ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– </w:t>
      </w:r>
      <w:r>
        <w:rPr>
          <w:sz w:val="24"/>
        </w:rPr>
        <w:t xml:space="preserve">область определения  функци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– аргумен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– </w:t>
      </w:r>
      <w:r>
        <w:rPr>
          <w:sz w:val="24"/>
        </w:rPr>
        <w:t xml:space="preserve">область изменения функци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– значение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Функия может быть задана аналитически, таблично, графичес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сновными элементарными функциями являются: 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sz w:val="24"/>
        </w:rPr>
        <w:t>степенные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– произвольное число)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sz w:val="24"/>
        </w:rPr>
        <w:t>показательные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sz w:val="24"/>
        </w:rPr>
        <w:t>логарифмические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sz w:val="24"/>
        </w:rPr>
        <w:t>тригонометрические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ind w:left="644" w:hanging="360"/>
        <w:jc w:val="both"/>
        <w:rPr/>
      </w:pPr>
      <w:r>
        <w:rPr>
          <w:sz w:val="24"/>
        </w:rPr>
        <w:t>обратные тригонометрические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мпозиция (суперпозиция) дву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есть функция, в которой аргументом одной из данных функции, является значение другой функции. Обознач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o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ложная функция есть композиция двух и более функ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лементарная функция есть функция, полученная из основных элементарных функций с помощью арифметических действии и композиции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Целью математического анализа является изучение различных функций, их свойств, и операций связанных с функция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Функция называется четной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для всех своих аргумент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Функция называется нечетной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для всех своих аргументов.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Число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 xml:space="preserve"> называется пределом функци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 пр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sz w:val="24"/>
        </w:rPr>
        <w:t xml:space="preserve">, стремящемся к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 xml:space="preserve"> и обознается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, если при неограниченном приближени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sz w:val="24"/>
        </w:rPr>
        <w:t xml:space="preserve"> к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 xml:space="preserve">,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 неограниченно приближается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>.</w:t>
      </w:r>
    </w:p>
    <w:p>
      <w:pPr>
        <w:pStyle w:val="Heading"/>
        <w:ind w:firstLine="284"/>
        <w:jc w:val="both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</w:r>
    </w:p>
    <w:p>
      <w:pPr>
        <w:pStyle w:val="Heading"/>
        <w:ind w:firstLine="284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Свойства пределов:</w:t>
      </w:r>
    </w:p>
    <w:p>
      <w:pPr>
        <w:pStyle w:val="Heading"/>
        <w:ind w:firstLine="284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numPr>
          <w:ilvl w:val="6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едел суммы двух функций равен сумме пределов этих функций, если они существуют: 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Heading"/>
        <w:numPr>
          <w:ilvl w:val="6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 w:val="false"/>
          <w:sz w:val="24"/>
        </w:rPr>
        <w:t xml:space="preserve">Предел произведения функции равен произведению пределов, если они существуют: 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 </w:t>
      </w:r>
    </w:p>
    <w:p>
      <w:pPr>
        <w:pStyle w:val="Heading"/>
        <w:numPr>
          <w:ilvl w:val="6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 w:val="false"/>
          <w:sz w:val="24"/>
        </w:rPr>
        <w:t xml:space="preserve">Предел частного двух функций равен частному пределов, если они существуют, и предел знаменателя не равен нулю: 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 w:val="false"/>
          <w:sz w:val="24"/>
        </w:rPr>
        <w:t xml:space="preserve">, пр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4"/>
        </w:rPr>
        <w:t xml:space="preserve">. 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Обычно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 w:val="false"/>
          <w:sz w:val="24"/>
        </w:rPr>
        <w:t>, например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Однако, иногда значение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 xml:space="preserve"> не входит в область определения функци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>. В этом случае имеются различные методы вычисления пределов: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Выделение общего множителя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4"/>
        </w:rPr>
        <w:t xml:space="preserve">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Low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Low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Low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b w:val="false"/>
          <w:sz w:val="24"/>
        </w:rPr>
        <w:t xml:space="preserve"> </w:t>
      </w:r>
    </w:p>
    <w:p>
      <w:pPr>
        <w:pStyle w:val="Heading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ыделение главной части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4"/>
        </w:rPr>
        <w:t xml:space="preserve"> 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36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Использование замечательных пределов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</w:rPr>
        <w:t xml:space="preserve">Первый замечательный предел: 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4"/>
        </w:rPr>
        <w:t xml:space="preserve">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4"/>
        </w:rPr>
        <w:t xml:space="preserve"> 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Heading"/>
        <w:ind w:left="360" w:hanging="0"/>
        <w:jc w:val="both"/>
        <w:rPr/>
      </w:pPr>
      <w:r>
        <w:rPr>
          <w:b w:val="false"/>
          <w:sz w:val="24"/>
        </w:rPr>
        <w:t xml:space="preserve">Второй замечательный предел: </w:t>
      </w:r>
      <w:r>
        <w:rPr>
          <w:b w:val="fals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…</m:t>
        </m:r>
      </m:oMath>
      <w:r>
        <w:rPr>
          <w:b w:val="false"/>
          <w:sz w:val="24"/>
        </w:rPr>
        <w:t xml:space="preserve">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b w:val="false"/>
          <w:sz w:val="24"/>
          <w:lang w:val="en-US"/>
        </w:rPr>
        <w:t xml:space="preserve">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  <w:t>Задача 4.</w:t>
      </w:r>
    </w:p>
    <w:p>
      <w:pPr>
        <w:pStyle w:val="Heading"/>
        <w:jc w:val="both"/>
        <w:rPr>
          <w:i/>
          <w:i/>
          <w:sz w:val="24"/>
        </w:rPr>
      </w:pPr>
      <w:r>
        <w:rPr>
          <w:i/>
          <w:sz w:val="24"/>
        </w:rPr>
        <w:t>Теоретическое введение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Производная </w:t>
      </w:r>
      <w:r>
        <w:rPr>
          <w:b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sz w:val="24"/>
        </w:rPr>
        <w:t xml:space="preserve"> или </w:t>
      </w:r>
      <w:r>
        <w:rPr>
          <w:b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 от данной функции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sz w:val="24"/>
        </w:rPr>
        <w:t xml:space="preserve"> есть предел отношения приращения функции к соответствующему приращению аргумента, когда приращение аргумента стремится к нулю: </w:t>
      </w:r>
      <w:r>
        <w:rPr>
          <w:b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 w:val="false"/>
          <w:sz w:val="24"/>
        </w:rPr>
        <w:t xml:space="preserve"> или </w:t>
      </w:r>
      <w:r>
        <w:rPr>
          <w:b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 w:val="false"/>
          <w:sz w:val="24"/>
        </w:rPr>
        <w:t xml:space="preserve"> 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ханический смысл производной – скорость изменения функции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>Геометрический смысл производной – тангенс угла наклона касательной к графику функции:</w:t>
      </w:r>
    </w:p>
    <w:p>
      <w:pPr>
        <w:pStyle w:val="Normal"/>
        <w:ind w:firstLine="284"/>
        <w:jc w:val="both"/>
        <w:rPr>
          <w:sz w:val="24"/>
        </w:rPr>
      </w:pPr>
      <w:bookmarkStart w:id="2" w:name="_1032423927"/>
      <w:bookmarkEnd w:id="2"/>
      <w:r>
        <w:rPr>
          <w:sz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14564043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ила дифференцировани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оизводная постоянной величины равна 0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ная суммы равна сумме производных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оизводная произведения: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оизводная частного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Производная сложной функци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одная от слож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по независимому аргумент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равна производной 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по промежуточному аргумент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, умноженной на его производною по независимой перем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Задача 5. </w:t>
      </w:r>
    </w:p>
    <w:p>
      <w:pPr>
        <w:pStyle w:val="Normal"/>
        <w:rPr>
          <w:sz w:val="24"/>
        </w:rPr>
      </w:pPr>
      <w:r>
        <w:rPr>
          <w:sz w:val="24"/>
        </w:rPr>
        <w:t>Найти неопределенные интеграл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а 6.</w:t>
      </w:r>
    </w:p>
    <w:p>
      <w:pPr>
        <w:pStyle w:val="Normal"/>
        <w:rPr>
          <w:sz w:val="24"/>
        </w:rPr>
      </w:pPr>
      <w:r>
        <w:rPr>
          <w:sz w:val="24"/>
        </w:rPr>
        <w:t>Вычислить площадь фигуры, ограниченной линия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Задача 7. </w:t>
      </w:r>
    </w:p>
    <w:p>
      <w:pPr>
        <w:pStyle w:val="Normal"/>
        <w:rPr/>
      </w:pPr>
      <w:r>
        <w:rPr>
          <w:sz w:val="24"/>
        </w:rPr>
        <w:t xml:space="preserve">Найти частное решение дифференциального уравнени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удовлетворяющего начальному услов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rPr/>
      </w:pPr>
      <w:r>
        <w:rPr>
          <w:sz w:val="24"/>
        </w:rPr>
        <w:tab/>
        <w:t xml:space="preserve">Данное дифференциальное уравнение – уравнение 1-го порядка, линейное относительно неизвестной функци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Применяя метод Бернулли для решения этого уравнения, сделаем заме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– неизвестные функции, которые мы будем искать поочередно.</w:t>
      </w:r>
    </w:p>
    <w:p>
      <w:pPr>
        <w:pStyle w:val="Normal"/>
        <w:rPr>
          <w:sz w:val="24"/>
        </w:rPr>
      </w:pPr>
      <w:r>
        <w:rPr>
          <w:sz w:val="24"/>
        </w:rPr>
        <w:tab/>
        <w:t>Согласно правилу дифференцирования произведения, имее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одставляя выражения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в исходное уравнение,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 xml:space="preserve"> </w:t>
        <w:tab/>
        <w:tab/>
        <w:tab/>
        <w:t>(*)</w:t>
      </w:r>
    </w:p>
    <w:p>
      <w:pPr>
        <w:pStyle w:val="Style13"/>
        <w:rPr/>
      </w:pPr>
      <w:r>
        <w:rPr/>
        <w:t>Отсюд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u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Выражение в скобках зависит только от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. Будем искать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, исходя из условия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Рассматривая это равенство как дифференциальное уравнение, найдём частное решение для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методом разделения переменных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</m:oMath>
      <w:r>
        <w:rPr>
          <w:sz w:val="24"/>
          <w:lang w:val="en-US"/>
        </w:rPr>
        <w:t xml:space="preserve">; </w:t>
        <w:tab/>
        <w:tab/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реходим к интегралу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nary>
      </m:oMath>
      <w:r>
        <w:rPr>
          <w:sz w:val="24"/>
          <w:lang w:val="en-US"/>
        </w:rPr>
        <w:t xml:space="preserve">; </w:t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; 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дставим найденную функцию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в уравнение (*):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; </w:t>
        <w:tab/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Найдём теперь общее решение для неизвестной функции </w:t>
      </w: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Окончательно, имеем общее решение исходного дифференциального уравн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еперь, используем данное начальное условие и найдём частное решение уравн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Ответ: частное решение дифференциального уравнения имеет вид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а 8</w:t>
      </w:r>
    </w:p>
    <w:p>
      <w:pPr>
        <w:pStyle w:val="Normal"/>
        <w:rPr>
          <w:sz w:val="24"/>
        </w:rPr>
      </w:pPr>
      <w:r>
        <w:rPr>
          <w:sz w:val="24"/>
        </w:rPr>
        <w:t>Найти область сходимости степенного ряд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rPr/>
      </w:pPr>
      <w:r>
        <w:rPr>
          <w:sz w:val="24"/>
        </w:rPr>
        <w:t xml:space="preserve">Общий вид степенного ряда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В нашем случа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вестно, что область сходимости степенного ряда определяется величиной радиуса сходимости </w:t>
      </w:r>
      <w:r>
        <w:rPr>
          <w:i/>
          <w:sz w:val="24"/>
          <w:lang w:val="en-US"/>
        </w:rPr>
        <w:t>R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 </w:t>
      </w:r>
      <w:r>
        <w:rPr>
          <w:sz w:val="24"/>
        </w:rPr>
        <w:t xml:space="preserve">ил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>
          <w:sz w:val="24"/>
        </w:rPr>
        <w:t xml:space="preserve">Сходимость ряда на границах (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) необходимо исследовать дополнительно.</w:t>
      </w:r>
    </w:p>
    <w:p>
      <w:pPr>
        <w:pStyle w:val="Normal"/>
        <w:rPr>
          <w:sz w:val="24"/>
        </w:rPr>
      </w:pPr>
      <w:r>
        <w:rPr>
          <w:sz w:val="24"/>
        </w:rPr>
        <w:t>Найдем радиус сходимости ряда, используя формулу Даламбер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Имеем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роверим сходимость ряд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. Подставляя это значение в исходный ряд, получим числовой ряд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Для исследования сходимости этого ряда используем формулу Стирлинг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, верную для факториалов больших чисел.</w:t>
      </w:r>
    </w:p>
    <w:p>
      <w:pPr>
        <w:pStyle w:val="Normal"/>
        <w:rPr/>
      </w:pPr>
      <w:r>
        <w:rPr>
          <w:sz w:val="24"/>
        </w:rPr>
        <w:t>Получим ряд сравнения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Этот ряд расходится.</w:t>
      </w:r>
    </w:p>
    <w:p>
      <w:pPr>
        <w:pStyle w:val="Normal"/>
        <w:rPr/>
      </w:pPr>
      <w:r>
        <w:rPr>
          <w:sz w:val="24"/>
        </w:rPr>
        <w:t xml:space="preserve">Проверим сходимость ряд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. Подставляя это значение в исходный ряд, получим числовой ряд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рименяя к нему те же соотношения, получим ряд сравнения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от ряд сходится (по признаку Лейбница).</w:t>
      </w:r>
    </w:p>
    <w:p>
      <w:pPr>
        <w:pStyle w:val="Normal"/>
        <w:rPr>
          <w:sz w:val="24"/>
        </w:rPr>
      </w:pPr>
      <w:r>
        <w:rPr>
          <w:sz w:val="24"/>
        </w:rPr>
        <w:t>Итак, мы получили область сходимости исходного ряд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дача 9</w:t>
      </w:r>
    </w:p>
    <w:p>
      <w:pPr>
        <w:pStyle w:val="Normal"/>
        <w:rPr/>
      </w:pPr>
      <w:r>
        <w:rPr>
          <w:sz w:val="24"/>
        </w:rPr>
        <w:t xml:space="preserve">Разложи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ряд Фурье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m:t xml:space="preserve"> 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.</w:t>
      </w:r>
    </w:p>
    <w:p>
      <w:pPr>
        <w:pStyle w:val="Normal"/>
        <w:rPr/>
      </w:pPr>
      <w:r>
        <w:rPr>
          <w:sz w:val="24"/>
        </w:rPr>
        <w:t xml:space="preserve">Функция задана на отрезке от </w:t>
      </w:r>
      <w:r>
        <w:rPr>
          <w:rFonts w:eastAsia="Symbol" w:cs="Symbol" w:ascii="Symbol" w:hAnsi="Symbol"/>
          <w:sz w:val="24"/>
        </w:rPr>
        <w:t></w:t>
      </w:r>
      <w:r>
        <w:rPr>
          <w:sz w:val="24"/>
        </w:rPr>
        <w:t xml:space="preserve"> до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Следовательно, период её будет равен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Разложение функции с периодом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в ряд Фурье имеет вид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>Найдём коэффициенты разложения функции в ряд Фурье – коэффициенты Фурье – по формула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;</w:t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оскольку функция задана кусочно, на двух промежутках, то все интегралы будем вычислять суммируя их на этих промежутках.</w:t>
      </w:r>
    </w:p>
    <w:p>
      <w:pPr>
        <w:pStyle w:val="Normal"/>
        <w:rPr>
          <w:sz w:val="24"/>
        </w:rPr>
      </w:pPr>
      <w:r>
        <w:rPr>
          <w:sz w:val="24"/>
        </w:rPr>
        <w:t>Итак,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Здесь мы воспользовались равенствами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для любых натуральных чисел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Аналогично вычисляем далее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d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Итак, 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e>
        </m:nary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азвернём этот ряд, получив первые три члена разложения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График функции приведен ниж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2740</wp:posOffset>
                </wp:positionH>
                <wp:positionV relativeFrom="paragraph">
                  <wp:posOffset>165100</wp:posOffset>
                </wp:positionV>
                <wp:extent cx="4142740" cy="1511300"/>
                <wp:effectExtent l="63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511280"/>
                          <a:chOff x="0" y="0"/>
                          <a:chExt cx="4142880" cy="1511280"/>
                        </a:xfrm>
                      </wpg:grpSpPr>
                      <wps:wsp>
                        <wps:cNvSpPr/>
                        <wps:spPr>
                          <a:xfrm>
                            <a:off x="0" y="1120320"/>
                            <a:ext cx="39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0"/>
                            <a:ext cx="0" cy="13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373320"/>
                            <a:ext cx="729000" cy="7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91320"/>
                            <a:ext cx="853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373320"/>
                            <a:ext cx="746640" cy="7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91320"/>
                            <a:ext cx="0" cy="7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373320"/>
                            <a:ext cx="78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373320"/>
                            <a:ext cx="0" cy="7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391320"/>
                            <a:ext cx="729000" cy="7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73600"/>
                            <a:ext cx="248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155600"/>
                            <a:ext cx="320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60200"/>
                            <a:ext cx="248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117360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3pt;width:326.15pt;height:119pt" coordorigin="524,260" coordsize="6523,2380">
                <v:line id="shape_0" from="524,2025" to="6795,2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4,260" to="2064,23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0,848" to="7047,19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64,876" to="3407,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6,848" to="4611,20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80,876" to="3380,2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12,848" to="5843,8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44,848" to="5844,20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6,876" to="2063,20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4;top:2108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2080;width: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13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2108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18:00Z</dcterms:created>
  <dc:creator>llser</dc:creator>
  <dc:description/>
  <dc:language>en-US</dc:language>
  <cp:lastModifiedBy>SKIN</cp:lastModifiedBy>
  <cp:lastPrinted>2000-10-07T15:31:00Z</cp:lastPrinted>
  <dcterms:modified xsi:type="dcterms:W3CDTF">2000-10-19T10:18:00Z</dcterms:modified>
  <cp:revision>2</cp:revision>
  <dc:subject/>
  <dc:title>Задача: Даны координаты вершины пирамиды  </dc:title>
</cp:coreProperties>
</file>