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134" w:gutter="0" w:header="720" w:top="1418" w:footer="0" w:bottom="1134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pt" to="123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rPr/>
      </w:pPr>
      <w:r>
        <w:rPr>
          <w:b w:val="false"/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2.1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                                   Граничные условия для нормальных составляющих векторов электромагнитного поля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</wp:posOffset>
                </wp:positionH>
                <wp:positionV relativeFrom="paragraph">
                  <wp:posOffset>13081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3pt" to="123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  <w:tab/>
        <w:tab/>
        <w:tab/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2.2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>Граничные условия для касательных  составляющих векторов электромагнитного поля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pt" to="123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right="-1" w:hanging="0"/>
        <w:jc w:val="right"/>
        <w:rPr>
          <w:sz w:val="24"/>
        </w:rPr>
      </w:pPr>
      <w:r>
        <w:rPr>
          <w:sz w:val="24"/>
        </w:rPr>
        <w:t>2.3</w:t>
      </w:r>
    </w:p>
    <w:p>
      <w:pPr>
        <w:pStyle w:val="TextBodyIndent"/>
        <w:ind w:right="-1" w:hanging="0"/>
        <w:rPr/>
      </w:pPr>
      <w:r>
        <w:rPr>
          <w:b w:val="false"/>
          <w:sz w:val="24"/>
        </w:rPr>
        <w:t>Граничные условия на поверхности идеального диэлектрика и идеального проводника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12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. Граничные условия н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верхности раздела сре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При решении практических задач электродинамики помимо уравнений Максвелла необходимо также знать граничные условия, т.е. знать соотношения между векторами поля в двух очень близких точках, находящихся по обе стороны границы раздела сред. Если на границе между различными материальными средами параметры среды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скачкообразно изменяются, то, очевидно, векторные функц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будут иметь разрывы. Определить характер этих разрывов и означает задать граничные условия на поверхности раздела сред. Поскольку разрывные функции нельзя дифференцировать, то для нахождения соотношения поля на границе раздела, необходимо использовать интегральные уравнения Максвелла и предельные переходы.</w:t>
      </w:r>
    </w:p>
    <w:p>
      <w:pPr>
        <w:pStyle w:val="TextBodyIndent"/>
        <w:ind w:right="-1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                                    </w:t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right="-1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418" w:footer="0" w:bottom="1134"/>
          <w:cols w:num="2" w:equalWidth="false" w:sep="false">
            <w:col w:w="2551" w:space="708"/>
            <w:col w:w="5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  Граничные условия для нормаль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ставляющих векторов электромагнитного поля</w:t>
      </w:r>
    </w:p>
    <w:p>
      <w:pPr>
        <w:pStyle w:val="Normal"/>
        <w:ind w:left="1560" w:right="1700" w:hanging="0"/>
        <w:jc w:val="both"/>
        <w:rPr/>
      </w:pPr>
      <w:r>
        <w:rPr>
          <w:sz w:val="24"/>
        </w:rPr>
        <w:t>Формулируется закон поведения нормальных составляющих векторов поля на границе раздела двух сред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плоскую границу раздела двух сред с парамет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>,</w:t>
      </w:r>
      <w:r>
        <w:rPr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>,</w:t>
      </w:r>
      <w:r>
        <w:rPr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поверхности раздела сред выделим достаточно малый элемент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S , в пределах которого в обеих средах нормальные составляющие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</w:rPr>
        <w:t xml:space="preserve"> равномерно распределены. На основании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S построим цилиндр с высотой  h  так, чтобы его основания находились  в разных средах, как показано на рис.2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00</wp:posOffset>
                </wp:positionH>
                <wp:positionV relativeFrom="paragraph">
                  <wp:posOffset>1409065</wp:posOffset>
                </wp:positionV>
                <wp:extent cx="5664835" cy="23533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235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1595" cy="15113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159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94915" cy="17240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91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2.1- К выводу граничных условий для нормальных составляющих электрического п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05pt;height:185.3pt;mso-wrap-distance-left:9.05pt;mso-wrap-distance-right:9.05pt;mso-wrap-distance-top:0pt;mso-wrap-distance-bottom:0pt;margin-top:110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1595" cy="15113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159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94915" cy="172402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4915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sz w:val="24"/>
                        </w:rPr>
                        <w:t>Рисунок 2.1- К выводу граничных условий для нормальных составляющих электрического п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пользуем 3-е уравнение Максвелла в интегральной форме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S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– единичный вектор, нормальный 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– нормаль 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обьем интеграл по замкнутой поверхности S, ограничивающий объем V, на три интеграла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стремим высоту цилиндра </w:t>
      </w:r>
      <w:r>
        <w:rPr>
          <w:sz w:val="28"/>
          <w:lang w:val="en-US"/>
        </w:rPr>
        <w:t>h</w:t>
      </w:r>
      <w:r>
        <w:rPr>
          <w:sz w:val="28"/>
        </w:rPr>
        <w:t xml:space="preserve"> к нулю, тогда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Δ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Δ</w:t>
      </w:r>
      <w:r>
        <w:rPr>
          <w:sz w:val="28"/>
          <w:lang w:val="en-US"/>
        </w:rPr>
        <w:t>S;</w:t>
        <w:tab/>
        <w:tab/>
        <w:tab/>
        <w:tab/>
        <w:t>S</w:t>
      </w:r>
      <w:r>
        <w:rPr>
          <w:sz w:val="28"/>
          <w:vertAlign w:val="subscript"/>
        </w:rPr>
        <w:t>бок</w:t>
      </w:r>
      <w:r>
        <w:rPr>
          <w:sz w:val="28"/>
          <w:lang w:val="en-US"/>
        </w:rPr>
        <w:t xml:space="preserve"> = h</w:t>
      </w:r>
      <w:r>
        <w:rPr>
          <w:rFonts w:eastAsia="Symbol" w:cs="Symbol" w:ascii="Symbol" w:hAnsi="Symbol"/>
          <w:sz w:val="28"/>
          <w:lang w:val="en-US"/>
        </w:rPr>
        <w:t></w:t>
      </w:r>
      <w:r>
        <w:rPr>
          <w:sz w:val="28"/>
          <w:lang w:val="en-US"/>
        </w:rPr>
        <w:t xml:space="preserve">S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0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                            </w:t>
      </w:r>
      <w:r>
        <w:rPr>
          <w:sz w:val="28"/>
          <w:lang w:val="en-US"/>
        </w:rPr>
        <w:tab/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– </w:t>
      </w:r>
      <w:r>
        <w:rPr>
          <w:sz w:val="28"/>
        </w:rPr>
        <w:t>поверхностная плотность заряда на границе раздела сред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читывая это, получаем: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Определим теперь нормальные составляющие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en-US"/>
        </w:rPr>
        <w:t>. И</w:t>
      </w:r>
      <w:r>
        <w:rPr>
          <w:sz w:val="28"/>
        </w:rPr>
        <w:t>з рис.2.2 очевидно, что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Наконец, считая площадку Δ</w:t>
      </w:r>
      <w:r>
        <w:rPr>
          <w:sz w:val="28"/>
          <w:lang w:val="en-US"/>
        </w:rPr>
        <w:t>S</w:t>
      </w:r>
      <w:r>
        <w:rPr>
          <w:sz w:val="28"/>
        </w:rPr>
        <w:t xml:space="preserve"> настолько малой, что на этой площади вектор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</w:rPr>
        <w:t xml:space="preserve"> практически не изменяется, получим: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конч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,   или</w:t>
      </w:r>
    </w:p>
    <w:p>
      <w:pPr>
        <w:pStyle w:val="Normal"/>
        <w:ind w:left="288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– D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.               </w:t>
        <w:tab/>
        <w:tab/>
        <w:tab/>
        <w:t>(2</w:t>
      </w:r>
      <w:r>
        <w:rPr>
          <w:sz w:val="28"/>
        </w:rPr>
        <w:t>.</w:t>
      </w:r>
      <w:r>
        <w:rPr>
          <w:sz w:val="28"/>
          <w:lang w:val="en-US"/>
        </w:rPr>
        <w:t>1)</w:t>
      </w:r>
    </w:p>
    <w:p>
      <w:pPr>
        <w:pStyle w:val="Normal"/>
        <w:ind w:left="288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ind w:left="426" w:right="9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585</wp:posOffset>
                </wp:positionH>
                <wp:positionV relativeFrom="paragraph">
                  <wp:posOffset>53975</wp:posOffset>
                </wp:positionV>
                <wp:extent cx="0" cy="74168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.25pt" to="8.55pt,6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Нормальная составляющая вектора электрической индукции при переходе через граничную поверхность претерпевает скачок, численно равный поверхностной плотности электрического заряда. 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кольку из материальных уравнений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то, следовательно, граничные условия для нормальной составляющей вектора напряженности электрического поля будут иметь вид:</w:t>
      </w:r>
    </w:p>
    <w:p>
      <w:pPr>
        <w:pStyle w:val="Normal"/>
        <w:ind w:left="2880" w:firstLine="720"/>
        <w:jc w:val="both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1</w:t>
      </w:r>
      <w:r>
        <w:rPr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2</w:t>
      </w:r>
      <w:r>
        <w:rPr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.                   </w:t>
        <w:tab/>
        <w:tab/>
        <w:t>(2.2)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граничная поверхность не заряжена, то компонента 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на основании (2.1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прерывна при переходе из среды 1 в среду 2, а компонента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терпит разрыв, величина которого определяется соотношением диэлектрических проницаемостей сред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lang w:val="en-US"/>
        </w:rPr>
        <w:tab/>
        <w:t>(</w:t>
      </w: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0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теперь граничные условия для нормальных составляющих магнитного поля. Для этого по аналогии охватим обе среды цилиндром с объемом </w:t>
      </w:r>
      <w:r>
        <w:rPr>
          <w:sz w:val="28"/>
          <w:lang w:val="en-US"/>
        </w:rPr>
        <w:t>V</w:t>
      </w:r>
      <w:r>
        <w:rPr>
          <w:sz w:val="28"/>
        </w:rPr>
        <w:t xml:space="preserve"> и используем 4-ое уравнение Максвелла в интегральной форм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обьём замкнутый интеграл по поверхности на три интегр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тремим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 тогд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конец, учитывая постоянств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на площад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 из-за малости последней, получим для нормальных составляющих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</w:t>
      </w:r>
    </w:p>
    <w:p>
      <w:pPr>
        <w:pStyle w:val="Normal"/>
        <w:jc w:val="both"/>
        <w:rPr/>
      </w:pPr>
      <w:r>
        <w:rPr>
          <w:sz w:val="28"/>
        </w:rPr>
        <w:t>или</w:t>
      </w:r>
      <w:r>
        <w:rPr>
          <w:sz w:val="28"/>
          <w:lang w:val="en-US"/>
        </w:rPr>
        <w:t xml:space="preserve">    </w:t>
        <w:tab/>
        <w:tab/>
        <w:tab/>
        <w:t>B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– B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= 0.               </w:t>
        <w:tab/>
        <w:tab/>
        <w:tab/>
        <w:tab/>
        <w:tab/>
        <w:t>(2</w:t>
      </w:r>
      <w:r>
        <w:rPr>
          <w:sz w:val="28"/>
        </w:rPr>
        <w:t>.3</w:t>
      </w:r>
      <w:r>
        <w:rPr>
          <w:sz w:val="28"/>
          <w:lang w:val="en-US"/>
        </w:rPr>
        <w:t>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right="12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0025</wp:posOffset>
                </wp:positionH>
                <wp:positionV relativeFrom="paragraph">
                  <wp:posOffset>44450</wp:posOffset>
                </wp:positionV>
                <wp:extent cx="0" cy="53086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.5pt" to="15.75pt,4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Нормальная составляющая вектора магнитной индукции при переходе через границу раздела двух сред остается непрерывной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кольку из материальных уравнени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 то, граничные условия для нормальных составляющих вектора напряженности магнитного поля имеют вид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1</w:t>
      </w:r>
      <w:r>
        <w:rPr>
          <w:sz w:val="28"/>
        </w:rPr>
        <w:t>Н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.                        </w:t>
        <w:tab/>
        <w:tab/>
        <w:tab/>
        <w:tab/>
        <w:t>(2.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ind w:left="567" w:right="8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0" cy="50038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55pt" to="15.75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Нормальная составляющая вектора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i/>
          <w:sz w:val="28"/>
        </w:rPr>
        <w:t xml:space="preserve"> на границе сред терпит разрыв, величина которого равна отношению абсолютных магнитных проницаемостей сред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 Граничные условия для касатель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ставляющих векторов электромагнитного поля</w:t>
      </w:r>
    </w:p>
    <w:p>
      <w:pPr>
        <w:pStyle w:val="Normal"/>
        <w:ind w:left="1560" w:right="17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</wp:posOffset>
                </wp:positionH>
                <wp:positionV relativeFrom="paragraph">
                  <wp:posOffset>466725</wp:posOffset>
                </wp:positionV>
                <wp:extent cx="56692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6.75pt" to="447.7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ормулируется закон поведения касательных составляющих векторов поля на границе раздела двух сред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плоскую границу раздела двух сред с парамет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Охватим обе среды контуром </w:t>
      </w:r>
      <w:r>
        <w:rPr>
          <w:sz w:val="28"/>
          <w:lang w:val="en-US"/>
        </w:rPr>
        <w:t>L,</w:t>
      </w:r>
      <w:r>
        <w:rPr>
          <w:sz w:val="28"/>
        </w:rPr>
        <w:t xml:space="preserve"> плоскость которого перпендикулярна поверхности раздела двух сред (см. рис.2.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00</wp:posOffset>
                </wp:positionH>
                <wp:positionV relativeFrom="paragraph">
                  <wp:posOffset>660400</wp:posOffset>
                </wp:positionV>
                <wp:extent cx="5753735" cy="210185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10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5575" cy="164020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5575" cy="164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44115" cy="165417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276" w:hanging="1276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2.2- К выводу граничных условий для касательных составляющих электрического п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3.05pt;height:165.5pt;mso-wrap-distance-left:9.05pt;mso-wrap-distance-right:9.05pt;mso-wrap-distance-top:0pt;mso-wrap-distance-bottom:0pt;margin-top:5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5575" cy="164020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5575" cy="164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444115" cy="165417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ind w:left="1276" w:hanging="1276"/>
                        <w:rPr/>
                      </w:pPr>
                      <w:r>
                        <w:rPr>
                          <w:sz w:val="24"/>
                        </w:rPr>
                        <w:t>Рисунок 2.2- К выводу граничных условий для касательных составляющих электрического пол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пользуем 2-ое уравнение Максвелла в интегральной форм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обьем контур </w:t>
      </w:r>
      <w:r>
        <w:rPr>
          <w:sz w:val="28"/>
          <w:lang w:val="en-US"/>
        </w:rPr>
        <w:t>L</w:t>
      </w:r>
      <w:r>
        <w:rPr>
          <w:sz w:val="28"/>
        </w:rPr>
        <w:t xml:space="preserve"> на четыре участка, тогда: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4358640" cy="56134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Устремим высоту контура Δh к нулю, тогда ΔS = Δ</w:t>
      </w:r>
      <w:r>
        <w:rPr>
          <w:i/>
          <w:sz w:val="28"/>
        </w:rPr>
        <w:t>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Δh в пределе будет стремится к нулю, а стороны АВ и CD сливаются на границе, и в этом случае получ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ℓ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ℓ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касательные составляющие вектора напряженности электрического поля:</w:t>
      </w:r>
    </w:p>
    <w:p>
      <w:pPr>
        <w:pStyle w:val="Normal"/>
        <w:ind w:firstLine="567"/>
        <w:jc w:val="center"/>
        <w:rPr>
          <w:sz w:val="28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ℓ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ℓ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ℓ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единичный касательный вектор.</w:t>
      </w:r>
    </w:p>
    <w:p>
      <w:pPr>
        <w:pStyle w:val="Normal"/>
        <w:ind w:firstLine="567"/>
        <w:jc w:val="both"/>
        <w:rPr/>
      </w:pPr>
      <w:r>
        <w:rPr>
          <w:sz w:val="28"/>
        </w:rPr>
        <w:t>Наконец, полагая что отрезок Δ</w:t>
      </w:r>
      <w:r>
        <w:rPr>
          <w:sz w:val="28"/>
          <w:lang w:val="en-US"/>
        </w:rPr>
        <w:t>l</w:t>
      </w:r>
      <w:r>
        <w:rPr>
          <w:sz w:val="28"/>
        </w:rPr>
        <w:t xml:space="preserve"> настолько мал, что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 на данном участке не изменяется, получи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Δℓ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Δ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кончательно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  или</w:t>
      </w:r>
    </w:p>
    <w:p>
      <w:pPr>
        <w:pStyle w:val="Normal"/>
        <w:ind w:firstLine="720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>Е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= Е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 xml:space="preserve"> .</w:t>
      </w:r>
      <w:r>
        <w:rPr>
          <w:sz w:val="28"/>
        </w:rPr>
        <w:t xml:space="preserve">                      </w:t>
        <w:tab/>
        <w:tab/>
        <w:tab/>
        <w:t>(2.5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left="426" w:right="8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8585</wp:posOffset>
                </wp:positionH>
                <wp:positionV relativeFrom="paragraph">
                  <wp:posOffset>6985</wp:posOffset>
                </wp:positionV>
                <wp:extent cx="0" cy="38608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55pt" to="8.55pt,3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Касательная составляющая вектора напряженности электрического поля непрерывна на границе раздела сред.</w:t>
      </w:r>
    </w:p>
    <w:p>
      <w:pPr>
        <w:pStyle w:val="Normal"/>
        <w:ind w:left="426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 xml:space="preserve">Используя материальное уравнение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определяем: </w:t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585</wp:posOffset>
                </wp:positionH>
                <wp:positionV relativeFrom="paragraph">
                  <wp:posOffset>451485</wp:posOffset>
                </wp:positionV>
                <wp:extent cx="0" cy="61595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5.55pt" to="8.55pt,8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.                             </w:t>
        <w:tab/>
        <w:tab/>
        <w:t>(2.6)</w:t>
      </w:r>
    </w:p>
    <w:p>
      <w:pPr>
        <w:pStyle w:val="Normal"/>
        <w:ind w:left="426" w:right="707" w:hanging="0"/>
        <w:jc w:val="both"/>
        <w:rPr/>
      </w:pPr>
      <w:r>
        <w:rPr>
          <w:i/>
          <w:sz w:val="28"/>
        </w:rPr>
        <w:t xml:space="preserve">Касательные составляющие вектора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8"/>
        </w:rPr>
        <w:t xml:space="preserve"> терпят разрыв, величина которого определяется соотношением диэлектрических проницаемостей обеих сред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граничные условия для касательных составляющих вектора напряженности магнитного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. По аналогии с предыдущим случаем, охватим границу раздела сред контуром </w:t>
      </w:r>
      <w:r>
        <w:rPr>
          <w:sz w:val="28"/>
          <w:lang w:val="en-US"/>
        </w:rPr>
        <w:t>L</w:t>
      </w:r>
      <w:r>
        <w:rPr>
          <w:sz w:val="28"/>
        </w:rPr>
        <w:t xml:space="preserve"> и используем 1-ое уравнение Максвел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биваем интеграл по замкнутому контуру </w:t>
      </w:r>
      <w:r>
        <w:rPr>
          <w:sz w:val="28"/>
          <w:lang w:val="en-US"/>
        </w:rPr>
        <w:t>L</w:t>
      </w:r>
      <w:r>
        <w:rPr>
          <w:sz w:val="28"/>
        </w:rPr>
        <w:t xml:space="preserve"> на 4-ре интегр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ℓ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h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ℓ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h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S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Устремим  высоту контура Δh к нулю, тогда ΔS = Δ</w:t>
      </w:r>
      <w:r>
        <w:rPr>
          <w:i/>
          <w:sz w:val="28"/>
        </w:rPr>
        <w:t>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Δh в пределе будет стремится к нулю, а интеграл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h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nary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h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nary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S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</w:rPr>
        <w:t>где: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 xml:space="preserve">- вектор плотности поверх-ностного тока проводимости, пересекаю-щий отрезок линии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пов</w:t>
      </w:r>
      <w:r>
        <w:rPr>
          <w:sz w:val="28"/>
          <w:lang w:val="en-US"/>
        </w:rPr>
        <w:t xml:space="preserve"> (</w:t>
      </w:r>
      <w:r>
        <w:rPr>
          <w:sz w:val="28"/>
        </w:rPr>
        <w:t>см. рис.2.3.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394075</wp:posOffset>
                </wp:positionH>
                <wp:positionV relativeFrom="paragraph">
                  <wp:posOffset>104140</wp:posOffset>
                </wp:positionV>
                <wp:extent cx="2383155" cy="17945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3265" cy="117729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2.3- Понятие вектора плотности поверхностного тока пров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141.3pt;mso-wrap-distance-left:9.05pt;mso-wrap-distance-right:9.05pt;mso-wrap-distance-top:0pt;mso-wrap-distance-bottom:0pt;margin-top:8.2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3265" cy="117729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sz w:val="24"/>
                        </w:rPr>
                        <w:t>Рис.2.3- Понятие вектора плотности поверхностного тока проводимост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ледовательно, получ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ℓ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ℓ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конец, учитывая постоянств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на площад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>, получим для касательных составляющих:</w:t>
      </w:r>
    </w:p>
    <w:p>
      <w:pPr>
        <w:pStyle w:val="Normal"/>
        <w:ind w:left="1440" w:firstLine="720"/>
        <w:jc w:val="both"/>
        <w:rPr>
          <w:sz w:val="28"/>
          <w:vertAlign w:val="subscript"/>
          <w:lang w:val="en-US"/>
        </w:rPr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: 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S</w:t>
      </w:r>
      <w:r>
        <w:rPr>
          <w:sz w:val="28"/>
        </w:rPr>
        <w:t xml:space="preserve">.                 </w: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(2.7)</w:t>
      </w:r>
    </w:p>
    <w:p>
      <w:pPr>
        <w:pStyle w:val="Normal"/>
        <w:ind w:left="426" w:right="70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0" cy="688975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8pt" to="8.55pt,5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Касательная составляющая вектора напряженности магнитного поля на границе раздела сред претерпевает скачок, численно равный поверхностной плотности тока проводимости, протекающего по границе раздела сред.</w:t>
      </w:r>
    </w:p>
    <w:p>
      <w:pPr>
        <w:pStyle w:val="Normal"/>
        <w:ind w:left="284" w:firstLine="283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firstLine="283"/>
        <w:jc w:val="both"/>
        <w:rPr/>
      </w:pPr>
      <w:r>
        <w:rPr>
          <w:sz w:val="28"/>
        </w:rPr>
        <w:t xml:space="preserve">Используя материальное уравнени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, определим граничные условия для касательных составляющих вектора магнитной индукции:</w:t>
      </w:r>
    </w:p>
    <w:p>
      <w:pPr>
        <w:pStyle w:val="Normal"/>
        <w:ind w:left="1724" w:firstLine="436"/>
        <w:jc w:val="both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.    </w: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(2.8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pt" to="44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3 Граничные условия на поверхности идеа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иэлектрика и идеального проводника</w:t>
      </w:r>
    </w:p>
    <w:p>
      <w:pPr>
        <w:pStyle w:val="Normal"/>
        <w:ind w:left="1560" w:right="1700" w:hanging="0"/>
        <w:jc w:val="both"/>
        <w:rPr/>
      </w:pPr>
      <w:r>
        <w:rPr>
          <w:sz w:val="24"/>
        </w:rPr>
        <w:t>Рассматриваются частные случаи применения граничных условий часто используемые для решения практических задач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pt" to="44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/>
      </w:pPr>
      <w:r>
        <w:rPr>
          <w:sz w:val="28"/>
        </w:rPr>
        <w:t>Выпишем, полученные в разделах 2.1 и 2.2 граничные условия для нормальных и касательных составляющих электромагнитного поля.</w:t>
      </w:r>
    </w:p>
    <w:p>
      <w:pPr>
        <w:pStyle w:val="Normal"/>
        <w:ind w:left="1724" w:firstLine="436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ab/>
        <w:tab/>
        <w:tab/>
        <w:tab/>
        <w:tab/>
        <w:tab/>
        <w:t>(2.9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Данные уравнения составляют полную систему граничных условий, которые справедливы для любых электромагнитных процессов, рассматриваемых в классической (макроскопической) электродинамик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При изучении </w:t>
      </w:r>
      <w:r>
        <w:rPr>
          <w:sz w:val="28"/>
          <w:u w:val="single"/>
        </w:rPr>
        <w:t xml:space="preserve">переменных </w:t>
      </w:r>
      <w:r>
        <w:rPr>
          <w:sz w:val="28"/>
        </w:rPr>
        <w:t>электромагнитных полей вблизи некоторых диэлектрических и металлических тел часто предполагают, что рассматриваемые тела являются идеальным диэлектриком или идеальным проводником. В этом случае граничные условия (2.9) упрощаю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Рассмотрим граничные условия на поверхности идеального диэлектрика. Поскольку для идеального диэлектрика удельная проводимость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0, то плотность тока проводимости тогд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, следовательно, поверхностный ток отсутствует,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Поэтому для данного частного случая получаем:</w:t>
      </w:r>
    </w:p>
    <w:p>
      <w:pPr>
        <w:pStyle w:val="Normal"/>
        <w:ind w:left="1724" w:firstLine="436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ab/>
        <w:tab/>
        <w:tab/>
        <w:tab/>
        <w:tab/>
        <w:tab/>
        <w:t>(2.10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Рассмотрим теперь граничные  условия на поверхности идеального проводника. Для идеального проводник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, следовательно и вектор плотности тока проводимост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тоже стремится к бесконечности при некотором конечн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. Это означает, что появление такого большого тока должно быть связано с бесконечно большой энергией поля, чего при источниках, имеющих конечную мощность, быть не может. Поэтому, исходя из закона сохранения энергии, следует предположить что </w:t>
      </w:r>
      <w:r>
        <w:rPr>
          <w:sz w:val="28"/>
          <w:u w:val="single"/>
        </w:rPr>
        <w:t>внутри</w:t>
      </w:r>
      <w:r>
        <w:rPr>
          <w:sz w:val="28"/>
        </w:rPr>
        <w:t xml:space="preserve"> идеального проводника переменное  электрическое  поле  существовать не может, т.е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Исходя из 1-го уравнения Максвелла пр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олучаем, что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тоже равен нулю, а из материальных уравнений находим, чт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Heading8"/>
        <w:ind w:hanging="0"/>
        <w:jc w:val="both"/>
        <w:rPr/>
      </w:pPr>
      <w:r>
        <w:rPr>
          <w:u w:val="none"/>
        </w:rPr>
        <w:t xml:space="preserve">Следовательно, </w:t>
      </w:r>
      <w:r>
        <w:rPr>
          <w:i/>
          <w:u w:val="none"/>
        </w:rPr>
        <w:t>внутри идеального проводника переменное электромагнитное поле отсутствует.</w:t>
      </w:r>
      <w:r>
        <w:rPr>
          <w:u w:val="none"/>
        </w:rPr>
        <w:t xml:space="preserve"> (более подробно это явление мы рассмотрим позднее в разделе 6.)</w:t>
      </w:r>
    </w:p>
    <w:p>
      <w:pPr>
        <w:pStyle w:val="Normal"/>
        <w:ind w:firstLine="567"/>
        <w:jc w:val="both"/>
        <w:rPr/>
      </w:pPr>
      <w:r>
        <w:rPr>
          <w:sz w:val="28"/>
        </w:rPr>
        <w:t>Таким образом, граничные условия на поверхности идеального проводника имеют вид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спользу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атериальн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равнения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(2.11)</w:t>
      </w:r>
    </w:p>
    <w:p>
      <w:pPr>
        <w:pStyle w:val="Normal"/>
        <w:jc w:val="both"/>
        <w:rPr/>
      </w:pPr>
      <w:r>
        <w:rPr>
          <w:sz w:val="28"/>
        </w:rPr>
        <w:t>Поскольку в дальнейших разделах мы часто будем  обращаться к этим граничным условиям, остановимся на уравнениях (2.11) более подробно. Непосредственно из этих уравнений вытек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ектор напряженности электрического поля вблизи поверхности проводника направлен перпендикулярно к поверхности и равен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en-US"/>
        </w:rPr>
        <w:t xml:space="preserve"> (см.рис.2.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ектор напряженности магнитного поля вблизи поверхности проводника направлен по касательной к поверхности проводника и равен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(см.рис.2.4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венство нулю касательной составляющей электрического поля является следствием отсутствия поля внутри проводника.</w:t>
      </w:r>
    </w:p>
    <w:p>
      <w:pPr>
        <w:pStyle w:val="Normal"/>
        <w:jc w:val="both"/>
        <w:rPr/>
      </w:pPr>
      <w:r>
        <w:rPr>
          <w:sz w:val="28"/>
        </w:rPr>
        <w:t xml:space="preserve">Последнее требует пояснения. Отсутствие поля внутри проводника означает отсутствие внутри проводника объемных зарядов. Это в свою очередь означает, что заряд проводника концентрируется на его поверхности в слое атомарной толщины. Конечно, внутри проводника имеются как положительные, так и отрицательные заряды, но они взаимно компенсируются и в целом внутренние области проводника нейтральны. Установ-ление этой нейтральности происходит чрез-вычайно быстро. Рассмотрим в этой связи некоторый объем проводника (например, медного) и предположим, что в момент времени </w:t>
      </w:r>
      <w:r>
        <w:rPr>
          <w:sz w:val="28"/>
          <w:lang w:val="en-US"/>
        </w:rPr>
        <w:t>t = 0</w:t>
      </w:r>
      <w:r>
        <w:rPr>
          <w:sz w:val="28"/>
        </w:rPr>
        <w:t xml:space="preserve"> плотность свободных зарядов в нем отлично от нуля. Используем закон сохранения заряда (см. подробнее раздел 1.6.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670300</wp:posOffset>
                </wp:positionH>
                <wp:positionV relativeFrom="paragraph">
                  <wp:posOffset>162560</wp:posOffset>
                </wp:positionV>
                <wp:extent cx="202057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885" cy="117475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117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2.4- Распределение электромагнитного поля  вдоль проводника с током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166.3pt;mso-wrap-distance-left:9.05pt;mso-wrap-distance-right:9.05pt;mso-wrap-distance-top:0pt;mso-wrap-distance-bottom:0pt;margin-top:12.8pt;mso-position-vertical-relative:text;margin-left:289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885" cy="117475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885" cy="117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sz w:val="24"/>
                        </w:rPr>
                        <w:t>Рис.2.4- Распределение электромагнитного поля  вдоль проводника с током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1440" w:hanging="0"/>
        <w:jc w:val="both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,</w:t>
        <w:tab/>
        <w:tab/>
      </w:r>
      <w:r>
        <w:rPr>
          <w:sz w:val="28"/>
        </w:rPr>
        <w:t>или</w:t>
      </w:r>
      <w:r>
        <w:rPr>
          <w:sz w:val="28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.</w:t>
        <w:tab/>
        <w:tab/>
        <w:t>(2.1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Так как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, т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или, используя материальное уравнение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а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en-US"/>
        </w:rPr>
        <w:t xml:space="preserve">. </w:t>
      </w:r>
      <w:r>
        <w:rPr>
          <w:sz w:val="28"/>
        </w:rPr>
        <w:t xml:space="preserve">Подставляя в (2.12) получим: 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rFonts w:eastAsia="Symbol" w:cs="Symbol" w:ascii="Symbol" w:hAnsi="Symbol"/>
          <w:sz w:val="28"/>
        </w:rPr>
        <w:t></w:t>
      </w:r>
      <w:r>
        <w:rPr>
          <w:sz w:val="28"/>
        </w:rPr>
        <w:t xml:space="preserve"> - абсолютная диэлектрическая проницаемость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данного дифференциального уравнения первого порядка имеет вид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то есть объемная плотность заряда уменьшается экспоненциально. Можно считать, что образовавшийся объемный заряд "рассасывается" в течении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, называемого </w:t>
      </w:r>
      <w:r>
        <w:rPr>
          <w:i/>
          <w:sz w:val="28"/>
        </w:rPr>
        <w:t>временем релаксации.</w:t>
      </w:r>
      <w:r>
        <w:rPr>
          <w:sz w:val="28"/>
        </w:rPr>
        <w:t xml:space="preserve">  Для нашего примера, учитывая что у меди (см.табл.1.1.)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5,6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См/м, получим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19</w:t>
      </w:r>
      <w:r>
        <w:rPr>
          <w:sz w:val="28"/>
        </w:rPr>
        <w:t xml:space="preserve"> с. Такой промежуток времени чрезвычайно мал даже в масштабах внутриатомных процессов. Поэтому с большой точностью можно считать, что в проводнике свободные заряды распределены по поверхности, а объемные заряды отсутствуют. </w:t>
      </w:r>
    </w:p>
    <w:sectPr>
      <w:type w:val="continuous"/>
      <w:pgSz w:w="11906" w:h="16838"/>
      <w:pgMar w:left="1701" w:right="113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66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47.7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4"/>
      </w:rPr>
      <w:tab/>
      <w:tab/>
      <w:t xml:space="preserve">  </w:t>
    </w:r>
    <w:r>
      <w:rPr>
        <w:sz w:val="24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54.9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</w:t>
    </w:r>
    <w:r>
      <w:rPr>
        <w:sz w:val="24"/>
      </w:rPr>
      <w:t>2.   Граничные условия на поверхности раздела сред</w:t>
    </w:r>
    <w:r>
      <w:rPr>
        <w:sz w:val="24"/>
        <w:lang w:val="en-US"/>
      </w:rPr>
      <w:t xml:space="preserve">                                                     </w: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567"/>
      <w:outlineLvl w:val="7"/>
    </w:pPr>
    <w:rPr>
      <w:sz w:val="28"/>
      <w:u w:val="single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49:00Z</dcterms:created>
  <dc:creator>*</dc:creator>
  <dc:description/>
  <dc:language>en-US</dc:language>
  <cp:lastModifiedBy>boris</cp:lastModifiedBy>
  <cp:lastPrinted>1999-11-18T23:07:00Z</cp:lastPrinted>
  <dcterms:modified xsi:type="dcterms:W3CDTF">2003-09-29T07:49:00Z</dcterms:modified>
  <cp:revision>2</cp:revision>
  <dc:subject/>
  <dc:title>Основы электродинамики и распространения радиоволн</dc:title>
</cp:coreProperties>
</file>