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/>
      </w:pPr>
      <w:r>
        <w:rPr>
          <w:b/>
          <w:sz w:val="32"/>
          <w:u w:val="none"/>
        </w:rPr>
        <w:t>В.1 Общие сведения об электромагнитном поле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8"/>
        </w:rPr>
        <w:tab/>
        <w:t>Электродинамика или теория электромагнитного поля как предмет науки, наряду с ядерной и квантовой физикой, физикой твердого тела и т.п., является достаточно абстрактной наукой. Под абстрактностью здесь понимается тот факт, что наш опыт не может дать нам возможность наглядно представить такие процессы, как распространение радиоволн в пространстве или взаимодействие электромагнитных полей в линии передачи. В этой связи надо четко понимать, что поведение электромагнитного поля нельзя свести к привычным нам механическим проявлениям (например, движению, трению и т.д.) и не потому, что мы этого не умеем, а потому, что поле - это особая форма существования материи. Так устроен мир, и задаваться вопросом, почему?, бессмысленно. Вследствие этого понять законы поведения полей - это не значит составить какое-либо наглядные механические аналогии.</w:t>
      </w:r>
    </w:p>
    <w:p>
      <w:pPr>
        <w:pStyle w:val="TextBodyIndent"/>
        <w:ind w:hanging="0"/>
        <w:rPr/>
      </w:pPr>
      <w:r>
        <w:rPr>
          <w:b w:val="false"/>
          <w:sz w:val="28"/>
        </w:rPr>
        <w:tab/>
        <w:t>Как известно, принято различать две формы существования материи: вещество и поле.</w:t>
      </w:r>
      <w:r>
        <w:rPr>
          <w:b w:val="false"/>
          <w:i/>
          <w:sz w:val="28"/>
        </w:rPr>
        <w:t xml:space="preserve"> Веществом </w:t>
      </w:r>
      <w:r>
        <w:rPr>
          <w:b w:val="false"/>
          <w:sz w:val="28"/>
        </w:rPr>
        <w:t xml:space="preserve">принято называть совокупность дискретных (прерывных) образований, обладающих массой покоя. </w:t>
      </w:r>
      <w:r>
        <w:rPr>
          <w:b w:val="false"/>
          <w:i/>
          <w:sz w:val="28"/>
        </w:rPr>
        <w:t>Полем</w:t>
      </w:r>
      <w:r>
        <w:rPr>
          <w:b w:val="false"/>
          <w:sz w:val="28"/>
        </w:rPr>
        <w:t xml:space="preserve"> в общем случае принято называть особые физические свойства материи, проявляющие в силовом воздействии тел или отдельных частиц вещества. Различают: электромагнитные поля, гравитационные поля, поля ядерных сил и т.д. В данном курсе мы будем рассматривать свойства только электромагнитных полей (ЭМП). </w:t>
      </w:r>
    </w:p>
    <w:p>
      <w:pPr>
        <w:pStyle w:val="TextBodyIndent"/>
        <w:rPr/>
      </w:pPr>
      <w:r>
        <w:rPr>
          <w:b w:val="false"/>
          <w:sz w:val="28"/>
        </w:rPr>
        <w:t>ЭМП играют чрезвычайно важную роль в жизни человека. Не говоря уж о прикладном значении ЭМП (радио, связь, телевидение, компьютеры и т.д.), сама жизнь на Земле была бы невозможна без ЭМП, точнее без преобразования электромагнитной энергии (энергии солнечных лучей) в тепловую, химическую и другие виды энергии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Основными особенностями, отличающими ЭМП от вещества, являются</w:t>
      </w:r>
      <w:r>
        <w:rPr>
          <w:b w:val="false"/>
          <w:sz w:val="28"/>
          <w:lang w:val="en-US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Переменное ЭМП распространяется в свободном пространстве всегда с одинаковой скоростью – скоростью света. Вещество же может двигаться с любой скоростью, но всегда меньшей скорости света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Различные частицы вещества не могут занимать один и тот  же объем (например, в комнате присутствует воздух – если же эту комнату заполнить водой, то воздух сохранить не удастся). Различные же ЭМП могут занимать один и тот же объем (в комнате одновременно присутствует ЭМП света, поля различных радиостанций и телевизионных станций и т.д.).</w:t>
      </w:r>
    </w:p>
    <w:p>
      <w:pPr>
        <w:pStyle w:val="TextBodyIndent"/>
        <w:ind w:firstLine="709"/>
        <w:rPr/>
      </w:pPr>
      <w:r>
        <w:rPr>
          <w:b w:val="false"/>
          <w:sz w:val="28"/>
        </w:rPr>
        <w:t xml:space="preserve">Вместе с тем вещество и ЭМП имеют и некоторые схожие свойства, в частности ЭМП, как и вещество, может характеризоваться импульсом, массой и энергией. Наличие импульса у ЭМП проявляется, например, в давлении света, существование которого впервые подтверждено экспериментально П.Н. Лебедевым в 1890 г. Масса ЭМП, соответствующая его энергии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, может быть определена при помощи известной формулы А. Эйнштейна: </w:t>
      </w:r>
      <w:r>
        <w:rPr>
          <w:b w:val="false"/>
          <w:sz w:val="28"/>
          <w:lang w:val="en-US"/>
        </w:rPr>
        <w:t>m = W/c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8"/>
        </w:rPr>
        <w:t xml:space="preserve">Принято разделять макроскопическую (классическую) и квантовую теорию электромагнитного поля. </w:t>
      </w:r>
    </w:p>
    <w:p>
      <w:pPr>
        <w:pStyle w:val="TextBodyIndent"/>
        <w:rPr/>
      </w:pPr>
      <w:r>
        <w:rPr>
          <w:b w:val="false"/>
          <w:sz w:val="28"/>
        </w:rPr>
        <w:t>Классическая теория ЭМП учитывает только макроскопические значения электромагнитных величин (зарядов, токов и др.), представляющих собой их усреднённые по времени и пространству значения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реднение по времени означает, что электромагнитные величины рассматриваются в интервалах времени значительно больших, чем период обращения или колебаний элементарных частиц в атомах и молекулах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 w:val="false"/>
          <w:sz w:val="28"/>
        </w:rPr>
        <w:t>усреднение по пространству означает, что электромагнитные величины рассматриваются на участках, объёмы которых значительно больше чем объёмы атомов и молекул.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Законы классической теории ЭМП справедливы до тех пор, пока не обнаруживается дискретность электромагнитных полей, т.е. пока</w:t>
      </w:r>
      <w:r>
        <w:rPr>
          <w:b w:val="false"/>
          <w:sz w:val="28"/>
          <w:lang w:val="en-US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>
          <w:b w:val="false"/>
          <w:sz w:val="28"/>
        </w:rPr>
        <w:t xml:space="preserve">длина волны </w:t>
      </w:r>
      <w:r>
        <w:rPr>
          <w:rFonts w:eastAsia="Symbol" w:cs="Symbol" w:ascii="Symbol" w:hAnsi="Symbol"/>
          <w:b w:val="false"/>
          <w:sz w:val="28"/>
        </w:rPr>
        <w:t></w:t>
      </w:r>
      <w:r>
        <w:rPr>
          <w:b w:val="false"/>
          <w:sz w:val="28"/>
        </w:rPr>
        <w:t xml:space="preserve"> намного больше атомных и молекулярных расстояний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 w:val="false"/>
          <w:sz w:val="28"/>
        </w:rPr>
        <w:t>количество    энергии,    участвующей    в    электромагнитном    процессе, значительно меньше энергии кванта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W = h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, где: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– частота, 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 xml:space="preserve"> – постоянная Планка. Другими словами, пока не слишком высока частота </w:t>
      </w:r>
      <w:r>
        <w:rPr>
          <w:b w:val="false"/>
          <w:sz w:val="28"/>
          <w:lang w:val="en-US"/>
        </w:rPr>
        <w:t xml:space="preserve">f </w:t>
      </w:r>
      <w:r>
        <w:rPr>
          <w:b w:val="false"/>
          <w:sz w:val="28"/>
        </w:rPr>
        <w:t xml:space="preserve"> ЭМП.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ческой теорией ЭМП описываются электромагнитные процессы на частотах вплоть до 100 ГГц.</w:t>
      </w:r>
      <w:r>
        <w:rPr>
          <w:sz w:val="28"/>
          <w:lang w:val="en-US"/>
        </w:rPr>
        <w:t xml:space="preserve"> </w:t>
      </w:r>
      <w:r>
        <w:rPr>
          <w:sz w:val="28"/>
        </w:rPr>
        <w:t>На основе классической теории электромагнитного поля может быть изучен широкий круг вопросов, которыми занимается радиотехника. К этому кругу вопросов относятся явления в линиях передачи электромагнитной энергии, излучение и прием электромагнитных волн, конструирование различных радиотехнических приборов, радиофизика окружающей нашу планету атмосферы и космического пространства и т.д.</w:t>
      </w:r>
    </w:p>
    <w:p>
      <w:pPr>
        <w:pStyle w:val="TextBodyIndent"/>
        <w:rPr/>
      </w:pPr>
      <w:r>
        <w:rPr>
          <w:b w:val="false"/>
          <w:sz w:val="28"/>
        </w:rPr>
        <w:t xml:space="preserve">В основе классической теории ЭМП лежат четыре уравнения или постулата, впервые сформулированные Дж. К. Максвеллом в 1873 году в труде «Трактат об электричестве и магнетизме» и которые носят теперь его имя. Эти законы являются обобщением многочисленных экспериментальных результатов, касающихся электрических и магнитных явлений и в полной мере и однозначно описывают всю совокупность электромагнитных явлений в </w:t>
      </w:r>
      <w:r>
        <w:rPr>
          <w:b w:val="false"/>
          <w:i/>
          <w:sz w:val="28"/>
        </w:rPr>
        <w:t>макроскопическом</w:t>
      </w:r>
      <w:r>
        <w:rPr>
          <w:b w:val="false"/>
          <w:sz w:val="28"/>
        </w:rPr>
        <w:t xml:space="preserve"> масштабе. Уравнения Максвелла в электродинамике играют такую же роль, как законы Ньютона в механике. Поэтому уравнения Максвелла нужно знать наизусть! Остальное не нужно заучивать, а нужно понять.</w:t>
      </w:r>
    </w:p>
    <w:p>
      <w:pPr>
        <w:pStyle w:val="TextBodyIndent"/>
        <w:rPr/>
      </w:pPr>
      <w:r>
        <w:rPr>
          <w:b w:val="false"/>
          <w:sz w:val="28"/>
        </w:rPr>
        <w:t>Основной вывод из теории Максвелла заключается в следующем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</w:t>
      </w:r>
    </w:p>
    <w:p>
      <w:pPr>
        <w:pStyle w:val="TextBodyIndent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93980</wp:posOffset>
                </wp:positionV>
                <wp:extent cx="0" cy="457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4pt" to="8.55pt,4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переменное электромагнитное поле распространяется от источника в окружающее пространство в виде  волны со скоростью распространения, равной скорости света (с = 299 792,5 км/с 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 3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b w:val="false"/>
          <w:sz w:val="28"/>
        </w:rPr>
        <w:t>10</w:t>
      </w:r>
      <w:r>
        <w:rPr>
          <w:b w:val="false"/>
          <w:sz w:val="28"/>
          <w:vertAlign w:val="superscript"/>
        </w:rPr>
        <w:t>8</w:t>
      </w:r>
      <w:r>
        <w:rPr>
          <w:b w:val="false"/>
          <w:sz w:val="28"/>
        </w:rPr>
        <w:t xml:space="preserve"> м/с).</w:t>
      </w:r>
    </w:p>
    <w:p>
      <w:pPr>
        <w:pStyle w:val="TextBodyIndent"/>
        <w:ind w:hanging="0"/>
        <w:rPr/>
      </w:pPr>
      <w:r>
        <w:rPr>
          <w:b w:val="false"/>
          <w:sz w:val="28"/>
        </w:rPr>
        <w:t>Для поддержания существования излученной электромагнитной волны совершенно не нужны заряды. Следует поэтому четко понимать, что движение электромагнитной волны ни в коем случае не следует рассматривать как механическое движение заряженных частиц (например, электронов). В отличие от звуковых волн, представляющих собой колебания воздуха или другой среды, в которой они распространяются, электромагнитные волны не является результатом механического движения. И здесь следует вновь напомнить, что ЭМП – это особая форма существования материи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В2. Основные понятия и определ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 w:val="false"/>
          <w:sz w:val="28"/>
        </w:rPr>
        <w:t xml:space="preserve">Электромагнитное поле принято разделять на два взаимосвязанных поля – электрическое и магнитное. Источником электрического поля является </w:t>
      </w:r>
      <w:r>
        <w:rPr>
          <w:b w:val="false"/>
          <w:i/>
          <w:sz w:val="28"/>
        </w:rPr>
        <w:t xml:space="preserve">неподвижный </w:t>
      </w:r>
      <w:r>
        <w:rPr>
          <w:b w:val="false"/>
          <w:sz w:val="28"/>
        </w:rPr>
        <w:t xml:space="preserve">электрический заряд, источником магнитного поля является постоянный магнит, источником электромагнитного поля является </w:t>
      </w:r>
      <w:r>
        <w:rPr>
          <w:b w:val="false"/>
          <w:i/>
          <w:sz w:val="28"/>
        </w:rPr>
        <w:t xml:space="preserve">движущийся </w:t>
      </w:r>
      <w:r>
        <w:rPr>
          <w:b w:val="false"/>
          <w:sz w:val="28"/>
        </w:rPr>
        <w:t xml:space="preserve">заряд. Поскольку ток – есть упорядоченное движение электрических зарядов, то он также создает как электрическое, так и магнитное поле. Представление об ЭМП как о простом совмещении в заданной области пространства электрического и магнитного полей является глубоко ошибочным. ЭМП должно рассматриваться как </w:t>
      </w:r>
      <w:r>
        <w:rPr>
          <w:b w:val="false"/>
          <w:i/>
          <w:sz w:val="28"/>
        </w:rPr>
        <w:t>неразрывная совокупность</w:t>
      </w:r>
      <w:r>
        <w:rPr>
          <w:b w:val="false"/>
          <w:sz w:val="28"/>
        </w:rPr>
        <w:t xml:space="preserve"> электрического и магнитного полей. Выделение одной из составляющих является эффектом относительным, зависящем от относительности движения наблюдателя и системы зарядов. Например, при  движении заряда относительно неподвижного наблюдателя обнаруживается магнитное поле, источником которого является движущийся заряд. Однако, если наблюдатель будет двигаться параллельно заряду с той же скоростью, то он магнитного поля не обнаруживает.</w:t>
      </w:r>
    </w:p>
    <w:p>
      <w:pPr>
        <w:pStyle w:val="TextBodyIndent"/>
        <w:ind w:firstLine="567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2615</wp:posOffset>
                </wp:positionH>
                <wp:positionV relativeFrom="paragraph">
                  <wp:posOffset>1475105</wp:posOffset>
                </wp:positionV>
                <wp:extent cx="640080" cy="1828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16.15pt" to="-97.1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Оба поля (электрическое и магнитное) могут проявляться в виде механических (или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пондеромоторных</w:t>
      </w:r>
      <w:r>
        <w:rPr>
          <w:b w:val="false"/>
          <w:sz w:val="28"/>
          <w:lang w:val="en-US"/>
        </w:rPr>
        <w:t>”)</w:t>
      </w:r>
      <w:r>
        <w:rPr>
          <w:b w:val="false"/>
          <w:sz w:val="28"/>
        </w:rPr>
        <w:t xml:space="preserve"> сил. Если в электрическое поле внести пробный заряд, то под действием этих сил он будет перемещаться. Аналогично магнитное поле </w:t>
      </w:r>
      <w:r>
        <w:rPr>
          <w:b w:val="false"/>
          <w:i/>
          <w:sz w:val="28"/>
        </w:rPr>
        <w:t xml:space="preserve">изменяет </w:t>
      </w:r>
      <w:r>
        <w:rPr>
          <w:b w:val="false"/>
          <w:sz w:val="28"/>
        </w:rPr>
        <w:t>движение (а не вызывает движение!) пробного электрического заряда, или пространственно ориентирует пробный постоянный магнит (магнитную стрелку). Особенность воздействия электрического и магнитного поля на электрический заряд заключается таким образом в следующем</w:t>
      </w:r>
      <w:r>
        <w:rPr>
          <w:b w:val="false"/>
          <w:sz w:val="28"/>
          <w:lang w:val="en-US"/>
        </w:rPr>
        <w:t>: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8"/>
        </w:rPr>
        <w:t>электрическое  поле  воздействует  как  на неподвижные, так и на движущиеся заряды.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агнитное поле воздействует только на движущиеся заряды.</w:t>
      </w:r>
    </w:p>
    <w:p>
      <w:pPr>
        <w:pStyle w:val="TextBodyIndent"/>
        <w:ind w:firstLine="567"/>
        <w:rPr/>
      </w:pPr>
      <w:r>
        <w:rPr>
          <w:b w:val="false"/>
          <w:sz w:val="28"/>
        </w:rPr>
        <w:t>Параметры ЭМП существенным образом зависят от свойств среды, в которой происходит электромагнитный процесс. Электрические и магнитные свойства среды принято характеризовать тремя макроскопическими параметрами</w:t>
      </w:r>
      <w:r>
        <w:rPr>
          <w:b w:val="false"/>
          <w:sz w:val="28"/>
          <w:lang w:val="en-US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</w:rPr>
        <w:t xml:space="preserve">Абсолютная диэлектрическая проницаемость  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b w:val="false"/>
          <w:sz w:val="28"/>
          <w:vertAlign w:val="subscript"/>
        </w:rPr>
        <w:t>а</w:t>
      </w:r>
      <w:r>
        <w:rPr>
          <w:b w:val="false"/>
          <w:sz w:val="28"/>
        </w:rPr>
        <w:t>.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</w:rPr>
        <w:t xml:space="preserve">Абсолютная магнитная проницаемость </w:t>
      </w:r>
      <w:r>
        <w:rPr>
          <w:rFonts w:eastAsia="Symbol" w:cs="Symbol" w:ascii="Symbol" w:hAnsi="Symbol"/>
          <w:b w:val="false"/>
          <w:sz w:val="28"/>
        </w:rPr>
        <w:t></w:t>
      </w:r>
      <w:r>
        <w:rPr>
          <w:b w:val="false"/>
          <w:sz w:val="28"/>
          <w:vertAlign w:val="subscript"/>
        </w:rPr>
        <w:t>а</w:t>
      </w:r>
      <w:r>
        <w:rPr>
          <w:b w:val="false"/>
          <w:sz w:val="28"/>
        </w:rPr>
        <w:t>.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</w:rPr>
        <w:t xml:space="preserve">Удельная электрическая проводимость </w:t>
      </w:r>
      <w:r>
        <w:rPr>
          <w:rFonts w:eastAsia="Symbol" w:cs="Symbol" w:ascii="Symbol" w:hAnsi="Symbol"/>
          <w:b w:val="false"/>
          <w:sz w:val="28"/>
        </w:rPr>
        <w:t></w:t>
      </w:r>
      <w:r>
        <w:rPr>
          <w:b w:val="false"/>
          <w:sz w:val="28"/>
        </w:rPr>
        <w:t>.</w:t>
      </w:r>
    </w:p>
    <w:p>
      <w:pPr>
        <w:pStyle w:val="TextBodyIndent"/>
        <w:rPr/>
      </w:pPr>
      <w:r>
        <w:rPr>
          <w:b w:val="false"/>
          <w:sz w:val="28"/>
        </w:rPr>
        <w:t>Классическая теория ЭМП пользуется этими параметрами как заданными (т.е. постоянными в конкретной точке пространства). Зависимость их от температуры, давления и других воздействий рассматривается в квантовой теории ЭМП.</w:t>
      </w:r>
    </w:p>
    <w:p>
      <w:pPr>
        <w:pStyle w:val="TextBody"/>
        <w:rPr>
          <w:sz w:val="28"/>
        </w:rPr>
      </w:pPr>
      <w:r>
        <w:rPr>
          <w:sz w:val="28"/>
        </w:rPr>
        <w:tab/>
        <w:t>Дадим ряд определений.</w:t>
      </w:r>
    </w:p>
    <w:p>
      <w:pPr>
        <w:pStyle w:val="Normal"/>
        <w:jc w:val="both"/>
        <w:rPr/>
      </w:pPr>
      <w:r>
        <w:rPr>
          <w:i/>
          <w:sz w:val="28"/>
        </w:rPr>
        <w:t>Электромагнитное поле</w:t>
      </w:r>
      <w:r>
        <w:rPr>
          <w:sz w:val="28"/>
        </w:rPr>
        <w:t xml:space="preserve"> - особая форма материи, отличающаяся непрерывным распределением в пространстве (в виде волны)  и обнаруживающая дискретную структуру (фотоны), имеющая способность распространения в вакууме со скоростью света и оказывающая на заряженные частицы силовое воздействие, зависящее от их скорости.</w:t>
      </w:r>
    </w:p>
    <w:p>
      <w:pPr>
        <w:pStyle w:val="Normal"/>
        <w:jc w:val="both"/>
        <w:rPr/>
      </w:pPr>
      <w:r>
        <w:rPr>
          <w:i/>
          <w:sz w:val="28"/>
        </w:rPr>
        <w:t>Электрический заряд</w:t>
      </w:r>
      <w:r>
        <w:rPr>
          <w:sz w:val="28"/>
        </w:rPr>
        <w:t xml:space="preserve"> - свойство частиц вещества или тел, характеризующее их взаимодействие с собственным электромагнитным полем и их взаимодействие с внешним электромагнитным полем, имеет два вида: положительный заряд (например, протон) и отрицательный заряд (например, электрон); количественно определяется по силовому воздействию тел, обладающих электрическим зарядом.</w:t>
      </w:r>
    </w:p>
    <w:p>
      <w:pPr>
        <w:pStyle w:val="Normal"/>
        <w:jc w:val="both"/>
        <w:rPr/>
      </w:pPr>
      <w:r>
        <w:rPr>
          <w:i/>
          <w:sz w:val="28"/>
        </w:rPr>
        <w:t>Электрическое поле</w:t>
      </w:r>
      <w:r>
        <w:rPr>
          <w:sz w:val="28"/>
        </w:rPr>
        <w:t xml:space="preserve"> - одно из двух сторон электромагнитного поля, обусловленное электрическими зарядами и изменениями электромагнитного поля, вызывающее силовое воздействие на заряженные частицы и тела и выявляемое по этому силовому воздействию.</w:t>
      </w:r>
    </w:p>
    <w:p>
      <w:pPr>
        <w:pStyle w:val="Normal"/>
        <w:jc w:val="both"/>
        <w:rPr/>
      </w:pPr>
      <w:r>
        <w:rPr>
          <w:i/>
          <w:sz w:val="28"/>
        </w:rPr>
        <w:t>Магнитное поле</w:t>
      </w:r>
      <w:r>
        <w:rPr>
          <w:sz w:val="28"/>
        </w:rPr>
        <w:t xml:space="preserve"> - одно из двух сторон электромагнитного поля, обусловленное движущимися электрическими зарядами, вызывающее силовое воздействие на движущиеся заряженные частицы и тела и выявляемое по силовому воздействию, направленному перпендикулярно к направлению движения этих частиц и пропорциональное их скорости.</w:t>
      </w:r>
    </w:p>
    <w:p>
      <w:pPr>
        <w:pStyle w:val="TextBody"/>
        <w:rPr/>
      </w:pPr>
      <w:r>
        <w:rPr>
          <w:sz w:val="28"/>
        </w:rPr>
        <w:tab/>
        <w:t>Согласно определению, электрическое и магнитное поля характеризуются силами, действующими на заряды, находящимися в области существования поля.  Любые силы, в свою очередь, представляются векторами, поэтому имеется  возможность описать электрические и магнитные поля с помощью абстрактных математических моделей – векторных полей.</w:t>
      </w:r>
    </w:p>
    <w:p>
      <w:pPr>
        <w:pStyle w:val="TextBodyIndent"/>
        <w:rPr/>
      </w:pPr>
      <w:r>
        <w:rPr>
          <w:b w:val="false"/>
          <w:sz w:val="28"/>
        </w:rPr>
        <w:t xml:space="preserve">Свойства электромагнитных волн существенным образом зависят от частоты изменения ЭМП. Вследствие этого весь спектр электромагнитных колебаний разбивают на отдельные диапазоны, в каждом из которых ЭМП имеет определенные особенности распространения и взаимодействия с веществом (см.рис.В1): радиодиапазон, СВЧ диапазон и оптический диапазон. Каждый из указанных диапазонов в свою очередь принято разделять на поддиапазоны. Приведем </w:t>
      </w:r>
      <w:r>
        <w:rPr>
          <w:b w:val="false"/>
          <w:i/>
          <w:sz w:val="28"/>
        </w:rPr>
        <w:t>традиционные</w:t>
      </w:r>
      <w:r>
        <w:rPr>
          <w:b w:val="false"/>
          <w:sz w:val="28"/>
        </w:rPr>
        <w:t xml:space="preserve"> наименования этих поддиапазонов. В радиодиапазон включают поддиапазоны: сверхдлинноволновый (СДВ), длинноволновый (ДВ), средневолновый (СВ), коротковолновый (КВ) и метровый (МВ). В СВЧ диапазон входят поддиапазоны: дециметровый (ДМВ), сантиметровый (СМВ) и миллиметровый (ММВ). К оптическому диапазону относят субмиллиметровые волны (СММВ) и далее выше по частоте.  Часто на практике поддиапазоны МВ и ДМВ называют УКВ диапазоном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140</wp:posOffset>
                </wp:positionH>
                <wp:positionV relativeFrom="paragraph">
                  <wp:posOffset>53340</wp:posOffset>
                </wp:positionV>
                <wp:extent cx="1199515" cy="21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КВ диапа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17.3pt;mso-wrap-distance-left:9.05pt;mso-wrap-distance-right:9.05pt;mso-wrap-distance-top:0pt;mso-wrap-distance-bottom:0pt;margin-top:4.2pt;mso-position-vertical-relative:text;margin-left:188.2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УКВ диап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1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10414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2pt" to="188.5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10414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2pt" to="282.1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30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7pt" to="282.1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11887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282.1pt,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ab/>
        <w:tab/>
        <w:tab/>
        <w:tab/>
      </w:r>
      <w:r>
        <w:rPr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</wp:posOffset>
                </wp:positionH>
                <wp:positionV relativeFrom="paragraph">
                  <wp:posOffset>133985</wp:posOffset>
                </wp:positionV>
                <wp:extent cx="1289050" cy="191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Радиодиапа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15.1pt;mso-wrap-distance-left:9.05pt;mso-wrap-distance-right:9.05pt;mso-wrap-distance-top:0pt;mso-wrap-distance-bottom:0pt;margin-top:10.55pt;mso-position-vertical-relative:text;margin-left:44.2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Радиодиап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9020</wp:posOffset>
                </wp:positionH>
                <wp:positionV relativeFrom="paragraph">
                  <wp:posOffset>57150</wp:posOffset>
                </wp:positionV>
                <wp:extent cx="923290" cy="340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п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апа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8pt;mso-wrap-distance-left:9.05pt;mso-wrap-distance-right:9.05pt;mso-wrap-distance-top:0pt;mso-wrap-distance-bottom:0pt;margin-top:4.5pt;mso-position-vertical-relative:text;margin-left:38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Оп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иап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100</wp:posOffset>
                </wp:positionH>
                <wp:positionV relativeFrom="paragraph">
                  <wp:posOffset>148590</wp:posOffset>
                </wp:positionV>
                <wp:extent cx="1197610" cy="191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ВЧ диапа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15.1pt;mso-wrap-distance-left:9.05pt;mso-wrap-distance-right:9.05pt;mso-wrap-distance-top:0pt;mso-wrap-distance-bottom:0pt;margin-top:11.7pt;mso-position-vertical-relative:text;margin-left:25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ВЧ диап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4"/>
        </w:rPr>
        <w:tab/>
      </w:r>
    </w:p>
    <w:p>
      <w:pPr>
        <w:pStyle w:val="TextBodyIndent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47625</wp:posOffset>
                </wp:positionV>
                <wp:extent cx="27412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3.75pt" to="231.7pt,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3225</wp:posOffset>
                </wp:positionH>
                <wp:positionV relativeFrom="paragraph">
                  <wp:posOffset>47625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75pt" to="375.7pt,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4762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75pt" to="447.7pt,3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ab/>
        <w:tab/>
        <w:tab/>
        <w:tab/>
        <w:tab/>
        <w:t xml:space="preserve">   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38"/>
        <w:gridCol w:w="830"/>
        <w:gridCol w:w="829"/>
        <w:gridCol w:w="841"/>
        <w:gridCol w:w="990"/>
        <w:gridCol w:w="990"/>
        <w:gridCol w:w="960"/>
        <w:gridCol w:w="1157"/>
      </w:tblGrid>
      <w:tr>
        <w:trPr>
          <w:trHeight w:val="688" w:hRule="atLeast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ДВ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В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В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М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М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МВ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ММВ</w:t>
            </w:r>
          </w:p>
        </w:tc>
      </w:tr>
    </w:tbl>
    <w:p>
      <w:pPr>
        <w:pStyle w:val="TextBodyIndent"/>
        <w:ind w:right="-94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8135</wp:posOffset>
                </wp:positionH>
                <wp:positionV relativeFrom="paragraph">
                  <wp:posOffset>144145</wp:posOffset>
                </wp:positionV>
                <wp:extent cx="6187440" cy="781685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781560"/>
                          <a:chOff x="0" y="0"/>
                          <a:chExt cx="6187320" cy="781560"/>
                        </a:xfrm>
                      </wpg:grpSpPr>
                      <wps:wsp>
                        <wps:cNvSpPr txBox="1"/>
                        <wps:spPr>
                          <a:xfrm>
                            <a:off x="243720" y="114480"/>
                            <a:ext cx="594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9588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244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200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598680"/>
                              <a:ext cx="594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10           1  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040" y="50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532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96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24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04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560" y="4158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11.35pt;width:487.15pt;height:61.5pt" coordorigin="-501,227" coordsize="9743,1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407;width:935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 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01;top:227;width:9599;height:1230">
                  <v:line id="shape_0" from="-357,357" to="9002,3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,227" to="75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01,1049" to="8858,10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61;top:1170;width:935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10           1  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1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15,306" to="315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,882" to="315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882" to="1179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882" to="2043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882" to="2907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882" to="3771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5,882" to="4635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882" to="5499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7,882" to="6507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5,882" to="7515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7,882" to="8667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z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28"/>
          <w:lang w:val="en-US"/>
        </w:rPr>
        <w:t xml:space="preserve"> f, Гц</w:t>
      </w:r>
    </w:p>
    <w:p>
      <w:pPr>
        <w:pStyle w:val="TextBodyInden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ind w:hanging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λ, м</w:t>
      </w:r>
    </w:p>
    <w:p>
      <w:pPr>
        <w:pStyle w:val="TextBodyIndent"/>
        <w:ind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ind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</w:rPr>
        <w:t>Рисунок В1- Спектр электромагнитных колебаний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4"/>
      </w:rPr>
      <w:tab/>
      <w:tab/>
      <w:t xml:space="preserve">  </w:t>
    </w:r>
    <w:r>
      <w:rPr>
        <w:sz w:val="24"/>
      </w:rPr>
      <w:t xml:space="preserve">  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6692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47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 </w:t>
    </w:r>
    <w:r>
      <w:rPr>
        <w:sz w:val="24"/>
        <w:lang w:val="en-US"/>
      </w:rPr>
      <w:t xml:space="preserve">   </w:t>
    </w:r>
    <w:r>
      <w:rPr>
        <w:sz w:val="24"/>
      </w:rPr>
      <w:t xml:space="preserve">Введение </w:t>
    </w:r>
    <w:r>
      <w:rPr>
        <w:sz w:val="24"/>
        <w:lang w:val="en-US"/>
      </w:rPr>
      <w:tab/>
      <w:t xml:space="preserve">                                                                                                                             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4605</wp:posOffset>
              </wp:positionV>
              <wp:extent cx="56692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15pt" to="447.7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567"/>
      <w:outlineLvl w:val="7"/>
    </w:pPr>
    <w:rPr>
      <w:sz w:val="28"/>
      <w:u w:val="single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4:37:00Z</dcterms:created>
  <dc:creator>*</dc:creator>
  <dc:description/>
  <dc:language>en-US</dc:language>
  <cp:lastModifiedBy>Boris</cp:lastModifiedBy>
  <cp:lastPrinted>1999-11-18T23:07:00Z</cp:lastPrinted>
  <dcterms:modified xsi:type="dcterms:W3CDTF">2003-09-29T04:37:00Z</dcterms:modified>
  <cp:revision>2</cp:revision>
  <dc:subject/>
  <dc:title>Основы электродинамики и распространения радиоволн</dc:title>
</cp:coreProperties>
</file>