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134" w:gutter="0" w:header="720" w:top="1418" w:footer="0" w:bottom="1134"/>
          <w:pgNumType w:start="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pt" to="123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/>
      </w:pPr>
      <w:r>
        <w:rPr>
          <w:b w:val="false"/>
          <w:sz w:val="24"/>
          <w:lang w:val="en-US"/>
        </w:rPr>
        <w:t xml:space="preserve">                                    </w:t>
      </w:r>
      <w:r>
        <w:rPr>
          <w:sz w:val="24"/>
        </w:rPr>
        <w:t>6</w:t>
      </w:r>
      <w:r>
        <w:rPr>
          <w:sz w:val="24"/>
          <w:lang w:val="en-US"/>
        </w:rPr>
        <w:t>.1</w:t>
      </w:r>
      <w:r>
        <w:rPr>
          <w:b w:val="false"/>
          <w:sz w:val="24"/>
          <w:lang w:val="en-US"/>
        </w:rPr>
        <w:t xml:space="preserve">   </w:t>
      </w:r>
      <w:r>
        <w:rPr>
          <w:b w:val="false"/>
          <w:sz w:val="20"/>
        </w:rPr>
        <w:t xml:space="preserve">                                   </w:t>
      </w:r>
      <w:r>
        <w:rPr>
          <w:b w:val="false"/>
          <w:sz w:val="24"/>
        </w:rPr>
        <w:t xml:space="preserve">Нормальное падение плоской электромагнитной волны на границу раздела сред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6.2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Наклонное падение плоской электромагнитной волны на границу раздела сред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23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6.3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Отражение и преломление плоских электромагнитных волн на границе диэлектрик–диэлектрик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6.4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>Отражение и преломление плоских электромагнитных волн на границе диэлектрик–проводник. Скин–эффект.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6. Волновые явления на границ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здела двух сре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>Плоские электромагнитные волны, рассматриваемые как предельный случай сферических волн, изучались нами как волны, возбуждаемые и распространяющиеся в неограниченной однородной среде. Однако в большинстве практических задач нельзя говорить о бесконечном однородном пространстве. Так волны, распространяющиеся над Землей, следует изучать с учетом их поведения на границе земля–воздух; характер волн в линиях передачи существенно зависит от направляющих плоскостей, ограничивающих линию передачи и т.д.</w:t>
      </w:r>
    </w:p>
    <w:p>
      <w:pPr>
        <w:pStyle w:val="Normal"/>
        <w:jc w:val="both"/>
        <w:rPr/>
      </w:pPr>
      <w:r>
        <w:rPr>
          <w:sz w:val="28"/>
        </w:rPr>
        <w:t>Цель данного раздела является изучение основных особенностей распространения электромагнитных волн в пространстве, состоящем из разнородных област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418" w:footer="0" w:bottom="1134"/>
          <w:cols w:num="2" w:equalWidth="false" w:sep="false">
            <w:col w:w="2551" w:space="708"/>
            <w:col w:w="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1 Нормальное падение плоской электромагнит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ны на границу раздела сред</w:t>
      </w:r>
    </w:p>
    <w:p>
      <w:pPr>
        <w:pStyle w:val="Normal"/>
        <w:ind w:left="1559" w:right="1701" w:hanging="0"/>
        <w:rPr/>
      </w:pPr>
      <w:r>
        <w:rPr>
          <w:sz w:val="24"/>
        </w:rPr>
        <w:t xml:space="preserve">Рассматриваются волновые явления на границе раздела сред при нормальном падении плоской волны. Вводятся понятия коэффициента отражения и передачи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усть плоскость хОy, как показано на рис.6.1,  разделяет две среды, диэлектрическая и магнитная проницаемость которых соответ-ственно равны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2700</wp:posOffset>
                </wp:positionH>
                <wp:positionV relativeFrom="paragraph">
                  <wp:posOffset>286385</wp:posOffset>
                </wp:positionV>
                <wp:extent cx="2928620" cy="191198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955" cy="13188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95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6.1- Нормальное падение плоской электромагнитной волны на границу раздела ср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6pt;height:150.55pt;mso-wrap-distance-left:9.05pt;mso-wrap-distance-right:9.05pt;mso-wrap-distance-top:0pt;mso-wrap-distance-bottom:0pt;margin-top:22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ind w:left="993" w:hanging="993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60955" cy="13188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95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sz w:val="24"/>
                        </w:rPr>
                        <w:t>Рисунок 6.1- Нормальное падение плоской электромагнитной волны на границу раздела сре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1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          </w:t>
      </w:r>
      <w:r>
        <w:rPr>
          <w:sz w:val="28"/>
        </w:rPr>
        <w:t xml:space="preserve">при z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;</w:t>
        <w:tab/>
        <w:t xml:space="preserve">и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,       при z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0.</w:t>
      </w:r>
    </w:p>
    <w:p>
      <w:pPr>
        <w:pStyle w:val="Normal"/>
        <w:jc w:val="both"/>
        <w:rPr/>
      </w:pPr>
      <w:r>
        <w:rPr>
          <w:sz w:val="28"/>
        </w:rPr>
        <w:t xml:space="preserve">Для простоты  потери в обеих средах учитывать не будем, т.е. полагаем, что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сть из первой среды на границу раздела сред при z = 0 падает линейнополяризованная плоская электромагнитная волна. Определим поле в первой среде пользуясь общим уравнением для плоской электромагнитной волны (5.9)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sup>
                      </m:sSup>
                    </m:e>
                  </m:d>
                </m:e>
              </m:mr>
            </m:m>
          </m:e>
        </m:d>
      </m:oMath>
      <w:r>
        <w:rPr>
          <w:sz w:val="28"/>
        </w:rPr>
        <w:t xml:space="preserve">, </w:t>
        <w:tab/>
        <w:tab/>
        <w:t xml:space="preserve">при z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     </w:t>
        <w:tab/>
        <w:tab/>
        <w:t>(6.1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де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 xml:space="preserve">– постоянная распространения,            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– </w:t>
      </w:r>
      <w:r>
        <w:rPr>
          <w:sz w:val="28"/>
        </w:rPr>
        <w:t xml:space="preserve">волновое сопротивление первой среды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е во второй среде естественно искать в том же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</m:e>
              </m:mr>
              <m:mr>
                <m:e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sup>
                      </m:sSup>
                    </m:e>
                  </m:d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>,</w:t>
        <w:tab/>
        <w:t xml:space="preserve">при z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0         </w:t>
        <w:tab/>
        <w:t>(6.2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</w:rPr>
        <w:t xml:space="preserve">– постоянная распространения;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–  </w:t>
      </w:r>
      <w:r>
        <w:rPr>
          <w:sz w:val="28"/>
        </w:rPr>
        <w:t>волновое сопротивление второй среды.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вое слагаемое в (6.2), пропорциональное А</w:t>
      </w:r>
      <w:r>
        <w:rPr>
          <w:rFonts w:eastAsia="Symbol" w:cs="Symbol" w:ascii="Symbol" w:hAnsi="Symbol"/>
          <w:sz w:val="28"/>
          <w:vertAlign w:val="superscript"/>
          <w:lang w:val="en-US"/>
        </w:rPr>
        <w:t></w:t>
      </w:r>
      <w:r>
        <w:rPr>
          <w:sz w:val="28"/>
          <w:lang w:val="en-US"/>
        </w:rPr>
        <w:t>,</w:t>
      </w:r>
      <w:r>
        <w:rPr>
          <w:sz w:val="28"/>
        </w:rPr>
        <w:t xml:space="preserve"> дает волну, распространяющуюся от границы z = 0 вглубь среды с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 xml:space="preserve">а2 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>, а второе слагаемое, пропорциональное В</w:t>
      </w:r>
      <w:r>
        <w:rPr>
          <w:rFonts w:eastAsia="Symbol" w:cs="Symbol" w:ascii="Symbol" w:hAnsi="Symbol"/>
          <w:sz w:val="28"/>
          <w:vertAlign w:val="superscript"/>
          <w:lang w:val="en-US"/>
        </w:rPr>
        <w:t>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 волну, распространяющуюся в обратном направлении, т.е. к границе z = 0. Из физических соображений следует принять В</w:t>
      </w:r>
      <w:r>
        <w:rPr>
          <w:sz w:val="28"/>
          <w:vertAlign w:val="superscript"/>
          <w:lang w:val="en-US"/>
        </w:rPr>
        <w:t>'</w:t>
      </w:r>
      <w:r>
        <w:rPr>
          <w:sz w:val="28"/>
        </w:rPr>
        <w:t xml:space="preserve"> = 0 (поскольку очевидно, что волне во второй среде не от чего отража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</m:e>
              </m:mr>
              <m:mr>
                <m:e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,  </w:t>
        <w:tab/>
        <w:tab/>
        <w:t xml:space="preserve">при z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0                                  (6.3)</w:t>
      </w:r>
    </w:p>
    <w:p>
      <w:pPr>
        <w:pStyle w:val="Normal"/>
        <w:ind w:firstLine="567"/>
        <w:jc w:val="both"/>
        <w:rPr/>
      </w:pPr>
      <w:r>
        <w:rPr>
          <w:sz w:val="28"/>
        </w:rPr>
        <w:t>Воспользуемся теперь граничными условиями на границе сред при z = 0. При отсутствии поверхностного тока на границе раздела сред, касательные составляющие поля (см. разд. 2.2) непрерывны, т.е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2                 </w:t>
      </w:r>
      <w:r>
        <w:rPr>
          <w:sz w:val="28"/>
        </w:rPr>
        <w:t>и           Н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Н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                                 </w:t>
      </w:r>
      <w:r>
        <w:rPr>
          <w:sz w:val="28"/>
        </w:rPr>
        <w:t>при    z = 0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Исходя из этого получим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678" w:hanging="411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8905</wp:posOffset>
                </wp:positionH>
                <wp:positionV relativeFrom="paragraph">
                  <wp:posOffset>29210</wp:posOffset>
                </wp:positionV>
                <wp:extent cx="0" cy="16935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3pt" to="210.15pt,13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  </w:t>
      </w:r>
      <w:r>
        <w:rPr>
          <w:sz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8"/>
        </w:rPr>
        <w:t>,</w:t>
      </w:r>
      <w:r>
        <w:rPr>
          <w:sz w:val="28"/>
          <w:vertAlign w:val="superscript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,      </w:t>
      </w:r>
      <w:r>
        <w:rPr>
          <w:sz w:val="28"/>
          <w:lang w:val="en-US"/>
        </w:rPr>
        <w:tab/>
        <w:tab/>
        <w:tab/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 + Г = Т ,                            </w:t>
      </w:r>
      <w:r>
        <w:rPr>
          <w:sz w:val="28"/>
          <w:lang w:val="en-US"/>
        </w:rPr>
        <w:tab/>
        <w:t xml:space="preserve">     </w:t>
      </w:r>
      <w:r>
        <w:rPr>
          <w:sz w:val="28"/>
        </w:rPr>
        <w:t>1 – Г = T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- называют коэффициентом отражения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>- называют коэффициентом переда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имеем: 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ая данную систему уравнений относительно Г и T, получим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>(6.4)</w:t>
      </w:r>
    </w:p>
    <w:p>
      <w:pPr>
        <w:pStyle w:val="Normal"/>
        <w:ind w:firstLine="567"/>
        <w:jc w:val="both"/>
        <w:rPr/>
      </w:pPr>
      <w:r>
        <w:rPr>
          <w:sz w:val="28"/>
        </w:rPr>
        <w:t>С учетом введенных параметров Г и Т уравнения для плоской электромагнитной волны в первой и второй среде можно записать следующим образ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p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p>
                              </m:sSup>
                            </m:e>
                          </m:d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p>
                      </m:sSup>
                    </m:lim>
                  </m:limUp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</m:e>
              </m:mr>
              <m:m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p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p>
                              </m:sSup>
                            </m:e>
                          </m:d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p>
                          <m:sSub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p>
                      </m:sSup>
                    </m:lim>
                  </m:limLow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</m:e>
                      <m:sup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sup>
                    </m:sSup>
                  </m:e>
                </m:mr>
                <m:mr>
                  <m:e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e>
                      <m:sup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ользуясь этими уравнениями изобразим, например 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, в первой и второй средах. Для изображения амплитуды электрического поля в первой сред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оспользуемся векторной диаграммой, показанной на рис.6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8460</wp:posOffset>
                </wp:positionH>
                <wp:positionV relativeFrom="paragraph">
                  <wp:posOffset>1081405</wp:posOffset>
                </wp:positionV>
                <wp:extent cx="5031740" cy="212153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7765" cy="17329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7765" cy="173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6.2- Амплитуда напряженности электрического поля при нормальном падении волны на границу раздела ср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2pt;height:167.05pt;mso-wrap-distance-left:9.05pt;mso-wrap-distance-right:9.05pt;mso-wrap-distance-top:0pt;mso-wrap-distance-bottom:0pt;margin-top:85.15pt;mso-position-vertical-relative:text;margin-left:2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276" w:hanging="1276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77765" cy="17329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7765" cy="173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6.2- Амплитуда напряженности электрического поля при нормальном падении волны на границу раздела сре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приведенного рисунка видно, что «волнистость» в первой среде определяется значением Г – коэффициентом отражения, другими словами, различием между Z</w:t>
      </w:r>
      <w:r>
        <w:rPr>
          <w:sz w:val="28"/>
          <w:vertAlign w:val="subscript"/>
        </w:rPr>
        <w:t xml:space="preserve">С1   </w:t>
      </w:r>
      <w:r>
        <w:rPr>
          <w:sz w:val="28"/>
        </w:rPr>
        <w:t>и   Z</w:t>
      </w:r>
      <w:r>
        <w:rPr>
          <w:sz w:val="28"/>
          <w:vertAlign w:val="subscript"/>
        </w:rPr>
        <w:t>С2</w:t>
      </w:r>
      <w:r>
        <w:rPr>
          <w:sz w:val="28"/>
        </w:rPr>
        <w:t>, чем больше различие, тем больше «волнистость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два предельных случа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u w:val="single"/>
        </w:rPr>
        <w:t>Полное прохожд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Z</w:t>
      </w:r>
      <w:r>
        <w:rPr>
          <w:sz w:val="28"/>
          <w:vertAlign w:val="subscript"/>
        </w:rPr>
        <w:t xml:space="preserve">С1 </w:t>
      </w:r>
      <w:r>
        <w:rPr>
          <w:sz w:val="28"/>
        </w:rPr>
        <w:t>= Z</w:t>
      </w:r>
      <w:r>
        <w:rPr>
          <w:sz w:val="28"/>
          <w:vertAlign w:val="subscript"/>
        </w:rPr>
        <w:t>С2</w:t>
      </w:r>
      <w:r>
        <w:rPr>
          <w:sz w:val="28"/>
        </w:rPr>
        <w:t xml:space="preserve">, что возможно есл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 то из (6.4) следует, что Г = 0, Т = 1. То есть, отражение отсутствует, и амплитуда поля при переходе из одной среды в другую остается неизменн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u w:val="single"/>
        </w:rPr>
        <w:t>Полное отраж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Пусть вторая среда является идеальным проводником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, тогда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 этом случае из (6.4) следует, что: Г = – 1,    Т = 0. То есть, поле во второй среде отсутствует (т.к. Т = 0), а в первой среде оно будет определяться выражениями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p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</m:e>
        </m:eqAr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p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8"/>
        </w:rPr>
        <w:t>.</w:t>
        <w:tab/>
        <w:tab/>
        <w:tab/>
        <w:t>(6.5)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видно из (6.5) электрическая и магнитная составляющие сдвинуты относительно друг друга по фазе на 90</w:t>
      </w:r>
      <w:r>
        <w:rPr>
          <w:sz w:val="28"/>
          <w:vertAlign w:val="superscript"/>
        </w:rPr>
        <w:t>0</w:t>
      </w:r>
      <w:r>
        <w:rPr>
          <w:sz w:val="28"/>
        </w:rPr>
        <w:t>. Выражение для вектора Пойнтинга в этом случае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p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p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</m:sup>
              </m:sSup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m</m:t>
                      </m:r>
                    </m:sub>
                  </m:sSub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омним, что вектор Пойнтинга характеризует плотность потока мощности электромагнитного поля, переносимой через единичную площадку. Полученный результат означает, что мгновенное значение вектора Пойнтинга может принимать как положительные, так и отрицательные значения. Среднее же значение вектора Пойнтинга будет равно нулю. Следовательно, передачи энергии вдоль оси z не происходит, движение энергии имеет чисто </w:t>
      </w:r>
      <w:r>
        <w:rPr>
          <w:i/>
          <w:sz w:val="28"/>
          <w:u w:val="single"/>
        </w:rPr>
        <w:t>колебательный характер.</w:t>
      </w:r>
      <w:r>
        <w:rPr>
          <w:sz w:val="28"/>
        </w:rPr>
        <w:t xml:space="preserve"> Электромагнитная волна такого вида называется </w:t>
      </w:r>
      <w:r>
        <w:rPr>
          <w:i/>
          <w:sz w:val="28"/>
        </w:rPr>
        <w:t>стоячей волной</w:t>
      </w:r>
      <w:r>
        <w:rPr>
          <w:sz w:val="28"/>
        </w:rPr>
        <w:t>. Свое название волна получила вследствие того, что минимумы (узла) и максимумы (пучности) составляющих поля  не меняют своего положения на оси z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жем это . Из (6.5) име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ерейдем от комплексных значений к мгновенны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Up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м анализ амплитуды этой волны: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0 </w:t>
        <w:tab/>
        <w:tab/>
        <w:t xml:space="preserve">при     z = 0,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к</w:t>
      </w:r>
      <w:r>
        <w:rPr>
          <w:sz w:val="28"/>
          <w:vertAlign w:val="subscript"/>
        </w:rPr>
        <w:t>1</w:t>
      </w:r>
      <w:r>
        <w:rPr>
          <w:sz w:val="28"/>
        </w:rPr>
        <w:t>,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т.д.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2А </w:t>
        <w:tab/>
        <w:t xml:space="preserve">при  z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к</w:t>
      </w:r>
      <w:r>
        <w:rPr>
          <w:sz w:val="28"/>
          <w:vertAlign w:val="subscript"/>
        </w:rPr>
        <w:t>1</w:t>
      </w:r>
      <w:r>
        <w:rPr>
          <w:sz w:val="28"/>
        </w:rPr>
        <w:t>, 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т.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Поведение этой волны в различ-ные фиксирован-ные моменты вре-мени показано на рис.6.3. Несложно заметить, что по-ложение узлов и пучностей не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20265</wp:posOffset>
                </wp:positionH>
                <wp:positionV relativeFrom="paragraph">
                  <wp:posOffset>745490</wp:posOffset>
                </wp:positionV>
                <wp:extent cx="30175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8.7pt" to="404.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0</wp:posOffset>
                </wp:positionV>
                <wp:extent cx="30175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3.5pt" to="404.5pt,1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72025</wp:posOffset>
                </wp:positionH>
                <wp:positionV relativeFrom="paragraph">
                  <wp:posOffset>105410</wp:posOffset>
                </wp:positionV>
                <wp:extent cx="182880" cy="27432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8.3pt" to="390.1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72025</wp:posOffset>
                </wp:positionH>
                <wp:positionV relativeFrom="paragraph">
                  <wp:posOffset>105410</wp:posOffset>
                </wp:positionV>
                <wp:extent cx="0" cy="1737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8.3pt" to="375.75pt,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196850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5pt" to="195.75pt,44.25pt" stroked="t" o:allowincell="f" style="position:absolute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14825</wp:posOffset>
                </wp:positionH>
                <wp:positionV relativeFrom="paragraph">
                  <wp:posOffset>196850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5.5pt" to="339.75pt,44.25pt" stroked="t" o:allowincell="f" style="position:absolute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ме-няется с течением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72025</wp:posOffset>
                </wp:positionH>
                <wp:positionV relativeFrom="paragraph">
                  <wp:posOffset>288290</wp:posOffset>
                </wp:positionV>
                <wp:extent cx="182880" cy="27432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2.7pt" to="390.1pt,4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28825</wp:posOffset>
                </wp:positionH>
                <wp:positionV relativeFrom="paragraph">
                  <wp:posOffset>377825</wp:posOffset>
                </wp:positionV>
                <wp:extent cx="914400" cy="36576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6">
                              <a:moveTo>
                                <a:pt x="1152" y="576"/>
                              </a:moveTo>
                              <a:cubicBezTo>
                                <a:pt x="960" y="288"/>
                                <a:pt x="768" y="0"/>
                                <a:pt x="576" y="0"/>
                              </a:cubicBezTo>
                              <a:cubicBezTo>
                                <a:pt x="384" y="0"/>
                                <a:pt x="96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6" path="m1152,576c960,288,768,0,576,0c384,0,96,480,0,576e" stroked="t" o:allowincell="f" style="position:absolute;margin-left:159.75pt;margin-top:29.75pt;width:71.95pt;height:28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20265</wp:posOffset>
                </wp:positionH>
                <wp:positionV relativeFrom="paragraph">
                  <wp:posOffset>377190</wp:posOffset>
                </wp:positionV>
                <wp:extent cx="2651760" cy="190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9.7pt" to="375.7pt,29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14825</wp:posOffset>
                </wp:positionH>
                <wp:positionV relativeFrom="paragraph">
                  <wp:posOffset>377825</wp:posOffset>
                </wp:positionV>
                <wp:extent cx="0" cy="1188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9.75pt" to="339.75pt,12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7625</wp:posOffset>
                </wp:positionH>
                <wp:positionV relativeFrom="paragraph">
                  <wp:posOffset>379730</wp:posOffset>
                </wp:positionV>
                <wp:extent cx="0" cy="11887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9.9pt" to="303.75pt,12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00425</wp:posOffset>
                </wp:positionH>
                <wp:positionV relativeFrom="paragraph">
                  <wp:posOffset>379730</wp:posOffset>
                </wp:positionV>
                <wp:extent cx="0" cy="11887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9.9pt" to="267.75pt,12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43225</wp:posOffset>
                </wp:positionH>
                <wp:positionV relativeFrom="paragraph">
                  <wp:posOffset>379730</wp:posOffset>
                </wp:positionV>
                <wp:extent cx="0" cy="11887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9.9pt" to="231.75pt,12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86025</wp:posOffset>
                </wp:positionH>
                <wp:positionV relativeFrom="paragraph">
                  <wp:posOffset>379730</wp:posOffset>
                </wp:positionV>
                <wp:extent cx="0" cy="11887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9.9pt" to="195.75pt,12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3225</wp:posOffset>
                </wp:positionH>
                <wp:positionV relativeFrom="paragraph">
                  <wp:posOffset>377825</wp:posOffset>
                </wp:positionV>
                <wp:extent cx="1828800" cy="73152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152">
                              <a:moveTo>
                                <a:pt x="1728" y="576"/>
                              </a:moveTo>
                              <a:cubicBezTo>
                                <a:pt x="1584" y="288"/>
                                <a:pt x="1440" y="0"/>
                                <a:pt x="1296" y="0"/>
                              </a:cubicBezTo>
                              <a:cubicBezTo>
                                <a:pt x="1152" y="0"/>
                                <a:pt x="1008" y="384"/>
                                <a:pt x="864" y="576"/>
                              </a:cubicBezTo>
                              <a:cubicBezTo>
                                <a:pt x="720" y="768"/>
                                <a:pt x="576" y="1152"/>
                                <a:pt x="432" y="1152"/>
                              </a:cubicBezTo>
                              <a:cubicBezTo>
                                <a:pt x="288" y="1152"/>
                                <a:pt x="72" y="67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152" path="m1728,576c1584,288,1440,0,1296,0c1152,0,1008,384,864,576c720,768,576,1152,432,1152c288,1152,72,672,0,576e" stroked="t" o:allowincell="f" style="position:absolute;margin-left:231.75pt;margin-top:29.75pt;width:143.95pt;height:57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w:t xml:space="preserve">времени. Данное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72025</wp:posOffset>
                </wp:positionH>
                <wp:positionV relativeFrom="paragraph">
                  <wp:posOffset>471170</wp:posOffset>
                </wp:positionV>
                <wp:extent cx="182880" cy="27432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7.1pt" to="390.1pt,5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свойство стоячих волн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72025</wp:posOffset>
                </wp:positionH>
                <wp:positionV relativeFrom="paragraph">
                  <wp:posOffset>654050</wp:posOffset>
                </wp:positionV>
                <wp:extent cx="182880" cy="27432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51.5pt" to="390.1pt,7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широко используется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72025</wp:posOffset>
                </wp:positionH>
                <wp:positionV relativeFrom="paragraph">
                  <wp:posOffset>836930</wp:posOffset>
                </wp:positionV>
                <wp:extent cx="182880" cy="27432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5.9pt" to="390.1pt,8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на практике в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72025</wp:posOffset>
                </wp:positionH>
                <wp:positionV relativeFrom="paragraph">
                  <wp:posOffset>1019810</wp:posOffset>
                </wp:positionV>
                <wp:extent cx="182880" cy="27432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80.3pt" to="390.1pt,10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72025</wp:posOffset>
                </wp:positionH>
                <wp:positionV relativeFrom="paragraph">
                  <wp:posOffset>1202690</wp:posOffset>
                </wp:positionV>
                <wp:extent cx="182880" cy="27432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4.7pt" to="390.1pt,1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57625</wp:posOffset>
                </wp:positionH>
                <wp:positionV relativeFrom="paragraph">
                  <wp:posOffset>1202690</wp:posOffset>
                </wp:positionV>
                <wp:extent cx="914400" cy="36576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576">
                              <a:moveTo>
                                <a:pt x="1296" y="576"/>
                              </a:moveTo>
                              <a:cubicBezTo>
                                <a:pt x="1116" y="288"/>
                                <a:pt x="936" y="0"/>
                                <a:pt x="720" y="0"/>
                              </a:cubicBezTo>
                              <a:cubicBezTo>
                                <a:pt x="504" y="0"/>
                                <a:pt x="252" y="288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576" path="m1296,576c1116,288,936,0,720,0c504,0,252,288,0,576e" stroked="t" o:allowincell="f" style="position:absolute;margin-left:303.75pt;margin-top:94.7pt;width:71.95pt;height:28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43225</wp:posOffset>
                </wp:positionH>
                <wp:positionV relativeFrom="paragraph">
                  <wp:posOffset>1202690</wp:posOffset>
                </wp:positionV>
                <wp:extent cx="914400" cy="36576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576">
                              <a:moveTo>
                                <a:pt x="1296" y="576"/>
                              </a:moveTo>
                              <a:cubicBezTo>
                                <a:pt x="1116" y="288"/>
                                <a:pt x="936" y="0"/>
                                <a:pt x="720" y="0"/>
                              </a:cubicBezTo>
                              <a:cubicBezTo>
                                <a:pt x="504" y="0"/>
                                <a:pt x="252" y="288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576" path="m1296,576c1116,288,936,0,720,0c504,0,252,288,0,576e" stroked="t" o:allowincell="f" style="position:absolute;margin-left:231.75pt;margin-top:94.7pt;width:71.95pt;height:28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8825</wp:posOffset>
                </wp:positionH>
                <wp:positionV relativeFrom="paragraph">
                  <wp:posOffset>1202690</wp:posOffset>
                </wp:positionV>
                <wp:extent cx="914400" cy="36576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576">
                              <a:moveTo>
                                <a:pt x="1296" y="576"/>
                              </a:moveTo>
                              <a:cubicBezTo>
                                <a:pt x="1116" y="288"/>
                                <a:pt x="936" y="0"/>
                                <a:pt x="720" y="0"/>
                              </a:cubicBezTo>
                              <a:cubicBezTo>
                                <a:pt x="504" y="0"/>
                                <a:pt x="252" y="288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576" path="m1296,576c1116,288,936,0,720,0c504,0,252,288,0,576e" stroked="t" o:allowincell="f" style="position:absolute;margin-left:159.75pt;margin-top:94.7pt;width:71.95pt;height:28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w:t xml:space="preserve">измерительных целях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72025</wp:posOffset>
                </wp:positionH>
                <wp:positionV relativeFrom="paragraph">
                  <wp:posOffset>1385570</wp:posOffset>
                </wp:positionV>
                <wp:extent cx="182880" cy="27432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9.1pt" to="390.1pt,1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(например, </w:t>
      </w:r>
      <w:r>
        <w:rPr>
          <w:sz w:val="28"/>
        </w:rPr>
        <w:t xml:space="preserve">при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72025</wp:posOffset>
                </wp:positionH>
                <wp:positionV relativeFrom="paragraph">
                  <wp:posOffset>1537970</wp:posOffset>
                </wp:positionV>
                <wp:extent cx="182880" cy="27432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1.1pt" to="390.1pt,1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измерении длины </w:t>
      </w:r>
      <w:r>
        <w:rPr>
          <w:sz w:val="28"/>
        </w:rPr>
        <w:t xml:space="preserve">волны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569085</wp:posOffset>
                </wp:positionH>
                <wp:positionV relativeFrom="paragraph">
                  <wp:posOffset>-173355</wp:posOffset>
                </wp:positionV>
                <wp:extent cx="4032250" cy="25692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202.3pt;mso-wrap-distance-left:9.05pt;mso-wrap-distance-right:9.05pt;mso-wrap-distance-top:0pt;mso-wrap-distance-bottom:0pt;margin-top:-13.6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67580</wp:posOffset>
                </wp:positionH>
                <wp:positionV relativeFrom="paragraph">
                  <wp:posOffset>100965</wp:posOffset>
                </wp:positionV>
                <wp:extent cx="283210" cy="4660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36.7pt;mso-wrap-distance-left:9.05pt;mso-wrap-distance-right:9.05pt;mso-wrap-distance-top:0pt;mso-wrap-distance-bottom:0pt;margin-top:7.95pt;mso-position-vertical-relative:text;margin-left:37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33340</wp:posOffset>
                </wp:positionH>
                <wp:positionV relativeFrom="paragraph">
                  <wp:posOffset>649605</wp:posOffset>
                </wp:positionV>
                <wp:extent cx="191770" cy="28321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22.3pt;mso-wrap-distance-left:9.05pt;mso-wrap-distance-right:9.05pt;mso-wrap-distance-top:0pt;mso-wrap-distance-bottom:0pt;margin-top:51.15pt;mso-position-vertical-relative:text;margin-left:40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15820</wp:posOffset>
                </wp:positionH>
                <wp:positionV relativeFrom="paragraph">
                  <wp:posOffset>830580</wp:posOffset>
                </wp:positionV>
                <wp:extent cx="2752090" cy="19177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/2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2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/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3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/2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/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/2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5.1pt;mso-wrap-distance-left:9.05pt;mso-wrap-distance-right:9.05pt;mso-wrap-distance-top:0pt;mso-wrap-distance-bottom:0pt;margin-top:65.4pt;mso-position-vertical-relative:text;margin-left:16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/2k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2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/k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3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/2k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/k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/2k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59020</wp:posOffset>
                </wp:positionH>
                <wp:positionV relativeFrom="paragraph">
                  <wp:posOffset>1015365</wp:posOffset>
                </wp:positionV>
                <wp:extent cx="283210" cy="28321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|E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9.95pt;mso-position-vertical-relative:text;margin-left:38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|E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  <w:lang w:val="en-US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41500</wp:posOffset>
                </wp:positionH>
                <wp:positionV relativeFrom="paragraph">
                  <wp:posOffset>1929765</wp:posOffset>
                </wp:positionV>
                <wp:extent cx="3483610" cy="3746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6.3 - Стоячая вол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29.5pt;mso-wrap-distance-left:9.05pt;mso-wrap-distance-right:9.05pt;mso-wrap-distance-top:0pt;mso-wrap-distance-bottom:0pt;margin-top:151.9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6.3 - Стоячая вол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33340</wp:posOffset>
                </wp:positionH>
                <wp:positionV relativeFrom="paragraph">
                  <wp:posOffset>1472565</wp:posOffset>
                </wp:positionV>
                <wp:extent cx="191770" cy="28321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22.3pt;mso-wrap-distance-left:9.05pt;mso-wrap-distance-right:9.05pt;mso-wrap-distance-top:0pt;mso-wrap-distance-bottom:0pt;margin-top:115.95pt;mso-position-vertical-relative:text;margin-left:40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07260</wp:posOffset>
                </wp:positionH>
                <wp:positionV relativeFrom="paragraph">
                  <wp:posOffset>1655445</wp:posOffset>
                </wp:positionV>
                <wp:extent cx="2660650" cy="19177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/4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3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/4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/2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4          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5.1pt;mso-wrap-distance-left:9.05pt;mso-wrap-distance-right:9.05pt;mso-wrap-distance-top:0pt;mso-wrap-distance-bottom:0pt;margin-top:130.35pt;mso-position-vertical-relative:text;margin-left:173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/4  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3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/4 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/2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/4    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2 Наклонное падение плоской электромагнит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ны на границу раздела сред</w:t>
      </w:r>
    </w:p>
    <w:p>
      <w:pPr>
        <w:pStyle w:val="Normal"/>
        <w:ind w:left="1559" w:right="1701" w:hanging="0"/>
        <w:rPr/>
      </w:pPr>
      <w:r>
        <w:rPr>
          <w:sz w:val="24"/>
        </w:rPr>
        <w:t xml:space="preserve">Обсуждаются волновые явления на границе раздела сред при наклонном падении плоской волны. Формулируются законы Снеллиуса и выводятся формулы Френеля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делаем вначале несколько предварительных замечаний:</w:t>
      </w:r>
    </w:p>
    <w:p>
      <w:pPr>
        <w:pStyle w:val="Normal"/>
        <w:ind w:firstLine="567"/>
        <w:jc w:val="both"/>
        <w:rPr/>
      </w:pPr>
      <w:r>
        <w:rPr>
          <w:sz w:val="28"/>
        </w:rPr>
        <w:t>а) До сих пор мы рассматривали плоские волны, направление распространения которых совпадало с осью z. Рассмотрим распространение волны вдоль некоторой произвольной оси z`, не совпадающей с осью z (см.рис.6.4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479675</wp:posOffset>
                </wp:positionH>
                <wp:positionV relativeFrom="paragraph">
                  <wp:posOffset>690880</wp:posOffset>
                </wp:positionV>
                <wp:extent cx="3209290" cy="22034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94330" cy="1769745"/>
                                  <wp:effectExtent l="0" t="0" r="0" b="0"/>
                                  <wp:docPr id="5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33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6.4- Произвольное направление распространения плоской электромагнитной вол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73.5pt;mso-wrap-distance-left:9.05pt;mso-wrap-distance-right:9.05pt;mso-wrap-distance-top:0pt;mso-wrap-distance-bottom:0pt;margin-top:54.4pt;mso-position-vertical-relative:text;margin-left:19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2894330" cy="1769745"/>
                            <wp:effectExtent l="0" t="0" r="0" b="0"/>
                            <wp:docPr id="5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433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4"/>
                        </w:rPr>
                        <w:t>Рисунок 6.4- Произвольное направление распространения плоской электромагнитной волны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Очевидно, что уравнение плоской электромагнитной волны в новой системе координат x` y` z` буд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vertAlign w:val="subscript"/>
        </w:rPr>
        <w:t>х`</w:t>
      </w:r>
      <w:r>
        <w:rPr>
          <w:sz w:val="28"/>
        </w:rPr>
        <w:t xml:space="preserve"> = Ае</w:t>
      </w:r>
      <w:r>
        <w:rPr>
          <w:sz w:val="28"/>
          <w:vertAlign w:val="superscript"/>
        </w:rPr>
        <w:t>-jkz`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vertAlign w:val="subscript"/>
        </w:rPr>
        <w:t>y`</w:t>
      </w:r>
      <w:r>
        <w:rPr>
          <w:sz w:val="28"/>
        </w:rPr>
        <w:t xml:space="preserve"> = Ae</w:t>
      </w:r>
      <w:r>
        <w:rPr>
          <w:sz w:val="28"/>
          <w:vertAlign w:val="superscript"/>
        </w:rPr>
        <w:t>-jkz`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разим величину z` через исходные координаты х, y, z. Из математики известно, что, если определить ось z` углам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 xml:space="preserve">3, </w:t>
      </w:r>
      <w:r>
        <w:rPr>
          <w:sz w:val="28"/>
        </w:rPr>
        <w:t>как показано на рис.6.4, то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` = x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y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z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          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в исходной системе координат уравнение плоской электромагнитной волны примет вид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ab/>
        <w:tab/>
        <w:tab/>
        <w:tab/>
        <w:tab/>
        <w:t>(6.6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При наклонном падении линейнополяризованной волны на границу раздела сред возможны два случая:</w:t>
      </w:r>
    </w:p>
    <w:p>
      <w:pPr>
        <w:pStyle w:val="Normal"/>
        <w:ind w:left="1560" w:hanging="993"/>
        <w:jc w:val="both"/>
        <w:rPr/>
      </w:pPr>
      <w:r>
        <w:rPr>
          <w:sz w:val="28"/>
          <w:u w:val="single"/>
        </w:rPr>
        <w:t>1 случай</w:t>
      </w:r>
      <w:r>
        <w:rPr>
          <w:sz w:val="28"/>
        </w:rPr>
        <w:t xml:space="preserve">: электрический вектор падающей волн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 параллелен плоскости раздела сред, т.е. падающая волна является волной с горизонтальной (параллельной) поляризацией.</w:t>
      </w:r>
    </w:p>
    <w:p>
      <w:pPr>
        <w:pStyle w:val="Normal"/>
        <w:ind w:left="1560" w:hanging="993"/>
        <w:jc w:val="both"/>
        <w:rPr/>
      </w:pPr>
      <w:r>
        <w:rPr>
          <w:sz w:val="28"/>
          <w:u w:val="single"/>
        </w:rPr>
        <w:t>2 случай</w:t>
      </w:r>
      <w:r>
        <w:rPr>
          <w:sz w:val="28"/>
        </w:rPr>
        <w:t xml:space="preserve">: электрический вектор падающей волн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 перпендикулярен плоскости раздела сред, т.е. падающая волна является волной с вертикальной (нормальной) поляриз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теперь оба эти случая более подроб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u w:val="single"/>
        </w:rPr>
        <w:t>1 случай.  Плоская электромагнитная волна с горизонтальной поляризацией (рис.6.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5580</wp:posOffset>
                </wp:positionH>
                <wp:positionV relativeFrom="paragraph">
                  <wp:posOffset>497840</wp:posOffset>
                </wp:positionV>
                <wp:extent cx="5129530" cy="2933065"/>
                <wp:effectExtent l="0" t="0" r="0" b="0"/>
                <wp:wrapTopAndBottom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93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0465" cy="2539365"/>
                                  <wp:effectExtent l="0" t="0" r="0" b="0"/>
                                  <wp:docPr id="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0465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6.5- Наклонное падение плоской волны с горизонтальной поляризаци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230.95pt;mso-wrap-distance-left:9.05pt;mso-wrap-distance-right:9.05pt;mso-wrap-distance-top:0pt;mso-wrap-distance-bottom:0pt;margin-top:39.2pt;mso-position-vertical-relative:text;margin-left:1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3720465" cy="2539365"/>
                            <wp:effectExtent l="0" t="0" r="0" b="0"/>
                            <wp:docPr id="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0465" cy="253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4"/>
                        </w:rPr>
                        <w:t>Рисунок 6.5- Наклонное падение плоской волны с горизонтальной поляризаци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276" w:hanging="127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просто поле падающей волны выразить через систему координат x`, y`, z`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e>
        </m:eqArr>
      </m:oMath>
    </w:p>
    <w:p>
      <w:pPr>
        <w:pStyle w:val="Normal"/>
        <w:ind w:firstLine="567"/>
        <w:jc w:val="both"/>
        <w:rPr/>
      </w:pPr>
      <w:r>
        <w:rPr>
          <w:sz w:val="28"/>
        </w:rPr>
        <w:t>Перейдем теперь к основной системе координат х, y, z. Для чего определим углы между осями Ох, Оy, Оz и осью Оz`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cos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>) = 0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cos(90 –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 = 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пользуясь (6.6) получи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д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а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6.</w:t>
      </w:r>
      <w:r>
        <w:rPr>
          <w:sz w:val="28"/>
          <w:lang w:val="en-US"/>
        </w:rPr>
        <w:t>7а</w:t>
      </w:r>
      <w:r>
        <w:rPr>
          <w:sz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</w:rPr>
        <w:t>Чтобы удовлетворить граничным условиям при z = 0 необходимо допустить существование отраженной и преломленной волны. Выражения для этих волн можно записать следующим образ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раженная волна:                                       Преломленная волна: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60345</wp:posOffset>
                </wp:positionH>
                <wp:positionV relativeFrom="paragraph">
                  <wp:posOffset>69850</wp:posOffset>
                </wp:positionV>
                <wp:extent cx="0" cy="6400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.5pt" to="217.35pt,5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p>
            </m:sSup>
          </m:e>
        </m:eqArr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им в систему координат х, y, z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60345</wp:posOffset>
                </wp:positionH>
                <wp:positionV relativeFrom="paragraph">
                  <wp:posOffset>87630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9pt" to="217.35pt,4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сos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>) = 0</w:t>
        <w:tab/>
        <w:tab/>
        <w:tab/>
        <w:tab/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cos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>) = 0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90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90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80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- 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ab/>
        <w:tab/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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: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60345</wp:posOffset>
                </wp:positionH>
                <wp:positionV relativeFrom="paragraph">
                  <wp:posOffset>83820</wp:posOffset>
                </wp:positionV>
                <wp:extent cx="0" cy="548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6pt" to="217.35pt,4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e>
        </m:eqArr>
      </m:oMath>
      <w:r>
        <w:rPr>
          <w:sz w:val="28"/>
        </w:rPr>
        <w:t>(6.</w:t>
      </w:r>
      <w:r>
        <w:rPr>
          <w:sz w:val="28"/>
          <w:lang w:val="en-US"/>
        </w:rPr>
        <w:t>7б</w:t>
      </w:r>
      <w:r>
        <w:rPr>
          <w:sz w:val="28"/>
        </w:rPr>
        <w:t xml:space="preserve">)   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eqArr>
      </m:oMath>
      <w:r>
        <w:rPr>
          <w:sz w:val="28"/>
        </w:rPr>
        <w:t xml:space="preserve">  (6.</w:t>
      </w:r>
      <w:r>
        <w:rPr>
          <w:sz w:val="28"/>
          <w:lang w:val="en-US"/>
        </w:rPr>
        <w:t>7в</w:t>
      </w:r>
      <w:r>
        <w:rPr>
          <w:sz w:val="28"/>
        </w:rPr>
        <w:t xml:space="preserve">)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Теперь воспользуемся граничными условиями при z = 0, в соответствии с которыми, касательные составляющие вектора электрического и магнитного поля должны быть непрерывны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>;       Н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Н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при z =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с учетом рис.6.5 и выражений (6.7) получи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д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e>
        </m:eqArr>
      </m:oMath>
      <w:r>
        <w:rPr>
          <w:sz w:val="28"/>
        </w:rPr>
        <w:tab/>
        <w:t>(6.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граничное условие (6.</w:t>
      </w:r>
      <w:r>
        <w:rPr>
          <w:sz w:val="28"/>
          <w:lang w:val="en-US"/>
        </w:rPr>
        <w:t>8</w:t>
      </w:r>
      <w:r>
        <w:rPr>
          <w:sz w:val="28"/>
        </w:rPr>
        <w:t>) должно выполняться на всей поверхности раздела сред (т.е. при любом значении координаты y), то это означает, что должны быть соблюдены равенства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1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2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этих равенств  вытекают так называемые законы Снеллиус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Угол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ен углу отраж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гол падения и угол преломления связаны зависимость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ω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</w:rPr>
        <w:t xml:space="preserve">-  называют </w:t>
      </w:r>
      <w:r>
        <w:rPr>
          <w:i/>
          <w:sz w:val="28"/>
        </w:rPr>
        <w:t>коэффициентами преломления сред</w:t>
      </w:r>
      <w:r>
        <w:rPr>
          <w:sz w:val="28"/>
        </w:rPr>
        <w:t>;  n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называют </w:t>
      </w:r>
      <w:r>
        <w:rPr>
          <w:i/>
          <w:sz w:val="28"/>
        </w:rPr>
        <w:t>относительным коэффициентом преломления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С учетом законов Снеллиуса граничные условия ( 6.8) принимаю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же, как в предыдущем разделе, введем понятие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sz w:val="28"/>
        </w:rPr>
        <w:t xml:space="preserve"> и 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sz w:val="28"/>
        </w:rPr>
        <w:t>. Тог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b>
                    </m:sSub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Решая данную систему уравнений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получи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  <w:tab/>
        <w:t>(6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ые соотношения (6.9) называют </w:t>
      </w:r>
      <w:r>
        <w:rPr>
          <w:i/>
          <w:sz w:val="28"/>
        </w:rPr>
        <w:t>формулами Френеля</w:t>
      </w:r>
      <w:r>
        <w:rPr>
          <w:sz w:val="28"/>
        </w:rPr>
        <w:t xml:space="preserve"> для волн с горизонтальной поляризацией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 случай.  Плоская ЭМВ с вертикальной поляризацией (рис.6.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7020</wp:posOffset>
                </wp:positionH>
                <wp:positionV relativeFrom="paragraph">
                  <wp:posOffset>277495</wp:posOffset>
                </wp:positionV>
                <wp:extent cx="5038090" cy="3125470"/>
                <wp:effectExtent l="0" t="0" r="0" b="0"/>
                <wp:wrapTopAndBottom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12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96615" cy="2759710"/>
                                  <wp:effectExtent l="0" t="0" r="0" b="0"/>
                                  <wp:docPr id="6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275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6.5- Наклонное падение плоской волны с горизонтальной поляризаци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46.1pt;mso-wrap-distance-left:9.05pt;mso-wrap-distance-right:9.05pt;mso-wrap-distance-top:0pt;mso-wrap-distance-bottom:0pt;margin-top:21.85pt;mso-position-vertical-relative:text;margin-left:22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drawing>
                          <wp:inline distT="0" distB="0" distL="0" distR="0">
                            <wp:extent cx="3396615" cy="2759710"/>
                            <wp:effectExtent l="0" t="0" r="0" b="0"/>
                            <wp:docPr id="6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6615" cy="275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4"/>
                        </w:rPr>
                        <w:t>Рисунок 6.5- Наклонное падение плоской волны с горизонтальной поляризаци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Ход анализа аналогичен тому, как это проводилось для волны с горизонтальной поляризаци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Записываем электрические и магнитные составляющие поля для падающей, отраженной  и преломленной волны сначала в координатах х`, y`, z`,  х``, y``, z`` и  х```, y```, z```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ереходим к основной системе координат х, y, z, учитывая соответствующие значения углов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пределяем граничные условия на поверхности раздела сред при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= 0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>;                          Н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Н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>2.</w:t>
      </w:r>
    </w:p>
    <w:p>
      <w:pPr>
        <w:pStyle w:val="Normal"/>
        <w:ind w:firstLine="567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ьзуясь рис.6.6 касательные составляющие легко определить к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p>
                    </m:sSup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бы данные граничные условия выполнялись при любом значении координаты y, необходимо выполнение равенст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1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,  k</w:t>
      </w:r>
      <w:r>
        <w:rPr>
          <w:sz w:val="28"/>
          <w:vertAlign w:val="subscript"/>
        </w:rPr>
        <w:t>1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2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е. чтобы соблюдались Снеллиуса, следовательн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водим понятия коэффициента отражения Г</w:t>
      </w:r>
      <w:r>
        <w:rPr>
          <w:rFonts w:eastAsia="Symbol" w:cs="Symbol" w:ascii="Symbol" w:hAnsi="Symbol"/>
          <w:sz w:val="28"/>
          <w:vertAlign w:val="subscript"/>
        </w:rPr>
        <w:t>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отр</w:t>
      </w:r>
      <w:r>
        <w:rPr>
          <w:sz w:val="28"/>
        </w:rPr>
        <w:t>/А</w:t>
      </w:r>
      <w:r>
        <w:rPr>
          <w:sz w:val="28"/>
          <w:vertAlign w:val="subscript"/>
        </w:rPr>
        <w:t>пад</w:t>
      </w:r>
      <w:r>
        <w:rPr>
          <w:sz w:val="28"/>
        </w:rPr>
        <w:t xml:space="preserve"> и коэффициента передачи  Т</w:t>
      </w:r>
      <w:r>
        <w:rPr>
          <w:rFonts w:eastAsia="Symbol" w:cs="Symbol" w:ascii="Symbol" w:hAnsi="Symbol"/>
          <w:sz w:val="28"/>
          <w:vertAlign w:val="subscript"/>
        </w:rPr>
        <w:t>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А</w:t>
      </w:r>
      <w:r>
        <w:rPr>
          <w:sz w:val="28"/>
          <w:vertAlign w:val="subscript"/>
        </w:rPr>
        <w:t>пр</w:t>
      </w:r>
      <w:r>
        <w:rPr>
          <w:sz w:val="28"/>
        </w:rPr>
        <w:t>/А</w:t>
      </w:r>
      <w:r>
        <w:rPr>
          <w:sz w:val="28"/>
          <w:vertAlign w:val="subscript"/>
        </w:rPr>
        <w:t>пад</w:t>
      </w:r>
      <w:r>
        <w:rPr>
          <w:sz w:val="28"/>
        </w:rPr>
        <w:t>. Тог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/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: 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>(6.10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ые соотношения носят название </w:t>
      </w:r>
      <w:r>
        <w:rPr>
          <w:i/>
          <w:sz w:val="28"/>
        </w:rPr>
        <w:t>формул Френеля</w:t>
      </w:r>
      <w:r>
        <w:rPr>
          <w:sz w:val="28"/>
        </w:rPr>
        <w:t xml:space="preserve">  для волн с вертикальной поляризацией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3 Отражение и преломление плоской электромагнит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ны на границе диэлектрик–диэлектрик</w:t>
      </w:r>
    </w:p>
    <w:p>
      <w:pPr>
        <w:pStyle w:val="Normal"/>
        <w:ind w:left="1559" w:right="1701" w:hanging="0"/>
        <w:rPr/>
      </w:pPr>
      <w:r>
        <w:rPr>
          <w:sz w:val="24"/>
        </w:rPr>
        <w:t xml:space="preserve">Рассматривается частный случай наклонного падения волн. Анализируются условия полного прохождения и полного отражения волны на границе раздела диэлектрических сред 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наклонное падение плоской электромагнитной волны на границу раздела двух сред, каждая из которых представляет идеальный диэлектрик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0). В этом случае возможны две, принципиально различных между собой, ситу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торая среда оптически более плотная чем первая, т.е: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1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1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ервая среда оптически более плотная чем вторая, т.е: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1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вначале первый случай . Учтем, что для большинства диэлектриков на практике относительная магнитная  проницаемость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1, поэтому  услови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1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запишется как :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         или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 xml:space="preserve">2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тносительные диэлектрические проницаемости соответствующих сред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условия при которых коэффициент отражения R плоской электромагнитной волны может обращаться в нуль, т.е. когда волна полностью проходит из первой среды во вторую. Из формул Френеля (см.ур.6.9 и 6.10) име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1785</wp:posOffset>
                </wp:positionH>
                <wp:positionV relativeFrom="paragraph">
                  <wp:posOffset>37465</wp:posOffset>
                </wp:positionV>
                <wp:extent cx="0" cy="89789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95pt" to="224.55pt,7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 горизонтальной поляризации:</w:t>
        <w:tab/>
        <w:tab/>
        <w:t>При вертикальной поляризации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  если:    Z</w:t>
      </w:r>
      <w:r>
        <w:rPr>
          <w:sz w:val="28"/>
          <w:vertAlign w:val="subscript"/>
        </w:rPr>
        <w:t>С2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С1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>,        Г</w:t>
      </w:r>
      <w:r>
        <w:rPr>
          <w:rFonts w:eastAsia="Symbol" w:cs="Symbol" w:ascii="Symbol" w:hAnsi="Symbol"/>
          <w:sz w:val="28"/>
          <w:vertAlign w:val="subscript"/>
        </w:rPr>
        <w:t></w:t>
      </w:r>
      <w:r>
        <w:rPr>
          <w:sz w:val="28"/>
        </w:rPr>
        <w:t xml:space="preserve"> = 0,  если:  Z</w:t>
      </w:r>
      <w:r>
        <w:rPr>
          <w:sz w:val="28"/>
          <w:vertAlign w:val="subscript"/>
        </w:rPr>
        <w:t>С1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С2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или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  <w:tab/>
        <w:tab/>
        <w:tab/>
        <w:t xml:space="preserve">        или: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 второго закона Снеллиуса непосредственно следует: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178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55pt" to="224.55pt,6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да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да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8"/>
        </w:rPr>
        <w:t xml:space="preserve">     </w:t>
      </w:r>
      <w:r>
        <w:rPr>
          <w:sz w:val="28"/>
        </w:rPr>
        <w:t xml:space="preserve">(6.11а)           </w:t>
      </w:r>
      <w:r>
        <w:rPr>
          <w:sz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ra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да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да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8"/>
        </w:rPr>
        <w:t xml:space="preserve">     (6.11б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полученных выражений (6.11) несложно сделать следующий вывод: при горизонтальной поляризации при любом угле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ыполнить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евозможно. В случае вертикальной поляризации условие Г</w:t>
      </w:r>
      <w:r>
        <w:rPr>
          <w:rFonts w:eastAsia="Symbol" w:cs="Symbol" w:ascii="Symbol" w:hAnsi="Symbol"/>
          <w:sz w:val="28"/>
          <w:vertAlign w:val="subscript"/>
        </w:rPr>
        <w:t>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 выполнить можно, если, как следует из (6.11 б),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нимает значение:</w:t>
      </w:r>
    </w:p>
    <w:p>
      <w:pPr>
        <w:pStyle w:val="Normal"/>
        <w:ind w:left="1440" w:hanging="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        отсюда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  </w:t>
        <w:tab/>
        <w:tab/>
        <w:t>(6.12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гол, определяемый (6.12) носит название </w:t>
      </w:r>
      <w:r>
        <w:rPr>
          <w:i/>
          <w:sz w:val="28"/>
        </w:rPr>
        <w:t>угла Брюстера</w:t>
      </w:r>
      <w:r>
        <w:rPr>
          <w:sz w:val="28"/>
        </w:rPr>
        <w:t>. При этом угле падения вертикально поляризованная волна без отражений полностью переходит из первой среды во втору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ейдем к рассмотрению второго случая, т.е. когда первая среда оптически более плотная чем вторая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второго закона Снеллиуса имеем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ra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гд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>, то 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 и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Т.е. преломленный луч направлен вдоль границы раздела сред, это в свою очередь означает, что падающая волна полностью отражается от границы раздела сред. Угол падения, удовлетворяющий уравнени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 xml:space="preserve">, называется </w:t>
      </w:r>
      <w:r>
        <w:rPr>
          <w:i/>
          <w:sz w:val="28"/>
        </w:rPr>
        <w:t>углом полного внутреннего отражения.</w:t>
      </w:r>
      <w:r>
        <w:rPr>
          <w:sz w:val="28"/>
        </w:rPr>
        <w:t xml:space="preserve"> При углах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электромагнитные волны любой поляризации полностью отражаются от границы раздела сред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структуру поля в первой и второй среде при полном внутреннем отражении. Поле в первой среде представляет собой суперпозицию падающей и отраженной волн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Т.к. отражение полное, то: А</w:t>
      </w:r>
      <w:r>
        <w:rPr>
          <w:sz w:val="28"/>
          <w:vertAlign w:val="subscript"/>
        </w:rPr>
        <w:t>пад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отр</w:t>
      </w:r>
      <w:r>
        <w:rPr>
          <w:sz w:val="28"/>
        </w:rPr>
        <w:t xml:space="preserve">, а из первого закона Снеллиуса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, то получа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</m:e>
                    </m:d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уе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йлера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eqArr>
      </m:oMath>
      <w:r>
        <w:rPr>
          <w:sz w:val="28"/>
        </w:rPr>
        <w:tab/>
        <w:tab/>
        <w:t xml:space="preserve">   </w:t>
        <w:tab/>
        <w:t>(6.1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ый результат означает, что поле в первой среде имеет характер распространяющейся вдоль границы раздела сред (по оси y) волны с постоянной распространения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мплитуда этой волны распределена по нормали (т.е. по оси z) подобно стоячей волне с волноводным числом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k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, в первой среде образовалась волна с плоским фазовым фронтом, перпенди-кулярным оси у, и меня-ющимся вдоль этого фронта (ось </w:t>
      </w:r>
      <w:r>
        <w:rPr>
          <w:sz w:val="28"/>
          <w:lang w:val="en-US"/>
        </w:rPr>
        <w:t>z</w:t>
      </w:r>
      <w:r>
        <w:rPr>
          <w:sz w:val="28"/>
        </w:rPr>
        <w:t xml:space="preserve">) амплиту-дой – такая волна, как говорилось в разд.5.1, называется </w:t>
      </w:r>
      <w:r>
        <w:rPr>
          <w:i/>
          <w:sz w:val="28"/>
        </w:rPr>
        <w:t>плоской неод-нородной волной</w:t>
      </w:r>
      <w:r>
        <w:rPr>
          <w:sz w:val="28"/>
        </w:rPr>
        <w:t xml:space="preserve">. Изоб-разим данную волну в некий фиксированный момент времени </w:t>
      </w:r>
      <w:r>
        <w:rPr>
          <w:sz w:val="28"/>
          <w:lang w:val="en-US"/>
        </w:rPr>
        <w:t>t (см. рис.6.6)</w:t>
      </w:r>
      <w:r>
        <w:rPr>
          <w:sz w:val="28"/>
        </w:rPr>
        <w:t xml:space="preserve">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115820</wp:posOffset>
                </wp:positionH>
                <wp:positionV relativeFrom="paragraph">
                  <wp:posOffset>248920</wp:posOffset>
                </wp:positionV>
                <wp:extent cx="3483610" cy="24955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10180" cy="2108200"/>
                                  <wp:effectExtent l="0" t="0" r="0" b="0"/>
                                  <wp:docPr id="6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180" cy="210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исунок 6.6- Характер поведения амплитуд волн в первой и второй среда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96.5pt;mso-wrap-distance-left:9.05pt;mso-wrap-distance-right:9.05pt;mso-wrap-distance-top:0pt;mso-wrap-distance-bottom:0pt;margin-top:19.6pt;mso-position-vertical-relative:text;margin-left:16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2710180" cy="2108200"/>
                            <wp:effectExtent l="0" t="0" r="0" b="0"/>
                            <wp:docPr id="7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180" cy="210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исунок 6.6- Характер поведения амплитуд волн в первой и второй средах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структуру поля во второй сре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2-го закона Снеллиуса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т.к. sin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 = 1), тогда: 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олном внутреннем отражени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>, следовательно: с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–j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– является мнимой величин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огда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j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ψz</m:t>
                    </m:r>
                  </m:sup>
                </m:sSup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</w:rPr>
        <w:t xml:space="preserve">    </w:t>
      </w:r>
      <w:r>
        <w:rPr>
          <w:sz w:val="28"/>
        </w:rPr>
        <w:tab/>
        <w:t xml:space="preserve">  (6.14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ый результат означает, что во второй среде поле имеет характер распространяющейся вдоль границы раздела сред (т.е. по оси y) волны с постоянной распростране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мплитуда этой волны А</w:t>
      </w:r>
      <w:r>
        <w:rPr>
          <w:sz w:val="28"/>
          <w:vertAlign w:val="subscript"/>
        </w:rPr>
        <w:t>m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экспоненциально убывает по мере удаления от границы раздела сред (по оси z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конечном счете, поле проникшее через границу раздела сред, не распространяется дальше по оси z, а как бы «прилипает» к ней (см.рис.6.6). Волну такого типа поэтому называют </w:t>
      </w:r>
      <w:r>
        <w:rPr>
          <w:i/>
          <w:sz w:val="28"/>
        </w:rPr>
        <w:t>поверхностно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4 Отражение и преломление плоской электромагнит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ны на границе диэлектрик–проводник. Скин–эффект</w:t>
      </w:r>
    </w:p>
    <w:p>
      <w:pPr>
        <w:pStyle w:val="Normal"/>
        <w:ind w:left="1559" w:right="1701" w:hanging="0"/>
        <w:rPr>
          <w:sz w:val="24"/>
        </w:rPr>
      </w:pPr>
      <w:r>
        <w:rPr>
          <w:sz w:val="24"/>
        </w:rPr>
        <w:t xml:space="preserve">Описываются электромагнитные эффекты при падении волны на границу с проводником. Рассматривается структура поля и распределение поверхностного тока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падение плоской электромагнитной волны на границу раздела двух сред, первая из которых стремиться к идеальному диэлектрику, а вторая – к идеальному проводни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сказанного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,  тогда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формул Френеля, при подстановки этих значений следует, что при любом угле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</w:rPr>
        <w:t>Таким образом, имеет место явление полного внутреннего отражения. Рассмотрим структуру поля в первой и второй средах, взяв для определенности волну с горизонтальной поляризацией. Поле в первой среде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</m:e>
                    </m:d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уе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йлера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д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eqArr>
      </m:oMath>
      <w:r>
        <w:rPr>
          <w:sz w:val="28"/>
        </w:rPr>
        <w:t xml:space="preserve"> </w:t>
      </w:r>
      <w:r>
        <w:rPr>
          <w:sz w:val="28"/>
        </w:rPr>
        <w:t>(6.15)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ченный результат означает, что поле имеет характер распространяющейся вдоль оси у волны с постоянной распространения над границей раздела сред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k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мплитуда этой волны имеет характер стоячей волны в направлении нормали к поверхности раздела сред с волновым числ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k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с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лна такого рода, как говорилось в предыдущем разделе, является </w:t>
      </w:r>
      <w:r>
        <w:rPr>
          <w:i/>
          <w:sz w:val="28"/>
        </w:rPr>
        <w:t>плоской неоднородной волной</w:t>
      </w:r>
      <w:r>
        <w:rPr>
          <w:sz w:val="28"/>
        </w:rPr>
        <w:t>, направляемой границей раздела сред. Ее изображение аналогично  рис.6.6. Распространение таких волн происходит, в частности, в прямоугольных и круглых металлических волноводах. Более подробно об этом мы будем говорить в следующих разделах учебного пособ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теперь структуру поля во второй сред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sup>
        </m:sSup>
      </m:oMath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второго закона Снеллиуса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</m:den>
                    </m:f>
                  </m:e>
                </m:ra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  <w:t xml:space="preserve">, причем при любом  угле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 В этом случае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Определим постоянную распространения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лны во второй сред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rad>
                  </m:e>
                </m:groupCh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: </w:t>
      </w:r>
    </w:p>
    <w:p>
      <w:pPr>
        <w:pStyle w:val="Normal"/>
        <w:ind w:left="1843" w:hanging="1843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</w:t>
      </w:r>
      <w:r>
        <w:rPr>
          <w:sz w:val="28"/>
        </w:rPr>
        <w:t xml:space="preserve">называют </w:t>
      </w:r>
      <w:r>
        <w:rPr>
          <w:i/>
          <w:sz w:val="28"/>
        </w:rPr>
        <w:t>толщиной скин–слоя</w:t>
      </w:r>
      <w:r>
        <w:rPr>
          <w:sz w:val="28"/>
        </w:rPr>
        <w:t xml:space="preserve"> или </w:t>
      </w:r>
      <w:r>
        <w:rPr>
          <w:i/>
          <w:sz w:val="28"/>
        </w:rPr>
        <w:t>глубиной проникновения поля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С учетом рассмотренных преобразований поле во второй среде принимает вид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p>
              </m:sub>
            </m:sSub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        </w:t>
      </w:r>
      <w:r>
        <w:rPr>
          <w:sz w:val="28"/>
        </w:rPr>
        <w:tab/>
        <w:tab/>
        <w:t>(6.16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ый результат означает, что при любых углах пад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ле преломленной волны экспоненциально убывает по мере удаления от границы раздела сред и направлено по нормали</w:t>
      </w:r>
      <w:r>
        <w:rPr>
          <w:sz w:val="28"/>
          <w:lang w:val="en-US"/>
        </w:rPr>
        <w:t xml:space="preserve"> </w:t>
      </w:r>
      <w:r>
        <w:rPr>
          <w:sz w:val="28"/>
        </w:rPr>
        <w:t>к границе раздела сре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т.е. по оси z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бы выяснить физический смысл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перейдем от комплексных значений 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к мгновенным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сюда видно, чт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- это такая толщина в проводнике, на котором поле затухает в е раз относительно поля на поверхности (волна, преодолевшая рубеж равный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несет в себе 13,5% первоначальной энерг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примера рассмотрим глубину проникновения поля для некоторых металл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</w:rPr>
        <w:t xml:space="preserve">    </w:t>
      </w:r>
      <w:r>
        <w:rPr>
          <w:sz w:val="28"/>
        </w:rPr>
        <w:t>[мм]</w:t>
        <w:tab/>
        <w:tab/>
        <w:t>(6.17)</w:t>
      </w:r>
    </w:p>
    <w:p>
      <w:pPr>
        <w:pStyle w:val="Normal"/>
        <w:jc w:val="both"/>
        <w:rPr/>
      </w:pPr>
      <w:r>
        <w:rPr>
          <w:sz w:val="28"/>
        </w:rPr>
        <w:t xml:space="preserve">где: М – постоянный коэффициент, значения которого приведены в табл.6.1;   </w:t>
      </w:r>
      <w:r>
        <w:rPr>
          <w:sz w:val="28"/>
          <w:lang w:val="en-US"/>
        </w:rPr>
        <w:t>f</w:t>
      </w:r>
      <w:r>
        <w:rPr>
          <w:sz w:val="28"/>
        </w:rPr>
        <w:t xml:space="preserve"> – частота в Г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6.1– К определению толщины скин–слоя некоторых метал</w:t>
      </w:r>
      <w:r>
        <w:rPr/>
        <w:t>лов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4476"/>
      </w:tblGrid>
      <w:tr>
        <w:trPr>
          <w:trHeight w:val="16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ал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эффициент  М</w:t>
            </w:r>
          </w:p>
        </w:tc>
      </w:tr>
      <w:tr>
        <w:trPr>
          <w:trHeight w:val="18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ебр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2</w:t>
            </w:r>
          </w:p>
        </w:tc>
      </w:tr>
      <w:tr>
        <w:trPr>
          <w:trHeight w:val="1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>
          <w:trHeight w:val="1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юми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(6.17) становится очевидным, что существованием поля на большой глубине (больше чем 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</w:t>
      </w:r>
      <w:r>
        <w:rPr>
          <w:sz w:val="28"/>
        </w:rPr>
        <w:t xml:space="preserve">) вполне можно пренебречь. Электромагнитная энергия в проводнике сосредоточена вблизи ее поверхности, глубокие слои не оказывают практического влияния на электромагнитный процесс. Данное явление получило название </w:t>
      </w:r>
      <w:r>
        <w:rPr>
          <w:i/>
          <w:sz w:val="28"/>
        </w:rPr>
        <w:t xml:space="preserve">поверхностного эффекта </w:t>
      </w:r>
      <w:r>
        <w:rPr>
          <w:sz w:val="28"/>
        </w:rPr>
        <w:t xml:space="preserve">или </w:t>
      </w:r>
      <w:r>
        <w:rPr>
          <w:i/>
          <w:sz w:val="28"/>
        </w:rPr>
        <w:t>скин – эфф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следствие скин–эффекта, в поперечном сечении проводника происходит перераспределение плотности переменного тока. Рассмотрим данное явление более подробно. Пос-тоянный ток распределяется равно-мерно по поперечному сечению пря-молинейного проводника (см.рис. 6.7а). У переменного тока, благода-ря скин–эффекту, происходит пере-распределение плотности тока по поперечному сечению проводника, в результате чего, ток сосредоточива-ется преимущественно в поверх-ностном слое проводника (см.рис. 6.7б). В самом деле, как следует из материальных уравнений, плотность тока проводимости связана с напряженностью электрического поля соотношением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936875</wp:posOffset>
                </wp:positionH>
                <wp:positionV relativeFrom="paragraph">
                  <wp:posOffset>570230</wp:posOffset>
                </wp:positionV>
                <wp:extent cx="2738755" cy="241744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41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1134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0340" cy="1478915"/>
                                  <wp:effectExtent l="0" t="0" r="0" b="0"/>
                                  <wp:docPr id="7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0340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а)</w:t>
                              <w:tab/>
                              <w:tab/>
                              <w:tab/>
                              <w:tab/>
                              <w:t>б)</w:t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6.7- Распределение постоянного (а) и переменного (б) токов по поперечному сечению круглого провод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65pt;height:190.35pt;mso-wrap-distance-left:9.05pt;mso-wrap-distance-right:9.05pt;mso-wrap-distance-top:0pt;mso-wrap-distance-bottom:0pt;margin-top:44.9pt;mso-position-vertical-relative:text;margin-left:231.25pt;mso-position-horizontal-relative:text">
                <v:textbox inset="0in,0in,0in,0in">
                  <w:txbxContent>
                    <w:p>
                      <w:pPr>
                        <w:pStyle w:val="Normal"/>
                        <w:ind w:left="1134" w:hanging="1134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20340" cy="1478915"/>
                            <wp:effectExtent l="0" t="0" r="0" b="0"/>
                            <wp:docPr id="7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0340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134" w:hanging="113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а)</w:t>
                        <w:tab/>
                        <w:tab/>
                        <w:tab/>
                        <w:tab/>
                        <w:t>б)</w:t>
                      </w:r>
                    </w:p>
                    <w:p>
                      <w:pPr>
                        <w:pStyle w:val="Normal"/>
                        <w:ind w:left="1134" w:hanging="1134"/>
                        <w:rPr/>
                      </w:pPr>
                      <w:r>
                        <w:rPr>
                          <w:sz w:val="24"/>
                        </w:rPr>
                        <w:t>Рисунок 6.7- Распределение постоянного (а) и переменного (б) токов по поперечному сечению круглого проводник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дставим вмест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>выражение (6.16). Введя временную зависимость е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, и</w:t>
      </w:r>
      <w:r>
        <w:rPr>
          <w:sz w:val="28"/>
        </w:rPr>
        <w:t xml:space="preserve"> перейдя от комплексных значений к мгновенным, получ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>Принимая во внимание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lang w:val="en-US"/>
        </w:rPr>
        <w:t xml:space="preserve">– </w:t>
      </w:r>
      <w:r>
        <w:rPr>
          <w:sz w:val="28"/>
        </w:rPr>
        <w:t>есть амплитуда плотности тока на поверхности проводника, приходим к следующему распределению объемной плотности тока в проводнике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Это означает, что при достаточно большой частоте весь ток течет лишь в небольшой части поперечного сечения проводника вблизи поверхности. Поэтому часто оказывается удобнее заменить реальное распределение тока эквивалентным поверхностным током. В связи с этим, ничего не изменится, если вообще убрать проводящий материал из цилиндрической области внутри проводника и оставить лишь его цилиндрическую оболочку толщиной в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 скин–слоя. Если же проводник достаточно толстый, а частота не велика, то ток будет течь по всему поперечному сечению, лишь немного ослабевая к его оси (например, при переменном токе с частотой 50 Гц скин–эффект в обычных проводах двухпроводной линии выражен весьма слабо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continuous"/>
      <w:pgSz w:w="11906" w:h="16838"/>
      <w:pgMar w:left="1701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54.9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6.   Волновые явления на границе раздела двух сред                                       </w:t>
    </w:r>
    <w:r>
      <w:rPr>
        <w:sz w:val="24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</w:rPr>
      <w:t xml:space="preserve">                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hanging="353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hanging="1134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32"/>
      <w:u w:val="single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29:00Z</dcterms:created>
  <dc:creator>*</dc:creator>
  <dc:description/>
  <dc:language>en-US</dc:language>
  <cp:lastModifiedBy>Boris</cp:lastModifiedBy>
  <cp:lastPrinted>1999-11-18T23:07:00Z</cp:lastPrinted>
  <dcterms:modified xsi:type="dcterms:W3CDTF">2003-09-29T04:29:00Z</dcterms:modified>
  <cp:revision>2</cp:revision>
  <dc:subject/>
  <dc:title>Основы электродинамики и распространения радиоволн</dc:title>
</cp:coreProperties>
</file>