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4.1</w:t>
      </w:r>
      <w:r>
        <w:rPr>
          <w:b w:val="false"/>
          <w:sz w:val="24"/>
          <w:lang w:val="en-US"/>
        </w:rPr>
        <w:t xml:space="preserve">   </w:t>
      </w: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4"/>
        </w:rPr>
        <w:t>Электродинамические потенциалы. Калибровка потенциалов.</w:t>
      </w:r>
      <w:r>
        <w:rPr>
          <w:b w:val="false"/>
          <w:sz w:val="22"/>
        </w:rPr>
        <w:t xml:space="preserve">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4.2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Элементарный электрический излучатель. Диполь Герца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4.3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Основные параметры, характеризующие элементарный электрический излучатель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4.4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 xml:space="preserve">Принцип перестановочной двойственности.  Элементарный магнитный излучатель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4. Излучение электромагнитных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л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Возможность излучения электромагнитных волн, т.е. передачи электромагнитной энергии из некоторой замкнутой области, содержащей сторонние источники, в окружающее пространство, непосредственно вытекает из уравнения баланса электромагнитной энергии. Излучение электромагнитных волн может иметь место </w:t>
      </w:r>
      <w:r>
        <w:rPr>
          <w:sz w:val="28"/>
          <w:u w:val="single"/>
        </w:rPr>
        <w:t>только</w:t>
      </w:r>
      <w:r>
        <w:rPr>
          <w:sz w:val="28"/>
        </w:rPr>
        <w:t xml:space="preserve"> при переменных токах. Экспериментальное подтверждение возможности излучения  электромагнитных волн впервые осуществлено опытами Г.Герца. Определяющее значение в использовании этой возможности для практической деятельности человека и, следовательно, для становления современной радиотехники, имело изобретение радио А.С.Поповым в 1895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134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1 Электродинамические потенциал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либровка  потенциалов</w:t>
      </w:r>
    </w:p>
    <w:p>
      <w:pPr>
        <w:pStyle w:val="Normal"/>
        <w:ind w:left="1560" w:right="1700" w:hanging="0"/>
        <w:jc w:val="both"/>
        <w:rPr>
          <w:sz w:val="24"/>
        </w:rPr>
      </w:pPr>
      <w:r>
        <w:rPr>
          <w:sz w:val="24"/>
        </w:rPr>
        <w:t xml:space="preserve">Излагается метод решения задачи об излучении через вспомогательные функции – векторный и скалярный потенциалы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формулируем задачу: пусть в среде, характеризуемой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распределен сторонний ток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ст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ребуется определить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, удовлетворяющие уравнениям Максвелла (3.2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определения векторов поля по заданным источникам обычно применяют искусственный прием: сначала находят вспомогательные функции, а потом через них уже вычисляют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. Эти вспомогательные функции принято называть </w:t>
      </w:r>
      <w:r>
        <w:rPr>
          <w:i/>
          <w:sz w:val="28"/>
        </w:rPr>
        <w:t>электродинамическими потенциалами.</w:t>
      </w:r>
      <w:r>
        <w:rPr>
          <w:sz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пишем уравнения Максвелла в комплексной форме</w:t>
      </w:r>
      <w:r>
        <w:rPr>
          <w:sz w:val="28"/>
          <w:lang w:val="en-US"/>
        </w:rPr>
        <w:t xml:space="preserve"> </w:t>
      </w:r>
      <w:r>
        <w:rPr>
          <w:sz w:val="28"/>
        </w:rPr>
        <w:t>с учетом сторонних сил и введем вспомогательные функци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acc>
            </m:e>
            <m:e/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 {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</m:acc>
                </m:e>
              </m:eqAr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полагаетс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сматриваем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обод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д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утствуют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d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уя материальные уравнения преобразуем 1-ое уравнение Максвелла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lang w:val="en-US"/>
        </w:rPr>
        <w:t xml:space="preserve">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ли окончательно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,        </w:t>
        <w:tab/>
        <w:tab/>
        <w:tab/>
        <w:tab/>
        <w:tab/>
        <w:t xml:space="preserve">(4.1)           </w:t>
      </w:r>
    </w:p>
    <w:p>
      <w:pPr>
        <w:pStyle w:val="Normal"/>
        <w:ind w:left="3828" w:hanging="382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- называется </w:t>
      </w:r>
      <w:r>
        <w:rPr>
          <w:i/>
          <w:sz w:val="28"/>
        </w:rPr>
        <w:t xml:space="preserve">комплексной диэлектрической проницаемостью </w:t>
      </w:r>
      <w:r>
        <w:rPr>
          <w:sz w:val="28"/>
        </w:rPr>
        <w:t>среды.</w:t>
      </w:r>
    </w:p>
    <w:p>
      <w:pPr>
        <w:pStyle w:val="Normal"/>
        <w:jc w:val="both"/>
        <w:rPr/>
      </w:pPr>
      <w:r>
        <w:rPr>
          <w:sz w:val="28"/>
        </w:rPr>
        <w:t xml:space="preserve">Для хороших диэлектриков,  например воздух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 и соответствен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ведем вспомогательную функцию, которую впредь будем называть </w:t>
      </w:r>
      <w:r>
        <w:rPr>
          <w:i/>
          <w:sz w:val="28"/>
        </w:rPr>
        <w:t>векторным электродинамическим потенциал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</m:oMath>
      <w:r>
        <w:rPr>
          <w:sz w:val="28"/>
        </w:rPr>
        <w:t>, следующим образом:</w:t>
      </w:r>
    </w:p>
    <w:p>
      <w:pPr>
        <w:pStyle w:val="Normal"/>
        <w:ind w:left="216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>(4.2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Отсюда:    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</m:oMath>
      <w:r>
        <w:rPr>
          <w:sz w:val="28"/>
        </w:rPr>
        <w:t xml:space="preserve">.                            </w:t>
        <w:tab/>
        <w:tab/>
        <w:tab/>
        <w:tab/>
        <w:t>(4.3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ставим (4.2) во 2-ое уравнение Максвелл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тсюд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              </w:t>
        <w:tab/>
        <w:tab/>
        <w:tab/>
        <w:tab/>
        <w:t>(4.4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з курса высшей математики известно, что</w:t>
      </w:r>
      <w:r>
        <w:rPr>
          <w:sz w:val="28"/>
          <w:lang w:val="en-US"/>
        </w:rPr>
        <w:t xml:space="preserve"> rot grad </w:t>
      </w:r>
      <w:r>
        <w:rPr>
          <w:sz w:val="28"/>
        </w:rPr>
        <w:t xml:space="preserve">любой скалярной величины (обозначим ее как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) равен нулю 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. Пользуясь этим, введем еще одну вспомогательную функцию – </w:t>
      </w:r>
      <w:r>
        <w:rPr>
          <w:i/>
          <w:sz w:val="28"/>
        </w:rPr>
        <w:t>скалярный электродинамический потенциал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(4.5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огда из этого выражения получаем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(4.6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спользуя материальные уравнения и выражения (4.3) определяем вектор электрической индукции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>(4.7)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все векторы, характеризующие электромагнитное поле 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), выражаются через две вспомогательные функции: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. Следовательно, теперь задача состоит в том, чтобы определить эти две функции. Для этого подставим (4.3) и (4.6) в первое уравнение Максвел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vertAlign w:val="super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 известное из высшей математики тождеств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</m:acc>
      </m:oMath>
      <w:r>
        <w:rPr>
          <w:sz w:val="28"/>
        </w:rPr>
        <w:t xml:space="preserve">, гд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sz w:val="28"/>
        </w:rPr>
        <w:t>- любая векторная величина, преобразуем полученное выражение следующим образо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группируе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- произвольные вспомогательные функции, то зададим их таким образом, чтобы выполнялось условие:</w:t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.                   </w:t>
        <w:tab/>
        <w:tab/>
        <w:tab/>
        <w:t>(4.8)</w:t>
      </w:r>
    </w:p>
    <w:p>
      <w:pPr>
        <w:pStyle w:val="TextBody"/>
        <w:rPr>
          <w:sz w:val="28"/>
        </w:rPr>
      </w:pPr>
      <w:r>
        <w:rPr>
          <w:sz w:val="28"/>
        </w:rPr>
        <w:t xml:space="preserve">Условие (4.8) получило название условие </w:t>
      </w:r>
      <w:r>
        <w:rPr>
          <w:i/>
          <w:sz w:val="28"/>
        </w:rPr>
        <w:t>калибровки Лорен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учетом (4.8) окончательно получаем:</w:t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,                 </w:t>
        <w:tab/>
        <w:tab/>
        <w:tab/>
        <w:t>(4.9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– называют </w:t>
      </w:r>
      <w:r>
        <w:rPr>
          <w:i/>
          <w:sz w:val="28"/>
        </w:rPr>
        <w:t>волновым числом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– </w:t>
      </w:r>
      <w:r>
        <w:rPr>
          <w:sz w:val="28"/>
        </w:rPr>
        <w:t>оператор Лапла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огичным образом, подставляя в 3-е уравнение Максвелла уравнение (4.7), затем учитывая условие калибровки Лоренца и известное тождеств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, где: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– некая скалярная величина, после несложных преобразований получим:</w:t>
      </w:r>
    </w:p>
    <w:p>
      <w:pPr>
        <w:pStyle w:val="Normal"/>
        <w:ind w:left="216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sz w:val="28"/>
        </w:rPr>
        <w:t xml:space="preserve">.             </w:t>
        <w:tab/>
        <w:tab/>
        <w:tab/>
        <w:t>(4.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, мы получили два неоднородных дифференциальных уравнения 2-го порядка для функци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. Среди множества решений выбирается то, которое удовлетворяет условию калибровки (4.8), и затем уже с помощью (4.2, 4.3, 4.6 и 4.7) определяются векторы электромагнитного п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Опуская в виду громоздкости строгий вывод решения неоднородных дифференциальных уравнений (4.9) и (4.10) приведем лишь конечный результат решения этих уравнений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578860</wp:posOffset>
                </wp:positionH>
                <wp:positionV relativeFrom="paragraph">
                  <wp:posOffset>544195</wp:posOffset>
                </wp:positionV>
                <wp:extent cx="2110105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0105389"/>
                            <w:bookmarkEnd w:id="0"/>
                            <w:r>
                              <w:rPr/>
                              <w:object w:dxaOrig="3961" w:dyaOrig="27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9.9pt;height:111.75pt" filled="f" o:ole="">
                                  <v:imagedata r:id="rId5" o:title=""/>
                                </v:shape>
                                <o:OLEObject Type="Embed" ProgID="" ShapeID="ole_rId4" DrawAspect="Content" ObjectID="_43648130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1- К пояснению выражений для электродинамических потенциалов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15pt;height:166.3pt;mso-wrap-distance-left:9.05pt;mso-wrap-distance-right:9.05pt;mso-wrap-distance-top:0pt;mso-wrap-distance-bottom:0pt;margin-top:42.85pt;mso-position-vertical-relative:text;margin-left:281.8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20105389"/>
                      <w:bookmarkEnd w:id="1"/>
                      <w:r>
                        <w:rPr/>
                        <w:object w:dxaOrig="3961" w:dyaOrig="27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9.9pt;height:111.75pt" filled="f" o:ole="">
                            <v:imagedata r:id="rId7" o:title=""/>
                          </v:shape>
                          <o:OLEObject Type="Embed" ProgID="" ShapeID="ole_rId6" DrawAspect="Content" ObjectID="_600304250" r:id="rId6"/>
                        </w:objec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унок 4.1- К пояснению выражений для электродинамических потенциал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  </w:t>
      </w:r>
      <w:r>
        <w:rPr>
          <w:sz w:val="28"/>
        </w:rPr>
        <w:t xml:space="preserve">,   </w:t>
        <w:tab/>
        <w:tab/>
        <w:t>(4.11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,       </w:t>
        <w:tab/>
        <w:tab/>
        <w:t>(4.12)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ласть пространства, содержащая сторонние источники;</w:t>
      </w:r>
    </w:p>
    <w:p>
      <w:pPr>
        <w:pStyle w:val="Normal"/>
        <w:ind w:left="1134" w:hanging="567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сстояние от источника до точки наблюдения (см. рис.4.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 Элементарный электрический излучате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иполь Герца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 xml:space="preserve">Вводится понятие элементарного электрического излучателя электромагнитных волн и исследуются его основные характеристики в ближней и дальней зоне излучения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простейший излучатель электромагнитных волн в виде короткого отрезка провода. Дадим определение: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Элементарным электрическим излучателем (вибратором)</w:t>
      </w:r>
      <w:r>
        <w:rPr>
          <w:sz w:val="28"/>
        </w:rPr>
        <w:t xml:space="preserve"> называют отрезок провода вдоль которого течет перемен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ст</w:t>
      </w:r>
      <w:r>
        <w:rPr>
          <w:sz w:val="28"/>
        </w:rPr>
        <w:t xml:space="preserve"> с постоянной амплитудой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const</w:t>
      </w:r>
      <w:r>
        <w:rPr>
          <w:sz w:val="28"/>
        </w:rPr>
        <w:t xml:space="preserve">, причем длина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этого проводника значительно меньше излучаемой длины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ставим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в комплексной форме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ним к отрезку провода, по которому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кон сохранения заряда (см. ур-е 1.21, разд.1.9)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ω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8"/>
        </w:rPr>
        <w:t>,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или:</w:t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–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, т</w:t>
      </w:r>
      <w:r>
        <w:rPr>
          <w:sz w:val="28"/>
        </w:rPr>
        <w:t xml:space="preserve">.е. амплитуда изменения заряда в проводе пропорциональна изменению в нем амплитуды тока. Поскольку по условию, амплитуда тока вдоль провода – постоянна, то изменение будет происходить лишь на концах этого провода. Следовательно, элементарный электрический вибратор по своей сути представляет элек-трический колеблющийся диполь (см. рис.4.2). Ма-лость длины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излучателя по сравнению с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позволяет рассматривать его как точечный источник электромагнитных волн. Отметим, что первый искусственный излучатель, который использовал в своих опытах Герц, представлял собой два металлических шара, перезаряжаемые с высокой частотой индукционной катушкой (см. рис.4.3), т.е. являлся ни чем иным как колеблющимся диполем. Данный излучатель получил название  </w:t>
      </w:r>
      <w:r>
        <w:rPr>
          <w:i/>
          <w:sz w:val="28"/>
        </w:rPr>
        <w:t>диполя Герца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207260</wp:posOffset>
                </wp:positionH>
                <wp:positionV relativeFrom="paragraph">
                  <wp:posOffset>668020</wp:posOffset>
                </wp:positionV>
                <wp:extent cx="3483610" cy="16548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7660" cy="9594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660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61110" cy="6902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2- Эквивалентность элементарного электрического излучателя и колеблющегося диполя</w:t>
                            </w:r>
                          </w:p>
                        </w:txbxContent>
                      </wps:txbx>
                      <wps:bodyPr anchor="t" lIns="36195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30.3pt;mso-wrap-distance-left:9.05pt;mso-wrap-distance-right:9.05pt;mso-wrap-distance-top:0pt;mso-wrap-distance-bottom:0pt;margin-top:52.6pt;mso-position-vertical-relative:text;margin-left:173.8pt;mso-position-horizontal-relative:text">
                <v:textbox inset="0.0395833333333333in,0.0395833333333333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7660" cy="9594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660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61110" cy="69024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>
                          <w:sz w:val="24"/>
                        </w:rPr>
                        <w:t>Рисунок 4.2- Эквивалентность элементарного электрического излучателя и колеблющегося дипо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944620</wp:posOffset>
                </wp:positionH>
                <wp:positionV relativeFrom="paragraph">
                  <wp:posOffset>3502660</wp:posOffset>
                </wp:positionV>
                <wp:extent cx="1837690" cy="19291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bookmarkStart w:id="2" w:name="_1020108922"/>
                            <w:bookmarkEnd w:id="2"/>
                            <w:r>
                              <w:rPr/>
                              <w:object w:dxaOrig="3081" w:dyaOrig="350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7.55pt;height:127.95pt" filled="f" o:ole="">
                                  <v:imagedata r:id="rId13" o:title=""/>
                                </v:shape>
                                <o:OLEObject Type="Embed" ProgID="" ShapeID="ole_rId12" DrawAspect="Content" ObjectID="_1854018545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4.3- Диполь Герца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51.9pt;mso-wrap-distance-left:9.05pt;mso-wrap-distance-right:9.05pt;mso-wrap-distance-top:0pt;mso-wrap-distance-bottom:0pt;margin-top:275.8pt;mso-position-vertical-relative:text;margin-left:310.6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bookmarkStart w:id="3" w:name="_1020108922"/>
                      <w:bookmarkEnd w:id="3"/>
                      <w:r>
                        <w:rPr/>
                        <w:object w:dxaOrig="3081" w:dyaOrig="350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7.55pt;height:127.95pt" filled="f" o:ole="">
                            <v:imagedata r:id="rId15" o:title=""/>
                          </v:shape>
                          <o:OLEObject Type="Embed" ProgID="" ShapeID="ole_rId14" DrawAspect="Content" ObjectID="_1602291811" r:id="rId1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4.3- Диполь Герц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ейдем теперь к анализу элементарного электрического вибратора. Определим векторы напряженности электрического и магнитного пол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ри заданном источнике сторонних сил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. Для этого вычислим вначале вспомога-тельную функцию – векторный электродинами-ческий потенциал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</m:oMath>
      <w:r>
        <w:rPr>
          <w:sz w:val="28"/>
        </w:rPr>
        <w:t>, используя (4.11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таем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вод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есконечн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онким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ℓ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ℓ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eqArr>
      </m:oMath>
      <w:r>
        <w:rPr>
          <w:sz w:val="28"/>
        </w:rPr>
        <w:t>(4.1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положим элементарный электрический вибратор в сферической системе координат (см. рис.</w:t>
      </w:r>
      <w:r>
        <w:rPr>
          <w:sz w:val="28"/>
          <w:lang w:val="en-US"/>
        </w:rPr>
        <w:t>4.4</w:t>
      </w:r>
      <w:r>
        <w:rPr>
          <w:sz w:val="28"/>
        </w:rPr>
        <w:t>).</w:t>
      </w:r>
      <w:r>
        <w:rPr>
          <w:sz w:val="28"/>
          <w:lang w:val="en-US"/>
        </w:rPr>
        <w:t xml:space="preserve"> </w:t>
      </w:r>
      <w:r>
        <w:rPr>
          <w:sz w:val="28"/>
        </w:rPr>
        <w:t>Теперь с помощью (4.3) определим напряженность магнитного поля электрического излучателя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</m:acc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853180</wp:posOffset>
                </wp:positionH>
                <wp:positionV relativeFrom="paragraph">
                  <wp:posOffset>36195</wp:posOffset>
                </wp:positionV>
                <wp:extent cx="1835785" cy="49466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object w:dxaOrig="3135" w:dyaOrig="301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9.15pt;height:122.25pt" filled="f" o:ole="">
                                  <v:imagedata r:id="rId17" o:title=""/>
                                </v:shape>
                                <o:OLEObject Type="Embed" ProgID="" ShapeID="ole_rId16" DrawAspect="Content" ObjectID="_200127025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4- Расположение вибратора в сферической системе координ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Из векторной математики. Операц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ot</w:t>
                            </w:r>
                            <w:r>
                              <w:rPr>
                                <w:sz w:val="24"/>
                              </w:rPr>
                              <w:t xml:space="preserve"> в сферической системе координат некой векторной величины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ot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o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θ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o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ϕ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o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</m:mr>
                                    <m:m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den>
                                        </m:f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 w:val="24"/>
                              </w:rPr>
                              <w:t>где: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– единичные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векто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389.5pt;mso-wrap-distance-left:9.05pt;mso-wrap-distance-right:9.05pt;mso-wrap-distance-top:0pt;mso-wrap-distance-bottom:0pt;margin-top:2.85pt;mso-position-vertical-relative:text;margin-left:3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object w:dxaOrig="3135" w:dyaOrig="301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9.15pt;height:122.25pt" filled="f" o:ole="">
                            <v:imagedata r:id="rId19" o:title=""/>
                          </v:shape>
                          <o:OLEObject Type="Embed" ProgID="" ShapeID="ole_rId18" DrawAspect="Content" ObjectID="_1329904128" r:id="rId18"/>
                        </w:objec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4"/>
                        </w:rPr>
                        <w:t>Рисунок 4.4- Расположение вибратора в сферической системе координа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Из векторной математики. Операция </w:t>
                      </w:r>
                      <w:r>
                        <w:rPr>
                          <w:sz w:val="24"/>
                          <w:lang w:val="en-US"/>
                        </w:rPr>
                        <w:t>rot</w:t>
                      </w:r>
                      <w:r>
                        <w:rPr>
                          <w:sz w:val="24"/>
                        </w:rPr>
                        <w:t xml:space="preserve"> в сферической системе координат некой векторной величины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t {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f>
                                    <m:num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den>
                                  </m:f>
                                </m:e>
                                <m:e>
                                  <m:f>
                                    <m:num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θ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den>
                                  </m:f>
                                </m:e>
                                <m:e>
                                  <m:f>
                                    <m:num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mr>
                              <m:m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den>
                                  </m:f>
                                </m:e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den>
                                  </m:f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sz w:val="24"/>
                        </w:rPr>
                        <w:t>где: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– единичные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векторы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ение операции rot проводим в сферической системе координат. Обратив внимание в (4.13) на то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 зависит только от </w:t>
      </w:r>
      <w:r>
        <w:rPr>
          <w:sz w:val="28"/>
          <w:lang w:val="en-US"/>
        </w:rPr>
        <w:t>r</w:t>
      </w:r>
      <w:r>
        <w:rPr>
          <w:sz w:val="28"/>
        </w:rPr>
        <w:t xml:space="preserve"> (и не зависит от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), в результате получи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   </w:t>
      </w:r>
      <w:r>
        <w:rPr>
          <w:sz w:val="28"/>
        </w:rPr>
        <w:tab/>
        <w:t>(4.1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личину напряженности электрического поля вне области содержащей источники сто-ронних сил проще всего определить из 1-го уравнения Максвелла ( причем будем полагать, что среда в этой области хороший диэлектрик,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)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Отсюд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</m:oMath>
      <w:r>
        <w:rPr>
          <w:sz w:val="28"/>
        </w:rPr>
        <w:t xml:space="preserve">. Раскрывая операцию   </w:t>
      </w:r>
      <w:r>
        <w:rPr>
          <w:sz w:val="28"/>
          <w:lang w:val="en-US"/>
        </w:rPr>
        <w:t>rot</w:t>
      </w:r>
      <w:r>
        <w:rPr>
          <w:sz w:val="28"/>
        </w:rPr>
        <w:t xml:space="preserve"> в сферической системе координат получи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>(4.15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полученных уравнений (4.14) и (4.15) несложно заметить, что составляющие электромагнитного поля электрического излучателя зависят от расстояния </w:t>
      </w:r>
      <w:r>
        <w:rPr>
          <w:sz w:val="28"/>
          <w:lang w:val="en-US"/>
        </w:rPr>
        <w:t>r</w:t>
      </w:r>
      <w:r>
        <w:rPr>
          <w:sz w:val="28"/>
        </w:rPr>
        <w:t>. Вследствие этого принято различать ближнюю и дальнюю зоны излучател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 xml:space="preserve">Рассмотрим </w:t>
      </w:r>
      <w:r>
        <w:rPr>
          <w:i/>
          <w:sz w:val="28"/>
        </w:rPr>
        <w:t>поле в ближней зон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от случай характеризуется тем, что расстояни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от излучателя значительно меньше длины излучаем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т.е. r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скольку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– скорость света; 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– относительная диэлектрическая и магнитная проницаемости воздуха (равные единице), </w:t>
      </w:r>
    </w:p>
    <w:p>
      <w:pPr>
        <w:pStyle w:val="Normal"/>
        <w:jc w:val="both"/>
        <w:rPr/>
      </w:pPr>
      <w:r>
        <w:rPr>
          <w:sz w:val="28"/>
        </w:rPr>
        <w:t xml:space="preserve">то условие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означает  что: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Тогда из (4.11) и (4.15) получаем следующие комплексные значения составляющих электромагнитного поля в ближней зоне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                           </w:t>
      </w:r>
      <w:r>
        <w:rPr>
          <w:sz w:val="28"/>
        </w:rPr>
        <w:tab/>
        <w:tab/>
        <w:tab/>
        <w:t>(4.16)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йдем от комплексных значений к мгновенным, (т.е. возьмем вещественную часть от приведенных выражений)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mr>
            </m:m>
          </m:e>
        </m:d>
      </m:oMath>
      <w:r>
        <w:rPr>
          <w:sz w:val="28"/>
        </w:rPr>
        <w:t xml:space="preserve">                 </w:t>
      </w:r>
      <w:r>
        <w:rPr>
          <w:sz w:val="28"/>
        </w:rPr>
        <w:tab/>
        <w:t>(4.1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основании (4.17) можно отметить следующие основные свойства электромагнитного поля элементарного электрического излучателя в ближней зо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Составляющие электромагнитного поля убывают от расстояния </w:t>
      </w:r>
      <w:r>
        <w:rPr>
          <w:sz w:val="28"/>
          <w:lang w:val="en-US"/>
        </w:rPr>
        <w:t>r</w:t>
      </w:r>
      <w:r>
        <w:rPr>
          <w:sz w:val="28"/>
        </w:rPr>
        <w:t xml:space="preserve"> по разному, амплитуда электрического поля по закону 1/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, амплитуда магнитного – как 1/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  <w:t>sin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) =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 -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)</w:t>
      </w:r>
      <w:r>
        <w:rPr>
          <w:sz w:val="28"/>
        </w:rPr>
        <w:t>, то это означает что электрические и магнитные поля сдвинутся во времени по фазе на 9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Определим вектор Пойнтинга излучателя в ближней зоне (т.е. плотность потока мощности, выходящую сквозь замкнутую поверхность S вокруг вибратора). Из (4.17) следует, что вектор Пойнтинга будет иметь две составляющие:</w:t>
      </w:r>
    </w:p>
    <w:p>
      <w:pPr>
        <w:pStyle w:val="Normal"/>
        <w:ind w:left="2727" w:firstLine="15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 xml:space="preserve">и     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гновенные знач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ab/>
        <w:t xml:space="preserve">Отсюда видно, что обе составляющие вектора Пойнтинга изменяются во времени по закону </w:t>
      </w:r>
      <w:r>
        <w:rPr>
          <w:sz w:val="28"/>
          <w:lang w:val="en-US"/>
        </w:rPr>
        <w:t>sin(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) </w:t>
      </w:r>
      <w:r>
        <w:rPr>
          <w:sz w:val="28"/>
        </w:rPr>
        <w:t xml:space="preserve">, т.е. принимает как положительные так и отрицательные мгновенные значения. Очевидно, что среднее значение составляющих вектора П за период колебаний Т будет равно нулю. Это означает, что движение энергии ближнего поля имеет </w:t>
      </w:r>
      <w:r>
        <w:rPr>
          <w:i/>
          <w:sz w:val="28"/>
        </w:rPr>
        <w:t>колебательный характер</w:t>
      </w:r>
      <w:r>
        <w:rPr>
          <w:sz w:val="28"/>
        </w:rPr>
        <w:t xml:space="preserve"> – в течении четверти периода Т (поскольку 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u w:val="single"/>
          <w:lang w:val="en-US"/>
        </w:rPr>
        <w:t>)</w:t>
      </w:r>
      <w:r>
        <w:rPr>
          <w:sz w:val="28"/>
        </w:rPr>
        <w:t xml:space="preserve">  энергия движется в одном направлении, в течении следующей четверти периода энергия движется в противоположном направлении.</w:t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 xml:space="preserve"> Таким образом, ближнее электромагнитное поле не участвует в процессе излучения и имеет характер </w:t>
      </w:r>
      <w:r>
        <w:rPr>
          <w:i/>
          <w:sz w:val="28"/>
          <w:u w:val="single"/>
        </w:rPr>
        <w:t>квазистационарного поля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Поясним сказанное рис.4.5 на примере струны закрепленной на бесконечности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87020</wp:posOffset>
                </wp:positionH>
                <wp:positionV relativeFrom="paragraph">
                  <wp:posOffset>125095</wp:posOffset>
                </wp:positionV>
                <wp:extent cx="5335270" cy="192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57725" cy="12084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72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4.5 - Пример, поясняющий характер процесса в "ближней" и "дальней" зоне. Видно, что относительно распространения волны (ос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</w:rPr>
                              <w:t>) в "ближней" зоне преобладает колебательный характер, тогда как в " дальней" зоне – волновой характе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1pt;height:151.9pt;mso-wrap-distance-left:9.05pt;mso-wrap-distance-right:9.05pt;mso-wrap-distance-top:0pt;mso-wrap-distance-bottom:0pt;margin-top:9.85pt;mso-position-vertical-relative:text;margin-left:2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4657725" cy="12084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72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851" w:hanging="851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Рисунок 4.5 - Пример, поясняющий характер процесса в "ближней" и "дальней" зоне. Видно, что относительно распространения волны (ось </w:t>
                      </w:r>
                      <w:r>
                        <w:rPr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sz w:val="24"/>
                        </w:rPr>
                        <w:t>) в "ближней" зоне преобладает колебательный характер, тогда как в " дальней" зоне – волновой характе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лижнюю зону называют также </w:t>
      </w:r>
      <w:r>
        <w:rPr>
          <w:i/>
          <w:sz w:val="28"/>
        </w:rPr>
        <w:t>зоной инд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теперь  </w:t>
      </w:r>
      <w:r>
        <w:rPr>
          <w:i/>
          <w:sz w:val="28"/>
        </w:rPr>
        <w:t>поле в дальней  зоне.</w:t>
      </w:r>
      <w:r>
        <w:rPr>
          <w:sz w:val="28"/>
        </w:rPr>
        <w:t xml:space="preserve"> Этот  случай  характеризуется  тем, что  </w:t>
      </w:r>
      <w:r>
        <w:rPr>
          <w:sz w:val="28"/>
          <w:lang w:val="en-US"/>
        </w:rPr>
        <w:t xml:space="preserve">r </w:t>
      </w:r>
      <w:r>
        <w:rPr>
          <w:rFonts w:eastAsia="Symbol" w:cs="Symbol" w:ascii="Symbol" w:hAnsi="Symbol"/>
          <w:sz w:val="28"/>
        </w:rPr>
        <w:t>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и соответственно, </w:t>
      </w:r>
      <w:r>
        <w:rPr>
          <w:sz w:val="28"/>
          <w:lang w:val="en-US"/>
        </w:rPr>
        <w:t>k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</w:t>
      </w:r>
      <w:r>
        <w:rPr>
          <w:sz w:val="28"/>
        </w:rPr>
        <w:t xml:space="preserve"> 1. Используя это, можно записать что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</m:m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огда из (4.14) и (4.15) получаем следующие комплексные значения составляющих электромагнитного поля в дальней зон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ℓ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ℓ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ω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&lt; {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</m:mr>
                </m:m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ляюще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небрегаем</m:t>
            </m:r>
            <m:r>
              <w:rPr>
                <w:rFonts w:ascii="Cambria Math" w:hAnsi="Cambria Math"/>
              </w:rPr>
              <m:t xml:space="preserve">)</m:t>
            </m:r>
          </m:e>
          <m:e/>
        </m:d>
      </m:oMath>
      <w:r>
        <w:rPr>
          <w:sz w:val="28"/>
        </w:rPr>
        <w:t xml:space="preserve">                         </w:t>
      </w:r>
      <w:r>
        <w:rPr>
          <w:sz w:val="28"/>
        </w:rPr>
        <w:tab/>
        <w:t>(4.1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йдем от комплексных значений к мгновенны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ℓ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            </w:t>
      </w:r>
      <w:r>
        <w:rPr>
          <w:sz w:val="28"/>
        </w:rPr>
        <w:t>(4.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ходя из (4.19) отметим следующие основные свойства электромагнитного поля элементарного электрического излучателя в дальней зон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Амплитуды электрического и магнитного полей убывают одинаково по закону 1/</w:t>
      </w:r>
      <w:r>
        <w:rPr>
          <w:sz w:val="28"/>
          <w:lang w:val="en-US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Электрическое и магнитное поля изменяются в одинаковой фазе:</w:t>
      </w:r>
    </w:p>
    <w:p>
      <w:pPr>
        <w:pStyle w:val="Normal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 xml:space="preserve">t–kr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t – r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t – r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t – r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t –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8"/>
          <w:lang w:val="en-US"/>
        </w:rPr>
        <w:t>) ,      (4</w:t>
      </w:r>
      <w:r>
        <w:rPr>
          <w:sz w:val="28"/>
        </w:rPr>
        <w:t>.</w:t>
      </w:r>
      <w:r>
        <w:rPr>
          <w:sz w:val="28"/>
          <w:lang w:val="en-US"/>
        </w:rPr>
        <w:t>20)</w:t>
      </w:r>
    </w:p>
    <w:p>
      <w:pPr>
        <w:pStyle w:val="Normal"/>
        <w:ind w:left="284" w:hanging="0"/>
        <w:jc w:val="both"/>
        <w:rPr/>
      </w:pPr>
      <w:r>
        <w:rPr>
          <w:sz w:val="28"/>
          <w:lang w:val="en-US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</m:oMath>
      <w:r>
        <w:rPr>
          <w:sz w:val="28"/>
        </w:rPr>
        <w:t xml:space="preserve">  - называют фазовой скор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Вектор Пойнтинга в дальней зоне имеет только одну составляющую: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Мгновенное значени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=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 – kr)H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 – kr) = E</w:t>
      </w:r>
      <w:r>
        <w:rPr>
          <w:rFonts w:eastAsia="Symbol" w:cs="Symbol" w:ascii="Symbol" w:hAnsi="Symbol"/>
          <w:sz w:val="28"/>
          <w:vertAlign w:val="subscript"/>
          <w:lang w:val="en-US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 – kr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436"/>
        <w:jc w:val="both"/>
        <w:rPr/>
      </w:pPr>
      <w:r>
        <w:rPr>
          <w:sz w:val="28"/>
        </w:rPr>
        <w:t xml:space="preserve">Таким образом, мгновенное значение вектора Пойнтинга всегда оказывается положительным. Это в свою очередь означает, что энергия движется только в одном направлении – от излучателя и поэтому представляет собой энергию </w:t>
      </w:r>
      <w:r>
        <w:rPr>
          <w:sz w:val="28"/>
          <w:u w:val="single"/>
        </w:rPr>
        <w:t>излученной</w:t>
      </w:r>
      <w:r>
        <w:rPr>
          <w:sz w:val="28"/>
        </w:rPr>
        <w:t xml:space="preserve"> электромагнитной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487420</wp:posOffset>
                </wp:positionH>
                <wp:positionV relativeFrom="paragraph">
                  <wp:posOffset>243205</wp:posOffset>
                </wp:positionV>
                <wp:extent cx="2291080" cy="24777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2805" w:dyaOrig="27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4.5pt;height:139.4pt" filled="f" o:ole="">
                                  <v:imagedata r:id="rId23" o:title=""/>
                                </v:shape>
                                <o:OLEObject Type="Embed" ProgID="" ShapeID="ole_rId22" DrawAspect="Content" ObjectID="_710655065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унок 4.6- Взаимное расположение векторов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4"/>
                              </w:rPr>
                              <w:t>в дальней зо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pt;height:195.1pt;mso-wrap-distance-left:9.05pt;mso-wrap-distance-right:9.05pt;mso-wrap-distance-top:0pt;mso-wrap-distance-bottom:0pt;margin-top:19.15pt;mso-position-vertical-relative:text;margin-left:274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object w:dxaOrig="2805" w:dyaOrig="27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4.5pt;height:139.4pt" filled="f" o:ole="">
                            <v:imagedata r:id="rId25" o:title=""/>
                          </v:shape>
                          <o:OLEObject Type="Embed" ProgID="" ShapeID="ole_rId24" DrawAspect="Content" ObjectID="_1052051866" r:id="rId24"/>
                        </w:object>
                      </w:r>
                    </w:p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sz w:val="24"/>
                        </w:rPr>
                        <w:t xml:space="preserve">Рисунок 4.6- Взаимное расположение векторов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acc>
                      </m:oMath>
                      <w:r>
                        <w:rPr>
                          <w:sz w:val="24"/>
                        </w:rPr>
                        <w:t>в дальней зоне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Вернемся к фазе составляющих электро-магнитного поля излучателя</w:t>
      </w:r>
      <w:r>
        <w:rPr>
          <w:sz w:val="28"/>
          <w:lang w:val="en-US"/>
        </w:rPr>
        <w:t xml:space="preserve">    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 xml:space="preserve">t – kr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t – r/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Заметим, что она зависит как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, так и от расстояния </w:t>
      </w:r>
      <w:r>
        <w:rPr>
          <w:sz w:val="28"/>
          <w:lang w:val="en-US"/>
        </w:rPr>
        <w:t>r</w:t>
      </w:r>
      <w:r>
        <w:rPr>
          <w:sz w:val="28"/>
        </w:rPr>
        <w:t>. Из курса общей физики  известно, что любой  процесс</w:t>
      </w:r>
      <w:r>
        <w:rPr>
          <w:sz w:val="28"/>
          <w:lang w:val="en-US"/>
        </w:rPr>
        <w:t>,</w:t>
      </w:r>
      <w:r>
        <w:rPr>
          <w:sz w:val="28"/>
        </w:rPr>
        <w:t xml:space="preserve"> описываемый  урав-нением  вида:  А = А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cos(х)</w:t>
      </w:r>
      <w:r>
        <w:rPr>
          <w:sz w:val="28"/>
        </w:rPr>
        <w:t xml:space="preserve"> есть волновой процесс.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исходя из (4.19) заключаем, что электромагнитное поле в дальней зоне представляет собой электромагнитную волну, изменяющуюся во времени и в пространстве. Причем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лежат перпендикулярно к направлению распростран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т.к. у них индекс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  находятся в фазе и взаимно перпендикулярны друг  к другу (см. рис.4.6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3 Основные параметры, характеризующие </w:t>
      </w:r>
    </w:p>
    <w:p>
      <w:pPr>
        <w:pStyle w:val="Normal"/>
        <w:jc w:val="center"/>
        <w:rPr/>
      </w:pPr>
      <w:r>
        <w:rPr>
          <w:b/>
          <w:sz w:val="28"/>
        </w:rPr>
        <w:t>элементарный электрический излучатель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 xml:space="preserve">Вводятся понятия диаграмма направленности, мощность и сопротивление излучения. Рассматривается физический смысл этих параметров применительно к теории антенн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основным параметрам элементарного электрического излучателя обычно относят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иаграмму направленности изл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ощность и сопротивление излучения.</w:t>
      </w:r>
    </w:p>
    <w:p>
      <w:pPr>
        <w:pStyle w:val="Normal"/>
        <w:jc w:val="both"/>
        <w:rPr/>
      </w:pPr>
      <w:r>
        <w:rPr>
          <w:sz w:val="28"/>
        </w:rPr>
        <w:t>На практике, как правило, основной интерес представляет дальняя зона излучения, поэтому данные параметры будут рассматриваются лишь применительно к этой зоне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Диаграммой направленности</w:t>
      </w:r>
      <w:r>
        <w:rPr>
          <w:sz w:val="28"/>
        </w:rPr>
        <w:t xml:space="preserve"> называют зависимость нормированной амплитуды напряженности поля излучателя в дальней зоне от направления (т.е. от угловых сферических координат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при постоянном расстоянии от излучателя (т.е.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const)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2268" w:hanging="2268"/>
        <w:jc w:val="both"/>
        <w:rPr/>
      </w:pPr>
      <w:r>
        <w:rPr>
          <w:sz w:val="28"/>
        </w:rPr>
        <w:t>где: Е</w:t>
      </w:r>
      <w:r>
        <w:rPr>
          <w:sz w:val="28"/>
          <w:vertAlign w:val="subscript"/>
          <w:lang w:val="en-US"/>
        </w:rPr>
        <w:t>mmax</w:t>
      </w:r>
      <w:r>
        <w:rPr>
          <w:sz w:val="28"/>
          <w:vertAlign w:val="subscript"/>
        </w:rPr>
        <w:t xml:space="preserve">, 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mmax</w:t>
      </w:r>
      <w:r>
        <w:rPr>
          <w:sz w:val="28"/>
        </w:rPr>
        <w:t xml:space="preserve"> – максимальное амплитудное значение Е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</w:t>
      </w:r>
      <w:r>
        <w:rPr>
          <w:sz w:val="28"/>
          <w:lang w:val="en-US"/>
        </w:rPr>
        <w:t xml:space="preserve">) </w:t>
      </w:r>
      <w:r>
        <w:rPr>
          <w:sz w:val="28"/>
        </w:rPr>
        <w:t>и Н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</w:t>
      </w:r>
      <w:r>
        <w:rPr>
          <w:sz w:val="28"/>
        </w:rPr>
        <w:t>),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</w:rPr>
        <w:t>Из (4.19) имеем, что максимальное значение, например Е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</w:t>
      </w:r>
      <w:r>
        <w:rPr>
          <w:sz w:val="28"/>
        </w:rPr>
        <w:t xml:space="preserve">), при изменени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соответствует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ℓ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Следовательно, диаграмма направленности элементарного электрического излучателя будет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       </w:t>
        <w:tab/>
        <w:tab/>
        <w:tab/>
        <w:tab/>
        <w:t>(4.21)</w:t>
      </w:r>
    </w:p>
    <w:p>
      <w:pPr>
        <w:pStyle w:val="Normal"/>
        <w:jc w:val="both"/>
        <w:rPr/>
      </w:pPr>
      <w:r>
        <w:rPr>
          <w:sz w:val="28"/>
        </w:rPr>
        <w:t xml:space="preserve">и не зависит от угла мест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. Максимум излучения лежит в экваториальной плоскости вибратора (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=90</w:t>
      </w:r>
      <w:r>
        <w:rPr>
          <w:sz w:val="28"/>
          <w:vertAlign w:val="superscript"/>
        </w:rPr>
        <w:t>0</w:t>
      </w:r>
      <w:r>
        <w:rPr>
          <w:sz w:val="28"/>
        </w:rPr>
        <w:t>); вдоль его оси излучения нет. В сферической системе координат диаграмма направленности представляет собой пространственную фигуру в виде тора (см. рис.4.7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м теперь среднее значение вектора Пойнтинга элементарного элек-трического вибратора в предположении, что по излучателю длиной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протекает переменный 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. Для     переменных (т.е. гармонических) полей П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определяется выражением (3.9), см.разд.3.2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304540</wp:posOffset>
                </wp:positionH>
                <wp:positionV relativeFrom="paragraph">
                  <wp:posOffset>57785</wp:posOffset>
                </wp:positionV>
                <wp:extent cx="2397760" cy="22948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85" w:dyaOrig="25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95pt;height:124.6pt" filled="f" o:ole="">
                                  <v:imagedata r:id="rId27" o:title=""/>
                                </v:shape>
                                <o:OLEObject Type="Embed" ProgID="" ShapeID="ole_rId26" DrawAspect="Content" ObjectID="_1452948991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7- Диаграмма направленности элементарного электрического излуч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80.7pt;mso-wrap-distance-left:9.05pt;mso-wrap-distance-right:9.05pt;mso-wrap-distance-top:0pt;mso-wrap-distance-bottom:0pt;margin-top:4.5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85" w:dyaOrig="25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95pt;height:124.6pt" filled="f" o:ole="">
                            <v:imagedata r:id="rId29" o:title=""/>
                          </v:shape>
                          <o:OLEObject Type="Embed" ProgID="" ShapeID="ole_rId28" DrawAspect="Content" ObjectID="_1047624927" r:id="rId28"/>
                        </w:objec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унок 4.7- Диаграмма направленности элементарного электрического излучат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e>
        </m:d>
      </m:oMath>
      <w:r>
        <w:rPr>
          <w:sz w:val="28"/>
        </w:rPr>
        <w:t>.</w:t>
      </w:r>
    </w:p>
    <w:p>
      <w:pPr>
        <w:pStyle w:val="Style9"/>
        <w:rPr/>
      </w:pPr>
      <w:r>
        <w:rPr/>
        <w:t>Для дальней зоны из (4.18) получае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т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e</m:t>
                                </m:r>
                              </m:e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</m:e>
                        </m:groupChr>
                      </m:e>
                      <m:lim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</m:acc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тm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ω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groupChr>
              </m:e>
              <m:lim>
                <m:sSub>
                  <m:e>
                    <m:limUp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lim>
            </m:limLow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m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.                  </w:t>
      </w:r>
    </w:p>
    <w:p>
      <w:pPr>
        <w:pStyle w:val="Normal"/>
        <w:ind w:left="7200" w:firstLine="720"/>
        <w:jc w:val="both"/>
        <w:rPr>
          <w:sz w:val="28"/>
        </w:rPr>
      </w:pPr>
      <w:r>
        <w:rPr>
          <w:sz w:val="28"/>
        </w:rPr>
        <w:t>(4.22)</w:t>
      </w:r>
    </w:p>
    <w:p>
      <w:pPr>
        <w:pStyle w:val="Normal"/>
        <w:ind w:left="72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того чтобы определить мощность, излучаемую вибратором, мысленно окружим излучатель поверхностью </w:t>
      </w:r>
      <w:r>
        <w:rPr>
          <w:sz w:val="28"/>
          <w:lang w:val="en-US"/>
        </w:rPr>
        <w:t>S</w:t>
      </w:r>
      <w:r>
        <w:rPr>
          <w:sz w:val="28"/>
        </w:rPr>
        <w:t xml:space="preserve">. Напомним, что вектор Пойнтинга характеризует плотность потока мощности через единичную поверхность. Следовательно, проинтегрирова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 по всей поверхности </w:t>
      </w:r>
      <w:r>
        <w:rPr>
          <w:sz w:val="28"/>
          <w:lang w:val="en-US"/>
        </w:rPr>
        <w:t>S,</w:t>
      </w:r>
      <w:r>
        <w:rPr>
          <w:sz w:val="28"/>
        </w:rPr>
        <w:t xml:space="preserve"> мы определим мощность излучения излучател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944620</wp:posOffset>
                </wp:positionH>
                <wp:positionV relativeFrom="paragraph">
                  <wp:posOffset>501650</wp:posOffset>
                </wp:positionV>
                <wp:extent cx="1803400" cy="20205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280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40.55pt;height:120.05pt" filled="f" o:ole="">
                                  <v:imagedata r:id="rId31" o:title=""/>
                                </v:shape>
                                <o:OLEObject Type="Embed" ProgID="" ShapeID="ole_rId30" DrawAspect="Content" ObjectID="_2069987435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8- К определению элементарной 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pt;height:159.1pt;mso-wrap-distance-left:9.05pt;mso-wrap-distance-right:9.05pt;mso-wrap-distance-top:0pt;mso-wrap-distance-bottom:0pt;margin-top:39.5pt;mso-position-vertical-relative:text;margin-left:310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280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40.55pt;height:120.05pt" filled="f" o:ole="">
                            <v:imagedata r:id="rId33" o:title=""/>
                          </v:shape>
                          <o:OLEObject Type="Embed" ProgID="" ShapeID="ole_rId32" DrawAspect="Content" ObjectID="_1329575794" r:id="rId32"/>
                        </w:object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унок 4.8- К определению элементарной площадк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верх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удобно взять в виде сферы, тогда, учтя что элементарная площадка </w:t>
      </w:r>
      <w:r>
        <w:rPr>
          <w:sz w:val="28"/>
          <w:lang w:val="en-US"/>
        </w:rPr>
        <w:t>dS</w:t>
      </w:r>
      <w:r>
        <w:rPr>
          <w:sz w:val="28"/>
        </w:rPr>
        <w:t xml:space="preserve"> выражается через угловые сферические координаты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как </w:t>
      </w:r>
      <w:r>
        <w:rPr>
          <w:sz w:val="28"/>
          <w:lang w:val="en-US"/>
        </w:rPr>
        <w:t>dS = 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 xml:space="preserve"> d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 xml:space="preserve"> d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(см.рис. 4.8) </w:t>
      </w:r>
      <w:r>
        <w:rPr>
          <w:sz w:val="28"/>
        </w:rPr>
        <w:t xml:space="preserve">и расположена по нормали к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Π</m:t>
            </m:r>
          </m:e>
        </m:acc>
      </m:oMath>
      <w:r>
        <w:rPr>
          <w:sz w:val="28"/>
          <w:lang w:val="en-US"/>
        </w:rPr>
        <w:t xml:space="preserve">, </w:t>
      </w:r>
      <w:r>
        <w:rPr>
          <w:sz w:val="28"/>
        </w:rPr>
        <w:t>получи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nary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m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nary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lim>
            </m:limLow>
            <m:r>
              <m:t xml:space="preserve">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</m:nary>
                  </m:e>
                </m:groupCh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m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sz w:val="28"/>
        </w:rPr>
        <w:t xml:space="preserve">              </w:t>
      </w:r>
      <w:r>
        <w:rPr>
          <w:sz w:val="28"/>
        </w:rPr>
        <w:tab/>
        <w:t>(4.2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гласно полученному выражению мощность излучения пропорциональна квадрату амплитуды переменного тока, протекающего по излучателю. В этом смысле имеется прямая аналогия между выражением (4.23) и обычным выражением для мощности переменного тока, выделяемой на некотором активном сопротивлен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 Поэтому (4.23) можно представить в следующем виде:</w:t>
      </w:r>
    </w:p>
    <w:p>
      <w:pPr>
        <w:pStyle w:val="Normal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- называют </w:t>
      </w:r>
      <w:r>
        <w:rPr>
          <w:i/>
          <w:sz w:val="28"/>
        </w:rPr>
        <w:t xml:space="preserve">сопротивлением излуч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Сопротивление излучения имеет очень важное значение в теории антенн, поскольку, как несложно заметить из (4.24), оно характеризует излучательную способность антенной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образуем выражение дл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зл</w:t>
      </w:r>
      <w:r>
        <w:rPr>
          <w:sz w:val="28"/>
        </w:rPr>
        <w:t xml:space="preserve"> 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 xml:space="preserve">    (4.25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- имеет размерность </w:t>
      </w:r>
      <w:r>
        <w:rPr>
          <w:sz w:val="28"/>
          <w:lang w:val="en-US"/>
        </w:rPr>
        <w:t>[Ом] и</w:t>
      </w:r>
      <w:r>
        <w:rPr>
          <w:sz w:val="28"/>
        </w:rPr>
        <w:t xml:space="preserve"> называется </w:t>
      </w:r>
      <w:r>
        <w:rPr>
          <w:i/>
          <w:sz w:val="28"/>
        </w:rPr>
        <w:t>характеристическим  (волновым) сопротивлением среды</w:t>
      </w:r>
      <w:r>
        <w:rPr>
          <w:sz w:val="28"/>
        </w:rPr>
        <w:t xml:space="preserve">. Подробнее об этом параметре мы будем говорить в последующих разделах. Здесь отметим лишь, что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определяется только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реды, окружающей элементарный излуча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4 Принцип перестановочной двойственности. </w:t>
      </w:r>
    </w:p>
    <w:p>
      <w:pPr>
        <w:pStyle w:val="Normal"/>
        <w:jc w:val="center"/>
        <w:rPr/>
      </w:pPr>
      <w:r>
        <w:rPr>
          <w:b/>
          <w:sz w:val="28"/>
        </w:rPr>
        <w:t>Элементарный магнитный излучатель</w:t>
      </w:r>
    </w:p>
    <w:p>
      <w:pPr>
        <w:pStyle w:val="Normal"/>
        <w:ind w:left="1560" w:right="1558" w:hanging="0"/>
        <w:jc w:val="both"/>
        <w:rPr/>
      </w:pPr>
      <w:r>
        <w:rPr>
          <w:sz w:val="24"/>
        </w:rPr>
        <w:t xml:space="preserve">Рассматривается один из методов решения уравнений Максвелла с помощью принципа перестановочной двойственности. С использованием этого метода проводится анализ элементарного магнитного излучателя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уравнения Максвелла для гармонических полей с учетом сторонних источников (см. ур. 4.1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</m:acc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ля хорошего диэлектрик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 и, используя материальные уравнения, несложно получить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</m:e>
          <m:e/>
          <m:e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acc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ение некоторых задач электродинамики можно существенно упростить, если ввести в систему уравнений Максвелла сторонние магнитные токи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и заряды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>м</w:t>
      </w:r>
      <w:r>
        <w:rPr>
          <w:sz w:val="28"/>
        </w:rPr>
        <w:t>. Разумеется, магнитные заряды реально не существуют и с физической точки зрения являются фиктивной величиной. Однако существование их в теории оправдано в качестве удобной абстракции. Действительно, введя их в уравнения Максвелла, получ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p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e>
              </m:acc>
            </m:e>
            <m:e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</m:e>
            <m:e/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трудно заметить, что, если электрические величины заменить на магнитные, пользуясь следующим правилом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4.2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о первое уравнение Максвелла перейдет во второе, а второе соответственно в первое. Аналогично, третье уравнение Максвелла переходит в четвертое, а четвертое – в третье.  Такая замена называется </w:t>
      </w:r>
      <w:r>
        <w:rPr>
          <w:i/>
          <w:sz w:val="28"/>
        </w:rPr>
        <w:t>принципом перестановочной двойственности</w:t>
      </w:r>
      <w:r>
        <w:rPr>
          <w:sz w:val="28"/>
        </w:rPr>
        <w:t xml:space="preserve"> уравнения Максвелл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ьзуясь данным принципом проведем анализ воображаемого элементарного магнитного излучателя. Представим вначале магнитный излучатель в виде фиктивного проводника длиной </w:t>
      </w:r>
      <w:r>
        <w:rPr>
          <w:i/>
          <w:sz w:val="28"/>
          <w:lang w:val="en-US"/>
        </w:rPr>
        <w:t>l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с протекающим по нему фиктивным переменным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(см. рис.4.9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578860</wp:posOffset>
                </wp:positionH>
                <wp:positionV relativeFrom="paragraph">
                  <wp:posOffset>262255</wp:posOffset>
                </wp:positionV>
                <wp:extent cx="2112010" cy="17945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3644" w:dyaOrig="289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9.55pt;height:103.2pt" filled="f" o:ole="">
                                  <v:imagedata r:id="rId35" o:title=""/>
                                </v:shape>
                                <o:OLEObject Type="Embed" ProgID="" ShapeID="ole_rId34" DrawAspect="Content" ObjectID="_1577071404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4.9- Элементарный магнитный излу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141.3pt;mso-wrap-distance-left:9.05pt;mso-wrap-distance-right:9.05pt;mso-wrap-distance-top:0pt;mso-wrap-distance-bottom:0pt;margin-top:20.65pt;mso-position-vertical-relative:text;margin-left:28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object w:dxaOrig="3644" w:dyaOrig="289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29.55pt;height:103.2pt" filled="f" o:ole="">
                            <v:imagedata r:id="rId37" o:title=""/>
                          </v:shape>
                          <o:OLEObject Type="Embed" ProgID="" ShapeID="ole_rId36" DrawAspect="Content" ObjectID="_1925523883" r:id="rId36"/>
                        </w:object>
                      </w:r>
                    </w:p>
                    <w:p>
                      <w:pPr>
                        <w:pStyle w:val="Normal"/>
                        <w:ind w:left="851" w:hanging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4.9- Элементарный магнитный излучатель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яя принцип перестановочной двойственности (4.26), запишем поле магнитного излучателя в ближней и дальней зоне, исходя из уравнений (4.16) и (4.1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лижняя зона:</w:t>
        <w:tab/>
        <w:tab/>
        <w:tab/>
        <w:tab/>
        <w:tab/>
        <w:t>Дальняя зона:</w:t>
      </w:r>
    </w:p>
    <w:p>
      <w:pPr>
        <w:pStyle w:val="Normal"/>
        <w:ind w:left="3969" w:hanging="340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</m:m>
          </m:e>
        </m:d>
      </m:oMath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авнивая полученные уравнения с (4.16) и (4.18) можно отметить, что свойства магнитного излучателя полностью совпадают со свойствами электрического излучателя как в ближней, так и в дальней зонах. </w:t>
      </w:r>
    </w:p>
    <w:p>
      <w:pPr>
        <w:pStyle w:val="Normal"/>
        <w:ind w:firstLine="567"/>
        <w:jc w:val="both"/>
        <w:rPr/>
      </w:pPr>
      <w:r>
        <w:rPr>
          <w:sz w:val="28"/>
        </w:rPr>
        <w:t>Диаграмма направленности магнитного излучателя аналогична диаграмме направленности электрического излучателя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редставляет собой тор в сферической системе координат. </w:t>
      </w:r>
    </w:p>
    <w:p>
      <w:pPr>
        <w:pStyle w:val="Normal"/>
        <w:ind w:firstLine="567"/>
        <w:jc w:val="both"/>
        <w:rPr/>
      </w:pPr>
      <w:r>
        <w:rPr>
          <w:sz w:val="28"/>
        </w:rPr>
        <w:t>Мощность излучения магнитного излучателя находим используя принцип перестановочной двойственности и уравнение (4.24)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</m:oMath>
      <w:r>
        <w:rPr>
          <w:sz w:val="28"/>
        </w:rPr>
        <w:t xml:space="preserve">,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4.27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зл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– сопротивление излучения магнитного излучателя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,       </w:t>
        <w:tab/>
        <w:tab/>
        <w:t>(4.28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 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  (поскольку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заключении, рассмотрим переход от фиктивного магнитного излучателя к его физически осуществимой модели (т.е. реальной конструкции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578860</wp:posOffset>
                </wp:positionH>
                <wp:positionV relativeFrom="paragraph">
                  <wp:posOffset>313690</wp:posOffset>
                </wp:positionV>
                <wp:extent cx="2161540" cy="25692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2865" w:dyaOrig="343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5.45pt;height:150.25pt" filled="f" o:ole="">
                                  <v:imagedata r:id="rId39" o:title=""/>
                                </v:shape>
                                <o:OLEObject Type="Embed" ProgID="" ShapeID="ole_rId38" DrawAspect="Content" ObjectID="_1646239139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10- Силовые линии элементарного электрического излуч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202.3pt;mso-wrap-distance-left:9.05pt;mso-wrap-distance-right:9.05pt;mso-wrap-distance-top:0pt;mso-wrap-distance-bottom:0pt;margin-top:24.7pt;mso-position-vertical-relative:text;margin-left:28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object w:dxaOrig="2865" w:dyaOrig="343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5.45pt;height:150.25pt" filled="f" o:ole="">
                            <v:imagedata r:id="rId41" o:title=""/>
                          </v:shape>
                          <o:OLEObject Type="Embed" ProgID="" ShapeID="ole_rId40" DrawAspect="Content" ObjectID="_1445116961" r:id="rId40"/>
                        </w:objec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sz w:val="24"/>
                        </w:rPr>
                        <w:t>Рисунок 4.10- Силовые линии элементарного электрического излучат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силовые линии электри-ческого и магнитного поля создаваемого элементарным электрическим излучателем (см. рис.4.10). Пользуясь принципом пере-становочной двойственности следует пред-положить, что некая конструкция имеющая тот же характер структуры поля, отличаю-щуюся только замено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 будет являться элементарным магнитным излуча-телем. Такая конструкция вам известна из курса общей физики – это рамка с током (см. рис.4.11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, рамка с током является физической реализацией магнитного излучателя. Такой магнитный излучатель можно считать элементарным, если длина контура </w:t>
      </w:r>
      <w:r>
        <w:rPr>
          <w:sz w:val="28"/>
          <w:lang w:val="en-US"/>
        </w:rPr>
        <w:t xml:space="preserve">L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487420</wp:posOffset>
                </wp:positionH>
                <wp:positionV relativeFrom="paragraph">
                  <wp:posOffset>262255</wp:posOffset>
                </wp:positionV>
                <wp:extent cx="220345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300" w:dyaOrig="277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59.2pt;height:133.85pt" filled="f" o:ole="">
                                  <v:imagedata r:id="rId43" o:title=""/>
                                </v:shape>
                                <o:OLEObject Type="Embed" ProgID="" ShapeID="ole_rId42" DrawAspect="Content" ObjectID="_1422472110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4.11- Физическая реализация магнитного излуч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166.3pt;mso-wrap-distance-left:9.05pt;mso-wrap-distance-right:9.05pt;mso-wrap-distance-top:0pt;mso-wrap-distance-bottom:0pt;margin-top:20.65pt;mso-position-vertical-relative:text;margin-left:274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3300" w:dyaOrig="277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59.2pt;height:133.85pt" filled="f" o:ole="">
                            <v:imagedata r:id="rId45" o:title=""/>
                          </v:shape>
                          <o:OLEObject Type="Embed" ProgID="" ShapeID="ole_rId44" DrawAspect="Content" ObjectID="_221030107" r:id="rId44"/>
                        </w:objec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4"/>
                        </w:rPr>
                        <w:t>Рисунок 4.11- Физическая реализация магнитного излучат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Во всех приведенных формулах для магнитного излучателя фигурируют параметры: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perscript"/>
        </w:rPr>
        <w:t>м</w:t>
      </w:r>
      <w:r>
        <w:rPr>
          <w:sz w:val="28"/>
          <w:lang w:val="en-US"/>
        </w:rPr>
        <w:t xml:space="preserve"> </w:t>
      </w:r>
      <w:r>
        <w:rPr>
          <w:sz w:val="28"/>
        </w:rPr>
        <w:t>– эквивалентная (действующая) дли-на элементарного магнитного излучателя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м</w:t>
      </w:r>
      <w:r>
        <w:rPr>
          <w:sz w:val="28"/>
          <w:vertAlign w:val="subscript"/>
        </w:rPr>
        <w:t>ст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амплитуда фиктивного сторон- него магнитного тока.</w:t>
      </w:r>
    </w:p>
    <w:p>
      <w:pPr>
        <w:pStyle w:val="Normal"/>
        <w:ind w:firstLine="567"/>
        <w:jc w:val="both"/>
        <w:rPr/>
      </w:pPr>
      <w:r>
        <w:rPr>
          <w:sz w:val="28"/>
        </w:rPr>
        <w:t>Свяжем эти величины с реальными параметрами характеризующие рамку с протекающим по нему током. Для элементарного электрического вибратора (отрезка провода) из закона сохранения заряда следует (см. разд. 4.2)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e>
        </m:eqArr>
      </m:oMath>
      <w:r>
        <w:rPr>
          <w:sz w:val="28"/>
          <w:lang w:val="en-US"/>
        </w:rPr>
        <w:t>,</w:t>
        <w:tab/>
        <w:tab/>
        <w:tab/>
        <w:t>(4.29)</w:t>
      </w:r>
    </w:p>
    <w:p>
      <w:pPr>
        <w:pStyle w:val="Normal"/>
        <w:ind w:left="2127" w:hanging="2127"/>
        <w:jc w:val="both"/>
        <w:rPr/>
      </w:pPr>
      <w:r>
        <w:rPr>
          <w:sz w:val="28"/>
        </w:rPr>
        <w:t>где: М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l </w:t>
      </w:r>
      <w:r>
        <w:rPr>
          <w:sz w:val="28"/>
        </w:rPr>
        <w:t>– называют электрическим моментом элементарного электрического излучателя.</w:t>
      </w:r>
    </w:p>
    <w:p>
      <w:pPr>
        <w:pStyle w:val="Normal"/>
        <w:ind w:firstLine="567"/>
        <w:jc w:val="both"/>
        <w:rPr/>
      </w:pPr>
      <w:r>
        <w:rPr>
          <w:sz w:val="28"/>
        </w:rPr>
        <w:t>Из (4.29), согласно принципу перестановочной двойственности, следует:</w:t>
      </w:r>
    </w:p>
    <w:p>
      <w:pPr>
        <w:pStyle w:val="Normal"/>
        <w:numPr>
          <w:ilvl w:val="0"/>
          <w:numId w:val="0"/>
        </w:numPr>
        <w:ind w:left="720" w:firstLine="720"/>
        <w:jc w:val="both"/>
        <w:outlineLvl w:val="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ω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ω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>где:  М</w:t>
      </w:r>
      <w:r>
        <w:rPr>
          <w:sz w:val="28"/>
          <w:vertAlign w:val="subscript"/>
        </w:rPr>
        <w:t xml:space="preserve">маг 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perscript"/>
        </w:rPr>
        <w:t xml:space="preserve">м </w:t>
      </w:r>
      <w:r>
        <w:rPr>
          <w:i/>
          <w:sz w:val="28"/>
          <w:lang w:val="en-US"/>
        </w:rPr>
        <w:t>l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– магнитный момент элементарного магнитного излучателя. В то же время, как следует из курса общей физики, магнитный момент рамки с током может быть представлен как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m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здесь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т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амплитуда электрического тока, протекающего по проводнику рамки, S – площадь рамки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абсолютная магнитная проницае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 для рамки с током получаем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m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54.9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4.   Излучение  электромагнитных  волн                                                              </w:t>
    </w:r>
    <w:r>
      <w:rPr>
        <w:sz w:val="24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</w:rPr>
      <w:t xml:space="preserve">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7.png"/><Relationship Id="rId26" Type="http://schemas.openxmlformats.org/officeDocument/2006/relationships/oleObject" Target="embeddings/oleObject9.bin"/><Relationship Id="rId27" Type="http://schemas.openxmlformats.org/officeDocument/2006/relationships/image" Target="media/image8.png"/><Relationship Id="rId28" Type="http://schemas.openxmlformats.org/officeDocument/2006/relationships/oleObject" Target="embeddings/oleObject10.bin"/><Relationship Id="rId29" Type="http://schemas.openxmlformats.org/officeDocument/2006/relationships/image" Target="media/image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9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1.png"/><Relationship Id="rId40" Type="http://schemas.openxmlformats.org/officeDocument/2006/relationships/oleObject" Target="embeddings/oleObject16.bin"/><Relationship Id="rId41" Type="http://schemas.openxmlformats.org/officeDocument/2006/relationships/image" Target="media/image1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5:24:00Z</dcterms:created>
  <dc:creator>*</dc:creator>
  <dc:description/>
  <dc:language>en-US</dc:language>
  <cp:lastModifiedBy>Boris</cp:lastModifiedBy>
  <cp:lastPrinted>1999-11-18T23:07:00Z</cp:lastPrinted>
  <dcterms:modified xsi:type="dcterms:W3CDTF">2003-09-29T05:24:00Z</dcterms:modified>
  <cp:revision>2</cp:revision>
  <dc:subject/>
  <dc:title>Основы электродинамики и распространения радиоволн</dc:title>
</cp:coreProperties>
</file>