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Теория электрических цепей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/>
        <w:tab/>
        <w:t>Предлагаемый в электронном виде материал предназначен для самостоятельной работы студентов групп ускоренной подготовки бакалавров по специальности «Телекоммуникации» и включает в себя следующе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просы для подготовки к экзамену, тема курсовой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ок литера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елы дисциплины ТЭЦ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даточные функции электрических цепей. Устойчивость цепей с обратной связь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лектрические фильт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рректо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линейные цеп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втогенераторы.</w:t>
      </w:r>
    </w:p>
    <w:p>
      <w:pPr>
        <w:pStyle w:val="Normal"/>
        <w:ind w:firstLine="720"/>
        <w:jc w:val="both"/>
        <w:rPr/>
      </w:pPr>
      <w:r>
        <w:rPr/>
        <w:t>Разделы и темы, которые рассматриваются на установочных занятиях, в электронном виде не дублируются.</w:t>
      </w:r>
    </w:p>
    <w:p>
      <w:pPr>
        <w:pStyle w:val="Normal"/>
        <w:ind w:firstLine="720"/>
        <w:jc w:val="both"/>
        <w:rPr/>
      </w:pPr>
      <w:r>
        <w:rPr/>
        <w:t>В разработке использована часть материала из готовящегося к изданию учебного пособия: Б.И. Крук, О.Б. Журавлева. Аналоговые устройства аппаратуры связ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Весь материал подготовлен в виде документов </w:t>
      </w:r>
      <w:r>
        <w:rPr>
          <w:b/>
          <w:lang w:val="en-US"/>
        </w:rPr>
        <w:t>Microsoft Word 97</w:t>
      </w:r>
      <w:r>
        <w:rPr>
          <w:lang w:val="en-US"/>
        </w:rPr>
        <w:t>.</w:t>
      </w:r>
      <w:r>
        <w:br w:type="page"/>
      </w:r>
    </w:p>
    <w:p>
      <w:pPr>
        <w:pStyle w:val="Style14"/>
        <w:rPr>
          <w:sz w:val="24"/>
        </w:rPr>
      </w:pPr>
      <w:r>
        <w:rPr>
          <w:sz w:val="24"/>
        </w:rPr>
        <w:t>Вопросы для подготовки к экзамену</w:t>
      </w:r>
    </w:p>
    <w:p>
      <w:pPr>
        <w:pStyle w:val="Normal"/>
        <w:jc w:val="center"/>
        <w:rPr/>
      </w:pPr>
      <w:r>
        <w:rPr>
          <w:b/>
        </w:rPr>
        <w:t>(для групп ускоренной подготовки; спец. «Телекоммуникации»)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ходные процессы в линейных цепях.  Законы коммут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лассический метод расчета. Переходные процессы в цепях </w:t>
      </w:r>
      <w:r>
        <w:rPr>
          <w:lang w:val="en-US"/>
        </w:rPr>
        <w:t xml:space="preserve">I </w:t>
      </w:r>
      <w:r>
        <w:rPr/>
        <w:t>поряд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обенности расчета цепей  </w:t>
      </w:r>
      <w:r>
        <w:rPr>
          <w:lang w:val="en-US"/>
        </w:rPr>
        <w:t xml:space="preserve">II </w:t>
      </w:r>
      <w:r>
        <w:rPr/>
        <w:t>поряд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ераторный метод расчета переходных процесс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ходная и импульсная характерист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теграл Дюам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плексные передаточные функ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ЧХ и ФЧХ цепи. Условия безискаженной передач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ераторные передаточные функ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отный метод анализа линейных электрических цепе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активные двухполюсники и их свой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нонические схемы Фосте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нонические схемы Кауэ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ратные двухполюсн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тырехполюсники. Уравнения передач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войства параметров-коэффициен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ы соединения четырехполюсников. Параметры сложных четырехполюсни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ходное сопротивление четырехполюсника. Параметры ХХ и КЗ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арактеристические параметры четырехполюсни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чее ослабление четырехполюсника.</w:t>
      </w:r>
    </w:p>
    <w:p>
      <w:pPr>
        <w:pStyle w:val="Normal"/>
        <w:numPr>
          <w:ilvl w:val="0"/>
          <w:numId w:val="4"/>
        </w:numPr>
        <w:rPr/>
      </w:pPr>
      <w:r>
        <w:rPr/>
        <w:t>Нелинейные цепи. Аппроксимация характеристик.</w:t>
      </w:r>
    </w:p>
    <w:p>
      <w:pPr>
        <w:pStyle w:val="Normal"/>
        <w:numPr>
          <w:ilvl w:val="0"/>
          <w:numId w:val="4"/>
        </w:numPr>
        <w:rPr/>
      </w:pPr>
      <w:r>
        <w:rPr/>
        <w:t>Спектральный анализ.</w:t>
      </w:r>
    </w:p>
    <w:p>
      <w:pPr>
        <w:pStyle w:val="Normal"/>
        <w:numPr>
          <w:ilvl w:val="0"/>
          <w:numId w:val="4"/>
        </w:numPr>
        <w:rPr/>
      </w:pPr>
      <w:r>
        <w:rPr/>
        <w:t>Цепи с обратной связью. Передаточная функция цепи с обратной связью.</w:t>
      </w:r>
    </w:p>
    <w:p>
      <w:pPr>
        <w:pStyle w:val="Normal"/>
        <w:numPr>
          <w:ilvl w:val="0"/>
          <w:numId w:val="4"/>
        </w:numPr>
        <w:rPr/>
      </w:pPr>
      <w:r>
        <w:rPr/>
        <w:t>Устойчивость цепи с обратной связью.</w:t>
      </w:r>
    </w:p>
    <w:p>
      <w:pPr>
        <w:pStyle w:val="Normal"/>
        <w:numPr>
          <w:ilvl w:val="0"/>
          <w:numId w:val="4"/>
        </w:numPr>
        <w:rPr/>
      </w:pPr>
      <w:r>
        <w:rPr/>
        <w:t>Автоколебательные цепи. Физические процессы в автоколебательных цепях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LC-</w:t>
      </w:r>
      <w:r>
        <w:rPr/>
        <w:t>генератор с трансформаторной обратной связью. Условие возникновения колебаний.</w:t>
      </w:r>
    </w:p>
    <w:p>
      <w:pPr>
        <w:pStyle w:val="Normal"/>
        <w:numPr>
          <w:ilvl w:val="0"/>
          <w:numId w:val="4"/>
        </w:numPr>
        <w:rPr/>
      </w:pPr>
      <w:r>
        <w:rPr/>
        <w:t>Стационарный режим работы автогенерато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лектрические фильтры. Требования к фильтр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отные характеристики ФНЧ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ильтры Баттервор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ильтры Чебышев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образование частоты. Переход от ФНЧ к ФВЧ и ПФ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ректоры. Принцип корректирования линейных искаж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мплитудные корректоры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скретизация сигналов. Теорема Котельнико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лементы линейных дискретных цепей – сумматор, умножитель, элемент задерж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ятия нерекурсивных и рекурсивных дискретных цепей</w:t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урсовая работа по теме «Расчет электрических фильтр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дание и методические указания по расчету приведены в </w:t>
      </w:r>
      <w:r>
        <w:rPr>
          <w:lang w:val="en-US"/>
        </w:rPr>
        <w:t xml:space="preserve">[6]. </w:t>
      </w:r>
      <w:r>
        <w:rPr/>
        <w:t>Эти методические указания необходимо взять в библиотеке СибГУТИ.</w:t>
      </w:r>
    </w:p>
    <w:p>
      <w:pPr>
        <w:pStyle w:val="Normal"/>
        <w:jc w:val="both"/>
        <w:rPr/>
      </w:pPr>
      <w:r>
        <w:rPr/>
        <w:tab/>
        <w:t xml:space="preserve">Курсовая работа содержит расчет двух типов фильтров (п. 1, 2 задания на стр. 4 методических указаний </w:t>
      </w:r>
      <w:r>
        <w:rPr>
          <w:lang w:val="en-US"/>
        </w:rPr>
        <w:t>[6]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>П. 3 задания (расчет фильтра НЧ Золотарева – Кауэра) студентами групп ускоренной подготовки не выполня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калов В.П., Воробиенко П.П., Крук Б.И. Теория электрических цепей. – М.: Радио и связь,  199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калов В.П., Игнатов А.Н., Крук Б.И. Основы теории электрических цепей и электроники. – М.: Радио и связь, 198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ебес М.Р., Каблукова М.В. Задачник по теории электрических цепей: Учеб. пособие для вузов. – М.: Высшая школа, 199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дреев Б.С. Теория нелинейных электрических цепей. – М.: Радио и связь, 198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уравлева О.Б., Крук Б.И. Дискретные сигналы и цепи: 26 вопросов и ответов. Учебное пособие. – Новосибирск,199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дания на курсовую работу и методические указания к ним по курсу «Теория электрических цепей» по теме «Расчет электрических фильтров» для студентов-заочников. Составители: Шебес М.Р., Знаменский А.Е. – Москва, 1990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lang w:eastAsia="ru-RU"/>
    </w:rPr>
  </w:style>
  <w:style w:type="paragraph" w:styleId="TextBodyIndent">
    <w:name w:val="Body Text Indent"/>
    <w:basedOn w:val="Normal"/>
    <w:pPr>
      <w:ind w:left="1134" w:hanging="0"/>
      <w:jc w:val="both"/>
    </w:pPr>
    <w:rPr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3:11:00Z</dcterms:created>
  <dc:creator>Дмитрий Соколов</dc:creator>
  <dc:description/>
  <dc:language>en-US</dc:language>
  <cp:lastModifiedBy>Дмитрий Соколов</cp:lastModifiedBy>
  <dcterms:modified xsi:type="dcterms:W3CDTF">2001-09-30T11:06:00Z</dcterms:modified>
  <cp:revision>5</cp:revision>
  <dc:subject/>
  <dc:title/>
</cp:coreProperties>
</file>