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 xml:space="preserve">   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ð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ð</m:t>
                        </m:r>
                      </m:sub>
                    </m:sSub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 xml:space="preserve">  (10.44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редположим, что нагрузка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0"/>
          <w:szCs w:val="20"/>
          <w:lang w:val="ru-RU"/>
        </w:rPr>
        <w:t xml:space="preserve">, размеры поперечного сечения троса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  <w:lang w:val="ru-RU"/>
        </w:rPr>
        <w:t xml:space="preserve">, предел текучести материала тяг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0"/>
          <w:szCs w:val="20"/>
          <w:lang w:val="ru-RU"/>
        </w:rPr>
        <w:t xml:space="preserve"> и геометрические характеристики конструкции контактной подвески 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  <w:lang w:val="ru-RU"/>
        </w:rPr>
        <w:t xml:space="preserve"> являются случайными величинами. Полагаем, что случайные величины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  <w:lang w:val="ru-RU"/>
        </w:rPr>
        <w:t xml:space="preserve"> подчиняются нормальному закону распределения с математическими ожиданиями и среднеквадратичными отклонениям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оценки надежности конструкции необходимо знать математическое ожидание и дисперсию нормального напряжения, возникающего в тяге. Эти параметры находим на основе статистической линеаризации функции (10.44) в окрестности математических ожиданий аргументов.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Математическое ожидание нормального напряжения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 xml:space="preserve">     (10.45)</w:t>
        <w:tab/>
        <w:t>Дисперсию нормального напряжения определим, разлагая и  удерживая в разложении в ряд Тейлора первые два члена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ab/>
        <w:tab/>
        <w:t xml:space="preserve">     (10.46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Если обозначить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º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º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º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º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º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º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0"/>
          <w:szCs w:val="20"/>
          <w:lang w:val="ru-RU"/>
        </w:rPr>
        <w:t>, то в этих обозначениях формула (10.45) перепишется в виде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 xml:space="preserve">     (10.46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Зададимся параметром </w:t>
      </w:r>
      <w:r>
        <w:rPr>
          <w:rFonts w:eastAsia="Symbol" w:cs="Symbol" w:ascii="Symbol" w:hAnsi="Symbol"/>
          <w:sz w:val="20"/>
          <w:szCs w:val="20"/>
          <w:lang w:val="ru-RU"/>
        </w:rPr>
        <w:t>a</w:t>
      </w:r>
      <w:r>
        <w:rPr>
          <w:sz w:val="20"/>
          <w:szCs w:val="20"/>
          <w:lang w:val="ru-RU"/>
        </w:rPr>
        <w:t xml:space="preserve"> допуска на площадь поперечного сечения тяги, который равен некоторой доле математического ожидания поперечного сечения тяги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0"/>
          <w:szCs w:val="20"/>
          <w:vertAlign w:val="subscript"/>
          <w:lang w:val="ru-RU"/>
        </w:rPr>
        <w:t>5</w:t>
      </w:r>
      <w:r>
        <w:rPr>
          <w:sz w:val="20"/>
          <w:szCs w:val="20"/>
          <w:lang w:val="ru-RU"/>
        </w:rPr>
        <w:t xml:space="preserve">. Тогда согласно правилу «трех сигм» 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ткуда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С учетом (10.47) формула (10.46) перепишется в вид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sub>
                            </m:sSub>
                          </m:e>
                        </m:d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(10.48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начала определим надежность рассматриваемой конструкции, принимая коэффициент вариации площади поперечного сечения тяги равным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Вероятностные параметры остальных случайных величин обобщены в табл. 10.5.</w:t>
      </w:r>
    </w:p>
    <w:p>
      <w:pPr>
        <w:pStyle w:val="Normalrus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Таблица 10.5</w:t>
      </w:r>
    </w:p>
    <w:p>
      <w:pPr>
        <w:pStyle w:val="Normalrus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tbl>
      <w:tblPr>
        <w:tblW w:w="66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8"/>
        <w:gridCol w:w="1685"/>
        <w:gridCol w:w="2057"/>
        <w:gridCol w:w="124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лучайная</w:t>
            </w:r>
          </w:p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еличи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матическое ожидание</w:t>
            </w:r>
          </w:p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неквадратичное отклонение</w:t>
            </w:r>
          </w:p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сперсия</w:t>
            </w:r>
          </w:p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едел прочности тяги </w:t>
            </w: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oMath>
            <w:r>
              <w:rPr>
                <w:sz w:val="18"/>
                <w:szCs w:val="18"/>
                <w:lang w:val="ru-RU"/>
              </w:rPr>
              <w:t>, кН/м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</m:t>
                  </m:r>
                </m:sub>
              </m:sSub>
            </m:oMath>
            <w:r>
              <w:rPr>
                <w:sz w:val="18"/>
                <w:szCs w:val="18"/>
                <w:lang w:val="ru-RU"/>
              </w:rPr>
              <w:t>, кН/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70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05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97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>к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7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7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93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</m:t>
                  </m:r>
                </m:sub>
              </m:sSub>
            </m:oMath>
            <w:r>
              <w:rPr>
                <w:sz w:val="18"/>
                <w:szCs w:val="18"/>
                <w:lang w:val="ru-RU"/>
              </w:rPr>
              <w:t>, к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4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47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99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0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left"/>
              <w:rPr/>
            </w:pP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8"/>
                <w:lang w:val="ru-RU"/>
              </w:rPr>
              <w:t>рад (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°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236 (30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5236 (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274 (9)</w:t>
            </w:r>
          </w:p>
        </w:tc>
      </w:tr>
    </w:tbl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Математическое ожидание площади поперечного сечения тяги в данном случае принимает значени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дставляя исходные данные в (10.47), откуда определяется математическое ожидание напряжений в тяг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/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определения дисперсии напряжений в тяге </w:t>
      </w:r>
      <w:r>
        <w:rPr>
          <w:sz w:val="20"/>
          <w:szCs w:val="20"/>
        </w:rPr>
        <w:t xml:space="preserve">KD </w:t>
      </w:r>
      <w:r>
        <w:rPr>
          <w:sz w:val="20"/>
          <w:szCs w:val="20"/>
          <w:lang w:val="ru-RU"/>
        </w:rPr>
        <w:t>выражение (10.48) представим в более удобной форме:</w:t>
      </w:r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  <w:lang w:val="ru-RU"/>
        </w:rPr>
        <w:tab/>
        <w:t>Откуда определяется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3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´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32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89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  <w:lang w:val="ru-RU"/>
        </w:rPr>
        <w:tab/>
        <w:t>Характеристика безопасности из (10.10) в данном случае приобретает значени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Следовательно, надежность из (10.10) с учетом табл.10.1 принимает значение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 xml:space="preserve">Целью повышения надежности, в качестве материала тяги KD возьмем сталь с характеристиками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í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í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 этом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7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Следовательно, с учетом (10.10) надежность заданной системы в данном случае принимает значени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В заключение, применительно к заданной системе рассмотрим решение обратной задачи теории надежности, т.е. принимая надежность заданной системы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  <w:lang w:val="ru-RU"/>
        </w:rPr>
        <w:t xml:space="preserve"> определяем значения математического ожидания площади поперечного сечения тяг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данном случае уравнение связи запишем в виде:</w:t>
      </w:r>
    </w:p>
    <w:p>
      <w:pPr>
        <w:pStyle w:val="Normalrus"/>
        <w:jc w:val="left"/>
        <w:rPr/>
      </w:pP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ab/>
        <w:tab/>
        <w:tab/>
        <w:t xml:space="preserve">     (10.49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одставляя значения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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  <w:lang w:val="ru-RU"/>
        </w:rPr>
        <w:t xml:space="preserve"> из (10.47) и (10.48), соответственно в (10.49), после ряда преобразований, получим:</w:t>
      </w:r>
    </w:p>
    <w:p>
      <w:pPr>
        <w:pStyle w:val="Normalrus"/>
        <w:jc w:val="left"/>
        <w:rPr/>
      </w:pPr>
      <w:r>
        <w:rPr>
          <w:sz w:val="20"/>
          <w:szCs w:val="20"/>
          <w:lang w:val="ru-RU"/>
        </w:rPr>
        <w:tab/>
        <w:tab/>
        <w:t xml:space="preserve">    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ru-RU"/>
        </w:rPr>
        <w:tab/>
        <w:tab/>
        <w:t xml:space="preserve">     (10.50)</w:t>
      </w:r>
    </w:p>
    <w:p>
      <w:pPr>
        <w:pStyle w:val="Normalrus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де приняты следующие обозначения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Разрешая уравнение (10.50) относительно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  <w:lang w:val="ru-RU"/>
        </w:rPr>
        <w:t>, получи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де приняты следующие обозначения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Как это следует из табл. 10.1 для обеспечения </w:t>
      </w:r>
      <w:r>
        <w:rPr>
          <w:i/>
          <w:iCs/>
          <w:sz w:val="20"/>
          <w:szCs w:val="20"/>
          <w:lang w:val="ru-RU"/>
        </w:rPr>
        <w:t>Н=0.96</w:t>
      </w:r>
      <w:r>
        <w:rPr>
          <w:sz w:val="20"/>
          <w:szCs w:val="20"/>
          <w:lang w:val="ru-RU"/>
        </w:rPr>
        <w:t xml:space="preserve"> необходимо принимать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Далее последовательно определяется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0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mr>
            <m:m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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8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5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Из решения уравнения (10.51) определи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торой корень уравнения (10.51) не имеет физический смысл, т.к. при подстановке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  <w:r>
        <w:rPr>
          <w:sz w:val="20"/>
          <w:szCs w:val="20"/>
          <w:lang w:val="ru-RU"/>
        </w:rPr>
        <w:t>в уравнение связи (10.50), получим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Как это следует из (10.10), отрицательное значение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  <w:lang w:val="ru-RU"/>
        </w:rPr>
        <w:t xml:space="preserve">  не может иметь место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Математическое ожидание диаметра тяги пр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0"/>
          <w:szCs w:val="20"/>
          <w:lang w:val="ru-RU"/>
        </w:rPr>
        <w:t xml:space="preserve"> принимает значения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,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что позволяет обеспечить требуемую надежность заданной системы на уровне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jc w:val="center"/>
        <w:rPr/>
      </w:pPr>
      <w:r>
        <w:rPr>
          <w:b/>
          <w:bCs/>
          <w:lang w:val="ru-RU"/>
        </w:rPr>
        <w:t xml:space="preserve">10.7. </w:t>
      </w:r>
      <w:r>
        <w:rPr>
          <w:b/>
          <w:bCs/>
          <w:spacing w:val="40"/>
          <w:lang w:val="ru-RU"/>
        </w:rPr>
        <w:t>Вопросы для самопроверки</w:t>
      </w:r>
    </w:p>
    <w:p>
      <w:pPr>
        <w:pStyle w:val="Normalrus1"/>
        <w:tabs>
          <w:tab w:val="clear" w:pos="363"/>
          <w:tab w:val="left" w:pos="426" w:leader="none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1. Сформулируйте основные задачи теории надежности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2. Что называется надежностью конструкций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3. Что называется отказом конструкций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4. Сформулируйте функции работоспособности конструкций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5. Дайте определение, что такое математическое ожидание случайной величины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6. Что такое дисперсия случайной величины и что она характеризует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7. Сформулируйте понятие среднеквадратичного отклонения или стандарта случайной величины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8. Что называется законом Гаусса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9. Сформулируйте суть центральной предельной теоремы теории вероятностей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10. Раскройте суть метода двух моментов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11. Раскройте суть метода статистической линеаризации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Раскройте суть метода статистических испытаний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footerReference w:type="first" r:id="rId3"/>
      <w:type w:val="nextPage"/>
      <w:pgSz w:w="11906" w:h="12587"/>
      <w:pgMar w:left="2665" w:right="2665" w:gutter="0" w:header="0" w:top="851" w:footer="720" w:bottom="851"/>
      <w:pgNumType w:start="32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2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2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6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6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>
      <w:rFonts w:ascii="TimesDL;Times New Roman" w:hAnsi="TimesDL;Times New Roman" w:eastAsia="TimesDL;Times New Roman" w:cs="TimesD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ET;Times New Roman" w:hAnsi="TimesET;Times New Roman" w:eastAsia="TimesET;Times New Roman" w:cs="TimesET;Times New Roman"/>
      <w:lang w:val="en-US"/>
    </w:rPr>
  </w:style>
  <w:style w:type="paragraph" w:styleId="Footer1">
    <w:name w:val="footer_1"/>
    <w:basedOn w:val="Style16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16:00Z</dcterms:created>
  <dc:creator>сопромат</dc:creator>
  <dc:description/>
  <dc:language>en-US</dc:language>
  <cp:lastModifiedBy>сопромат</cp:lastModifiedBy>
  <dcterms:modified xsi:type="dcterms:W3CDTF">2000-03-20T12:32:00Z</dcterms:modified>
  <cp:revision>3</cp:revision>
  <dc:subject/>
  <dc:title>		     		     (10</dc:title>
</cp:coreProperties>
</file>