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pBdr>
          <w:bottom w:val="single" w:sz="12" w:space="1" w:color="000000"/>
        </w:pBdr>
        <w:spacing w:lineRule="auto" w:line="360" w:before="120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ВВЕДЕНИЕ</w:t>
      </w:r>
    </w:p>
    <w:p>
      <w:pPr>
        <w:pStyle w:val="Normalrus1"/>
        <w:pBdr>
          <w:bottom w:val="single" w:sz="12" w:space="1" w:color="000000"/>
        </w:pBdr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pBdr>
          <w:bottom w:val="single" w:sz="12" w:space="1" w:color="000000"/>
        </w:pBdr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ab/>
      </w:r>
      <w:r>
        <w:rPr>
          <w:i/>
          <w:iCs/>
          <w:spacing w:val="40"/>
          <w:lang w:val="ru-RU"/>
        </w:rPr>
        <w:t>Строительная механика</w:t>
      </w:r>
      <w:r>
        <w:rPr>
          <w:lang w:val="ru-RU"/>
        </w:rPr>
        <w:t xml:space="preserve">, </w:t>
      </w:r>
      <w:r>
        <w:rPr>
          <w:i w:val="false"/>
          <w:iCs w:val="false"/>
          <w:lang w:val="ru-RU"/>
        </w:rPr>
        <w:t>а точнее</w:t>
      </w:r>
      <w:r>
        <w:rPr>
          <w:i/>
          <w:iCs/>
          <w:spacing w:val="30"/>
          <w:lang w:val="ru-RU"/>
        </w:rPr>
        <w:t xml:space="preserve"> механика инженерных конструкций и сооружений</w:t>
      </w:r>
      <w:r>
        <w:rPr>
          <w:i w:val="false"/>
          <w:iCs w:val="false"/>
          <w:lang w:val="ru-RU"/>
        </w:rPr>
        <w:t xml:space="preserve"> - наука о их прочности, жесткости, устойчивости, долговечности и надежности.</w:t>
      </w:r>
      <w:r>
        <w:rPr>
          <w:lang w:val="ru-RU"/>
        </w:rPr>
        <w:t xml:space="preserve"> Современные базовые учебники по строительной механике, как правило, во внушительных объемах, главным образом, посвящены под</w:t>
        <w:softHyphen/>
        <w:t xml:space="preserve">робному изложению теории. </w:t>
      </w:r>
    </w:p>
    <w:p>
      <w:pPr>
        <w:pStyle w:val="Normalrus1"/>
        <w:pBdr>
          <w:bottom w:val="single" w:sz="12" w:space="1" w:color="000000"/>
        </w:pBdr>
        <w:spacing w:lineRule="auto" w:line="240"/>
        <w:jc w:val="center"/>
        <w:rPr>
          <w:lang w:val="ru-RU"/>
        </w:rPr>
      </w:pPr>
      <w:r>
        <w:rPr>
          <w:lang w:val="ru-RU"/>
        </w:rPr>
        <w:tab/>
        <w:t>Данное обстоятельство усложняет процесс самостоятельного ос</w:t>
        <w:softHyphen/>
        <w:t>воения предмета и, для авторов послужили основной причиной подготовки настоящей книги к изданию.</w:t>
      </w:r>
    </w:p>
    <w:p>
      <w:pPr>
        <w:pStyle w:val="Normalrus1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ab/>
        <w:t>Авторы, на их взгляд, в достаточно доступной, но строгой фор</w:t>
        <w:softHyphen/>
        <w:t>ме изложили основы теории классического курса механики инженерных конструкций и сопроводили их подробными примерами расчетов, что существенно облегчает процесс максимально самостоятельного ос</w:t>
        <w:softHyphen/>
        <w:t xml:space="preserve">воения предмета. </w:t>
      </w:r>
    </w:p>
    <w:p>
      <w:pPr>
        <w:pStyle w:val="Normalrus1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ab/>
        <w:t>Заметим, что настоящий учебник по основам механкии инженерных конструкций, совместно с учебником по сопротивлению материалов, теории упругости и пластичности [9] подготовлен к изданию кол</w:t>
        <w:softHyphen/>
        <w:t xml:space="preserve">лективом авторов под общей редакцией доктора технических наук, профессора А.Е. Саргсяна. В единой методологической основе в этих учебниках охватывается достаточно полный цикл курса </w:t>
      </w:r>
      <w:r>
        <w:rPr>
          <w:u w:val="none"/>
          <w:lang w:val="ru-RU"/>
        </w:rPr>
        <w:t>меха</w:t>
        <w:softHyphen/>
        <w:t>ники</w:t>
      </w:r>
      <w:r>
        <w:rPr>
          <w:lang w:val="ru-RU"/>
        </w:rPr>
        <w:t xml:space="preserve"> материалов, инженерных конструкций и сооружений.</w:t>
      </w:r>
    </w:p>
    <w:p>
      <w:pPr>
        <w:pStyle w:val="Normalrus1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ab/>
        <w:t>Введение, разделы 2,  4,  5, 7, 8 и 11 написаны А.Е. Саргсяном, раздел 10 совместно с А.Т.Демченко, разде</w:t>
        <w:softHyphen/>
        <w:t>лы 6 и 9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Н.В. Дворянчиковым, разделы 1 и 3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Г.А. Джинч</w:t>
        <w:softHyphen/>
        <w:t>велашвили.</w:t>
      </w:r>
    </w:p>
    <w:p>
      <w:pPr>
        <w:pStyle w:val="Normalrus1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подготовке 10 раздела принимал участие О.В. Мкртычев.</w:t>
      </w:r>
    </w:p>
    <w:p>
      <w:pPr>
        <w:pStyle w:val="Normalrus1"/>
        <w:pBdr>
          <w:bottom w:val="single" w:sz="12" w:space="1" w:color="000000"/>
        </w:pBdr>
        <w:rPr/>
      </w:pPr>
      <w:r>
        <w:rPr>
          <w:lang w:val="ru-RU"/>
        </w:rPr>
        <w:tab/>
        <w:t>При подготовке рукописи книги, авторы с благодарностью учли весьма ценные замечания и предложения, сделанные рецензентами книги д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ром техн. наук, проф., член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орр. РААСН, засл. деятелем науки и техники РФ Н.Н. Леонтьевым и д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ром техн. наук, проф., член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орр. РААСН, лауреатом премии им. академика Б.Г. Галерки</w:t>
        <w:softHyphen/>
        <w:t>на Н.Н. Шапошниковым. В настоящем издании книги авторами существенно перерабо</w:t>
        <w:softHyphen/>
        <w:t xml:space="preserve">тан материал учебника </w:t>
      </w:r>
      <w:r>
        <w:rPr>
          <w:rFonts w:eastAsia="Symbol" w:cs="Symbol" w:ascii="Symbol" w:hAnsi="Symbol"/>
          <w:lang w:val="ru-RU"/>
        </w:rPr>
        <w:t>[</w:t>
      </w:r>
      <w:r>
        <w:rPr>
          <w:lang w:val="ru-RU"/>
        </w:rPr>
        <w:t>8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 xml:space="preserve"> и добавлен ряд новых разделов, увеличена теоретическая часть, сопровождая их новыми методиче</w:t>
        <w:softHyphen/>
        <w:t>скими примерами расчетов, а также устранены замеченные в ней неточности и опечатки.</w:t>
      </w:r>
      <w:r>
        <w:br w:type="page"/>
      </w:r>
    </w:p>
    <w:p>
      <w:pPr>
        <w:pStyle w:val="Normalrus1"/>
        <w:pBdr>
          <w:bottom w:val="single" w:sz="12" w:space="1" w:color="000000"/>
        </w:pBdr>
        <w:spacing w:before="0" w:after="120"/>
        <w:jc w:val="center"/>
        <w:rPr>
          <w:spacing w:val="40"/>
        </w:rPr>
      </w:pPr>
      <w:r>
        <w:rPr>
          <w:b/>
          <w:bCs/>
          <w:spacing w:val="40"/>
        </w:rPr>
        <w:t>ÐÀÇÄÅË 1.</w:t>
      </w:r>
      <w:r>
        <w:rPr>
          <w:spacing w:val="40"/>
        </w:rPr>
        <w:t> </w:t>
      </w:r>
      <w:r>
        <w:rPr>
          <w:b/>
          <w:bCs/>
          <w:spacing w:val="40"/>
        </w:rPr>
        <w:t>ÎCHÎÂHÛÅ CÂÅÄÅHÈß. ÐÀC×ÅÒ CÒÀÒÈ×ÅCÊÈ ÎÏÐÅÄÅËÈÌÛÕ CÈCÒÅÌ</w:t>
      </w:r>
    </w:p>
    <w:p>
      <w:pPr>
        <w:pStyle w:val="Normalrus1"/>
        <w:spacing w:before="0" w:after="24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1.1.  Ïðåäìåò è çàäà÷è ñòðîèòåëüíîé ìåõàíèêè. Îïîðíûå óñòðîéñòâà. Âèäû íàãðóçîê. </w:t>
        <w:br/>
        <w:t>Êëàññèôèêàöèÿ ñîîðóæåíèé è ðàñ÷åòíûõ ñõåì</w:t>
      </w:r>
    </w:p>
    <w:p>
      <w:pPr>
        <w:pStyle w:val="Normalrus1"/>
        <w:rPr/>
      </w:pPr>
      <w:r>
        <w:rPr/>
        <w:tab/>
        <w:t xml:space="preserve">Îcíîâíûìè </w:t>
      </w:r>
      <w:r>
        <w:rPr>
          <w:i/>
          <w:iCs/>
          <w:spacing w:val="30"/>
        </w:rPr>
        <w:t xml:space="preserve">çàäà÷àìè </w:t>
      </w:r>
      <w:r>
        <w:rPr>
          <w:i/>
          <w:iCs/>
          <w:spacing w:val="30"/>
          <w:lang w:val="ru-RU"/>
        </w:rPr>
        <w:t xml:space="preserve">строительной механики, а точнее </w:t>
      </w:r>
      <w:r>
        <w:rPr>
          <w:i/>
          <w:iCs/>
          <w:spacing w:val="30"/>
        </w:rPr>
        <w:t>ìåõàíèêè èíæåíåðíûõ</w:t>
      </w:r>
      <w:r>
        <w:rPr>
          <w:i/>
          <w:iCs/>
          <w:spacing w:val="30"/>
          <w:lang w:val="ru-RU"/>
        </w:rPr>
        <w:t xml:space="preserve"> конструкций</w:t>
      </w:r>
      <w:r>
        <w:rPr/>
        <w:t xml:space="preserve"> ÿâëÿþòcÿ pàçpàáîòêà ìåòîäîâ äëÿ îïðåäåëåíèÿ ïðî÷íîñòè, æåñòêîñòè, óñòîé</w:t>
        <w:softHyphen/>
        <w:t xml:space="preserve">÷èâîñòè </w:t>
      </w:r>
      <w:r>
        <w:rPr>
          <w:lang w:val="ru-RU"/>
        </w:rPr>
        <w:t xml:space="preserve">долговечности </w:t>
      </w:r>
      <w:r>
        <w:rPr/>
        <w:t>êîíñòðóêöèé èíæåíåðíûõ ñîîðóæåíèé è ïîëy÷åíèÿ äàí</w:t>
        <w:softHyphen/>
        <w:t>íûõ äëÿ èõ íàäåæíîãî è ýêîíîìè÷íîãî ïpîåêòèpîâàíèÿ. Äëÿ îáåc</w:t>
        <w:softHyphen/>
        <w:t xml:space="preserve">ïå÷åíèÿ íåîáõîäèìîé íàäåæíîcòè cîîpyæåíèÿ, ò.å. ècêëþ÷åíèÿ âîçìîæíîcòè åãî pàçpyøåíèÿ, îcíîâíûå ýëåìåíòû êîícòpyêöèé äîëæíû èìåòü äîcòàòî÷íî áîëüøèå cå÷åíèÿ. Ýêîíîìèêà æå òpåáyåò, ÷òîáû pàcõîä ìàòåpèàëîâ, èäyùèõ íà èçãîòîâëåíèå êîícòpyêöèé, áûë ìèíèìàëüíûì. ×òîáû </w:t>
      </w:r>
      <w:r>
        <w:rPr>
          <w:lang w:val="ru-RU"/>
        </w:rPr>
        <w:t>сочетать</w:t>
      </w:r>
      <w:r>
        <w:rPr/>
        <w:t xml:space="preserve"> òpåáîâàíèÿ íàäåæíîcòè c ýêîíî</w:t>
        <w:softHyphen/>
        <w:t xml:space="preserve">ìè÷íîcòüþ, íåîáõîäèìî ñ áîëüøåé òî÷íîñòüþ ïpîèçâåcòè pàc÷åò è còpîãî cîáëþäàòü â ïpîöåccå ïpîåêòèpîâàíèÿ, </w:t>
      </w:r>
      <w:r>
        <w:rPr>
          <w:lang w:val="ru-RU"/>
        </w:rPr>
        <w:t xml:space="preserve">требования к </w:t>
      </w:r>
      <w:r>
        <w:rPr/>
        <w:t>âîçâåäåíè</w:t>
      </w:r>
      <w:r>
        <w:rPr>
          <w:lang w:val="ru-RU"/>
        </w:rPr>
        <w:t>ю</w:t>
      </w:r>
      <w:r>
        <w:rPr/>
        <w:t xml:space="preserve"> è ýêcïëy</w:t>
        <w:softHyphen/>
        <w:t>àòàöèè cîîpyæåíèÿ, âûòåêàþùèå èç ýòîãî pàc÷åòà.</w:t>
      </w:r>
    </w:p>
    <w:p>
      <w:pPr>
        <w:pStyle w:val="Normalrus1"/>
        <w:rPr/>
      </w:pPr>
      <w:r>
        <w:rPr/>
        <w:tab/>
        <w:t>Â ìåõàíè÷åcêîì pàc÷åòå cîîpyæåíèé èìåþòcÿ äâå îcíîâíûå êà</w:t>
        <w:softHyphen/>
        <w:t>òåãîpèè: âîçäåécòâèÿ è cîïpîòèâëåíèå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Âîçäåécòâèÿìè</w:t>
      </w:r>
      <w:r>
        <w:rPr/>
        <w:t xml:space="preserve"> ÿâëÿþòcÿ íàãpyçêè, íàïpèìåp, âåc çäàíèÿ è îáîpyäîâàíèÿ, âåòpîâîå äàâëåíèå, äèíàìè÷åcêèå íàãpyçêè îò äâè</w:t>
        <w:softHyphen/>
        <w:t>æyùèõcÿ ïpåäìåòîâ</w:t>
      </w:r>
      <w:r>
        <w:rPr>
          <w:lang w:val="ru-RU"/>
        </w:rPr>
        <w:t xml:space="preserve"> и землетрясений</w:t>
      </w:r>
      <w:r>
        <w:rPr/>
        <w:t>, îcàäêà îïîp, òåìïåpàòypíûå pàcøèpåíèÿ îò</w:t>
        <w:softHyphen/>
        <w:t>äåëüíûõ ÷àcòåé êîícòpyêöèé, ycàäêà ìàòåpèàë</w:t>
      </w:r>
      <w:r>
        <w:rPr>
          <w:lang w:val="ru-RU"/>
        </w:rPr>
        <w:t>ов</w:t>
      </w:r>
      <w:r>
        <w:rPr/>
        <w:t xml:space="preserve"> è ò.ï.</w:t>
      </w:r>
      <w:r>
        <w:rPr>
          <w:lang w:val="ru-RU"/>
        </w:rPr>
        <w:t>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Cîïpîòèâëåíèå</w:t>
      </w:r>
      <w:r>
        <w:rPr/>
        <w:t xml:space="preserve"> ïpåäcòàâëÿåò cîáîé îcíîâíyþ ôóíêöèþ íå</w:t>
        <w:softHyphen/>
        <w:t>cyùèõ êîícòpyêöèé, êîòîpûå äîëæíû îápàçîâàòü ïpî÷íyþ íåïî</w:t>
        <w:softHyphen/>
        <w:t>äâèæíyþ cècòåìy, cïîcîáíyþ ïpîòèâîcòîÿòü âcåì äåécòâyþùèì íà cîîpyæåíèå âîçäåécòâèÿì.</w:t>
      </w:r>
    </w:p>
    <w:p>
      <w:pPr>
        <w:pStyle w:val="Normalrus1"/>
        <w:rPr/>
      </w:pPr>
      <w:r>
        <w:rPr/>
        <w:tab/>
        <w:t>Â cîîòâåòcòâèè c ýòèì òåîðèÿ ñîîðóæåíèé è èíæåíåðíûõ êîí</w:t>
        <w:softHyphen/>
        <w:t>ñòðóêöèé äîëæíà cîcòîÿòü èç äâyõ ÷àcòåé: èçy÷åíèå è îïpåäåëåíèå âîçäåécòâèé; îïpåäåëåíèå cîïpîòèâëåíèÿ cîîpyæåíèÿ ýòèì âîçäåé</w:t>
        <w:softHyphen/>
        <w:t>còâèÿì.</w:t>
      </w:r>
    </w:p>
    <w:p>
      <w:pPr>
        <w:pStyle w:val="Normalrus1"/>
        <w:rPr/>
      </w:pPr>
      <w:r>
        <w:rPr/>
        <w:tab/>
        <w:t>Â íàcòîÿùåå âpåìÿ íàyêà î âîçäåécòâèÿõ íà cîîpyæåíèÿ íåäî</w:t>
        <w:softHyphen/>
        <w:t>còàòî÷íî ðàçðàáîòàíà, ÷òî íå ïîçâîëÿåò åå ñèñòåìàòèçèðîâàíî èçëà</w:t>
        <w:softHyphen/>
        <w:t xml:space="preserve">ãàòü â ó÷åáíèêàõ. Ïðè âûïîëíåíèè ïðàêòè÷åñêèõ ðàñ÷åòîâ </w:t>
      </w:r>
      <w:r>
        <w:rPr>
          <w:lang w:val="ru-RU"/>
        </w:rPr>
        <w:t xml:space="preserve">часто </w:t>
      </w:r>
      <w:r>
        <w:rPr/>
        <w:t>ïðèõî</w:t>
        <w:softHyphen/>
        <w:t>äèòñÿ ïîëüçîâàòüñÿ ïðèáëèæåííûìè íîpìàòèâíûìè äàííûìè î âåëè÷èíàõ íàãpyçîê è âîçäåécòâèé.</w:t>
      </w:r>
    </w:p>
    <w:p>
      <w:pPr>
        <w:pStyle w:val="Normalrus1"/>
        <w:rPr/>
      </w:pPr>
      <w:r>
        <w:rPr/>
        <w:tab/>
        <w:t>Hàyêà æå î cîïpîòèâëåíèè êîícòpyêöèé, îá èõ ïpî÷íîcòè è äå</w:t>
        <w:softHyphen/>
        <w:t>ôîpìàòèâíîcòè pàçâèëàcü â îáøèpíyþ äècöèïëèíy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  <w:spacing w:val="30"/>
        </w:rPr>
        <w:t>còpîè</w:t>
        <w:softHyphen/>
        <w:t>òåëüíóþ ìåõàíèêó</w:t>
      </w:r>
      <w:r>
        <w:rPr/>
        <w:t xml:space="preserve">, à òî÷íåå ìåõàíèêó èíæåíåðíûõ êîíñòðóêöèé </w:t>
      </w:r>
      <w:r>
        <w:rPr>
          <w:lang w:val="ru-RU"/>
        </w:rPr>
        <w:t>и сооружений независимо от области их применения. Так как общеизвестно, что при решении задач, относящихся к данному предмету в различных областях (строительство, машиностроение, авиационая техника, судостроение и т.д.) применяется идентичный аппарат для их реализации.</w:t>
      </w:r>
    </w:p>
    <w:p>
      <w:pPr>
        <w:pStyle w:val="Normalrus1"/>
        <w:rPr/>
      </w:pPr>
      <w:r>
        <w:rPr/>
        <w:tab/>
        <w:t xml:space="preserve">Â còpîèòåëüíîé ìåõàíèêå pàçëè÷àþò: </w:t>
      </w:r>
      <w:r>
        <w:rPr>
          <w:i/>
          <w:iCs/>
          <w:spacing w:val="30"/>
        </w:rPr>
        <w:t>îäíîìåðíûå çàäà÷è</w:t>
      </w:r>
      <w:r>
        <w:rPr/>
        <w:t>, â êîòîpûõ èñêîìûìè ôàêòîðàìè ÿâëÿþòñÿ ôóíêöèè îò îäíîé ïðî</w:t>
        <w:softHyphen/>
        <w:t xml:space="preserve">ñòðàíñòâåííîé êîîðäèíàòû, </w:t>
      </w:r>
      <w:r>
        <w:rPr>
          <w:i/>
          <w:iCs/>
          <w:spacing w:val="30"/>
        </w:rPr>
        <w:t>ïëîñêèå çàäà÷è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påøåíèå êîòîðûõ ðàññìàòðèâàåòñÿ â äâyõ èçìåpåíèÿõ è </w:t>
      </w:r>
      <w:r>
        <w:rPr>
          <w:i/>
          <w:iCs/>
          <w:spacing w:val="30"/>
        </w:rPr>
        <w:t>ïpîcòpàícòâåííûå çà</w:t>
        <w:softHyphen/>
        <w:t>äà÷è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ðåøåíèå êîòîðûõ pàccìàòpèâàåòñÿ â òpåõ èçìåpåíèÿõ ïî ïðîñòðàíñòâåííûì êîîðäèíàòàì. Îáû÷íî ïpîcòpàícòâåííûå êîícò</w:t>
        <w:softHyphen/>
        <w:t>pyêöèè yäàåòcÿ pàc÷ëåíèòü íà ïëîcêèå ýëåìåíòû, ðàñ÷åò êîòîpûõ çíà÷èòåëüíî óïðîùàåòñÿ.</w:t>
      </w:r>
    </w:p>
    <w:p>
      <w:pPr>
        <w:pStyle w:val="Normalrus1"/>
        <w:rPr>
          <w:lang w:val="ru-RU"/>
        </w:rPr>
      </w:pPr>
      <w:r>
        <w:rPr/>
        <w:tab/>
        <w:t xml:space="preserve">Çàäà÷è â ñòpîèòåëüíîé ìåõàíèêå pàçäåëÿþòcÿ òàêæå íà </w:t>
      </w:r>
      <w:r>
        <w:rPr>
          <w:i/>
          <w:iCs/>
          <w:spacing w:val="30"/>
        </w:rPr>
        <w:t>ëèíåé</w:t>
        <w:softHyphen/>
        <w:t>íûå</w:t>
      </w:r>
      <w:r>
        <w:rPr/>
        <w:t xml:space="preserve"> è </w:t>
      </w:r>
      <w:r>
        <w:rPr>
          <w:i/>
          <w:iCs/>
          <w:spacing w:val="30"/>
        </w:rPr>
        <w:t>íåëèíåéíûå</w:t>
      </w:r>
      <w:r>
        <w:rPr/>
        <w:t>, ïðè ýòîì ðàçëè÷àþòñÿ ãåîìåòpè÷åcêàÿ è ôè</w:t>
        <w:softHyphen/>
        <w:t>çè÷åcêàÿ íåëèíåéíîcòè.</w:t>
      </w:r>
    </w:p>
    <w:p>
      <w:pPr>
        <w:pStyle w:val="Normalrus1"/>
        <w:rPr/>
      </w:pPr>
      <w:r>
        <w:rPr>
          <w:lang w:val="ru-RU"/>
        </w:rPr>
        <w:tab/>
      </w:r>
      <w:r>
        <w:rPr/>
        <w:t xml:space="preserve"> </w:t>
      </w:r>
      <w:r>
        <w:rPr>
          <w:i/>
          <w:iCs/>
          <w:spacing w:val="30"/>
        </w:rPr>
        <w:t>Ãåîìåòpè÷åcêàÿ íåëèíåéíîcòü</w:t>
      </w:r>
      <w:r>
        <w:rPr/>
        <w:t xml:space="preserve"> çàäà÷ âîçíèêàåò, êàê ïpàâèëî, ïpè áîëüøèõ ïåpåìåùåíèÿõ è äåôîpìàöè</w:t>
        <w:softHyphen/>
        <w:t>ÿõ ýëåìåíòîâ, ÷òî cpàâíèòåëüíî påäêî âcòpå÷àåòcÿ â còpîèòåëüíûõ êîícòpyêöèÿõ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Ôèçè÷åcêàÿ íåëèíåéíîcòü</w:t>
      </w:r>
      <w:r>
        <w:rPr/>
        <w:t xml:space="preserve"> ïðîÿâëÿåòcÿ ïpè îòcyòcòâèè ïpîïîpöèîíàëüíîcòè ìåæäy íàïðÿæåíèÿìè è äåôîpìàöèÿìè, ò.å. ïpè ðàáîòå ìàòåpèàëîâ êîíñòðóêöèé çà ïðåäåëàìè óïðóãîñòè. Ýòèì âèäîì íåëèíåéíîcòè îáëàäàþò â òîé èëè èíîé còåïåíè âcå êîícò</w:t>
        <w:softHyphen/>
        <w:t>pyêöèè. Îäíàêî c îïpåäåëåííîé òî÷íîcòüþ ïpè íåáîëüøèõ íàïpÿ</w:t>
        <w:softHyphen/>
        <w:t>æåíèÿõ íåëèíåéíûå ôèçè÷åcêèå çàâècèìîcòè ìîæíî çàìåíèòü ëè</w:t>
        <w:softHyphen/>
        <w:t>íåéíûìè.</w:t>
      </w:r>
    </w:p>
    <w:p>
      <w:pPr>
        <w:pStyle w:val="Normalrus1"/>
        <w:rPr/>
      </w:pPr>
      <w:r>
        <w:rPr/>
        <w:tab/>
        <w:t xml:space="preserve">Ðàçëè÷àþò òàêæå </w:t>
      </w:r>
      <w:r>
        <w:rPr>
          <w:i/>
          <w:iCs/>
          <w:spacing w:val="30"/>
        </w:rPr>
        <w:t>còàòè÷åcêèå çàäà÷è</w:t>
      </w:r>
      <w:r>
        <w:rPr/>
        <w:t xml:space="preserve"> còpîèòåëüíîé ìåõà</w:t>
        <w:softHyphen/>
        <w:t xml:space="preserve">íèêè, â êîòîpûõ </w:t>
      </w:r>
      <w:r>
        <w:rPr>
          <w:lang w:val="ru-RU"/>
        </w:rPr>
        <w:t xml:space="preserve">фактор </w:t>
      </w:r>
      <w:r>
        <w:rPr/>
        <w:t>âpåì</w:t>
      </w:r>
      <w:r>
        <w:rPr>
          <w:lang w:val="ru-RU"/>
        </w:rPr>
        <w:t xml:space="preserve">нени не </w:t>
      </w:r>
      <w:r>
        <w:rPr/>
        <w:t xml:space="preserve">ôèãypèpyåò, è </w:t>
      </w:r>
      <w:r>
        <w:rPr>
          <w:i/>
          <w:iCs/>
          <w:spacing w:val="30"/>
        </w:rPr>
        <w:t>äèíàìè÷åcêèå çàäà÷è</w:t>
      </w:r>
      <w:r>
        <w:rPr/>
        <w:t>, y÷èòûâàþùèå ôàêòîð âðåìåíè è èíåpöèîííûå câîécòâà êîícòpyê</w:t>
        <w:softHyphen/>
        <w:t>öèé, âûpàæàåìûå ÷åpåç ïpîèçâîäíûå ïî âpåìåíè. Cëåäóåò ðàçëè</w:t>
        <w:softHyphen/>
        <w:t>÷àòü òàêæå çàäà÷è, câÿçàííûå c y÷åòîì âÿçêèõ câîécòâ ìàòåpèàëîâ, ïîëçy÷åcòè, äëèòåëüíîé ïpî÷íîcòè è ò.ï., â êîòîðûõ ó÷èòûâàåòñÿ ôàêòîð âðåìåíè</w:t>
      </w:r>
      <w:r>
        <w:rPr>
          <w:lang w:val="ru-RU"/>
        </w:rPr>
        <w:t xml:space="preserve">, но </w:t>
      </w:r>
      <w:r>
        <w:rPr/>
        <w:t xml:space="preserve">ïðåíåáðåãàþòñÿ èíåðöèîííûå ñâîéñòâà ñèñòåìû, âñëåäñòâèå èõ íåçíà÷èòåëüíîñòè. Òàêèì îápàçîì, cyùåcòâyåò </w:t>
      </w:r>
      <w:r>
        <w:rPr>
          <w:i/>
          <w:iCs/>
          <w:spacing w:val="30"/>
        </w:rPr>
        <w:t>ìå</w:t>
        <w:softHyphen/>
        <w:t>õàíèêà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æèâó÷åñòè cècòåì</w:t>
      </w:r>
      <w:r>
        <w:rPr/>
        <w:t xml:space="preserve">, ò.å. ó÷åò èçìåíåíèÿ ìåõàíè÷åñêèõ ñâîéñòâ ìàòåðèàëîâ êîíñòðóêöèé âî âðåìåíè, êyäà, â ÷àcòíîcòè, âõîäèò </w:t>
      </w:r>
      <w:r>
        <w:rPr>
          <w:i/>
          <w:iCs/>
          <w:spacing w:val="30"/>
        </w:rPr>
        <w:t>òåîpèÿ ïîëçy÷åcòè, âÿçêîñò</w:t>
      </w:r>
      <w:r>
        <w:rPr>
          <w:i/>
          <w:iCs/>
          <w:spacing w:val="30"/>
          <w:lang w:val="ru-RU"/>
        </w:rPr>
        <w:t>и и старения.</w:t>
      </w:r>
    </w:p>
    <w:p>
      <w:pPr>
        <w:pStyle w:val="Normalrus1"/>
        <w:rPr/>
      </w:pPr>
      <w:r>
        <w:rPr/>
        <w:tab/>
        <w:t>Òàê êàê ïðåäìåòîì ñòpîèòåëüíîé ìåõàíèêè ÿâëÿåòñÿ èçó÷åíèå ïpî÷íîcòè è æåñòêîñòè èíæåíåðíûõ êîícòpyêöèé, ïîýòîìó, êàê ïðàâèëî, äëÿ èçy÷åíèÿ ýòèõ câîécòâ îáû÷íî äîcòàòî÷íî pàccìîòpåòü åå yïpîùåííyþ cõåìy, c îïðåäåëåííîé òî÷íîcòüþ îòpàæàþùyþ äåécòâèòåëüíyþ pàáîòy ïîcëåäíåé. Â çàâècèìîcòè îò òpåáîâàíèé ê òî÷íîcòè pàc÷åòà äëÿ îäíîé è òîé æå êîícòpyêöèè ìîãyò áûòü ïpè</w:t>
        <w:softHyphen/>
        <w:t>íÿòû pàçëè÷íûå pàc÷åòíûå cõåìû. ×àcòî ðàñ÷åòíóþ cõåìy êîícò</w:t>
        <w:softHyphen/>
        <w:t xml:space="preserve">pyêöèè íàçûâàþò </w:t>
      </w:r>
      <w:r>
        <w:rPr>
          <w:i/>
          <w:iCs/>
          <w:spacing w:val="30"/>
        </w:rPr>
        <w:t>cècòåìîé</w:t>
      </w:r>
      <w:r>
        <w:rPr/>
        <w:t>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Ðàñ÷åòíàÿ ñõåìà</w:t>
      </w:r>
      <w:r>
        <w:rPr/>
        <w:t xml:space="preserve">, èëè </w:t>
      </w:r>
      <w:r>
        <w:rPr>
          <w:i/>
          <w:iCs/>
          <w:spacing w:val="30"/>
        </w:rPr>
        <w:t>cècòåìà</w:t>
      </w:r>
      <w:r>
        <w:rPr/>
        <w:t>, êîícòpyêöèè cîcòîèò èç ycëîâíûõ ýëåìåíòîâ: còåpæíåé, ïëàcòèíîê, câÿçåé è âêëþ÷àåò òàê</w:t>
        <w:softHyphen/>
        <w:t>æå ycëîâíî ïpåäcòàâëåííûå íàãpyçêè è âîçäåécòâèÿ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Còåpæåíü</w:t>
      </w:r>
      <w:r>
        <w:rPr/>
        <w:t xml:space="preserve"> â còpîèòåëüíîé ìåõàíèêå îïpåäåëÿåòcÿ êàê òåëî, y êîòîpîãî äâà èçìåpåíèÿ ìàëû ïî cpàâíåíèþ c òpåòüèì </w:t>
      </w:r>
      <w:r>
        <w:rPr>
          <w:rFonts w:eastAsia="Symbol" w:cs="Symbol" w:ascii="Symbol" w:hAnsi="Symbol"/>
        </w:rPr>
        <w:t>-</w:t>
      </w:r>
      <w:r>
        <w:rPr/>
        <w:t> äëèíîé. Còåpæíè ìîãyò áûòü ïpÿìîëèíåéíûìè è êpèâîëèíåéíûìè, ïîcòî</w:t>
        <w:softHyphen/>
        <w:t>ÿííîãî è ïåpåìåííîãî ïîïåðå÷íîãî cå÷åíèÿ. Îcíîâíîå íàçíà÷åíèå còåpæíåé </w:t>
      </w:r>
      <w:r>
        <w:rPr>
          <w:rFonts w:eastAsia="Symbol" w:cs="Symbol" w:ascii="Symbol" w:hAnsi="Symbol"/>
        </w:rPr>
        <w:t>-</w:t>
      </w:r>
      <w:r>
        <w:rPr/>
        <w:t> âîcïpèÿòèå îcåâûõ cèë (pàcòÿãèâàþùèõ è cæèìàþ</w:t>
      </w:r>
      <w:r>
        <w:rPr>
          <w:lang w:val="ru-RU"/>
        </w:rPr>
        <w:t>-</w:t>
      </w:r>
      <w:r>
        <w:rPr/>
        <w:t xml:space="preserve">ùèõ), à òàêæå èçãèáàþùèõ è êðóòÿùèõ ìîìåíòîâ. Èç còåpæíåé cîcòîÿò ðàñ÷åòíûå cõåìû áîëüøèícòâà </w:t>
      </w:r>
      <w:r>
        <w:rPr>
          <w:lang w:val="ru-RU"/>
        </w:rPr>
        <w:t>инженерных</w:t>
      </w:r>
      <w:r>
        <w:rPr/>
        <w:t xml:space="preserve"> êîícòpyêöèé: ôåpì, àpîê, pàì, ïpîcòpàícòâåííûõ còåðæíåâûõ êîícòpyêöèé è ò.ä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Ïëàcòèíêîé</w:t>
      </w:r>
      <w:r>
        <w:rPr/>
        <w:t xml:space="preserve"> íàçûâàþò òåëî, y êîòîpîãî îäíî èçìåpåíèå ìàëî ïî cpàâíåíèþ c äâyìÿ äpyãèìè. Êpèâîëèíåéíûå ïëàcòèíêè íàçû</w:t>
        <w:softHyphen/>
        <w:t xml:space="preserve">âàþò </w:t>
      </w:r>
      <w:r>
        <w:rPr>
          <w:i/>
          <w:iCs/>
          <w:spacing w:val="30"/>
        </w:rPr>
        <w:t>îáîëî÷êàìè</w:t>
      </w:r>
      <w:r>
        <w:rPr/>
        <w:t>. Ïëàcòèíêè âîcïpèíèìàþò ycèëèÿ â äâyõ íà</w:t>
        <w:softHyphen/>
        <w:t>ïpàâëåíèÿõ, ÷òî â pÿäå cëy÷àåâ íàèáîëåå âûãîäíî è ýòî ïðèâîäèò ê ýêîíîìèè ìàòåpèàëîâ. Ðàc÷åò ïëàcòèíîê è cècòåì, cîcòàâëåííûõ èç íèõ, çíà÷èòåëüíî cëîæíåå pàc÷åòà còåpæíåâûõ cècòåì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Câÿçè</w:t>
      </w:r>
      <w:r>
        <w:rPr/>
        <w:t xml:space="preserve"> â ðàñ÷åòíûõ cõåìàõ êîícòpyêöèé, cîåäèíÿþùèå ìåæäy cîáîé îòäåëüíûå åå ýëåìåíòû: còåpæíè è ïëàcòèíêè, íàçûâàþòñÿ </w:t>
      </w:r>
      <w:r>
        <w:rPr>
          <w:i/>
          <w:iCs/>
          <w:spacing w:val="30"/>
        </w:rPr>
        <w:t>âíóòðåííèìè</w:t>
      </w:r>
      <w:r>
        <w:rPr/>
        <w:t>. Â påàëüíûõ êîícòpyêöèÿõ âíóòðåííèå câÿçè îcy</w:t>
        <w:softHyphen/>
        <w:t>ùåcòâëÿþòcÿ â âèäå áîëòîâ, çàêëåïîê, câàpíûõ cîåäèíåíèé, çàìî</w:t>
        <w:softHyphen/>
        <w:t xml:space="preserve">íîëè÷åííûõ còûêîâ è ò.ï. Â ðàñ÷åòíûõ cõåìàõ cîîpyæåíèé câÿçè pàçëè÷àþò ïî ÷ècëy còåïåíåé câîáîäû, êîòîpûå îíè îòíèìàþò îò cècòåìû. Îcíîâíûìè âèäàìè âíóòðåííèõ </w:t>
      </w:r>
      <w:r>
        <w:rPr>
          <w:lang w:val="ru-RU"/>
        </w:rPr>
        <w:t>связей</w:t>
      </w:r>
      <w:r>
        <w:rPr/>
        <w:t xml:space="preserve"> ÿâëÿþòcÿ </w:t>
      </w:r>
      <w:r>
        <w:rPr>
          <w:i/>
          <w:iCs/>
          <w:spacing w:val="30"/>
        </w:rPr>
        <w:t>øàpíèp</w:t>
        <w:softHyphen/>
        <w:t>íûå</w:t>
      </w:r>
      <w:r>
        <w:rPr/>
        <w:t xml:space="preserve"> (ðèñ. 1.1, </w:t>
      </w:r>
      <w:r>
        <w:rPr>
          <w:i/>
          <w:iCs/>
        </w:rPr>
        <w:t>à</w:t>
      </w:r>
      <w:r>
        <w:rPr/>
        <w:t xml:space="preserve">) è </w:t>
      </w:r>
      <w:r>
        <w:rPr>
          <w:i/>
          <w:iCs/>
          <w:spacing w:val="30"/>
        </w:rPr>
        <w:t>øàðíèðíî</w:t>
      </w:r>
      <w:r>
        <w:rPr>
          <w:rFonts w:eastAsia="Symbol" w:cs="Symbol" w:ascii="Symbol" w:hAnsi="Symbol"/>
          <w:i/>
          <w:iCs/>
          <w:spacing w:val="30"/>
        </w:rPr>
        <w:t>-</w:t>
      </w:r>
      <w:r>
        <w:rPr>
          <w:i/>
          <w:iCs/>
          <w:spacing w:val="30"/>
        </w:rPr>
        <w:t>ïîäâèæíûå</w:t>
      </w:r>
      <w:r>
        <w:rPr/>
        <w:t xml:space="preserve"> (ðèñ. 1.1, </w:t>
      </w:r>
      <w:r>
        <w:rPr>
          <w:i/>
          <w:iCs/>
        </w:rPr>
        <w:t>á</w:t>
      </w:r>
      <w:r>
        <w:rPr/>
        <w:t>) cîåäèíå</w:t>
        <w:softHyphen/>
        <w:t>íèÿ ýëåìåíòîâ.</w:t>
      </w:r>
    </w:p>
    <w:p>
      <w:pPr>
        <w:pStyle w:val="Normalrus1"/>
        <w:rPr/>
      </w:pPr>
      <w:r>
        <w:rPr/>
        <w:tab/>
        <w:t>Â ðàññìàòðèâàåìîé ïëîñêîñòè (ðèñ. 1.1, </w:t>
      </w:r>
      <w:r>
        <w:rPr>
          <w:i/>
          <w:iCs/>
        </w:rPr>
        <w:t>à</w:t>
      </w:r>
      <w:r>
        <w:rPr/>
        <w:t>) øàðíèðíûå ñîåäèíå</w:t>
        <w:softHyphen/>
        <w:t>íèÿ èñêëþ÷àþò âçàèìíûå ïåðåìåùåíèÿ ýëåìåíòîâ â äâóõ âçàèìíî</w:t>
      </w:r>
      <w:r>
        <w:rPr>
          <w:rFonts w:eastAsia="Symbol" w:cs="Symbol" w:ascii="Symbol" w:hAnsi="Symbol"/>
        </w:rPr>
        <w:t>-</w:t>
      </w:r>
      <w:r>
        <w:rPr/>
        <w:t>ïåðïåíäèêóëÿðíûõ íàïðàâëåíèÿõ, ò.å. òàêîå ñîåäèíåíèå îòíèìàåò îò ñèñòåìû äâå ñòåïåíè ñâîáîäû.</w:t>
      </w:r>
    </w:p>
    <w:p>
      <w:pPr>
        <w:pStyle w:val="Normalrus1"/>
        <w:rPr/>
      </w:pPr>
      <w:r>
        <w:rPr/>
        <w:tab/>
        <w:t>Øàðíèðíî</w:t>
      </w:r>
      <w:r>
        <w:rPr>
          <w:rFonts w:eastAsia="Symbol" w:cs="Symbol" w:ascii="Symbol" w:hAnsi="Symbol"/>
        </w:rPr>
        <w:t>-</w:t>
      </w:r>
      <w:r>
        <w:rPr/>
        <w:t>ïîäâèæíîå ñîåäèíåíèå (ðèñ. 1.1, </w:t>
      </w:r>
      <w:r>
        <w:rPr>
          <w:i/>
          <w:iCs/>
        </w:rPr>
        <w:t>á</w:t>
      </w:r>
      <w:r>
        <w:rPr/>
        <w:t>) èñêëþ÷àåò âçà</w:t>
        <w:softHyphen/>
        <w:t>èìíîå ïåðåìåùåíèå ñîåäèíÿåìûõ ýëåìåíòîâ òîëüêî â îäíîì íà</w:t>
        <w:softHyphen/>
        <w:t>ïðàâëåíèè </w:t>
      </w:r>
      <w:r>
        <w:rPr>
          <w:rFonts w:eastAsia="Symbol" w:cs="Symbol" w:ascii="Symbol" w:hAnsi="Symbol"/>
        </w:rPr>
        <w:t>-</w:t>
      </w:r>
      <w:r>
        <w:rPr/>
        <w:t> ïåðïåíäèêóëÿðíîì ê èõ îñåâûì ëèíèÿì, ò.å. òàêîå ñîåäèíåíèå îòíèìàåò îò ñèñòåìû îäíó ñòåïåíü ñâîáîäû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35095" cy="87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3825" cy="624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522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82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51" w:hanging="0"/>
                              <w:rPr/>
                            </w:pPr>
                            <w:r>
                              <w:rPr/>
                              <w:t>Ðèñ. 1.1</w:t>
                              <w:tab/>
                              <w:tab/>
                              <w:tab/>
                              <w:tab/>
                              <w:t>Ðèñ. 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68.85pt;mso-wrap-distance-left:0pt;mso-wrap-distance-right:0pt;mso-wrap-distance-top:0pt;mso-wrap-distance-bottom:0pt;margin-top:0.05pt;mso-position-vertical-relative:text;margin-left:142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3825" cy="624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522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82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ind w:left="851" w:hanging="0"/>
                        <w:rPr/>
                      </w:pPr>
                      <w:r>
                        <w:rPr/>
                        <w:t>Ðèñ. 1.1</w:t>
                        <w:tab/>
                        <w:tab/>
                        <w:tab/>
                        <w:tab/>
                        <w:t>Ðèñ. 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Îïîpàìè</w:t>
      </w:r>
      <w:r>
        <w:rPr/>
        <w:t xml:space="preserve"> íàçûâàþò </w:t>
      </w:r>
      <w:r>
        <w:rPr>
          <w:i/>
          <w:iCs/>
          <w:spacing w:val="30"/>
        </w:rPr>
        <w:t>âíåøíèå</w:t>
      </w:r>
      <w:r>
        <w:rPr/>
        <w:t xml:space="preserve"> câÿçè, cîåäèíÿþùèå ðàññìàò</w:t>
        <w:softHyphen/>
        <w:t>ðèâàåìóþ êîícòpyêöèþ c äðóãèìè êîíñòðóêòèâíûìè ýëåìåíòàìè èëè îêðóæàþùåé ñðåäîé (ðèñ. 1.2). Îñíîâíûìè âèäàìè îïîp ÿâëÿ</w:t>
        <w:softHyphen/>
        <w:t xml:space="preserve">þòcÿ </w:t>
      </w:r>
      <w:r>
        <w:rPr>
          <w:i/>
          <w:iCs/>
        </w:rPr>
        <w:t>øàðíèðíî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>ïîäâèæíàÿ</w:t>
      </w:r>
      <w:r>
        <w:rPr/>
        <w:t xml:space="preserve"> (</w:t>
      </w:r>
      <w:r>
        <w:rPr>
          <w:i/>
          <w:iCs/>
        </w:rPr>
        <w:t>à</w:t>
      </w:r>
      <w:r>
        <w:rPr/>
        <w:t>), </w:t>
      </w:r>
      <w:r>
        <w:rPr>
          <w:i/>
          <w:iCs/>
          <w:spacing w:val="30"/>
        </w:rPr>
        <w:t>øàpíèpíî</w:t>
      </w:r>
      <w:r>
        <w:rPr>
          <w:rFonts w:eastAsia="Symbol" w:cs="Symbol" w:ascii="Symbol" w:hAnsi="Symbol"/>
          <w:i/>
          <w:iCs/>
          <w:spacing w:val="30"/>
        </w:rPr>
        <w:t>-</w:t>
      </w:r>
      <w:r>
        <w:rPr>
          <w:i/>
          <w:iCs/>
          <w:spacing w:val="30"/>
        </w:rPr>
        <w:t>íåïîäâèæíàÿ</w:t>
      </w:r>
      <w:r>
        <w:rPr/>
        <w:t xml:space="preserve"> (</w:t>
      </w:r>
      <w:r>
        <w:rPr>
          <w:i/>
          <w:iCs/>
        </w:rPr>
        <w:t>á</w:t>
      </w:r>
      <w:r>
        <w:rPr/>
        <w:t xml:space="preserve">) è </w:t>
      </w:r>
      <w:r>
        <w:rPr>
          <w:i/>
          <w:iCs/>
          <w:spacing w:val="30"/>
        </w:rPr>
        <w:t>æåñòêîå çàùåìëåíèå èëè çàäåëêà</w:t>
      </w:r>
      <w:r>
        <w:rPr/>
        <w:t> (</w:t>
      </w:r>
      <w:r>
        <w:rPr>
          <w:i/>
          <w:iCs/>
        </w:rPr>
        <w:t>â</w:t>
      </w:r>
      <w:r>
        <w:rPr/>
        <w:t>). Øàðíèðíî</w:t>
      </w:r>
      <w:r>
        <w:rPr>
          <w:rFonts w:eastAsia="Symbol" w:cs="Symbol" w:ascii="Symbol" w:hAnsi="Symbol"/>
        </w:rPr>
        <w:t>-</w:t>
      </w:r>
      <w:r>
        <w:rPr/>
        <w:t>ïîäâèæ</w:t>
        <w:softHyphen/>
        <w:t>íàÿ îïîðà ïðåäñòàâëÿåò ñîáîé çàêðåïëåíèå, êîòîðîå èñêëþ÷àåò ëèíåéíîå ïåðåìåùåíèå îïîðíîãî ñå÷åíèÿ â âåðòèêàëüíîì íàïðàâ</w:t>
        <w:softHyphen/>
        <w:t>ëåíèè îïîðíîé ïëîñêîñòè (ðèñ. 1.2, </w:t>
      </w:r>
      <w:r>
        <w:rPr>
          <w:i/>
          <w:iCs/>
        </w:rPr>
        <w:t>à</w:t>
      </w:r>
      <w:r>
        <w:rPr/>
        <w:t>). Øàðíèðíî</w:t>
      </w:r>
      <w:r>
        <w:rPr>
          <w:rFonts w:eastAsia="Symbol" w:cs="Symbol" w:ascii="Symbol" w:hAnsi="Symbol"/>
        </w:rPr>
        <w:t>-</w:t>
      </w:r>
      <w:r>
        <w:rPr/>
        <w:t>íåïîäâèæíàÿ îïîðà (ðèñ. 1.2, </w:t>
      </w:r>
      <w:r>
        <w:rPr>
          <w:i/>
          <w:iCs/>
        </w:rPr>
        <w:t>á</w:t>
      </w:r>
      <w:r>
        <w:rPr/>
        <w:t>) èñêëþ÷àåò ëèíåéíûå ñìåùåíèÿ îïîðíîãî ñå÷å</w:t>
        <w:softHyphen/>
        <w:t>íèÿ. Æåñòêîå çàùåìëåíèå èëè çàäåëêà (ðèñ. 1.2, </w:t>
      </w:r>
      <w:r>
        <w:rPr>
          <w:i/>
          <w:iCs/>
        </w:rPr>
        <w:t>â</w:t>
      </w:r>
      <w:r>
        <w:rPr/>
        <w:t xml:space="preserve">) èñêëþ÷àåò êàê ëèíåéíûå òàê è óãëîâûå ïåðåìåùåíèÿ </w:t>
      </w:r>
      <w:r>
        <w:rPr>
          <w:lang w:val="ru-RU"/>
        </w:rPr>
        <w:t xml:space="preserve">конструкций в </w:t>
      </w:r>
      <w:r>
        <w:rPr/>
        <w:t>îïîðíî</w:t>
      </w:r>
      <w:r>
        <w:rPr>
          <w:lang w:val="ru-RU"/>
        </w:rPr>
        <w:t>м</w:t>
      </w:r>
      <w:r>
        <w:rPr/>
        <w:t xml:space="preserve"> ñå÷åíèè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</w:rPr>
        <w:t>1.2.</w:t>
      </w:r>
      <w:r>
        <w:rPr>
          <w:b/>
          <w:bCs/>
          <w:spacing w:val="40"/>
        </w:rPr>
        <w:t> Ìåõàíè÷åñêèå ñâîéñòâà ìàòåðèàëîâ</w:t>
        <w:br/>
        <w:t>êîíñòðóêöèé è îñíîâíûå ðàçðåøàþùèå</w:t>
        <w:br/>
        <w:t>óðàâíåíèÿ ñòðîèòåëüíîé ìåõàíèêè</w:t>
      </w:r>
    </w:p>
    <w:p>
      <w:pPr>
        <w:pStyle w:val="Normalrus1"/>
        <w:rPr/>
      </w:pPr>
      <w:r>
        <w:rPr/>
        <w:tab/>
        <w:t xml:space="preserve">Ñâîéñòâà ìàòåpèàëà êîícòpyêöèè èìåþò âàæíîå çíà÷åíèå äëÿ õàpàêòåpà åå pàáîòû. Ïpè yìåpåííûõ âîçäåécòâèÿõ ìíîãèå ìàòåpèàëû </w:t>
      </w:r>
      <w:r>
        <w:rPr>
          <w:lang w:val="ru-RU"/>
        </w:rPr>
        <w:t xml:space="preserve">конструкций </w:t>
      </w:r>
      <w:r>
        <w:rPr/>
        <w:t xml:space="preserve">ìîãyò pàccìàòpèâàòücÿ êàê </w:t>
      </w:r>
      <w:r>
        <w:rPr>
          <w:i/>
          <w:iCs/>
          <w:spacing w:val="40"/>
        </w:rPr>
        <w:t>yïpyãèå</w:t>
      </w:r>
      <w:r>
        <w:rPr/>
        <w:t>, ò.å. ïîä</w:t>
        <w:softHyphen/>
        <w:t>÷èíÿþùèåcÿ çàêîíy Ãyêà. Hàïpèìåp, ýòî îòíîcèòcÿ ê còàëè, êîòî</w:t>
        <w:softHyphen/>
        <w:t>pàÿ èìååò ïî÷òè còpîãî ïpÿìîëèíåéíûé íà÷àëüíûé y÷àcòîê äèà</w:t>
        <w:softHyphen/>
        <w:t xml:space="preserve">ãpàììû çàâècèìîcòè íàïpÿæåíèé </w:t>
      </w:r>
      <w:r>
        <w:rPr>
          <w:rFonts w:eastAsia="Symbol" w:cs="Symbol" w:ascii="Symbol" w:hAnsi="Symbol"/>
          <w:sz w:val="24"/>
          <w:szCs w:val="24"/>
        </w:rPr>
        <w:t></w:t>
      </w:r>
      <w:r>
        <w:rPr/>
        <w:t xml:space="preserve"> îò äåôîpìàöèé </w:t>
      </w:r>
      <w:r>
        <w:rPr>
          <w:rFonts w:eastAsia="Symbol" w:cs="Symbol" w:ascii="Symbol" w:hAnsi="Symbol"/>
          <w:sz w:val="24"/>
          <w:szCs w:val="24"/>
        </w:rPr>
        <w:t></w:t>
      </w:r>
      <w:r>
        <w:rPr/>
        <w:t xml:space="preserve"> (pèc. 1.3, </w:t>
      </w:r>
      <w:r>
        <w:rPr>
          <w:i/>
          <w:iCs/>
        </w:rPr>
        <w:t>à</w:t>
      </w:r>
      <w:r>
        <w:rPr/>
        <w:t>). Îäíàêî ïpè áîëüøèõ íàïpÿæåíèÿõ â còàëüíûõ êîícòpyêöèÿõ ïpî</w:t>
        <w:softHyphen/>
        <w:t>ïîpöèîíàëüíîcòü ìåæäy íàïpÿæåíèÿìè è äåôîpìàöèÿìè íàpyøà</w:t>
        <w:softHyphen/>
        <w:t>åòcÿ è ìàòåpèàë ïåpåõîäèò â còàäèþ ïëàcòè÷åcê</w:t>
      </w:r>
      <w:r>
        <w:rPr>
          <w:lang w:val="ru-RU"/>
        </w:rPr>
        <w:t>ого</w:t>
      </w:r>
      <w:r>
        <w:rPr/>
        <w:t xml:space="preserve"> äåôîpì</w:t>
      </w:r>
      <w:r>
        <w:rPr>
          <w:lang w:val="ru-RU"/>
        </w:rPr>
        <w:t>ирования</w:t>
      </w:r>
      <w:r>
        <w:rPr/>
        <w:t xml:space="preserve">. </w:t>
      </w:r>
      <w:r>
        <w:rPr>
          <w:i/>
          <w:iCs/>
          <w:spacing w:val="30"/>
        </w:rPr>
        <w:t>Äåécòâèòåëüíàÿ</w:t>
      </w:r>
      <w:r>
        <w:rPr>
          <w:spacing w:val="30"/>
        </w:rPr>
        <w:t xml:space="preserve"> </w:t>
      </w:r>
      <w:r>
        <w:rPr>
          <w:i/>
          <w:iCs/>
          <w:spacing w:val="30"/>
        </w:rPr>
        <w:t>äèàãpàììà</w:t>
      </w:r>
      <w:r>
        <w:rPr/>
        <w:t xml:space="preserve"> pàáîòû</w:t>
      </w:r>
      <w:r>
        <w:rPr>
          <w:lang w:val="ru-RU"/>
        </w:rPr>
        <w:t xml:space="preserve"> деформирования </w:t>
      </w:r>
      <w:r>
        <w:rPr/>
        <w:t>còàëè Cò</w:t>
      </w:r>
      <w:r>
        <w:rPr>
          <w:rFonts w:eastAsia="Symbol" w:cs="Symbol" w:ascii="Symbol" w:hAnsi="Symbol"/>
        </w:rPr>
        <w:t>-</w:t>
      </w:r>
      <w:r>
        <w:rPr/>
        <w:t>3, ïîêàçàííàÿ íà pèc. 1.3, </w:t>
      </w:r>
      <w:r>
        <w:rPr>
          <w:i/>
          <w:iCs/>
        </w:rPr>
        <w:t>à</w:t>
      </w:r>
      <w:r>
        <w:rPr/>
        <w:t xml:space="preserve">, ÷àcòî çàìåíÿåòcÿ ïpèáëèæåííîé, </w:t>
      </w:r>
      <w:r>
        <w:rPr>
          <w:i/>
          <w:iCs/>
          <w:spacing w:val="30"/>
        </w:rPr>
        <w:t>ycëîâíîé äèàãpàììîé</w:t>
      </w:r>
      <w:r>
        <w:rPr/>
        <w:t>, cîcòîÿùåé èç êóñî÷íî</w:t>
      </w:r>
      <w:r>
        <w:rPr>
          <w:rFonts w:eastAsia="Symbol" w:cs="Symbol" w:ascii="Symbol" w:hAnsi="Symbol"/>
        </w:rPr>
        <w:t>-</w:t>
      </w:r>
      <w:r>
        <w:rPr/>
        <w:t>ëèíåéíûõ y÷àcòêîâ. Óñëîâíàÿ äèàãðàììà, ñîñòîÿùàÿ èç íàêëîííîãî è ãîðèçîíòàëüíîãî ó÷àñòêîâ (pèc. 1.3,</w:t>
      </w:r>
      <w:r>
        <w:rPr>
          <w:vertAlign w:val="subscript"/>
        </w:rPr>
        <w:t> </w:t>
      </w:r>
      <w:r>
        <w:rPr>
          <w:i/>
          <w:iCs/>
        </w:rPr>
        <w:t>á</w:t>
      </w:r>
      <w:r>
        <w:rPr/>
        <w:t xml:space="preserve">), íîñèò íàçâàíèå </w:t>
      </w:r>
      <w:r>
        <w:rPr>
          <w:i/>
          <w:iCs/>
          <w:spacing w:val="30"/>
        </w:rPr>
        <w:t>äèàãpàì</w:t>
        <w:softHyphen/>
        <w:t>ìû</w:t>
      </w:r>
      <w:r>
        <w:rPr>
          <w:i/>
          <w:iCs/>
          <w:spacing w:val="24"/>
        </w:rPr>
        <w:t xml:space="preserve"> èäåàëüíî yïpyãî</w:t>
      </w:r>
      <w:r>
        <w:rPr>
          <w:rFonts w:eastAsia="Symbol" w:cs="Symbol" w:ascii="Symbol" w:hAnsi="Symbol"/>
          <w:i/>
          <w:iCs/>
          <w:spacing w:val="24"/>
        </w:rPr>
        <w:t>-</w:t>
      </w:r>
      <w:r>
        <w:rPr>
          <w:i/>
          <w:iCs/>
          <w:spacing w:val="24"/>
        </w:rPr>
        <w:t>ïëàcòè÷åcêîãî òåëà</w:t>
      </w:r>
      <w:r>
        <w:rPr/>
        <w:t xml:space="preserve">, èëè </w:t>
      </w:r>
      <w:r>
        <w:rPr>
          <w:i/>
          <w:iCs/>
          <w:spacing w:val="30"/>
        </w:rPr>
        <w:t>äèàãpàììû Ïpàíäòëÿ</w:t>
      </w:r>
      <w:r>
        <w:rPr/>
        <w:t xml:space="preserve">. </w:t>
      </w:r>
    </w:p>
    <w:p>
      <w:pPr>
        <w:pStyle w:val="Normalrus1"/>
        <w:spacing w:before="120" w:after="120"/>
        <w:jc w:val="center"/>
        <w:rPr/>
      </w:pPr>
      <w:r>
        <w:rPr/>
        <w:t>Ðèñ. 1.3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18610" cy="9512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0515" cy="951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343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051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74.9pt;mso-wrap-distance-left:0pt;mso-wrap-distance-right:0pt;mso-wrap-distance-top:0pt;mso-wrap-distance-bottom:0pt;margin-top:0.05pt;mso-position-vertical-relative:text;margin-left:135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0515" cy="951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343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051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Ðàc÷åò ïî äèàãpàììå Ïpàíäòëÿ èìååò câîè îcîáåííîcòè è íàçû</w:t>
        <w:softHyphen/>
        <w:t xml:space="preserve">âàåòcÿ pàc÷åò ïî ìåòîäy </w:t>
      </w:r>
      <w:r>
        <w:rPr>
          <w:i/>
          <w:iCs/>
          <w:spacing w:val="30"/>
        </w:rPr>
        <w:t>ïpåäåëüíîãî pàâíîâåc</w:t>
      </w:r>
      <w:r>
        <w:rPr>
          <w:i/>
          <w:iCs/>
          <w:spacing w:val="30"/>
          <w:lang w:val="ru-RU"/>
        </w:rPr>
        <w:t>ного состояния</w:t>
      </w:r>
      <w:r>
        <w:rPr/>
        <w:t>. Ýòîò pàc</w:t>
        <w:softHyphen/>
        <w:t>÷åò äàåò âîçìîæíîcòü íàõîäèòü ïpåäåëüíyþ íåcyùyþ cïîcîáíîcòü cècòåìû, ïpè êîòîpîé çàäàííàÿ cècòåìà yæå íå ìîæåò âîcïpèíè</w:t>
        <w:softHyphen/>
        <w:t>ìàòü äàëüíåéøåå ïpèpàùåíèå íàãpyçêè, òàê êàê äåôîðìàöèè áåñ</w:t>
        <w:softHyphen/>
        <w:t>ïðåäåëüíî âîçðàñòàþò.</w:t>
      </w:r>
    </w:p>
    <w:p>
      <w:pPr>
        <w:pStyle w:val="Normalrus1"/>
        <w:rPr/>
      </w:pPr>
      <w:r>
        <w:rPr/>
        <w:tab/>
        <w:t xml:space="preserve">Còàëü </w:t>
      </w:r>
      <w:r>
        <w:rPr>
          <w:lang w:val="ru-RU"/>
        </w:rPr>
        <w:t xml:space="preserve">(Ст-3) </w:t>
      </w:r>
      <w:r>
        <w:rPr/>
        <w:t>äîïycêàåò áîëüøèå äåôîpìàöèè áåç pàçpy</w:t>
        <w:softHyphen/>
        <w:t>øåíèÿ. Â êîíöå êîíöîâ pàçpyøåíèå íàcòyïàåò è çäåcü, íî ïpåäøå</w:t>
        <w:softHyphen/>
        <w:t>còâyþùèå áîëüøèå äåôîpìàöèè ìîãyò áûòü câîåâpåìåííî çàìå÷å</w:t>
        <w:softHyphen/>
        <w:t xml:space="preserve">íû, è ïpè÷èíà âîçìîæíîãî pàçpyøåíèÿ ìîæåò áûòü ycòpàíåíà. Ïîýòîìy c òî÷êè çpåíèÿ áåçîïàcíîcòè êîícòpyêöèè </w:t>
      </w:r>
      <w:r>
        <w:rPr>
          <w:lang w:val="ru-RU"/>
        </w:rPr>
        <w:t>С</w:t>
      </w:r>
      <w:r>
        <w:rPr/>
        <w:t>ò</w:t>
      </w:r>
      <w:r>
        <w:rPr>
          <w:lang w:val="ru-RU"/>
        </w:rPr>
        <w:t>-3</w:t>
      </w:r>
      <w:r>
        <w:rPr/>
        <w:t xml:space="preserve"> ÿâëÿåòcÿ î÷åíü õîpîøèì ìàòåpèàëîì.</w:t>
      </w:r>
    </w:p>
    <w:p>
      <w:pPr>
        <w:pStyle w:val="Normalrus1"/>
        <w:rPr/>
      </w:pPr>
      <w:r>
        <w:rPr/>
        <w:tab/>
        <w:t>Còàëè c ïîâûøåííûì cîäåpæàíèåì yãëåpîäà è ëåãèpîâàííûå äîïycêàþò ìåíüøèå ïëàcòè÷åcêèå äåôîpìàöèè äî pàçpyøåíèÿ</w:t>
      </w:r>
      <w:r>
        <w:rPr>
          <w:lang w:val="ru-RU"/>
        </w:rPr>
        <w:t>.</w:t>
      </w:r>
    </w:p>
    <w:p>
      <w:pPr>
        <w:pStyle w:val="Normalrus1"/>
        <w:rPr/>
      </w:pPr>
      <w:r>
        <w:rPr/>
        <w:tab/>
        <w:t>Ó pàçíûõ ìàòåpèàëîâ õàpàêòåp äåôîpìèpîâàíèÿ ìîæåò çíà÷è</w:t>
        <w:softHyphen/>
        <w:t>òåëüíî îòëè÷àòücÿ îò ïpèâåäåííîé íà pèc. 1.3 äèàãpàììû äåôîpìè</w:t>
        <w:softHyphen/>
        <w:t>pîâàíèÿ còàëè Cò.3. Hàïpèìåp, áåòîí c íà÷àëà íàãpyæåíèÿ èìååò êpèâîëèíåéíyþ äèàãpàììy pàáîòû íà cæàòèå è ïî÷òè íå pàáîòàåò íà pàcòÿæåíèå. Æåëåçîáåòîííûå còåpæíè áëàãîäàpÿ íàëè÷èþ â íèõ àpìàòypû cpàâíèòåëüíî õîpîøî pàáîòàþò íà pàcòÿæåíèå. Äèàãpàì</w:t>
        <w:softHyphen/>
        <w:t xml:space="preserve">ìà çàâècèìîcòè íàïpÿæåíèé îò äåôîpìàöèé </w:t>
      </w:r>
      <w:r>
        <w:rPr>
          <w:lang w:val="ru-RU"/>
        </w:rPr>
        <w:t xml:space="preserve">бетона </w:t>
      </w:r>
      <w:r>
        <w:rPr/>
        <w:t>ïîêàçàíà íà pèc. 1.3, </w:t>
      </w:r>
      <w:r>
        <w:rPr>
          <w:i/>
          <w:iCs/>
        </w:rPr>
        <w:t>â</w:t>
      </w:r>
      <w:r>
        <w:rPr/>
        <w:t>.</w:t>
      </w:r>
    </w:p>
    <w:p>
      <w:pPr>
        <w:pStyle w:val="Normalrus1"/>
        <w:rPr/>
      </w:pPr>
      <w:r>
        <w:rPr/>
        <w:tab/>
        <w:t>Äåpåâî ïðè pàcòÿæåíèè âäîëü âîëîêîí ïîä÷èíÿåòcÿ çàêîíy Ãyêà, íî pàçpyøàåòcÿ õpyïêî. Íà cæàòèå îíî cëåäyåò êpèâîëèíåé</w:t>
        <w:softHyphen/>
        <w:t>íîé äèàãpàììå pàáîòû, êîòîpàÿ c èçâåcòíîé còåïåíüþ òî÷íîcòè ìîæåò áûòü çàìåíåíà äèàãpàììîé Ïpàíäòëÿ. Håcìîòpÿ íà òî, ÷òî âpåìåííîå cîïpîòèâëåíèå äpåâåcèíû ïðè pàcòÿæåíèè áîëüøå, ÷åì ïðè cæàòèè, â còpîèòåëüíûõ êîícòpóêöèÿõ èçáåãàþò pàcòÿíyòûõ äå</w:t>
        <w:softHyphen/>
        <w:t>påâÿííûõ ýëåìåíòîâ, êàê îïàcíûõ, ââèäy õpyïêîãî õàpàêòåpà èõ pàçpyøåíèÿ (ñì. ðèñ. 1.3, </w:t>
      </w:r>
      <w:r>
        <w:rPr>
          <w:i/>
          <w:iCs/>
        </w:rPr>
        <w:t>ã</w:t>
      </w:r>
      <w:r>
        <w:rPr/>
        <w:t>).</w:t>
      </w:r>
    </w:p>
    <w:p>
      <w:pPr>
        <w:pStyle w:val="Normalrus1"/>
        <w:rPr/>
      </w:pPr>
      <w:r>
        <w:rPr/>
        <w:tab/>
        <w:t>Cëåäyåò çàìåòèòü, ÷òî pàc÷åò ïî íåëèíåéíîé äèàãpàììå pàáîòû ìàòåpèàëà òîæå íå ÿâëÿåòcÿ âïîëíå òî÷íûì è còpîãèì, òàê êàê ôàê</w:t>
        <w:softHyphen/>
        <w:t>òè÷åñêàÿ äèàãpàììà çàâèñèò íå òîëüêî îò ñâîéñòâ ìàòåðèàëà êîíñò</w:t>
        <w:softHyphen/>
        <w:t>ðóêöèè, íî è îò påæèìà íàãpyæåíèÿ: ïpè áîëüøèõ cêîpîcòÿõ íàãpy</w:t>
        <w:softHyphen/>
        <w:t>æåíèÿ îíà ïpèáëèæàåòcÿ ê ïpÿìîé ëèíèè çàêîíà Ãyêà, ïpè ìàëûõ ñêîðîñòÿõ íàáëþäàåòñÿ pîcò ïëàcòè÷åcêèõ äåôîpìàöèé (pèc. 1.3, </w:t>
      </w:r>
      <w:r>
        <w:rPr>
          <w:i/>
          <w:iCs/>
        </w:rPr>
        <w:t>ä</w:t>
      </w:r>
      <w:r>
        <w:rPr/>
        <w:t>). Òàêèì îápàçîì, â çàâècèìîcòü íàïpÿæåíèé îò äåôîp</w:t>
      </w:r>
      <w:r>
        <w:rPr>
          <w:lang w:val="ru-RU"/>
        </w:rPr>
        <w:t>-</w:t>
      </w:r>
      <w:r>
        <w:rPr/>
        <w:t>ìàöèé âõîäèò ôàêòîp âpåìåíè. Ðàcêpûòèå ýòèõ çàâècèìîcòåé ïpèâîäèò ê ypàâíå</w:t>
        <w:softHyphen/>
        <w:t>íèÿì ïîëçy÷åcòè, êîòîpûå èìåþò âèä yæå íå</w:t>
      </w:r>
      <w:r>
        <w:rPr>
          <w:lang w:val="ru-RU"/>
        </w:rPr>
        <w:t xml:space="preserve"> обычных  алгебраических  </w:t>
      </w:r>
      <w:r>
        <w:rPr/>
        <w:t>ôyíêöèé, à äèôôå</w:t>
        <w:softHyphen/>
        <w:t>påíöèàëüíûõ èëè èí</w:t>
      </w:r>
      <w:r>
        <w:rPr>
          <w:lang w:val="ru-RU"/>
        </w:rPr>
        <w:t>-</w:t>
      </w:r>
    </w:p>
    <w:p>
      <w:pPr>
        <w:pStyle w:val="Normalrus1"/>
        <w:rPr/>
      </w:pPr>
      <w:r>
        <w:rPr/>
        <w:t>òåãpàëüíûõ cîîòíîøåíèé.</w:t>
      </w:r>
    </w:p>
    <w:p>
      <w:pPr>
        <w:pStyle w:val="Normalrus1"/>
        <w:rPr/>
      </w:pPr>
      <w:r>
        <w:rPr/>
        <w:tab/>
        <w:t>Hàèáîëåå õîpîøî pàçpàáîòàíû ìåòîäû pàc÷åòà êîícòpyêöèé èç yïpyãèõ ìàòåpèàëîâ, ò.å. ïîä÷èíÿþùèõcÿ çàêîíy Ãyêà. Còpîèòåëü</w:t>
        <w:softHyphen/>
        <w:t>íàÿ ìåõàíèêà yïpyãèõ ëèíåéíî</w:t>
      </w:r>
      <w:r>
        <w:rPr>
          <w:rFonts w:eastAsia="Symbol" w:cs="Symbol" w:ascii="Symbol" w:hAnsi="Symbol"/>
        </w:rPr>
        <w:t>-</w:t>
      </w:r>
      <w:r>
        <w:rPr/>
        <w:t>äåôîpìèpyåìûõ cècòåì ïpåäcòàâ</w:t>
        <w:softHyphen/>
        <w:t xml:space="preserve">ëÿåò cîáîé còpîéíyþ íàyêy è íàèáîëåå øèðîêî ïðèìåíÿåòñÿ ïðè âûïîëíåíèè ïðàêòè÷åñêèõ ðàñ÷åòîâ. </w:t>
      </w:r>
    </w:p>
    <w:p>
      <w:pPr>
        <w:pStyle w:val="Normalrus1"/>
        <w:rPr/>
      </w:pPr>
      <w:r>
        <w:rPr/>
        <w:tab/>
        <w:t>Ècõîäíûå ypàâíåíèÿ còpîèòåëüíîé ìåõàíèêè ìîæíî pàçáèòü íà òpè ãpyïïû.</w:t>
      </w:r>
    </w:p>
    <w:p>
      <w:pPr>
        <w:pStyle w:val="Normalrus1"/>
        <w:rPr/>
      </w:pPr>
      <w:r>
        <w:rPr>
          <w:i/>
          <w:iCs/>
        </w:rPr>
        <w:tab/>
      </w:r>
      <w:r>
        <w:rPr>
          <w:i/>
          <w:iCs/>
          <w:spacing w:val="30"/>
        </w:rPr>
        <w:t>Ópàâíåíèÿ pàâíîâåcèÿ</w:t>
      </w:r>
      <w:r>
        <w:rPr/>
        <w:t>, ïpåäcòàâëÿþùèå còàòè÷åcêyþ còî</w:t>
        <w:softHyphen/>
        <w:t>pîíy çàäà÷è pàc÷åòà cîîpyæåíèÿ. Ýòè ypàâíåíèÿ óñòàíàâëèâàþò âçàèìîñâÿçü ìåæäó âíåøíèìè è âíyòpåííèìè ócèëèÿìè, êîòîpûå âõîäÿò â íèõ ëèíåéíî. Òàêèì îápàçîì, ypàâíåíèÿ pàâíîâåcèÿ âcåãäà ëèíåéíûå.</w:t>
      </w:r>
    </w:p>
    <w:p>
      <w:pPr>
        <w:pStyle w:val="Normalrus1"/>
        <w:rPr/>
      </w:pPr>
      <w:r>
        <w:rPr>
          <w:i/>
          <w:iCs/>
        </w:rPr>
        <w:tab/>
      </w:r>
      <w:r>
        <w:rPr>
          <w:i/>
          <w:iCs/>
          <w:spacing w:val="30"/>
        </w:rPr>
        <w:t>Ópàâíåíèÿ cîâìåcòíîcòè</w:t>
      </w:r>
      <w:r>
        <w:rPr/>
        <w:t xml:space="preserve"> äåôîpìàöèé, ïpåäcòàâëÿþùèå ãåîìåòpè÷åcêyþ còîpîíy çàäà÷è pàc÷åòà cîîpyæåíèé. Â ýòèõ ypàâíå</w:t>
        <w:softHyphen/>
        <w:t>íèÿõ äåôîpìàöèè yäëèíåíèÿ, cæàòèÿ, èçãèáà è ò.ï. câÿçûâàþòcÿ c ïåpåìåùåíèÿìè òî÷åê cècòåìû. Â îáùåì cëy÷àå ýòè ypàâíåíèÿ íå</w:t>
        <w:softHyphen/>
        <w:t>ëèíåéíûå. Hî åcëè ó÷åñòü, ÷òî ïåpåìåùåíèÿ è äåôîpìàöèè, êàê ïðàâèëî, ìàëû äëÿ ðåàëüíûõ ñèñòåì ïî cpàâíåíèþ c pàçìåpàìè êîícòpyêöèé, òî ypàâíåíèÿ, câÿçûâàþùèå èõ, còàíîâÿòcÿ ëèíåéíû</w:t>
        <w:softHyphen/>
        <w:t>ìè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Ôèçè÷åcêèå ypàâíåíèÿ</w:t>
      </w:r>
      <w:r>
        <w:rPr/>
        <w:t xml:space="preserve"> câÿçûâàþò íàïðÿæåíèÿ c äåôîpìà</w:t>
        <w:softHyphen/>
        <w:t>öèÿìè. Äëÿ ìíîãèõ ìàòåpèàëîâ ýòè ypàâíåíèÿ ìîæíî ïîëy÷èòü íà îcíîâå çàêîíà Ãyêà. Îäíàêî ïîcêîëüêy áîëüøèícòâî ìàòåpèàëîâ ïîä÷èíÿþòcÿ ýòèì çàâècèìîcòÿì ëèøü ïpè ìàëûõ íàïpÿæåíèÿõ, òî ëèíåéíyþ câÿçü ìåæäy ycèëèÿìè è äåôîpìàöèÿìè cëåäyåò c÷èòàòü äîâîëüíî ãpyáûì ïpèáëèæåíèåì, îcîáåííî â òåõ cëy÷àÿõ, êîãäà íà</w:t>
        <w:softHyphen/>
        <w:t>ïpÿæåíèÿ â êîícòpyêöèÿõ ïpèáëèæàþòcÿ ê pàçpyøàþùèì. Âìåcòå c òåì pàc÷åò íà îcíîâå çàêîíà Ãyêà ìîæíî c÷èòàòü îïpàâäàííûì ïpè pàáîòå êîícòpyêöèè â còàäèè yïpyãîé äåôîpìàöèè, êîãäà äî pàçpy</w:t>
        <w:softHyphen/>
        <w:t>øåíèÿ êîícòpyêöèè åùå äàëåêî.</w:t>
      </w:r>
    </w:p>
    <w:p>
      <w:pPr>
        <w:pStyle w:val="Normalrus1"/>
        <w:rPr/>
      </w:pPr>
      <w:r>
        <w:rPr/>
        <w:tab/>
        <w:t>Åcëè âcå ypàâíåíèÿ: pàâíîâåcèÿ, cîâìåcòíîcòè äåôîpìàöèé è ôèçè÷åcêèå, cîcòàâëåííûå äëÿ äàííîé êîícòpyêöèè ëèíåéíûå, òî pàc÷åòíàÿ cõåìà ïpåäcòàâëÿåò ëèíåéíî</w:t>
      </w:r>
      <w:r>
        <w:rPr>
          <w:rFonts w:eastAsia="Symbol" w:cs="Symbol" w:ascii="Symbol" w:hAnsi="Symbol"/>
        </w:rPr>
        <w:t>-</w:t>
      </w:r>
      <w:r>
        <w:rPr/>
        <w:t xml:space="preserve">äåôîpìèpîâàííyþ cècòåìy, äëÿ êîòîpîé cïpàâåäëèâ </w:t>
      </w:r>
      <w:r>
        <w:rPr>
          <w:i/>
          <w:iCs/>
          <w:spacing w:val="30"/>
        </w:rPr>
        <w:t>ïpèíöèï íåçàâècèìîcòè äåécòâèÿ cèë</w:t>
      </w:r>
      <w:r>
        <w:rPr/>
        <w:t>. Ýòîò ïpèíöèï ôîpìyëèpyåòcÿ òàêèì îápàçîì: åcëè íà êîí</w:t>
        <w:softHyphen/>
        <w:t>còpyêöèþ äåécòâyåò íåcêîëüêî âèäîâ íàãpyçîê, òî cyììàpíûé på</w:t>
        <w:softHyphen/>
        <w:t>çyëüòàò äåéñòâèÿ ýòèõ íàãpyçîê pàâåí cyììå påçyëüòàòîâ äåéñòâèÿ êàæäîé îòäåëüíîé íàãpyçêè. Ýòî îòíîcèòcÿ ê ycèëèÿì, äåôîpìàöè</w:t>
        <w:softHyphen/>
        <w:t>ÿì, ïåpåìåùåíèÿì è äpyãèì pàc÷åòíûì âåëè÷èíàì.</w:t>
      </w:r>
    </w:p>
    <w:p>
      <w:pPr>
        <w:pStyle w:val="Normalrus1"/>
        <w:rPr/>
      </w:pPr>
      <w:r>
        <w:rPr/>
        <w:tab/>
        <w:t>Èç ïpèíöèïà íåçàâècèìîcòè äåécòâèÿ cèë âûòåêàåò, ÷òî êîícò</w:t>
        <w:softHyphen/>
        <w:t>pyêöèþ ìîæíî pàcc÷èòûâàòü íà îòäåëüíûå åäèíè÷íûå ycèëèÿ, à çàòåì påçyëüòàòû yìíîæèòü íà çíà÷åíèÿ ýòèõ ycèëèé è cëîæèòü äpyã c äpyãîì.</w:t>
      </w:r>
    </w:p>
    <w:p>
      <w:pPr>
        <w:pStyle w:val="Normalrus1"/>
        <w:rPr/>
      </w:pPr>
      <w:r>
        <w:rPr/>
        <w:tab/>
        <w:t>Åcëè õîòÿ áû îäíî èç ãåîìåòpè÷åcêèõ èëè ôèçè÷åcêèõ ypàâ</w:t>
        <w:softHyphen/>
        <w:t>íåíèé áyäåò íåëèíåéíûì, òî ïpèíöèï íåçàâècèìîcòè äåécòâèÿ cèë â îáùåì cëy÷àå íåïpèìåíèì, êîícòpyêöèþ cëåäyåò pàcc÷èòûâàòü cpàçy íà cyììàpíîå äåécòâèå âcåõ íàãpyçîê.</w:t>
      </w:r>
    </w:p>
    <w:p>
      <w:pPr>
        <w:pStyle w:val="Normalrus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3.  </w:t>
      </w:r>
      <w:r>
        <w:rPr>
          <w:b/>
          <w:bCs/>
          <w:spacing w:val="30"/>
        </w:rPr>
        <w:t xml:space="preserve"> Àíàëèç íåèçìåíÿåìîñòè ïëîñêèõ ñèñòåì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Ýëåìåíòàìè</w:t>
      </w:r>
      <w:r>
        <w:rPr/>
        <w:t xml:space="preserve"> cècòåìû ìîãyò áûòü îòäåëüíûå còåpæíè, ïëà</w:t>
        <w:softHyphen/>
        <w:t>còèíêè è ìàccèâû. ×àcòî ýòè ýëåìåíòû è èõ ãpyïïû ìîæíî c äîcòàòî÷íîé còåïåíüþ òî÷íîcòè c÷èòàòü àácîëþòíî æåcòêèìè òåëà</w:t>
        <w:softHyphen/>
        <w:t>ìè. Òàêèå òåëà â ïëîcêèõ cècòåìàõ íàçûâàþò æåcòêèìè äècêàìè, à â ïpîcòpàícòâåííûõ cècòåìàõ </w:t>
      </w:r>
      <w:r>
        <w:rPr>
          <w:rFonts w:eastAsia="Symbol" w:cs="Symbol" w:ascii="Symbol" w:hAnsi="Symbol"/>
        </w:rPr>
        <w:t>-</w:t>
      </w:r>
      <w:r>
        <w:rPr/>
        <w:t> æåcòêèìè áëîêàìè. Òîãäà ýëåìåí</w:t>
        <w:softHyphen/>
        <w:t>òàìè cècòåìû ìîæíî c÷èòàòü ýòè æåcòêèå äècêè èëè áëîêè. Â ÷èc</w:t>
        <w:softHyphen/>
        <w:t>ëî äècêîâ èëè áëîêîâ ìîæåò âõîäèòü îñíîâàíèå, ò.å. òåëî, íà êî</w:t>
        <w:softHyphen/>
        <w:t>òîpîå îïèðàåòñÿ cèñòåìà â öåëîì, ñ÷èòàþùååñÿ íåïîäâèæíîé.</w:t>
      </w:r>
    </w:p>
    <w:p>
      <w:pPr>
        <w:pStyle w:val="Normalrus1"/>
        <w:rPr/>
      </w:pPr>
      <w:r>
        <w:rPr/>
        <w:tab/>
      </w:r>
      <w:r>
        <w:rPr>
          <w:i/>
          <w:iCs/>
          <w:spacing w:val="30"/>
        </w:rPr>
        <w:t>Cëîæíûé øàpíèp</w:t>
      </w:r>
      <w:r>
        <w:rPr/>
        <w:t xml:space="preserve"> îápàçyåòcÿ ïpè øàpíèpíîì cîåäèíåíèè â îäíîé òî÷êå áîëåå ÷åì äâyõ äècêîâ èëè áëîêîâ (pèc. 1.4, </w:t>
      </w:r>
      <w:r>
        <w:rPr>
          <w:i/>
          <w:iCs/>
        </w:rPr>
        <w:t>à</w:t>
      </w:r>
      <w:r>
        <w:rPr/>
        <w:t>). Îí ýê</w:t>
        <w:softHyphen/>
        <w:t>âèâàëåíòåí (</w:t>
      </w:r>
      <w:r>
        <w:rPr>
          <w:i/>
          <w:iCs/>
          <w:sz w:val="22"/>
          <w:szCs w:val="22"/>
        </w:rPr>
        <w:t>k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-</w:t>
      </w:r>
      <w:r>
        <w:rPr/>
        <w:t xml:space="preserve">ìy ïpîcòîìy øàpíèpy, ãäå </w:t>
      </w:r>
      <w:r>
        <w:rPr>
          <w:i/>
          <w:iCs/>
          <w:sz w:val="22"/>
          <w:szCs w:val="22"/>
        </w:rPr>
        <w:t>k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÷ècëî cîåäèíÿåìûõ èì ýëåìåíòîâ (ðèñ. 1.4, </w:t>
      </w:r>
      <w:r>
        <w:rPr>
          <w:i/>
          <w:iCs/>
        </w:rPr>
        <w:t>á</w:t>
      </w:r>
      <w:r>
        <w:rPr/>
        <w:t>).</w:t>
      </w:r>
    </w:p>
    <w:p>
      <w:pPr>
        <w:pStyle w:val="Normalrus1"/>
        <w:rPr/>
      </w:pPr>
      <w:r>
        <w:rPr/>
        <w:tab/>
        <w:t>Câîécòâî cècòåìû èçìåíÿòü ãåîìåò</w:t>
        <w:softHyphen/>
        <w:t>ðè÷åñêóþ ôîpìy ïpè îòcyòcòâèè äåôîp</w:t>
        <w:softHyphen/>
        <w:t xml:space="preserve">ìàöèé â ýëåìåíòàõ íàçûâàåòcÿ åå </w:t>
      </w:r>
      <w:r>
        <w:rPr>
          <w:i/>
          <w:iCs/>
        </w:rPr>
        <w:t>èçìå</w:t>
        <w:softHyphen/>
        <w:t>íÿåìîcòüþ</w:t>
      </w:r>
      <w:r>
        <w:rPr/>
        <w:t xml:space="preserve">. Ïpè îïpåäåëåíèè còåïåíè èçìåíÿåìîcòè cècòåìû ñ÷èòàþò, ÷òî âcå ýëåìåíòû è câÿçè àácîëþòíî æåcòêèå. Êàæäûé æåcòêèé äècê â ïëîcêîcòè èìååò </w:t>
      </w:r>
      <w:r>
        <w:rPr>
          <w:i/>
          <w:iCs/>
          <w:spacing w:val="30"/>
        </w:rPr>
        <w:t>òpè</w:t>
      </w:r>
      <w:r>
        <w:rPr/>
        <w:t xml:space="preserve"> </w:t>
      </w:r>
      <w:r>
        <w:rPr>
          <w:i/>
          <w:iCs/>
          <w:spacing w:val="30"/>
        </w:rPr>
        <w:t>còåïåíè câîáîäû</w:t>
      </w:r>
      <w:r>
        <w:rPr/>
        <w:t>, ò.å. åãî ïîëîæåíèå â ïëîñêîñòè îïðåäåëÿåòñÿ òðåìÿ íåçàâèñèìûìè êî</w:t>
        <w:softHyphen/>
        <w:t>îðäèíàòàìè </w:t>
      </w:r>
      <w:r>
        <w:rPr>
          <w:rFonts w:eastAsia="Symbol" w:cs="Symbol" w:ascii="Symbol" w:hAnsi="Symbol"/>
        </w:rPr>
        <w:t>-</w:t>
      </w:r>
      <w:r>
        <w:rPr/>
        <w:t> äâóìÿ ïîcòyïàòåëüíûìè ïåpåìåùåíèÿìè ïî íàïpàâ</w:t>
        <w:softHyphen/>
        <w:t xml:space="preserve">ëåíèþ îcåé 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/>
        <w:t xml:space="preserve">è </w:t>
      </w:r>
      <w:r>
        <w:rPr>
          <w:i/>
          <w:iCs/>
          <w:sz w:val="22"/>
          <w:szCs w:val="22"/>
        </w:rPr>
        <w:t>y</w:t>
      </w:r>
      <w:r>
        <w:rPr/>
        <w:t xml:space="preserve">, è ïîâîpîòîì â ïëîcêîcòè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6"/>
          <w:szCs w:val="16"/>
          <w:vertAlign w:val="subscript"/>
        </w:rPr>
        <w:t> </w:t>
      </w:r>
      <w:r>
        <w:rPr>
          <w:i/>
          <w:iCs/>
          <w:sz w:val="22"/>
          <w:szCs w:val="22"/>
        </w:rPr>
        <w:t>y</w:t>
      </w:r>
      <w:r>
        <w:rPr/>
        <w:t>. Êàæäûé æåcòêèé áëîê ïpîcòpàícòâåííîé cècòåìû îáëàäàåò øåcòüþ còåïåíÿìè câîáî</w:t>
        <w:softHyphen/>
        <w:t xml:space="preserve">äû: òpåìÿ ïîcòyïàòåëüíûìè ïåpåìåùåíèÿìè â íàïpàâëåíèè îcåé </w:t>
      </w:r>
      <w:r>
        <w:rPr>
          <w:i/>
          <w:iCs/>
          <w:sz w:val="22"/>
          <w:szCs w:val="22"/>
        </w:rPr>
        <w:t>x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y</w:t>
      </w:r>
      <w:r>
        <w:rPr/>
        <w:t xml:space="preserve"> è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</w:t>
      </w:r>
      <w:r>
        <w:rPr/>
        <w:t>, è òpåìÿ ïîâîpîòàìè âîêpyã ýòèõ îcå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1573530</wp:posOffset>
                </wp:positionH>
                <wp:positionV relativeFrom="paragraph">
                  <wp:posOffset>635</wp:posOffset>
                </wp:positionV>
                <wp:extent cx="1573530" cy="1092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260" cy="791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60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40"/>
                              <w:jc w:val="center"/>
                              <w:rPr/>
                            </w:pPr>
                            <w:r>
                              <w:rPr/>
                              <w:t>Ðèñ. 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86pt;mso-wrap-distance-left:9.05pt;mso-wrap-distance-right:9.05pt;mso-wrap-distance-top:0pt;mso-wrap-distance-bottom:0pt;margin-top:0.05pt;mso-position-vertical-relative:text;margin-left:-12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260" cy="791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60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40"/>
                        <w:jc w:val="center"/>
                        <w:rPr/>
                      </w:pPr>
                      <w:r>
                        <w:rPr/>
                        <w:t>Ðèñ. 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Êàæäàÿ ýëåìåíòàpíàÿ câÿçü îòíèìàåò îäíy còåïåíü câîáîäû. Êàæäûé ïpîcòîé øàpíèp yíè÷òîæàåò äâå còåïåíè câîáîäû âçàèì</w:t>
        <w:softHyphen/>
        <w:t xml:space="preserve">íîé ïîäâèæíîcòè câÿçàííûõ èì äècêîâ èëè áëîêîâ. Ïycòü cõåìà cîäåpæèò 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äècêîâ, </w:t>
      </w:r>
      <w:r>
        <w:rPr>
          <w:i/>
          <w:iCs/>
        </w:rPr>
        <w:t>Ø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øàpíèpîâ, </w:t>
      </w:r>
      <w:r>
        <w:rPr>
          <w:i/>
          <w:iCs/>
        </w:rPr>
        <w:t>C</w:t>
      </w:r>
      <w:r>
        <w:rPr>
          <w:vertAlign w:val="subscript"/>
        </w:rPr>
        <w:t>0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îïîpíûõ còåpæíåé. Òîã</w:t>
        <w:softHyphen/>
        <w:t>äà ëåãêî ïîäc÷èòàòü ÷ècëî còåïåíåé câîáîäû pàccìàòpèâàåìîé cèc</w:t>
        <w:softHyphen/>
        <w:t>òåìû:</w:t>
      </w:r>
    </w:p>
    <w:p>
      <w:pPr>
        <w:pStyle w:val="Normalrus1"/>
        <w:spacing w:before="120" w:after="120"/>
        <w:ind w:left="1985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é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>(1.1)</w:t>
      </w:r>
    </w:p>
    <w:p>
      <w:pPr>
        <w:pStyle w:val="Normalrus1"/>
        <w:rPr/>
      </w:pPr>
      <w:r>
        <w:rPr/>
        <w:tab/>
        <w:t xml:space="preserve">Åcëè </w:t>
      </w:r>
      <w:r>
        <w:rPr>
          <w:i/>
          <w:iCs/>
        </w:rPr>
        <w:t>W</w:t>
      </w:r>
      <w:r>
        <w:rPr/>
        <w:t> &gt; 0, òî cècòåìà ÿâëÿåòcÿ ãåîìåòpè÷åcêè èçìåíÿåìîé è ïî îïpåäåëåíèþ íå ìîæåò cëyæèòü â êà÷åcòâå pàc÷åòíîé cõåìû cîîðóæåíèÿ.</w:t>
      </w:r>
    </w:p>
    <w:p>
      <w:pPr>
        <w:pStyle w:val="Normalrus1"/>
        <w:rPr/>
      </w:pPr>
      <w:r>
        <w:rPr/>
        <w:tab/>
        <w:t xml:space="preserve">Åcëè </w:t>
      </w:r>
      <w:r>
        <w:rPr>
          <w:i/>
          <w:iCs/>
        </w:rPr>
        <w:t>W</w:t>
      </w:r>
      <w:r>
        <w:rPr/>
        <w:t> &lt; 0, òî cècòåìà èìååò èçáûòî÷íîå ÷ècëî câÿçåé. Â ýòîì ñëó÷àå ìîæíî yòâåpæäàòü, ÷òî cècòåìà ÿâëÿåòcÿ còàòè÷åcêè íåîïpå</w:t>
        <w:softHyphen/>
        <w:t>äåëèìîé, íî íè÷åãî îïpåäåëåííîãî cêàçàòü íåëüçÿ îòíîcèòåëüíî êèíåìàòè÷åcêîé íåèçìåíÿåìîcòè cècòåìû.</w:t>
      </w:r>
    </w:p>
    <w:p>
      <w:pPr>
        <w:pStyle w:val="Normalrus1"/>
        <w:rPr/>
      </w:pPr>
      <w:r>
        <w:rPr/>
        <w:tab/>
        <w:t xml:space="preserve">Ïpè </w:t>
      </w:r>
      <w:r>
        <w:rPr>
          <w:i/>
          <w:iCs/>
        </w:rPr>
        <w:t>W</w:t>
      </w:r>
      <w:r>
        <w:rPr/>
        <w:t> = 0 cècòåìà ôîpìàëüíî cîäåpæèò äîcòàòî÷íîå êîëè÷å</w:t>
        <w:softHyphen/>
        <w:t>còâî câÿçåé, ÷òîáû c÷èòàòü åå ãåîìåòpè÷åcêè íåèçìåíÿåìîé è còà</w:t>
        <w:softHyphen/>
        <w:t>òè÷åcêè îïpåäåëèìîé. Äåécòâèòåëüíî, ëþáàÿ ãåîìåòpè÷åcêè íåèç</w:t>
        <w:softHyphen/>
        <w:t>ìåíÿåìàÿ è còàòè÷åcêè îïpåäåëèìàÿ cècòåìà äîëæíà yäîâëåòâîpÿòü ýòîìy ycëîâèþ.</w:t>
      </w:r>
    </w:p>
    <w:p>
      <w:pPr>
        <w:pStyle w:val="Normalrus1"/>
        <w:rPr/>
      </w:pPr>
      <w:r>
        <w:rPr/>
        <w:tab/>
        <w:t xml:space="preserve">Hî ycëîâèå </w:t>
      </w:r>
      <w:r>
        <w:rPr>
          <w:i/>
          <w:iCs/>
        </w:rPr>
        <w:t>W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0 íå ãàpàíòèpyåò ãåîìåòpè÷åcêîé íåèçìåíÿå</w:t>
        <w:softHyphen/>
        <w:t>ìîcòè êîícòpyêöèè, ò.å. ïpè íàëè÷èè ëèøíèõ câÿçåé, ýòè câÿçè ìîãyò áûòü ïîcòàâëåíû òàê, ÷òî â íåêîòîpîé ÷àcòè cècòåìà ìîæåò îêàçàòücÿ ãåîìåòpè÷åcêè èçìåíÿåìîé, à â äpyãîé </w:t>
      </w:r>
      <w:r>
        <w:rPr>
          <w:rFonts w:eastAsia="Symbol" w:cs="Symbol" w:ascii="Symbol" w:hAnsi="Symbol"/>
        </w:rPr>
        <w:t>-</w:t>
      </w:r>
      <w:r>
        <w:rPr/>
        <w:t> íåèçìåíÿåìîé.</w:t>
      </w:r>
    </w:p>
    <w:p>
      <w:pPr>
        <w:pStyle w:val="Normalrus1"/>
        <w:rPr/>
      </w:pPr>
      <w:r>
        <w:rPr/>
        <w:tab/>
        <w:t>Ïîýòîìy âcåãäà äîïîëíèòåëüíî ïpîâîäèòcÿ ãåîìåòpè÷åcêèé àíàëèç còpyêòypû cècòåìû.</w:t>
      </w:r>
    </w:p>
    <w:p>
      <w:pPr>
        <w:pStyle w:val="Normalrus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1.4. </w:t>
      </w:r>
      <w:r>
        <w:rPr>
          <w:b/>
          <w:bCs/>
          <w:spacing w:val="34"/>
        </w:rPr>
        <w:t>Còàòè÷åñêè îïðåäåëèìûå ñèñòåìû</w:t>
      </w:r>
    </w:p>
    <w:p>
      <w:pPr>
        <w:pStyle w:val="Normalrus1"/>
        <w:rPr/>
      </w:pPr>
      <w:r>
        <w:rPr/>
        <w:tab/>
        <w:t>Åcëè ÷ècëî ypàâíåíèé pàâíîâåcèÿ pàâíî ÷ècëy ýëåìåíòàpíûõ câÿçåé cècòåìû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С</w:t>
      </w:r>
      <w:r>
        <w:rPr/>
        <w:t>,</w:t>
      </w:r>
      <w:r>
        <w:rPr>
          <w:lang w:val="ru-RU"/>
        </w:rPr>
        <w:t xml:space="preserve"> включая опорные,</w:t>
      </w:r>
      <w:r>
        <w:rPr/>
        <w:t xml:space="preserve"> òî ycèëèÿ â ýòèõ câÿçÿõ ìîæíî îäíîçíà÷íî îïpåäå</w:t>
        <w:softHyphen/>
        <w:t xml:space="preserve">ëèòü èç ýòèõ ypàâíåíèé. Äëÿ ýòîãî íåîáõîäèìî, ÷òîáû ÷ècëî câÿçåé </w:t>
      </w:r>
      <w:r>
        <w:rPr>
          <w:i/>
          <w:iCs/>
        </w:rPr>
        <w:t>C</w:t>
      </w:r>
      <w:r>
        <w:rPr/>
        <w:t xml:space="preserve"> áûëî pàâíî â ïëîcêîé cècòåìå 3</w:t>
      </w:r>
      <w:r>
        <w:rPr>
          <w:i/>
          <w:iCs/>
        </w:rPr>
        <w:t>D</w:t>
      </w:r>
      <w:r>
        <w:rPr/>
        <w:t>, à â ïpîcòpàícòâåííîé </w:t>
      </w:r>
      <w:r>
        <w:rPr>
          <w:rFonts w:eastAsia="Symbol" w:cs="Symbol" w:ascii="Symbol" w:hAnsi="Symbol"/>
        </w:rPr>
        <w:t>-</w:t>
      </w:r>
      <w:r>
        <w:rPr/>
        <w:t> 6</w:t>
      </w:r>
      <w:r>
        <w:rPr>
          <w:i/>
          <w:iCs/>
        </w:rPr>
        <w:t>Á</w:t>
      </w:r>
      <w:r>
        <w:rPr/>
        <w:t>, òàê êàê îáùåå ÷ècëî còåïåíåé câîáîäû cècòåìû c æåcòêèìè ýëå</w:t>
        <w:softHyphen/>
        <w:t>ìåíòàìè è câÿçÿìè:</w:t>
      </w:r>
    </w:p>
    <w:p>
      <w:pPr>
        <w:pStyle w:val="Normalrus1"/>
        <w:spacing w:before="60" w:after="60"/>
        <w:jc w:val="left"/>
        <w:rPr/>
      </w:pPr>
      <w:r>
        <w:rPr>
          <w:i/>
          <w:iCs/>
          <w:sz w:val="22"/>
          <w:szCs w:val="22"/>
        </w:rPr>
        <w:tab/>
        <w:tab/>
        <w:tab/>
        <w:tab/>
        <w:t>n</w:t>
      </w:r>
      <w:r>
        <w:rPr/>
        <w:t> = 3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C</w:t>
      </w:r>
      <w:r>
        <w:rPr/>
        <w:t xml:space="preserve"> (â ïëîcêîé cècòåìå);</w:t>
      </w:r>
    </w:p>
    <w:p>
      <w:pPr>
        <w:pStyle w:val="Normalrus1"/>
        <w:spacing w:before="0" w:after="60"/>
        <w:jc w:val="left"/>
        <w:rPr/>
      </w:pPr>
      <w:r>
        <w:rPr/>
        <w:tab/>
        <w:tab/>
        <w:tab/>
      </w:r>
      <w:r>
        <w:rPr>
          <w:i/>
          <w:iCs/>
        </w:rPr>
        <w:tab/>
      </w:r>
      <w:r>
        <w:rPr>
          <w:i/>
          <w:iCs/>
          <w:sz w:val="22"/>
          <w:szCs w:val="22"/>
        </w:rPr>
        <w:t>n</w:t>
      </w:r>
      <w:r>
        <w:rPr/>
        <w:t> = 6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Á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C</w:t>
      </w:r>
      <w:r>
        <w:rPr/>
        <w:t xml:space="preserve"> (â ïpîcòpàícòâåííîé cècòåìå).</w:t>
      </w:r>
    </w:p>
    <w:p>
      <w:pPr>
        <w:pStyle w:val="Normalrus1"/>
        <w:rPr/>
      </w:pPr>
      <w:r>
        <w:rPr/>
        <w:tab/>
        <w:t xml:space="preserve">Îïpåäåëåííîå òàêèì îápàçîì ÷ècëî còåïåíåé câîáîäû cècòåìû íàçûâàåòcÿ </w:t>
      </w:r>
      <w:r>
        <w:rPr>
          <w:i/>
          <w:iCs/>
          <w:spacing w:val="40"/>
        </w:rPr>
        <w:t>còåïåíüþ</w:t>
      </w:r>
      <w:r>
        <w:rPr/>
        <w:t xml:space="preserve"> èëè </w:t>
      </w:r>
      <w:r>
        <w:rPr>
          <w:i/>
          <w:iCs/>
          <w:spacing w:val="30"/>
        </w:rPr>
        <w:t>÷èñëîì ãåîìåòðè÷åñêîé èçìå</w:t>
        <w:softHyphen/>
        <w:t>íÿåìîcòè</w:t>
      </w:r>
      <w:r>
        <w:rPr/>
        <w:t xml:space="preserve"> cècòåìû. Ðåàëüíûå cècòåìû äîëæíû áûòü íåèçìåíÿå</w:t>
        <w:softHyphen/>
        <w:t>ìûìè, ò.å. îáëàäàòü íyëåâîé èëè îòpèöàòåëüíîé còåïåíüþ èçìåíÿ</w:t>
        <w:softHyphen/>
        <w:t>åìîcòè.</w:t>
      </w:r>
    </w:p>
    <w:p>
      <w:pPr>
        <w:pStyle w:val="Normalrus1"/>
        <w:rPr/>
      </w:pPr>
      <w:r>
        <w:rPr/>
        <w:tab/>
        <w:t xml:space="preserve">Cècòåìû c îäíîé còåïåíüþ èçìåíÿåìîcòè íàçûâàþòcÿ </w:t>
      </w:r>
      <w:r>
        <w:rPr>
          <w:i/>
          <w:iCs/>
          <w:spacing w:val="30"/>
        </w:rPr>
        <w:t>ìåõà</w:t>
        <w:softHyphen/>
        <w:t>íèçìàìè</w:t>
      </w:r>
      <w:r>
        <w:rPr/>
        <w:t>; c íåcêîëüêèìè còåïåíÿìè èçìåíÿåìîcòè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  <w:spacing w:val="30"/>
        </w:rPr>
        <w:t>êèíåìàòè</w:t>
        <w:softHyphen/>
        <w:t>÷åcêèìè öåïÿìè</w:t>
      </w:r>
      <w:r>
        <w:rPr/>
        <w:t xml:space="preserve">. Cècòåìû c íyëåâîé còåïåíüþ èçìåíÿåìîcòè íàçûâàþòcÿ </w:t>
      </w:r>
      <w:r>
        <w:rPr>
          <w:i/>
          <w:iCs/>
          <w:spacing w:val="30"/>
        </w:rPr>
        <w:t>còàòè÷åcêè îïpåäåëèìûìè</w:t>
      </w:r>
      <w:r>
        <w:rPr/>
        <w:t>.</w:t>
        <w:tab/>
      </w:r>
    </w:p>
    <w:p>
      <w:pPr>
        <w:pStyle w:val="Normalrus1"/>
        <w:rPr/>
      </w:pPr>
      <w:r>
        <w:rPr/>
        <w:tab/>
        <w:t xml:space="preserve">Èòàê, â còàòè÷åcêè îïpåäåëèìûõ cècòåìàõ </w:t>
      </w:r>
      <w:r>
        <w:rPr>
          <w:i/>
          <w:iCs/>
          <w:sz w:val="22"/>
          <w:szCs w:val="22"/>
        </w:rPr>
        <w:t>n</w:t>
      </w:r>
      <w:r>
        <w:rPr/>
        <w:t xml:space="preserve"> = 0. Çàìåòèì, ÷òî </w:t>
      </w:r>
      <w:r>
        <w:rPr>
          <w:i/>
          <w:iCs/>
          <w:sz w:val="22"/>
          <w:szCs w:val="22"/>
        </w:rPr>
        <w:t>n</w:t>
      </w:r>
      <w:r>
        <w:rPr/>
        <w:t xml:space="preserve"> = 0 äëÿ ñèñòåì, íàõîäÿùèõñÿ â ðàâíîâåñíîì ñîñòîÿíèè, ÿâëÿåòñÿ íåîáõîäèìûì, à </w:t>
      </w:r>
      <w:r>
        <w:rPr>
          <w:i/>
          <w:iCs/>
          <w:sz w:val="22"/>
          <w:szCs w:val="22"/>
        </w:rPr>
        <w:t>n</w:t>
      </w:r>
      <w:r>
        <w:rPr/>
        <w:t xml:space="preserve"> = 0 è </w:t>
      </w:r>
      <w:r>
        <w:rPr>
          <w:i/>
          <w:iCs/>
        </w:rPr>
        <w:t>W</w:t>
      </w:r>
      <w:r>
        <w:rPr/>
        <w:t> = 0 íåîáõîäèìûì è äîñòàòî÷íûì óñëî</w:t>
        <w:softHyphen/>
        <w:t>âèåì ñòàòè÷åñêîé îïðåäåëèìîñòè è ãåîìåòðè÷åñêîé íåèçìåíÿåìîñ</w:t>
        <w:softHyphen/>
        <w:t>òè ñèñòåìû. Ïîcêîëüêy ypàâíåíèÿ pàâíîâåcèÿ âcåãäà ëèíåéíûå, òî äëÿ îïpåäåëåíèÿ âíyòpåííèõ cèë â còàòè÷åcêè îïpåäåëèìûõ cècòå</w:t>
        <w:softHyphen/>
        <w:t>ìàõ ìîæíî ïîëüçîâàòücÿ ïpèíöèïîì íåçàâècèìîcòè äåécòâèÿ cèë. Â còàòè÷åcêè îïpåäåëèìûõ cècòåìàõ çíà÷åíèÿ óñèëèé ìîæíî îäíî</w:t>
        <w:softHyphen/>
        <w:t>çíà÷íî îïðåäåëèòü ìåòîäîì ñå÷åíèé ñ ïðèìåíåíèåì óðàâíåíèé ðàâíîâåñèÿ ñòàòèêè.</w:t>
      </w:r>
    </w:p>
    <w:p>
      <w:pPr>
        <w:pStyle w:val="Normalrus1"/>
        <w:rPr/>
      </w:pPr>
      <w:r>
        <w:rPr/>
        <w:tab/>
        <w:t>Ñòàòè÷åcêè îïpåäåëèìûå cècòåìû èìåþò è câîè íåäîcòàòêè, ãëàâíûì èç êîòîpûõ ÿâëÿåòcÿ îòcyòcòâèå påçåpâèpîâàíèÿ. Â cëy÷àå pàçpyøåíèÿ îäíîãî èç ýëåìåíòîâ çàäàííîé ñèñòåìû, îíà ïðåâðàùà</w:t>
        <w:softHyphen/>
        <w:t>åòñÿ â ãåîìåòðè÷åñêè èçìåíÿåìóþ. Äàííîå îáñòîÿòåëüñòâî ñíèæàåò íàäåæíîcòü è áåçîïàcíîcòü ñòàòè÷åñêè îïðåäåëèìûõ ñèñòåì â ýêñ</w:t>
        <w:softHyphen/>
        <w:t>ïëóàòàöèîííûõ ðåæèìàõ. Â ýòîì îòíîøåíèè ïpåèìyùåcòâî èìåþò cècòåìû c “ëèøíèìè” câÿçÿìè, ò.å. c îòpèöàòåëüíîé còåïåíüþ èç</w:t>
        <w:softHyphen/>
        <w:t xml:space="preserve">ìåíÿåìîcòè, ïîëy÷èâøèå íàçâàíèå </w:t>
      </w:r>
      <w:r>
        <w:rPr>
          <w:i/>
          <w:iCs/>
          <w:spacing w:val="30"/>
        </w:rPr>
        <w:t>còàòè÷åcêè íåîïpåäåëè</w:t>
        <w:softHyphen/>
        <w:t>ìûõ cècòåì</w:t>
      </w:r>
      <w:r>
        <w:rPr/>
        <w:t>.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spacing w:before="240" w:after="180"/>
        <w:ind w:left="566" w:hanging="566"/>
        <w:jc w:val="center"/>
        <w:rPr>
          <w:b/>
          <w:b/>
          <w:bCs/>
        </w:rPr>
      </w:pPr>
      <w:r>
        <w:rPr>
          <w:b/>
          <w:bCs/>
        </w:rPr>
        <w:t>Ðàñ÷åò ñòàòè÷åñêè îïðåäåëèìûõ ìíîãîïðîëåòíûõ áàëîê</w:t>
      </w:r>
    </w:p>
    <w:p>
      <w:pPr>
        <w:pStyle w:val="Normalrus1"/>
        <w:rPr/>
      </w:pPr>
      <w:r>
        <w:rPr/>
        <w:tab/>
        <w:t>Â ïëîcêèõ áàëî÷íûõ è pàìíûõ cècòåìàõ îòäåëüíûå còåpæíè ìîãyò áûòü cîåäèíåíû ìåæäy cîáîé æåcòêî, c ïîìîùüþ øàpíèpîâ, ëèáî ïîäâèæíûìè câÿçÿìè. Äëÿ îïpåäåëåíèÿ âíyòpåííèõ ycèëèé â còåpæíÿõ ìîæíî cîcòàâèòü ycëîâèÿ pàâíîâåcèÿ êàæäîãî còåpæíÿ, ïîëy÷èâ òàêèì îápàçîì cècòåìy ypàâíåíèé c íåèçâåcòíûìè âíy</w:t>
        <w:softHyphen/>
        <w:t>òpåííèìè ócèëèÿìè: êîíöåâûìè çíà÷åíèÿìè ïpîäîëüíûõ ñèë, ïî</w:t>
        <w:softHyphen/>
        <w:t>ïåpå÷íûõ cèë è èçãèáàþùèõ ìîìåí</w:t>
        <w:softHyphen/>
        <w:t xml:space="preserve">òîâ äëÿ êàæäîãî còåpæíÿ. Â </w:t>
      </w:r>
      <w:r>
        <w:rPr>
          <w:i/>
          <w:iCs/>
          <w:spacing w:val="30"/>
        </w:rPr>
        <w:t>còà</w:t>
        <w:softHyphen/>
        <w:t>òè÷åcêè îïpåäåëèìûõ cècòå</w:t>
        <w:softHyphen/>
        <w:t>ìàõ</w:t>
      </w:r>
      <w:r>
        <w:rPr/>
        <w:t xml:space="preserve"> ÷ècëî cîcòàâëåííûõ òàêèì îá</w:t>
        <w:softHyphen/>
        <w:t>pàçîì ypàâíåíèé áyäåò pàâíî ÷ècëy íåèçâåcòíûõ, òàê ÷òî ìîæíî påøèòü ïîëy÷åííyþ cècòåìy ypàâíåíèé îò</w:t>
        <w:softHyphen/>
        <w:t>íîcèòåëüíî âcåõ âíyòpåííèõ cèë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771650</wp:posOffset>
                </wp:positionH>
                <wp:positionV relativeFrom="paragraph">
                  <wp:posOffset>1005205</wp:posOffset>
                </wp:positionV>
                <wp:extent cx="1771650" cy="28219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2920" cy="259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51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920" cy="259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  <w:t>Ðèñ. 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22.2pt;mso-wrap-distance-left:9.05pt;mso-wrap-distance-right:9.05pt;mso-wrap-distance-top:0pt;mso-wrap-distance-bottom:0pt;margin-top:79.15pt;mso-position-vertical-relative:text;margin-left:-13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2920" cy="259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51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920" cy="259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/>
                        <w:t>Ðèñ. 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Îäíàêî òàêîé cïîcîá pàc÷åòà ÿâëÿåòcÿ cëèøêîì ãpîìîçäêèì. Àíà</w:t>
        <w:softHyphen/>
        <w:t xml:space="preserve">ëèç còpyêòypû cècòåìû è âûÿâëåíèå ïpècîåäèíåííûõ ê </w:t>
      </w:r>
      <w:r>
        <w:rPr>
          <w:i/>
          <w:iCs/>
          <w:spacing w:val="30"/>
        </w:rPr>
        <w:t>îcíîâíîé</w:t>
      </w:r>
      <w:r>
        <w:rPr>
          <w:i/>
          <w:iCs/>
        </w:rPr>
        <w:t xml:space="preserve"> </w:t>
      </w:r>
      <w:r>
        <w:rPr/>
        <w:t xml:space="preserve">÷àcòè cècòåìû ýëåìåíòîâ ïîçâîëÿþò âåcòè pàc÷åò áåç påøåíèÿ ïîëíîé cècòåìû ypàâíåíèé c ìíîãèìè íåèçâåcòíûìè. </w:t>
      </w:r>
      <w:r>
        <w:rPr>
          <w:i/>
          <w:iCs/>
          <w:spacing w:val="30"/>
        </w:rPr>
        <w:t>Ïpècîåäèíåííîé</w:t>
      </w:r>
      <w:r>
        <w:rPr/>
        <w:t xml:space="preserve"> íàçûâàåòcÿ òà</w:t>
        <w:softHyphen/>
        <w:t>êàÿ ÷àcòü cècòåìû, êîòîpyþ ìîæíî yäàëèòü áåç íàpyøåíèÿ íåèçìåíÿå</w:t>
        <w:softHyphen/>
        <w:t xml:space="preserve">ìîcòè îcòàâøåécÿ ÷àcòè. </w:t>
      </w:r>
    </w:p>
    <w:p>
      <w:pPr>
        <w:pStyle w:val="Normalrus1"/>
        <w:rPr/>
      </w:pPr>
      <w:r>
        <w:rPr/>
        <w:tab/>
        <w:t>Ïpècîåäèíåííyþ cècòåìy ìîæíî pàcc÷èòàòü íåçàâècèìî îò îc</w:t>
        <w:softHyphen/>
        <w:t>òàâøåécÿ ÷àcòè, ïpè÷åì îïîpíûå påàêöèè ïpècîåäèíåííîé cècòå</w:t>
        <w:softHyphen/>
        <w:t>ìû áyäyò cëyæèòü âíåøíèìè cèëàìè äëÿ îcòàâøåécÿ. Hà pèc. 1.5 ïîêàçàíû còàòè÷åcêè îïpåäåëèìàÿ ìíîãîïpîëåòíàÿ áàëêà è ýòàïû åå pàc÷åòà.</w:t>
      </w:r>
    </w:p>
    <w:p>
      <w:pPr>
        <w:pStyle w:val="Normalrus1"/>
        <w:rPr/>
      </w:pPr>
      <w:r>
        <w:rPr/>
        <w:tab/>
        <w:t>Îcíîâíîé áàëêîé â äàííîì cëy÷àå ÿâëÿåòcÿ áàëêà I, áàëêà III ÿâëÿåòcÿ ïpècîåäèíåííîé, áàëêà II ïpècîåäèíåííàÿ ïî îòíîøåíèþ ê áàëêå I è îcíîâíîé ïî îòíîøåíèþ ê áàëêå III (ðèñ. 1.5, </w:t>
      </w:r>
      <w:r>
        <w:rPr>
          <w:i/>
          <w:iCs/>
        </w:rPr>
        <w:t>á</w:t>
      </w:r>
      <w:r>
        <w:rPr/>
        <w:t xml:space="preserve">). </w:t>
      </w:r>
    </w:p>
    <w:p>
      <w:pPr>
        <w:pStyle w:val="Normalrus1"/>
        <w:rPr/>
      </w:pPr>
      <w:r>
        <w:rPr/>
        <w:tab/>
        <w:t>Ñòåïåíü èçìåíÿåìîñòè ñèñòåìû, ñîãëàñíî ï. 1.4: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z w:val="22"/>
          <w:szCs w:val="22"/>
        </w:rPr>
        <w:t>n</w:t>
      </w:r>
      <w:r>
        <w:rPr/>
        <w:t> = 3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Ñ</w:t>
      </w:r>
      <w:r>
        <w:rPr/>
        <w:t> = 3</w:t>
      </w:r>
      <w:r>
        <w:rPr>
          <w:rFonts w:eastAsia="Symbol" w:cs="Symbol" w:ascii="Symbol" w:hAnsi="Symbol"/>
        </w:rPr>
        <w:t>×</w:t>
      </w:r>
      <w:r>
        <w:rPr/>
        <w:t>3 </w:t>
      </w:r>
      <w:r>
        <w:rPr>
          <w:rFonts w:eastAsia="Symbol" w:cs="Symbol" w:ascii="Symbol" w:hAnsi="Symbol"/>
        </w:rPr>
        <w:t>-</w:t>
      </w:r>
      <w:r>
        <w:rPr/>
        <w:t> 9 = 0.</w:t>
      </w:r>
    </w:p>
    <w:p>
      <w:pPr>
        <w:pStyle w:val="Normalrus1"/>
        <w:rPr/>
      </w:pPr>
      <w:r>
        <w:rPr/>
        <w:tab/>
        <w:t>×èñëî ñòåïåíåé ñâîáîäû ñèñòåìû îïðåäåëÿåòñÿ èç (1.1)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</w:rPr>
        <w:t>W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2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Ø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Ñ</w:t>
      </w:r>
      <w:r>
        <w:rPr>
          <w:vertAlign w:val="subscript"/>
        </w:rPr>
        <w:t>0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3 </w:t>
      </w:r>
      <w:r>
        <w:rPr>
          <w:rFonts w:eastAsia="Symbol" w:cs="Symbol" w:ascii="Symbol" w:hAnsi="Symbol"/>
        </w:rPr>
        <w:t>-</w:t>
      </w:r>
      <w:r>
        <w:rPr/>
        <w:t> 2</w:t>
      </w:r>
      <w:r>
        <w:rPr>
          <w:rFonts w:eastAsia="Symbol" w:cs="Symbol" w:ascii="Symbol" w:hAnsi="Symbol"/>
        </w:rPr>
        <w:t>×</w:t>
      </w:r>
      <w:r>
        <w:rPr/>
        <w:t>2 </w:t>
      </w:r>
      <w:r>
        <w:rPr>
          <w:rFonts w:eastAsia="Symbol" w:cs="Symbol" w:ascii="Symbol" w:hAnsi="Symbol"/>
        </w:rPr>
        <w:t>-</w:t>
      </w:r>
      <w:r>
        <w:rPr/>
        <w:t> 5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0.</w:t>
      </w:r>
    </w:p>
    <w:p>
      <w:pPr>
        <w:pStyle w:val="Normalrus1"/>
        <w:rPr/>
      </w:pPr>
      <w:r>
        <w:rPr/>
        <w:tab/>
        <w:t>Òàê êàê, â äàííîì ñëó÷àå âûïîëíÿþòñÿ íåîáõîäèìîå è äîñòà</w:t>
        <w:softHyphen/>
        <w:t xml:space="preserve">òî÷íîå óñëîâèå, ò.å. </w:t>
      </w:r>
      <w:r>
        <w:rPr>
          <w:i/>
          <w:iCs/>
          <w:sz w:val="22"/>
          <w:szCs w:val="22"/>
        </w:rPr>
        <w:t>n</w:t>
      </w:r>
      <w:r>
        <w:rPr/>
        <w:t xml:space="preserve"> = 0 è </w:t>
      </w:r>
      <w:r>
        <w:rPr>
          <w:i/>
          <w:iCs/>
        </w:rPr>
        <w:t>W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0, òî äàííàÿ ñõåìà ãåîìåòðè÷åñêè íåèçìåíÿåìàÿ è ñòàòè÷åñêè îïðåäåëèìàÿ. Ðàcc÷èòàâ ïîcëåäîâà</w:t>
        <w:softHyphen/>
        <w:t>òåëüíî ïpècîåäèíåííyþ áàëêy III, ïîëy÷èì påàêöèè, ïåpåäàþùèåcÿ îò áàëêè III ê îñíîâíîé áàëêå II. Äàëåå pàcc÷èòûâàåì áàëêó II, êàê ïpècîåäèíåííyþ è ïîëy÷èì påàêöèþ, ïåpåäàþùyþcÿ áàëêå I. Îï</w:t>
        <w:softHyphen/>
        <w:t>ðåäåëåíèå âíóòðåííèõ óñèëèé â êàæäîé áàëêå ðàññìàòðèâàåòñÿ ñà</w:t>
        <w:softHyphen/>
        <w:t>ìîñòîÿòåëüíî, ñ÷èòàÿ èõ ñòàòè÷åñêè îïðåäåëèìûìè ñèñòåìàìè.</w:t>
      </w:r>
    </w:p>
    <w:p>
      <w:pPr>
        <w:pStyle w:val="Normalrus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6.  </w:t>
      </w:r>
      <w:r>
        <w:rPr>
          <w:b/>
          <w:bCs/>
          <w:spacing w:val="30"/>
        </w:rPr>
        <w:t>Ëèíèè âëèÿíèÿ è èõ ïðèìåíåíèå</w:t>
        <w:br/>
        <w:t xml:space="preserve">äëÿ </w:t>
      </w:r>
      <w:r>
        <w:rPr>
          <w:b/>
          <w:bCs/>
          <w:spacing w:val="30"/>
          <w:lang w:val="ru-RU"/>
        </w:rPr>
        <w:t xml:space="preserve">расчета </w:t>
      </w:r>
      <w:r>
        <w:rPr>
          <w:b/>
          <w:bCs/>
          <w:spacing w:val="30"/>
        </w:rPr>
        <w:t>ñòàòè÷åñêè îïðåäåëèìûõ áàëîê</w:t>
      </w:r>
    </w:p>
    <w:p>
      <w:pPr>
        <w:pStyle w:val="Normalrus1"/>
        <w:rPr/>
      </w:pPr>
      <w:r>
        <w:rPr/>
        <w:tab/>
        <w:t>Ïpèíöèï íåçàâècèìîcòè äåécòâèÿ cèë ïîçâîëÿåò pàc÷ëåíÿòü íàãpyçêy íà îòäåëüíûå ÷àcòè è âåcòè pàc÷åò ïîpîçíü íà äåécòâèå êàæäîé èç íèõ. Ïpîcòåéøåé áàçîâîé íàãpyçêîé ÿâëÿåòcÿ åäèíè÷íàÿ cîcpåäîòî÷åííàÿ cèëà, ïpèëîæåííàÿ â îïpåäåëåííîé òî÷êå è â îï</w:t>
        <w:softHyphen/>
        <w:t>påäåëåííîì íàïpàâëåíèè. Èç cîcpåäîòî÷åííûõ cèë ìîæíî ïîëy÷èòü ëþáyþ íàãpyçêy, â òîì ÷ècëå è pàcïpåäåëåííyþ, ïyòåì ïpåäåëüíîãî ïåpåõîäà ê áåcêîíå÷íîé cyììå áåcêîíå÷íî</w:t>
      </w:r>
      <w:r>
        <w:rPr>
          <w:lang w:val="ru-RU"/>
        </w:rPr>
        <w:t>го числа</w:t>
      </w:r>
      <w:r>
        <w:rPr/>
        <w:t xml:space="preserve">  cîcpåäîòî÷åííûõ cèë. Ïîýòîìy èìåÿ pàc÷åò cècòåìû íà äåécòâèå åäèíè÷íîé cîcpå</w:t>
        <w:softHyphen/>
        <w:t>äîòî÷åííîé cèëû, ïpèëîæåííîé â ïðîèçâîëüíîé òî÷êå è ïî ïðîèç</w:t>
        <w:softHyphen/>
        <w:t xml:space="preserve">âîëüíîìó íàïpàâëåíèþ, ìû cìîæåì ëåãêî </w:t>
      </w:r>
      <w:r>
        <w:rPr>
          <w:lang w:val="ru-RU"/>
        </w:rPr>
        <w:t>pаccчитать</w:t>
      </w:r>
      <w:r>
        <w:rPr/>
        <w:t xml:space="preserve"> cècòåìy è íà ëþáyþ íàãpyçêy.</w:t>
      </w:r>
      <w:r>
        <w:rPr>
          <w:lang w:val="ru-RU"/>
        </w:rPr>
        <w:t xml:space="preserve"> Данный подход является аналогом известного метода функций Грина из математики.</w:t>
      </w:r>
    </w:p>
    <w:p>
      <w:pPr>
        <w:pStyle w:val="Normalrus1"/>
        <w:rPr/>
      </w:pPr>
      <w:r>
        <w:rPr/>
        <w:tab/>
        <w:t>Ïpè ïåpåìåùåíèè òî÷êè ïpèëîæåíèÿ cîcpåäîòî÷åííîé cèëû ycèëèå â ðàññìàòðèâàåìîì ñå÷åíèè cècòåìû, åcòåcòâåííî, èçìåíÿ</w:t>
        <w:softHyphen/>
        <w:t>åòcÿ. Ãpàôèê, èçîáðàæàþùèé çàêîí èçìåíåíèÿ ycèëèÿ èëè äåôîð</w:t>
        <w:softHyphen/>
        <w:t>ìàöèîííîãî ôàêòîðà â äàííîì ñå÷åíèè â çàâècèìîcòè îò ïîëî</w:t>
        <w:softHyphen/>
        <w:t xml:space="preserve">æåíèÿ íà ñîîðóæåíèè åäèíè÷íîãî ãðóçà </w:t>
      </w:r>
      <w:r>
        <w:rPr>
          <w:i/>
          <w:iCs/>
        </w:rPr>
        <w:t>P</w:t>
      </w:r>
      <w:r>
        <w:rPr/>
        <w:t xml:space="preserve"> = 1, íàçûâàåòcÿ </w:t>
      </w:r>
      <w:r>
        <w:rPr>
          <w:i/>
          <w:iCs/>
          <w:spacing w:val="30"/>
        </w:rPr>
        <w:t>ëèíèåé âëèÿíèÿ</w:t>
      </w:r>
      <w:r>
        <w:rPr/>
        <w:t>.</w:t>
      </w:r>
    </w:p>
    <w:p>
      <w:pPr>
        <w:pStyle w:val="Normalrus1"/>
        <w:rPr/>
      </w:pPr>
      <w:r>
        <w:rPr/>
        <w:tab/>
        <w:t>Òî÷íî òàêæå ìîæíî îïpåäåëèòü ëèíèþ âëèÿíèÿ êàêîãî</w:t>
      </w:r>
      <w:r>
        <w:rPr>
          <w:rFonts w:eastAsia="Symbol" w:cs="Symbol" w:ascii="Symbol" w:hAnsi="Symbol"/>
        </w:rPr>
        <w:t>-</w:t>
      </w:r>
      <w:r>
        <w:rPr/>
        <w:t>ëèáî ïåpåìåùåíèÿ, íàïpèìåp ïpîãèáà â îïpåäåëåííîé òî÷êå, îò äåécò</w:t>
        <w:softHyphen/>
        <w:t>âèÿ åäèíè÷íîé cîcpåäîòî÷åííîé íàãpyçêè, ïpèëîæåííîé â pàçëè÷</w:t>
        <w:softHyphen/>
        <w:t>íûõ ìåcòàõ cècòåìû.</w:t>
      </w:r>
    </w:p>
    <w:p>
      <w:pPr>
        <w:pStyle w:val="Normalrus1"/>
        <w:rPr/>
      </w:pPr>
      <w:r>
        <w:rPr/>
        <w:tab/>
        <w:t>Ëèíèè âëèÿíèÿ ãëàâíûì îápàçîì ïðèìåíÿþò â áàëî÷íûõ cèc</w:t>
        <w:softHyphen/>
        <w:t>òåìàõ (à òàêæå â àð</w:t>
        <w:softHyphen/>
        <w:t>êàõ, ôåðìàõ è äðó</w:t>
        <w:softHyphen/>
        <w:t>ãèõ ñòåðæíåâûõ ñè</w:t>
        <w:softHyphen/>
        <w:t>ñòåìàõ), â êîòîpûõ cîcpåäîòî÷åííàÿ cèëà ìîæåò ïåpåìå</w:t>
        <w:softHyphen/>
        <w:t>ùàòücÿ âäîëü ïpî</w:t>
        <w:softHyphen/>
        <w:t>ëåòà, cîõpàíÿÿ câîå íàïpàâëåíèå. Ïpè ïîìîùè ëèíèé âëè</w:t>
        <w:softHyphen/>
        <w:t>ÿíèÿ ëåãêî pàcc÷è</w:t>
        <w:softHyphen/>
        <w:t>òàòü áàëêy íà ïîä</w:t>
        <w:softHyphen/>
        <w:t>âèæíyþ íàãpyçêy, âîçíèêàþùóþ, íàïpèìåp, ïðè äâèæåíèè ïîåçäà èëè ïîòîêà àâòîìàøèí íà ìîcòîâîì ïpîëåòå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0">
                <wp:simplePos x="0" y="0"/>
                <wp:positionH relativeFrom="rightMargin">
                  <wp:posOffset>-2800985</wp:posOffset>
                </wp:positionH>
                <wp:positionV relativeFrom="paragraph">
                  <wp:posOffset>180975</wp:posOffset>
                </wp:positionV>
                <wp:extent cx="2800985" cy="16821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13557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68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40"/>
                              <w:jc w:val="center"/>
                              <w:rPr/>
                            </w:pPr>
                            <w:r>
                              <w:rPr/>
                              <w:t>Ðèñ. 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32.45pt;mso-wrap-distance-left:8.5pt;mso-wrap-distance-right:8.5pt;mso-wrap-distance-top:0pt;mso-wrap-distance-bottom:0pt;margin-top:14.25pt;mso-position-vertical-relative:text;margin-left:-2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13557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68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40"/>
                        <w:jc w:val="center"/>
                        <w:rPr/>
                      </w:pPr>
                      <w:r>
                        <w:rPr/>
                        <w:t>Ðèñ. 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Håòpyäíî ïîcòpîèòü ëèíèè âëèÿíèÿ ycèëèé â ïpîcòûõ còàòè÷å</w:t>
        <w:softHyphen/>
        <w:t>cêè îïpåäåëèìûõ áàëêàõ. Îïîpíûå påàêöèè áàëêè (ðèñ. 1.6, </w:t>
      </w:r>
      <w:r>
        <w:rPr>
          <w:i/>
          <w:iCs/>
        </w:rPr>
        <w:t>à</w:t>
      </w:r>
      <w:r>
        <w:rPr/>
        <w:t xml:space="preserve">) ïpè åäèíè÷íîé cîcpåäîòî÷åííîé cèëå, ïpèëîæåííîé íà pàccòîÿíèè </w:t>
      </w:r>
      <w:r>
        <w:rPr>
          <w:i/>
          <w:iCs/>
          <w:sz w:val="22"/>
          <w:szCs w:val="22"/>
        </w:rPr>
        <w:t>x</w:t>
      </w:r>
      <w:r>
        <w:rPr/>
        <w:t xml:space="preserve"> îò ëåâîé îïîpû, pàâíû:</w:t>
      </w:r>
    </w:p>
    <w:p>
      <w:pPr>
        <w:pStyle w:val="Normalrus1"/>
        <w:spacing w:before="60" w:after="60"/>
        <w:ind w:left="198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  <w:tab/>
        <w:tab/>
        <w:tab/>
        <w:t>(1.2)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  <w:sz w:val="22"/>
          <w:szCs w:val="22"/>
        </w:rPr>
        <w:t>l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ïpîëåò áàëêè.</w:t>
      </w:r>
    </w:p>
    <w:p>
      <w:pPr>
        <w:pStyle w:val="Normalrus1"/>
        <w:rPr/>
      </w:pPr>
      <w:r>
        <w:rPr/>
        <w:tab/>
        <w:t>Äëÿ cå÷åíèé, pàcïîëîæåííûõ cëåâà îò òî÷êè ïpèëîæåíèÿ cèë (</w:t>
      </w:r>
      <w:r>
        <w:rPr>
          <w:i/>
          <w:iCs/>
          <w:sz w:val="22"/>
          <w:szCs w:val="22"/>
        </w:rPr>
        <w:t>a</w:t>
      </w:r>
      <w:r>
        <w:rPr>
          <w:i/>
          <w:iCs/>
        </w:rPr>
        <w:t> &lt; </w:t>
      </w:r>
      <w:r>
        <w:rPr>
          <w:i/>
          <w:iCs/>
          <w:sz w:val="22"/>
          <w:szCs w:val="22"/>
        </w:rPr>
        <w:t>x</w:t>
      </w:r>
      <w:r>
        <w:rPr/>
        <w:t xml:space="preserve">), èçãèáàþùèé ìîìåí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, à äëÿ cå÷åíèé, pàcïîëî</w:t>
        <w:softHyphen/>
        <w:t>æåííûõ cïpàâà îò ýòîé òî÷êè (</w:t>
      </w:r>
      <w:r>
        <w:rPr>
          <w:i/>
          <w:iCs/>
          <w:sz w:val="22"/>
          <w:szCs w:val="22"/>
        </w:rPr>
        <w:t>a</w:t>
      </w:r>
      <w:r>
        <w:rPr/>
        <w:t> &gt; </w:t>
      </w:r>
      <w:r>
        <w:rPr>
          <w:i/>
          <w:iCs/>
          <w:sz w:val="22"/>
          <w:szCs w:val="22"/>
        </w:rPr>
        <w:t>x</w:t>
      </w:r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/>
        <w:tab/>
        <w:t>Ñëåäîâàòåëüíî, ëèíèþ âëèÿíèÿ èçãèáàþùåãî ìîìåíòà â cå÷å</w:t>
        <w:softHyphen/>
        <w:t xml:space="preserve">íèè, pàcïîëîæåííîì íà pàccòîÿíèè </w:t>
      </w:r>
      <w:r>
        <w:rPr>
          <w:i/>
          <w:iCs/>
          <w:sz w:val="22"/>
          <w:szCs w:val="22"/>
        </w:rPr>
        <w:t>a</w:t>
      </w:r>
      <w:r>
        <w:rPr/>
        <w:t xml:space="preserve"> îò ëåâîé îïîpû îäíîïpî</w:t>
        <w:softHyphen/>
        <w:t>ëåòíîé áàëêè, îïècûâàåò ãpàôèê ôyíêöèè</w:t>
      </w:r>
    </w:p>
    <w:p>
      <w:pPr>
        <w:pStyle w:val="Normalrus1"/>
        <w:spacing w:before="120" w:after="120"/>
        <w:ind w:left="1134" w:hanging="0"/>
        <w:jc w:val="lef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ab/>
        <w:t>(1.3)</w:t>
      </w:r>
    </w:p>
    <w:p>
      <w:pPr>
        <w:pStyle w:val="Normalrus1"/>
        <w:rPr/>
      </w:pPr>
      <w:r>
        <w:rPr/>
        <w:tab/>
        <w:t xml:space="preserve">Îòêóäà ñëåäóåò, ÷òî ëèíèÿ âëèÿíèÿ èìååò âèä òpåyãîëüíèêà c âåpøèíîé â çàäàííîì cå÷åíèè </w:t>
      </w:r>
      <w:r>
        <w:rPr>
          <w:i/>
          <w:iCs/>
          <w:sz w:val="22"/>
          <w:szCs w:val="22"/>
        </w:rPr>
        <w:t>a</w:t>
      </w:r>
      <w:r>
        <w:rPr>
          <w:i/>
          <w:iCs/>
        </w:rPr>
        <w:t xml:space="preserve"> </w:t>
      </w:r>
      <w:r>
        <w:rPr/>
        <w:t>(ðèñ. 1.6, </w:t>
      </w:r>
      <w:r>
        <w:rPr>
          <w:i/>
          <w:iCs/>
        </w:rPr>
        <w:t>à</w:t>
      </w:r>
      <w:r>
        <w:rPr/>
        <w:t>).</w:t>
      </w:r>
    </w:p>
    <w:p>
      <w:pPr>
        <w:pStyle w:val="Normalrus1"/>
        <w:rPr/>
      </w:pPr>
      <w:r>
        <w:rPr/>
        <w:tab/>
        <w:t xml:space="preserve">Ëèíèÿ âëèÿíèÿ èçãèáàþùåãî ìîìåíòà â êîícîëüíîé áàëêå äëÿ cå÷åíèÿ, pàcïîëîæåííîãî íà pàccòîÿíèè </w:t>
      </w:r>
      <w:r>
        <w:rPr>
          <w:i/>
          <w:iCs/>
          <w:sz w:val="22"/>
          <w:szCs w:val="22"/>
        </w:rPr>
        <w:t>a</w:t>
      </w:r>
      <w:r>
        <w:rPr/>
        <w:t xml:space="preserve"> îò câîáîäíîãî êîíöà (pèc. 1.6, </w:t>
      </w:r>
      <w:r>
        <w:rPr>
          <w:i/>
          <w:iCs/>
        </w:rPr>
        <w:t>á</w:t>
      </w:r>
      <w:r>
        <w:rPr/>
        <w:t>), âûpàæàåòcÿ ôîpìyëàìè:</w:t>
      </w:r>
    </w:p>
    <w:p>
      <w:pPr>
        <w:pStyle w:val="Normalrus1"/>
        <w:spacing w:before="80" w:after="80"/>
        <w:ind w:left="1134" w:hanging="0"/>
        <w:jc w:val="lef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ab/>
        <w:tab/>
        <w:t>(1.4)</w:t>
      </w:r>
    </w:p>
    <w:p>
      <w:pPr>
        <w:pStyle w:val="Normalrus1"/>
        <w:rPr/>
      </w:pPr>
      <w:r>
        <w:rPr/>
        <w:tab/>
        <w:t>Àíàëîãè÷íî còpîèòcÿ ëèíèÿ âëèÿíèÿ ïîïåpå÷íîé cèëû â ïpî</w:t>
        <w:softHyphen/>
        <w:t xml:space="preserve">èçâîëüíîé òî÷êå, íàõîäÿùåécÿ íà pàccòîÿíèè </w:t>
      </w:r>
      <w:r>
        <w:rPr>
          <w:i/>
          <w:iCs/>
          <w:sz w:val="22"/>
          <w:szCs w:val="22"/>
        </w:rPr>
        <w:t>a</w:t>
      </w:r>
      <w:r>
        <w:rPr>
          <w:i/>
          <w:iCs/>
        </w:rPr>
        <w:t xml:space="preserve"> </w:t>
      </w:r>
      <w:r>
        <w:rPr/>
        <w:t>îò ëåâîãî êîíöà îä</w:t>
        <w:softHyphen/>
        <w:t>íîïpîëåòíîé èëè êîícîëüíîé áàë</w:t>
        <w:softHyphen/>
        <w:t>êè. Ýòè ëèíèè âëèÿíèÿ âûpà</w:t>
        <w:softHyphen/>
        <w:t>æàþòcÿ ypàâíå</w:t>
        <w:softHyphen/>
        <w:t>íèÿìè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2945130</wp:posOffset>
                </wp:positionH>
                <wp:positionV relativeFrom="paragraph">
                  <wp:posOffset>162560</wp:posOffset>
                </wp:positionV>
                <wp:extent cx="2945130" cy="14198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5130" cy="11696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96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5130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/>
                            </w:pPr>
                            <w:r>
                              <w:rPr/>
                              <w:t>Ðèñ. 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11.8pt;mso-wrap-distance-left:9.05pt;mso-wrap-distance-right:9.05pt;mso-wrap-distance-top:0pt;mso-wrap-distance-bottom:0pt;margin-top:12.8pt;mso-position-vertical-relative:text;margin-left:-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5130" cy="11696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96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5130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/>
                      </w:pPr>
                      <w:r>
                        <w:rPr/>
                        <w:t>Ðèñ. 1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br/>
        <w:tab/>
        <w:t>äëÿ îäíîïpîëåòíîé áàëêè (pèc. 1.7, </w:t>
      </w:r>
      <w:r>
        <w:rPr>
          <w:i/>
          <w:iCs/>
        </w:rPr>
        <w:t>à</w:t>
      </w:r>
      <w:r>
        <w:rPr/>
        <w:t>)</w:t>
      </w:r>
    </w:p>
    <w:p>
      <w:pPr>
        <w:pStyle w:val="Normalrus1"/>
        <w:spacing w:before="120" w:after="120"/>
        <w:ind w:left="1134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ab/>
        <w:t>(1.5)</w:t>
      </w:r>
    </w:p>
    <w:p>
      <w:pPr>
        <w:pStyle w:val="Normalrus1"/>
        <w:rPr/>
      </w:pPr>
      <w:r>
        <w:rPr/>
        <w:tab/>
        <w:t>äëÿ êîícîëüíîé áàëêè (pèc. 1.7, </w:t>
      </w:r>
      <w:r>
        <w:rPr>
          <w:i/>
          <w:iCs/>
        </w:rPr>
        <w:t>á</w:t>
      </w:r>
      <w:r>
        <w:rPr/>
        <w:t>)</w:t>
      </w:r>
    </w:p>
    <w:p>
      <w:pPr>
        <w:pStyle w:val="Normalrus1"/>
        <w:spacing w:before="120" w:after="120"/>
        <w:ind w:left="1134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ab/>
        <w:tab/>
        <w:tab/>
        <w:t>(1.6)</w:t>
      </w:r>
    </w:p>
    <w:p>
      <w:pPr>
        <w:pStyle w:val="Normalrus1"/>
        <w:rPr/>
      </w:pPr>
      <w:r>
        <w:rPr/>
        <w:tab/>
        <w:t xml:space="preserve">Ïpè </w:t>
      </w:r>
      <w:r>
        <w:rPr>
          <w:i/>
          <w:iCs/>
          <w:sz w:val="22"/>
          <w:szCs w:val="22"/>
        </w:rPr>
        <w:t>x</w:t>
      </w:r>
      <w:r>
        <w:rPr/>
        <w:t> = </w:t>
      </w:r>
      <w:r>
        <w:rPr>
          <w:i/>
          <w:iCs/>
          <w:sz w:val="22"/>
          <w:szCs w:val="22"/>
        </w:rPr>
        <w:t>a</w:t>
      </w:r>
      <w:r>
        <w:rPr/>
        <w:t xml:space="preserve"> ëèíèè âëèÿíèÿ ïîïåpå÷íûõ cèë èìåþò cêà÷îê íà âåëè÷èíy, pàâíyþ åäèíèöå.</w:t>
      </w:r>
    </w:p>
    <w:p>
      <w:pPr>
        <w:pStyle w:val="Normalrus1"/>
        <w:rPr/>
      </w:pPr>
      <w:r>
        <w:rPr/>
        <w:tab/>
        <w:t>Håcêîëüêî cëîæíåå ïîcòpîåíèå ëèíèé âëèÿíèÿ ycèëèé â ýëå</w:t>
        <w:softHyphen/>
        <w:t xml:space="preserve">ìåíòàõ còàòè÷åcêè îïpåäåëèìûõ ôåpì, àpîê, à òàêæå còàòè÷åcêè íåîïpåäåëèìûõ cècòåì. </w:t>
      </w:r>
    </w:p>
    <w:p>
      <w:pPr>
        <w:pStyle w:val="Normalrus1"/>
        <w:rPr/>
      </w:pPr>
      <w:r>
        <w:rPr/>
        <w:tab/>
        <w:t>Çàìåòèì òàêæå, ÷òî ëèíèè âëèÿíèÿ ycèëèé â còàòè÷åcêè îïpå</w:t>
        <w:softHyphen/>
        <w:t>äåëèìûõ cècòåìàõ ïpè äâèæåíèè ãpyçà ïî ïpÿìîé èçîápàæàþòcÿ îòpåçêàìè ïpÿìûõ ëèíèé, â òî âpåìÿ êàê ëèíèè âëèÿíèÿ ycèëèé â còàòè÷åcêè íåîïpåäåëèìûõ cècòåìàõ, êàê ïpàâèëî, êpèâîëèíåéíûå.</w:t>
      </w:r>
    </w:p>
    <w:p>
      <w:pPr>
        <w:pStyle w:val="Normalrus1"/>
        <w:rPr/>
      </w:pPr>
      <w:r>
        <w:rPr/>
        <w:tab/>
        <w:t>Ïî ëèíèÿì âëèÿíèÿ ìîæíî íàõîäèòü ycèëèå, äåécòâyþùåå â äàííîì cå÷åíèè. Åcëè íàãpyçêà ïpåäcòàâëÿåò cîáîé cècòåìy cîcpå</w:t>
        <w:softHyphen/>
        <w:t xml:space="preserve">äîòî÷åííûõ ãpyçîâ 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/>
        <w:t xml:space="preserve">,...,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n</w:t>
      </w:r>
      <w:r>
        <w:rPr>
          <w:vertAlign w:val="subscript"/>
        </w:rPr>
        <w:t> </w:t>
      </w:r>
      <w:r>
        <w:rPr/>
        <w:t xml:space="preserve"> (ðèñ. 1.8), òî ycèëèå:</w:t>
      </w:r>
    </w:p>
    <w:p>
      <w:pPr>
        <w:pStyle w:val="Normalrus1"/>
        <w:spacing w:before="0" w:after="60"/>
        <w:ind w:left="113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  <w:tab/>
        <w:tab/>
        <w:t>(1.7)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îpäèíàòû ëèíèé âëèÿíèÿ ïîä ãpyçàìè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i</w:t>
      </w:r>
      <w:r>
        <w:rPr>
          <w:vertAlign w:val="subscript"/>
        </w:rPr>
        <w:t> </w:t>
      </w:r>
      <w:r>
        <w:rPr/>
        <w:t>(</w:t>
      </w:r>
      <w:r>
        <w:rPr>
          <w:i/>
          <w:iCs/>
          <w:sz w:val="22"/>
          <w:szCs w:val="22"/>
        </w:rPr>
        <w:t>i</w:t>
      </w:r>
      <w:r>
        <w:rPr/>
        <w:t> = 1,2,3,...,</w:t>
      </w:r>
      <w:r>
        <w:rPr>
          <w:i/>
          <w:iCs/>
          <w:sz w:val="22"/>
          <w:szCs w:val="22"/>
        </w:rPr>
        <w:t>n</w:t>
      </w:r>
      <w:r>
        <w:rPr/>
        <w:t>).</w:t>
      </w:r>
    </w:p>
    <w:p>
      <w:pPr>
        <w:pStyle w:val="Normalrus1"/>
        <w:spacing w:before="240" w:after="120"/>
        <w:rPr/>
      </w:pPr>
      <w:r>
        <w:rPr/>
        <w:tab/>
        <w:tab/>
        <w:tab/>
        <w:t>Ðèñ. 1.8</w:t>
        <w:tab/>
        <w:tab/>
        <w:tab/>
        <w:t>Ðèñ. 1.9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22625" cy="100584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10058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253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79.2pt;mso-wrap-distance-left:0pt;mso-wrap-distance-right:0pt;mso-wrap-distance-top:0pt;mso-wrap-distance-bottom:0pt;margin-top:0.05pt;mso-position-vertical-relative:text;margin-left:170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10058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253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 xml:space="preserve">Îò pàcïpåäåëåííîé íàãpyçêè </w:t>
      </w:r>
      <w:r>
        <w:rPr>
          <w:i/>
          <w:iCs/>
          <w:sz w:val="22"/>
          <w:szCs w:val="22"/>
        </w:rPr>
        <w:t>q</w:t>
      </w:r>
      <w:r>
        <w:rPr>
          <w:i/>
          <w:iCs/>
          <w:sz w:val="16"/>
          <w:szCs w:val="16"/>
          <w:vertAlign w:val="subscript"/>
        </w:rPr>
        <w:t> </w:t>
      </w:r>
      <w:r>
        <w:rPr/>
        <w:t>(</w:t>
      </w:r>
      <w:r>
        <w:rPr>
          <w:i/>
          <w:iCs/>
          <w:sz w:val="22"/>
          <w:szCs w:val="22"/>
        </w:rPr>
        <w:t>x</w:t>
      </w:r>
      <w:r>
        <w:rPr/>
        <w:t>) óñèëèå ÷åðåç ëèíèè âëèÿíèÿ îïðåäåëÿåòñÿ:</w:t>
      </w:r>
    </w:p>
    <w:p>
      <w:pPr>
        <w:pStyle w:val="Normalrus1"/>
        <w:spacing w:before="0" w:after="60"/>
        <w:ind w:left="1843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,</w:t>
        <w:tab/>
        <w:tab/>
        <w:tab/>
        <w:t>(1.8)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  <w:sz w:val="22"/>
          <w:szCs w:val="22"/>
        </w:rPr>
        <w:t>a</w:t>
      </w:r>
      <w:r>
        <w:rPr/>
        <w:t xml:space="preserve"> è </w:t>
      </w:r>
      <w:r>
        <w:rPr>
          <w:i/>
          <w:iCs/>
          <w:sz w:val="22"/>
          <w:szCs w:val="22"/>
        </w:rPr>
        <w:t>b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êîîpäèíàòû íà÷àëüíîé è êîíå÷íîé òî÷åê äåécòâèÿ pàc</w:t>
        <w:softHyphen/>
        <w:t>ïpåäåëåííîé íàãpyçêè.</w:t>
      </w:r>
    </w:p>
    <w:p>
      <w:pPr>
        <w:pStyle w:val="Normalrus1"/>
        <w:rPr/>
      </w:pPr>
      <w:r>
        <w:rPr/>
        <w:tab/>
        <w:t xml:space="preserve">Äëÿ pàâíîìåpíî pàcïpåäåëåííîé íàãpyçêè (ðèñ. 1.9) </w:t>
      </w:r>
      <w:r>
        <w:rPr>
          <w:i/>
          <w:iCs/>
          <w:sz w:val="22"/>
          <w:szCs w:val="22"/>
        </w:rPr>
        <w:t>q</w:t>
      </w:r>
      <w:r>
        <w:rPr>
          <w:i/>
          <w:iCs/>
        </w:rPr>
        <w:t> </w:t>
      </w:r>
      <w:r>
        <w:rPr/>
        <w:t>= const:</w:t>
      </w:r>
    </w:p>
    <w:p>
      <w:pPr>
        <w:pStyle w:val="Normalrus1"/>
        <w:spacing w:before="60" w:after="60"/>
        <w:ind w:left="184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,</w:t>
        <w:tab/>
        <w:tab/>
        <w:tab/>
        <w:t>(1.9)</w:t>
      </w:r>
    </w:p>
    <w:p>
      <w:pPr>
        <w:pStyle w:val="Normalrus1"/>
        <w:rPr/>
      </w:pPr>
      <w:r>
        <w:rPr/>
        <w:t xml:space="preserve">ãäå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i/>
          <w:iCs/>
          <w:sz w:val="22"/>
          <w:szCs w:val="22"/>
          <w:vertAlign w:val="subscript"/>
        </w:rPr>
        <w:t>ab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ïëîùàäü, îãpàíè÷åííàÿ ëèíèåé âëèÿíèÿ, îcüþ àácöècc è ïpÿìûìè </w:t>
      </w:r>
      <w:r>
        <w:rPr>
          <w:i/>
          <w:iCs/>
          <w:sz w:val="22"/>
          <w:szCs w:val="22"/>
        </w:rPr>
        <w:t>x</w:t>
      </w:r>
      <w:r>
        <w:rPr/>
        <w:t> = </w:t>
      </w:r>
      <w:r>
        <w:rPr>
          <w:i/>
          <w:iCs/>
          <w:sz w:val="22"/>
          <w:szCs w:val="22"/>
        </w:rPr>
        <w:t>a</w:t>
      </w:r>
      <w:r>
        <w:rPr/>
        <w:t xml:space="preserve"> è </w:t>
      </w:r>
      <w:r>
        <w:rPr>
          <w:i/>
          <w:iCs/>
          <w:sz w:val="22"/>
          <w:szCs w:val="22"/>
        </w:rPr>
        <w:t>x</w:t>
      </w:r>
      <w:r>
        <w:rPr/>
        <w:t> = </w:t>
      </w:r>
      <w:r>
        <w:rPr>
          <w:i/>
          <w:iCs/>
          <w:sz w:val="22"/>
          <w:szCs w:val="22"/>
        </w:rPr>
        <w:t>b</w:t>
      </w:r>
      <w:r>
        <w:rPr/>
        <w:t>.</w:t>
      </w:r>
    </w:p>
    <w:p>
      <w:pPr>
        <w:pStyle w:val="Normalrus1"/>
        <w:rPr/>
      </w:pPr>
      <w:r>
        <w:rPr/>
        <w:tab/>
        <w:t>Cëåäyåò ïîä÷åpêíyòü pàçëè÷èå ìåæäy ïîíÿòèÿìè ëèíèè âëèÿ</w:t>
        <w:softHyphen/>
        <w:t>íèÿ è ýïþpû, êîòîpàÿ ïî îïpåäåëåíèþ òàêæå ÿâëÿåòcÿ ãpàôè</w:t>
        <w:softHyphen/>
        <w:t>÷åcêèì èçîápàæåíèåì çàêîíà èçìåíåíèÿ ycèëèÿ èëè ïåpåìåùåíèÿ.</w:t>
      </w:r>
    </w:p>
    <w:p>
      <w:pPr>
        <w:pStyle w:val="Normalrus1"/>
        <w:rPr/>
      </w:pPr>
      <w:r>
        <w:rPr/>
        <w:tab/>
        <w:t xml:space="preserve">Îpäèíàòû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i</w:t>
      </w:r>
      <w:r>
        <w:rPr/>
        <w:t xml:space="preserve"> è ëèíèè âëèÿíèÿ, è ýïþpû ìîìåíòîâ ÿâëÿþòcÿ çäåcü ôyíêöèÿìè îò êîîpäèíàòû 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>.</w:t>
      </w:r>
      <w:r>
        <w:rPr/>
        <w:t xml:space="preserve"> Îäíàêî â cëy÷àå ëèíèé âëèÿíèÿ ýòà êîîpäèíàòà îïpåäåëÿåò ïîëîæåíèå ãpyçà </w:t>
      </w:r>
      <w:r>
        <w:rPr>
          <w:i/>
          <w:iCs/>
        </w:rPr>
        <w:t>P</w:t>
      </w:r>
      <w:r>
        <w:rPr/>
        <w:t> = 1, à â cëy÷àå ýïþ</w:t>
        <w:softHyphen/>
        <w:t>pû </w:t>
      </w:r>
      <w:r>
        <w:rPr>
          <w:rFonts w:eastAsia="Symbol" w:cs="Symbol" w:ascii="Symbol" w:hAnsi="Symbol"/>
        </w:rPr>
        <w:t>-</w:t>
      </w:r>
      <w:r>
        <w:rPr/>
        <w:t> ïîëîæåíèå cå÷åíèÿ, â êîòîpîì íàõîäèòcÿ ìîìåíò.</w:t>
      </w:r>
    </w:p>
    <w:p>
      <w:pPr>
        <w:pStyle w:val="Normalrus1"/>
        <w:rPr/>
      </w:pPr>
      <w:r>
        <w:rPr/>
        <w:tab/>
        <w:t>×àcòî íàãpyçêà ïåpåäàåòcÿ íà êîícòpyêöèþ íå íåïîcpåäcòâåííî, à ÷åpåç cècòåìy còàòè÷åcêè îïpåäåëèìûõ áàëîê (pèc. 1.10, </w:t>
      </w:r>
      <w:r>
        <w:rPr>
          <w:i/>
          <w:iCs/>
        </w:rPr>
        <w:t>à</w:t>
      </w:r>
      <w:r>
        <w:rPr/>
        <w:t>). Òîãäà, åcëè åäèíè÷íûé ãpyç íàõîäèòcÿ â íà÷àëå ïpîëåòà áàëêè, ò.å. â òî÷êå </w:t>
      </w:r>
      <w:r>
        <w:rPr>
          <w:i/>
          <w:iCs/>
          <w:sz w:val="22"/>
          <w:szCs w:val="22"/>
        </w:rPr>
        <w:t>à</w:t>
      </w:r>
      <w:r>
        <w:rPr/>
        <w:t xml:space="preserve">, òî îí öåëèêîì ïåpåäàåòcÿ íà îcíîâíyþ êîícòpyêöèþ è âûçûâàåò ycèëèå, äëÿ êîòîpîãî ïîcòpîåíà ëèíèÿ âëèÿíèÿ, ÷ècëåííî pàâíîå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à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îpäèíàòå ëèíèè âëèÿíèÿ, cîîòâåòcòâyþùåé I îcíîâíîé êîícòpyêöèè (pèc. 1.10, </w:t>
      </w:r>
      <w:r>
        <w:rPr>
          <w:i/>
          <w:iCs/>
        </w:rPr>
        <w:t>á</w:t>
      </w:r>
      <w:r>
        <w:rPr/>
        <w:t>).</w:t>
      </w:r>
    </w:p>
    <w:p>
      <w:pPr>
        <w:pStyle w:val="Normalrus1"/>
        <w:spacing w:before="120" w:after="120"/>
        <w:jc w:val="center"/>
        <w:rPr/>
      </w:pPr>
      <w:r>
        <w:rPr/>
        <w:t>Ðèñ. 1.10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61460" cy="165989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16592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0" t="-187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130.7pt;mso-wrap-distance-left:0pt;mso-wrap-distance-right:0pt;mso-wrap-distance-top:0pt;mso-wrap-distance-bottom:0pt;margin-top:0.05pt;mso-position-vertical-relative:text;margin-left:137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9555" cy="16592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-187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 xml:space="preserve">Åcëè ãpyç íàõîäèòcÿ â êîíöå ïpîëåòà áàëêè (òî÷êà </w:t>
      </w:r>
      <w:r>
        <w:rPr>
          <w:i/>
          <w:iCs/>
          <w:sz w:val="22"/>
          <w:szCs w:val="22"/>
        </w:rPr>
        <w:t>b</w:t>
      </w:r>
      <w:r>
        <w:rPr/>
        <w:t>), òî îí òàêæå ïåpåäàåòcÿ íà îcíîâíyþ êîícòpyêöèþ, âûçûâàÿ ycèëèå, ÷èc</w:t>
        <w:softHyphen/>
        <w:t>ëåííî pàâíîå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b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îpäèíàòå ëèíèè âëèÿíèÿ â òî÷êå</w:t>
      </w:r>
      <w:r>
        <w:rPr>
          <w:i/>
          <w:iCs/>
        </w:rPr>
        <w:t> </w:t>
      </w:r>
      <w:r>
        <w:rPr>
          <w:i/>
          <w:iCs/>
          <w:sz w:val="22"/>
          <w:szCs w:val="22"/>
        </w:rPr>
        <w:t>b</w:t>
      </w:r>
      <w:r>
        <w:rPr/>
        <w:t> îñíîâíîé êîíñòðóêöèè.</w:t>
      </w:r>
    </w:p>
    <w:p>
      <w:pPr>
        <w:pStyle w:val="Normalrus1"/>
        <w:rPr/>
      </w:pPr>
      <w:r>
        <w:rPr/>
        <w:tab/>
        <w:t>Hàêîíåö, åcëè ãpyç íàõîäèòcÿ â ïpîëåòå áàëêè íà pàccòîÿíèè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t</w:t>
      </w:r>
      <w:r>
        <w:rPr/>
        <w:t xml:space="preserve"> îò òî÷êè </w:t>
      </w:r>
      <w:r>
        <w:rPr>
          <w:i/>
          <w:iCs/>
          <w:sz w:val="22"/>
          <w:szCs w:val="22"/>
        </w:rPr>
        <w:t>a</w:t>
      </w:r>
      <w:r>
        <w:rPr>
          <w:i/>
          <w:iCs/>
        </w:rPr>
        <w:t xml:space="preserve"> </w:t>
      </w:r>
      <w:r>
        <w:rPr/>
        <w:t>(pèc. 1.10, </w:t>
      </w:r>
      <w:r>
        <w:rPr>
          <w:i/>
          <w:iCs/>
        </w:rPr>
        <w:t>â</w:t>
      </w:r>
      <w:r>
        <w:rPr/>
        <w:t xml:space="preserve">), òî ëåâàÿ påàêöèÿ áàëêè áyäåò pàâíà </w:t>
        <w:br/>
        <w:t>(</w:t>
      </w:r>
      <w:r>
        <w:rPr>
          <w:i/>
          <w:iCs/>
          <w:sz w:val="22"/>
          <w:szCs w:val="22"/>
        </w:rPr>
        <w:t>l</w:t>
      </w:r>
      <w:r>
        <w:rPr>
          <w:sz w:val="18"/>
          <w:szCs w:val="18"/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  <w:sz w:val="22"/>
          <w:szCs w:val="22"/>
        </w:rPr>
        <w:t>t</w:t>
      </w:r>
      <w:r>
        <w:rPr/>
        <w:t>)/</w:t>
      </w:r>
      <w:r>
        <w:rPr>
          <w:i/>
          <w:iCs/>
          <w:sz w:val="22"/>
          <w:szCs w:val="22"/>
        </w:rPr>
        <w:t>l</w:t>
      </w:r>
      <w:r>
        <w:rPr>
          <w:sz w:val="18"/>
          <w:szCs w:val="18"/>
          <w:vertAlign w:val="subscript"/>
        </w:rPr>
        <w:t>1</w:t>
      </w:r>
      <w:r>
        <w:rPr>
          <w:i/>
          <w:iCs/>
          <w:sz w:val="22"/>
          <w:szCs w:val="22"/>
          <w:vertAlign w:val="subscript"/>
        </w:rPr>
        <w:t> </w:t>
      </w:r>
      <w:r>
        <w:rPr/>
        <w:t xml:space="preserve">, à ïpàâàÿ </w:t>
      </w:r>
      <w:r>
        <w:rPr>
          <w:i/>
          <w:iCs/>
          <w:sz w:val="22"/>
          <w:szCs w:val="22"/>
        </w:rPr>
        <w:t>t</w:t>
      </w:r>
      <w:r>
        <w:rPr/>
        <w:t>/</w:t>
      </w:r>
      <w:r>
        <w:rPr>
          <w:i/>
          <w:iCs/>
          <w:sz w:val="22"/>
          <w:szCs w:val="22"/>
        </w:rPr>
        <w:t>l</w:t>
      </w:r>
      <w:r>
        <w:rPr>
          <w:sz w:val="18"/>
          <w:szCs w:val="18"/>
          <w:vertAlign w:val="subscript"/>
        </w:rPr>
        <w:t>1</w:t>
      </w:r>
      <w:r>
        <w:rPr>
          <w:i/>
          <w:iCs/>
          <w:sz w:val="16"/>
          <w:szCs w:val="16"/>
          <w:vertAlign w:val="subscript"/>
        </w:rPr>
        <w:t> </w:t>
      </w:r>
      <w:r>
        <w:rPr/>
        <w:t>, (</w:t>
      </w:r>
      <w:r>
        <w:rPr>
          <w:i/>
          <w:iCs/>
          <w:sz w:val="22"/>
          <w:szCs w:val="22"/>
        </w:rPr>
        <w:t>l</w:t>
      </w:r>
      <w:r>
        <w:rPr>
          <w:sz w:val="18"/>
          <w:szCs w:val="18"/>
          <w:vertAlign w:val="subscript"/>
        </w:rPr>
        <w:t>1 </w:t>
      </w:r>
      <w:r>
        <w:rPr>
          <w:rFonts w:eastAsia="Symbol" w:cs="Symbol" w:ascii="Symbol" w:hAnsi="Symbol"/>
        </w:rPr>
        <w:t>-</w:t>
      </w:r>
      <w:r>
        <w:rPr/>
        <w:t> ïpîëåò áàëêè). Çíà÷åíèå ycèëèÿ â îc</w:t>
        <w:softHyphen/>
        <w:t>íîâíîé êîícòpyêöèè:</w:t>
      </w:r>
    </w:p>
    <w:p>
      <w:pPr>
        <w:pStyle w:val="Normalrus1"/>
        <w:spacing w:before="60" w:after="60"/>
        <w:ind w:left="851" w:hanging="0"/>
        <w:rPr/>
      </w:pPr>
      <w:r>
        <w:rPr>
          <w:rFonts w:eastAsia="a_Typer" w:cs="a_Typer" w:ascii="a_Typer" w:hAnsi="a_Type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>(1.10)</w:t>
      </w:r>
    </w:p>
    <w:p>
      <w:pPr>
        <w:pStyle w:val="Normalrus1"/>
        <w:rPr/>
      </w:pPr>
      <w:r>
        <w:rPr/>
        <w:t>ò.å. ëèíèÿ âëèÿíèÿ íà y÷àcòêå äâèæåíèÿ ãpyçà ïî áàëêå áyäåò ïpÿ</w:t>
        <w:softHyphen/>
        <w:t>ìîëèíåéíàÿ. Åcëè îcíîâíàÿ ëèíèÿ âëèÿíèÿ íà ýòîì y÷àcòêå ëîìà</w:t>
        <w:softHyphen/>
        <w:t xml:space="preserve">íàÿ èëè êpèâîëèíåéíàÿ, òî ïpè ïåpåäà÷å íàãpyçêè ÷åpåç còàòè÷åcêè îïpåäåëèìyþ áàëêy ïpè ïåpåõîäå îò îpäèíàòû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</w:t>
      </w:r>
      <w:r>
        <w:rPr/>
        <w:t xml:space="preserve">ê îpäèíàòå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b</w:t>
      </w:r>
      <w:r>
        <w:rPr/>
        <w:t xml:space="preserve"> ýòà ëèíèÿ âëèÿíèÿ cïpÿìëÿåòcÿ.</w:t>
      </w:r>
    </w:p>
    <w:p>
      <w:pPr>
        <w:pStyle w:val="Normalrus1"/>
        <w:rPr/>
      </w:pPr>
      <w:r>
        <w:rPr/>
        <w:tab/>
        <w:t>Îïècàííûé cïîcîá ïåpåäà÷è íàãpyçêè íà îcíîâíyþ êîícòpyê</w:t>
        <w:softHyphen/>
        <w:t xml:space="preserve">öèþ íàçûâàåòcÿ </w:t>
      </w:r>
      <w:r>
        <w:rPr>
          <w:i/>
          <w:iCs/>
          <w:spacing w:val="30"/>
        </w:rPr>
        <w:t>yçëîâîé ïåpåäà÷åé íàãðóçêè</w:t>
      </w:r>
      <w:r>
        <w:rPr/>
        <w:t>. Îí îcîáåííî ÷àcòî âcòpå÷àåòcÿ â ôåpìàõ, ãäå îïîpû áàëîê íàcòèëà pàcïî</w:t>
        <w:softHyphen/>
        <w:t>ëàãàþòcÿ íàä yçëàìè ôåpìû, è áàë</w:t>
        <w:softHyphen/>
        <w:t>êàìè cëyæàò càìè ïàíåëè âåpõíåãî èëè íèæíåãî ïîÿcà (ðèñ. 1.1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rightMargin">
                  <wp:posOffset>-1699260</wp:posOffset>
                </wp:positionH>
                <wp:positionV relativeFrom="paragraph">
                  <wp:posOffset>504825</wp:posOffset>
                </wp:positionV>
                <wp:extent cx="1699260" cy="89344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0530" cy="64325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218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/>
                            </w:pPr>
                            <w:r>
                              <w:rPr/>
                              <w:t>Ðèñ. 1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70.35pt;mso-wrap-distance-left:9.05pt;mso-wrap-distance-right:9.05pt;mso-wrap-distance-top:0pt;mso-wrap-distance-bottom:0pt;margin-top:39.75pt;mso-position-vertical-relative:text;margin-left:-13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0530" cy="64325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218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/>
                      </w:pPr>
                      <w:r>
                        <w:rPr/>
                        <w:t>Ðèñ. 1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Ïpàâèëî ïîcòpîåíèÿ ëèíèè âëèÿ</w:t>
        <w:softHyphen/>
        <w:t xml:space="preserve">íèÿ ycèëèÿ </w:t>
      </w:r>
      <w:r>
        <w:rPr>
          <w:i/>
          <w:iCs/>
        </w:rPr>
        <w:t>S</w:t>
      </w:r>
      <w:r>
        <w:rPr/>
        <w:t xml:space="preserve"> ïpè yçëîâîé ïåpåäà÷å íàãpyçêè çàêëþ÷àåòñÿ â ñëåäóþùåì: </w:t>
      </w:r>
    </w:p>
    <w:p>
      <w:pPr>
        <w:pStyle w:val="Normalrus1"/>
        <w:rPr/>
      </w:pPr>
      <w:r>
        <w:rPr/>
        <w:tab/>
        <w:t>1. Ïîcòpîèòü ïpåäâàpèòåëüíî ëè</w:t>
        <w:softHyphen/>
        <w:t xml:space="preserve">íèþ âëèÿíèÿ ècêîìîãî ycèëèÿ ïpè äâèæåíèè ãpyçà ïî îcíîâíîé ÷àcòè êîícòpyêöèè; </w:t>
      </w:r>
    </w:p>
    <w:p>
      <w:pPr>
        <w:pStyle w:val="Normalrus1"/>
        <w:rPr/>
      </w:pPr>
      <w:r>
        <w:rPr/>
        <w:tab/>
        <w:t>2. Çàôèêñèðîâàòü îðäèíàòû ïîñòðîåííîé ëèíèè âëèÿíèÿ ïîä óçëàìè ïåðåäà÷è íàãðóçêè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rightMargin">
                  <wp:posOffset>-1929765</wp:posOffset>
                </wp:positionH>
                <wp:positionV relativeFrom="paragraph">
                  <wp:posOffset>162560</wp:posOffset>
                </wp:positionV>
                <wp:extent cx="1929765" cy="153860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0400" cy="128841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0" t="-118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Ðèñ. 1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21.15pt;mso-wrap-distance-left:9.05pt;mso-wrap-distance-right:9.05pt;mso-wrap-distance-top:0pt;mso-wrap-distance-bottom:0pt;margin-top:12.8pt;mso-position-vertical-relative:text;margin-left:-15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0400" cy="128841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0" t="-118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Ðèñ. 1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3. Ñîåäèíèòü ïpÿìîé ëèíèåé îpäèíàòû ëèíèé âëèÿíèÿ ïîä yç</w:t>
        <w:softHyphen/>
        <w:t>ëàìè ïåpåäà÷è íàãpyçêè.</w:t>
      </w:r>
    </w:p>
    <w:p>
      <w:pPr>
        <w:pStyle w:val="Normalrus1"/>
        <w:rPr/>
      </w:pPr>
      <w:r>
        <w:rPr/>
        <w:tab/>
        <w:t xml:space="preserve">Ýòà ëèíèÿ íàçûâàåòñÿ </w:t>
      </w:r>
      <w:r>
        <w:rPr>
          <w:i/>
          <w:iCs/>
        </w:rPr>
        <w:t>ïåðåäà</w:t>
        <w:softHyphen/>
        <w:t>òî÷íîé ïðÿìîé</w:t>
      </w:r>
      <w:r>
        <w:rPr/>
        <w:t xml:space="preserve"> ëèíèè âëèÿíèÿ. Ïðèìåð ïðèìåíåíèÿ ýòîãî ïðà</w:t>
        <w:softHyphen/>
        <w:t>âèëà äëÿ ïîñòðîåíèÿ ëèíèè âëèÿ</w:t>
        <w:softHyphen/>
        <w:t>íèÿ èçãèáàþùåãî ìîìåíòà äëÿ ñå÷.</w:t>
      </w:r>
      <w:r>
        <w:rPr>
          <w:i/>
          <w:iCs/>
        </w:rPr>
        <w:t>K</w:t>
      </w:r>
      <w:r>
        <w:rPr/>
        <w:t xml:space="preserve"> áàëêè ïðèâåäåí íà ðèñ.</w:t>
      </w:r>
      <w:r>
        <w:rPr>
          <w:vertAlign w:val="subscript"/>
        </w:rPr>
        <w:t> </w:t>
      </w:r>
      <w:r>
        <w:rPr/>
        <w:t>1.12.</w:t>
      </w:r>
    </w:p>
    <w:p>
      <w:pPr>
        <w:pStyle w:val="Normalrus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7. </w:t>
      </w:r>
      <w:r>
        <w:rPr>
          <w:b/>
          <w:bCs/>
          <w:spacing w:val="30"/>
        </w:rPr>
        <w:t>Ìàòðè÷íàÿ ôîðìà ðàñ÷åòà óñèëèé</w:t>
      </w:r>
    </w:p>
    <w:p>
      <w:pPr>
        <w:pStyle w:val="Normalrus1"/>
        <w:rPr/>
      </w:pPr>
      <w:r>
        <w:rPr/>
        <w:tab/>
        <w:t xml:space="preserve">Ïpè ïpîâåäåíèè pàc÷åòîâ ñ ècïîëüçîâàíèåì âû÷ècëèòåëüíîé òåõíèêè øèpîêî ïpèìåíÿþòcÿ </w:t>
      </w:r>
      <w:r>
        <w:rPr>
          <w:i/>
          <w:iCs/>
          <w:spacing w:val="30"/>
        </w:rPr>
        <w:t>ìàòpèöû âëèÿíèÿ</w:t>
      </w:r>
      <w:r>
        <w:rPr/>
        <w:t>, ò.å ìàòðèöû, ýëåìåíòàìè êîòîðîé ÿâëÿþòñÿ îðäèíàòû ëèíèé âëèÿíèÿ. Çàäà÷à pàc÷åòà êîícòpyêöèè ôîpìyëèpyåòcÿ cëåäyþùèì îápàçîì.</w:t>
      </w:r>
    </w:p>
    <w:p>
      <w:pPr>
        <w:pStyle w:val="Normalrus1"/>
        <w:rPr>
          <w:lang w:val="ru-RU"/>
        </w:rPr>
      </w:pPr>
      <w:r>
        <w:rPr/>
        <w:tab/>
        <w:t>Ïóñòü òðåáóåòñÿ ïðîèçâåñòè ðàñ÷åò êàêîé</w:t>
      </w:r>
      <w:r>
        <w:rPr>
          <w:rFonts w:eastAsia="Symbol" w:cs="Symbol" w:ascii="Symbol" w:hAnsi="Symbol"/>
        </w:rPr>
        <w:t>-</w:t>
      </w:r>
      <w:r>
        <w:rPr/>
        <w:t>ëèáî ñòàòè÷åñêè îï</w:t>
        <w:softHyphen/>
        <w:t>ðåäåëèìîé ñèñòåìû íà äåéñòâèå çàäàííîé íàãðóçêè (ðèñ. 1.13, </w:t>
      </w:r>
      <w:r>
        <w:rPr>
          <w:i/>
          <w:iCs/>
        </w:rPr>
        <w:t>à</w:t>
      </w:r>
      <w:r>
        <w:rPr/>
        <w:t>).</w:t>
      </w:r>
    </w:p>
    <w:p>
      <w:pPr>
        <w:pStyle w:val="Normalrus1"/>
        <w:rPr/>
      </w:pPr>
      <w:r>
        <w:rPr>
          <w:lang w:val="ru-RU"/>
        </w:rPr>
        <w:tab/>
      </w:r>
      <w:r>
        <w:rPr/>
        <w:tab/>
        <w:t>Çàäàííóþ ñèñòåìó çàìåíèì åå äèñêðåòíîé ñõåìîé, äëÿ ÷åãî íà</w:t>
        <w:softHyphen/>
        <w:t xml:space="preserve">ìåòèì ñå÷åíèÿ </w:t>
      </w:r>
      <w:r>
        <w:rPr>
          <w:i/>
          <w:iCs/>
          <w:sz w:val="22"/>
          <w:szCs w:val="22"/>
        </w:rPr>
        <w:t>i</w:t>
      </w:r>
      <w:r>
        <w:rPr/>
        <w:t> = 1, 2,</w:t>
      </w:r>
      <w:r>
        <w:rPr>
          <w:vertAlign w:val="subscript"/>
        </w:rPr>
        <w:t xml:space="preserve">  </w:t>
      </w:r>
      <w:r>
        <w:rPr/>
        <w:t>3,...,</w:t>
      </w:r>
      <w:r>
        <w:rPr>
          <w:vertAlign w:val="subscript"/>
        </w:rPr>
        <w:t> </w:t>
      </w:r>
      <w:r>
        <w:rPr>
          <w:i/>
          <w:iCs/>
          <w:sz w:val="22"/>
          <w:szCs w:val="22"/>
        </w:rPr>
        <w:t>n</w:t>
      </w:r>
      <w:r>
        <w:rPr/>
        <w:t>, â êîòîðûõ òðåáó</w:t>
        <w:softHyphen/>
        <w:t xml:space="preserve">åòñÿ âû÷èñëèòü óñèëèÿ </w:t>
      </w:r>
      <w:r>
        <w:rPr>
          <w:i/>
          <w:iCs/>
        </w:rPr>
        <w:t>S</w:t>
      </w:r>
      <w:r>
        <w:rPr>
          <w:i/>
          <w:iCs/>
          <w:sz w:val="22"/>
          <w:szCs w:val="22"/>
          <w:vertAlign w:val="subscript"/>
        </w:rPr>
        <w:t>i</w:t>
      </w:r>
      <w:r>
        <w:rPr>
          <w:sz w:val="16"/>
          <w:szCs w:val="16"/>
          <w:vertAlign w:val="subscript"/>
        </w:rPr>
        <w:t> </w:t>
      </w:r>
      <w:r>
        <w:rPr/>
        <w:t>(</w:t>
      </w:r>
      <w:r>
        <w:rPr>
          <w:i/>
          <w:iCs/>
          <w:sz w:val="22"/>
          <w:szCs w:val="22"/>
        </w:rPr>
        <w:t>i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1,</w:t>
      </w:r>
      <w:r>
        <w:rPr>
          <w:sz w:val="16"/>
          <w:szCs w:val="16"/>
          <w:vertAlign w:val="subscript"/>
        </w:rPr>
        <w:t> </w:t>
      </w:r>
      <w:r>
        <w:rPr/>
        <w:t>2,</w:t>
      </w:r>
      <w:r>
        <w:rPr>
          <w:sz w:val="16"/>
          <w:szCs w:val="16"/>
          <w:vertAlign w:val="subscript"/>
        </w:rPr>
        <w:t> </w:t>
      </w:r>
      <w:r>
        <w:rPr/>
        <w:t>3,...,</w:t>
      </w:r>
      <w:r>
        <w:rPr>
          <w:sz w:val="16"/>
          <w:szCs w:val="16"/>
          <w:vertAlign w:val="subscript"/>
        </w:rPr>
        <w:t> </w:t>
      </w:r>
      <w:r>
        <w:rPr>
          <w:i/>
          <w:iCs/>
          <w:sz w:val="22"/>
          <w:szCs w:val="22"/>
        </w:rPr>
        <w:t>n</w:t>
      </w:r>
      <w:r>
        <w:rPr/>
        <w:t xml:space="preserve">). </w:t>
      </w:r>
    </w:p>
    <w:p>
      <w:pPr>
        <w:pStyle w:val="Normalrus1"/>
        <w:rPr/>
      </w:pPr>
      <w:r>
        <w:rPr/>
        <w:tab/>
        <w:t>Çàìåíÿÿ ðàñïðåäå</w:t>
        <w:softHyphen/>
        <w:t>ëåííóþ íàãðóçêó ñîñðå</w:t>
        <w:softHyphen/>
        <w:t>äîòî÷åííûìè ñèëàìè, à ìîìåíò, â âèäå ïàðû ñèë, ñèñòåìà âíåøíèõ</w:t>
      </w:r>
      <w:r>
        <w:rPr>
          <w:lang w:val="ru-RU"/>
        </w:rPr>
        <w:t xml:space="preserve"> </w:t>
      </w:r>
      <w:r>
        <w:rPr/>
        <w:t>ñèë ïðåäñòàâëÿåòñÿ â âèäå ñèñòåìû ñîñðåäîòî÷åííûõ ñèë (ðèñ. 1.13, </w:t>
      </w:r>
      <w:r>
        <w:rPr>
          <w:i/>
          <w:iCs/>
        </w:rPr>
        <w:t>á</w:t>
      </w:r>
      <w:r>
        <w:rPr/>
        <w:t xml:space="preserve">) </w:t>
      </w:r>
      <w:r>
        <w:rPr>
          <w:i/>
          <w:iCs/>
        </w:rPr>
        <w:t>P</w:t>
      </w:r>
      <w:r>
        <w:rPr>
          <w:sz w:val="16"/>
          <w:szCs w:val="16"/>
          <w:vertAlign w:val="superscript"/>
        </w:rPr>
        <w:t> T</w:t>
      </w:r>
      <w:r>
        <w:rPr/>
        <w:t> = (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P</w:t>
      </w:r>
      <w:r>
        <w:rPr>
          <w:vertAlign w:val="subscript"/>
        </w:rPr>
        <w:t>2</w:t>
      </w:r>
      <w:r>
        <w:rPr/>
        <w:t>,</w:t>
      </w:r>
      <w:r>
        <w:rPr>
          <w:i/>
          <w:iCs/>
        </w:rPr>
        <w:t xml:space="preserve"> P</w:t>
      </w:r>
      <w:r>
        <w:rPr>
          <w:vertAlign w:val="subscript"/>
        </w:rPr>
        <w:t>3</w:t>
      </w:r>
      <w:r>
        <w:rPr/>
        <w:t>,..., 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n</w:t>
      </w:r>
      <w:r>
        <w:rPr/>
        <w:t>),</w:t>
      </w:r>
      <w:r>
        <w:rPr>
          <w:lang w:val="ru-RU"/>
        </w:rPr>
        <w:t xml:space="preserve"> </w:t>
      </w:r>
      <w:r>
        <w:rPr/>
        <w:t xml:space="preserve">ãäå </w:t>
      </w:r>
      <w:r>
        <w:rPr>
          <w:i/>
          <w:iCs/>
        </w:rPr>
        <w:t>Ð</w:t>
      </w:r>
      <w:r>
        <w:rPr>
          <w:i/>
          <w:iCs/>
          <w:sz w:val="22"/>
          <w:szCs w:val="22"/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çíà÷åíèå âíåøíåé ñè</w:t>
        <w:softHyphen/>
        <w:t xml:space="preserve">ëû, ïðèëîæåííîé â </w:t>
      </w:r>
      <w:r>
        <w:rPr>
          <w:i/>
          <w:iCs/>
          <w:sz w:val="22"/>
          <w:szCs w:val="22"/>
        </w:rPr>
        <w:t>i</w:t>
      </w:r>
      <w:r>
        <w:rPr>
          <w:rFonts w:eastAsia="Symbol" w:cs="Symbol" w:ascii="Symbol" w:hAnsi="Symbol"/>
        </w:rPr>
        <w:t>-</w:t>
      </w:r>
      <w:r>
        <w:rPr/>
        <w:t>îì ñå÷åíèè.</w:t>
      </w:r>
    </w:p>
    <w:p>
      <w:pPr>
        <w:pStyle w:val="Normalrus1"/>
        <w:rPr/>
      </w:pPr>
      <w:r>
        <w:rPr/>
      </w:r>
    </w:p>
    <w:p>
      <w:pPr>
        <w:pStyle w:val="Normalrus1"/>
        <w:rPr/>
      </w:pPr>
      <w:r>
        <w:rPr/>
        <w:tab/>
        <w:t xml:space="preserve">Äàëåå còpîÿòcÿ ëèíèè âëèÿíèÿ èñêîìîãî óñèëèÿ äëÿ cå÷åíèé </w:t>
      </w:r>
      <w:r>
        <w:rPr>
          <w:i/>
          <w:iCs/>
          <w:sz w:val="22"/>
          <w:szCs w:val="22"/>
        </w:rPr>
        <w:t>i</w:t>
      </w:r>
      <w:r>
        <w:rPr/>
        <w:t> = 1, 2, 3,..., </w:t>
      </w:r>
      <w:r>
        <w:rPr>
          <w:i/>
          <w:iCs/>
          <w:sz w:val="22"/>
          <w:szCs w:val="22"/>
        </w:rPr>
        <w:t>n</w:t>
      </w:r>
      <w:r>
        <w:rPr/>
        <w:t xml:space="preserve"> çàäàííîé áàëêè. Cîãëàcíî ïpèíöèïà íåçàâècèìîcòè äåécòâèÿ cèë äëÿ êàæäîãî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-</w:t>
      </w:r>
      <w:r>
        <w:rPr/>
        <w:t>îãî cå÷åíèÿ ìîæíî cîcòàâèòü âûpà</w:t>
        <w:softHyphen/>
        <w:t>æåíèå ècêîìîãî ycèëèÿ â cëåäyþùåì âèäå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rightMargin">
                  <wp:posOffset>-2538095</wp:posOffset>
                </wp:positionH>
                <wp:positionV relativeFrom="paragraph">
                  <wp:posOffset>635</wp:posOffset>
                </wp:positionV>
                <wp:extent cx="2538095" cy="175387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9365" cy="145288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-208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9365" cy="145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40"/>
                              <w:jc w:val="center"/>
                              <w:rPr/>
                            </w:pPr>
                            <w:r>
                              <w:rPr/>
                              <w:t>Ðèñ. 1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8.1pt;mso-wrap-distance-left:9.05pt;mso-wrap-distance-right:9.05pt;mso-wrap-distance-top:0pt;mso-wrap-distance-bottom:0pt;margin-top:0.05pt;mso-position-vertical-relative:text;margin-left:-19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9365" cy="145288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-208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9365" cy="145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40"/>
                        <w:jc w:val="center"/>
                        <w:rPr/>
                      </w:pPr>
                      <w:r>
                        <w:rPr/>
                        <w:t>Ðèñ. 1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ind w:left="113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  <w:tab/>
        <w:tab/>
        <w:t>(1.11)</w:t>
      </w:r>
    </w:p>
    <w:p>
      <w:pPr>
        <w:pStyle w:val="Normalrus1"/>
        <w:rPr/>
      </w:pPr>
      <w:r>
        <w:rPr/>
        <w:t xml:space="preserve">ãäå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ik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çíà÷åíèå ècêîìîãî ycèëèÿ â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rFonts w:eastAsia="Symbol" w:cs="Symbol" w:ascii="Symbol" w:hAnsi="Symbol"/>
        </w:rPr>
        <w:t>-</w:t>
      </w:r>
      <w:r>
        <w:rPr/>
        <w:t xml:space="preserve">îì cå÷åíèè îò åäèíè÷íîé cèëû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k</w:t>
      </w:r>
      <w:r>
        <w:rPr/>
        <w:t xml:space="preserve"> = 1, ïpèëîæåííîé â </w:t>
      </w:r>
      <w:r>
        <w:rPr>
          <w:i/>
          <w:iCs/>
          <w:sz w:val="22"/>
          <w:szCs w:val="22"/>
        </w:rPr>
        <w:t>k</w:t>
      </w:r>
      <w:r>
        <w:rPr>
          <w:rFonts w:eastAsia="Symbol" w:cs="Symbol" w:ascii="Symbol" w:hAnsi="Symbol"/>
        </w:rPr>
        <w:t>-</w:t>
      </w:r>
      <w:r>
        <w:rPr/>
        <w:t>îé òî÷êå (pèc. 1.13, </w:t>
      </w:r>
      <w:r>
        <w:rPr>
          <w:i/>
          <w:iCs/>
        </w:rPr>
        <w:t>á</w:t>
      </w:r>
      <w:r>
        <w:rPr/>
        <w:t>).</w:t>
      </w:r>
    </w:p>
    <w:p>
      <w:pPr>
        <w:pStyle w:val="Normalrus1"/>
        <w:rPr/>
      </w:pPr>
      <w:r>
        <w:rPr/>
        <w:tab/>
        <w:t xml:space="preserve">Ââîäÿò âåêòîpû </w:t>
      </w:r>
      <w:r>
        <w:rPr>
          <w:b/>
          <w:bCs/>
          <w:i/>
          <w:iCs/>
        </w:rPr>
        <w:t>S</w:t>
      </w:r>
      <w:r>
        <w:rPr>
          <w:sz w:val="16"/>
          <w:szCs w:val="16"/>
          <w:vertAlign w:val="superscript"/>
        </w:rPr>
        <w:t> </w:t>
      </w:r>
      <w:r>
        <w:rPr>
          <w:vertAlign w:val="superscript"/>
        </w:rPr>
        <w:t>ò</w:t>
      </w:r>
      <w:r>
        <w:rPr/>
        <w:t> = (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S</w:t>
      </w:r>
      <w:r>
        <w:rPr>
          <w:vertAlign w:val="subscript"/>
        </w:rPr>
        <w:t>2</w:t>
      </w:r>
      <w:r>
        <w:rPr/>
        <w:t>,</w:t>
      </w:r>
      <w:r>
        <w:rPr>
          <w:i/>
          <w:iCs/>
        </w:rPr>
        <w:t xml:space="preserve"> S</w:t>
      </w:r>
      <w:r>
        <w:rPr>
          <w:vertAlign w:val="subscript"/>
        </w:rPr>
        <w:t>3</w:t>
      </w:r>
      <w:r>
        <w:rPr/>
        <w:t>,...,</w:t>
      </w:r>
      <w:r>
        <w:rPr>
          <w:i/>
          <w:iCs/>
        </w:rPr>
        <w:t xml:space="preserve"> S</w:t>
      </w:r>
      <w:r>
        <w:rPr>
          <w:i/>
          <w:iCs/>
          <w:sz w:val="22"/>
          <w:szCs w:val="22"/>
          <w:vertAlign w:val="subscript"/>
        </w:rPr>
        <w:t>n</w:t>
      </w:r>
      <w:r>
        <w:rPr/>
        <w:t>);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P</w:t>
      </w:r>
      <w:r>
        <w:rPr>
          <w:sz w:val="16"/>
          <w:szCs w:val="16"/>
          <w:vertAlign w:val="superscript"/>
        </w:rPr>
        <w:t> </w:t>
      </w:r>
      <w:r>
        <w:rPr>
          <w:vertAlign w:val="superscript"/>
        </w:rPr>
        <w:t xml:space="preserve">ò </w:t>
      </w:r>
      <w:r>
        <w:rPr/>
        <w:t>=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P</w:t>
      </w:r>
      <w:r>
        <w:rPr>
          <w:vertAlign w:val="subscript"/>
        </w:rPr>
        <w:t>2</w:t>
      </w:r>
      <w:r>
        <w:rPr/>
        <w:t>,</w:t>
      </w:r>
      <w:r>
        <w:rPr>
          <w:i/>
          <w:iCs/>
        </w:rPr>
        <w:t xml:space="preserve"> P</w:t>
      </w:r>
      <w:r>
        <w:rPr>
          <w:vertAlign w:val="subscript"/>
        </w:rPr>
        <w:t>3</w:t>
      </w:r>
      <w:r>
        <w:rPr/>
        <w:t>, ...,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n</w:t>
      </w:r>
      <w:r>
        <w:rPr/>
        <w:t xml:space="preserve">) è ìàòpèöy </w:t>
      </w:r>
      <w:r>
        <w:rPr>
          <w:b/>
          <w:bCs/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s</w:t>
      </w:r>
      <w:r>
        <w:rPr>
          <w:sz w:val="16"/>
          <w:szCs w:val="16"/>
          <w:vertAlign w:val="subscript"/>
        </w:rPr>
        <w:t> </w:t>
      </w:r>
      <w:r>
        <w:rPr/>
        <w:t>, ýëåìåíòàìè êîòîpîé ÿâëÿþòcÿ îðäèíàòû ëèíèé âëèÿ</w:t>
        <w:softHyphen/>
        <w:t>íèÿ:</w:t>
      </w:r>
    </w:p>
    <w:p>
      <w:pPr>
        <w:pStyle w:val="Normalrus1"/>
        <w:spacing w:before="0" w:after="60"/>
        <w:ind w:left="113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ab/>
        <w:tab/>
        <w:t>(1.12)</w:t>
      </w:r>
    </w:p>
    <w:p>
      <w:pPr>
        <w:pStyle w:val="Normalrus1"/>
        <w:rPr/>
      </w:pPr>
      <w:r>
        <w:rPr/>
        <w:tab/>
        <w:t xml:space="preserve">Ýòà ìàòpèöà íàçûâàåòcÿ </w:t>
      </w:r>
      <w:r>
        <w:rPr>
          <w:i/>
          <w:iCs/>
          <w:spacing w:val="30"/>
        </w:rPr>
        <w:t>ìàòpèöåé âëèÿíèÿ</w:t>
      </w:r>
      <w:r>
        <w:rPr/>
        <w:t xml:space="preserve"> ycèëèÿ</w:t>
      </w:r>
      <w:r>
        <w:rPr>
          <w:i/>
          <w:iCs/>
        </w:rPr>
        <w:t> S</w:t>
      </w:r>
      <w:r>
        <w:rPr/>
        <w:t>. Ïpè ïîìîùè ââåäåííûõ îáîçíà÷åíèé cîîòíîøåíèÿ (1.12) ìîæíî çàïè</w:t>
        <w:softHyphen/>
        <w:t>càòü â âèäå:</w:t>
      </w:r>
    </w:p>
    <w:p>
      <w:pPr>
        <w:pStyle w:val="Normalrus1"/>
        <w:spacing w:before="60" w:after="60"/>
        <w:ind w:left="2268" w:hanging="0"/>
        <w:rPr/>
      </w:pPr>
      <w:r>
        <w:rPr>
          <w:i/>
          <w:iCs/>
        </w:rPr>
        <w:t>S</w:t>
      </w:r>
      <w:r>
        <w:rPr/>
        <w:t xml:space="preserve"> =</w:t>
      </w:r>
      <w:r>
        <w:rPr>
          <w:i/>
          <w:iCs/>
        </w:rPr>
        <w:t xml:space="preserve"> L</w:t>
      </w:r>
      <w:r>
        <w:rPr>
          <w:i/>
          <w:iCs/>
          <w:sz w:val="22"/>
          <w:szCs w:val="22"/>
          <w:vertAlign w:val="subscript"/>
        </w:rPr>
        <w:t>s </w:t>
      </w:r>
      <w:r>
        <w:rPr>
          <w:i/>
          <w:iCs/>
        </w:rPr>
        <w:t>P</w:t>
      </w:r>
      <w:r>
        <w:rPr/>
        <w:t>.</w:t>
        <w:tab/>
        <w:tab/>
        <w:tab/>
        <w:tab/>
        <w:t>(1.13)</w:t>
      </w:r>
    </w:p>
    <w:p>
      <w:pPr>
        <w:pStyle w:val="Normalrus1"/>
        <w:rPr/>
      </w:pPr>
      <w:r>
        <w:rPr/>
        <w:tab/>
        <w:t xml:space="preserve">Íà ïðàêòèêå ñòðîèòñÿ ìàòðèöà âëèÿíèÿ èçãèáàþùèõ ìîìåíòîâ </w:t>
      </w:r>
      <w:r>
        <w:rPr>
          <w:b/>
          <w:bCs/>
          <w:i/>
          <w:iCs/>
        </w:rPr>
        <w:t>L</w:t>
      </w:r>
      <w:r>
        <w:rPr>
          <w:i/>
          <w:iCs/>
          <w:sz w:val="18"/>
          <w:szCs w:val="18"/>
          <w:vertAlign w:val="subscript"/>
        </w:rPr>
        <w:t>M</w:t>
      </w:r>
      <w:r>
        <w:rPr/>
        <w:t>. Äàëåå, èñïîëüçóÿ ýòó ìàòðèöó, ìîæíî âîñïîëüçîâàòüñÿ ôîðìó</w:t>
        <w:softHyphen/>
        <w:t>ëîé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è îñóùåñòâèòü ïåðåõîä îò ìàòðèöû âëèÿíèÿ èçãèáà</w:t>
        <w:softHyphen/>
        <w:t xml:space="preserve">þùèõ ìîìåíòîâ ê ìàòðèöå âëèÿíèÿ ïåðåðåçûâàþùèõ ñèë. Äëÿ îïðåäåëåíèÿ ïîïåðå÷íîé ñèëû, äåéñòâóþùåé íà ïðîèçâîëüíîì </w:t>
      </w:r>
      <w:r>
        <w:rPr>
          <w:i/>
          <w:iCs/>
          <w:sz w:val="22"/>
          <w:szCs w:val="22"/>
        </w:rPr>
        <w:t>i</w:t>
      </w:r>
      <w:r>
        <w:rPr>
          <w:rFonts w:eastAsia="Symbol" w:cs="Symbol" w:ascii="Symbol" w:hAnsi="Symbol"/>
        </w:rPr>
        <w:t>-</w:t>
      </w:r>
      <w:r>
        <w:rPr/>
        <w:t>îì ó÷àñòêå áàëêè, îãðàíè÷åííîé ñå÷åíèÿìè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i</w:t>
      </w:r>
      <w:r>
        <w:rPr/>
        <w:t xml:space="preserve"> è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rFonts w:eastAsia="Symbol" w:cs="Symbol" w:ascii="Symbol" w:hAnsi="Symbol"/>
        </w:rPr>
        <w:t>-</w:t>
      </w:r>
      <w:r>
        <w:rPr/>
        <w:t>1, ïîëüçóÿñü äèñê</w:t>
        <w:softHyphen/>
        <w:t>ðåòíûì àíàëîãîì ïîñëåäíåé ôîðìóëû â âèäå</w:t>
      </w:r>
    </w:p>
    <w:p>
      <w:pPr>
        <w:pStyle w:val="Normalrus1"/>
        <w:spacing w:before="60" w:after="60"/>
        <w:ind w:left="1985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  <w:tab/>
        <w:tab/>
        <w:tab/>
        <w:t>(1.14)</w:t>
      </w:r>
    </w:p>
    <w:p>
      <w:pPr>
        <w:pStyle w:val="Normalrus1"/>
        <w:rPr/>
      </w:pPr>
      <w:r>
        <w:rPr/>
        <w:t>îíà ÷èñëåííî ðàâíà òàíãåíñó óãëà íàêëîíà ýïþðû ìîìåíòîâ.</w:t>
      </w:r>
    </w:p>
    <w:p>
      <w:pPr>
        <w:pStyle w:val="Normalrus1"/>
        <w:rPr/>
      </w:pPr>
      <w:r>
        <w:rPr/>
        <w:tab/>
        <w:t>Ïðåîáðàçîâàííàÿ ìàòðèöà ìîìåíòîâ ìîæåò áûòü ïîëó÷åíà ïóòåì ïåðåìíîæåíèÿ äâóõ ìàòðèö:</w:t>
      </w:r>
    </w:p>
    <w:p>
      <w:pPr>
        <w:pStyle w:val="Normalrus1"/>
        <w:spacing w:before="120" w:after="120"/>
        <w:ind w:left="1985" w:hanging="0"/>
        <w:rPr/>
      </w:pPr>
      <w:r>
        <w:rPr>
          <w:b/>
          <w:bCs/>
          <w:i/>
          <w:iCs/>
        </w:rPr>
        <w:t>L</w:t>
      </w:r>
      <w:r>
        <w:rPr>
          <w:i/>
          <w:iCs/>
          <w:sz w:val="18"/>
          <w:szCs w:val="18"/>
          <w:vertAlign w:val="subscript"/>
        </w:rPr>
        <w:t>Q</w:t>
      </w:r>
      <w:r>
        <w:rPr/>
        <w:t> = </w:t>
      </w:r>
      <w:r>
        <w:rPr>
          <w:b/>
          <w:bCs/>
          <w:i/>
          <w:iCs/>
        </w:rPr>
        <w:t>K</w:t>
      </w:r>
      <w:r>
        <w:rPr>
          <w:i/>
          <w:iCs/>
          <w:sz w:val="18"/>
          <w:szCs w:val="18"/>
          <w:vertAlign w:val="subscript"/>
        </w:rPr>
        <w:t>QM</w:t>
      </w:r>
      <w:r>
        <w:rPr>
          <w:rFonts w:eastAsia="Symbol" w:cs="Symbol" w:ascii="Symbol" w:hAnsi="Symbol"/>
          <w:i/>
          <w:iCs/>
        </w:rPr>
        <w:t> </w:t>
      </w:r>
      <w:r>
        <w:rPr>
          <w:b/>
          <w:bCs/>
          <w:i/>
          <w:iCs/>
        </w:rPr>
        <w:t>L</w:t>
      </w:r>
      <w:r>
        <w:rPr>
          <w:i/>
          <w:iCs/>
          <w:sz w:val="18"/>
          <w:szCs w:val="18"/>
          <w:vertAlign w:val="subscript"/>
        </w:rPr>
        <w:t>M </w:t>
      </w:r>
      <w:r>
        <w:rPr/>
        <w:t>,</w:t>
        <w:tab/>
        <w:tab/>
        <w:tab/>
        <w:tab/>
        <w:t>(1.15)</w:t>
      </w:r>
    </w:p>
    <w:p>
      <w:pPr>
        <w:pStyle w:val="Normalrus1"/>
        <w:rPr/>
      </w:pPr>
      <w:r>
        <w:rPr/>
        <w:t xml:space="preserve">ãäå </w:t>
      </w:r>
      <w:r>
        <w:rPr>
          <w:b/>
          <w:bCs/>
          <w:i/>
          <w:iCs/>
        </w:rPr>
        <w:t>K</w:t>
      </w:r>
      <w:r>
        <w:rPr>
          <w:i/>
          <w:iCs/>
          <w:sz w:val="18"/>
          <w:szCs w:val="18"/>
          <w:vertAlign w:val="subscript"/>
        </w:rPr>
        <w:t>QM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 xml:space="preserve"> ìàòðèöà êîýôôèöèåíòîâ äëÿ ïðåîáðàçîâàíèÿ ìàòðèöû âëèÿíèÿ ìîìåíòîâ </w:t>
      </w:r>
      <w:r>
        <w:rPr>
          <w:b/>
          <w:bCs/>
          <w:i/>
          <w:iCs/>
        </w:rPr>
        <w:t>L</w:t>
      </w:r>
      <w:r>
        <w:rPr>
          <w:i/>
          <w:iCs/>
          <w:sz w:val="18"/>
          <w:szCs w:val="18"/>
          <w:vertAlign w:val="subscript"/>
        </w:rPr>
        <w:t>M</w:t>
      </w:r>
      <w:r>
        <w:rPr/>
        <w:t xml:space="preserve"> â ìàòðèöó âëèÿíèÿ ïåðåðåçûâàþùèõ ñèë. Îíà èìååò äâóõäèàãîíàëüíóþ ñòðóêòóðó: íà äèàãîíàëè ñòîÿò åäèíè</w:t>
        <w:softHyphen/>
        <w:t>öû, à ïîä äèàãîíàëüþ 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i/>
          <w:iCs/>
        </w:rPr>
        <w:t>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</w:rPr>
        <w:t>1.8.  </w:t>
      </w:r>
      <w:r>
        <w:rPr>
          <w:b/>
          <w:bCs/>
          <w:spacing w:val="30"/>
        </w:rPr>
        <w:t>Ðàñ÷åò ñòàòè÷åñêè îïðåäåëèìîé</w:t>
        <w:br/>
        <w:t>ìíîãîïðîëåòíîé áàëêè (</w:t>
      </w:r>
      <w:r>
        <w:rPr>
          <w:b/>
          <w:bCs/>
        </w:rPr>
        <w:t>çàäà÷à ¹ 1</w:t>
      </w:r>
      <w:r>
        <w:rPr>
          <w:b/>
          <w:bCs/>
          <w:spacing w:val="30"/>
        </w:rPr>
        <w:t>)</w:t>
      </w:r>
    </w:p>
    <w:p>
      <w:pPr>
        <w:pStyle w:val="Normalrus1"/>
        <w:rPr/>
      </w:pPr>
      <w:r>
        <w:rPr/>
        <w:tab/>
        <w:t>Äëÿ ìíîãîïpîëåòíîé ñòàòè÷åñêè îïðåäåëèìîé áàëêè òðåáóåòñÿ (pèc. 1.14, </w:t>
      </w:r>
      <w:r>
        <w:rPr>
          <w:i/>
          <w:iCs/>
        </w:rPr>
        <w:t>à</w:t>
      </w:r>
      <w:r>
        <w:rPr/>
        <w:t>):</w:t>
      </w:r>
    </w:p>
    <w:p>
      <w:pPr>
        <w:pStyle w:val="Normalrus1"/>
        <w:rPr/>
      </w:pPr>
      <w:r>
        <w:rPr/>
        <w:tab/>
        <w:t>1. Ïpîâåpèòü ãåîìåòpè÷åcêyþ íåèçìåíÿåìîcòü cècòåìû;</w:t>
      </w:r>
    </w:p>
    <w:p>
      <w:pPr>
        <w:pStyle w:val="Normalrus1"/>
        <w:rPr/>
      </w:pPr>
      <w:r>
        <w:rPr/>
        <w:tab/>
        <w:t xml:space="preserve">2. Ïîcòpîèòü ýïþpû èçãèáàþùèõ ìîìåíòîâ </w:t>
      </w:r>
      <w:r>
        <w:rPr>
          <w:i/>
          <w:iCs/>
        </w:rPr>
        <w:t>M</w:t>
      </w:r>
      <w:r>
        <w:rPr/>
        <w:t xml:space="preserve"> è ïîïåpå÷íûõ cèë </w:t>
      </w:r>
      <w:r>
        <w:rPr>
          <w:i/>
          <w:iCs/>
        </w:rPr>
        <w:t>Q</w:t>
      </w:r>
      <w:r>
        <w:rPr/>
        <w:t xml:space="preserve"> îò çàäàííîé íàãpyçêè;</w:t>
      </w:r>
    </w:p>
    <w:p>
      <w:pPr>
        <w:pStyle w:val="Normalrus1"/>
        <w:rPr/>
      </w:pPr>
      <w:r>
        <w:rPr/>
        <w:tab/>
        <w:t xml:space="preserve">3. Ïîcòpîèòü ëèíèè âëèÿíèÿ </w:t>
      </w:r>
      <w:r>
        <w:rPr>
          <w:i/>
          <w:iCs/>
        </w:rPr>
        <w:t>M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äëÿ çàäàííîãî cå÷åíèÿ I còàòè÷åcêèì cïîcîáîì;</w:t>
      </w:r>
    </w:p>
    <w:p>
      <w:pPr>
        <w:pStyle w:val="Normalrus1"/>
        <w:rPr/>
      </w:pPr>
      <w:r>
        <w:rPr/>
        <w:tab/>
        <w:t xml:space="preserve">4. Çàãpyçèòü ýòè ëèíèè âëèÿíèÿ çàäàííîé âíåøíåé íàãpyçêîé è cpàâíèòü ïîëy÷åííûå påçyëüòàòû cî çíà÷åíèÿìè îpäèíàò ýïþp </w:t>
      </w:r>
      <w:r>
        <w:rPr>
          <w:i/>
          <w:iCs/>
        </w:rPr>
        <w:t>M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â ýòîì æå cå÷åíèè â ï.2.</w:t>
      </w:r>
    </w:p>
    <w:p>
      <w:pPr>
        <w:pStyle w:val="Normalrus1"/>
        <w:spacing w:before="60" w:after="60"/>
        <w:rPr/>
      </w:pPr>
      <w:r>
        <w:rPr>
          <w:i/>
          <w:iCs/>
        </w:rPr>
        <w:tab/>
      </w:r>
      <w:r>
        <w:rPr>
          <w:b/>
          <w:bCs/>
          <w:i/>
          <w:iCs/>
          <w:spacing w:val="40"/>
        </w:rPr>
        <w:t>Ðåøåíèå</w:t>
      </w:r>
    </w:p>
    <w:p>
      <w:pPr>
        <w:pStyle w:val="Normalrus1"/>
        <w:spacing w:before="0" w:after="60"/>
        <w:jc w:val="center"/>
        <w:rPr/>
      </w:pPr>
      <w:r>
        <w:rPr/>
        <w:t>1. </w:t>
      </w:r>
      <w:r>
        <w:rPr>
          <w:i/>
          <w:iCs/>
          <w:spacing w:val="30"/>
        </w:rPr>
        <w:t>Ïpîâåpêà ãåîìåòpè÷åcêîé íåèçìåíÿåìîcòè cècòåìû</w:t>
      </w:r>
    </w:p>
    <w:p>
      <w:pPr>
        <w:pStyle w:val="Normalrus1"/>
        <w:rPr/>
      </w:pPr>
      <w:r>
        <w:rPr/>
        <w:tab/>
        <w:t>Ðàçìåðû áàëêè è çàäàííàÿ ñèñòåìà âíåøíèõ ñèë ïîêàçàíû íà ðèñ. 1.14, </w:t>
      </w:r>
      <w:r>
        <w:rPr>
          <w:i/>
          <w:iCs/>
        </w:rPr>
        <w:t>à</w:t>
      </w:r>
      <w:r>
        <w:rPr/>
        <w:t xml:space="preserve">. </w:t>
      </w:r>
    </w:p>
    <w:p>
      <w:pPr>
        <w:pStyle w:val="Normalrus1"/>
        <w:rPr/>
      </w:pPr>
      <w:r>
        <w:rPr/>
        <w:tab/>
        <w:t>Ìíîãîïpîëåòíàÿ ñòàòè÷åñêè îïðåäåëèìàÿ áàëêà (pèc. 1.14, </w:t>
      </w:r>
      <w:r>
        <w:rPr>
          <w:i/>
          <w:iCs/>
        </w:rPr>
        <w:t>à</w:t>
      </w:r>
      <w:r>
        <w:rPr/>
        <w:t>) cîcòîèò èç òpåõ áàëîê (äècêîâ), cîåäèíåííûõ ìåæäy cîáîé øàp</w:t>
        <w:softHyphen/>
        <w:t xml:space="preserve">íèpàìè </w:t>
      </w:r>
      <w:r>
        <w:rPr>
          <w:i/>
          <w:iCs/>
        </w:rPr>
        <w:t>C</w:t>
      </w:r>
      <w:r>
        <w:rPr/>
        <w:t xml:space="preserve"> è </w:t>
      </w:r>
      <w:r>
        <w:rPr>
          <w:i/>
          <w:iCs/>
        </w:rPr>
        <w:t>Å</w:t>
      </w:r>
      <w:r>
        <w:rPr/>
        <w:t>, è èìååò 5 îïîpíûõ còåpæíåé. ×ècëî còåïåíåé câî</w:t>
        <w:softHyphen/>
        <w:t>áîäû pàccìàòpèâàåìîé cècòåìû ïîäc÷èòûâàåì ïî ôîpìyëå (1.1)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</w:rPr>
        <w:t>W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2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Ø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Ñ</w:t>
      </w:r>
      <w:r>
        <w:rPr>
          <w:vertAlign w:val="subscript"/>
        </w:rPr>
        <w:t>0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3 </w:t>
      </w:r>
      <w:r>
        <w:rPr>
          <w:rFonts w:eastAsia="Symbol" w:cs="Symbol" w:ascii="Symbol" w:hAnsi="Symbol"/>
        </w:rPr>
        <w:t>-</w:t>
      </w:r>
      <w:r>
        <w:rPr/>
        <w:t> 2</w:t>
      </w:r>
      <w:r>
        <w:rPr>
          <w:rFonts w:eastAsia="Symbol" w:cs="Symbol" w:ascii="Symbol" w:hAnsi="Symbol"/>
        </w:rPr>
        <w:t>×</w:t>
      </w:r>
      <w:r>
        <w:rPr/>
        <w:t>2 </w:t>
      </w:r>
      <w:r>
        <w:rPr>
          <w:rFonts w:eastAsia="Symbol" w:cs="Symbol" w:ascii="Symbol" w:hAnsi="Symbol"/>
        </w:rPr>
        <w:t>-</w:t>
      </w:r>
      <w:r>
        <w:rPr/>
        <w:t> 5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0.</w:t>
      </w:r>
    </w:p>
    <w:p>
      <w:pPr>
        <w:pStyle w:val="Normalrus1"/>
        <w:rPr/>
      </w:pPr>
      <w:r>
        <w:rPr/>
        <w:tab/>
        <w:t>Ñòåïåíü èçìåíÿåìîñòè ñèñòåìû, ñîãëàñíî ï. 1.4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sz w:val="22"/>
          <w:szCs w:val="22"/>
        </w:rPr>
        <w:t>n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sz w:val="16"/>
          <w:szCs w:val="16"/>
          <w:vertAlign w:val="subscript"/>
        </w:rPr>
        <w:t> </w:t>
      </w:r>
      <w:r>
        <w:rPr>
          <w:i/>
          <w:iCs/>
        </w:rPr>
        <w:t>D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Ñ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3 </w:t>
      </w:r>
      <w:r>
        <w:rPr>
          <w:rFonts w:eastAsia="Symbol" w:cs="Symbol" w:ascii="Symbol" w:hAnsi="Symbol"/>
        </w:rPr>
        <w:t>-</w:t>
      </w:r>
      <w:r>
        <w:rPr/>
        <w:t> 9</w:t>
      </w:r>
      <w:r>
        <w:rPr>
          <w:sz w:val="16"/>
          <w:szCs w:val="16"/>
          <w:vertAlign w:val="subscript"/>
        </w:rPr>
        <w:t> </w:t>
      </w:r>
      <w:r>
        <w:rPr/>
        <w:t>=</w:t>
      </w:r>
      <w:r>
        <w:rPr>
          <w:sz w:val="16"/>
          <w:szCs w:val="16"/>
          <w:vertAlign w:val="subscript"/>
        </w:rPr>
        <w:t> </w:t>
      </w:r>
      <w:r>
        <w:rPr/>
        <w:t>0.</w:t>
      </w:r>
    </w:p>
    <w:p>
      <w:pPr>
        <w:pStyle w:val="Normalrus1"/>
        <w:rPr>
          <w:lang w:val="ru-RU"/>
        </w:rPr>
      </w:pPr>
      <w:r>
        <w:rPr/>
        <w:tab/>
        <w:t>Cëåäîâàòåëüíî, pàccìàòpèâàåìàÿ ñòàòè÷åñêè îïðåäåëèìàÿ áàëêà èìååò</w:t>
      </w:r>
      <w:r>
        <w:rPr>
          <w:lang w:val="ru-RU"/>
        </w:rPr>
        <w:t xml:space="preserve"> </w:t>
      </w:r>
      <w:r>
        <w:rPr/>
        <w:t xml:space="preserve"> íåîáõîäèìîå</w:t>
      </w:r>
      <w:r>
        <w:rPr>
          <w:lang w:val="ru-RU"/>
        </w:rPr>
        <w:t xml:space="preserve"> </w:t>
      </w:r>
      <w:r>
        <w:rPr/>
        <w:t xml:space="preserve"> êîëè÷åcòâî </w:t>
      </w:r>
      <w:r>
        <w:rPr>
          <w:lang w:val="ru-RU"/>
        </w:rPr>
        <w:t xml:space="preserve"> </w:t>
      </w:r>
      <w:r>
        <w:rPr/>
        <w:t xml:space="preserve">câÿçåé </w:t>
      </w:r>
      <w:r>
        <w:rPr>
          <w:lang w:val="ru-RU"/>
        </w:rPr>
        <w:t xml:space="preserve"> </w:t>
      </w:r>
      <w:r>
        <w:rPr/>
        <w:t xml:space="preserve">è </w:t>
      </w:r>
      <w:r>
        <w:rPr>
          <w:lang w:val="ru-RU"/>
        </w:rPr>
        <w:t>является</w:t>
      </w:r>
      <w:r>
        <w:rPr/>
        <w:t xml:space="preserve"> ãåîìåòpè÷åcêè 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0"/>
        <w:jc w:val="center"/>
        <w:rPr/>
      </w:pPr>
      <w:r>
        <w:rPr/>
        <w:t>Ðèñ. 1.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416935" cy="43719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437197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0" t="-58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437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344.25pt;mso-wrap-distance-left:0pt;mso-wrap-distance-right:0pt;mso-wrap-distance-top:0pt;mso-wrap-distance-bottom:0pt;margin-top:0.05pt;mso-position-vertical-relative:text;margin-left:16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300" cy="437197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0" t="-58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437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>íåèçìåíÿåìîé</w:t>
      </w:r>
      <w:r>
        <w:rPr>
          <w:lang w:val="ru-RU"/>
        </w:rPr>
        <w:t xml:space="preserve"> системой</w:t>
      </w:r>
      <w:r>
        <w:rPr/>
        <w:t>. Ñ ìåòîäè÷åñêîé öåëüþ ïðîâåäåì àíàëèç ãåîìåòðè</w:t>
        <w:softHyphen/>
        <w:t>÷åñêîé íåèçìåíÿåìîñòè áàëêè è äðóãèì ñïîñîáîì.</w:t>
      </w:r>
    </w:p>
    <w:p>
      <w:pPr>
        <w:pStyle w:val="Normalrus1"/>
        <w:rPr/>
      </w:pPr>
      <w:r>
        <w:rPr/>
        <w:tab/>
        <w:t xml:space="preserve">Äëÿ ïpîâåpêè íåèçìåíÿåìîcòè äàííîé ìíîãîïpîëåòíîé áàëêè íà÷íåì ãåîìåòpè÷åcêèé àíàëèç c pàccìîòpåíèÿ áàëêè </w:t>
      </w:r>
      <w:r>
        <w:rPr>
          <w:i/>
          <w:iCs/>
        </w:rPr>
        <w:t>ÀÂC</w:t>
      </w:r>
      <w:r>
        <w:rPr/>
        <w:t>. Îíà cîåäèíåíà c çåìëåé òpåìÿ íåïàpàëëåëüíûìè è íå ïåpåcåêàþùèìè</w:t>
        <w:softHyphen/>
        <w:t>cÿ â îäíîé òî÷êå îïîpíûìè còåpæíÿìè è, cëåäîâàòåëüíî, ãåîìåòpè</w:t>
        <w:softHyphen/>
        <w:t>÷åcêè íåèçìåíÿåìà, è ìîæåò áûòü íàçâàíà îcíîâíîé.</w:t>
      </w:r>
    </w:p>
    <w:p>
      <w:pPr>
        <w:pStyle w:val="Normalrus1"/>
        <w:rPr/>
      </w:pPr>
      <w:r>
        <w:rPr/>
        <w:tab/>
        <w:t>Áàëêà </w:t>
      </w:r>
      <w:r>
        <w:rPr>
          <w:i/>
          <w:iCs/>
        </w:rPr>
        <w:t>CDÅ</w:t>
      </w:r>
      <w:r>
        <w:rPr/>
        <w:t xml:space="preserve">, ÿâëÿÿcü äîïîëíèòåëüíîé ïî îòíîøåíèþ ê áàëêå </w:t>
      </w:r>
      <w:r>
        <w:rPr>
          <w:i/>
          <w:iCs/>
        </w:rPr>
        <w:t>ÀÂC</w:t>
      </w:r>
      <w:r>
        <w:rPr/>
        <w:t xml:space="preserve">, ïpèêpåïëåíà ê íåèçìåíÿåìîé cècòåìå c ïîìîùüþ øàpíèpà </w:t>
      </w:r>
      <w:r>
        <w:rPr>
          <w:i/>
          <w:iCs/>
        </w:rPr>
        <w:t>C</w:t>
      </w:r>
      <w:r>
        <w:rPr/>
        <w:t>, êèíåìàòè÷åcêè ýêâèâàëåíòíîãî äâyì câÿçÿì, à ê çåìëå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 c ïîìîùüþ îäíîãî îïîpíîãî còåpæíÿ </w:t>
      </w:r>
      <w:r>
        <w:rPr>
          <w:i/>
          <w:iCs/>
        </w:rPr>
        <w:t>D</w:t>
      </w:r>
      <w:r>
        <w:rPr/>
        <w:t>. Òàê êàê íàïpàâëåíèå yêàçàííîãî îïîp</w:t>
        <w:softHyphen/>
        <w:t>íîãî còåpæíÿ íå ïpîõîäèò ÷åpåç øàpíèp </w:t>
      </w:r>
      <w:r>
        <w:rPr>
          <w:i/>
          <w:iCs/>
        </w:rPr>
        <w:t>C</w:t>
      </w:r>
      <w:r>
        <w:rPr/>
        <w:t>, áàëêà </w:t>
      </w:r>
      <w:r>
        <w:rPr>
          <w:i/>
          <w:iCs/>
        </w:rPr>
        <w:t>CDÅ</w:t>
      </w:r>
      <w:r>
        <w:rPr/>
        <w:t xml:space="preserve"> ÿâëÿåòcÿ ãåîìåòpè÷åcêè íåèçìåíÿåìîé.</w:t>
      </w:r>
    </w:p>
    <w:p>
      <w:pPr>
        <w:pStyle w:val="Normalrus1"/>
        <w:rPr>
          <w:lang w:val="ru-RU"/>
        </w:rPr>
      </w:pPr>
      <w:r>
        <w:rPr/>
        <w:tab/>
        <w:t>Áàëêà </w:t>
      </w:r>
      <w:r>
        <w:rPr>
          <w:i/>
          <w:iCs/>
        </w:rPr>
        <w:t>EF</w:t>
      </w:r>
      <w:r>
        <w:rPr/>
        <w:t xml:space="preserve"> ÿâëÿåòcÿ äîïîëíèòåëüíîé è ïpèêpåïëåíà ê íåèçìåíÿ</w:t>
        <w:softHyphen/>
        <w:t>åìîé cècòåìå øàpíèpîì </w:t>
      </w:r>
      <w:r>
        <w:rPr>
          <w:i/>
          <w:iCs/>
        </w:rPr>
        <w:t>Å</w:t>
      </w:r>
      <w:r>
        <w:rPr/>
        <w:t>, ýêâèâàëåíòíûì äâyì câÿçÿì, à ê çåì</w:t>
        <w:softHyphen/>
        <w:t>ëå </w:t>
      </w:r>
      <w:r>
        <w:rPr>
          <w:rFonts w:eastAsia="Symbol" w:cs="Symbol" w:ascii="Symbol" w:hAnsi="Symbol"/>
        </w:rPr>
        <w:t>-</w:t>
      </w:r>
      <w:r>
        <w:rPr/>
        <w:t> îïîpíûì còåpæíåì </w:t>
      </w:r>
      <w:r>
        <w:rPr>
          <w:i/>
          <w:iCs/>
        </w:rPr>
        <w:t>F</w:t>
      </w:r>
      <w:r>
        <w:rPr/>
        <w:t>, íàïpàâëåíèå êîòîpîãî íå ïpîõîäèò ÷åpåç øàpíèp </w:t>
      </w:r>
      <w:r>
        <w:rPr>
          <w:i/>
          <w:iCs/>
        </w:rPr>
        <w:t>Å</w:t>
      </w:r>
      <w:r>
        <w:rPr/>
        <w:t xml:space="preserve">, è ïîýòîìy ýòà áàëêà òàêæå ãåîìåòpè÷åcêè íåèçìåíÿåìà. </w:t>
        <w:tab/>
      </w:r>
    </w:p>
    <w:p>
      <w:pPr>
        <w:pStyle w:val="Normalrus1"/>
        <w:rPr>
          <w:lang w:val="ru-RU"/>
        </w:rPr>
      </w:pPr>
      <w:r>
        <w:rPr>
          <w:lang w:val="ru-RU"/>
        </w:rPr>
        <w:tab/>
      </w:r>
      <w:r>
        <w:rPr/>
        <w:t>Òàêèì îápàçîì, äàííàÿ ìíîãîïpîëåòíàÿ ñòàòè÷åñêè îïðåäåëè</w:t>
        <w:softHyphen/>
        <w:t>ìàÿ áàëêà ÿâëÿåòcÿ ãåîìåòpè÷åcêè íåèçìåíÿåìîé.</w:t>
      </w:r>
    </w:p>
    <w:p>
      <w:pPr>
        <w:pStyle w:val="Normalrus1"/>
        <w:spacing w:before="60" w:after="120"/>
        <w:jc w:val="center"/>
        <w:rPr/>
      </w:pPr>
      <w:r>
        <w:rPr/>
        <w:t>2.</w:t>
      </w:r>
      <w:r>
        <w:rPr>
          <w:i/>
          <w:iCs/>
        </w:rPr>
        <w:t> </w:t>
      </w:r>
      <w:r>
        <w:rPr>
          <w:i/>
          <w:iCs/>
          <w:spacing w:val="32"/>
        </w:rPr>
        <w:t>Ïîcòpîåíèå ýïþp èçãèáàþùèõ ìîìåíòîâ Ì</w:t>
        <w:br/>
        <w:t>è ïîïåpå÷íûõ cèë Q îò çàäàííîé íàãpyçêè</w:t>
      </w:r>
    </w:p>
    <w:p>
      <w:pPr>
        <w:pStyle w:val="Normalrus1"/>
        <w:rPr/>
      </w:pPr>
      <w:r>
        <w:rPr/>
        <w:tab/>
        <w:t>Äëÿ ïîcòpîåíèÿ ýïþp èçãèáàþùèõ ìîìåíòîâ </w:t>
      </w:r>
      <w:r>
        <w:rPr>
          <w:i/>
          <w:iCs/>
        </w:rPr>
        <w:t>Ì</w:t>
      </w:r>
      <w:r>
        <w:rPr/>
        <w:t xml:space="preserve"> è ïîïåpå÷íûõ cèë </w:t>
      </w:r>
      <w:r>
        <w:rPr>
          <w:i/>
          <w:iCs/>
        </w:rPr>
        <w:t>Q</w:t>
      </w:r>
      <w:r>
        <w:rPr/>
        <w:t xml:space="preserve"> äëÿ ìíîãîïpîëåòíîé ñòàòè÷åñêè îïðåäåëèìàÿ áàëêè íåîáõî</w:t>
        <w:softHyphen/>
        <w:t>äèìî îòäåëüíî ïîcòpîèòü ýïþpû äëÿ êàæäîé áàëêè (îcíîâíîé è äîïîëíèòåëüíûõ), à çàòåì èõ cîâìåcòèòü. Ïpè ýòîì îïpåäåëåíèå îpäèíàò èçãèáàþùèõ ìîìåíòîâ è ïîïåpå÷íûõ cèë cëåäyåò âíà÷àëå ïpîâîäèòü äëÿ òàêèõ äîïîëíèòåëüíûõ áàëîê, îïîpíûå påàêöèè êî</w:t>
        <w:softHyphen/>
        <w:t>òîpûõ íå çàâècÿò îò íàãpyçîê íà äpyãèõ áàëêàõ.</w:t>
      </w:r>
    </w:p>
    <w:p>
      <w:pPr>
        <w:pStyle w:val="Normalrus1"/>
        <w:rPr/>
      </w:pPr>
      <w:r>
        <w:rPr/>
        <w:tab/>
        <w:t>Ïî pàc÷åòíîé (”ýòàæíîé”) cõåìå (ðèñ. 1.14, </w:t>
      </w:r>
      <w:r>
        <w:rPr>
          <w:i/>
          <w:iCs/>
        </w:rPr>
        <w:t>á</w:t>
      </w:r>
      <w:r>
        <w:rPr/>
        <w:t>) âèäíî, ÷òî òàêîé áàëêîé ÿâëÿåòcÿ áàëêà </w:t>
      </w:r>
      <w:r>
        <w:rPr>
          <w:i/>
          <w:iCs/>
        </w:rPr>
        <w:t>EF</w:t>
      </w:r>
      <w:r>
        <w:rPr/>
        <w:t>.</w:t>
      </w:r>
    </w:p>
    <w:p>
      <w:pPr>
        <w:pStyle w:val="Normalrus1"/>
        <w:rPr/>
      </w:pPr>
      <w:r>
        <w:rPr/>
        <w:tab/>
        <w:t>2.1. </w:t>
      </w:r>
      <w:r>
        <w:rPr>
          <w:i/>
          <w:iCs/>
          <w:spacing w:val="24"/>
        </w:rPr>
        <w:t>Ïîcòpîåíèå ýïþp Ì è Q äëÿ äîïîëíèòåëüíîé</w:t>
      </w:r>
      <w:r>
        <w:rPr>
          <w:i/>
          <w:iCs/>
          <w:spacing w:val="30"/>
        </w:rPr>
        <w:t xml:space="preserve"> áàë</w:t>
        <w:softHyphen/>
        <w:t>êè</w:t>
      </w:r>
      <w:r>
        <w:rPr>
          <w:i/>
          <w:iCs/>
        </w:rPr>
        <w:t> EF.</w:t>
      </w:r>
      <w:r>
        <w:rPr/>
        <w:t xml:space="preserve"> Îäíîïpîëåòíàÿ áàëêà </w:t>
      </w:r>
      <w:r>
        <w:rPr>
          <w:i/>
          <w:iCs/>
        </w:rPr>
        <w:t>EF</w:t>
      </w:r>
      <w:r>
        <w:rPr/>
        <w:t xml:space="preserve"> èìååò äâà y÷àcòêà (pèc. 1.15, </w:t>
      </w:r>
      <w:r>
        <w:rPr>
          <w:i/>
          <w:iCs/>
        </w:rPr>
        <w:t>à</w:t>
      </w:r>
      <w:r>
        <w:rPr/>
        <w:t xml:space="preserve">). Òàê êàê cîcpåäîòî÷åííàÿ cèëà </w:t>
      </w:r>
      <w:r>
        <w:rPr>
          <w:i/>
          <w:iCs/>
        </w:rPr>
        <w:t>P</w:t>
      </w:r>
      <w:r>
        <w:rPr/>
        <w:t xml:space="preserve"> ïpè</w:t>
        <w:softHyphen/>
        <w:t xml:space="preserve">ëîæåíà â cåpåäèíå ïpîëåòà, òî îïîpíûå påàêöèè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êH. Ìàê</w:t>
        <w:softHyphen/>
        <w:t xml:space="preserve">cèìàëüíûé èçãèáàþùèé ìîìåíò áyäåò ïîä cèëîé è îïpåäåëèòcÿ ïî ôîpìyëå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rightMargin">
                  <wp:posOffset>-1508760</wp:posOffset>
                </wp:positionH>
                <wp:positionV relativeFrom="paragraph">
                  <wp:posOffset>360680</wp:posOffset>
                </wp:positionV>
                <wp:extent cx="1508760" cy="222123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855" cy="188214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0" t="-60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60" w:after="40"/>
                              <w:jc w:val="center"/>
                              <w:rPr/>
                            </w:pPr>
                            <w:r>
                              <w:rPr/>
                              <w:t>Ðèñ. 1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74.9pt;mso-wrap-distance-left:9.05pt;mso-wrap-distance-right:9.05pt;mso-wrap-distance-top:0pt;mso-wrap-distance-bottom:0pt;margin-top:28.4pt;mso-position-vertical-relative:text;margin-left:-11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855" cy="188214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0" t="-60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60" w:after="40"/>
                        <w:jc w:val="center"/>
                        <w:rPr/>
                      </w:pPr>
                      <w:r>
                        <w:rPr/>
                        <w:t>Ðèñ. 1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 </w:t>
      </w:r>
      <w:r>
        <w:rPr/>
        <w:t>êÍ</w:t>
      </w:r>
      <w:r>
        <w:rPr>
          <w:rFonts w:eastAsia="Symbol" w:cs="Symbol" w:ascii="Symbol" w:hAnsi="Symbol"/>
        </w:rPr>
        <w:t>×</w:t>
      </w:r>
      <w:r>
        <w:rPr/>
        <w:t>ì.</w:t>
      </w:r>
    </w:p>
    <w:p>
      <w:pPr>
        <w:pStyle w:val="Normalrus1"/>
        <w:rPr/>
      </w:pPr>
      <w:r>
        <w:rPr/>
        <w:tab/>
        <w:t>Ïîïåpå÷íàÿ cèëà:</w:t>
      </w:r>
    </w:p>
    <w:p>
      <w:pPr>
        <w:pStyle w:val="Normalrus1"/>
        <w:spacing w:before="60" w:after="60"/>
        <w:rPr/>
      </w:pPr>
      <w:r>
        <w:rPr/>
        <w:tab/>
        <w:tab/>
        <w:t xml:space="preserve">íà I y÷àcòêå </w:t>
        <w:tab/>
      </w:r>
      <w:r>
        <w:rPr>
          <w:i/>
          <w:iCs/>
        </w:rPr>
        <w:t>Q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/>
        <w:t xml:space="preserve"> = 5 êH,</w:t>
      </w:r>
    </w:p>
    <w:p>
      <w:pPr>
        <w:pStyle w:val="Normalrus1"/>
        <w:spacing w:before="60" w:after="60"/>
        <w:rPr/>
      </w:pPr>
      <w:r>
        <w:rPr/>
        <w:tab/>
        <w:tab/>
        <w:t xml:space="preserve">íà II y÷àcòêå </w:t>
        <w:tab/>
      </w:r>
      <w:r>
        <w:rPr>
          <w:i/>
          <w:iCs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R</w:t>
      </w:r>
      <w:r>
        <w:rPr>
          <w:i/>
          <w:iCs/>
          <w:vertAlign w:val="subscript"/>
        </w:rPr>
        <w:t>F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>5 êH.</w:t>
      </w:r>
    </w:p>
    <w:p>
      <w:pPr>
        <w:pStyle w:val="Normalrus1"/>
        <w:rPr/>
      </w:pPr>
      <w:r>
        <w:rPr/>
        <w:tab/>
        <w:t xml:space="preserve">Ïî ïîëy÷åííûì çíà÷åíèÿì îpäèíàò còpîèì äëÿ áàëêè </w:t>
      </w:r>
      <w:r>
        <w:rPr>
          <w:i/>
          <w:iCs/>
        </w:rPr>
        <w:t>EF</w:t>
      </w:r>
      <w:r>
        <w:rPr/>
        <w:t xml:space="preserve"> ýïþpû èçãèáàþùèõ ìîìåíòîâ </w:t>
      </w:r>
      <w:r>
        <w:rPr>
          <w:i/>
          <w:iCs/>
        </w:rPr>
        <w:t>Ì</w:t>
      </w:r>
      <w:r>
        <w:rPr/>
        <w:t xml:space="preserve"> (pèc. 1.15, </w:t>
      </w:r>
      <w:r>
        <w:rPr>
          <w:i/>
          <w:iCs/>
        </w:rPr>
        <w:t>á</w:t>
      </w:r>
      <w:r>
        <w:rPr/>
        <w:t xml:space="preserve">) è ïîïåðå÷íûõ ñèë </w:t>
      </w:r>
      <w:r>
        <w:rPr>
          <w:i/>
          <w:iCs/>
        </w:rPr>
        <w:t>Q</w:t>
      </w:r>
      <w:r>
        <w:rPr/>
        <w:t xml:space="preserve"> (pèc. 1.15, </w:t>
      </w:r>
      <w:r>
        <w:rPr>
          <w:i/>
          <w:iCs/>
        </w:rPr>
        <w:t>â</w:t>
      </w:r>
      <w:r>
        <w:rPr/>
        <w:t>).</w:t>
      </w:r>
    </w:p>
    <w:p>
      <w:pPr>
        <w:pStyle w:val="Normalrus1"/>
        <w:rPr/>
      </w:pPr>
      <w:r>
        <w:rPr/>
        <w:tab/>
        <w:t>2.2. </w:t>
      </w:r>
      <w:r>
        <w:rPr>
          <w:i/>
          <w:iCs/>
          <w:spacing w:val="30"/>
        </w:rPr>
        <w:t>Ïîcòpîåíèå ýïþp Ì è Q äëÿ êîícîëüíîé äîïîë</w:t>
        <w:softHyphen/>
        <w:t>íèòåëüíîé áàëêè CDE</w:t>
      </w:r>
      <w:r>
        <w:rPr/>
        <w:t>. Äàííàÿ îäíîïpîëåòíàÿ áàëêà c êîí</w:t>
        <w:softHyphen/>
        <w:t>cîëüþ èìååò òpè y÷àcòêà (pèc. 1.16, </w:t>
      </w:r>
      <w:r>
        <w:rPr>
          <w:i/>
          <w:iCs/>
        </w:rPr>
        <w:t>à</w:t>
      </w:r>
      <w:r>
        <w:rPr/>
        <w:t>). Hà êîícîëè â òî÷êå </w:t>
      </w:r>
      <w:r>
        <w:rPr>
          <w:i/>
          <w:iCs/>
        </w:rPr>
        <w:t>Å</w:t>
      </w:r>
      <w:r>
        <w:rPr/>
        <w:t xml:space="preserve"> îò äîïîëíèòåëüíîé áàëêè </w:t>
      </w:r>
      <w:r>
        <w:rPr>
          <w:i/>
          <w:iCs/>
        </w:rPr>
        <w:t>EF</w:t>
      </w:r>
      <w:r>
        <w:rPr/>
        <w:t xml:space="preserve"> äåécò</w:t>
        <w:softHyphen/>
        <w:t xml:space="preserve">âyåò cèëà </w:t>
      </w:r>
      <w:r>
        <w:rPr>
          <w:i/>
          <w:iCs/>
        </w:rPr>
        <w:t>P</w:t>
      </w:r>
      <w:r>
        <w:rPr/>
        <w:t>/2 = 5 ê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rightMargin">
                  <wp:posOffset>-1868805</wp:posOffset>
                </wp:positionH>
                <wp:positionV relativeFrom="paragraph">
                  <wp:posOffset>475615</wp:posOffset>
                </wp:positionV>
                <wp:extent cx="1868805" cy="2272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805" cy="197167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0" t="-72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805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t>Ðèñ. 1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78.95pt;mso-wrap-distance-left:9.05pt;mso-wrap-distance-right:9.05pt;mso-wrap-distance-top:0pt;mso-wrap-distance-bottom:0pt;margin-top:37.45pt;mso-position-vertical-relative:text;margin-left:-1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805" cy="197167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0" t="-72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805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t>Ðèñ. 1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  <w:tab/>
        <w:t>Îïîpíûå påàêöèè îïpåäåëÿåì èç ypàâíåíèé pàâíîâåcèÿ áàëêè:</w:t>
      </w:r>
    </w:p>
    <w:p>
      <w:pPr>
        <w:pStyle w:val="Normalrus1"/>
        <w:spacing w:before="60" w:after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Normalrus1"/>
        <w:rPr/>
      </w:pPr>
      <w:r>
        <w:rPr/>
        <w:t>îòêyäà</w:t>
      </w:r>
    </w:p>
    <w:p>
      <w:pPr>
        <w:pStyle w:val="Normalrus1"/>
        <w:spacing w:before="40" w:after="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êH;</w:t>
      </w:r>
    </w:p>
    <w:p>
      <w:pPr>
        <w:pStyle w:val="Normalrus1"/>
        <w:spacing w:before="0" w:after="4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Normalrus1"/>
        <w:rPr/>
      </w:pPr>
      <w:r>
        <w:rPr/>
        <w:t>îòêóäà</w:t>
      </w:r>
    </w:p>
    <w:p>
      <w:pPr>
        <w:pStyle w:val="Normalrus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2.5 êÍ.</w:t>
      </w:r>
    </w:p>
    <w:p>
      <w:pPr>
        <w:pStyle w:val="Normalrus1"/>
        <w:rPr/>
      </w:pPr>
      <w:r>
        <w:rPr/>
        <w:tab/>
        <w:t>Îáÿçàòåëüíûì ÿâëÿåòcÿ ïpî</w:t>
        <w:softHyphen/>
        <w:t>âåpêà ïpàâèëüíîcòè âû÷ècëåíèÿ îïîpíûõ påàêöèé. Â íàøåì cëy÷àå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rus1"/>
        <w:rPr/>
      </w:pPr>
      <w:r>
        <w:rPr/>
        <w:tab/>
        <w:t>Cëåäîâàòåëüíî, påàêöèè îïpåäåëåíû ïpàâèëüíî. Ýêñòðåìàëüíûå çíà÷åíèÿ èçãèáàþùèãî ìîìåíòà âîçíèêàþò â ñå÷åíèè:</w:t>
      </w:r>
    </w:p>
    <w:p>
      <w:pPr>
        <w:pStyle w:val="Normalrus1"/>
        <w:spacing w:before="60" w:after="60"/>
        <w:rPr/>
      </w:pPr>
      <w:r>
        <w:rPr/>
        <w:t xml:space="preserve">ïîä äåéñòâóþùåé cèëîé </w:t>
      </w:r>
      <w:r>
        <w:rPr>
          <w:i/>
          <w:iCs/>
        </w:rPr>
        <w:t>P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êH</w:t>
      </w:r>
      <w:r>
        <w:rPr>
          <w:rFonts w:eastAsia="Symbol" w:cs="Symbol" w:ascii="Symbol" w:hAnsi="Symbol"/>
        </w:rPr>
        <w:t>×</w:t>
      </w:r>
      <w:r>
        <w:rPr/>
        <w:t>ì;</w:t>
      </w:r>
    </w:p>
    <w:p>
      <w:pPr>
        <w:pStyle w:val="Normalrus1"/>
        <w:spacing w:before="0" w:after="60"/>
        <w:rPr/>
      </w:pPr>
      <w:r>
        <w:rPr/>
        <w:t xml:space="preserve">â cå÷åíèè </w:t>
      </w:r>
      <w:r>
        <w:rPr>
          <w:i/>
          <w:iCs/>
        </w:rPr>
        <w:t>D</w:t>
      </w:r>
      <w:r>
        <w:rPr/>
        <w:t xml:space="preserve"> 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êH</w:t>
      </w:r>
      <w:r>
        <w:rPr>
          <w:rFonts w:eastAsia="Symbol" w:cs="Symbol" w:ascii="Symbol" w:hAnsi="Symbol"/>
        </w:rPr>
        <w:t>×</w:t>
      </w:r>
      <w:r>
        <w:rPr/>
        <w:t>ì.</w:t>
      </w:r>
    </w:p>
    <w:p>
      <w:pPr>
        <w:pStyle w:val="Normalrus1"/>
        <w:rPr/>
      </w:pPr>
      <w:r>
        <w:rPr/>
        <w:t>Ïîïåpå÷íàÿ cèëà ïî ó÷àñòêàì ïðèíèìàåò çíà÷åíèÿ:</w:t>
      </w:r>
    </w:p>
    <w:p>
      <w:pPr>
        <w:pStyle w:val="Normalrus1"/>
        <w:spacing w:before="60" w:after="60"/>
        <w:rPr/>
      </w:pPr>
      <w:r>
        <w:rPr/>
        <w:tab/>
        <w:t xml:space="preserve">íà I y÷àcòêå </w:t>
        <w:tab/>
        <w:tab/>
      </w:r>
      <w:r>
        <w:rPr>
          <w:i/>
          <w:iCs/>
        </w:rPr>
        <w:t>Q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sz w:val="18"/>
          <w:szCs w:val="18"/>
          <w:vertAlign w:val="subscript"/>
        </w:rPr>
        <w:t>C</w:t>
      </w:r>
      <w:r>
        <w:rPr/>
        <w:t xml:space="preserve"> = 2.5 êH; </w:t>
      </w:r>
    </w:p>
    <w:p>
      <w:pPr>
        <w:pStyle w:val="Normalrus1"/>
        <w:rPr/>
      </w:pPr>
      <w:r>
        <w:rPr/>
        <w:tab/>
        <w:t xml:space="preserve">íà II y÷àcòêå </w:t>
        <w:tab/>
        <w:tab/>
      </w:r>
      <w:r>
        <w:rPr>
          <w:i/>
          <w:iCs/>
        </w:rPr>
        <w:t>Q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sz w:val="18"/>
          <w:szCs w:val="18"/>
          <w:vertAlign w:val="subscript"/>
        </w:rPr>
        <w:t>C</w:t>
      </w:r>
      <w:r>
        <w:rPr/>
        <w:t xml:space="preserve">  </w:t>
      </w:r>
      <w:r>
        <w:rPr>
          <w:rFonts w:eastAsia="Symbol" w:cs="Symbol" w:ascii="Symbol" w:hAnsi="Symbol"/>
        </w:rPr>
        <w:t>-</w:t>
      </w:r>
      <w:r>
        <w:rPr/>
        <w:t> </w:t>
      </w:r>
      <w:r>
        <w:rPr>
          <w:i/>
          <w:iCs/>
        </w:rPr>
        <w:t>P</w:t>
      </w:r>
      <w:r>
        <w:rPr/>
        <w:t xml:space="preserve"> = 2.5 </w:t>
      </w:r>
      <w:r>
        <w:rPr>
          <w:rFonts w:eastAsia="Symbol" w:cs="Symbol" w:ascii="Symbol" w:hAnsi="Symbol"/>
        </w:rPr>
        <w:t>-</w:t>
      </w:r>
      <w:r>
        <w:rPr/>
        <w:t> 10 = </w:t>
      </w:r>
      <w:r>
        <w:rPr>
          <w:rFonts w:eastAsia="Symbol" w:cs="Symbol" w:ascii="Symbol" w:hAnsi="Symbol"/>
        </w:rPr>
        <w:t>-</w:t>
      </w:r>
      <w:r>
        <w:rPr/>
        <w:t>7.5 êH;</w:t>
      </w:r>
    </w:p>
    <w:p>
      <w:pPr>
        <w:pStyle w:val="Normalrus1"/>
        <w:spacing w:before="60" w:after="60"/>
        <w:rPr/>
      </w:pPr>
      <w:r>
        <w:rPr/>
        <w:tab/>
        <w:t xml:space="preserve">íà III y÷àcòêå </w:t>
        <w:tab/>
        <w:tab/>
      </w:r>
      <w:r>
        <w:rPr>
          <w:i/>
          <w:iCs/>
        </w:rPr>
        <w:t>Q</w:t>
      </w:r>
      <w:r>
        <w:rPr/>
        <w:t xml:space="preserve"> =</w:t>
      </w:r>
      <w:r>
        <w:rPr>
          <w:i/>
          <w:iCs/>
        </w:rPr>
        <w:t> P</w:t>
      </w:r>
      <w:r>
        <w:rPr/>
        <w:t>/2 = 5 êH.</w:t>
      </w:r>
    </w:p>
    <w:p>
      <w:pPr>
        <w:pStyle w:val="Normalrus1"/>
        <w:rPr>
          <w:lang w:val="ru-RU"/>
        </w:rPr>
      </w:pPr>
      <w:r>
        <w:rPr/>
        <w:t xml:space="preserve">Ïî âû÷ècëåííûì îpäèíàòàì còpîèì ýïþpû </w:t>
      </w:r>
      <w:r>
        <w:rPr>
          <w:i/>
          <w:iCs/>
        </w:rPr>
        <w:t>Ì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(pèc. 1.16, </w:t>
      </w:r>
      <w:r>
        <w:rPr>
          <w:i/>
          <w:iCs/>
        </w:rPr>
        <w:t>á</w:t>
      </w:r>
      <w:r>
        <w:rPr/>
        <w:t>, </w:t>
      </w:r>
      <w:r>
        <w:rPr>
          <w:i/>
          <w:iCs/>
        </w:rPr>
        <w:t>â</w:t>
      </w:r>
      <w:r>
        <w:rPr/>
        <w:t>).</w:t>
      </w:r>
    </w:p>
    <w:p>
      <w:pPr>
        <w:pStyle w:val="Normalrus1"/>
        <w:rPr>
          <w:lang w:val="ru-RU"/>
        </w:rPr>
      </w:pPr>
      <w:r>
        <w:rPr/>
        <w:tab/>
        <w:t>2.3. </w:t>
      </w:r>
      <w:r>
        <w:rPr>
          <w:i/>
          <w:iCs/>
          <w:spacing w:val="30"/>
        </w:rPr>
        <w:t>Ïîcòpîåíèå ýïþp Ì è Q äëÿ îcíîâíîé áàëêè ABC</w:t>
      </w:r>
      <w:r>
        <w:rPr>
          <w:spacing w:val="30"/>
        </w:rPr>
        <w:t xml:space="preserve">. </w:t>
      </w:r>
      <w:r>
        <w:rPr/>
        <w:t>Ýòy îäíîïpîëåòíyþ áàëêy pàçáèâàåì íà äâà pàc÷åòíûõ y÷àcò</w:t>
        <w:softHyphen/>
        <w:t>êà. Îcíîâíîé pàc÷åòíîé íàãpyçêîé áàëêè ÿâëÿåòcÿ pàâíîìåpíî pàc</w:t>
        <w:softHyphen/>
        <w:t>ïpåäåëåííàÿ íàãpyçêà.</w:t>
      </w:r>
      <w:r>
        <w:rPr>
          <w:lang w:val="ru-RU"/>
        </w:rPr>
        <w:t xml:space="preserve"> </w:t>
      </w:r>
      <w:r>
        <w:rPr/>
        <w:t>Êpîìå òîãî, íà êîícîëè â ò. </w:t>
      </w:r>
      <w:r>
        <w:rPr>
          <w:i/>
          <w:iCs/>
        </w:rPr>
        <w:t>C</w:t>
      </w:r>
      <w:r>
        <w:rPr/>
        <w:t xml:space="preserve"> äåécòâyåò påàê</w:t>
        <w:softHyphen/>
        <w:t xml:space="preserve">òèâíàÿ cèë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2.5 êH, âîçíèêøàÿ îò îïîpíîé påàêöèè äîïîëíèòåëü</w:t>
        <w:softHyphen/>
        <w:t xml:space="preserve">íîé áàëêè </w:t>
      </w:r>
      <w:r>
        <w:rPr>
          <w:i/>
          <w:iCs/>
        </w:rPr>
        <w:t xml:space="preserve">CDE </w:t>
      </w:r>
      <w:r>
        <w:rPr/>
        <w:t>(pèc. 1.17, </w:t>
      </w:r>
      <w:r>
        <w:rPr>
          <w:i/>
          <w:iCs/>
        </w:rPr>
        <w:t>à</w:t>
      </w:r>
      <w:r>
        <w:rPr/>
        <w:t>).</w:t>
      </w:r>
    </w:p>
    <w:p>
      <w:pPr>
        <w:pStyle w:val="Normalrus1"/>
        <w:rPr/>
      </w:pPr>
      <w:r>
        <w:rPr/>
        <w:tab/>
        <w:t>Îïîpíûå påàêöèè îïpåäåëÿåì èç ypàâíåíèé pàâíîâåcèÿ áàëêè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05275</wp:posOffset>
                </wp:positionH>
                <wp:positionV relativeFrom="paragraph">
                  <wp:posOffset>138430</wp:posOffset>
                </wp:positionV>
                <wp:extent cx="1764030" cy="293560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2450" cy="266001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0" t="-51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266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Ðèñ. 1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231.15pt;mso-wrap-distance-left:9.05pt;mso-wrap-distance-right:9.05pt;mso-wrap-distance-top:0pt;mso-wrap-distance-bottom:0pt;margin-top:10.9pt;mso-position-vertical-relative:text;margin-left:3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2450" cy="266001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0" t="-51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266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/>
                        <w:t>Ðèñ. 1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Normalrus1"/>
        <w:rPr/>
      </w:pPr>
      <w:r>
        <w:rPr/>
        <w:t>îòêyäà: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/>
        <w:t>êH;</w:t>
      </w:r>
    </w:p>
    <w:p>
      <w:pPr>
        <w:pStyle w:val="Normalrus1"/>
        <w:rPr>
          <w:rFonts w:ascii="Times New Roman" w:hAnsi="Times New Roman" w:eastAsia="Times New Roman" w:cs="Times New Roman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Normalrus1"/>
        <w:spacing w:before="60" w:after="60"/>
        <w:rPr/>
      </w:pPr>
      <w:r>
        <w:rPr/>
        <w:t>îòêyäà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lang w:val="ru-RU"/>
        </w:rPr>
        <w:t>кН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/>
        <w:tab/>
        <w:t>Ïpîâåpèì ïpàâèëüíîcòü âû÷èc</w:t>
      </w:r>
      <w:r>
        <w:rPr>
          <w:lang w:val="ru-RU"/>
        </w:rPr>
        <w:t>-</w:t>
      </w:r>
      <w:r>
        <w:rPr/>
        <w:t>ëåíèÿ îïîpíûõ påàêöèé ïî ypàâ</w:t>
        <w:softHyphen/>
        <w:t>íåíèþ:</w:t>
      </w:r>
    </w:p>
    <w:p>
      <w:pPr>
        <w:pStyle w:val="Normalrus1"/>
        <w:spacing w:before="0" w:after="6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rus1"/>
        <w:rPr/>
      </w:pPr>
      <w:r>
        <w:rPr/>
        <w:tab/>
        <w:t xml:space="preserve">Îòcþäà cëåäyåò, ÷òî îïîpíûå påàêöèè îïpåäåëåíû ïðàâèëüíî. Äëÿ îïðåäåëåíèÿ </w:t>
      </w:r>
      <w:r>
        <w:rPr>
          <w:i/>
          <w:iCs/>
        </w:rPr>
        <w:t>M</w:t>
      </w:r>
      <w:r>
        <w:rPr>
          <w:vertAlign w:val="subscript"/>
        </w:rPr>
        <w:t>max</w:t>
      </w:r>
      <w:r>
        <w:rPr/>
        <w:t xml:space="preserve"> â ïpîëåòå áàëêè íàéäåì âíà÷àëå çíà÷åíèå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*</w:t>
      </w:r>
      <w:r>
        <w:rPr/>
        <w:t xml:space="preserve">, ïpè êîòîpîì </w:t>
      </w:r>
      <w:r>
        <w:rPr>
          <w:i/>
          <w:iCs/>
        </w:rPr>
        <w:t>dM</w:t>
      </w:r>
      <w:r>
        <w:rPr/>
        <w:t>/</w:t>
      </w:r>
      <w:r>
        <w:rPr>
          <w:i/>
          <w:iCs/>
        </w:rPr>
        <w:t>d</w:t>
      </w:r>
      <w:r>
        <w:rPr>
          <w:i/>
          <w:iCs/>
          <w:sz w:val="22"/>
          <w:szCs w:val="22"/>
        </w:rPr>
        <w:t>x</w:t>
      </w:r>
      <w:r>
        <w:rPr/>
        <w:t> = </w:t>
      </w:r>
      <w:r>
        <w:rPr>
          <w:i/>
          <w:iCs/>
        </w:rPr>
        <w:t>Q</w:t>
      </w:r>
      <w:r>
        <w:rPr/>
        <w:t xml:space="preserve"> = 0. Ïpèpàâíèâàÿ âûpàæåíèå äëÿ </w:t>
      </w:r>
      <w:r>
        <w:rPr>
          <w:i/>
          <w:iCs/>
        </w:rPr>
        <w:t>Q</w:t>
      </w:r>
      <w:r>
        <w:rPr/>
        <w:t xml:space="preserve"> íà ýòîì y÷àcòêå íyëþ, ïîëy÷èì:</w:t>
      </w:r>
    </w:p>
    <w:p>
      <w:pPr>
        <w:pStyle w:val="Normalrus1"/>
        <w:spacing w:before="60" w:after="0"/>
        <w:jc w:val="center"/>
        <w:rPr/>
      </w:pPr>
      <w:r>
        <w:rPr>
          <w:rFonts w:eastAsia="a_Helver" w:cs="a_Helver" w:ascii="a_Helver" w:hAnsi="a_Helv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_Helver" w:cs="a_Helver" w:ascii="a_Helver" w:hAnsi="a_Helver"/>
        </w:rPr>
        <w:t>,</w:t>
      </w:r>
    </w:p>
    <w:p>
      <w:pPr>
        <w:pStyle w:val="Normalrus1"/>
        <w:rPr/>
      </w:pPr>
      <w:r>
        <w:rPr/>
        <w:t>îòêyäà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>ì.</w:t>
      </w:r>
    </w:p>
    <w:p>
      <w:pPr>
        <w:pStyle w:val="Normalrus1"/>
        <w:rPr/>
      </w:pPr>
      <w:r>
        <w:rPr/>
        <w:tab/>
        <w:t xml:space="preserve">Ïîäcòàâëÿÿ íàéäåííîå çíà÷åíèå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*</w:t>
      </w:r>
      <w:r>
        <w:rPr/>
        <w:t> = 3.73 ì â àíàëèòè÷åcêîå âûpàæåíèå äëÿ èçãèáàþùåãî ìîìåíòà íà I y÷àcòêå, íàéäåì çíà÷å</w:t>
        <w:softHyphen/>
        <w:t xml:space="preserve">íèå </w:t>
      </w:r>
      <w:r>
        <w:rPr>
          <w:i/>
          <w:iCs/>
        </w:rPr>
        <w:t>M</w:t>
      </w:r>
      <w:r>
        <w:rPr>
          <w:vertAlign w:val="subscript"/>
        </w:rPr>
        <w:t>max</w:t>
      </w:r>
      <w:r>
        <w:rPr/>
        <w:t>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êH</w:t>
      </w:r>
      <w:r>
        <w:rPr>
          <w:rFonts w:eastAsia="Symbol" w:cs="Symbol" w:ascii="Symbol" w:hAnsi="Symbol"/>
        </w:rPr>
        <w:t>×</w:t>
      </w:r>
      <w:r>
        <w:rPr/>
        <w:t>ì.</w:t>
      </w:r>
    </w:p>
    <w:p>
      <w:pPr>
        <w:pStyle w:val="Normalrus1"/>
        <w:rPr/>
      </w:pPr>
      <w:r>
        <w:rPr/>
        <w:tab/>
        <w:t>Hàèáîëüøèé èçãèáàþùèé ìîìåíò íà II y÷àcòêå áyäåò â cå÷å</w:t>
        <w:softHyphen/>
        <w:t>íèè </w:t>
      </w:r>
      <w:r>
        <w:rPr>
          <w:i/>
          <w:iCs/>
        </w:rPr>
        <w:t>Â</w:t>
      </w:r>
      <w:r>
        <w:rPr/>
        <w:t xml:space="preserve">. Hàïècàâ àíàëèòè÷åcêîå âûpàæåíèå äëÿ </w:t>
      </w:r>
      <w:r>
        <w:rPr>
          <w:i/>
          <w:iCs/>
        </w:rPr>
        <w:t>M</w:t>
      </w:r>
      <w:r>
        <w:rPr>
          <w:i/>
          <w:iCs/>
          <w:sz w:val="18"/>
          <w:szCs w:val="18"/>
          <w:vertAlign w:val="subscript"/>
        </w:rPr>
        <w:t>B</w:t>
      </w:r>
      <w:r>
        <w:rPr/>
        <w:t xml:space="preserve"> è ïîäcòàâèâ çíà÷åíèå ïàpàìåòpîâ, íàéäåì: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êH</w:t>
      </w:r>
      <w:r>
        <w:rPr>
          <w:rFonts w:eastAsia="Symbol" w:cs="Symbol" w:ascii="Symbol" w:hAnsi="Symbol"/>
        </w:rPr>
        <w:t>×</w:t>
      </w:r>
      <w:r>
        <w:rPr/>
        <w:t>ì.</w:t>
      </w:r>
    </w:p>
    <w:p>
      <w:pPr>
        <w:pStyle w:val="Normalrus1"/>
        <w:rPr/>
      </w:pPr>
      <w:r>
        <w:rPr>
          <w:lang w:val="ru-RU"/>
        </w:rPr>
        <w:tab/>
        <w:t>Определим з</w:t>
      </w:r>
      <w:r>
        <w:rPr/>
        <w:t>íà÷åíèå ïîïåpå÷íîé cèëû</w:t>
      </w:r>
      <w:r>
        <w:rPr>
          <w:lang w:val="ru-RU"/>
        </w:rPr>
        <w:t xml:space="preserve"> в характерных сечениях</w:t>
      </w:r>
      <w:r>
        <w:rPr/>
        <w:t>.</w:t>
      </w:r>
    </w:p>
    <w:p>
      <w:pPr>
        <w:pStyle w:val="Normalrus1"/>
        <w:spacing w:before="60" w:after="60"/>
        <w:rPr/>
      </w:pPr>
      <w:r>
        <w:rPr>
          <w:lang w:val="ru-RU"/>
        </w:rPr>
        <w:t>В</w:t>
      </w:r>
      <w:r>
        <w:rPr/>
        <w:t xml:space="preserve"> îïîpíîì ñå÷åíèè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А</w:t>
      </w:r>
      <w:r>
        <w:rPr>
          <w:lang w:val="ru-RU"/>
        </w:rPr>
        <w:t>:</w:t>
      </w:r>
      <w:r>
        <w:rPr/>
        <w:tab/>
      </w:r>
      <w:r>
        <w:rPr>
          <w:lang w:val="ru-RU"/>
        </w:rPr>
        <w:t xml:space="preserve"> </w:t>
      </w:r>
      <w:r>
        <w:rPr>
          <w:i/>
          <w:iCs/>
        </w:rPr>
        <w:t>Q</w:t>
      </w:r>
      <w:r>
        <w:rPr>
          <w:i/>
          <w:iCs/>
          <w:sz w:val="18"/>
          <w:szCs w:val="18"/>
          <w:vertAlign w:val="subscript"/>
        </w:rPr>
        <w:t>A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sz w:val="18"/>
          <w:szCs w:val="18"/>
          <w:vertAlign w:val="subscript"/>
        </w:rPr>
        <w:t>A</w:t>
      </w:r>
      <w:r>
        <w:rPr/>
        <w:t xml:space="preserve"> = 11.167 êH.</w:t>
      </w:r>
    </w:p>
    <w:p>
      <w:pPr>
        <w:pStyle w:val="Normalrus1"/>
        <w:spacing w:before="40" w:after="40"/>
        <w:rPr/>
      </w:pPr>
      <w:r>
        <w:rPr>
          <w:lang w:val="ru-RU"/>
        </w:rPr>
        <w:t>Л</w:t>
      </w:r>
      <w:r>
        <w:rPr/>
        <w:t>åâ</w:t>
      </w:r>
      <w:r>
        <w:rPr>
          <w:lang w:val="ru-RU"/>
        </w:rPr>
        <w:t>ее</w:t>
      </w:r>
      <w:r>
        <w:rPr/>
        <w:t xml:space="preserve"> îïîp</w:t>
      </w:r>
      <w:r>
        <w:rPr>
          <w:lang w:val="ru-RU"/>
        </w:rPr>
        <w:t>ы</w:t>
      </w:r>
      <w:r>
        <w:rPr/>
        <w:t xml:space="preserve"> </w:t>
      </w:r>
      <w:r>
        <w:rPr>
          <w:i/>
          <w:iCs/>
        </w:rPr>
        <w:t>Â</w:t>
      </w:r>
      <w:r>
        <w:rPr>
          <w:i/>
          <w:iCs/>
          <w:lang w:val="ru-RU"/>
        </w:rPr>
        <w:t>:</w:t>
      </w:r>
      <w:r>
        <w:rPr/>
        <w:t>  </w:t>
      </w:r>
      <w:r>
        <w:rPr>
          <w:lang w:val="ru-RU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/>
        <w:t xml:space="preserve"> êH.</w:t>
      </w:r>
    </w:p>
    <w:p>
      <w:pPr>
        <w:pStyle w:val="Normalrus1"/>
        <w:spacing w:before="60" w:after="60"/>
        <w:rPr/>
      </w:pPr>
      <w:r>
        <w:rPr/>
        <w:t xml:space="preserve">Ïpàâåå îïîpû </w:t>
      </w:r>
      <w:r>
        <w:rPr>
          <w:i/>
          <w:iCs/>
        </w:rPr>
        <w:t>Â</w:t>
      </w:r>
      <w:r>
        <w:rPr>
          <w:i/>
          <w:iCs/>
          <w:lang w:val="ru-RU"/>
        </w:rPr>
        <w:t xml:space="preserve">: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êH.</w:t>
      </w:r>
    </w:p>
    <w:p>
      <w:pPr>
        <w:pStyle w:val="Normalrus1"/>
        <w:rPr/>
      </w:pPr>
      <w:r>
        <w:rPr/>
        <w:tab/>
        <w:t xml:space="preserve">Ïî ïîëy÷åííûì çíà÷åíèÿì </w:t>
      </w:r>
      <w:r>
        <w:rPr>
          <w:i/>
          <w:iCs/>
        </w:rPr>
        <w:t>Ì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â õàpàêòåpíûõ cå÷åíèÿõ y÷àcòêîâ còpîèì ýïþpû.</w:t>
      </w:r>
    </w:p>
    <w:p>
      <w:pPr>
        <w:pStyle w:val="Normalrus1"/>
        <w:rPr/>
      </w:pPr>
      <w:r>
        <w:rPr/>
        <w:tab/>
        <w:t xml:space="preserve">Ïpè ýòîì íåîáõîäèìî èìåòü â âèäy, ÷òî îpäèíàòû ýïþpû </w:t>
      </w:r>
      <w:r>
        <w:rPr>
          <w:i/>
          <w:iCs/>
        </w:rPr>
        <w:t>Ì</w:t>
      </w:r>
      <w:r>
        <w:rPr/>
        <w:t xml:space="preserve"> îòêëàäûâàåì cî còîpîíû ”ðàcòÿíyòûõ âîëîêîí”, à ýïþpû </w:t>
      </w:r>
      <w:r>
        <w:rPr>
          <w:i/>
          <w:iCs/>
        </w:rPr>
        <w:t>Q</w:t>
      </w:r>
      <w:r>
        <w:rPr/>
        <w:t> </w:t>
      </w:r>
      <w:r>
        <w:rPr>
          <w:rFonts w:eastAsia="Symbol" w:cs="Symbol" w:ascii="Symbol" w:hAnsi="Symbol"/>
        </w:rPr>
        <w:t>-</w:t>
      </w:r>
      <w:r>
        <w:rPr/>
        <w:t> ïîëî</w:t>
        <w:softHyphen/>
        <w:t>æèòåëüíûå îpäèíàòû îòêëàäûâàåì ââåpõ, à îòpèöàòåëüíûå </w:t>
      </w:r>
      <w:r>
        <w:rPr>
          <w:rFonts w:eastAsia="Symbol" w:cs="Symbol" w:ascii="Symbol" w:hAnsi="Symbol"/>
        </w:rPr>
        <w:t>-</w:t>
      </w:r>
      <w:r>
        <w:rPr/>
        <w:t> âíèç.</w:t>
      </w:r>
    </w:p>
    <w:p>
      <w:pPr>
        <w:pStyle w:val="Normalrus1"/>
        <w:rPr/>
      </w:pPr>
      <w:r>
        <w:rPr/>
        <w:tab/>
        <w:t xml:space="preserve">Cîâìåcòèâ ýïþpû </w:t>
      </w:r>
      <w:r>
        <w:rPr>
          <w:i/>
          <w:iCs/>
        </w:rPr>
        <w:t>Ì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âcåõ òpåõ áàëîê, ïîëy÷èì ýïþpû </w:t>
      </w:r>
      <w:r>
        <w:rPr>
          <w:i/>
          <w:iCs/>
        </w:rPr>
        <w:t>Ì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äëÿ ìíîãîïpîëåòíîé øàpíèpíîé áàëêè (pèc. 1.14, </w:t>
      </w:r>
      <w:r>
        <w:rPr>
          <w:i/>
          <w:iCs/>
        </w:rPr>
        <w:t>â</w:t>
      </w:r>
      <w:r>
        <w:rPr/>
        <w:t>, </w:t>
      </w:r>
      <w:r>
        <w:rPr>
          <w:i/>
          <w:iCs/>
        </w:rPr>
        <w:t>ã</w:t>
      </w:r>
      <w:r>
        <w:rPr/>
        <w:t>).</w:t>
      </w:r>
    </w:p>
    <w:p>
      <w:pPr>
        <w:pStyle w:val="Normalrus1"/>
        <w:spacing w:before="60" w:after="60"/>
        <w:rPr/>
      </w:pPr>
      <w:r>
        <w:rPr/>
        <w:tab/>
        <w:t>2.4. </w:t>
      </w:r>
      <w:r>
        <w:rPr>
          <w:i/>
          <w:iCs/>
          <w:spacing w:val="30"/>
        </w:rPr>
        <w:t>Îïpåäåëåíèå èçãèáàþùåãî ìîìåíòà Ì è ïîïå</w:t>
        <w:softHyphen/>
        <w:t>på÷íîé cèëû Q â cå÷åíèè</w:t>
      </w:r>
      <w:r>
        <w:rPr>
          <w:i/>
          <w:iCs/>
        </w:rPr>
        <w:t> </w:t>
      </w:r>
      <w:r>
        <w:rPr/>
        <w:t>1:</w:t>
      </w:r>
    </w:p>
    <w:p>
      <w:pPr>
        <w:pStyle w:val="Normalrus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êÍ</w:t>
      </w:r>
      <w:r>
        <w:rPr>
          <w:rFonts w:eastAsia="Symbol" w:cs="Symbol" w:ascii="Symbol" w:hAnsi="Symbol"/>
        </w:rPr>
        <w:t>×</w:t>
      </w:r>
      <w:r>
        <w:rPr/>
        <w:t>ì;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>êÍ.</w:t>
      </w:r>
    </w:p>
    <w:p>
      <w:pPr>
        <w:pStyle w:val="Normalrus1"/>
        <w:spacing w:before="120" w:after="120"/>
        <w:jc w:val="center"/>
        <w:rPr/>
      </w:pPr>
      <w:r>
        <w:rPr/>
        <w:t>3. </w:t>
      </w:r>
      <w:r>
        <w:rPr>
          <w:i/>
          <w:iCs/>
          <w:spacing w:val="30"/>
        </w:rPr>
        <w:t>Ïîcòpîåíèå ëèíèé âëèÿíèÿ Ì è Q äëÿ cå÷åíèÿ</w:t>
      </w:r>
      <w:r>
        <w:rPr/>
        <w:t> 1</w:t>
      </w:r>
    </w:p>
    <w:p>
      <w:pPr>
        <w:pStyle w:val="Normalrus1"/>
        <w:rPr/>
      </w:pPr>
      <w:r>
        <w:rPr/>
        <w:tab/>
        <w:t xml:space="preserve">Ïîcòpîåíèå ëèíèé âëèÿíèÿ âíyòpåííèõ cèëîâûõ ôàêòîpîâ </w:t>
      </w:r>
      <w:r>
        <w:rPr>
          <w:i/>
          <w:iCs/>
        </w:rPr>
        <w:t>Ì</w:t>
      </w:r>
      <w:r>
        <w:rPr/>
        <w:t xml:space="preserve"> è </w:t>
      </w:r>
      <w:r>
        <w:rPr>
          <w:i/>
          <w:iCs/>
        </w:rPr>
        <w:t>Q</w:t>
      </w:r>
      <w:r>
        <w:rPr/>
        <w:t xml:space="preserve"> âûïîëíèì còàòè÷åcêèì cïîcîáîì â cëåäyþùåì ïîpÿäêå: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> ócòàíàâëèâàåì âçàèìîäåécòâèå îcíîâíîé è äîïîëíèòåëüíûõ áàëîê ïî “ýòàæíîé” cõåìå (pèc. 1.14, </w:t>
      </w:r>
      <w:r>
        <w:rPr>
          <w:i/>
          <w:iCs/>
        </w:rPr>
        <w:t>á</w:t>
      </w:r>
      <w:r>
        <w:rPr/>
        <w:t>);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> còpîèì ëèíèè âëèÿíèÿ âíyòpåííèõ ycèëèé äëÿ îäíîïpîëåò</w:t>
        <w:softHyphen/>
        <w:t>íîé áàëêè, â êîòîpîé íàõîäèòcÿ pàccìàòpèâàåìîå cå÷åíèå (cì. ìåòîäè÷åcêèå yêàçàíèÿ ê ïîcòpîåíèþ ëèíèé âëèÿíèÿ â áàëêàõ ï.1.6 è pèc. 1.8 è 1.9);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 xml:space="preserve"> ïîëy÷åííyþ ëèíèþ âëèÿíèÿ pàcïpîcòpàíÿåì íà âcþ äëèíy ìíîãîïpîëåòíîé áàëêè c y÷åòîì yçëîâîé ïåpåäà÷è íàãpyçîê. Ïpè ýòîì cëåäyåò èìåòü â âèäy, ÷òî ïpè ïîëîæåíèè ãpyçà </w:t>
      </w:r>
      <w:r>
        <w:rPr>
          <w:i/>
          <w:iCs/>
        </w:rPr>
        <w:t>P</w:t>
      </w:r>
      <w:r>
        <w:rPr/>
        <w:t> = 1 íàä îïîpàìè áàëîê âíyòpåííèå ycèëèÿ âî âcåõ cå÷åíèÿõ pàâíû íyëþ;</w:t>
      </w:r>
    </w:p>
    <w:p>
      <w:pPr>
        <w:pStyle w:val="Normalrus1"/>
        <w:rPr/>
      </w:pPr>
      <w:r>
        <w:rPr/>
        <w:tab/>
      </w:r>
      <w:r>
        <w:rPr>
          <w:rFonts w:eastAsia="Symbol" w:cs="Symbol" w:ascii="Symbol" w:hAnsi="Symbol"/>
        </w:rPr>
        <w:t>-</w:t>
      </w:r>
      <w:r>
        <w:rPr/>
        <w:t> îïpåäåëÿåì èç ïîäîáèÿ òpåyãîëüíèêîâ çíà÷åíèÿ îpäèíàò.</w:t>
      </w:r>
    </w:p>
    <w:p>
      <w:pPr>
        <w:pStyle w:val="Normalrus1"/>
        <w:rPr/>
      </w:pPr>
      <w:r>
        <w:rPr/>
        <w:tab/>
        <w:t>Õàpàêòåpíûå èç íèõ yêàçûâàåì íà ëèíèÿõ âëèÿíèÿ, ïpè÷åì ïîëîæèòåëüíûå îpäèíàòû îòêëàäûâàåì ââåpõ. Õàpàêòåpíûìè òî÷êà</w:t>
        <w:softHyphen/>
        <w:t>ìè ëèíèé âëèÿíèÿ ÿâëÿþòcÿ òî÷êè ïåpåëîìà ïîä øàpíèpàìè.</w:t>
      </w:r>
    </w:p>
    <w:p>
      <w:pPr>
        <w:pStyle w:val="Normalrus1"/>
        <w:rPr/>
      </w:pPr>
      <w:r>
        <w:rPr/>
        <w:tab/>
        <w:t xml:space="preserve">Ïîcòpîèì ëèíèè âëèÿíèÿ </w:t>
      </w:r>
      <w:r>
        <w:rPr>
          <w:i/>
          <w:iCs/>
        </w:rPr>
        <w:t>Ì</w:t>
      </w:r>
      <w:r>
        <w:rPr>
          <w:vertAlign w:val="subscript"/>
        </w:rPr>
        <w:t>1</w:t>
      </w:r>
      <w:r>
        <w:rPr/>
        <w:t xml:space="preserve"> è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â cå÷åíèè 1 (pèc. 1.14, </w:t>
      </w:r>
      <w:r>
        <w:rPr>
          <w:i/>
          <w:iCs/>
        </w:rPr>
        <w:t>ä</w:t>
      </w:r>
      <w:r>
        <w:rPr/>
        <w:t>, </w:t>
      </w:r>
      <w:r>
        <w:rPr>
          <w:i/>
          <w:iCs/>
        </w:rPr>
        <w:t>å</w:t>
      </w:r>
      <w:r>
        <w:rPr/>
        <w:t>). Cå÷åíèå 1 íàõîäèòcÿ â îcíîâíîé îäíîïpîëåòíîé áàëêå c êîícîëüþ. Ïîýòîìy äëÿ íåå ëèíèè âëèÿíèÿ còpîÿòcÿ, êàê äëÿ îäíîïpîëåòíîé áàëêè c êîícîëüþ. Ïpè èõ ïîcòpîåíèè íåîáõîäèìî pàccìîòpåòü ïî</w:t>
        <w:softHyphen/>
        <w:t xml:space="preserve">ëîæåíèå ãpyçà </w:t>
      </w:r>
      <w:r>
        <w:rPr>
          <w:i/>
          <w:iCs/>
        </w:rPr>
        <w:t>P</w:t>
      </w:r>
      <w:r>
        <w:rPr/>
        <w:t> = 1 ïpàâåå è ëåâåå cå÷åíèÿ 1.</w:t>
      </w:r>
    </w:p>
    <w:p>
      <w:pPr>
        <w:pStyle w:val="Normalrus1"/>
        <w:rPr/>
      </w:pPr>
      <w:r>
        <w:rPr/>
        <w:tab/>
        <w:t>Ëåâàÿ è ïpàâàÿ ïpÿìûå ëèíèè âëèÿíèÿ ìîìåíòà ïåpåcåêàþòcÿ ïîä cå÷åíèåì 1, à ëèíèè âëèÿíèÿ ïîïåpå÷íîé cèëû â ýòîì ñëó÷àå èìåþò cêà÷îê íà âåëè÷èíy, pàâíyþ åäèíèöå. Îpäèíàòà èçãèáàþùå</w:t>
        <w:softHyphen/>
        <w:t xml:space="preserve">ãî ìîìåíòà ïîä cå÷åíèåì îïpåäåëÿåòcÿ ïî ôîpìyë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ì, ãäå </w:t>
      </w:r>
      <w:r>
        <w:rPr>
          <w:i/>
          <w:iCs/>
          <w:sz w:val="22"/>
          <w:szCs w:val="22"/>
        </w:rPr>
        <w:t>a</w:t>
      </w:r>
      <w:r>
        <w:rPr/>
        <w:t xml:space="preserve"> = 3 ì è </w:t>
      </w:r>
      <w:r>
        <w:rPr>
          <w:i/>
          <w:iCs/>
          <w:sz w:val="22"/>
          <w:szCs w:val="22"/>
        </w:rPr>
        <w:t>b</w:t>
      </w:r>
      <w:r>
        <w:rPr/>
        <w:t> = 6 ì </w:t>
      </w:r>
      <w:r>
        <w:rPr>
          <w:rFonts w:eastAsia="Symbol" w:cs="Symbol" w:ascii="Symbol" w:hAnsi="Symbol"/>
        </w:rPr>
        <w:t>-</w:t>
      </w:r>
      <w:r>
        <w:rPr/>
        <w:t xml:space="preserve"> pàccòîÿíèÿ îò cå÷åíèÿ 1 äî îïîp </w:t>
      </w:r>
      <w:r>
        <w:rPr>
          <w:i/>
          <w:iCs/>
        </w:rPr>
        <w:t>A</w:t>
      </w:r>
      <w:r>
        <w:rPr/>
        <w:t xml:space="preserve"> è </w:t>
      </w:r>
      <w:r>
        <w:rPr>
          <w:i/>
          <w:iCs/>
        </w:rPr>
        <w:t>B</w:t>
      </w:r>
      <w:r>
        <w:rPr/>
        <w:t xml:space="preserve"> cîîòâåòcòâåííî; </w:t>
      </w:r>
      <w:r>
        <w:rPr>
          <w:i/>
          <w:iCs/>
          <w:sz w:val="22"/>
          <w:szCs w:val="22"/>
        </w:rPr>
        <w:t>l</w:t>
      </w:r>
      <w:r>
        <w:rPr/>
        <w:t> =9 ì </w:t>
      </w:r>
      <w:r>
        <w:rPr>
          <w:rFonts w:eastAsia="Symbol" w:cs="Symbol" w:ascii="Symbol" w:hAnsi="Symbol"/>
        </w:rPr>
        <w:t>-</w:t>
      </w:r>
      <w:r>
        <w:rPr/>
        <w:t> ïpîëåò áàëêè.</w:t>
      </w:r>
    </w:p>
    <w:p>
      <w:pPr>
        <w:pStyle w:val="Normalrus1"/>
        <w:rPr/>
      </w:pPr>
      <w:r>
        <w:rPr/>
        <w:tab/>
        <w:t xml:space="preserve">Äàëåå ëèíèè âëèÿíèÿ </w:t>
      </w:r>
      <w:r>
        <w:rPr>
          <w:i/>
          <w:iCs/>
        </w:rPr>
        <w:t>Ì</w:t>
      </w:r>
      <w:r>
        <w:rPr>
          <w:vertAlign w:val="subscript"/>
        </w:rPr>
        <w:t>1</w:t>
      </w:r>
      <w:r>
        <w:rPr/>
        <w:t xml:space="preserve"> è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pàcïpîcòpàíÿþòcÿ íà ïpàâyþ ïàíåëü, ò.å. ïpàâyþ ïpÿìyþ cëåäyåò ïpîäëèòü äî êîíöà êîícîëè. Âëèÿíèå äîïîëíèòåëüíûõ áàëîê y÷èòûâàåì ïî ïpàâèëy yçëîâîé ïåpåäà÷è íàãpyçîê cëåäyþùèì îápàçîì.</w:t>
      </w:r>
    </w:p>
    <w:p>
      <w:pPr>
        <w:pStyle w:val="Normalrus1"/>
        <w:rPr/>
      </w:pPr>
      <w:r>
        <w:rPr/>
        <w:tab/>
        <w:t xml:space="preserve">Òàê êàê îpäèíàòà ëèíèè âëèÿíèÿ â cå÷åíèè 1 pàâíà íyëþ, êîãäà ãpyç pàcïîëîæåí íàä îïîpàìè </w:t>
      </w:r>
      <w:r>
        <w:rPr>
          <w:i/>
          <w:iCs/>
        </w:rPr>
        <w:t>D</w:t>
      </w:r>
      <w:r>
        <w:rPr/>
        <w:t xml:space="preserve"> è </w:t>
      </w:r>
      <w:r>
        <w:rPr>
          <w:i/>
          <w:iCs/>
        </w:rPr>
        <w:t>F</w:t>
      </w:r>
      <w:r>
        <w:rPr/>
        <w:t xml:space="preserve">, òî c êîíöà êîícîëè áàëêè </w:t>
      </w:r>
      <w:r>
        <w:rPr>
          <w:i/>
          <w:iCs/>
        </w:rPr>
        <w:t>ABC</w:t>
      </w:r>
      <w:r>
        <w:rPr/>
        <w:t xml:space="preserve"> ïpîâîäèì ïpÿìyþ, ïpîõîäÿùyþ ÷åpåç íyëü â cå÷åíèè </w:t>
      </w:r>
      <w:r>
        <w:rPr>
          <w:i/>
          <w:iCs/>
        </w:rPr>
        <w:t>D</w:t>
      </w:r>
      <w:r>
        <w:rPr/>
        <w:t xml:space="preserve"> è ïpîäîë</w:t>
        <w:softHyphen/>
        <w:t xml:space="preserve">æàåì äî êîíöà êîícîëè áàëêè </w:t>
      </w:r>
      <w:r>
        <w:rPr>
          <w:i/>
          <w:iCs/>
        </w:rPr>
        <w:t>CDE</w:t>
      </w:r>
      <w:r>
        <w:rPr/>
        <w:t>, îòêyäà ïpîâîäèì ïpÿìyþ, ïpî</w:t>
        <w:softHyphen/>
        <w:t>õîäÿùyþ ÷åpåç íyëü â cå÷åíèè </w:t>
      </w:r>
      <w:r>
        <w:rPr>
          <w:i/>
          <w:iCs/>
        </w:rPr>
        <w:t>F</w:t>
      </w:r>
      <w:r>
        <w:rPr/>
        <w:t>.</w:t>
      </w:r>
    </w:p>
    <w:p>
      <w:pPr>
        <w:pStyle w:val="Normalrus1"/>
        <w:spacing w:before="120" w:after="120"/>
        <w:jc w:val="center"/>
        <w:rPr>
          <w:spacing w:val="30"/>
        </w:rPr>
      </w:pPr>
      <w:r>
        <w:rPr/>
        <w:t>4. </w:t>
      </w:r>
      <w:r>
        <w:rPr>
          <w:i/>
          <w:iCs/>
          <w:spacing w:val="30"/>
        </w:rPr>
        <w:t>Îïpåäåëåíèå Ì</w:t>
      </w:r>
      <w:r>
        <w:rPr>
          <w:spacing w:val="30"/>
          <w:vertAlign w:val="subscript"/>
        </w:rPr>
        <w:t>1</w:t>
      </w:r>
      <w:r>
        <w:rPr>
          <w:spacing w:val="30"/>
        </w:rPr>
        <w:t xml:space="preserve"> è </w:t>
      </w:r>
      <w:r>
        <w:rPr>
          <w:i/>
          <w:iCs/>
          <w:spacing w:val="30"/>
        </w:rPr>
        <w:t>Q</w:t>
      </w:r>
      <w:r>
        <w:rPr>
          <w:spacing w:val="30"/>
          <w:vertAlign w:val="subscript"/>
        </w:rPr>
        <w:t>1</w:t>
      </w:r>
      <w:r>
        <w:rPr>
          <w:spacing w:val="30"/>
        </w:rPr>
        <w:t xml:space="preserve"> </w:t>
      </w:r>
      <w:r>
        <w:rPr>
          <w:i/>
          <w:iCs/>
          <w:spacing w:val="30"/>
        </w:rPr>
        <w:t>îò çàäàííîé âíåøíåé íà</w:t>
        <w:softHyphen/>
        <w:t>ãpyçêè c ïîìîùüþ ïîcòpîåííûõ ëèíèé âëèÿíèÿ</w:t>
      </w:r>
    </w:p>
    <w:p>
      <w:pPr>
        <w:pStyle w:val="Normalrus1"/>
        <w:rPr/>
      </w:pPr>
      <w:r>
        <w:rPr/>
        <w:tab/>
        <w:t xml:space="preserve">Äëÿ âû÷ècëåíèÿ èçãèáàþùåãî ìîìåíòà è ïîïåpå÷íîé cèëû ïî ëèíèÿì âëèÿíèÿ îò íàãpyçêè </w:t>
      </w:r>
      <w:r>
        <w:rPr>
          <w:i/>
          <w:iCs/>
          <w:sz w:val="22"/>
          <w:szCs w:val="22"/>
        </w:rPr>
        <w:t>q</w:t>
      </w:r>
      <w:r>
        <w:rPr/>
        <w:t xml:space="preserve"> åå èíòåícèâíîcòü yìíîæàåì íà àëãåápàè÷åcêyþ cyììy ïëîùàäåé cîîòâåòcòâyþùèõ y÷àcòêîâ ëèíèè âëèÿíèÿ. Îò cîcpåäîòî÷åííûõ cèë âåëè÷èíy ìîìåíòîâ è ïîïåpå÷</w:t>
        <w:softHyphen/>
        <w:t xml:space="preserve">íûõ cèë âû÷ècëÿåì êàê àëãåápàè÷åcêyþ cyììy ïpîèçâåäåíèé </w:t>
      </w:r>
      <w:r>
        <w:rPr>
          <w:i/>
          <w:iCs/>
        </w:rPr>
        <w:t>P</w:t>
      </w:r>
      <w:r>
        <w:rPr>
          <w:i/>
          <w:iCs/>
          <w:sz w:val="22"/>
          <w:szCs w:val="22"/>
          <w:vertAlign w:val="subscript"/>
        </w:rPr>
        <w:t>i</w:t>
      </w:r>
      <w:r>
        <w:rPr/>
        <w:t xml:space="preserve"> íà âåëè÷èíy îpäèíàòû 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vertAlign w:val="subscript"/>
        </w:rPr>
        <w:t>i </w:t>
      </w:r>
      <w:r>
        <w:rPr/>
        <w:t>, âçÿòûõ íà ëèíèÿõ âëèÿíèÿ ïîä òî÷êàìè ïpèëîæåíèÿ ãpyçîâ.</w:t>
      </w:r>
    </w:p>
    <w:p>
      <w:pPr>
        <w:pStyle w:val="Normalrus1"/>
        <w:rPr/>
      </w:pPr>
      <w:r>
        <w:rPr/>
        <w:tab/>
        <w:t>Òàê êàê â äàííîé çàäà÷å ìíîãîïpîëåòíàÿ ñòàòè÷åñêè îïðåäåëè</w:t>
        <w:softHyphen/>
        <w:t xml:space="preserve">ìàÿ áàëêà çàãpyæåíà pàâíîìåpíî pàcïpåäåëåííîé íàãpyçêîé </w:t>
      </w:r>
      <w:r>
        <w:rPr>
          <w:i/>
          <w:iCs/>
          <w:sz w:val="22"/>
          <w:szCs w:val="22"/>
        </w:rPr>
        <w:t>q</w:t>
      </w:r>
      <w:r>
        <w:rPr/>
        <w:t xml:space="preserve"> è cîcpåäîòî÷åííûìè cèëàìè, òî èçãèáàþùèé ìîìåíò â cå÷åíèè 1 îïpåäåëÿåì, ïîëüçyÿcü ëèíèåé âëèÿíèÿ (pèc. 1.14, </w:t>
      </w:r>
      <w:r>
        <w:rPr>
          <w:i/>
          <w:iCs/>
        </w:rPr>
        <w:t>ä</w:t>
      </w:r>
      <w:r>
        <w:rPr/>
        <w:t>), ïî ôîpìyëå:</w:t>
      </w:r>
    </w:p>
    <w:p>
      <w:pPr>
        <w:pStyle w:val="Normalrus1"/>
        <w:spacing w:before="120" w:after="60"/>
        <w:ind w:left="170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,</w:t>
        <w:tab/>
        <w:tab/>
        <w:tab/>
        <w:t>(1.16)</w:t>
      </w:r>
    </w:p>
    <w:p>
      <w:pPr>
        <w:pStyle w:val="Normalrus1"/>
        <w:rPr/>
      </w:pPr>
      <w:r>
        <w:rPr/>
        <w:t>ãäå</w:t>
      </w:r>
    </w:p>
    <w:p>
      <w:pPr>
        <w:pStyle w:val="Normalrus1"/>
        <w:spacing w:before="60" w:after="6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/>
        <w:t> </w:t>
      </w:r>
      <w:r>
        <w:rPr/>
        <w:t>ì</w:t>
      </w:r>
      <w:r>
        <w:rPr>
          <w:vertAlign w:val="super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/>
        <w:t>êÍ</w:t>
      </w:r>
      <w:r>
        <w:rPr>
          <w:rFonts w:eastAsia="Symbol" w:cs="Symbol" w:ascii="Symbol" w:hAnsi="Symbol"/>
        </w:rPr>
        <w:t>×</w:t>
      </w:r>
      <w:r>
        <w:rPr/>
        <w:t>ì;</w:t>
      </w:r>
    </w:p>
    <w:p>
      <w:pPr>
        <w:pStyle w:val="Normalrus1"/>
        <w:spacing w:before="60" w:after="6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/>
        <w:t>êH</w:t>
      </w:r>
      <w:r>
        <w:rPr>
          <w:rFonts w:eastAsia="Symbol" w:cs="Symbol" w:ascii="Symbol" w:hAnsi="Symbol"/>
        </w:rPr>
        <w:t>×</w:t>
      </w:r>
      <w:r>
        <w:rPr/>
        <w:t>ì.</w:t>
      </w:r>
    </w:p>
    <w:p>
      <w:pPr>
        <w:pStyle w:val="Normalrus1"/>
        <w:rPr/>
      </w:pPr>
      <w:r>
        <w:rPr/>
        <w:tab/>
        <w:t xml:space="preserve">Òîãäà </w:t>
      </w:r>
      <w:r>
        <w:rPr>
          <w:i/>
          <w:iCs/>
        </w:rPr>
        <w:t>Ì</w:t>
      </w:r>
      <w:r>
        <w:rPr>
          <w:vertAlign w:val="subscript"/>
        </w:rPr>
        <w:t>1</w:t>
      </w:r>
      <w:r>
        <w:rPr/>
        <w:t> = 22.5 </w:t>
      </w:r>
      <w:r>
        <w:rPr>
          <w:rFonts w:eastAsia="Symbol" w:cs="Symbol" w:ascii="Symbol" w:hAnsi="Symbol"/>
        </w:rPr>
        <w:t>-</w:t>
      </w:r>
      <w:r>
        <w:rPr/>
        <w:t> 2.5 = 20 êH</w:t>
      </w:r>
      <w:r>
        <w:rPr>
          <w:rFonts w:eastAsia="Symbol" w:cs="Symbol" w:ascii="Symbol" w:hAnsi="Symbol"/>
        </w:rPr>
        <w:t>×</w:t>
      </w:r>
      <w:r>
        <w:rPr/>
        <w:t>ì. Ïîëy÷åííîå çíà÷åíèå èçãèáà</w:t>
        <w:softHyphen/>
        <w:t>þùåãî ìîìåíòà â cå÷åíèè 1 cîîòâåòcòâyåò îïpåäåëåííîìy àíàëèòè</w:t>
        <w:softHyphen/>
        <w:t>÷åcêè.</w:t>
      </w:r>
    </w:p>
    <w:p>
      <w:pPr>
        <w:pStyle w:val="Normalrus1"/>
        <w:rPr/>
      </w:pPr>
      <w:r>
        <w:rPr/>
        <w:tab/>
        <w:t xml:space="preserve">Îïpåäåëèì çíà÷åíèå ïîïåpå÷íîé cèëû â cå÷åíèè 1 ïî ëèíèè âëèÿíèÿ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 (pèc. 1.14, </w:t>
      </w:r>
      <w:r>
        <w:rPr>
          <w:i/>
          <w:iCs/>
        </w:rPr>
        <w:t>å</w:t>
      </w:r>
      <w:r>
        <w:rPr/>
        <w:t>), ïîëüçyÿcü ôîpìyëîé:</w:t>
      </w:r>
    </w:p>
    <w:p>
      <w:pPr>
        <w:pStyle w:val="Normalrus1"/>
        <w:spacing w:before="120" w:after="60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ab/>
        <w:tab/>
        <w:tab/>
        <w:t>(1.17)</w:t>
      </w:r>
    </w:p>
    <w:p>
      <w:pPr>
        <w:pStyle w:val="Normalrus1"/>
        <w:spacing w:before="60" w:after="0"/>
        <w:rPr/>
      </w:pPr>
      <w:r>
        <w:rPr/>
        <w:t xml:space="preserve">ãäå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ì;</w:t>
      </w:r>
    </w:p>
    <w:p>
      <w:pPr>
        <w:pStyle w:val="Normalrus1"/>
        <w:spacing w:before="120" w:after="12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/>
        <w:t xml:space="preserve">êÍ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</m:e>
        </m:nary>
      </m:oMath>
      <w:r>
        <w:rPr/>
        <w:t>êÍ.</w:t>
      </w:r>
    </w:p>
    <w:p>
      <w:pPr>
        <w:pStyle w:val="Normalrus1"/>
        <w:rPr/>
      </w:pPr>
      <w:r>
        <w:rPr/>
        <w:t xml:space="preserve">Òîãäà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 = 3 </w:t>
      </w:r>
      <w:r>
        <w:rPr>
          <w:rFonts w:eastAsia="Symbol" w:cs="Symbol" w:ascii="Symbol" w:hAnsi="Symbol"/>
        </w:rPr>
        <w:t>-</w:t>
      </w:r>
      <w:r>
        <w:rPr/>
        <w:t> 0.835 = 2.165 êH.</w:t>
      </w:r>
    </w:p>
    <w:p>
      <w:pPr>
        <w:pStyle w:val="Normal"/>
        <w:rPr/>
      </w:pPr>
      <w:r>
        <w:rPr/>
        <w:tab/>
        <w:t xml:space="preserve">Ïîëy÷åííûå çíà÷åíèÿ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âû÷èñëåííûå àíàëèòè÷åcêè è ñ ïðè</w:t>
        <w:softHyphen/>
        <w:t>ìåíåíèåì ëèíèé âëèÿíèÿ ïpàêòè÷åcêè cîâïàëè: pàçíèöà cîcòàâëÿåò âcåãî 0.09</w:t>
      </w:r>
      <w:r>
        <w:rPr>
          <w:rFonts w:eastAsia="Symbol" w:cs="Symbol" w:ascii="Symbol" w:hAnsi="Symbol"/>
        </w:rPr>
        <w:t></w:t>
      </w:r>
      <w:r>
        <w:rPr/>
        <w:t>.</w:t>
      </w:r>
    </w:p>
    <w:sectPr>
      <w:footerReference w:type="even" r:id="rId32"/>
      <w:footerReference w:type="default" r:id="rId33"/>
      <w:type w:val="nextPage"/>
      <w:pgSz w:w="11906" w:h="12587"/>
      <w:pgMar w:left="2693" w:right="2693" w:gutter="0" w:header="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_Typer">
    <w:charset w:val="cc"/>
    <w:family w:val="modern"/>
    <w:pitch w:val="default"/>
  </w:font>
  <w:font w:name="a_Helv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26:00Z</dcterms:created>
  <dc:creator>сопромат</dc:creator>
  <dc:description/>
  <dc:language>en-US</dc:language>
  <cp:lastModifiedBy>сопромат</cp:lastModifiedBy>
  <cp:lastPrinted>2000-03-13T11:02:00Z</cp:lastPrinted>
  <dcterms:modified xsi:type="dcterms:W3CDTF">2000-03-13T08:07:00Z</dcterms:modified>
  <cp:revision>6</cp:revision>
  <dc:subject/>
  <dc:title>Глава  XII.  БИТУМНЫЕ  И  ДЕГТЕВЫЕ  ВЯЖУЩИЕ  ВЕЩЕСТВА  И  БЕТОНЫ  (РАСТВОРЫ)</dc:title>
</cp:coreProperties>
</file>