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60" w:after="60"/>
        <w:ind w:left="1701" w:hanging="0"/>
        <w:jc w:val="left"/>
        <w:rPr/>
      </w:pPr>
      <w:r>
        <w:rPr>
          <w:i/>
          <w:iCs/>
          <w:lang w:val="ru-RU"/>
        </w:rPr>
        <w:t>M</w:t>
      </w:r>
      <w:r>
        <w:rPr>
          <w:sz w:val="16"/>
          <w:szCs w:val="16"/>
          <w:vertAlign w:val="subscript"/>
          <w:lang w:val="ru-RU"/>
        </w:rPr>
        <w:t>ДОП</w:t>
      </w:r>
      <w:r>
        <w:rPr>
          <w:i/>
          <w:iCs/>
          <w:lang w:val="ru-RU"/>
        </w:rPr>
        <w:t xml:space="preserve"> =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T </w:t>
      </w:r>
      <w:r>
        <w:rPr>
          <w:lang w:val="ru-RU"/>
        </w:rPr>
        <w:t> </w:t>
      </w:r>
      <w:r>
        <w:rPr>
          <w:i/>
          <w:iCs/>
          <w:lang w:val="ru-RU"/>
        </w:rPr>
        <w:t>W=</w:t>
      </w:r>
      <w:r>
        <w:rPr>
          <w:i/>
          <w:iCs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ìï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,</w:t>
        <w:tab/>
        <w:tab/>
        <w:tab/>
        <w:t>(9.10)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 допускаемое значение внешней силы вычисляется по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,</w:t>
        <w:tab/>
        <w:tab/>
        <w:tab/>
        <w:tab/>
        <w:t>(9.1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W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момент сопротивления поперечного сечения балки. Для прямоугольного сечения </w:t>
      </w:r>
      <w:r>
        <w:rPr>
          <w:i/>
          <w:iCs/>
          <w:lang w:val="ru-RU"/>
        </w:rPr>
        <w:t>W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,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размеры поперечного сечения (рис. 9.3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Таким образом, при расчете балки (рис. 9.3, </w:t>
      </w:r>
      <w:r>
        <w:rPr>
          <w:i/>
          <w:iCs/>
          <w:lang w:val="ru-RU"/>
        </w:rPr>
        <w:t>а</w:t>
      </w:r>
      <w:r>
        <w:rPr>
          <w:lang w:val="ru-RU"/>
        </w:rPr>
        <w:t>) по теории до</w:t>
        <w:softHyphen/>
        <w:t>пускаемых напряжений, допускаемое значение внешней силы, оп</w:t>
        <w:softHyphen/>
        <w:t>ределяется по:</w:t>
      </w:r>
    </w:p>
    <w:p>
      <w:pPr>
        <w:pStyle w:val="Normalrus1"/>
        <w:spacing w:before="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  <w:tab/>
        <w:tab/>
        <w:tab/>
        <w:tab/>
        <w:t>(9.12)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 xml:space="preserve">Однако, очевидно, что при </w:t>
      </w:r>
      <w:r>
        <w:rPr>
          <w:i/>
          <w:iCs/>
          <w:lang w:val="ru-RU"/>
        </w:rPr>
        <w:t>Р 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</m:oMath>
      <w:r>
        <w:rPr>
          <w:lang w:val="ru-RU"/>
        </w:rPr>
        <w:t>, вычисленной по формуле (9.12), заданная балка далеко не исчерпала свою несущую способ</w:t>
        <w:softHyphen/>
        <w:t>ность. При увеличении нагрузки, пластические деформации прони</w:t>
        <w:softHyphen/>
        <w:t xml:space="preserve">кают вглубь сечения, вплоть до появления в нем </w:t>
      </w:r>
      <w:r>
        <w:rPr>
          <w:i/>
          <w:iCs/>
          <w:spacing w:val="30"/>
          <w:lang w:val="ru-RU"/>
        </w:rPr>
        <w:t>пластического шарнира</w:t>
      </w:r>
      <w:r>
        <w:rPr>
          <w:lang w:val="ru-RU"/>
        </w:rPr>
        <w:t>, т.е. состояния сечения, при котором все ее точки пере</w:t>
        <w:softHyphen/>
        <w:t>шли в пластическое состояние. В пластическом шарнире момент достигает предельной величины, когда эпюра нормальных напря</w:t>
        <w:softHyphen/>
        <w:t xml:space="preserve">жений во всех точках в опасном сечении принимает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 xml:space="preserve">T  </w:t>
      </w:r>
      <w:r>
        <w:rPr>
          <w:lang w:val="ru-RU"/>
        </w:rPr>
        <w:t>(рис. 9.3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гласно диаграмме дефор</w:t>
        <w:softHyphen/>
        <w:t>мирования материала по Пран</w:t>
        <w:softHyphen/>
        <w:t>дтлю, продольные волокна бал</w:t>
        <w:softHyphen/>
        <w:t>ки в этом сечении испытывают беспредельно возрастающие де</w:t>
        <w:softHyphen/>
        <w:t>формации. В этих условиях можно говорить о формирова</w:t>
        <w:softHyphen/>
        <w:t>нии пластического шарнира в сечении, который превращает данную балку в механизм (рис. 9.4). Это означает, что с возникновением пластического шарнира про</w:t>
        <w:softHyphen/>
        <w:t>исходит полное исчерпание несущей способности балки, т.е. задан</w:t>
        <w:softHyphen/>
        <w:t>ная система разрушается. Величину силы, вызывающую образова</w:t>
        <w:softHyphen/>
        <w:t xml:space="preserve">ние в балке пластического шарнира, называют </w:t>
      </w:r>
      <w:r>
        <w:rPr>
          <w:i/>
          <w:iCs/>
          <w:spacing w:val="30"/>
          <w:lang w:val="ru-RU"/>
        </w:rPr>
        <w:t>предельной си</w:t>
        <w:softHyphen/>
        <w:t>лой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метода предельного состояния</w:t>
      </w:r>
      <w:r>
        <w:rPr>
          <w:i/>
          <w:iCs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041525</wp:posOffset>
                </wp:positionH>
                <wp:positionV relativeFrom="paragraph">
                  <wp:posOffset>108585</wp:posOffset>
                </wp:positionV>
                <wp:extent cx="2041525" cy="958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2795" cy="735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225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79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/>
                            </w:pPr>
                            <w:r>
                              <w:rPr/>
                              <w:t>Рис. 9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75.45pt;mso-wrap-distance-left:9.05pt;mso-wrap-distance-right:9.05pt;mso-wrap-distance-top:0pt;mso-wrap-distance-bottom:0pt;margin-top:8.55pt;mso-position-vertical-relative:text;margin-left:-1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2795" cy="735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225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795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/>
                      </w:pPr>
                      <w:r>
                        <w:rPr/>
                        <w:t>Рис. 9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начение предельной силы определяется из условия равенства моментов внутренних и внешних сил для опасного срединного се</w:t>
        <w:softHyphen/>
        <w:t>чения балки:</w:t>
      </w:r>
    </w:p>
    <w:p>
      <w:pPr>
        <w:pStyle w:val="Normalrus1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b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,</w:t>
        <w:tab/>
        <w:tab/>
        <w:t>(9.13)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 получим:</w:t>
      </w:r>
    </w:p>
    <w:p>
      <w:pPr>
        <w:pStyle w:val="Normalrus1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  <w:tab/>
        <w:tab/>
        <w:tab/>
        <w:tab/>
        <w:t>(9.14)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i/>
          <w:iCs/>
          <w:lang w:val="ru-RU"/>
        </w:rPr>
        <w:t>W</w:t>
      </w:r>
      <w:r>
        <w:rPr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называется пластическим моментом сопро</w:t>
        <w:softHyphen/>
        <w:t>тивления, значения которого в случае прямоугольного сечения бы</w:t>
        <w:softHyphen/>
        <w:t>ло определено в п. 8.3.</w:t>
      </w:r>
    </w:p>
    <w:p>
      <w:pPr>
        <w:pStyle w:val="Normalrus1"/>
        <w:rPr/>
      </w:pPr>
      <w:r>
        <w:rPr>
          <w:lang w:val="ru-RU"/>
        </w:rPr>
        <w:tab/>
        <w:t>Если сравнить величину предельной силы, определенной по методу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>допускаемых напряжений и по методу предельного равно</w:t>
        <w:softHyphen/>
        <w:t xml:space="preserve">весия, то получим, ч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приведенного примера следует, что для расчета изгибаемых элементов по методу предельного состояния, необходимо предвари</w:t>
        <w:softHyphen/>
        <w:t>тельно определить пластический момент сопротивления в сечениях пластических шарниров.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 xml:space="preserve">В таблице 9.1 приведены значения отношения </w:t>
      </w:r>
      <w:r>
        <w:rPr>
          <w:i/>
          <w:iCs/>
          <w:lang w:val="ru-RU"/>
        </w:rPr>
        <w:t>W</w:t>
      </w:r>
      <w:r>
        <w:rPr>
          <w:sz w:val="16"/>
          <w:szCs w:val="16"/>
          <w:vertAlign w:val="subscript"/>
          <w:lang w:val="ru-RU"/>
        </w:rPr>
        <w:t>T</w:t>
      </w:r>
      <w:r>
        <w:rPr>
          <w:i/>
          <w:iCs/>
          <w:lang w:val="ru-RU"/>
        </w:rPr>
        <w:t>/W</w:t>
      </w:r>
      <w:r>
        <w:rPr>
          <w:lang w:val="ru-RU"/>
        </w:rPr>
        <w:t xml:space="preserve"> для неко</w:t>
        <w:softHyphen/>
        <w:t>торых стандартных форм сечений.</w:t>
      </w:r>
    </w:p>
    <w:p>
      <w:pPr>
        <w:pStyle w:val="Normalrus1"/>
        <w:spacing w:before="0" w:after="120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Таблица 9.1</w:t>
      </w:r>
    </w:p>
    <w:tbl>
      <w:tblPr>
        <w:tblW w:w="669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964"/>
        <w:gridCol w:w="964"/>
        <w:gridCol w:w="1077"/>
        <w:gridCol w:w="964"/>
        <w:gridCol w:w="964"/>
        <w:gridCol w:w="851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lang w:val="ru-RU"/>
              </w:rPr>
              <w:br/>
              <w:t>Форма сечения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object w:dxaOrig="732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6pt;height:37pt" filled="f" o:ole="">
                  <v:imagedata r:id="rId5" o:title=""/>
                </v:shape>
                <o:OLEObject Type="Embed" ProgID="" ShapeID="ole_rId4" DrawAspect="Content" ObjectID="_693058700" r:id="rId4"/>
              </w:objec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object w:dxaOrig="789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45pt;height:37pt" filled="f" o:ole="">
                  <v:imagedata r:id="rId7" o:title=""/>
                </v:shape>
                <o:OLEObject Type="Embed" ProgID="" ShapeID="ole_rId6" DrawAspect="Content" ObjectID="_906599029" r:id="rId6"/>
              </w:objec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object w:dxaOrig="931" w:dyaOrig="88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4.1pt" filled="f" o:ole="">
                  <v:imagedata r:id="rId9" o:title=""/>
                </v:shape>
                <o:OLEObject Type="Embed" ProgID="" ShapeID="ole_rId8" DrawAspect="Content" ObjectID="_1498485873" r:id="rId8"/>
              </w:objec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object w:dxaOrig="846" w:dyaOrig="88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.3pt;height:44.1pt" filled="f" o:ole="">
                  <v:imagedata r:id="rId11" o:title=""/>
                </v:shape>
                <o:OLEObject Type="Embed" ProgID="" ShapeID="ole_rId10" DrawAspect="Content" ObjectID="_376567617" r:id="rId10"/>
              </w:objec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object w:dxaOrig="761" w:dyaOrig="79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.05pt;height:39.85pt" filled="f" o:ole="">
                  <v:imagedata r:id="rId13" o:title=""/>
                </v:shape>
                <o:OLEObject Type="Embed" ProgID="" ShapeID="ole_rId12" DrawAspect="Content" ObjectID="_1802748848" r:id="rId12"/>
              </w:objec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rus1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object w:dxaOrig="676" w:dyaOrig="76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8pt;height:38.4pt" filled="f" o:ole="">
                  <v:imagedata r:id="rId15" o:title=""/>
                </v:shape>
                <o:OLEObject Type="Embed" ProgID="" ShapeID="ole_rId14" DrawAspect="Content" ObjectID="_921042864" r:id="rId14"/>
              </w:object>
            </w:r>
          </w:p>
        </w:tc>
      </w:tr>
      <w:tr>
        <w:trPr/>
        <w:tc>
          <w:tcPr>
            <w:tcW w:w="90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object w:dxaOrig="756" w:dyaOrig="28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.8pt;height:14.4pt" filled="f" o:ole="">
                  <v:imagedata r:id="rId17" o:title=""/>
                </v:shape>
                <o:OLEObject Type="Embed" ProgID="" ShapeID="ole_rId16" DrawAspect="Content" ObjectID="_245923824" r:id="rId16"/>
              </w:object>
            </w:r>
          </w:p>
        </w:tc>
        <w:tc>
          <w:tcPr>
            <w:tcW w:w="964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16</w:t>
            </w:r>
          </w:p>
        </w:tc>
        <w:tc>
          <w:tcPr>
            <w:tcW w:w="107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27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5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7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rus1"/>
              <w:spacing w:before="40" w:after="4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00</w:t>
            </w:r>
          </w:p>
        </w:tc>
      </w:tr>
    </w:tbl>
    <w:p>
      <w:pPr>
        <w:pStyle w:val="Normalrus1"/>
        <w:spacing w:before="240" w:after="180"/>
        <w:jc w:val="center"/>
        <w:rPr>
          <w:lang w:val="ru-RU"/>
        </w:rPr>
      </w:pPr>
      <w:r>
        <w:rPr>
          <w:b/>
          <w:bCs/>
          <w:lang w:val="ru-RU"/>
        </w:rPr>
        <w:t>9.4. </w:t>
      </w:r>
      <w:r>
        <w:rPr>
          <w:b/>
          <w:bCs/>
          <w:spacing w:val="20"/>
          <w:lang w:val="ru-RU"/>
        </w:rPr>
        <w:t>Расчет статически неопределимых балок по предель</w:t>
        <w:softHyphen/>
        <w:t>ному состоянию. Кинематический и статический способ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расчете статически определимой балки было установлено, что ее несущая способность исчерпается, когда, хотя бы в одном, т.е. в наиболее опасном сечении пластическая область заполняет все сечение, т.е. когда в этом сечении образуется пластический шарнир и система становится геометрически изменяемой.</w:t>
      </w:r>
    </w:p>
    <w:p>
      <w:pPr>
        <w:pStyle w:val="Normalrus1"/>
        <w:rPr/>
      </w:pPr>
      <w:r>
        <w:rPr>
          <w:lang w:val="ru-RU"/>
        </w:rPr>
        <w:tab/>
        <w:t>Для статически неопределимых балок образование одного плас</w:t>
        <w:softHyphen/>
        <w:t>тического шарнира не приводит к исчерпанию несущей способнос</w:t>
        <w:softHyphen/>
        <w:t>ти, т.к. в этом случае степень кинематической определимости сис</w:t>
        <w:softHyphen/>
        <w:t xml:space="preserve">темы снижается на одну единицу. В случае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раз статически неоп</w:t>
        <w:softHyphen/>
        <w:t xml:space="preserve">ределимой балки исчерпание несущей способности происходит при формировании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 пластических шарниров. Однако в ряде случа</w:t>
        <w:softHyphen/>
        <w:t>ев часть балки может стать геометрически изменяемой при значи</w:t>
        <w:softHyphen/>
        <w:t>тельно меньшем числе пластических шарниров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апример, в статически многократ</w:t>
        <w:softHyphen/>
        <w:t>но неопределимой балке с консолью (рис. 9.5), несущая способность задан</w:t>
        <w:softHyphen/>
        <w:t>ной системы исчерпается в случае во</w:t>
        <w:softHyphen/>
        <w:t>зникновения первого же пластического шарнира над крайней правой опор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1605915</wp:posOffset>
                </wp:positionH>
                <wp:positionV relativeFrom="paragraph">
                  <wp:posOffset>635</wp:posOffset>
                </wp:positionV>
                <wp:extent cx="1605915" cy="756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915" cy="495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-277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40"/>
                              <w:jc w:val="center"/>
                              <w:rPr/>
                            </w:pPr>
                            <w:r>
                              <w:rPr/>
                              <w:t>Рис. 9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59.55pt;mso-wrap-distance-left:9.05pt;mso-wrap-distance-right:9.05pt;mso-wrap-distance-top:0pt;mso-wrap-distance-bottom:0pt;margin-top:0.05pt;mso-position-vertical-relative:text;margin-left:-1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5915" cy="495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-277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40"/>
                        <w:jc w:val="center"/>
                        <w:rPr/>
                      </w:pPr>
                      <w:r>
                        <w:rPr/>
                        <w:t>Рис. 9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Для расчета статически неопределимых систем по теории пре</w:t>
        <w:softHyphen/>
        <w:t>дельного равновесия можно воспользоваться одним из двух спосо</w:t>
        <w:softHyphen/>
        <w:t xml:space="preserve">бов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spacing w:val="30"/>
          <w:lang w:val="ru-RU"/>
        </w:rPr>
        <w:t>кинематическим</w:t>
      </w:r>
      <w:r>
        <w:rPr>
          <w:lang w:val="ru-RU"/>
        </w:rPr>
        <w:t xml:space="preserve"> или </w:t>
      </w:r>
      <w:r>
        <w:rPr>
          <w:i/>
          <w:iCs/>
          <w:spacing w:val="30"/>
          <w:lang w:val="ru-RU"/>
        </w:rPr>
        <w:t>статическим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применении кинематического способа, в предельном сос</w:t>
        <w:softHyphen/>
        <w:t xml:space="preserve">тоянии составляется уравнение работы всех внешних и внутренних усилий на основе </w:t>
      </w:r>
      <w:r>
        <w:rPr>
          <w:i/>
          <w:iCs/>
          <w:spacing w:val="32"/>
          <w:lang w:val="ru-RU"/>
        </w:rPr>
        <w:t>принципа возможных перемещений</w:t>
      </w:r>
      <w:r>
        <w:rPr>
          <w:lang w:val="ru-RU"/>
        </w:rPr>
        <w:t>. Этот принцип формулируется так: если система твердых тел находится в равновесии под действием системы сил, то работа, совершаемая этими силами на любом малом возможном перемещении системы, должна быть равна нулю.</w:t>
      </w:r>
    </w:p>
    <w:p>
      <w:pPr>
        <w:pStyle w:val="Normalrus1"/>
        <w:rPr/>
      </w:pPr>
      <w:r>
        <w:rPr>
          <w:lang w:val="ru-RU"/>
        </w:rPr>
        <w:tab/>
        <w:t xml:space="preserve">При применении </w:t>
      </w:r>
      <w:r>
        <w:rPr>
          <w:i/>
          <w:iCs/>
          <w:spacing w:val="30"/>
          <w:lang w:val="ru-RU"/>
        </w:rPr>
        <w:t>статического способа</w:t>
      </w:r>
      <w:r>
        <w:rPr>
          <w:lang w:val="ru-RU"/>
        </w:rPr>
        <w:t xml:space="preserve"> при отсутствии упругого расчета, на основе которого, предварительно можно опре</w:t>
        <w:softHyphen/>
        <w:t>делить наиболее вероятную схему разрушения конструкции, зада</w:t>
        <w:softHyphen/>
        <w:t>ются различные схемы разрушения предельной стадии работы рас</w:t>
        <w:softHyphen/>
        <w:t>сматриваемой системы, и для каждой из них составляются уравне</w:t>
        <w:softHyphen/>
        <w:t>ния равновесия и определяют</w:t>
        <w:softHyphen/>
        <w:t>ся предельные значения внеш</w:t>
        <w:softHyphen/>
        <w:t>них сил. Из их числа, наи</w:t>
        <w:softHyphen/>
        <w:t>меньшая является расчетной величиной предельной сил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110105</wp:posOffset>
                </wp:positionH>
                <wp:positionV relativeFrom="paragraph">
                  <wp:posOffset>828675</wp:posOffset>
                </wp:positionV>
                <wp:extent cx="2110105" cy="1607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740" cy="13081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0" t="-61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74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40"/>
                              <w:jc w:val="center"/>
                              <w:rPr/>
                            </w:pPr>
                            <w:r>
                              <w:rPr/>
                              <w:t>Рис. 9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126.55pt;mso-wrap-distance-left:9.05pt;mso-wrap-distance-right:9.05pt;mso-wrap-distance-top:0pt;mso-wrap-distance-bottom:0pt;margin-top:65.25pt;mso-position-vertical-relative:text;margin-left:-1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740" cy="13081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0" t="-61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74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40"/>
                        <w:jc w:val="center"/>
                        <w:rPr/>
                      </w:pPr>
                      <w:r>
                        <w:rPr/>
                        <w:t>Рис. 9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числа рассмотренных схем разрушения, на основа</w:t>
        <w:softHyphen/>
        <w:t>нии которых определяется пре</w:t>
        <w:softHyphen/>
        <w:t>дельная сила, является наибо</w:t>
        <w:softHyphen/>
        <w:t>лее вероятной схемой, разру</w:t>
        <w:softHyphen/>
        <w:t>шения конструкции.</w:t>
      </w:r>
    </w:p>
    <w:p>
      <w:pPr>
        <w:pStyle w:val="Normalrus1"/>
        <w:rPr/>
      </w:pPr>
      <w:r>
        <w:rPr>
          <w:lang w:val="ru-RU"/>
        </w:rPr>
        <w:tab/>
        <w:t>Рассмотрим несколько ха</w:t>
        <w:softHyphen/>
        <w:t>рактерных примеров для определения предельной нагрузки для статически неопределимых балок, принимая диаграмму растяже</w:t>
        <w:softHyphen/>
        <w:t>ния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сжатия материалов без упрочнения, т.е. диаграмму Прандтля (см. рис. 8.3, </w:t>
      </w:r>
      <w:r>
        <w:rPr>
          <w:i/>
          <w:iCs/>
          <w:lang w:val="ru-RU"/>
        </w:rPr>
        <w:t>в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Пусть трехопорная балка (рис. 9.6, </w:t>
      </w:r>
      <w:r>
        <w:rPr>
          <w:i/>
          <w:iCs/>
          <w:lang w:val="ru-RU"/>
        </w:rPr>
        <w:t>а</w:t>
      </w:r>
      <w:r>
        <w:rPr>
          <w:lang w:val="ru-RU"/>
        </w:rPr>
        <w:t>) нагружена силой величи</w:t>
        <w:softHyphen/>
        <w:t xml:space="preserve">ной </w:t>
      </w:r>
      <w:r>
        <w:rPr>
          <w:i/>
          <w:iCs/>
          <w:lang w:val="ru-RU"/>
        </w:rPr>
        <w:t>Р</w:t>
      </w:r>
      <w:r>
        <w:rPr>
          <w:lang w:val="ru-RU"/>
        </w:rPr>
        <w:t>. Эта балка один раз статически неопределимая. На рис. 9.6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 изображена эпюра изгибающих моментов, при упругой стадии де</w:t>
        <w:softHyphen/>
        <w:t xml:space="preserve">формирования. Для решения этой задачи применим </w:t>
      </w:r>
      <w:r>
        <w:rPr>
          <w:i/>
          <w:iCs/>
          <w:spacing w:val="20"/>
          <w:lang w:val="ru-RU"/>
        </w:rPr>
        <w:t>статический способ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sectPr>
      <w:type w:val="nextPage"/>
      <w:pgSz w:w="11906" w:h="12587"/>
      <w:pgMar w:left="2665" w:right="266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8:55:00Z</dcterms:created>
  <dc:creator>сопромат</dc:creator>
  <dc:description/>
  <dc:language>en-US</dc:language>
  <cp:lastModifiedBy>сопромат</cp:lastModifiedBy>
  <dcterms:modified xsi:type="dcterms:W3CDTF">2000-03-02T11:32:00Z</dcterms:modified>
  <cp:revision>3</cp:revision>
  <dc:subject/>
  <dc:title>MДОП = sT  W= ,			(9</dc:title>
</cp:coreProperties>
</file>