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 9.  </w:t>
      </w:r>
      <w:r>
        <w:rPr>
          <w:b/>
          <w:bCs/>
          <w:spacing w:val="40"/>
          <w:lang w:val="ru-RU"/>
        </w:rPr>
        <w:t>РАСЧЕТ КОНСТРУКЦИЙ ПО МЕТОДУ ПРЕДЕЛЬНОГО РАВНОВЕСИЯ</w:t>
      </w:r>
    </w:p>
    <w:p>
      <w:pPr>
        <w:pStyle w:val="Normalrus1"/>
        <w:spacing w:before="12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9.1. </w:t>
      </w:r>
      <w:r>
        <w:rPr>
          <w:b/>
          <w:bCs/>
          <w:spacing w:val="40"/>
          <w:lang w:val="ru-RU"/>
        </w:rPr>
        <w:t>Основные положения</w:t>
      </w:r>
    </w:p>
    <w:p>
      <w:pPr>
        <w:pStyle w:val="Normalrus1"/>
        <w:rPr/>
      </w:pPr>
      <w:r>
        <w:rPr>
          <w:lang w:val="ru-RU"/>
        </w:rPr>
        <w:tab/>
        <w:t xml:space="preserve">Расчет конструкций в упругой постановке задачи, как известно, проводится по </w:t>
      </w:r>
      <w:r>
        <w:rPr>
          <w:i/>
          <w:iCs/>
          <w:spacing w:val="30"/>
          <w:lang w:val="ru-RU"/>
        </w:rPr>
        <w:t>методу допускаемых напряжений</w:t>
      </w:r>
      <w:r>
        <w:rPr>
          <w:lang w:val="ru-RU"/>
        </w:rPr>
        <w:t>. Данный подход при расчете статически определимых и статически неопре</w:t>
        <w:softHyphen/>
        <w:t>делимых систем не позволяет найти их истинный запас прочности, так как исчерпание несущей способности конструкции сопровож</w:t>
        <w:softHyphen/>
        <w:t>дается появлением в ней пластических деформаций. Для выявления истинного запаса несущей способности конструкции необходимо проводить расчет с учетом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их деформаций. Од</w:t>
        <w:softHyphen/>
        <w:t xml:space="preserve">нако сложность аппарата теории пластичности не позволяет решать широкий круг очень важных инженерных задач. В этом отношении расчет конструкций по </w:t>
      </w:r>
      <w:r>
        <w:rPr>
          <w:i/>
          <w:iCs/>
          <w:spacing w:val="30"/>
          <w:lang w:val="ru-RU"/>
        </w:rPr>
        <w:t>методу предельного равновесия</w:t>
      </w:r>
      <w:r>
        <w:rPr>
          <w:lang w:val="ru-RU"/>
        </w:rPr>
        <w:t>, поз</w:t>
        <w:softHyphen/>
        <w:t>воляет дополнить существующий пробел по данному вопросу. По</w:t>
        <w:softHyphen/>
        <w:t>этому, метод расчета конструкций по предельным состояниям, по сравнению с упругим расчетом, является важным этапом для оцен</w:t>
        <w:softHyphen/>
        <w:t>ки истинных запасов прочности конструкции. При этом следует отметить, что расчет конструкций по методу предельных состояний является приближенным в том контексте, что, в отличии от уп</w:t>
        <w:softHyphen/>
        <w:t>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пластического расчета, не позволяет описать процесс перехода от упругого к предельному состоянию. </w:t>
      </w:r>
    </w:p>
    <w:p>
      <w:pPr>
        <w:pStyle w:val="Normalrus1"/>
        <w:rPr/>
      </w:pPr>
      <w:r>
        <w:rPr>
          <w:lang w:val="ru-RU"/>
        </w:rPr>
        <w:tab/>
        <w:t>Если при проектировании инженерных сооружений необходи</w:t>
        <w:softHyphen/>
        <w:t>мо знать процесс формирования напряжен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деформированного состояния вплоть до исчерпания несущей способности конструк</w:t>
        <w:softHyphen/>
        <w:t>ций, метод предельного равновесия неприменим. Однако, в тех случаях, когда необходимо определить только несущую способ</w:t>
        <w:softHyphen/>
        <w:t>ность конструкции этот метод является очень эффективным и имеет важное практическое значение.</w:t>
      </w:r>
    </w:p>
    <w:p>
      <w:pPr>
        <w:pStyle w:val="Normalrus1"/>
        <w:rPr/>
      </w:pPr>
      <w:r>
        <w:rPr>
          <w:lang w:val="ru-RU"/>
        </w:rPr>
        <w:tab/>
        <w:t xml:space="preserve">При расчете конструкций по допускаемым напряжениям в упругой постановке задачи, как известно, предельной нагрузкой считается та, при которой наибольшее напряжени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ma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хотя бы в одной точке опасного сечения достигает величины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T </w:t>
      </w:r>
      <w:r>
        <w:rPr>
          <w:lang w:val="ru-RU"/>
        </w:rPr>
        <w:t xml:space="preserve">. При этом вводится понятие о допускаемом напряжении, определяемом по формуле </w:t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, где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запаса.</w:t>
      </w:r>
    </w:p>
    <w:p>
      <w:pPr>
        <w:pStyle w:val="Normalrus1"/>
        <w:rPr/>
      </w:pPr>
      <w:r>
        <w:rPr>
          <w:lang w:val="ru-RU"/>
        </w:rPr>
        <w:tab/>
        <w:t>При расчете конструкций по методу предельного равновесия предполагается двухстадийный характер деформирования материа</w:t>
        <w:softHyphen/>
        <w:t>ла: в первой стадии материал подчиняется закону Гука, пока на</w:t>
        <w:softHyphen/>
        <w:t>пряжения не достигнут предела текучести; а затем во второй ста</w:t>
        <w:softHyphen/>
        <w:t>дии, предполагая, что в нем в определенной стадии нагружения в опасных сечениях беспредельно развиваются пластические дефор</w:t>
        <w:softHyphen/>
        <w:t>мации при постоянном напряжении. Диаграмма зависимости на</w:t>
        <w:softHyphen/>
        <w:t>пряжения от деформации для идеально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ого мате</w:t>
        <w:softHyphen/>
        <w:t>риала имеет вид (см. рис. 8.3,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. 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уть метода состоит в том, что конструкция рассматривается в момент, непосредственно предшествующий ее разрушению, когда еще выполняются условия равновесия для внутренних и внешних сил, достигающих предельных значений. Отсюда и произошло наз</w:t>
        <w:softHyphen/>
        <w:t>вание метода предельного равновесия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альные конструкции представляют собой в большинстве слу</w:t>
        <w:softHyphen/>
        <w:t>чаев многократно статически неопределимые системы, материал которых обладает свойством пластичности. Благодаря этому конст</w:t>
        <w:softHyphen/>
        <w:t>рукции обладают дополнительными резервами несущей способнос</w:t>
        <w:softHyphen/>
        <w:t>ти. После того, как в наиболее опасных сечениях напряжения до</w:t>
        <w:softHyphen/>
        <w:t>стигают предела текучести, в отличие от статически определимых систем, статически неопределимые системы могут нести дополни</w:t>
        <w:softHyphen/>
        <w:t>тельные нагрузки за счет перераспределения внутренних сил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наглядности ниже рассмотрим наиболее представительные примеры расчета конструкций по методу предельного равновесия.</w:t>
      </w:r>
    </w:p>
    <w:p>
      <w:pPr>
        <w:pStyle w:val="Normalrus1"/>
        <w:spacing w:before="240" w:after="120"/>
        <w:jc w:val="center"/>
        <w:rPr/>
      </w:pPr>
      <w:r>
        <w:rPr>
          <w:b/>
          <w:bCs/>
          <w:spacing w:val="30"/>
          <w:lang w:val="ru-RU"/>
        </w:rPr>
        <w:t>9.2. Определение предельного состояния системы при растяжении</w:t>
      </w:r>
      <w:r>
        <w:rPr>
          <w:rFonts w:eastAsia="Symbol" w:cs="Symbol" w:ascii="Symbol" w:hAnsi="Symbol"/>
          <w:b/>
          <w:bCs/>
          <w:spacing w:val="30"/>
          <w:lang w:val="ru-RU"/>
        </w:rPr>
        <w:t>-</w:t>
      </w:r>
      <w:r>
        <w:rPr>
          <w:b/>
          <w:bCs/>
          <w:spacing w:val="30"/>
          <w:lang w:val="ru-RU"/>
        </w:rPr>
        <w:t>сжатии</w:t>
      </w:r>
    </w:p>
    <w:p>
      <w:pPr>
        <w:pStyle w:val="Normalrus1"/>
        <w:rPr/>
      </w:pPr>
      <w:r>
        <w:rPr>
          <w:lang w:val="ru-RU"/>
        </w:rPr>
        <w:tab/>
        <w:t>Для статически определимой системы, в элементах которой возникают лишь продольные усилия, расчеты на прочность по допускаемым напряжениям и по предельным нагрузкам дают один и тот же результат. Результаты аналогичных расчетов статически неопределимой системы различны.</w:t>
      </w:r>
    </w:p>
    <w:p>
      <w:pPr>
        <w:pStyle w:val="Normalrus1"/>
        <w:rPr/>
      </w:pPr>
      <w:r>
        <w:rPr>
          <w:lang w:val="ru-RU"/>
        </w:rPr>
        <w:tab/>
        <w:t>В качестве примера рассмотрим систему, представляющую со</w:t>
        <w:softHyphen/>
        <w:t>бой абсолютно жесткую балку, с одним концом шарнирно опертую, и подвешенную на трех одинаковых идеально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пластических подвесках, длиной </w:t>
      </w:r>
      <w:r>
        <w:rPr>
          <w:i/>
          <w:iCs/>
          <w:lang w:val="ru-RU"/>
        </w:rPr>
        <w:t>l</w:t>
      </w:r>
      <w:r>
        <w:rPr>
          <w:lang w:val="ru-RU"/>
        </w:rPr>
        <w:t xml:space="preserve">, площадью поперечного сечения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, модулем упругости материала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, при заданной схеме нагружения силой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(рис. 9.1, </w:t>
      </w:r>
      <w:r>
        <w:rPr>
          <w:i/>
          <w:iCs/>
          <w:lang w:val="ru-RU"/>
        </w:rPr>
        <w:t>а</w:t>
      </w:r>
      <w:r>
        <w:rPr>
          <w:lang w:val="ru-RU"/>
        </w:rPr>
        <w:t>). Заданная система дважды статически неопределима.</w:t>
      </w:r>
    </w:p>
    <w:p>
      <w:pPr>
        <w:pStyle w:val="Normalrus1"/>
        <w:rPr/>
      </w:pPr>
      <w:r>
        <w:rPr>
          <w:lang w:val="ru-RU"/>
        </w:rPr>
        <w:tab/>
        <w:t xml:space="preserve">По мере роста силы </w:t>
      </w:r>
      <w:r>
        <w:rPr>
          <w:i/>
          <w:iCs/>
          <w:lang w:val="ru-RU"/>
        </w:rPr>
        <w:t>P</w:t>
      </w:r>
      <w:r>
        <w:rPr>
          <w:lang w:val="ru-RU"/>
        </w:rPr>
        <w:t>, подвески 1, 2, 3 поэтапно будут пере</w:t>
        <w:softHyphen/>
        <w:t xml:space="preserve">ходить в пластическое состояние, причем напряжения в каждой подвеске не могут превышать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T 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делим следующие стадии деформирования заданной систе</w:t>
        <w:softHyphen/>
        <w:t>мы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Первая стадия</w:t>
      </w:r>
      <w:r>
        <w:rPr>
          <w:lang w:val="ru-RU"/>
        </w:rPr>
        <w:t>: все подвески работают упруго. Для опре</w:t>
        <w:softHyphen/>
        <w:t>деления реакций в подвесках составляем уравнения равновесия:</w:t>
      </w:r>
    </w:p>
    <w:p>
      <w:pPr>
        <w:pStyle w:val="Normalrus1"/>
        <w:spacing w:before="120" w:after="120"/>
        <w:ind w:left="851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A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P </w:t>
      </w:r>
      <w:r>
        <w:rPr>
          <w:lang w:val="ru-RU"/>
        </w:rPr>
        <w:t>4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 xml:space="preserve"> N</w:t>
      </w:r>
      <w:r>
        <w:rPr>
          <w:vertAlign w:val="subscript"/>
          <w:lang w:val="ru-RU"/>
        </w:rPr>
        <w:t>1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3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 xml:space="preserve"> N</w:t>
      </w:r>
      <w:r>
        <w:rPr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2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 xml:space="preserve"> N</w:t>
      </w:r>
      <w:r>
        <w:rPr>
          <w:vertAlign w:val="subscript"/>
          <w:lang w:val="ru-RU"/>
        </w:rPr>
        <w:t>3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 = 0.</w:t>
        <w:tab/>
        <w:tab/>
        <w:t>(9.1)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 xml:space="preserve">Для определения величин усилий в подвесках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N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не</w:t>
        <w:softHyphen/>
        <w:t>обходимо составить еще два уравнения совместности. Учитывая, что балка абсолютно жесткая и деформации в подвесках пропор</w:t>
        <w:softHyphen/>
        <w:t>циональны возникающим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 xml:space="preserve">в них усилиям, то из условия подобия треугольников </w:t>
      </w:r>
      <w:r>
        <w:rPr>
          <w:i/>
          <w:iCs/>
          <w:lang w:val="ru-RU"/>
        </w:rPr>
        <w:t>ADD'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ACC'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ABB'</w:t>
      </w:r>
      <w:r>
        <w:rPr>
          <w:lang w:val="ru-RU"/>
        </w:rPr>
        <w:t xml:space="preserve"> (рис. 9.1), имеем:</w:t>
      </w:r>
    </w:p>
    <w:p>
      <w:pPr>
        <w:pStyle w:val="Normalrus1"/>
        <w:spacing w:before="40" w:after="4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830195</wp:posOffset>
                </wp:positionH>
                <wp:positionV relativeFrom="paragraph">
                  <wp:posOffset>635</wp:posOffset>
                </wp:positionV>
                <wp:extent cx="2830195" cy="420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420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828290" cy="3916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538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391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331.1pt;mso-wrap-distance-left:9.05pt;mso-wrap-distance-right:9.05pt;mso-wrap-distance-top:0pt;mso-wrap-distance-bottom:0pt;margin-top:0.05pt;mso-position-vertical-relative:text;margin-left:-2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828290" cy="3916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538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391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spacing w:before="40" w:after="4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9.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из (9.1) с учетом (9.2) опре</w:t>
        <w:softHyphen/>
        <w:t>деляются реакции во всех подвесках:</w:t>
      </w:r>
    </w:p>
    <w:p>
      <w:pPr>
        <w:pStyle w:val="Normalrus1"/>
        <w:spacing w:before="40" w:after="4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9.3)</w:t>
      </w:r>
    </w:p>
    <w:p>
      <w:pPr>
        <w:pStyle w:val="Normalrus1"/>
        <w:rPr/>
      </w:pPr>
      <w:r>
        <w:rPr>
          <w:lang w:val="ru-RU"/>
        </w:rPr>
        <w:t>    </w:t>
      </w:r>
      <w:r>
        <w:rPr>
          <w:i/>
          <w:iCs/>
          <w:spacing w:val="30"/>
          <w:lang w:val="ru-RU"/>
        </w:rPr>
        <w:t>Вторая ста</w:t>
        <w:softHyphen/>
        <w:t>дия</w:t>
      </w:r>
      <w:r>
        <w:rPr>
          <w:lang w:val="ru-RU"/>
        </w:rPr>
        <w:t>: при некото</w:t>
        <w:softHyphen/>
        <w:t xml:space="preserve">ром значении </w:t>
      </w:r>
      <w:r>
        <w:rPr>
          <w:i/>
          <w:iCs/>
          <w:lang w:val="ru-RU"/>
        </w:rPr>
        <w:t>P</w:t>
      </w:r>
      <w:r>
        <w:rPr>
          <w:lang w:val="ru-RU"/>
        </w:rPr>
        <w:t>, как это следует из (9.3), сначала наи</w:t>
        <w:softHyphen/>
        <w:t xml:space="preserve">более нагруженная первая подвеска, переходит в пластическое состояние, то есть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N</w:t>
      </w:r>
      <w:r>
        <w:rPr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(рис. 9.1, </w:t>
      </w:r>
      <w:r>
        <w:rPr>
          <w:i/>
          <w:iCs/>
          <w:lang w:val="ru-RU"/>
        </w:rPr>
        <w:t>б</w:t>
      </w:r>
      <w:r>
        <w:rPr>
          <w:lang w:val="ru-RU"/>
        </w:rPr>
        <w:t>). При этом из (9.2) можно установить, что в остальных подвесках усилия будут равны:</w:t>
      </w:r>
    </w:p>
    <w:p>
      <w:pPr>
        <w:pStyle w:val="Normalrus1"/>
        <w:spacing w:before="40" w:after="4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>.</w:t>
        <w:tab/>
        <w:tab/>
        <w:t>(9.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значения усилий в уравнение равновесия (9.1), по</w:t>
        <w:softHyphen/>
        <w:t>лучим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откуда и определим величину внешней силы </w:t>
      </w:r>
      <w:r>
        <w:rPr>
          <w:i/>
          <w:iCs/>
          <w:lang w:val="ru-RU"/>
        </w:rPr>
        <w:t>Р</w:t>
      </w:r>
      <w:r>
        <w:rPr>
          <w:lang w:val="ru-RU"/>
        </w:rPr>
        <w:t>, при котором систе</w:t>
        <w:softHyphen/>
        <w:t>ма переходит во второе состояние:</w:t>
      </w:r>
    </w:p>
    <w:p>
      <w:pPr>
        <w:pStyle w:val="Normalrus1"/>
        <w:spacing w:before="0" w:after="60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>.</w:t>
        <w:tab/>
        <w:tab/>
        <w:tab/>
        <w:tab/>
        <w:t>(9.5)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Третья стадия</w:t>
      </w:r>
      <w:r>
        <w:rPr>
          <w:lang w:val="ru-RU"/>
        </w:rPr>
        <w:t xml:space="preserve">: при дальнейшем росте значения силы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, как это следует из (9.3), и вторая подвеска переходит в пластическое состояние, то есть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(рис. 9.1, </w:t>
      </w:r>
      <w:r>
        <w:rPr>
          <w:i/>
          <w:iCs/>
          <w:lang w:val="ru-RU"/>
        </w:rPr>
        <w:t>в</w:t>
      </w:r>
      <w:r>
        <w:rPr>
          <w:lang w:val="ru-RU"/>
        </w:rPr>
        <w:t>). При этом, из третьего со</w:t>
        <w:softHyphen/>
        <w:t>отношения (9.3), значение усилия в третьей подвеске будет равно:</w:t>
      </w:r>
    </w:p>
    <w:p>
      <w:pPr>
        <w:pStyle w:val="Normalrus1"/>
        <w:spacing w:before="60" w:after="60"/>
        <w:ind w:left="226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>.</w:t>
        <w:tab/>
        <w:tab/>
        <w:tab/>
        <w:t>(9.6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уравнение равновесия (9.1), с учетом значения усилий в подвесках в третьем состоянии, получим:</w:t>
      </w:r>
    </w:p>
    <w:p>
      <w:pPr>
        <w:pStyle w:val="Normalrus1"/>
        <w:spacing w:before="60" w:after="60"/>
        <w:ind w:left="2268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>.</w:t>
        <w:tab/>
        <w:tab/>
        <w:tab/>
        <w:tab/>
        <w:t>(9.7)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Четвертая стадия </w:t>
      </w:r>
      <w:r>
        <w:rPr>
          <w:rFonts w:eastAsia="Symbol" w:cs="Symbol" w:ascii="Symbol" w:hAnsi="Symbol"/>
          <w:i/>
          <w:iCs/>
          <w:spacing w:val="30"/>
          <w:lang w:val="ru-RU"/>
        </w:rPr>
        <w:t>-</w:t>
      </w:r>
      <w:r>
        <w:rPr>
          <w:i/>
          <w:iCs/>
          <w:spacing w:val="30"/>
          <w:lang w:val="ru-RU"/>
        </w:rPr>
        <w:t> предельное состояние</w:t>
      </w:r>
      <w:r>
        <w:rPr>
          <w:lang w:val="ru-RU"/>
        </w:rPr>
        <w:t>: в этом состоянии усилия во всех трех подвесках равны своему предель</w:t>
        <w:softHyphen/>
        <w:t xml:space="preserve">ному значению, т.е.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(рис. 9.1, </w:t>
      </w:r>
      <w:r>
        <w:rPr>
          <w:i/>
          <w:iCs/>
          <w:lang w:val="ru-RU"/>
        </w:rPr>
        <w:t>г</w:t>
      </w:r>
      <w:r>
        <w:rPr>
          <w:lang w:val="ru-RU"/>
        </w:rPr>
        <w:t>). Уравнение равновесия (9.1), при этом принимает вид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  <w:tab/>
        <w:t>(9.8)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 и определяется предельная величина внешней силы:</w:t>
      </w:r>
    </w:p>
    <w:p>
      <w:pPr>
        <w:pStyle w:val="Normalrus1"/>
        <w:spacing w:before="60" w:after="60"/>
        <w:ind w:left="1276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lang w:val="ru-RU"/>
        </w:rPr>
        <w:t>.</w:t>
        <w:tab/>
        <w:tab/>
        <w:tab/>
        <w:tab/>
        <w:t>(9.9)</w:t>
      </w:r>
    </w:p>
    <w:p>
      <w:pPr>
        <w:pStyle w:val="Normalrus1"/>
        <w:rPr/>
      </w:pPr>
      <w:r>
        <w:rPr>
          <w:lang w:val="ru-RU"/>
        </w:rPr>
        <w:tab/>
        <w:t xml:space="preserve">Далее определим перемещение </w:t>
      </w:r>
      <w:r>
        <w:rPr>
          <w:i/>
          <w:iCs/>
          <w:sz w:val="22"/>
          <w:szCs w:val="22"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балки в точке приложения внешней силы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в различных стадиях работы заданной системы. 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переходе заданной системы от первого стадии деформиро</w:t>
        <w:softHyphen/>
        <w:t>вания ко второму, имеем:</w:t>
      </w:r>
    </w:p>
    <w:p>
      <w:pPr>
        <w:pStyle w:val="Normalrus1"/>
        <w:spacing w:before="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переходе заданной системы от второй стадии к третьей, имеем:</w:t>
      </w:r>
    </w:p>
    <w:p>
      <w:pPr>
        <w:pStyle w:val="Normalrus1"/>
        <w:spacing w:before="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 наконец, при переходе системы от третьей стадии к пре</w:t>
        <w:softHyphen/>
        <w:t>дельному состоянию, получим:</w:t>
      </w:r>
    </w:p>
    <w:p>
      <w:pPr>
        <w:pStyle w:val="Normalrus1"/>
        <w:spacing w:before="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 xml:space="preserve">Зависимость </w:t>
      </w:r>
      <w:r>
        <w:rPr>
          <w:i/>
          <w:iCs/>
          <w:sz w:val="22"/>
          <w:szCs w:val="22"/>
          <w:lang w:val="ru-RU"/>
        </w:rPr>
        <w:t>f</w:t>
      </w:r>
      <w:r>
        <w:rPr>
          <w:lang w:val="ru-RU"/>
        </w:rPr>
        <w:t xml:space="preserve"> от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показана на рис. 9.2. Она изображается ло</w:t>
        <w:softHyphen/>
        <w:t>маной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линией, которая после предельного равновесного состояния становится горизонтальной, то есть после того, как напряжения достигнут предела текучести во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 xml:space="preserve">всех трех подвесках. Откуда следует, что при постоянной </w:t>
      </w:r>
      <w:r>
        <w:rPr>
          <w:i/>
          <w:iCs/>
          <w:lang w:val="ru-RU"/>
        </w:rPr>
        <w:t>Р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sz w:val="16"/>
          <w:szCs w:val="16"/>
          <w:vertAlign w:val="subscript"/>
          <w:lang w:val="ru-RU"/>
        </w:rPr>
        <w:t>ПР </w:t>
      </w:r>
      <w:r>
        <w:rPr>
          <w:lang w:val="ru-RU"/>
        </w:rPr>
        <w:t>, пе</w:t>
        <w:softHyphen/>
        <w:t xml:space="preserve">ремещение </w:t>
      </w:r>
      <w:r>
        <w:rPr>
          <w:i/>
          <w:iCs/>
          <w:sz w:val="22"/>
          <w:szCs w:val="22"/>
          <w:lang w:val="ru-RU"/>
        </w:rPr>
        <w:t>f</w:t>
      </w:r>
      <w:r>
        <w:rPr>
          <w:lang w:val="ru-RU"/>
        </w:rPr>
        <w:t xml:space="preserve"> беспредельно возрас</w:t>
        <w:softHyphen/>
        <w:t>тает, т.е. происходит разрушение сист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911985</wp:posOffset>
                </wp:positionH>
                <wp:positionV relativeFrom="paragraph">
                  <wp:posOffset>702945</wp:posOffset>
                </wp:positionV>
                <wp:extent cx="1911985" cy="14903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910715" cy="1240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19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9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117.35pt;mso-wrap-distance-left:9.05pt;mso-wrap-distance-right:9.05pt;mso-wrap-distance-top:0pt;mso-wrap-distance-bottom:0pt;margin-top:55.35pt;mso-position-vertical-relative:text;margin-left:-1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910715" cy="1240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19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9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>Как видно из приведенного примера, расчет даже для такой простой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системы оказывается до</w:t>
        <w:softHyphen/>
        <w:t>вольно громоздким, хотя он дает возможность находить не только предельную силу, но и описать поведение конструкции в процес</w:t>
        <w:softHyphen/>
        <w:t>се ее нагружения. На практике, при расчете систем с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учетом плас</w:t>
        <w:softHyphen/>
        <w:t>тических деформаций рассматривают только предельное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состояние.</w:t>
      </w:r>
    </w:p>
    <w:p>
      <w:pPr>
        <w:pStyle w:val="Normalrus1"/>
        <w:spacing w:before="36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9.3. </w:t>
      </w:r>
      <w:r>
        <w:rPr>
          <w:b/>
          <w:bCs/>
          <w:spacing w:val="40"/>
          <w:lang w:val="ru-RU"/>
        </w:rPr>
        <w:t>Предельное состояние статически определимых систем при изгибе</w:t>
      </w:r>
    </w:p>
    <w:p>
      <w:pPr>
        <w:pStyle w:val="Normalrus1"/>
        <w:rPr/>
      </w:pPr>
      <w:r>
        <w:rPr>
          <w:lang w:val="ru-RU"/>
        </w:rPr>
        <w:tab/>
        <w:t>Для систем, работающих преимущественно на изгиб, разрушение сечения опреде</w:t>
        <w:softHyphen/>
        <w:t>ляется в основном величиной изгибающего момен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178050</wp:posOffset>
                </wp:positionH>
                <wp:positionV relativeFrom="paragraph">
                  <wp:posOffset>635</wp:posOffset>
                </wp:positionV>
                <wp:extent cx="2178050" cy="27686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177415" cy="25184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1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9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218pt;mso-wrap-distance-left:9.05pt;mso-wrap-distance-right:9.05pt;mso-wrap-distance-top:0pt;mso-wrap-distance-bottom:0pt;margin-top:0.05pt;mso-position-vertical-relative:text;margin-left:-17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177415" cy="25184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1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9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ab/>
        <w:t>Рассмотрим предельное состояние балки с двумя шар</w:t>
        <w:softHyphen/>
        <w:t xml:space="preserve">нирно опертыми концами, от действия силы </w:t>
      </w:r>
      <w:r>
        <w:rPr>
          <w:i/>
          <w:iCs/>
          <w:lang w:val="ru-RU"/>
        </w:rPr>
        <w:t>P</w:t>
      </w:r>
      <w:r>
        <w:rPr>
          <w:lang w:val="ru-RU"/>
        </w:rPr>
        <w:t>, приложен</w:t>
        <w:softHyphen/>
        <w:t>ной в середине пролета. В статически определимой бал</w:t>
        <w:softHyphen/>
        <w:t>ке (рис. 9.3), как известно, нормальные напряжения в поперечных сечениях в упру</w:t>
        <w:softHyphen/>
        <w:t>гой стадии, изменяются по высоте сечения по линейному закону и пропорциональны величине изгибающего мо</w:t>
        <w:softHyphen/>
        <w:t xml:space="preserve">мента. В опасном сечении при достижении напряжений в крайних волокнах величины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T </w:t>
      </w:r>
      <w:r>
        <w:rPr>
          <w:lang w:val="ru-RU"/>
        </w:rPr>
        <w:t>, заканчивается упругий стадия работы и величина изгибающего мо</w:t>
        <w:softHyphen/>
        <w:t>мента по теории допускаемых напряжений будет определяться сле</w:t>
        <w:softHyphen/>
        <w:t>дующими известными соотношениями:</w:t>
      </w:r>
    </w:p>
    <w:sectPr>
      <w:footerReference w:type="even" r:id="rId8"/>
      <w:footerReference w:type="default" r:id="rId9"/>
      <w:type w:val="nextPage"/>
      <w:pgSz w:w="11906" w:h="12587"/>
      <w:pgMar w:left="2665" w:right="2665" w:gutter="0" w:header="0" w:top="851" w:footer="720" w:bottom="851"/>
      <w:pgNumType w:start="2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8:53:00Z</dcterms:created>
  <dc:creator>сопромат</dc:creator>
  <dc:description/>
  <dc:language>en-US</dc:language>
  <cp:lastModifiedBy>сопромат</cp:lastModifiedBy>
  <cp:lastPrinted>1998-09-12T10:08:00Z</cp:lastPrinted>
  <dcterms:modified xsi:type="dcterms:W3CDTF">2000-03-02T11:31:00Z</dcterms:modified>
  <cp:revision>4</cp:revision>
  <dc:subject/>
  <dc:title>Глава  XII.  БИТУМНЫЕ  И  ДЕГТЕВЫЕ  ВЯЖУЩИЕ  ВЕЩЕСТВА  И  БЕТОНЫ  (РАСТВОРЫ)</dc:title>
</cp:coreProperties>
</file>