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DL" w:hAnsi="TimesDL" w:eastAsia="TimesDL" w:cs="TimesDL"/>
          <w:i/>
          <w:i/>
          <w:iCs/>
          <w:sz w:val="20"/>
          <w:szCs w:val="20"/>
        </w:rPr>
      </w:pPr>
      <w:r>
        <w:rPr>
          <w:rFonts w:eastAsia="TimesDL" w:cs="TimesDL" w:ascii="TimesDL" w:hAnsi="TimesDL"/>
          <w:i/>
          <w:iCs/>
          <w:sz w:val="20"/>
          <w:szCs w:val="20"/>
        </w:rPr>
        <w:t>Òàáëèöà 2.1</w:t>
      </w:r>
    </w:p>
    <w:tbl>
      <w:tblPr>
        <w:tblW w:w="106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91"/>
        <w:gridCol w:w="1644"/>
        <w:gridCol w:w="1304"/>
        <w:gridCol w:w="1247"/>
        <w:gridCol w:w="1418"/>
        <w:gridCol w:w="1247"/>
        <w:gridCol w:w="1247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ind w:right="19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0795</wp:posOffset>
                      </wp:positionV>
                      <wp:extent cx="817880" cy="373380"/>
                      <wp:effectExtent l="6350" t="635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37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5pt,0.85pt" to="275.1pt,3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6915" cy="144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1200" cy="2165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1825" cy="147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3730" cy="145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4365" cy="1441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9920" cy="1968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8175" cy="1441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0725" cy="126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bl</m:t>
                </m:r>
              </m:oMath>
            </m:oMathPara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8345" cy="1974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9920" cy="1263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1190" cy="1263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9920" cy="1263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1190" cy="196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1190" cy="127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b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r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rus1"/>
        <w:rPr/>
      </w:pPr>
      <w:r>
        <w:rPr/>
      </w:r>
    </w:p>
    <w:p>
      <w:pPr>
        <w:pStyle w:val="Normalrus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907" w:gutter="0" w:header="0" w:top="2693" w:footer="720" w:bottom="2693"/>
      <w:pgNumType w:start="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5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19:25:00Z</dcterms:created>
  <dc:creator>Ivanova</dc:creator>
  <dc:description/>
  <dc:language>en-US</dc:language>
  <cp:lastModifiedBy>Ivanova</cp:lastModifiedBy>
  <cp:lastPrinted>1998-07-19T10:29:00Z</cp:lastPrinted>
  <dcterms:modified xsi:type="dcterms:W3CDTF">1998-07-19T10:31:00Z</dcterms:modified>
  <cp:revision>15</cp:revision>
  <dc:subject/>
  <dc:title>�����  XII.  ��������  �  ��������  �������  ��������  �  ������  (��������)</dc:title>
</cp:coreProperties>
</file>