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" w:hanging="0"/>
        <w:rPr>
          <w:b w:val="false"/>
          <w:b w:val="false"/>
          <w:bCs w:val="false"/>
        </w:rPr>
      </w:pPr>
      <w:r>
        <w:rPr/>
        <w:t>ОГЛАВЛЕНИЕ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ведение</w:t>
      </w:r>
    </w:p>
    <w:p>
      <w:pPr>
        <w:pStyle w:val="Normal"/>
        <w:jc w:val="both"/>
        <w:rPr/>
      </w:pPr>
      <w:r>
        <w:rPr>
          <w:b w:val="false"/>
          <w:bCs w:val="false"/>
        </w:rPr>
        <w:t>РАЗДЕЛ 1. Основные сведения. Расчет статически определенных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</w:t>
      </w:r>
      <w:r>
        <w:rPr>
          <w:b w:val="false"/>
          <w:bCs w:val="false"/>
        </w:rPr>
        <w:t>систем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Предмет и задачи строительной механики. Опорные устройства. Виды нагрузок. Классификация сооружений и расчетных схе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Механические свойства материалов конструкций и основные  разрешающие уравнения строительной механик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Анализ неизменяемости плоских систе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Статически определимые систем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Расчет статически определимых многопролетных балок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Линии влияния и их применение для расчета статически определимых систе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атричная форма расчета усили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чет статически определимой многопролетной балки (задача № 1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чет многопролетных статически определимых балок матричным методом (задача № 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Расчет трехшарнирных арок и рам. Линии влияния опорных реакций и усили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Расчет трехшарнирной арки (задача № 3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чет трехшарнирной рамы (задача № 4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Балочные и консольно-балочные плоские фермы. Расчет фермы на постоянную и временную нагрузк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етоды расчета статически определимых фер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инии влияния усилий в ферма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евыгоднейшее загружение линии влияния. Критический груз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чет плоской фермы (задача № 5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чет шпренгельной фермы на постоянную и временную нагрузку (задача № 6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3" w:leader="none"/>
        </w:tabs>
        <w:ind w:left="703" w:hanging="283"/>
        <w:jc w:val="both"/>
        <w:rPr/>
      </w:pPr>
      <w:r>
        <w:rPr>
          <w:b w:val="false"/>
          <w:bCs w:val="false"/>
        </w:rPr>
        <w:t>Вопросы для самоконтроля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 w:val="false"/>
          <w:bCs w:val="false"/>
        </w:rPr>
        <w:t>РАЗДЕЛ 2. Расчет статически неопределимых стержневых систем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Статически неопределимые стержневые систем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ение перемещений в стержневой систем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чет рам методом си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мер расчета плоской рамы методом сил (задача № 7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Метод перемещений. Степень кинематической неопределимости ра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Основная система. Канонические уравнения метода перемещени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Определение реакций в однопролетных статически неопределимых стержневых элемента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мер расчета плоской рамы методом перемещений (задача № 8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чет неразрезной балки методом сил. Уравнение трех момент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Построение линий влияния опорных моментов кинематическим методо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Расчет неразрезной балки на действие постоянных и временных нагрузок (задача № 9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3" w:leader="none"/>
        </w:tabs>
        <w:ind w:left="703" w:hanging="283"/>
        <w:jc w:val="both"/>
        <w:rPr/>
      </w:pPr>
      <w:r>
        <w:rPr>
          <w:b w:val="false"/>
          <w:bCs w:val="false"/>
        </w:rPr>
        <w:t>Вопросы для самоконтроля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ЗДЕЛ 3. Балка на упругом основании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Дифференциальное уравнение оси изогнутой балки, лежащей на сплошном упругом основани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Анализ общего решения дифференциального уравнения изгиба балки на упругом основани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Расчет бесконечно длинной балки, нагруженной сосредоточенной сило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Расчет балки бесконечной длины, нагруженной системой сосредоточенных си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Расчет элементов верхнего строения железнодорожного пути как балки бесконечной длины на упругом основании (задача № 10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3" w:leader="none"/>
        </w:tabs>
        <w:ind w:left="703" w:hanging="283"/>
        <w:jc w:val="both"/>
        <w:rPr/>
      </w:pPr>
      <w:r>
        <w:rPr>
          <w:b w:val="false"/>
          <w:bCs w:val="false"/>
        </w:rPr>
        <w:t>Расчет коротких балок на упругом основании. Функции Крылова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 w:val="false"/>
          <w:bCs w:val="false"/>
        </w:rPr>
        <w:tab/>
        <w:t xml:space="preserve">3.7. Расчет шпалы рельсового пути, как короткой балки на упругом основании (задача № 11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3" w:leader="none"/>
        </w:tabs>
        <w:ind w:left="703" w:hanging="283"/>
        <w:jc w:val="both"/>
        <w:rPr/>
      </w:pPr>
      <w:r>
        <w:rPr>
          <w:b w:val="false"/>
          <w:bCs w:val="false"/>
        </w:rPr>
        <w:t>Вопросы для самоконтроля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 w:val="false"/>
          <w:bCs w:val="false"/>
        </w:rPr>
        <w:t>РАЗДЕЛ 4. Устойчивость сооружений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 xml:space="preserve">Предмет и задачи устойчивости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Критерии определения устойчивости упругих систем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дача Эйлер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Устойчивость стержней с различными концевыми условиями их закреплени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Выражения изгибающих моментов и поперечных сил в концевых сечениях стержней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Устойчивость рам при действии узловых нагрузок. Метод перемещений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мер расчета рамы на устойчивость (задача № 12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3" w:leader="none"/>
        </w:tabs>
        <w:ind w:left="703" w:hanging="283"/>
        <w:jc w:val="both"/>
        <w:rPr/>
      </w:pPr>
      <w:r>
        <w:rPr>
          <w:b w:val="false"/>
          <w:bCs w:val="false"/>
        </w:rPr>
        <w:t>Вопросы для самоконтроля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 w:val="false"/>
          <w:bCs w:val="false"/>
        </w:rPr>
        <w:t>РАЗДЕЛ 5. Динамика сооружений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Предмет и задачи динамики сооружений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истемы с одной степенью свобод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Пример расчета балки в виде системы с одной степенью свободы (задача № 13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вободные колебания системы с произвольным числом степеней свобод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Вынужденные колебания систем с произвольным числом степеней свободы при действии вибрационной нагруз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мер динамического расчета рамы (задача № 14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Сейсмические колебания системы с конечным числом степеней свобод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Определение величин сейсмических усилий при расчете сооружения на сейсмостойкость (задача № 15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Поперечные колебания балки с распределенными параметрам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ение основной частоты собственных колебаний консольной балки (задача № 16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3" w:leader="none"/>
        </w:tabs>
        <w:ind w:left="703" w:hanging="283"/>
        <w:jc w:val="both"/>
        <w:rPr/>
      </w:pPr>
      <w:r>
        <w:rPr>
          <w:b w:val="false"/>
          <w:bCs w:val="false"/>
        </w:rPr>
        <w:t>Вопросы для самоконтроля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 w:val="false"/>
          <w:bCs w:val="false"/>
        </w:rPr>
        <w:t>РАЗДЕЛ 6. Изгиб и кручение тонкостенных стержней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Общие положения и основные особенности расчет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Секториальная площад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Секториальные характеристики и их определени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Общий случай нагружения тонкостенного стержня. Бимомен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чет тонкостенного стержня открытого профиля (задача № 17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3" w:leader="none"/>
        </w:tabs>
        <w:ind w:left="703" w:hanging="283"/>
        <w:jc w:val="both"/>
        <w:rPr/>
      </w:pPr>
      <w:r>
        <w:rPr>
          <w:b w:val="false"/>
          <w:bCs w:val="false"/>
        </w:rPr>
        <w:t>Вопросы для самоконтроля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 w:val="false"/>
          <w:bCs w:val="false"/>
        </w:rPr>
        <w:t>РАЗДЕЛ 7. Пластины и оболочки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сновные положения теории оболочек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Изгиб тонкостенных симметрично нагруженных круглых пластин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чет плиты с жестко защемленным и шарнирно опертым контуром (задача № 18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чет пластины, нагруженной сосредоточенной силой (задача № 19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Изгиб с прямоугольным очертанием по контуру тонкостенной пластины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меры расчетов тонкостенной пластины (задача № 20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3" w:leader="none"/>
        </w:tabs>
        <w:ind w:left="128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Цилиндрический изгиб тонкостенной пластины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3" w:leader="none"/>
        </w:tabs>
        <w:ind w:left="1286" w:hanging="566"/>
        <w:jc w:val="both"/>
        <w:rPr/>
      </w:pPr>
      <w:r>
        <w:rPr>
          <w:b w:val="false"/>
          <w:bCs w:val="false"/>
        </w:rPr>
        <w:t>Эллиптическая пластина защемленная по краям при действии равномерно распределенной нагруз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3" w:leader="none"/>
        </w:tabs>
        <w:ind w:left="1286" w:hanging="566"/>
        <w:jc w:val="both"/>
        <w:rPr/>
      </w:pPr>
      <w:r>
        <w:rPr>
          <w:b w:val="false"/>
          <w:bCs w:val="false"/>
        </w:rPr>
        <w:t>Шарнирно опертая по краям прямоугольная пластинка при действии синусоидальной нагруз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Расчет прямоугольных пластин с шарнирно опертым контуром при действии произвольной поперечной нагруз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Расчет симметричной оболочки вращения при действии осесимметричной нагруз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мер расчета сферической  оболочки вращения (задача № 21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Изгиб тонкостенной цилиндрической оболочки при симметричном нагружени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чет длинной цилинрической длины при действии внутреннего давления (задача № 22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Расчет вертикально стоящего цилиндрического бака, заполненного доверху жидкостью (задача № 23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Расчет цилиндрической трубы при воздействии температуры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мер расчета трубы при действии температуры (задача № 24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3" w:leader="none"/>
        </w:tabs>
        <w:ind w:left="703" w:hanging="283"/>
        <w:jc w:val="both"/>
        <w:rPr/>
      </w:pPr>
      <w:r>
        <w:rPr>
          <w:b w:val="false"/>
          <w:bCs w:val="false"/>
        </w:rPr>
        <w:t>Вопросы для самоконтроля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 w:val="false"/>
          <w:bCs w:val="false"/>
        </w:rPr>
        <w:t>РАЗДЕЛ 8. Основы теории пластичности и ползучести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Основы деформационной теории пластичност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Упруго-пластический расчет стержня при действии продольной силы (задача № 25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пруго-пластический изгиб брус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Основы теории ползучест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чет перемещения балки с учетом ползучести (задача № 26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3" w:leader="none"/>
        </w:tabs>
        <w:ind w:left="703" w:hanging="283"/>
        <w:jc w:val="both"/>
        <w:rPr/>
      </w:pPr>
      <w:r>
        <w:rPr>
          <w:b w:val="false"/>
          <w:bCs w:val="false"/>
        </w:rPr>
        <w:t>Вопросы для самоконтроля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 w:val="false"/>
          <w:bCs w:val="false"/>
        </w:rPr>
        <w:t>РАЗДЕЛ 9. Расчет конструкций по методу предельного равновесно</w:t>
        <w:tab/>
        <w:t>-</w:t>
        <w:tab/>
        <w:tab/>
        <w:t xml:space="preserve">      го состояния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сновные положени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Определение предельного равновесного состояния системы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едельное состояние статически определимых систем при изгиб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чет статически неопределимых балок по предельному состоянию. Кинематический и статический способ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мер расчета статически неопределимой балки (задача № 27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3" w:leader="none"/>
        </w:tabs>
        <w:ind w:left="703" w:hanging="283"/>
        <w:jc w:val="both"/>
        <w:rPr/>
      </w:pPr>
      <w:r>
        <w:rPr>
          <w:b w:val="false"/>
          <w:bCs w:val="false"/>
        </w:rPr>
        <w:t>Вопросы для самоконтроля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 w:val="false"/>
          <w:bCs w:val="false"/>
        </w:rPr>
        <w:t>РАЗДЕЛ 10. Расчет конструкций на надежность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Общие положения расчета на надежность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Основные сведения из теории вероятности и математической статистик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Функции случайных величин и методы оценки надежност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Определение высоты поперечного сечения статически определимой балки при заданной надежности - обратная задача теории надежности (задача № 28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Расчет статически определимой балки на надежность - прямая задача теории надежности (задача № 29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чет поддерживающих устройств контактной сети (задача № 30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43" w:leader="none"/>
        </w:tabs>
        <w:ind w:left="703" w:hanging="283"/>
        <w:jc w:val="both"/>
        <w:rPr/>
      </w:pPr>
      <w:r>
        <w:rPr>
          <w:b w:val="false"/>
          <w:bCs w:val="false"/>
        </w:rPr>
        <w:t>Вопросы для самоконтроля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 w:val="false"/>
          <w:bCs w:val="false"/>
        </w:rPr>
        <w:t>РАЗДЕЛ 11. Задачи для самостоятельной и контрольных работ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Основные сведения. Расчет статически  определимых систем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Расчет статически неопределимых стержневых систем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алка на упругом основани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Устойчивость сооружений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Динамика сооружений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Изгиб и кручение тонкостенных стержней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Пластинки и оболочк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Основы теории пластичности и ползучест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3" w:leader="none"/>
        </w:tabs>
        <w:ind w:left="986" w:hanging="566"/>
        <w:jc w:val="both"/>
        <w:rPr/>
      </w:pPr>
      <w:r>
        <w:rPr>
          <w:b w:val="false"/>
          <w:bCs w:val="false"/>
        </w:rPr>
        <w:t>Расчет конструкций по методу предельного равновесного состояния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3" w:leader="none"/>
        </w:tabs>
        <w:ind w:left="703" w:hanging="283"/>
        <w:jc w:val="both"/>
        <w:rPr/>
      </w:pPr>
      <w:r>
        <w:rPr>
          <w:b w:val="false"/>
          <w:bCs w:val="false"/>
        </w:rPr>
        <w:t>Расчет конструкций на надежность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итератур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20"/>
          <w:tab w:val="left" w:pos="426" w:leader="none"/>
        </w:tabs>
        <w:ind w:right="-148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footerReference w:type="default" r:id="rId2"/>
      <w:type w:val="nextPage"/>
      <w:pgSz w:w="11906" w:h="12587"/>
      <w:pgMar w:left="2665" w:right="2665" w:gutter="0" w:header="0" w:top="907" w:footer="72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8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7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8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9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10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1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DL" w:hAnsi="TimesDL" w:eastAsia="TimesDL" w:cs="TimesDL"/>
      <w:b/>
      <w:bCs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2:59:00Z</dcterms:created>
  <dc:creator>сопромат</dc:creator>
  <dc:description/>
  <dc:language>en-US</dc:language>
  <cp:lastModifiedBy>сопромат</cp:lastModifiedBy>
  <dcterms:modified xsi:type="dcterms:W3CDTF">2000-03-13T10:57:00Z</dcterms:modified>
  <cp:revision>2</cp:revision>
  <dc:subject/>
  <dc:title>ОГЛАВЛЕНИЕ</dc:title>
</cp:coreProperties>
</file>