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Style w:val="Emphasis"/>
          <w:color w:val="FF0000"/>
        </w:rPr>
        <w:t>Ерошенков М.Г., Балаев В.В.</w:t>
      </w:r>
    </w:p>
    <w:p>
      <w:pPr>
        <w:pStyle w:val="Heading1"/>
        <w:jc w:val="center"/>
        <w:rPr>
          <w:lang w:val="en-US"/>
        </w:rPr>
      </w:pPr>
      <w:r>
        <w:rPr>
          <w:color w:val="FF0000"/>
        </w:rPr>
        <w:t>ВВЕДЕНИЕ В СОВРЕМЕННУЮ МАГИЮ</w:t>
      </w:r>
      <w:r>
        <w:rPr/>
        <w:t xml:space="preserve"> </w:t>
      </w:r>
    </w:p>
    <w:p>
      <w:pPr>
        <w:pStyle w:val="Heading1"/>
        <w:jc w:val="center"/>
        <w:rPr>
          <w:lang w:val="en-US"/>
        </w:rPr>
      </w:pPr>
      <w:r>
        <w:rPr>
          <w:lang w:val="en-US"/>
        </w:rPr>
      </w:r>
    </w:p>
    <w:p>
      <w:pPr>
        <w:pStyle w:val="Heading2"/>
        <w:rPr/>
      </w:pPr>
      <w:r>
        <w:rPr/>
        <w:t xml:space="preserve">АННОТАЦИЯ </w:t>
      </w:r>
    </w:p>
    <w:p>
      <w:pPr>
        <w:pStyle w:val="Web"/>
        <w:rPr/>
      </w:pPr>
      <w:r>
        <w:rPr/>
        <w:t xml:space="preserve">Эта книга появилась на свет в результате сотрудничества мага - Тайрона, включенного в Круг Магов Вершащих Высшей Мистической школы Тибета, и учёного - Ерошенкова М.Г., доктора технических наук, заведующего лабораторией синергетики СЦМТ Московского Государственного Университета им. М. В. Ломоносова. </w:t>
      </w:r>
    </w:p>
    <w:p>
      <w:pPr>
        <w:pStyle w:val="Web"/>
        <w:rPr/>
      </w:pPr>
      <w:r>
        <w:rPr/>
        <w:t xml:space="preserve">В процессе духовного роста и поиска своего Пути учёному, приобщаясь к магии, приходится начинать с нуля, с первых робких шагов. Только таким образом научные концепции могут быть использованы в структуре духовного знания. Путь ученика для современного учёного показан на живом примере одного из авторов, от лица которого ведётся повествование. </w:t>
      </w:r>
    </w:p>
    <w:p>
      <w:pPr>
        <w:pStyle w:val="Web"/>
        <w:rPr/>
      </w:pPr>
      <w:r>
        <w:rPr/>
        <w:t xml:space="preserve">Книга открывает собой серию вводных курсов по теории и практике современной магии, характеризующейся непрерывностью сотрудничества с Учителями, динамичностью форм и концепций, активностью личного творчества. Целью серии является утверждение понимания магии не только как основы древних ритуалов и заговоров, но и как ядра науки и мировоззрения будущего, когда исчезнет принятое сейчас разделение на внутренний и внешний мир, на сознание и материю, на мысль и действие. </w:t>
      </w:r>
    </w:p>
    <w:p>
      <w:pPr>
        <w:pStyle w:val="Web"/>
        <w:rPr/>
      </w:pPr>
      <w:r>
        <w:rPr/>
        <w:t xml:space="preserve">Впервые в литературе освещаются творческая деятельность и концепции Лиги Вершащих и Учителя Бесконечности </w:t>
      </w:r>
    </w:p>
    <w:p>
      <w:pPr>
        <w:pStyle w:val="Web"/>
        <w:rPr>
          <w:lang w:val="en-US"/>
        </w:rPr>
      </w:pPr>
      <w:r>
        <w:rPr/>
        <w:t xml:space="preserve">М.: Диалог-МГУ, 1998. - 288 с. ISBN 5-89209-315-8 (c) Ерошенков М.Г., 1998 </w:t>
      </w:r>
    </w:p>
    <w:p>
      <w:pPr>
        <w:pStyle w:val="Heading1"/>
        <w:jc w:val="center"/>
        <w:rPr>
          <w:lang w:val="en-US"/>
        </w:rPr>
      </w:pPr>
      <w:r>
        <w:rPr>
          <w:lang w:val="en-US"/>
        </w:rPr>
      </w:r>
    </w:p>
    <w:p>
      <w:pPr>
        <w:pStyle w:val="Heading1"/>
        <w:jc w:val="center"/>
        <w:rPr>
          <w:lang w:val="en-US"/>
        </w:rPr>
      </w:pPr>
      <w:r>
        <w:rPr/>
        <w:t xml:space="preserve">Предисловие </w:t>
      </w:r>
    </w:p>
    <w:p>
      <w:pPr>
        <w:pStyle w:val="Heading1"/>
        <w:jc w:val="center"/>
        <w:rPr>
          <w:lang w:val="en-US"/>
        </w:rPr>
      </w:pPr>
      <w:r>
        <w:rPr>
          <w:lang w:val="en-US"/>
        </w:rPr>
      </w:r>
    </w:p>
    <w:p>
      <w:pPr>
        <w:pStyle w:val="Web"/>
        <w:rPr/>
      </w:pPr>
      <w:r>
        <w:rPr/>
        <w:t xml:space="preserve">В Библии о магах рассказывается следующее. "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Матф. 2:1-2) Переводчики Нового Завета назвали этих пришельцев из далёких стран "мудрецами" (в английском варианте) или "волхвами" (в русском варианте), но в греческом оригинале Матфей прибегает к слову "маги", что можно установить по греческим оригиналам или по проверенному переводу, дающему в примечаниях греческий термин. В свою очередь, греческое слово "маг" было заимствовано из других языков, его наиболее точное значение - "великий человек". В те древние времена звание "маг" было высоко чтимым. </w:t>
      </w:r>
    </w:p>
    <w:p>
      <w:pPr>
        <w:pStyle w:val="Web"/>
        <w:rPr/>
      </w:pPr>
      <w:r>
        <w:rPr/>
        <w:t xml:space="preserve">Как же определить: что есть магия? Мир бесконечно сложнее того, что мы можем себе вообразить. Бесконечность мира рождает бесконечное число интерпретаций его, истинных в своих пределах. Множества любых концепций, будь то наука, искусство или религия, являются конечномерными подпространствами, притягивающими человеческое сознание. Подлинное восприятие Бесконечности [здесь и далее слова, начинающиеся с заглавной буквы, обозначают понятия, в которых акцентируется наличие духовного содержания] возможно только при движении между притягивающими подпространствами. Поэтому человеку, оторвавшемуся от научных концепций и открывшему для себя существование иных миров и сознании, для продолжения движения в магическом пространстве Бесконечности необходимо удерживаться в неустойчивом состоянии "между". </w:t>
      </w:r>
    </w:p>
    <w:p>
      <w:pPr>
        <w:pStyle w:val="Web"/>
        <w:rPr/>
      </w:pPr>
      <w:r>
        <w:rPr/>
        <w:t xml:space="preserve">В </w:t>
      </w:r>
      <w:r>
        <w:rPr>
          <w:i/>
          <w:iCs/>
        </w:rPr>
        <w:t>экзистенциализме</w:t>
      </w:r>
      <w:r>
        <w:rPr/>
        <w:t xml:space="preserve">, ведущем философском течении XX века, такое состояние "между" связывается с ситуациями выбора, в которые попадает человек, и утверждается, что именно в таком состоянии человек способен понять сущность себя, мира и Бога. </w:t>
      </w:r>
    </w:p>
    <w:p>
      <w:pPr>
        <w:pStyle w:val="Web"/>
        <w:rPr/>
      </w:pPr>
      <w:r>
        <w:rPr/>
        <w:t xml:space="preserve">В </w:t>
      </w:r>
      <w:r>
        <w:rPr>
          <w:i/>
          <w:iCs/>
        </w:rPr>
        <w:t>качественной теории динамических систем</w:t>
      </w:r>
      <w:r>
        <w:rPr/>
        <w:t xml:space="preserve"> обосновывается чувствительность динамической системы к внешним воздействиям при </w:t>
      </w:r>
      <w:r>
        <w:rPr>
          <w:i/>
          <w:iCs/>
        </w:rPr>
        <w:t>бифуркации</w:t>
      </w:r>
      <w:r>
        <w:rPr/>
        <w:t xml:space="preserve">, когда у системы "появляется выбор себя" в смысле существования двух и более равноправных вариантов решения уравнений, описывающих движение, а от выбора конкретного варианта зависит вся будущая динамика. Рассмотрению возникающих при этом теоретических проблем и практических выводов посвящена бурно развивающаяся в последнее время теория бифуркаций. </w:t>
      </w:r>
    </w:p>
    <w:p>
      <w:pPr>
        <w:pStyle w:val="Web"/>
        <w:rPr/>
      </w:pPr>
      <w:r>
        <w:rPr/>
        <w:t xml:space="preserve">Состояние Пути, на мой взгляд, и есть состояние "между". Нельзя позволить себя притянуть ни назад, в науку, ни к другим множествам концепций, например, к эзотерике. Сам по себе человек неминуемо притянется к одному из конечномерных подпространств. Следовательно, необходимо постоянное руководство Учителя Бесконечности, помогающего удерживать своё сознание в промежуточном состоянии. Наша книга представляет собой не призыв к изменению современной науки или к исправлению существующей религии, а попытку описать опыт достижения состояния "между", когда магические эксперименты отрывают от привычных дел и представлений, а сознание пытается понять и объяснить проявления Бесконечности в конечных терминах и моделях. </w:t>
      </w:r>
    </w:p>
    <w:p>
      <w:pPr>
        <w:pStyle w:val="Web"/>
        <w:rPr/>
      </w:pPr>
      <w:r>
        <w:rPr/>
        <w:t xml:space="preserve">Магический мир невозможно изучить только на основе громадного числа произведений религиозной или эзотерической литературы. В отличие от науки, где необходимо специальное образование, в магии следование описанным в литературе образцам и концепциям препятствует личному открытию себя в магическом мире и движению по своему Пути. Для достижения понимания и возможности действия нужен личный опыт, собственное открытие в ходе магических экспериментов. </w:t>
      </w:r>
    </w:p>
    <w:p>
      <w:pPr>
        <w:pStyle w:val="Heading3"/>
        <w:rPr/>
      </w:pPr>
      <w:r>
        <w:rPr/>
        <w:t xml:space="preserve">К определению магии. </w:t>
      </w:r>
    </w:p>
    <w:p>
      <w:pPr>
        <w:pStyle w:val="Web"/>
        <w:rPr/>
      </w:pPr>
      <w:r>
        <w:rPr/>
        <w:t xml:space="preserve">Перед тем, как приступить к изложению магических экспериментов, происходивших в ходе моего обучения магии, хочется обсудить определения используемых понятий, что послужит нам в качестве базиса из нескольких общих начальных точек изложения экспериментального и теоретического материала. </w:t>
      </w:r>
    </w:p>
    <w:p>
      <w:pPr>
        <w:pStyle w:val="Web"/>
        <w:rPr/>
      </w:pPr>
      <w:r>
        <w:rPr/>
        <w:t xml:space="preserve">Встречаются самые причудливые представления о магии, поэтому перед чтением книги определим предмет нашего разговора и основные понятия. - "колдовство, чародейство, волшебство, обряды, призванные сверхъестественным путём воздействовать на мир". </w:t>
      </w:r>
    </w:p>
    <w:p>
      <w:pPr>
        <w:pStyle w:val="Web"/>
        <w:rPr/>
      </w:pPr>
      <w:r>
        <w:rPr/>
        <w:t>В философском словаре [</w:t>
      </w:r>
      <w:r>
        <w:rPr>
          <w:sz w:val="20"/>
          <w:szCs w:val="20"/>
        </w:rPr>
        <w:t>Философский энциклопедический словарь. - М.: Советская энциклопедия, 1983. - 840 с.</w:t>
      </w:r>
      <w:r>
        <w:rPr/>
        <w:t xml:space="preserve">] даётся следующее определение магии: магия (лат. magia) - колдовство, чародейство, волшебство, обряды, призванные сверхъестественным путем воздействовать на мир. </w:t>
      </w:r>
    </w:p>
    <w:p>
      <w:pPr>
        <w:pStyle w:val="Web"/>
        <w:rPr/>
      </w:pPr>
      <w:r>
        <w:rPr/>
        <w:t>Из теософского словаря [</w:t>
      </w:r>
      <w:r>
        <w:rPr>
          <w:sz w:val="20"/>
          <w:szCs w:val="20"/>
        </w:rPr>
        <w:t>Е.П.Блаватская. Теософский словарь. - М.: Изд-во "Сфера" Российского Теософского Общества, 1994. - 576 с.</w:t>
      </w:r>
      <w:r>
        <w:rPr/>
        <w:t xml:space="preserve">] мы можем почерпнуть следующие сведения для определения понятия "магия": </w:t>
      </w:r>
    </w:p>
    <w:p>
      <w:pPr>
        <w:pStyle w:val="Web"/>
        <w:rPr/>
      </w:pPr>
      <w:r>
        <w:rPr>
          <w:b/>
          <w:bCs/>
        </w:rPr>
        <w:t>Магия.</w:t>
      </w:r>
      <w:r>
        <w:rPr/>
        <w:t xml:space="preserve"> </w:t>
      </w:r>
      <w:r>
        <w:rPr>
          <w:i/>
          <w:iCs/>
        </w:rPr>
        <w:t>"Великая Наука". Магия считалась священной наукой, неотделимой от религии, у самых древних и образованных народов. Магия является наукой общения с божественными, Надземными Силами и управления ими, так же как и власти над силами низших сфер; практическим знанием сокровенных тайн природы. В то же время магия не есть нечто сверхъестественное. Маги "посредством жреческой теургии способны подниматься к более возвышенным и всемирным сущностям, и к тем, кто утвердился над судьбой" .</w:t>
      </w:r>
      <w:r>
        <w:rPr/>
        <w:t xml:space="preserve"> </w:t>
      </w:r>
    </w:p>
    <w:p>
      <w:pPr>
        <w:pStyle w:val="Web"/>
        <w:rPr/>
      </w:pPr>
      <w:r>
        <w:rPr>
          <w:b/>
          <w:bCs/>
        </w:rPr>
        <w:t>Маг</w:t>
      </w:r>
      <w:r>
        <w:rPr/>
        <w:t xml:space="preserve"> (от лат Magician или Magus). </w:t>
      </w:r>
      <w:r>
        <w:rPr>
          <w:i/>
          <w:iCs/>
        </w:rPr>
        <w:t>Это слово произошло от "магх, маг", на санскрите "маха" - великий; человек, сведущий в эзотерическом знании. Этот термин, бывший некогда обозначением известности и отличия, теперь полностью лишён своего истинного значения. Будучи некогда синонимом всего уважаемого и чтимого, обладания знанием и мудростью, ныне он унижен до эпитета, относимого к тому, кто является притворщиком и фокусником, короче - к шарлатану, или же к тому, кто "продал душу дьяволу", кто злоупотребляет своим знанием и применяет его в низких и опасных целях, - согласно взглядам духовенства и массы суеверных глупцов, верящих, что маг - это колдун и "чародей".</w:t>
      </w:r>
      <w:r>
        <w:rPr/>
        <w:t xml:space="preserve"> </w:t>
      </w:r>
    </w:p>
    <w:p>
      <w:pPr>
        <w:pStyle w:val="Web"/>
        <w:rPr/>
      </w:pPr>
      <w:r>
        <w:rPr/>
        <w:t xml:space="preserve">Анализируя приведенные выше определения, мы видим, что ключевым в определении магии является понятие "сверхъестественное". Философский и теософский словари противоречат друг Другу в использовании этого понятия: в философском словаре магия считается проявлением сверхъестественного, а в теософском говорится, что магия не есть нечто сверхъестественное. Кто же прав? Граница между "естественным" и "сверхъестественным" проходит в человеческом сознании. История развития науки и общества показывает непрерывное расширение области "естественного". В то же время, при увеличении "естественного" не происходит уменьшения "сверхъестественного". Магию более корректно определять не через сверхъестественное, а как проявление Бесконечности. В моём представлении, магия есть ПРАКТИЧЕСКАЯ ДЕЯТЕЛЬНОСТЬ НА ОСНОВЕ БЕСКОНЕЧНОСТИ. Такое определение включает в себя </w:t>
      </w:r>
      <w:r>
        <w:rPr>
          <w:i/>
          <w:iCs/>
        </w:rPr>
        <w:t>мистику</w:t>
      </w:r>
      <w:r>
        <w:rPr/>
        <w:t xml:space="preserve"> как чувственное восприятие Бесконечности. </w:t>
      </w:r>
    </w:p>
    <w:p>
      <w:pPr>
        <w:pStyle w:val="Heading3"/>
        <w:rPr/>
      </w:pPr>
      <w:r>
        <w:rPr/>
        <w:t xml:space="preserve">Место магии в системе человеческого знания. </w:t>
      </w:r>
    </w:p>
    <w:p>
      <w:pPr>
        <w:pStyle w:val="Web"/>
        <w:rPr/>
      </w:pPr>
      <w:r>
        <w:rPr/>
        <w:t xml:space="preserve">Охарактеризуем место магии в системе человеческого знания. Сразу подчеркнём, что в магию нельзя поверить, поэтому она ни в коем случае не является религией. Основой религии является вера, основой магии - знание. Вера даётся Богом и непосредственно ведёт к Нему. Знания даются Учителями и служат средством облегчения Пути и ускорения движения на основе уже накопленного опыта прохождения. </w:t>
      </w:r>
    </w:p>
    <w:p>
      <w:pPr>
        <w:pStyle w:val="Web"/>
        <w:rPr/>
      </w:pPr>
      <w:r>
        <w:rPr/>
        <w:t>По своим методам и месту в системе человеческого мировоззрения магия подобна науке. Различие между магией и наукой состоит в том, что непознаваемое находится вне науки, но внутри магии. Кроме того, современная наука по сравнению с магией опирается на более узкую материалистическую парадигму [</w:t>
      </w:r>
      <w:r>
        <w:rPr>
          <w:i/>
          <w:iCs/>
          <w:sz w:val="20"/>
          <w:szCs w:val="20"/>
        </w:rPr>
        <w:t xml:space="preserve">парадигма </w:t>
      </w:r>
      <w:r>
        <w:rPr>
          <w:sz w:val="20"/>
          <w:szCs w:val="20"/>
        </w:rPr>
        <w:t>- система явно или неявно принятых аксиом и постулатов, лежащих в основе области знаний</w:t>
      </w:r>
      <w:r>
        <w:rPr/>
        <w:t xml:space="preserve">], а также принципиально разделяет сознание человека и объектный мир. </w:t>
      </w:r>
    </w:p>
    <w:p>
      <w:pPr>
        <w:pStyle w:val="Web"/>
        <w:rPr/>
      </w:pPr>
      <w:r>
        <w:rPr/>
        <w:t xml:space="preserve">Практические методы взаимодействия с духовной реальностью и с нереальностью в магии стыкуются с искусством. Практическая магия по сравнению с искусством характеризуется качественно иной силой воздействия и глубиной проникновения во внутренний мир человека. </w:t>
      </w:r>
    </w:p>
    <w:p>
      <w:pPr>
        <w:pStyle w:val="Web"/>
        <w:rPr/>
      </w:pPr>
      <w:r>
        <w:rPr/>
        <w:t xml:space="preserve">Человек создан по образу и подобию Бога. Человеку назначено стать Творцом. Силы преобразования мира неподвластны человеку, но управляются магией. Магия - это наука практического творения. Маг есть действующий мудрец. </w:t>
      </w:r>
    </w:p>
    <w:p>
      <w:pPr>
        <w:pStyle w:val="Heading3"/>
        <w:rPr/>
      </w:pPr>
      <w:r>
        <w:rPr/>
        <w:t xml:space="preserve">О всей серии. </w:t>
      </w:r>
    </w:p>
    <w:p>
      <w:pPr>
        <w:pStyle w:val="Web"/>
        <w:rPr/>
      </w:pPr>
      <w:r>
        <w:rPr/>
        <w:t xml:space="preserve">Немного остановимся на характере и структуре книги, её месте в начинающейся публиковаться серии вводных курсов по теории и практике современной магии. </w:t>
      </w:r>
    </w:p>
    <w:p>
      <w:pPr>
        <w:pStyle w:val="Web"/>
        <w:rPr/>
      </w:pPr>
      <w:r>
        <w:rPr/>
        <w:t xml:space="preserve">Предлагаемая Вашему вниманию книга по своему характеру является монографией, посвященной описанию магических экспериментов, которые служат введением в круг понятий и методов современной магии. </w:t>
      </w:r>
    </w:p>
    <w:p>
      <w:pPr>
        <w:pStyle w:val="Web"/>
        <w:rPr/>
      </w:pPr>
      <w:r>
        <w:rPr/>
        <w:t xml:space="preserve">Обычно представление об эксперименте связывается с действиями, объекты которых находятся во внешнем мире человека. Предметом данной книги были эксперименты, в которых исследовались явления как внешнего объектного, так и внутреннего субъективного мира человека. Выход в магию находится между наукой и религией. Магия основана на знании, но знании духовном, знании о сверхчувственном. Магические эксперименты, направленные на изучение сверхъестественного, сами по себе носят научный характер, поэтому их изложение относится по жанру к научной литературе. </w:t>
      </w:r>
    </w:p>
    <w:p>
      <w:pPr>
        <w:pStyle w:val="Web"/>
        <w:rPr/>
      </w:pPr>
      <w:r>
        <w:rPr/>
        <w:t xml:space="preserve">Магия ведёт к науке будущего, где сознание и материя, субъект и объект, внутренний и внешний мир неразрывны, ибо являются лишь разными сторонами единого целого. Поэтому научные эксперименты в магических исследованиях неизбежно имеют субъектно-объектный вид, что диктует и соответствующую форму описания. </w:t>
      </w:r>
    </w:p>
    <w:p>
      <w:pPr>
        <w:pStyle w:val="Web"/>
        <w:rPr/>
      </w:pPr>
      <w:r>
        <w:rPr/>
        <w:t xml:space="preserve">Данная книга содержит экспериментальное введение в современную магию. В ней описываются собственно магические эксперименты, сопровождавшие путь обучения магии. </w:t>
      </w:r>
    </w:p>
    <w:p>
      <w:pPr>
        <w:pStyle w:val="Web"/>
        <w:rPr/>
      </w:pPr>
      <w:r>
        <w:rPr/>
        <w:t>Следующая книга этой серии будет посвящена изложению кармического введения в современную магию. В ней на примере автора показывается мировоззренческая эволюция учёного, столкнувшегося с необъяснимыми явлениями, в первую очередь - с Каналами [</w:t>
      </w:r>
      <w:r>
        <w:rPr>
          <w:i/>
          <w:iCs/>
          <w:sz w:val="20"/>
          <w:szCs w:val="20"/>
        </w:rPr>
        <w:t xml:space="preserve">Каналы </w:t>
      </w:r>
      <w:r>
        <w:rPr>
          <w:sz w:val="20"/>
          <w:szCs w:val="20"/>
        </w:rPr>
        <w:t>- сознательное общение между различными уровнями Бытия. Человек через Канал может общаться с существами и сущностями нефизических миров. В книге под Каналами подразумевается, в первую очередь, общение с Духовными Учителями]</w:t>
      </w:r>
      <w:r>
        <w:rPr/>
        <w:t xml:space="preserve"> </w:t>
      </w:r>
    </w:p>
    <w:p>
      <w:pPr>
        <w:pStyle w:val="Web"/>
        <w:rPr/>
      </w:pPr>
      <w:r>
        <w:rPr/>
        <w:t xml:space="preserve">Третья книга будет содержать теоретическое введение в современную магию. В качестве такого введения мы остановили внимание, во-первых, на тех понятиях и моделях современного научного знания, которые могут помочь в теоретическом осмыслении магии, во-вторых, на информации, полученной по различным Каналам, в-третьих, на опубликованных исторических сведениях о различных магических школах. </w:t>
      </w:r>
    </w:p>
    <w:p>
      <w:pPr>
        <w:pStyle w:val="Heading3"/>
        <w:rPr/>
      </w:pPr>
      <w:r>
        <w:rPr/>
        <w:t xml:space="preserve">Руководство. </w:t>
      </w:r>
    </w:p>
    <w:p>
      <w:pPr>
        <w:pStyle w:val="Web"/>
        <w:rPr/>
      </w:pPr>
      <w:r>
        <w:rPr/>
        <w:t xml:space="preserve">Все Каналы, процитированные в книге при описании магических экспериментов, возникали при контактах с Учителем Бесконечности либо проходили под Его управлением. </w:t>
      </w:r>
    </w:p>
    <w:p>
      <w:pPr>
        <w:pStyle w:val="Heading2"/>
        <w:rPr/>
      </w:pPr>
      <w:r>
        <w:rPr/>
        <w:t xml:space="preserve">БАЗОВЫЕ ПРЕДСТАВЛЕНИЯ </w:t>
      </w:r>
    </w:p>
    <w:p>
      <w:pPr>
        <w:pStyle w:val="Web"/>
        <w:rPr/>
      </w:pPr>
      <w:r>
        <w:rPr/>
        <w:t xml:space="preserve">Прежде чем приступать к описанию магических экспериментов, необходимо определить основные понятия или дать представление о них. </w:t>
      </w:r>
    </w:p>
    <w:p>
      <w:pPr>
        <w:pStyle w:val="Web"/>
        <w:rPr/>
      </w:pPr>
      <w:r>
        <w:rPr/>
        <w:t xml:space="preserve">В чисто научной книге целесообразно было бы чётко и формально определить все используемые понятия, однако при контакте с магией такое сделать невозможно. Любое определение принадлежит ограниченному пространству теоретического знания. </w:t>
      </w:r>
    </w:p>
    <w:p>
      <w:pPr>
        <w:pStyle w:val="Web"/>
        <w:rPr/>
      </w:pPr>
      <w:r>
        <w:rPr/>
        <w:t xml:space="preserve">Бесконечность, проявляющаяся в магических действиях, не может быть сведена ни к какой своей конечномерной проекции. </w:t>
      </w:r>
    </w:p>
    <w:p>
      <w:pPr>
        <w:pStyle w:val="Web"/>
        <w:rPr/>
      </w:pPr>
      <w:r>
        <w:rPr>
          <w:b/>
          <w:bCs/>
          <w:i/>
          <w:iCs/>
        </w:rPr>
        <w:t>Не говорите и не пишите от Имени Моего, ибо Слово Моё искажается через призму вашего сознания. Только Ученикам Бесконечности Высшего Посвящения дозволено выразить часть познания Бесконечности.</w:t>
      </w:r>
      <w:r>
        <w:rPr>
          <w:b/>
          <w:bCs/>
        </w:rPr>
        <w:t xml:space="preserve"> </w:t>
      </w:r>
      <w:r>
        <w:rPr/>
        <w:t xml:space="preserve">(Из послания Учителя Бесконечности Тайрону) </w:t>
      </w:r>
    </w:p>
    <w:p>
      <w:pPr>
        <w:pStyle w:val="Web"/>
        <w:rPr/>
      </w:pPr>
      <w:r>
        <w:rPr/>
        <w:t xml:space="preserve">Поэтому мы поступим следующим образом. Вначале мы обратимся, с разрешения Учителей, к доступным записям Каналов, где обсуждались базовые представления. Запись ответов Учителя по Каналу воспроизводится большим курсивом без всякой литературной корректировки, потому что Текст, помимо информации, имеет энергетическое содержание. </w:t>
      </w:r>
    </w:p>
    <w:p>
      <w:pPr>
        <w:pStyle w:val="Web"/>
        <w:rPr/>
      </w:pPr>
      <w:r>
        <w:rPr/>
        <w:t xml:space="preserve">Затем, в ходе изложения магических экспериментов, сопровождавших моё обучение магии, я буду комментировать в каком именно смысле используется мною то или иное понятие. </w:t>
      </w:r>
    </w:p>
    <w:p>
      <w:pPr>
        <w:pStyle w:val="Heading3"/>
        <w:rPr/>
      </w:pPr>
      <w:r>
        <w:rPr/>
        <w:t xml:space="preserve">Магия. </w:t>
      </w:r>
    </w:p>
    <w:p>
      <w:pPr>
        <w:pStyle w:val="Web"/>
        <w:rPr/>
      </w:pPr>
      <w:r>
        <w:rPr>
          <w:b/>
          <w:bCs/>
          <w:i/>
          <w:iCs/>
        </w:rPr>
        <w:t>Магия - является гораздо большим, чем всё, что может представить о ней человеческий разум, ибо она включает в себя всё то, что лежит за пределами досягаемости человеческого разума. Для одних она - чудеса, для других - глубинное постижение своего "Я", для третьих - выявление тайных закономерностей Вселенских причинных связей, для четвёртых - нечто другое, но магия включает в себя и первое, и второе, и третье, и четвёртое, а также бесконечное множество того, что лежит за миром человеческих понимании и интуитивных предвидений. Магия включает человека как частный случай Бесконечности, ибо Магия принадлежит Бесконечности, а Бесконечность являет себя посредством Магии.</w:t>
      </w:r>
      <w:r>
        <w:rPr/>
        <w:t xml:space="preserve"> </w:t>
      </w:r>
    </w:p>
    <w:p>
      <w:pPr>
        <w:pStyle w:val="Heading3"/>
        <w:rPr/>
      </w:pPr>
      <w:r>
        <w:rPr/>
        <w:t xml:space="preserve">Отличие современной магии от древней. </w:t>
      </w:r>
    </w:p>
    <w:p>
      <w:pPr>
        <w:pStyle w:val="Web"/>
        <w:rPr/>
      </w:pPr>
      <w:r>
        <w:rPr>
          <w:b/>
          <w:bCs/>
          <w:i/>
          <w:iCs/>
        </w:rPr>
        <w:t>Магия - нерушима в своей "абсолютной Таковости, однако Бесконечна в переливах отдельных граней - Качеств. Видеть "весь Кристалл" целиком не дано даже Учителям, но Учителя познают и управляют отсветами отдельных граней".</w:t>
      </w:r>
      <w:r>
        <w:rPr/>
        <w:t xml:space="preserve"> </w:t>
      </w:r>
    </w:p>
    <w:p>
      <w:pPr>
        <w:pStyle w:val="Web"/>
        <w:rPr/>
      </w:pPr>
      <w:r>
        <w:rPr>
          <w:b/>
          <w:bCs/>
          <w:i/>
          <w:iCs/>
        </w:rPr>
        <w:t>Магия сама охраняет свои Тайны и решает, что можно "сообщить" о Себе Самой. Нет ни одного письменного источника, который бы подошёл вплотную к определению и описанию Магии.</w:t>
      </w:r>
      <w:r>
        <w:rPr/>
        <w:t xml:space="preserve"> </w:t>
      </w:r>
    </w:p>
    <w:p>
      <w:pPr>
        <w:pStyle w:val="Web"/>
        <w:rPr/>
      </w:pPr>
      <w:r>
        <w:rPr>
          <w:b/>
          <w:bCs/>
          <w:i/>
          <w:iCs/>
        </w:rPr>
        <w:t>Магия не делится на современную и древнюю, ни как либо ещё. Она есть, либо её нет. Нет - значит, не смотря на её присутствие "всюду и нигде", её не существует в восприятии Взыскующего, ибо его восприятие наполнено лишь искажёнными общими представлениями и больными проекциями собственного подсознания.</w:t>
      </w:r>
      <w:r>
        <w:rPr/>
        <w:t xml:space="preserve"> </w:t>
      </w:r>
    </w:p>
    <w:p>
      <w:pPr>
        <w:pStyle w:val="Web"/>
        <w:rPr/>
      </w:pPr>
      <w:r>
        <w:rPr>
          <w:b/>
          <w:bCs/>
          <w:i/>
          <w:iCs/>
        </w:rPr>
        <w:t>Магию можно лишь разделить по уровню восприятия Магии. Только Маг имеет Прямое отношение к Магии.</w:t>
      </w:r>
      <w:r>
        <w:rPr/>
        <w:t xml:space="preserve"> </w:t>
      </w:r>
    </w:p>
    <w:p>
      <w:pPr>
        <w:pStyle w:val="Heading3"/>
        <w:rPr/>
      </w:pPr>
      <w:r>
        <w:rPr/>
        <w:t xml:space="preserve">Маг. </w:t>
      </w:r>
    </w:p>
    <w:p>
      <w:pPr>
        <w:pStyle w:val="Web"/>
        <w:rPr/>
      </w:pPr>
      <w:r>
        <w:rPr>
          <w:b/>
          <w:bCs/>
          <w:i/>
          <w:iCs/>
        </w:rPr>
        <w:t>Маг Бесконечности падает в Бездну Вечных исканий и странствий в Магической Пустоте, и в одном из её проявлений - Воплощённой Бесконечности.</w:t>
      </w:r>
      <w:r>
        <w:rPr/>
        <w:t xml:space="preserve"> </w:t>
      </w:r>
    </w:p>
    <w:p>
      <w:pPr>
        <w:pStyle w:val="Web"/>
        <w:rPr/>
      </w:pPr>
      <w:r>
        <w:rPr>
          <w:b/>
          <w:bCs/>
          <w:i/>
          <w:iCs/>
        </w:rPr>
        <w:t>Маг не движим достижением неких результатов. Он тождественен Бесконечности, не имеющей Цели, Результатов и Критериев оценки происходящего.</w:t>
      </w:r>
      <w:r>
        <w:rPr/>
        <w:t xml:space="preserve"> </w:t>
      </w:r>
    </w:p>
    <w:p>
      <w:pPr>
        <w:pStyle w:val="Web"/>
        <w:rPr/>
      </w:pPr>
      <w:r>
        <w:rPr>
          <w:b/>
          <w:bCs/>
          <w:i/>
          <w:iCs/>
        </w:rPr>
        <w:t>Буквально, Путь Бесконечности есть "переливание из пустоты в пустоту", ибо всё исходит из Пустоты и в Неё возвращается.</w:t>
      </w:r>
      <w:r>
        <w:rPr/>
        <w:t xml:space="preserve"> </w:t>
      </w:r>
    </w:p>
    <w:p>
      <w:pPr>
        <w:pStyle w:val="Web"/>
        <w:rPr/>
      </w:pPr>
      <w:r>
        <w:rPr>
          <w:b/>
          <w:bCs/>
          <w:i/>
          <w:iCs/>
        </w:rPr>
        <w:t>Маг лишь способен наблюдать и, если в силах, управлять Вселенским Калейдоскопом возникновения, развития и уничтожения Совокупности Качеств Бесконечности.</w:t>
      </w:r>
      <w:r>
        <w:rPr/>
        <w:t xml:space="preserve"> </w:t>
      </w:r>
    </w:p>
    <w:p>
      <w:pPr>
        <w:pStyle w:val="Heading3"/>
        <w:rPr/>
      </w:pPr>
      <w:r>
        <w:rPr/>
        <w:t xml:space="preserve">Магическая Пустота. </w:t>
      </w:r>
    </w:p>
    <w:p>
      <w:pPr>
        <w:pStyle w:val="Web"/>
        <w:rPr/>
      </w:pPr>
      <w:r>
        <w:rPr>
          <w:b/>
          <w:bCs/>
          <w:i/>
          <w:iCs/>
        </w:rPr>
        <w:t>Ни одно из определений не будет даже тождественно Ей, ибо Она "превозмогает Себя" во всём, даже в определениях. Маг работает лишь с её фрагментами, её ограниченными проявлениями. Он как бы погружается в Неведомый Океан, но если для других структур погружение в этот Океан означает тотальную аннигиляцию этой структуры, то "под толщей воды глаза Мага видят, уши слышат, дух проявляет себя, пустота не может или не хочет" объять дух Мага, ибо он сам становится созвучен ей.</w:t>
      </w:r>
      <w:r>
        <w:rPr/>
        <w:t xml:space="preserve"> </w:t>
      </w:r>
    </w:p>
    <w:p>
      <w:pPr>
        <w:pStyle w:val="Heading3"/>
        <w:rPr/>
      </w:pPr>
      <w:r>
        <w:rPr/>
        <w:t xml:space="preserve">Учитель Бесконечности. </w:t>
      </w:r>
    </w:p>
    <w:p>
      <w:pPr>
        <w:pStyle w:val="Web"/>
        <w:rPr/>
      </w:pPr>
      <w:r>
        <w:rPr>
          <w:b/>
          <w:bCs/>
          <w:i/>
          <w:iCs/>
        </w:rPr>
        <w:t>Учитель Бесконечности - являет себя в любой структуре, в том числе и человеке, настолько, насколько сам человек тождественен к Полноте Бесконечности. Чем более ограничена структура, тем ограниченней проявление в ней Бесконечности, тем менее созвучны проявления этой структуры к Качеству Бесконечности, и воплощённому проявлению этого Качества - Учителю Бесконечности. Ограниченное существует в ограниченном. Стремящиеся к Бесконечности наделяются Бесконечной совокупностью качеств и проявлений.</w:t>
      </w:r>
      <w:r>
        <w:rPr/>
        <w:t xml:space="preserve"> </w:t>
      </w:r>
    </w:p>
    <w:p>
      <w:pPr>
        <w:pStyle w:val="Heading3"/>
        <w:rPr/>
      </w:pPr>
      <w:r>
        <w:rPr>
          <w:i/>
          <w:iCs/>
        </w:rPr>
        <w:t>Лига Вершащих.</w:t>
      </w:r>
      <w:r>
        <w:rPr/>
        <w:t xml:space="preserve"> </w:t>
      </w:r>
    </w:p>
    <w:p>
      <w:pPr>
        <w:pStyle w:val="Web"/>
        <w:rPr/>
      </w:pPr>
      <w:r>
        <w:rPr>
          <w:b/>
          <w:bCs/>
          <w:i/>
          <w:iCs/>
        </w:rPr>
        <w:t>Лига Вершащих - Совокупность воплощённых проявлений Качеств Бесконечности - Учителей, манифестирующих Себя на все возможные планы Бесконечности, в том числе и на проявленный физический мир.</w:t>
      </w:r>
      <w:r>
        <w:rPr/>
        <w:t xml:space="preserve"> </w:t>
      </w:r>
    </w:p>
    <w:p>
      <w:pPr>
        <w:pStyle w:val="Web"/>
        <w:rPr/>
      </w:pPr>
      <w:r>
        <w:rPr>
          <w:b/>
          <w:bCs/>
          <w:i/>
          <w:iCs/>
        </w:rPr>
        <w:t>Управляется внутренними законами Лиги, недоступными для человеческого восприятия, но маг способен вычленять отдельные проявления этих законов.</w:t>
      </w:r>
      <w:r>
        <w:rPr/>
        <w:t xml:space="preserve"> </w:t>
      </w:r>
    </w:p>
    <w:p>
      <w:pPr>
        <w:pStyle w:val="Heading3"/>
        <w:rPr/>
      </w:pPr>
      <w:r>
        <w:rPr/>
        <w:t xml:space="preserve">Прямой Путь. </w:t>
      </w:r>
    </w:p>
    <w:p>
      <w:pPr>
        <w:pStyle w:val="Web"/>
        <w:rPr/>
      </w:pPr>
      <w:r>
        <w:rPr>
          <w:b/>
          <w:bCs/>
          <w:i/>
          <w:iCs/>
        </w:rPr>
        <w:t>Прямой Путь - есть иллюзия человеческого интеллекта. Для создания этой иллюзии необходимо наличие отправной точки отсчёта и конечной точки движения в Бесконечности. Всё едино. Всё идёт по кругу, точнее - по спирали, замыкаясь на Самое Себя.</w:t>
      </w:r>
      <w:r>
        <w:rPr/>
        <w:t xml:space="preserve"> </w:t>
      </w:r>
    </w:p>
    <w:p>
      <w:pPr>
        <w:pStyle w:val="Heading3"/>
        <w:rPr/>
      </w:pPr>
      <w:r>
        <w:rPr/>
        <w:t xml:space="preserve">Структура Мира. </w:t>
      </w:r>
    </w:p>
    <w:p>
      <w:pPr>
        <w:pStyle w:val="Web"/>
        <w:rPr/>
      </w:pPr>
      <w:r>
        <w:rPr>
          <w:b/>
          <w:bCs/>
          <w:i/>
          <w:iCs/>
        </w:rPr>
        <w:t>Мир структурируется только лишь в человеческом восприятии, для Учителей мир - "здесь и сейчас", не имеющий точного определения и точной дифференциации. Однако любое условное структурирование Мира будет "работать", так как оно "ограничено тождественно" этому Миру и Законам его "развёртывания". Мир разворачивает Себя в Бесконечности. Попытки описать этот процесс с помощью Структурирования человеческим разумом адекватны тем больше, чем меньше ограничивания и ограниченности.</w:t>
      </w:r>
      <w:r>
        <w:rPr/>
        <w:t xml:space="preserve"> </w:t>
      </w:r>
    </w:p>
    <w:p>
      <w:pPr>
        <w:pStyle w:val="Heading1"/>
        <w:jc w:val="center"/>
        <w:rPr>
          <w:lang w:val="en-US"/>
        </w:rPr>
      </w:pPr>
      <w:r>
        <w:rPr>
          <w:lang w:val="en-US"/>
        </w:rPr>
      </w:r>
    </w:p>
    <w:p>
      <w:pPr>
        <w:pStyle w:val="Heading1"/>
        <w:jc w:val="center"/>
        <w:rPr>
          <w:lang w:val="en-US"/>
        </w:rPr>
      </w:pPr>
      <w:r>
        <w:rPr>
          <w:lang w:val="en-US"/>
        </w:rPr>
      </w:r>
    </w:p>
    <w:p>
      <w:pPr>
        <w:pStyle w:val="Heading1"/>
        <w:jc w:val="center"/>
        <w:rPr/>
      </w:pPr>
      <w:r>
        <w:rPr/>
        <w:t>Глава 1   Начало</w:t>
      </w:r>
    </w:p>
    <w:p>
      <w:pPr>
        <w:pStyle w:val="Web"/>
        <w:rPr/>
      </w:pPr>
      <w:r>
        <w:rPr/>
      </w:r>
    </w:p>
    <w:p>
      <w:pPr>
        <w:pStyle w:val="Heading2"/>
        <w:rPr/>
      </w:pPr>
      <w:r>
        <w:rPr/>
        <w:t xml:space="preserve">1.1. Поиски </w:t>
      </w:r>
    </w:p>
    <w:p>
      <w:pPr>
        <w:pStyle w:val="Web"/>
        <w:rPr/>
      </w:pPr>
      <w:r>
        <w:rPr/>
        <w:t>К встрече с Тайроном [</w:t>
      </w:r>
      <w:r>
        <w:rPr>
          <w:sz w:val="20"/>
          <w:szCs w:val="20"/>
        </w:rPr>
        <w:t>Магическое имя "Тайрон" правильно произносится при ударении на втором слоге</w:t>
      </w:r>
      <w:r>
        <w:rPr/>
        <w:t xml:space="preserve">] я пришёл в поисках человека, который смог бы мне помочь выйти на Канал. Критический час, то есть возраст 37 лет, после которого мой выход на Канал становился маловероятным (об этом говорилось на более ранних Каналах, на которых я присутствовал), неотвратимо приближался. Я решил использовать все возможности, чтобы дойти до Канала. Даже сам несколько раз дал объявление: </w:t>
      </w:r>
      <w:r>
        <w:rPr>
          <w:i/>
          <w:iCs/>
        </w:rPr>
        <w:t xml:space="preserve">Прошу энергетической, магической или другой помощи для личного выхода на Канал. Духовный Учитель известен </w:t>
      </w:r>
      <w:r>
        <w:rPr/>
        <w:t>[</w:t>
      </w:r>
      <w:r>
        <w:rPr>
          <w:sz w:val="20"/>
          <w:szCs w:val="20"/>
        </w:rPr>
        <w:t>Это утверждение делалось на основе информации других Каналов. Далее по тексту будут упоминаться предыдущие (по отношению к времени действий, описываемых в данной книге) Каналы, в которых я участвовал как наблюдатель, которому разрешалось задавать свои вопросы</w:t>
      </w:r>
      <w:r>
        <w:rPr/>
        <w:t xml:space="preserve">]. Никто не откликался, а среди всего вороха объявлений о ясновидении, приворотах, магии не было и намёка на людей, которые были мне нужны. </w:t>
      </w:r>
    </w:p>
    <w:p>
      <w:pPr>
        <w:pStyle w:val="Web"/>
        <w:rPr/>
      </w:pPr>
      <w:r>
        <w:rPr/>
        <w:t xml:space="preserve">Вначале я посетил несколько рериховских и близких к ним по духу центров, Зигелевские чтения по проблематике НЛО и т. п. Результат, как говорили в детской игре: "холодно", "холодно", "холодно". </w:t>
      </w:r>
    </w:p>
    <w:p>
      <w:pPr>
        <w:pStyle w:val="Web"/>
        <w:rPr/>
      </w:pPr>
      <w:r>
        <w:rPr/>
        <w:t>Предпринял я ещё несколько безрезультатных попыток найти людей, которые хоть как-то связаны с Каналами. Например, сходил на приём к "магистру космоэнергетики", который хоть упоминал в объявлениях о своей деятельности о каких-то космических каналах. Однако каналы в его представлении оказались аналогами радиоканалов, то есть колебаний определённой частоты. На эти каналы можно было настроиться с помощью определённых мыслеобразов. Каждый канал связывался с определённым богом, что, в принципе, верно и соответствует древнему понятию бога как определённого энергетического потока. Канал определённой частоты влияет на физический орган, который энергетически функционирует в близком диапазоне частот, поэтому правильно подобранный канал обеспечивает достаточно эффективное лечебное воздействие. Всё это было достаточно понятно, но не интересно. Магистр не владел ни видением ни магией. Способности его ограничивались использованием рамки и некоторым чувством энергетики движения чакр. Сеанс "космической связи" заключался в медитации [</w:t>
      </w:r>
      <w:r>
        <w:rPr>
          <w:i/>
          <w:iCs/>
          <w:sz w:val="20"/>
          <w:szCs w:val="20"/>
        </w:rPr>
        <w:t>Медитация</w:t>
      </w:r>
      <w:r>
        <w:rPr>
          <w:sz w:val="20"/>
          <w:szCs w:val="20"/>
        </w:rPr>
        <w:t xml:space="preserve"> представляет собой ключевое многогранное понятие. В ходе духовной практики у многих вырабатывается своё определение понятия •медитация". Мне лично близки такие определения медитации, как: "психическое состояние, достигаемое после расслабления и концентрации (или рассредоточения внимания)", •концентрация внимания субъекта на объекте, при котором субъект ощущает слияние с объектом"</w:t>
      </w:r>
      <w:r>
        <w:rPr/>
        <w:t>] в положении стоя, с закрытыми глазами, под лёгкую музыку. Долго такое стояние вынести трудно, хотя при этом немного отключается сознание и есть вероятность прямого восприятия космической энергии [</w:t>
      </w:r>
      <w:r>
        <w:rPr>
          <w:i/>
          <w:iCs/>
          <w:sz w:val="20"/>
          <w:szCs w:val="20"/>
        </w:rPr>
        <w:t>Космическая энергия</w:t>
      </w:r>
      <w:r>
        <w:rPr>
          <w:sz w:val="20"/>
          <w:szCs w:val="20"/>
        </w:rPr>
        <w:t xml:space="preserve"> - сознательная Энергия, растворённая в окружающем нас Космосе</w:t>
      </w:r>
      <w:r>
        <w:rPr/>
        <w:t xml:space="preserve">]. Мне стало жарко от такого стояния, душно. Я снял галстук, пиджак, однако, всё равно чувствовал себя страшно дискомфортно и еле дождался конца сеанса. </w:t>
      </w:r>
    </w:p>
    <w:p>
      <w:pPr>
        <w:pStyle w:val="Web"/>
        <w:rPr/>
      </w:pPr>
      <w:r>
        <w:rPr/>
        <w:t xml:space="preserve">Мне стало ясно, что реально контактирующий человек не будет давать объявление в газету, и было непонятно, где искать дальше. Помог решению моей жизненной проблемы случай, а, может быть, и воля свыше (ведь ещё с глубокой древности известен принцип: "когда готов ученик, готов ему и учитель"). </w:t>
      </w:r>
    </w:p>
    <w:p>
      <w:pPr>
        <w:pStyle w:val="Heading2"/>
        <w:rPr/>
      </w:pPr>
      <w:r>
        <w:rPr/>
        <w:t xml:space="preserve">1.2. Начало </w:t>
      </w:r>
    </w:p>
    <w:p>
      <w:pPr>
        <w:pStyle w:val="Web"/>
        <w:rPr/>
      </w:pPr>
      <w:r>
        <w:rPr/>
        <w:t xml:space="preserve">Тайрон согласился на встречу со мной после некоторых колебаний. Глядя на меня при первой встрече, он задумчиво сказал: "Ну что ж, внешность бывает обманчивой", и решился показать одну из своих магических лабораторий. </w:t>
      </w:r>
    </w:p>
    <w:p>
      <w:pPr>
        <w:pStyle w:val="Web"/>
        <w:rPr/>
      </w:pPr>
      <w:r>
        <w:rPr/>
        <w:t xml:space="preserve">Лаборатория располагалась в небольшом помещении. Окна в помещении были глухо заделаны, пол застлан толстым ковролином, стены покрыты зеркальной голографической пленкой. На стенах и на полу были нарисованы разнообразные магические знаки, вдоль одной из стен лежали различные предметы магического ритуала. Среди предметов выделялись небольшой человеческий череп и глиняная голова какого-то непонятного, как потом выяснилось, астрального, создания. Череп, по свидетельству Тайрона, был черепом шамана, жившего несколько сотен лет назад. Других примет я в памяти не зафиксировал. </w:t>
      </w:r>
    </w:p>
    <w:p>
      <w:pPr>
        <w:pStyle w:val="Web"/>
        <w:rPr/>
      </w:pPr>
      <w:r>
        <w:rPr/>
        <w:t xml:space="preserve">Я рассказал о своей потребности в выходе на Канал, о серии антологий "Спектр души", на составление которой у меня уходило тогда всё свободное время. Поделился своим планом создания лаборатории </w:t>
      </w:r>
      <w:r>
        <w:rPr>
          <w:i/>
          <w:iCs/>
        </w:rPr>
        <w:t>псилогии</w:t>
      </w:r>
      <w:r>
        <w:rPr/>
        <w:t xml:space="preserve">, ставящей своей целью изучение паранормальных явлений, которые могут быть научным фактом. </w:t>
      </w:r>
    </w:p>
    <w:p>
      <w:pPr>
        <w:pStyle w:val="Web"/>
        <w:rPr/>
      </w:pPr>
      <w:r>
        <w:rPr/>
        <w:t xml:space="preserve">Под </w:t>
      </w:r>
      <w:r>
        <w:rPr>
          <w:i/>
          <w:iCs/>
        </w:rPr>
        <w:t>научным фактом</w:t>
      </w:r>
      <w:r>
        <w:rPr/>
        <w:t xml:space="preserve"> я понимаю такое потенциально регистрируемое явление, которое может быть воспринято современной наукой. Первым необходимым условием научности факта является возможность его моделирования, объяснения с помощью современных математических и технических средств в рамках существующей парадигмы соответствующей области знаний. </w:t>
      </w:r>
    </w:p>
    <w:p>
      <w:pPr>
        <w:pStyle w:val="Web"/>
        <w:rPr/>
      </w:pPr>
      <w:r>
        <w:rPr/>
        <w:t xml:space="preserve">Тайрон вначале очень настороженно и скептически отнёсся к моим словам и намерениям. Видимо он подумал, что из тех, кто только сидит и пишет, а ничего реального сделать не может, не пытается, да и не хочет. Приобщать таких людей к магии - дело более чем безнадёжное. </w:t>
      </w:r>
    </w:p>
    <w:p>
      <w:pPr>
        <w:pStyle w:val="Heading3"/>
        <w:rPr/>
      </w:pPr>
      <w:r>
        <w:rPr/>
        <w:t>Телекинез.</w:t>
      </w:r>
    </w:p>
    <w:p>
      <w:pPr>
        <w:pStyle w:val="Web"/>
        <w:rPr/>
      </w:pPr>
      <w:r>
        <w:rPr/>
        <w:t>Единственным конкретным ответным жестом с его стороны был показ телекинеза [</w:t>
      </w:r>
      <w:r>
        <w:rPr>
          <w:i/>
          <w:iCs/>
          <w:sz w:val="20"/>
          <w:szCs w:val="20"/>
        </w:rPr>
        <w:t xml:space="preserve">телекинез </w:t>
      </w:r>
      <w:r>
        <w:rPr>
          <w:sz w:val="20"/>
          <w:szCs w:val="20"/>
        </w:rPr>
        <w:t>я понимаю как способность человека двигать предметы без применения к ним физических усилий</w:t>
      </w:r>
      <w:r>
        <w:rPr/>
        <w:t xml:space="preserve">]. . Тайрон осведомился, нет ли у меня какого-нибудь небольшого предмета. У меня с собой была фотография. Маг положил фотографию перед собой на диван, протянул в её направлении руки. Между руками и снимком оставалось примерно 20 сантиметров свободного пространства. И - фотография начала двигаться по дивану. Впервые в жизни я своими глазами увидел телекинез. Теоретически такое явление для меня не несло элементов неожиданности, поэтому не было яркой психической реакции с моей стороны. Кроме того, овладение чудесами, на которые способна - в глазах постороннего человека - магия, не являлось целью для меня. Я уже пережил потребность прославиться и выглядеть в том или ином смысле "крутым". Единственной значимой моей целью был тогда выход на Канал, обретение контакта с Духовным Учителем. </w:t>
      </w:r>
    </w:p>
    <w:p>
      <w:pPr>
        <w:pStyle w:val="Web"/>
        <w:rPr/>
      </w:pPr>
      <w:r>
        <w:rPr/>
        <w:t xml:space="preserve">Позднее Тайрон показывал телекинез предметов более тяжёлых, чем фотография. Так, например, во время второго урока (тут я немного забегаю вперёд) магической работы 13.05.98 Тайрон двигал амулет вместе с массивной цепью, служащей для ношения амулета. По его свидетельству, при помощи телекинеза удаётся двигать предметы весом до 20кг. </w:t>
      </w:r>
    </w:p>
    <w:p>
      <w:pPr>
        <w:pStyle w:val="Web"/>
        <w:rPr/>
      </w:pPr>
      <w:r>
        <w:rPr/>
        <w:t xml:space="preserve">Кроме телекинеза Тайрон показал возможность настроиться по фотографии на место снимка и увидеть больше того, что запечатлено на фотографии. Например, он увидел в каком именно географическом месте сделана показанная ему фотография. </w:t>
      </w:r>
    </w:p>
    <w:p>
      <w:pPr>
        <w:pStyle w:val="Heading3"/>
        <w:rPr/>
      </w:pPr>
      <w:r>
        <w:rPr/>
        <w:t>37 лет.</w:t>
      </w:r>
    </w:p>
    <w:p>
      <w:pPr>
        <w:pStyle w:val="Web"/>
        <w:rPr/>
      </w:pPr>
      <w:r>
        <w:rPr/>
        <w:t xml:space="preserve">Под влиянием Тайрона я избавился ещё от одной ловушки сознания. Задолго до встречи с ним по Каналу мне предсказали, что возраст 37 лет является предельным для меня, при достижении этого возраста мой выход на Канал в дальнейшем является маловероятным. Эта цифра постоянно "висела" в моём сознании наподобие дамоклова меча и ассоциировалась со словами из какой-то песни В. Высоцкого: "А счётчик - щёлк, да щёлк, и всё равно в конце пути придётся рассчитаться". </w:t>
      </w:r>
    </w:p>
    <w:p>
      <w:pPr>
        <w:pStyle w:val="Web"/>
        <w:rPr/>
      </w:pPr>
      <w:r>
        <w:rPr/>
        <w:t xml:space="preserve">Поэтому, когда Тайрон спросил у меня о сроке, в течение которого я собираюсь заниматься магией, я без раздумий сразу же назвал дату своего 37-летия. Затем я призадумался о вредной роли этой даты. Поводом для размышлений на эту тему явилось замечание Тайрона во время обсуждения текстов моих предыдущих Каналов, где в одном из сеансов говорилось, что оптимальное время для моего выхода на Канал - это ночь с понедельника на вторник. В ответ на это утверждение Тайрон категорически сказал: "Нет. Никакого такого времени не может быть. Выход на Канал возможен в любое время и в любом месте". </w:t>
      </w:r>
    </w:p>
    <w:p>
      <w:pPr>
        <w:pStyle w:val="Web"/>
        <w:rPr/>
      </w:pPr>
      <w:r>
        <w:rPr/>
        <w:t xml:space="preserve">После раздумий из его слов я сделал вывод, что ожидание выхода на Канал только в определённое время автоматически ограничивает, если даже не запрещает, такой выход в любое другое, отличное от запланированного, время. Следствием полученного вывода является необходимость отказа от какой-либо конкретной даты, наперёд установленного времени выхода на Канал. Тут в качестве примера можно привести стрельбу в тире: если ты будешь ждать выстрела, то рука обязательно дрогнет и пуля пойдёт в "молоко"; условием успешности выстрела является отсутствие такого ожидания. </w:t>
      </w:r>
    </w:p>
    <w:p>
      <w:pPr>
        <w:pStyle w:val="Web"/>
        <w:rPr/>
      </w:pPr>
      <w:r>
        <w:rPr/>
        <w:t xml:space="preserve">Кроме того, фиксированная предельная дата выхода на Канал оставляет хорошую лазейку для сознания. Оно совершенно обоснованно может решить, что ему достаточно продержаться до установленной даты (в моём случае - это день, когда мне исполнится 37 лет), а дальше уже его господству ничто не угрожает. </w:t>
      </w:r>
    </w:p>
    <w:p>
      <w:pPr>
        <w:pStyle w:val="Heading3"/>
        <w:rPr/>
      </w:pPr>
      <w:r>
        <w:rPr/>
        <w:t xml:space="preserve">Реакция разума. </w:t>
      </w:r>
    </w:p>
    <w:p>
      <w:pPr>
        <w:pStyle w:val="Web"/>
        <w:rPr/>
      </w:pPr>
      <w:r>
        <w:rPr/>
        <w:t xml:space="preserve">Встреча с реальной магией явилась сигналом опасности для уютного господствующего существования моего разума. Он начал тихонько нашёптывать, что, мол, давай сначала завершим Антологию; давай убедимся, что Тайрон может действительно вступать в контакт с моим Духовным Учителем; давай проверим, что маги вообще способны контактировать с Духовными Учителями, а не только - через астрал - со своими учителями, живущими в физическом теле на Тибете и т. д. </w:t>
      </w:r>
    </w:p>
    <w:p>
      <w:pPr>
        <w:pStyle w:val="Web"/>
        <w:rPr/>
      </w:pPr>
      <w:r>
        <w:rPr/>
        <w:t xml:space="preserve">Поэтому в ответ на вопрос Тайрона о серьёзности моих занятий магией у меня уже начал формулироваться отрицательный ответ, что я пока не готов к началу новой жизни, что сначала нужно реализовать имеющиеся планы. Однако зная собственную психологию, склонную к долгому предварительному взвешиванию всех оценок, что приводит к нерешительности, я остановил эти колебания и сделал выбор в пользу занятий магией. </w:t>
      </w:r>
    </w:p>
    <w:p>
      <w:pPr>
        <w:pStyle w:val="Heading3"/>
        <w:rPr/>
      </w:pPr>
      <w:r>
        <w:rPr/>
        <w:t>Скептическое отношение.</w:t>
      </w:r>
    </w:p>
    <w:p>
      <w:pPr>
        <w:pStyle w:val="Web"/>
        <w:rPr/>
      </w:pPr>
      <w:r>
        <w:rPr/>
        <w:t xml:space="preserve">Первым шагом Тайрона в направлении моего приобщения к магическому кругу явилась организация встречи со мной одного из своих продвинутых учеников, с которым мы и встретились в магической лаборатории Тайрона, Этот ученик оказался довольно уверенным в своих магических знаниях молодым человеком. Он так же, как и при первой встрече Тайрон, скептически отнёсся ко мне и к моим планам. Единственным направлением, где он согласился бы привлечь меня к сотрудничеству, было участие осенью в затеваемой поездке на Тибет. В такой экспедиции, по его мнению, было бы интересно присутствие учёного, который мог бы зафиксировать и научно описать происходящие феномены. </w:t>
      </w:r>
    </w:p>
    <w:p>
      <w:pPr>
        <w:pStyle w:val="Heading3"/>
        <w:rPr/>
      </w:pPr>
      <w:r>
        <w:rPr/>
        <w:t xml:space="preserve">Перед началом эксперимента. </w:t>
      </w:r>
    </w:p>
    <w:p>
      <w:pPr>
        <w:pStyle w:val="Web"/>
        <w:rPr/>
      </w:pPr>
      <w:r>
        <w:rPr/>
        <w:t xml:space="preserve">Итак, начинаем активную работу с Тайроном. Это реальная возможность выйти на Канал. </w:t>
      </w:r>
    </w:p>
    <w:p>
      <w:pPr>
        <w:pStyle w:val="Web"/>
        <w:rPr/>
      </w:pPr>
      <w:r>
        <w:rPr/>
        <w:t xml:space="preserve">Моя попытка, рассматриваемая как эксперимент, покажет, может ли учёный, аксиоматически допустивший существование Тонкого Мира [Тонкий мир, как я себе представляю, охватывает нефизические уровни бытия, которые могут быть восприняты сознанием человека], но находящийся в современном мире и под давлением всех своих предыдущих знаний, практически и реально выйти в Тонкий Мир. Поэтому мне необходимо записывать все свои мысли и переживания в ходе обучения магии. </w:t>
      </w:r>
    </w:p>
    <w:p>
      <w:pPr>
        <w:pStyle w:val="Web"/>
        <w:rPr/>
      </w:pPr>
      <w:r>
        <w:rPr/>
        <w:t xml:space="preserve">Кроме того, на одном из предыдущих Каналов мне было сказано, что моя задача - показать возможность отказа от научного обоснования любых проблем на основе биоэнергетического подхода. </w:t>
      </w:r>
    </w:p>
    <w:p>
      <w:pPr>
        <w:pStyle w:val="Web"/>
        <w:rPr/>
      </w:pPr>
      <w:r>
        <w:rPr/>
        <w:t xml:space="preserve">Итак, моей задачей является запись своих личных открытий и ощущений. Этот опыт, по крайней мере, может быть полезен для начинающих. </w:t>
      </w:r>
    </w:p>
    <w:p>
      <w:pPr>
        <w:pStyle w:val="Heading2"/>
        <w:rPr/>
      </w:pPr>
      <w:r>
        <w:rPr/>
        <w:t xml:space="preserve">1.3. Первая попытка </w:t>
      </w:r>
    </w:p>
    <w:p>
      <w:pPr>
        <w:pStyle w:val="Normal"/>
        <w:rPr/>
      </w:pPr>
      <w:r>
        <w:rPr/>
        <w:t xml:space="preserve">12.05.98 </w:t>
      </w:r>
    </w:p>
    <w:p>
      <w:pPr>
        <w:pStyle w:val="Web"/>
        <w:rPr/>
      </w:pPr>
      <w:r>
        <w:rPr/>
        <w:t xml:space="preserve">Первый сеанс магической работы продолжался 4 часа, с 18-00 по 22-00. Кроме, меня и Тайрона, присутствовал А., ученик Тайрона, который имеет, помимо прочего, способности медиума. Сеанс включал в себя следующие этапы. </w:t>
      </w:r>
    </w:p>
    <w:p>
      <w:pPr>
        <w:pStyle w:val="Web"/>
        <w:rPr/>
      </w:pPr>
      <w:r>
        <w:rPr/>
        <w:t xml:space="preserve">1) Подготовка помещения магической лаборатории к работе: согревание воздуха в помещении, нагрев бубна и т. д. </w:t>
      </w:r>
    </w:p>
    <w:p>
      <w:pPr>
        <w:pStyle w:val="Web"/>
        <w:rPr/>
      </w:pPr>
      <w:r>
        <w:rPr/>
        <w:t xml:space="preserve">2) Подготовка участников к магической работе: мы вышли из помещения лаборатории, сели с А. на диван в коридорчике, расслабились, старались в медитации очиститься от повседневных забот, устремиться к Высшему. </w:t>
      </w:r>
    </w:p>
    <w:p>
      <w:pPr>
        <w:pStyle w:val="Web"/>
        <w:rPr/>
      </w:pPr>
      <w:r>
        <w:rPr/>
        <w:t xml:space="preserve">3) Энергетическая подготовка помещения лаборатории: пока мы, ученики, сидели и медитировали вне лаборатории, Тайрон, облачившись в церемониальный черный халат с полами до земли, нагнетает энергетику в лаборатории. </w:t>
      </w:r>
    </w:p>
    <w:p>
      <w:pPr>
        <w:pStyle w:val="Web"/>
        <w:rPr/>
      </w:pPr>
      <w:r>
        <w:rPr/>
        <w:t>4) Начало работы: входим, садимся в кружок (тут выяснилось, что у меня нет удобной позы: в классическую восточную позу лотоса я сесть физически не могу, в позе на коленях - быстро устают мышцы ног, в позе сидя с упором на одну руку -- устаёт опорная рука), объединили руки, начали с совместного исполнения мантры "АУМ". Задача для будущих занятий: найти себе удобную позу для медитаций. Такой позой может быть "полулотос" [</w:t>
      </w:r>
      <w:r>
        <w:rPr>
          <w:sz w:val="20"/>
          <w:szCs w:val="20"/>
        </w:rPr>
        <w:t>это мое рабочее название для такой позы</w:t>
      </w:r>
      <w:r>
        <w:rPr/>
        <w:t xml:space="preserve">], когда сидишь, скрестив ноги на маленькой скамеечке, а не на полу. Другой вариант: использовать для медитации стул с высокой прямой спинкой, позволяющей ровно и без особого напряжения долго держать позвоночник в вертикальном положении. Такой способ медитации, кроме магических целей, позволяет также избавиться от привычной сутулости. </w:t>
      </w:r>
    </w:p>
    <w:p>
      <w:pPr>
        <w:pStyle w:val="Web"/>
        <w:rPr/>
      </w:pPr>
      <w:r>
        <w:rPr/>
        <w:t>5) Энергетическая работа: представляем, что при произнесении мантры энергия [</w:t>
      </w:r>
      <w:r>
        <w:rPr>
          <w:sz w:val="20"/>
          <w:szCs w:val="20"/>
        </w:rPr>
        <w:t xml:space="preserve">отметим, энергия, о которой идёт речь, не подходит ни под одно известное определение (электромагнитное, сильное, слабое, гравитационное) энергетического взаимодействия. Наиболее близкими являются понятия </w:t>
      </w:r>
      <w:r>
        <w:rPr>
          <w:i/>
          <w:iCs/>
          <w:sz w:val="20"/>
          <w:szCs w:val="20"/>
        </w:rPr>
        <w:t>праны</w:t>
      </w:r>
      <w:r>
        <w:rPr>
          <w:sz w:val="20"/>
          <w:szCs w:val="20"/>
        </w:rPr>
        <w:t xml:space="preserve"> в индийской философии и </w:t>
      </w:r>
      <w:r>
        <w:rPr>
          <w:i/>
          <w:iCs/>
          <w:sz w:val="20"/>
          <w:szCs w:val="20"/>
        </w:rPr>
        <w:t>ци</w:t>
      </w:r>
      <w:r>
        <w:rPr>
          <w:sz w:val="20"/>
          <w:szCs w:val="20"/>
        </w:rPr>
        <w:t xml:space="preserve"> - в китайской</w:t>
      </w:r>
      <w:r>
        <w:rPr/>
        <w:t xml:space="preserve">]. уходит в открытые ладони рук. Пытаемся создать мыслеформу в виде энергетического шара и ощутить его руками. </w:t>
      </w:r>
    </w:p>
    <w:p>
      <w:pPr>
        <w:pStyle w:val="Web"/>
        <w:rPr/>
      </w:pPr>
      <w:r>
        <w:rPr/>
        <w:t xml:space="preserve">6) Начало персональной работы со мной. Тайрон и ученик А. с двух сторон громко поют в мои уши универсальные мантры, магическую формулу-мантру "Вечная жизнь", бьют ритмично в бубен. Я пытаюсь сконцентрироваться на тех образах, которые предлагает Тайрон: огонь, море, космическое пространство, хаос. Сознание ведёт себя подобно резинке: то немного отпускает, то возвращает назад, даже непроизвольно открываются вроде бы полностью расслабленные глаза. </w:t>
      </w:r>
    </w:p>
    <w:p>
      <w:pPr>
        <w:pStyle w:val="Web"/>
        <w:rPr/>
      </w:pPr>
      <w:r>
        <w:rPr/>
        <w:t xml:space="preserve">7) Работа с предметами. Задача: передать энергию (или информацию?) предмету - небольшой деревянной скалке, чтобы он вёл себя относительно самостоятельно, и, будучи неустойчивым, тем не менее, держался вертикально. Несколько раз мне удалось выполнить это задание. Такой же эксперимент Тайрон проделывал с ритуальным мечом, однако, моё присутствие мешало ему: меч падал. Когда же я вышел из комнаты, меч в моё отсутствие стоял. После усилий Тайрона, превышающих обычные, меч некоторое время продержался и в моём присутствии. </w:t>
      </w:r>
    </w:p>
    <w:p>
      <w:pPr>
        <w:pStyle w:val="Web"/>
        <w:rPr/>
      </w:pPr>
      <w:r>
        <w:rPr/>
        <w:t xml:space="preserve">8) Попытка вывести меня на Канал включала в себя: активное воздействие на чакры, общую энергетику, максимальное повышение энергетики потока в лаборатории. Пока безуспешно. Активное выталкивание моего сознания на Канал не принесло успеха. Я пытался самостоятельно отключить сознание, уйдя как бы в сторону и представляя, что я уже на Канале, а через меня говорит мой Духовный Учитель. </w:t>
      </w:r>
    </w:p>
    <w:p>
      <w:pPr>
        <w:pStyle w:val="Web"/>
        <w:rPr/>
      </w:pPr>
      <w:r>
        <w:rPr/>
        <w:t>9) Попытка медиумического подключения к моему Каналу. А. пытался медиумически нащупать мой Канал, но у него не получалось [</w:t>
      </w:r>
      <w:r>
        <w:rPr>
          <w:sz w:val="20"/>
          <w:szCs w:val="20"/>
        </w:rPr>
        <w:t>возникает вопрос: а можно ли вообще медиумически подключиться к Учителям? Кроме того, мне осталось непонятным следующее обстоятельство: на предыдущих каналах говорилось, что Канал с конкретным посредником происходит, когда его энергия превышает энергию собравшихся в комнате, однако, уровень энергии Тайрона был значительно выше, чем уровень энергии ученика А.</w:t>
      </w:r>
      <w:r>
        <w:rPr/>
        <w:t xml:space="preserve">] . </w:t>
      </w:r>
    </w:p>
    <w:p>
      <w:pPr>
        <w:pStyle w:val="Heading2"/>
        <w:rPr/>
      </w:pPr>
      <w:r>
        <w:rPr/>
        <w:t xml:space="preserve">1.4. Второй урок по магии </w:t>
      </w:r>
    </w:p>
    <w:p>
      <w:pPr>
        <w:pStyle w:val="Normal"/>
        <w:rPr/>
      </w:pPr>
      <w:r>
        <w:rPr/>
        <w:t xml:space="preserve">13.05.98 </w:t>
      </w:r>
    </w:p>
    <w:p>
      <w:pPr>
        <w:pStyle w:val="Web"/>
        <w:rPr/>
      </w:pPr>
      <w:r>
        <w:rPr/>
        <w:t xml:space="preserve">Это был уже второй урок по магии. Занятие начиналось в 22-00. </w:t>
      </w:r>
    </w:p>
    <w:p>
      <w:pPr>
        <w:pStyle w:val="Heading3"/>
        <w:rPr/>
      </w:pPr>
      <w:r>
        <w:rPr/>
        <w:t xml:space="preserve">Работа с амулетом. </w:t>
      </w:r>
    </w:p>
    <w:p>
      <w:pPr>
        <w:pStyle w:val="Web"/>
        <w:rPr/>
      </w:pPr>
      <w:r>
        <w:rPr/>
        <w:t xml:space="preserve">В качестве объекта первого упражнения был взят амулет Тайрона. Амулет представляет собой деревянный кружок (по-моему, из сандала) коричневого цвета диаметром примерно 10 см и толщиной 1 см. С обеих сторон амулета выгравированы какие-то, пока мне не известные, магические формулы. Носится амулет на шее на массивной, весом примерно полкилограмма, цепочке с крупными звеньями. </w:t>
      </w:r>
    </w:p>
    <w:p>
      <w:pPr>
        <w:pStyle w:val="Web"/>
        <w:rPr/>
      </w:pPr>
      <w:r>
        <w:rPr/>
        <w:t>Задача упражнения состояла в попытке мысленно погрузиться в амулет. Тайрон ещё раз наглядно показал телекинез: амулет двигался небольшими резкими скачками и совершенно самостоятельно. Задачей следующего упражнения была попытка визуализации энергии амулета. Я посмотрел на амулет на тёмном фоне, немного рассредоточившись, увидел, как с его поверхности сбегают тени, а затем - как светится [</w:t>
      </w:r>
      <w:r>
        <w:rPr>
          <w:sz w:val="20"/>
          <w:szCs w:val="20"/>
        </w:rPr>
        <w:t>возможно, это был эффект послесвечения, характерный для состояния пристального созерцания</w:t>
      </w:r>
      <w:r>
        <w:rPr/>
        <w:t xml:space="preserve">] и колеблется пространство вокруг него. </w:t>
      </w:r>
    </w:p>
    <w:p>
      <w:pPr>
        <w:pStyle w:val="Heading3"/>
        <w:rPr/>
      </w:pPr>
      <w:r>
        <w:rPr/>
        <w:t xml:space="preserve">Ясновидение. </w:t>
      </w:r>
    </w:p>
    <w:p>
      <w:pPr>
        <w:pStyle w:val="Web"/>
        <w:rPr/>
      </w:pPr>
      <w:r>
        <w:rPr/>
        <w:t xml:space="preserve">Тайрон взял 10 предметов, попавшихся под руку: 1) тибетскую шапочку, 2) рулон бумаги, 3) скотч, 4) ручку, 5) расчёску, 6) пульт управления телевизором, 7) одеколон, 8) пузырёк, 9) мыло и 10) фонарик. Мы взяли по листу бумаги. Он ушёл в другую комнату, которую я закрыл за ним на ключ. Упражнение-показ состояло в следующем: по его сигналу я брал произвольным образом предмет, клал на столик и записывал на листок бумаги, что я именно взял. Тайрон, находясь в другой комнате, записывал название того предмета, который он видел внутренним зрением. </w:t>
      </w:r>
    </w:p>
    <w:p>
      <w:pPr>
        <w:pStyle w:val="Web"/>
        <w:rPr/>
      </w:pPr>
      <w:r>
        <w:rPr/>
        <w:t xml:space="preserve">Всего было сделано 10 попыток угадывания, из которых все, кроме первой, оказались абсолютно точными. Первая попытка оказалась неудачной, потому что, как сказал Тайрон, он не успел настроиться. Легко подсчитать вероятность такого события. Учитывая, что, с точки зрения комбинаторики, данная ситуация относится к выборке с возвращением, вероятность составляет 0,1 в девятой степени, то есть 0,000000001 - одну миллиардную. </w:t>
      </w:r>
    </w:p>
    <w:p>
      <w:pPr>
        <w:pStyle w:val="Web"/>
        <w:rPr/>
      </w:pPr>
      <w:r>
        <w:rPr/>
        <w:t xml:space="preserve">Затем я попытался повторить его действия, используя активизирующую ясновидение мантру, однако только один раз угадал. * </w:t>
      </w:r>
    </w:p>
    <w:p>
      <w:pPr>
        <w:pStyle w:val="Heading3"/>
        <w:rPr/>
      </w:pPr>
      <w:r>
        <w:rPr/>
        <w:t>Место силы.</w:t>
      </w:r>
    </w:p>
    <w:p>
      <w:pPr>
        <w:pStyle w:val="Web"/>
        <w:rPr/>
      </w:pPr>
      <w:r>
        <w:rPr/>
        <w:t xml:space="preserve">Следующим упражнением было посещение места силы, точнее - места скопления астральных сущностей. Мы под проливным дождём, в полночь, поехали к бомбоубежищу открытого типа. Еле перебрались от дороги ко входу по размокшей грязи. Перед входом Тайрон надел амулет, который во время всех предыдущих занятий заряжался астральной энергией, лежа перед зеркалом. Затем мы спустились в кромешную тьму бомбоубежища, но внутрь не пошли, так как после дождей на полу там скопилась вода. Затем Тайрон произнёс мантру, которая вызывает движение астральных сущностей. Однако я астрального движения не замечал. </w:t>
      </w:r>
    </w:p>
    <w:p>
      <w:pPr>
        <w:pStyle w:val="Web"/>
        <w:rPr/>
      </w:pPr>
      <w:r>
        <w:rPr/>
        <w:t xml:space="preserve">Рекомендации Тайрона: в таких ситуациях мы оказываемся в положении непрошеных гостей, но, всё равно, никого из астральных сущностей бояться не надо. И ещё:уходя из таких мест, нужно правой ногой очертить за собой дугу, отсекая возможных преследователей, а также произнести очистительную мантру. </w:t>
      </w:r>
    </w:p>
    <w:p>
      <w:pPr>
        <w:pStyle w:val="Heading3"/>
        <w:rPr/>
      </w:pPr>
      <w:r>
        <w:rPr/>
        <w:t xml:space="preserve">Первое домашнее задание. </w:t>
      </w:r>
    </w:p>
    <w:p>
      <w:pPr>
        <w:pStyle w:val="Web"/>
        <w:rPr/>
      </w:pPr>
      <w:r>
        <w:rPr>
          <w:i/>
          <w:iCs/>
        </w:rPr>
        <w:t>Концентрация.</w:t>
      </w:r>
      <w:r>
        <w:rPr/>
        <w:t xml:space="preserve"> </w:t>
      </w:r>
    </w:p>
    <w:p>
      <w:pPr>
        <w:pStyle w:val="Web"/>
        <w:rPr/>
      </w:pPr>
      <w:r>
        <w:rPr/>
        <w:t xml:space="preserve">Упражнение состоит в концентрации взгляда в одну точку, например, находящуюся на расстоянии 2 метра, на определённое время (до 5 минут). </w:t>
      </w:r>
    </w:p>
    <w:p>
      <w:pPr>
        <w:pStyle w:val="Web"/>
        <w:rPr/>
      </w:pPr>
      <w:r>
        <w:rPr>
          <w:i/>
          <w:iCs/>
        </w:rPr>
        <w:t>Визуализация.</w:t>
      </w:r>
      <w:r>
        <w:rPr/>
        <w:t xml:space="preserve"> </w:t>
      </w:r>
    </w:p>
    <w:p>
      <w:pPr>
        <w:pStyle w:val="Web"/>
        <w:rPr/>
      </w:pPr>
      <w:r>
        <w:rPr/>
        <w:t xml:space="preserve">Начальное упражнение на визуализацию заключается в мысленной концентрации на цвета в следующей последовательности: красный - чёрный - зелёный - синий - белый. </w:t>
      </w:r>
    </w:p>
    <w:p>
      <w:pPr>
        <w:pStyle w:val="Web"/>
        <w:rPr/>
      </w:pPr>
      <w:r>
        <w:rPr/>
        <w:t xml:space="preserve">Концентрация производится на полный фон. Для повышения яркости представляемых цветов полезно использовать вспомогательные мыслеобразы: образ зелёного цвета - листва деревьев и трава, образ синего - безоблачное небо. </w:t>
      </w:r>
    </w:p>
    <w:p>
      <w:pPr>
        <w:pStyle w:val="Web"/>
        <w:rPr/>
      </w:pPr>
      <w:r>
        <w:rPr>
          <w:i/>
          <w:iCs/>
        </w:rPr>
        <w:t>Мантры.</w:t>
      </w:r>
      <w:r>
        <w:rPr/>
        <w:t xml:space="preserve"> </w:t>
      </w:r>
    </w:p>
    <w:p>
      <w:pPr>
        <w:pStyle w:val="Web"/>
        <w:rPr/>
      </w:pPr>
      <w:r>
        <w:rPr/>
        <w:t>Одним из основных инструментов в магии являются мантры [</w:t>
      </w:r>
      <w:r>
        <w:rPr>
          <w:sz w:val="20"/>
          <w:szCs w:val="20"/>
        </w:rPr>
        <w:t>мантры, в моём представлении, есть определённые звуковые сочетания, вызывающие при их произнесении психические и духовно-душевные эффекты</w:t>
      </w:r>
      <w:r>
        <w:rPr/>
        <w:t xml:space="preserve">]. Они представляют собой звуковые коды для магической работы. </w:t>
      </w:r>
    </w:p>
    <w:p>
      <w:pPr>
        <w:pStyle w:val="Web"/>
        <w:rPr/>
      </w:pPr>
      <w:r>
        <w:rPr/>
        <w:t xml:space="preserve">Система мантр разработана в ходе многовековой магической практики на Тибете. Эта система и сейчас продолжает совершенствоваться. Существуют известные мантры универсального назначения, например, "ОМ", "АУМ", "ОМ МАНЕ ПАДМЕ ХУМ". Вся система мантр является секретной. Для каждого конкретного случая и конкретного ученика определяется необходимая мантра или комплекс мантр. </w:t>
      </w:r>
    </w:p>
    <w:p>
      <w:pPr>
        <w:pStyle w:val="Web"/>
        <w:rPr/>
      </w:pPr>
      <w:r>
        <w:rPr/>
        <w:t xml:space="preserve">При формулировке первого домашнего задания, Тайрон написал мне о мантрах следующее. </w:t>
      </w:r>
    </w:p>
    <w:p>
      <w:pPr>
        <w:pStyle w:val="Normal"/>
        <w:numPr>
          <w:ilvl w:val="0"/>
          <w:numId w:val="41"/>
        </w:numPr>
        <w:spacing w:before="0" w:after="0"/>
        <w:rPr/>
      </w:pPr>
      <w:r>
        <w:rPr/>
        <w:t xml:space="preserve">Мантры вызывают энергетическую вибрацию на астральном и духовном уровне. </w:t>
      </w:r>
    </w:p>
    <w:p>
      <w:pPr>
        <w:pStyle w:val="Normal"/>
        <w:numPr>
          <w:ilvl w:val="0"/>
          <w:numId w:val="41"/>
        </w:numPr>
        <w:spacing w:before="0" w:after="0"/>
        <w:rPr/>
      </w:pPr>
      <w:r>
        <w:rPr/>
        <w:t xml:space="preserve">От вибраций у посвящённых включаются процессы управления магической реальностью, аналогичный эффект происходит на некоторое время и у начинающих магов-учеников во время испытательного срока. </w:t>
      </w:r>
    </w:p>
    <w:p>
      <w:pPr>
        <w:pStyle w:val="Normal"/>
        <w:numPr>
          <w:ilvl w:val="0"/>
          <w:numId w:val="41"/>
        </w:numPr>
        <w:spacing w:before="0" w:after="0"/>
        <w:rPr/>
      </w:pPr>
      <w:r>
        <w:rPr/>
        <w:t xml:space="preserve">Действие мантры усиливается, если её произношение сопровождается мыслеобразом и энергетической посылкой из "третьего глаза" [третий глаз есть центр восприятия в энергетическом теле человека, которому соответствует нервный узел физического мозга, находящийся на уровне центра лба]. . </w:t>
      </w:r>
    </w:p>
    <w:p>
      <w:pPr>
        <w:pStyle w:val="Normal"/>
        <w:numPr>
          <w:ilvl w:val="0"/>
          <w:numId w:val="41"/>
        </w:numPr>
        <w:spacing w:before="0" w:after="0"/>
        <w:rPr/>
      </w:pPr>
      <w:r>
        <w:rPr/>
        <w:t xml:space="preserve">Глаза при обучении произношению мантр могут быть как открытыми, так и закрытыми. </w:t>
      </w:r>
    </w:p>
    <w:p>
      <w:pPr>
        <w:pStyle w:val="Normal"/>
        <w:numPr>
          <w:ilvl w:val="0"/>
          <w:numId w:val="41"/>
        </w:numPr>
        <w:spacing w:before="0" w:after="0"/>
        <w:rPr/>
      </w:pPr>
      <w:r>
        <w:rPr/>
        <w:t xml:space="preserve">Можно читать мантры мысленно, и будет такой же эффект. Однако звуковой код увеличивает нагнетание магического потенциала (энергии) </w:t>
      </w:r>
    </w:p>
    <w:p>
      <w:pPr>
        <w:pStyle w:val="Normal"/>
        <w:numPr>
          <w:ilvl w:val="0"/>
          <w:numId w:val="41"/>
        </w:numPr>
        <w:spacing w:before="0" w:after="280"/>
        <w:rPr/>
      </w:pPr>
      <w:r>
        <w:rPr/>
        <w:t xml:space="preserve">Мысль вызывает астральную вибрацию. Звук есть выражение мысли. </w:t>
      </w:r>
    </w:p>
    <w:p>
      <w:pPr>
        <w:pStyle w:val="Web"/>
        <w:rPr/>
      </w:pPr>
      <w:r>
        <w:rPr/>
        <w:t>Очень важно произношение мантр. Их необходимо произносить [</w:t>
      </w:r>
      <w:r>
        <w:rPr>
          <w:sz w:val="20"/>
          <w:szCs w:val="20"/>
        </w:rPr>
        <w:t>такие требования к произношению мантры могут быть обоснованы, исходя из физической модели мантры как солитона, то есть автоморфной (сохраняющей форму и энергию при изменении времени) уединённой волны</w:t>
      </w:r>
      <w:r>
        <w:rPr/>
        <w:t xml:space="preserve">]. как можно более протяжнее, без разрывов звука. </w:t>
      </w:r>
    </w:p>
    <w:p>
      <w:pPr>
        <w:pStyle w:val="Web"/>
        <w:rPr/>
      </w:pPr>
      <w:r>
        <w:rPr/>
        <w:t xml:space="preserve">Тайрон дал мне начальные мантры для работы с духами сторон света (юг, север, восток, запад) и начертательные магические формулы-знаки для этой работы, а также имена духов. 15.05.98 </w:t>
      </w:r>
    </w:p>
    <w:p>
      <w:pPr>
        <w:pStyle w:val="Heading3"/>
        <w:rPr/>
      </w:pPr>
      <w:r>
        <w:rPr/>
        <w:t xml:space="preserve">О действии мантр. </w:t>
      </w:r>
    </w:p>
    <w:p>
      <w:pPr>
        <w:pStyle w:val="Web"/>
        <w:rPr/>
      </w:pPr>
      <w:r>
        <w:rPr/>
        <w:t xml:space="preserve">Произнесение мантр подобно использованию тренажёра для тренировки тех мышц, которые в обыденной жизни оказываются ненагруженными. Мантры активизируют те нейроны и нейронные связи, которые ответственны за связь с Тонким миром, но в обычной жизни не включаются. </w:t>
      </w:r>
    </w:p>
    <w:p>
      <w:pPr>
        <w:pStyle w:val="Web"/>
        <w:rPr/>
      </w:pPr>
      <w:r>
        <w:rPr/>
        <w:t xml:space="preserve">В своё время, изучая квантовую теорию, я пришёл к философскому выводу, что физический мир, пространство и время формирует Наблюдатель, сознание Наблюдателя. В магии утверждается, что сознательно, через мыслеформы [мыслеформа, в моём представлении, есть чётко сформулированная мысль, имеющая форму из материи ментального мира], можно изменять любые свойства физического мира. Мантры служат энергетическим инструментом изменения физического мира и сознания человека. </w:t>
      </w:r>
    </w:p>
    <w:p>
      <w:pPr>
        <w:pStyle w:val="Heading3"/>
        <w:rPr/>
      </w:pPr>
      <w:r>
        <w:rPr/>
        <w:t>Магия и вера.</w:t>
      </w:r>
    </w:p>
    <w:p>
      <w:pPr>
        <w:pStyle w:val="Web"/>
        <w:rPr/>
      </w:pPr>
      <w:r>
        <w:rPr/>
        <w:t xml:space="preserve">Успеха в преобразовании физической реальности только на основе веры достигнуть трудно, хотя исторически магические мантры были даны святым, идущим по пути веры. Вера основана на внутренней убеждённости, на мистическом чувственном переживании высшей реальности. Для конкретного преобразования мира нужно точное определение места, формы и времени магических действий. </w:t>
      </w:r>
    </w:p>
    <w:p>
      <w:pPr>
        <w:pStyle w:val="Heading3"/>
        <w:rPr/>
      </w:pPr>
      <w:r>
        <w:rPr/>
        <w:t>Магия и программирование.</w:t>
      </w:r>
    </w:p>
    <w:p>
      <w:pPr>
        <w:pStyle w:val="Web"/>
        <w:rPr/>
      </w:pPr>
      <w:r>
        <w:rPr/>
        <w:t xml:space="preserve">Магия подобна программированию, ибо ошибка даже в одном элементе, одной команде приводит к ошибке работы всей программы или, чаще всего, к тому, что она вообще не работает. </w:t>
      </w:r>
    </w:p>
    <w:p>
      <w:pPr>
        <w:pStyle w:val="Heading3"/>
        <w:rPr/>
      </w:pPr>
      <w:r>
        <w:rPr/>
        <w:t>Поиск состояния.</w:t>
      </w:r>
    </w:p>
    <w:p>
      <w:pPr>
        <w:pStyle w:val="Web"/>
        <w:rPr/>
      </w:pPr>
      <w:r>
        <w:rPr/>
        <w:t xml:space="preserve">Психологически учёба в магии проходит аналогично попыткам научиться ездить на велосипеде: после многочисленных неудачных попыток и "синяков" внезапно получается. Достигнутое состояние запоминается на всю жизнь на подсознательном уровне и выполняется естественно. </w:t>
      </w:r>
    </w:p>
    <w:p>
      <w:pPr>
        <w:pStyle w:val="Web"/>
        <w:rPr/>
      </w:pPr>
      <w:r>
        <w:rPr/>
        <w:t xml:space="preserve">Пример. Девушка обучалась применению телекинеза. Она сконцентрировала энергетическое давление в точке на лёгкой бумажной вертушке, закрытой стеклянной банкой. Для усиления воздействия она представила, что банка является линзой, усиливающей ее мысленное воздействие. И вдруг точка на бумаге зажглась! </w:t>
      </w:r>
    </w:p>
    <w:p>
      <w:pPr>
        <w:pStyle w:val="Heading3"/>
        <w:rPr/>
      </w:pPr>
      <w:r>
        <w:rPr/>
        <w:t xml:space="preserve">Можно ли самостоятельно обучиться магии? </w:t>
      </w:r>
    </w:p>
    <w:p>
      <w:pPr>
        <w:pStyle w:val="Web"/>
        <w:rPr/>
      </w:pPr>
      <w:r>
        <w:rPr/>
        <w:t xml:space="preserve">Знания, даваемые в книгах, хаотичны и бессистемны. Университетский курс теоретически можно освоить самостоятельно, по книгам. Магию самообучением освоить невозможно, потому что кроме сознательной передачи знании идет подсознательное и энергетическое общение, в ходе которого и передаются истинные знания. </w:t>
      </w:r>
    </w:p>
    <w:p>
      <w:pPr>
        <w:pStyle w:val="Heading3"/>
        <w:rPr/>
      </w:pPr>
      <w:r>
        <w:rPr/>
        <w:t>Стратегия движения к Каналу.</w:t>
      </w:r>
    </w:p>
    <w:p>
      <w:pPr>
        <w:pStyle w:val="Web"/>
        <w:rPr/>
      </w:pPr>
      <w:r>
        <w:rPr/>
        <w:t xml:space="preserve">Какая стратегия движения к Каналу? Раньше, кажется, ищущим было проще: отключи повседневное сознание и поддерживающий его интеллект, включайся в энергетическую волну, в поток, осваивай магические действия. Теперь же интеллект современного, особенно западного, человека является почти неотъемлемой частью его самого, и отказаться от него часто можно только отказавшись от себя. В то же время, наличие интеллекта, на первых порах противоречит магическому восприятию и преобразованию мира. Как же преодолеть это противоречие? Думается, можно попробовать перейти от непрерывного к дискретно-непрерывному или даже к импульсному функционированию анализирующего сознания. </w:t>
      </w:r>
    </w:p>
    <w:p>
      <w:pPr>
        <w:pStyle w:val="Heading3"/>
        <w:rPr/>
      </w:pPr>
      <w:r>
        <w:rPr/>
        <w:t>Творческое служение.</w:t>
      </w:r>
    </w:p>
    <w:p>
      <w:pPr>
        <w:pStyle w:val="Web"/>
        <w:rPr/>
      </w:pPr>
      <w:r>
        <w:rPr/>
        <w:t xml:space="preserve">Ещё одна проблема, необходимость решения которой возникла передо мной, состоит в осознании цели и сверхценности, мотивации движения. Сейчас моей целью является достижение контакта с моим Учителем. А затем? Жить и двигаться дальше так, как скажет мой Учитель, как считают важным Духовные Учителя. Такая позиция не означает полную пассивность собственного духа и ума, тела и души. Я стремлюсь к обретению ТВОРЧЕСКОГО СЛУЖЕНИЯ. Служения - потому что нужен высший смысл и цель движения, а творческое - потому что само движение становится возможно и питается личными творческими процессами. </w:t>
      </w:r>
    </w:p>
    <w:p>
      <w:pPr>
        <w:pStyle w:val="Heading2"/>
        <w:rPr/>
      </w:pPr>
      <w:r>
        <w:rPr/>
        <w:t xml:space="preserve">1.5. Энергия стихий </w:t>
      </w:r>
    </w:p>
    <w:p>
      <w:pPr>
        <w:pStyle w:val="Web"/>
        <w:rPr/>
      </w:pPr>
      <w:r>
        <w:rPr/>
        <w:t xml:space="preserve">16.05.98 </w:t>
      </w:r>
    </w:p>
    <w:p>
      <w:pPr>
        <w:pStyle w:val="Web"/>
        <w:rPr/>
      </w:pPr>
      <w:r>
        <w:rPr/>
        <w:t xml:space="preserve">Следующим практическим уроком магии была работа в энергетическом потоке на крыше высокого здания. Квартира Тайрона находилась недалеко от магической лаборатории, что позволяло максимально эффективно вести ежедневную магическую работу. </w:t>
      </w:r>
    </w:p>
    <w:p>
      <w:pPr>
        <w:pStyle w:val="Web"/>
        <w:rPr/>
      </w:pPr>
      <w:r>
        <w:rPr/>
        <w:t xml:space="preserve">Для активизации моей энергетической работы Тайрон сконструировал из медной проволоки устройство, которое можно назвать приёмно-передающим, если это соответствует истине. Конструкция устройства содержит обруч, надеваемый на голову, и два присоединённых к нему активизатора спиралевидной конструкции. Спирали ориентирована во взаимно перпендикулярных плоскостях. </w:t>
      </w:r>
    </w:p>
    <w:p>
      <w:pPr>
        <w:pStyle w:val="Web"/>
        <w:rPr/>
      </w:pPr>
      <w:r>
        <w:rPr/>
        <w:t xml:space="preserve">Мы направились на крышу, забрались на самое высокое место, сели там в позе лотоса (мою позу можно назвать "квази-лотосом"). Первоначально, как я себе представляю, Тайрон планировал выбрать объектом концентрации купола находящейся недалеко церквушки. Начиналась гроза, небо уже заволокло тучами, вдалеке уже громыхало. Поэтому, исходя из складывающейся ситуации, Тайрон решил изменить план и выбрал в качестве объекта концентрации надвигающуюся грозу. </w:t>
      </w:r>
    </w:p>
    <w:p>
      <w:pPr>
        <w:pStyle w:val="Web"/>
        <w:rPr/>
      </w:pPr>
      <w:r>
        <w:rPr/>
        <w:t xml:space="preserve">Я обратился лицом к грозе. Тайрон начал магическую энергетическую работу, собирая и концентрируя энергетический поток на том месте, где находились мы. Моей задачей было мысленное погружение в этот поток и переключение с помощью мантр в состояние тонкого восприятия структуры потока. Вначале моя поза была сидячая, затем ещё более расслабленная - лёжа. Никакой реакции со стороны своего сознания на окружающий и концентрированный поток я не заметил. На энергетический поток слетались птицы, через него теряла свою энергию надвигающаяся гроза, однако, я ничего не чувствовал. </w:t>
      </w:r>
    </w:p>
    <w:p>
      <w:pPr>
        <w:pStyle w:val="Web"/>
        <w:rPr/>
      </w:pPr>
      <w:r>
        <w:rPr/>
        <w:t xml:space="preserve">Только уже в конце занятия, перед уходом, я стал замечать в воздухе какие-то чёрные нити, подобные волосам. Однако с потоком энергии такая картина как-то у меня не ассоциировалась. Может быть, просто произошло увеличение энергии восприятия, благодаря чему я стал видеть те явления, которые обычно сознательно не регистрируются вследствие крайне малой величины соответствующего сенсорного сигнала. </w:t>
      </w:r>
    </w:p>
    <w:p>
      <w:pPr>
        <w:pStyle w:val="Web"/>
        <w:rPr/>
      </w:pPr>
      <w:r>
        <w:rPr/>
        <w:t xml:space="preserve">На фоне собственной невосприимчивости к энергии, на меня яркое впечатление произвёл результат воздействия на погоду магической работы Тайрона. А именно, начинавшаяся было гроза постепенно пошла на убыль, небо расчистилось, ветер утих. Так, наглядно, была продемонстрирована возможность мага по управлению стихиями и погодой. </w:t>
      </w:r>
    </w:p>
    <w:p>
      <w:pPr>
        <w:pStyle w:val="Web"/>
        <w:rPr/>
      </w:pPr>
      <w:r>
        <w:rPr/>
        <w:t xml:space="preserve">Маг может управлять не только погодной стихией, но и стихией дикого животного мира. Иллюстрация возможности такого управления показана на фотографии (см. рис. 1.1), где Тайрон запечатлен с настоящим диким тигром. </w:t>
      </w:r>
    </w:p>
    <w:p>
      <w:pPr>
        <w:pStyle w:val="Web"/>
        <w:rPr/>
      </w:pPr>
      <w:r>
        <w:rPr/>
        <w:t xml:space="preserve">@@@ Рис. 1.1. Управление стихией животного мира: Тайрон и дикий тигр. </w:t>
      </w:r>
    </w:p>
    <w:p>
      <w:pPr>
        <w:pStyle w:val="Heading2"/>
        <w:rPr/>
      </w:pPr>
      <w:r>
        <w:rPr/>
        <w:t xml:space="preserve">1.6. Мантры как код доступа </w:t>
      </w:r>
    </w:p>
    <w:p>
      <w:pPr>
        <w:pStyle w:val="Web"/>
        <w:rPr/>
      </w:pPr>
      <w:r>
        <w:rPr/>
        <w:t xml:space="preserve">18.05.98 </w:t>
      </w:r>
    </w:p>
    <w:p>
      <w:pPr>
        <w:pStyle w:val="Heading3"/>
        <w:rPr/>
      </w:pPr>
      <w:r>
        <w:rPr/>
        <w:t>Улучшается зрение.</w:t>
      </w:r>
    </w:p>
    <w:p>
      <w:pPr>
        <w:pStyle w:val="Web"/>
        <w:rPr/>
      </w:pPr>
      <w:r>
        <w:rPr/>
        <w:t xml:space="preserve">После последнего сеанса магии, проведенного на крыше высотного здания, когда мы поглотили энер-гию грозы и ветра, произошли интересные изменения. У меня лопнули обычные очки, а в столе нашлись только старые, давно не используемые. И вот эти старые и более слабые очки прекрасно подошли. В результате весь мир резко увеличился в своих размерах, от чего стал более интересным и привлекательным. </w:t>
      </w:r>
    </w:p>
    <w:p>
      <w:pPr>
        <w:pStyle w:val="Web"/>
        <w:rPr/>
      </w:pPr>
      <w:r>
        <w:rPr/>
        <w:t xml:space="preserve">Такое изменение я связываю с тем, что физически мои глаза в порядке, близорукость связана с привычкой и наличием энергетической пробки в глазах. Сеанс магии эту пробку немного растворил, и я получил возможность лучше видеть. </w:t>
      </w:r>
    </w:p>
    <w:p>
      <w:pPr>
        <w:pStyle w:val="Heading3"/>
        <w:rPr/>
      </w:pPr>
      <w:r>
        <w:rPr/>
        <w:t>Задание: записать мысли и ощущения.</w:t>
      </w:r>
    </w:p>
    <w:p>
      <w:pPr>
        <w:pStyle w:val="Web"/>
        <w:rPr/>
      </w:pPr>
      <w:r>
        <w:rPr/>
        <w:t xml:space="preserve">В результате общения с Тайроном, кроме непосредственно даваемых им сведений, у меня возникают мысли, которые представляются интересными. Даю себе задание: записать как можно больше мыслей, пусть даже не до конца оформившихся, а также ощущений от контактов с магией. Это поможет в будущем тем, кто пойдёт по этому пути. </w:t>
      </w:r>
    </w:p>
    <w:p>
      <w:pPr>
        <w:pStyle w:val="Heading3"/>
        <w:rPr/>
      </w:pPr>
      <w:r>
        <w:rPr/>
        <w:t xml:space="preserve">Мантры как код доступа во Вселенский INTERNET. </w:t>
      </w:r>
    </w:p>
    <w:p>
      <w:pPr>
        <w:pStyle w:val="Web"/>
        <w:rPr/>
      </w:pPr>
      <w:r>
        <w:rPr/>
        <w:t xml:space="preserve">Система мантр внутри нейронных сетей сознания человека конструирует сеть (активизирует определённую систему связей), являющуюся элементом Единой Сети - Вселенского INTERNET. "Мантра является своеобразным кодом доступа, паролем для входа в некоторый Вселенский INTERNET," - эти слова Тайрона вызывают у меня в памяти ассоциацию с не так давно написанными стихами: </w:t>
      </w:r>
    </w:p>
    <w:p>
      <w:pPr>
        <w:pStyle w:val="Web"/>
        <w:rPr/>
      </w:pPr>
      <w:r>
        <w:rPr/>
        <w:t xml:space="preserve">На мониторе звездного неба - </w:t>
        <w:br/>
        <w:t xml:space="preserve">Структура вселенских программ. </w:t>
        <w:br/>
        <w:t xml:space="preserve">Сервер звёздного Интернета </w:t>
        <w:br/>
        <w:t xml:space="preserve">Открыт для доступа с нашей планеты, </w:t>
        <w:br/>
        <w:t>Но вход - не компьютер, а храм.</w:t>
      </w:r>
    </w:p>
    <w:p>
      <w:pPr>
        <w:pStyle w:val="Heading3"/>
        <w:rPr/>
      </w:pPr>
      <w:r>
        <w:rPr/>
        <w:t>Физическая модель мантры.</w:t>
      </w:r>
    </w:p>
    <w:p>
      <w:pPr>
        <w:pStyle w:val="Web"/>
        <w:rPr/>
      </w:pPr>
      <w:r>
        <w:rPr/>
        <w:t xml:space="preserve">Для объяснения действия мантр я попытался представить физическую модель мантры. </w:t>
      </w:r>
    </w:p>
    <w:p>
      <w:pPr>
        <w:pStyle w:val="Web"/>
        <w:rPr/>
      </w:pPr>
      <w:r>
        <w:rPr/>
        <w:t xml:space="preserve">Мир имеет полевую структуру. Многие явления имеют волновую природу, например, вибрации, колебания и звуки. Произнесение мантр инициирует волну с уникальными свойствами. </w:t>
      </w:r>
    </w:p>
    <w:p>
      <w:pPr>
        <w:pStyle w:val="Web"/>
        <w:rPr/>
      </w:pPr>
      <w:r>
        <w:rPr/>
        <w:t xml:space="preserve">Среди физических моделей </w:t>
      </w:r>
      <w:r>
        <w:rPr>
          <w:i/>
          <w:iCs/>
        </w:rPr>
        <w:t>солитоны</w:t>
      </w:r>
      <w:r>
        <w:rPr/>
        <w:t xml:space="preserve"> наиболее близко подходят для описания таких волн. Однако само понятие солитон является достаточно размытым, в физической модели необходимо приводить уравнение поля для конкретизации этого понятия. Не прибегая к записи дифференциальных уравнений, понимание которых может потребовать от читателя достаточно высокой математической подготовки, ограничимся описанием качественной стороны моделируемого явления. </w:t>
      </w:r>
    </w:p>
    <w:p>
      <w:pPr>
        <w:pStyle w:val="Web"/>
        <w:rPr/>
      </w:pPr>
      <w:r>
        <w:rPr/>
        <w:t>Для получения волн с уникальными свойствами необходимо строго определённое начальное условие, то есть нужна волна с точной формой. Возникновение такой волны случайным образом практически невероятно. Далее начальная волна, будучи чисто нелинейным явлением, не подпадает под действие закона суперпозиции, дисперсии энергии и т. д. Вбирая в себя энергию среды и взаимодействуя с другими аналогичными волнами, маленькая волна превращается в огромную, достигающую предельных размеров [</w:t>
      </w:r>
      <w:r>
        <w:rPr>
          <w:sz w:val="20"/>
          <w:szCs w:val="20"/>
        </w:rPr>
        <w:t>на более крупных масштабах уже начинают действовать новые силы и законы</w:t>
      </w:r>
      <w:r>
        <w:rPr/>
        <w:t xml:space="preserve">] в данном масштабе, идущую долгое время с сохранением формы и энергии. </w:t>
      </w:r>
    </w:p>
    <w:p>
      <w:pPr>
        <w:pStyle w:val="Web"/>
        <w:rPr/>
      </w:pPr>
      <w:r>
        <w:rPr/>
        <w:t xml:space="preserve">Мантра, на мой взгляд, вызывает подобную волну на поле сознания. </w:t>
      </w:r>
    </w:p>
    <w:p>
      <w:pPr>
        <w:pStyle w:val="Heading2"/>
        <w:rPr/>
      </w:pPr>
      <w:r>
        <w:rPr/>
        <w:t xml:space="preserve">1.7. Отчёт о Каналах </w:t>
      </w:r>
    </w:p>
    <w:p>
      <w:pPr>
        <w:pStyle w:val="Heading3"/>
        <w:rPr/>
      </w:pPr>
      <w:r>
        <w:rPr/>
        <w:t>Мой отчёт о предыдущих Каналах.</w:t>
      </w:r>
    </w:p>
    <w:p>
      <w:pPr>
        <w:pStyle w:val="Web"/>
        <w:rPr/>
      </w:pPr>
      <w:r>
        <w:rPr/>
        <w:t>Я подготовил в качестве отчёта [</w:t>
      </w:r>
      <w:r>
        <w:rPr>
          <w:sz w:val="20"/>
          <w:szCs w:val="20"/>
        </w:rPr>
        <w:t>избранные фрагменты этого отчёта будут приведены во второй книги серии</w:t>
      </w:r>
      <w:r>
        <w:rPr/>
        <w:t xml:space="preserve">] все свои предыдущие записи и ощущения от встречи с Каналами. Даже оформил их как небольшую книжку. Тайрон внимательно прочитал избранные места, выделенные мною, где говорилось о трудностях, с которыми я сталкивался при попытках выхода на Канал. Вопрос о способах моего личного выхода на Канал задавался мною неоднократно на различных Каналах, однако, практически ничего не получалось. </w:t>
      </w:r>
    </w:p>
    <w:p>
      <w:pPr>
        <w:pStyle w:val="Web"/>
        <w:rPr/>
      </w:pPr>
      <w:r>
        <w:rPr/>
        <w:t xml:space="preserve">Среди материалов, переданных по Каналам, Тайрон скептически воспринял ту информацию, которая шла через женщину-проводника. Это отношение заставило меня задуматься об истинности опубликованных Каналов. Ведь наиболее известные из них давались через женщин. </w:t>
      </w:r>
    </w:p>
    <w:p>
      <w:pPr>
        <w:pStyle w:val="Heading3"/>
        <w:rPr/>
      </w:pPr>
      <w:r>
        <w:rPr/>
        <w:t>Разница между мужчинами и женщинами.</w:t>
      </w:r>
    </w:p>
    <w:p>
      <w:pPr>
        <w:pStyle w:val="Web"/>
        <w:rPr/>
      </w:pPr>
      <w:r>
        <w:rPr/>
        <w:t>Женщины [</w:t>
      </w:r>
      <w:r>
        <w:rPr>
          <w:sz w:val="20"/>
          <w:szCs w:val="20"/>
        </w:rPr>
        <w:t>более точно было бы говорить о женском и мужском начале, принципе их взаимодействия и специфике проявления]</w:t>
      </w:r>
      <w:r>
        <w:rPr/>
        <w:t xml:space="preserve"> значительно легче вступают в контакт с потусторонними силами, однако, их Каналы являются открытыми, слабо защищёнными. Поэтому в проводимые ими Каналы, наряду с составляющими большинство и правильными сведениями, легко может проникнуть ложная информация, особенно, если она касается личности или проблем женщины-проводника. Кроме того, паранормальные способности у женщин, по-видимому, преимущественно медиумические, поэтому непонятно, как успешно они могут контактировать с Учителями, потоки которых являются значительно более высокочастотными. Образно говоря, мне представляется, что женщины легко выходят из "материального дома", но далеко не уходят, всё время оставаясь в некоторой его окрестности. Поэтому из женщин получаются прекрасные ясновидящие, которые особенно хорошо помогают в решении бытовых проблем. </w:t>
      </w:r>
    </w:p>
    <w:p>
      <w:pPr>
        <w:pStyle w:val="Web"/>
        <w:rPr/>
      </w:pPr>
      <w:r>
        <w:rPr/>
        <w:t xml:space="preserve">Мужчины имеют другую психическую и энергетическую организацию, поэтому им трудно выйти из своего "материального дома". Зато, выйдя, они способны уйти значительно дальше в любом направлении. Среди талантов и гениев, которыми гордится человечество, абсолютное большинство составляют мужчины. Такое же преобладание характерно и для заключённых тюрем, и для обитателей психбольниц. </w:t>
      </w:r>
    </w:p>
    <w:p>
      <w:pPr>
        <w:pStyle w:val="Heading3"/>
        <w:rPr/>
      </w:pPr>
      <w:r>
        <w:rPr/>
        <w:t xml:space="preserve">С кем возможны контакты на Канале? </w:t>
      </w:r>
    </w:p>
    <w:p>
      <w:pPr>
        <w:pStyle w:val="Web"/>
        <w:rPr/>
      </w:pPr>
      <w:r>
        <w:rPr/>
        <w:t xml:space="preserve">С какими уровнями Бытия мы вообще способны контактировать? На каждом уровне - свои характерные скорости жизни и мышления. Учителям, чтобы контактировать с нами, нужно существенно тормозить своё движение. Следовательно, находясь в физическом мире, с присущими ему скоростями жизни и мышления, мы можем контактировать только с соседним (по уровню плотности) миром, но не с мирами, находящимися на удалённых ступеньках Лестницы Миров, фигурирующей в Библии как Лестница Иакова. Поэтому опубликованные Каналы с Великими Учителями человечества, видимо, представляют собой контакты с проекциями Учителей на тот уровень Тонкого мира, с которым, в силу ограниченности скорости своего мышления, способно общаться физическое сознание. </w:t>
      </w:r>
    </w:p>
    <w:p>
      <w:pPr>
        <w:pStyle w:val="Web"/>
        <w:rPr/>
      </w:pPr>
      <w:r>
        <w:rPr/>
        <w:t xml:space="preserve">Таким образом, физическое сознание способно устанавливать контакт преимущественно с обитателями астрального мира, проще всего - с нижними (по частоте вибраций) слоями астрала, которые в совокупности иногда называются </w:t>
      </w:r>
      <w:r>
        <w:rPr>
          <w:i/>
          <w:iCs/>
        </w:rPr>
        <w:t>витальным миром</w:t>
      </w:r>
      <w:r>
        <w:rPr/>
        <w:t>. Обитателями сего мира [</w:t>
      </w:r>
      <w:r>
        <w:rPr>
          <w:sz w:val="20"/>
          <w:szCs w:val="20"/>
        </w:rPr>
        <w:t>Достаточно подробно астральный мир описывается в книге Даниила Андреева "Роза мира"</w:t>
      </w:r>
      <w:r>
        <w:rPr/>
        <w:t xml:space="preserve">] являются элементалы и стихиалии (гномы, сильфиды, саламандры, ундины), привидения, барабашки, духи и лярвы, инкубы и суккубы, распадающиеся астральные тела умерших и т. п. Эти существа по своему развитию имеют детскую психологию, любят наряжаться в самые различные наряды и облики, играть в разнообразные игры. Они кое-что знают и могут дать верные ответы, особенно на бытовые вопросы, но полностью полагаться на их знания и готовность бескорыстно помочь человеку - наивно и ошибочно. </w:t>
      </w:r>
    </w:p>
    <w:p>
      <w:pPr>
        <w:pStyle w:val="Heading3"/>
        <w:rPr/>
      </w:pPr>
      <w:r>
        <w:rPr/>
        <w:t xml:space="preserve">Возможно ли общение с несоседними уровнями Мира? </w:t>
      </w:r>
    </w:p>
    <w:p>
      <w:pPr>
        <w:pStyle w:val="Web"/>
        <w:rPr/>
      </w:pPr>
      <w:r>
        <w:rPr/>
        <w:t xml:space="preserve">Можно ли, хотя бы теоретически, общаться с более тонкоматериальными слоями мира, чем с близлежащим? Думаю, да. </w:t>
      </w:r>
    </w:p>
    <w:p>
      <w:pPr>
        <w:pStyle w:val="Web"/>
        <w:rPr/>
      </w:pPr>
      <w:r>
        <w:rPr/>
        <w:t xml:space="preserve">Такое общение может быть основано на законе притяжения подобного, на явлении резонанса. Образно говоря, нота "ля" может гармонично взаимодействовать, звучать в различных аккордах, с близлежащими нотами своей октавы, а также резонировать с такой же нотой "ля" в других октавах. </w:t>
      </w:r>
    </w:p>
    <w:p>
      <w:pPr>
        <w:pStyle w:val="Web"/>
        <w:rPr/>
      </w:pPr>
      <w:r>
        <w:rPr/>
        <w:t xml:space="preserve">Поэтому Учитель для каждого глубоко индивидуален, это как бы такая же нота в другой октаве, на другом уровне, в другой структуре Мира. Учитель прекрасно знает что нужно ученику, и может эффективно общаться с ним, несмотря на пропасть между мирами. </w:t>
      </w:r>
    </w:p>
    <w:p>
      <w:pPr>
        <w:pStyle w:val="Heading3"/>
        <w:rPr/>
      </w:pPr>
      <w:r>
        <w:rPr/>
        <w:t xml:space="preserve">Защитная и направляющая роль Канала Учителя. </w:t>
      </w:r>
    </w:p>
    <w:p>
      <w:pPr>
        <w:pStyle w:val="Web"/>
        <w:rPr/>
      </w:pPr>
      <w:r>
        <w:rPr/>
        <w:t xml:space="preserve">Таким образом, чтобы реально расти духовно и не тратить энергию и время на общение и игры с многочисленными представителями астрального мира, главной установкой Канала должно быть не удовлетворение любопытства или получение какой-либо выгоды, а духовная учёба и работа В КАНАЛЕ УЧИТЕЛЯ. Такой Канал служит одновременно и защитой от посторонних воздействий, и каналом общения Учителя персонально с учеником. </w:t>
      </w:r>
    </w:p>
    <w:p>
      <w:pPr>
        <w:pStyle w:val="Heading3"/>
        <w:rPr/>
      </w:pPr>
      <w:r>
        <w:rPr/>
        <w:t xml:space="preserve">Мантры как ускорители мышления. </w:t>
      </w:r>
    </w:p>
    <w:p>
      <w:pPr>
        <w:pStyle w:val="Web"/>
        <w:rPr/>
      </w:pPr>
      <w:r>
        <w:rPr/>
        <w:t xml:space="preserve">Современная физика смогла проникнуть вглубь атома только с помощью ускорителей элементарных частиц. Такая же необходимость в ускорителях существует и при проникновении вглубь себя. Роль таких ускорителей восприятия и мышления играют мантры. </w:t>
      </w:r>
    </w:p>
    <w:p>
      <w:pPr>
        <w:pStyle w:val="Web"/>
        <w:rPr/>
      </w:pPr>
      <w:r>
        <w:rPr/>
        <w:t xml:space="preserve">Однако мантры могут ускорить не всякое мышление. Мышление логическое, жёстко связанное с уверенностью в единственности материальной реальности окружающего мира, практически не поддаётся ускорению. Ускорить можно мышление образное, действующее по законам ассоциативной логики, связанное не с жёстко определённым внешним миром, а с текущим внутренним миром. </w:t>
      </w:r>
    </w:p>
    <w:p>
      <w:pPr>
        <w:pStyle w:val="Heading2"/>
        <w:rPr/>
      </w:pPr>
      <w:r>
        <w:rPr/>
        <w:t xml:space="preserve">1.8. Активизация чакр </w:t>
      </w:r>
    </w:p>
    <w:p>
      <w:pPr>
        <w:pStyle w:val="Heading3"/>
        <w:rPr/>
      </w:pPr>
      <w:r>
        <w:rPr/>
        <w:t xml:space="preserve">Система мантр для активизации чакр. </w:t>
      </w:r>
    </w:p>
    <w:p>
      <w:pPr>
        <w:pStyle w:val="Web"/>
        <w:rPr/>
      </w:pPr>
      <w:r>
        <w:rPr/>
        <w:t>Вначале напомним названия и сопутствующие цвета чакр [</w:t>
      </w:r>
      <w:r>
        <w:rPr>
          <w:i/>
          <w:iCs/>
          <w:sz w:val="20"/>
          <w:szCs w:val="20"/>
        </w:rPr>
        <w:t xml:space="preserve">Чакры </w:t>
      </w:r>
      <w:r>
        <w:rPr>
          <w:sz w:val="20"/>
          <w:szCs w:val="20"/>
        </w:rPr>
        <w:t>- основные центры энергетического организма человека. Подробно описываются в эзотерической литературе</w:t>
      </w:r>
      <w:r>
        <w:rPr/>
        <w:t xml:space="preserve">], нумерацию будем вести, начиная с самой верхней, макушечной чакры: </w:t>
      </w:r>
    </w:p>
    <w:p>
      <w:pPr>
        <w:pStyle w:val="Normal"/>
        <w:numPr>
          <w:ilvl w:val="0"/>
          <w:numId w:val="11"/>
        </w:numPr>
        <w:spacing w:before="0" w:after="0"/>
        <w:rPr/>
      </w:pPr>
      <w:r>
        <w:rPr>
          <w:i/>
          <w:iCs/>
        </w:rPr>
        <w:t>Сахасрара</w:t>
      </w:r>
      <w:r>
        <w:rPr/>
        <w:t xml:space="preserve"> - фиолетовый, </w:t>
      </w:r>
    </w:p>
    <w:p>
      <w:pPr>
        <w:pStyle w:val="Normal"/>
        <w:numPr>
          <w:ilvl w:val="0"/>
          <w:numId w:val="11"/>
        </w:numPr>
        <w:spacing w:before="0" w:after="0"/>
        <w:rPr/>
      </w:pPr>
      <w:r>
        <w:rPr>
          <w:i/>
          <w:iCs/>
        </w:rPr>
        <w:t>Аджна</w:t>
      </w:r>
      <w:r>
        <w:rPr/>
        <w:t xml:space="preserve">, - синий, </w:t>
      </w:r>
    </w:p>
    <w:p>
      <w:pPr>
        <w:pStyle w:val="Normal"/>
        <w:numPr>
          <w:ilvl w:val="0"/>
          <w:numId w:val="11"/>
        </w:numPr>
        <w:spacing w:before="0" w:after="0"/>
        <w:rPr/>
      </w:pPr>
      <w:r>
        <w:rPr>
          <w:i/>
          <w:iCs/>
        </w:rPr>
        <w:t>Вишутха</w:t>
      </w:r>
      <w:r>
        <w:rPr/>
        <w:t xml:space="preserve"> - голубой, </w:t>
      </w:r>
    </w:p>
    <w:p>
      <w:pPr>
        <w:pStyle w:val="Normal"/>
        <w:numPr>
          <w:ilvl w:val="0"/>
          <w:numId w:val="11"/>
        </w:numPr>
        <w:spacing w:before="0" w:after="0"/>
        <w:rPr/>
      </w:pPr>
      <w:r>
        <w:rPr>
          <w:i/>
          <w:iCs/>
        </w:rPr>
        <w:t>Анахата</w:t>
      </w:r>
      <w:r>
        <w:rPr/>
        <w:t xml:space="preserve"> - зелёный, </w:t>
      </w:r>
    </w:p>
    <w:p>
      <w:pPr>
        <w:pStyle w:val="Normal"/>
        <w:numPr>
          <w:ilvl w:val="0"/>
          <w:numId w:val="11"/>
        </w:numPr>
        <w:spacing w:before="0" w:after="0"/>
        <w:rPr/>
      </w:pPr>
      <w:r>
        <w:rPr>
          <w:i/>
          <w:iCs/>
        </w:rPr>
        <w:t>Манипура</w:t>
      </w:r>
      <w:r>
        <w:rPr/>
        <w:t xml:space="preserve"> - жёлтый, </w:t>
      </w:r>
    </w:p>
    <w:p>
      <w:pPr>
        <w:pStyle w:val="Normal"/>
        <w:numPr>
          <w:ilvl w:val="0"/>
          <w:numId w:val="11"/>
        </w:numPr>
        <w:spacing w:before="0" w:after="0"/>
        <w:rPr/>
      </w:pPr>
      <w:r>
        <w:rPr>
          <w:i/>
          <w:iCs/>
        </w:rPr>
        <w:t>Свадхистхана</w:t>
      </w:r>
      <w:r>
        <w:rPr/>
        <w:t xml:space="preserve"> - оранжевый, </w:t>
      </w:r>
    </w:p>
    <w:p>
      <w:pPr>
        <w:pStyle w:val="Normal"/>
        <w:numPr>
          <w:ilvl w:val="0"/>
          <w:numId w:val="11"/>
        </w:numPr>
        <w:spacing w:before="0" w:after="280"/>
        <w:rPr/>
      </w:pPr>
      <w:r>
        <w:rPr>
          <w:i/>
          <w:iCs/>
        </w:rPr>
        <w:t>Муладхара</w:t>
      </w:r>
      <w:r>
        <w:rPr/>
        <w:t xml:space="preserve"> - красный. </w:t>
      </w:r>
    </w:p>
    <w:p>
      <w:pPr>
        <w:pStyle w:val="Web"/>
        <w:rPr/>
      </w:pPr>
      <w:r>
        <w:rPr/>
        <w:t xml:space="preserve">Тайрон подготовил для меня систему мантр для энергетической работы с чакрами. Эта система индивидуальна и включает в себя открывающие, очищающие, обеспечивающие, активизирующие, охраняющие энергетическую работу мантры. </w:t>
      </w:r>
    </w:p>
    <w:p>
      <w:pPr>
        <w:pStyle w:val="Web"/>
        <w:rPr/>
      </w:pPr>
      <w:r>
        <w:rPr/>
        <w:t xml:space="preserve">Магическая работа с чакрами состоит из трёх этапов. </w:t>
      </w:r>
    </w:p>
    <w:p>
      <w:pPr>
        <w:pStyle w:val="Web"/>
        <w:rPr/>
      </w:pPr>
      <w:r>
        <w:rPr/>
        <w:t xml:space="preserve">На первом этапе, носящем подготовительный характер, произносятся мантры, необходимые для открытия, очистки и подготовки чакр. Каждая мантра соответствует своей чакре и произносится 8 раз. Этап начинается с произнесения мантр, соответствующих первой (макушечной) чакре. Далее мы как бы спускаемся сверху вниз по пути потока энергии, идущей свыше. Комплекс подготовительных мантр завершает восьмикратное произнесение дополнительной мантры. </w:t>
      </w:r>
    </w:p>
    <w:p>
      <w:pPr>
        <w:pStyle w:val="Web"/>
        <w:rPr/>
      </w:pPr>
      <w:r>
        <w:rPr/>
        <w:t>На втором этапе производится основная энергетическая работа с чакрами. Для каждой чакры, начиная с верхней, произносится 7 раз определенный [</w:t>
      </w:r>
      <w:r>
        <w:rPr>
          <w:sz w:val="20"/>
          <w:szCs w:val="20"/>
        </w:rPr>
        <w:t>Условия открытия и энергетической работы с чакрами для каждого человека индивидуальны, поэтому данная мне система мантр в книге не приводится. Справедливо полагать, что слова данных мантр являются секретными сведениями]</w:t>
      </w:r>
      <w:r>
        <w:rPr/>
        <w:t xml:space="preserve"> комплекс мантр. Всего таких комплексов семь, в соответствии с принятым числом [</w:t>
      </w:r>
      <w:r>
        <w:rPr>
          <w:sz w:val="20"/>
          <w:szCs w:val="20"/>
        </w:rPr>
        <w:t>Сейчас всё чаще выделяют не 7, а 13 основных чакр, что ближе к истине. Однако практическую энергетическую работу с чакрами целесообразно начинать с давно известных и общепризнанных семи чакр</w:t>
      </w:r>
      <w:r>
        <w:rPr/>
        <w:t xml:space="preserve">] основных чакр. </w:t>
      </w:r>
    </w:p>
    <w:p>
      <w:pPr>
        <w:pStyle w:val="Web"/>
        <w:rPr/>
      </w:pPr>
      <w:r>
        <w:rPr/>
        <w:t xml:space="preserve">На третьем этапе каждая мантра (всего получается 7 • 7 = 49 элементарных мантр) из использованных комплексов произносится семикратно по отдельности от остальных. Происходит более тонкая, уточняющая и завершающая энергетическая работа. </w:t>
      </w:r>
    </w:p>
    <w:p>
      <w:pPr>
        <w:pStyle w:val="Web"/>
        <w:rPr/>
      </w:pPr>
      <w:r>
        <w:rPr/>
        <w:t>Общим направлением, соответствующим энергетической работе с чакрами, является путь уточнения, а именно: на первом этапе одной чакре соответствует одна мантра, на втором - уже комплекс мантр, на третьем - используются мантры для составляющих чакру элементов [</w:t>
      </w:r>
      <w:r>
        <w:rPr>
          <w:sz w:val="20"/>
          <w:szCs w:val="20"/>
        </w:rPr>
        <w:t>Более точным представляется использование вместо понятия "элемент чакры" представления о составляющих чакру вибрациях (или элементарных диапазонах вибраций). Чакры характеризуют энергетическое поле или поток энергии человека, поэтому при формализации описания их функционирования более адекватными являются терминология и модели из теории волн</w:t>
      </w:r>
      <w:r>
        <w:rPr/>
        <w:t xml:space="preserve">]. </w:t>
      </w:r>
    </w:p>
    <w:p>
      <w:pPr>
        <w:pStyle w:val="Web"/>
        <w:rPr/>
      </w:pPr>
      <w:r>
        <w:rPr/>
        <w:t xml:space="preserve">Данная система мантр, по свидетельству Тайрона, имеет встроенную защиту против возможных чужеродных энергетических воздействий. 19.05.98 </w:t>
      </w:r>
    </w:p>
    <w:p>
      <w:pPr>
        <w:pStyle w:val="Heading3"/>
        <w:rPr/>
      </w:pPr>
      <w:r>
        <w:rPr/>
        <w:t xml:space="preserve">Особенности работы с мантрами. </w:t>
      </w:r>
    </w:p>
    <w:p>
      <w:pPr>
        <w:pStyle w:val="Web"/>
        <w:rPr/>
      </w:pPr>
      <w:r>
        <w:rPr/>
        <w:t xml:space="preserve">Для подсчёта числа мантр удобны чётки. По поводу выбора места, подходящего для чтения мантр, Тайрон говорит: "место, где читаются мантры, следует выбирать, следуя собственной интуиции, но чтобы никто тебе там не мешал". </w:t>
      </w:r>
    </w:p>
    <w:p>
      <w:pPr>
        <w:pStyle w:val="Heading3"/>
        <w:rPr/>
      </w:pPr>
      <w:r>
        <w:rPr/>
        <w:t>Зарядка воды.</w:t>
      </w:r>
    </w:p>
    <w:p>
      <w:pPr>
        <w:pStyle w:val="Web"/>
        <w:rPr/>
      </w:pPr>
      <w:r>
        <w:rPr/>
        <w:t xml:space="preserve">Дополнительную энергоинформационную подпитку можно получить, если при чтении мантр ставить рядом красную свечу, зеркало и стакан с чистой водой. Тайрон обосновывает данный эффект тем, что </w:t>
      </w:r>
      <w:r>
        <w:rPr>
          <w:i/>
          <w:iCs/>
        </w:rPr>
        <w:t>вода насыщается твоей информацией и, выпивая её, ты получаешь дополнительную силу</w:t>
      </w:r>
      <w:r>
        <w:rPr/>
        <w:t xml:space="preserve">. Что-то подобное, на мои взгляд, происходит и при методе лечения, называемом уринотерапией. </w:t>
      </w:r>
    </w:p>
    <w:p>
      <w:pPr>
        <w:pStyle w:val="Heading1"/>
        <w:jc w:val="center"/>
        <w:rPr>
          <w:lang w:val="en-US"/>
        </w:rPr>
      </w:pPr>
      <w:r>
        <w:rPr/>
        <w:t>Глава 2   Ритуал</w:t>
      </w:r>
    </w:p>
    <w:p>
      <w:pPr>
        <w:pStyle w:val="Heading1"/>
        <w:jc w:val="center"/>
        <w:rPr>
          <w:lang w:val="en-US"/>
        </w:rPr>
      </w:pPr>
      <w:r>
        <w:rPr>
          <w:lang w:val="en-US"/>
        </w:rPr>
      </w:r>
    </w:p>
    <w:p>
      <w:pPr>
        <w:pStyle w:val="Heading2"/>
        <w:rPr/>
      </w:pPr>
      <w:r>
        <w:rPr/>
        <w:t xml:space="preserve">2.1. Встречное движение магии </w:t>
      </w:r>
    </w:p>
    <w:p>
      <w:pPr>
        <w:pStyle w:val="Normal"/>
        <w:rPr/>
      </w:pPr>
      <w:r>
        <w:rPr/>
        <w:t xml:space="preserve">21.05.98 </w:t>
      </w:r>
    </w:p>
    <w:p>
      <w:pPr>
        <w:pStyle w:val="Heading3"/>
        <w:rPr/>
      </w:pPr>
      <w:r>
        <w:rPr/>
        <w:t xml:space="preserve">Найти свой ключ. </w:t>
      </w:r>
    </w:p>
    <w:p>
      <w:pPr>
        <w:pStyle w:val="Web"/>
        <w:rPr/>
      </w:pPr>
      <w:r>
        <w:rPr/>
        <w:t xml:space="preserve">Главное - настроиться на себя, на свои внутренние ощущения. Всё внешнее отметается во время медитации. </w:t>
      </w:r>
    </w:p>
    <w:p>
      <w:pPr>
        <w:pStyle w:val="Web"/>
        <w:rPr/>
      </w:pPr>
      <w:r>
        <w:rPr/>
        <w:t xml:space="preserve">Тайрон говорит, что мне </w:t>
      </w:r>
      <w:r>
        <w:rPr>
          <w:i/>
          <w:iCs/>
        </w:rPr>
        <w:t>нужно самому найти ключ к отключению сознания</w:t>
      </w:r>
      <w:r>
        <w:rPr/>
        <w:t xml:space="preserve">. </w:t>
      </w:r>
    </w:p>
    <w:p>
      <w:pPr>
        <w:pStyle w:val="Heading3"/>
        <w:rPr/>
      </w:pPr>
      <w:r>
        <w:rPr/>
        <w:t xml:space="preserve">Магия идёт навстречу ищущему. </w:t>
      </w:r>
    </w:p>
    <w:p>
      <w:pPr>
        <w:pStyle w:val="Web"/>
        <w:rPr/>
      </w:pPr>
      <w:r>
        <w:rPr/>
        <w:t xml:space="preserve">В ответ на вопрос об оценке начала моего магического пути Тайрон сказал, что </w:t>
      </w:r>
      <w:r>
        <w:rPr>
          <w:i/>
          <w:iCs/>
        </w:rPr>
        <w:t>мой Духовный Учитель будет говорить со мной на моём же языке. Сейчас я и магия идём навстречу друг другу. И стоит вопрос: кто быстрее придёт: магия ко мне или я к магии?</w:t>
      </w:r>
      <w:r>
        <w:rPr/>
        <w:t xml:space="preserve"> </w:t>
      </w:r>
    </w:p>
    <w:p>
      <w:pPr>
        <w:pStyle w:val="Heading3"/>
        <w:rPr/>
      </w:pPr>
      <w:r>
        <w:rPr/>
        <w:t xml:space="preserve">Движение без насилия. </w:t>
      </w:r>
    </w:p>
    <w:p>
      <w:pPr>
        <w:pStyle w:val="Web"/>
        <w:rPr/>
      </w:pPr>
      <w:r>
        <w:rPr/>
        <w:t xml:space="preserve">Учителю нужна ненасильственная форма общения, поэтому нельзя использовать мощные, но принудительно выводящие на Канал мантры. </w:t>
      </w:r>
    </w:p>
    <w:p>
      <w:pPr>
        <w:pStyle w:val="Web"/>
        <w:rPr/>
      </w:pPr>
      <w:r>
        <w:rPr/>
        <w:t xml:space="preserve">Гипноз может помочь, но - в форме самогипноза, самовнушения. Самовнушение лучше постороннего вмешательства. </w:t>
      </w:r>
    </w:p>
    <w:p>
      <w:pPr>
        <w:pStyle w:val="Heading3"/>
        <w:rPr/>
      </w:pPr>
      <w:r>
        <w:rPr/>
        <w:t xml:space="preserve">Сознание - семечко. </w:t>
      </w:r>
    </w:p>
    <w:p>
      <w:pPr>
        <w:pStyle w:val="Web"/>
        <w:rPr/>
      </w:pPr>
      <w:r>
        <w:rPr/>
        <w:t xml:space="preserve">Сознание зреет к Духу, к Свету как семечко. Оно резко пробудится, когда придёт солнечная пора. </w:t>
      </w:r>
    </w:p>
    <w:p>
      <w:pPr>
        <w:pStyle w:val="Heading3"/>
        <w:rPr/>
      </w:pPr>
      <w:r>
        <w:rPr/>
        <w:t xml:space="preserve">Посторонние разрушают. </w:t>
      </w:r>
    </w:p>
    <w:p>
      <w:pPr>
        <w:pStyle w:val="Web"/>
        <w:rPr/>
      </w:pPr>
      <w:r>
        <w:rPr/>
        <w:t xml:space="preserve">Для уже идущих по духовному магическому пути важно присутствие не зрителя, но соучастника, интересно взаимодействие. Посторонний, даже дружелюбно настроенный зритель меняет структуру, баланс действия. </w:t>
      </w:r>
    </w:p>
    <w:p>
      <w:pPr>
        <w:pStyle w:val="Heading3"/>
        <w:rPr/>
      </w:pPr>
      <w:r>
        <w:rPr/>
        <w:t xml:space="preserve">Дождик мантр. </w:t>
      </w:r>
    </w:p>
    <w:p>
      <w:pPr>
        <w:pStyle w:val="Web"/>
        <w:rPr/>
      </w:pPr>
      <w:r>
        <w:rPr/>
        <w:t xml:space="preserve">В каждом человеке заложены духовные способности. Образно говоря, быт их гасит, а дождик мантр - проращивает, защищает. </w:t>
      </w:r>
    </w:p>
    <w:p>
      <w:pPr>
        <w:pStyle w:val="Heading3"/>
        <w:rPr/>
      </w:pPr>
      <w:r>
        <w:rPr/>
        <w:t xml:space="preserve">Повышение эффективности работы. </w:t>
      </w:r>
    </w:p>
    <w:p>
      <w:pPr>
        <w:pStyle w:val="Web"/>
        <w:rPr/>
      </w:pPr>
      <w:r>
        <w:rPr/>
        <w:t xml:space="preserve">Сейчас я взял диктофон и решил более эффективно организовать свою работу: записывать свои впечатления и мысли на диктофон, а уже затем набирать на компьютере и редактировать. Непосредственная работа на компьютере оказывается не всегда эффективной. В ходе работы приходится перестраиваться от творческой работы по воспоминанию ощущений магических уроков или восприятия мысли к логической работе набора текста на компьютере. В результате получаются частые переключения достаточно инерционных механизмов, обеспечивающих функционирование различных типов мышления, что снижает общую эффективность работы. </w:t>
      </w:r>
    </w:p>
    <w:p>
      <w:pPr>
        <w:pStyle w:val="Heading3"/>
        <w:rPr/>
      </w:pPr>
      <w:r>
        <w:rPr/>
        <w:t xml:space="preserve">Ощущение магом своего избранничества. </w:t>
      </w:r>
    </w:p>
    <w:p>
      <w:pPr>
        <w:pStyle w:val="Web"/>
        <w:rPr/>
      </w:pPr>
      <w:r>
        <w:rPr/>
        <w:t xml:space="preserve">При общении с окружающими у мага появляется совершенно обоснованное чувство собственного избранничества. Действительно, маг, да и не только маг, а уже любой его ученик, человек, вступивший на путь магической работы, уже (или это так изначально?) перестает быть таким как все, что можно достоверно признать и чётко осознавать. Однако в чувстве собственного избранничества таится опасный подводный камень. </w:t>
      </w:r>
    </w:p>
    <w:p>
      <w:pPr>
        <w:pStyle w:val="Web"/>
        <w:rPr/>
      </w:pPr>
      <w:r>
        <w:rPr/>
        <w:t xml:space="preserve">Маг является не таким, как все, потому что он живёт в магическом мире, он знает и чувствует магические закономерности и действует сообразно им. Психологический аспект этого чувства может внести принципиальное изменение в позицию человека в мире, в его мироощущение. Мысль о собственном избранничестве не должна быть пищей самости человека. Утверждение "маг не такой как все" не может быть применено в физическом мире, к той или иной принятой человеческой иерархии в нём. Состояние "быть не таким, как все" в человеческой иерархии даёт некоторое царское чувство исключительности, особенности своего иерархического положения. </w:t>
      </w:r>
    </w:p>
    <w:p>
      <w:pPr>
        <w:pStyle w:val="Web"/>
        <w:rPr/>
      </w:pPr>
      <w:r>
        <w:rPr/>
        <w:t xml:space="preserve">Одним из фундаментальных двигателей человеческой психики является стремление к ощущению собственной значительности. Поэтому мысль о собственном избранничестве может очень легко стать пищей для этого ощущения, что может достичь совершенно гипертрофированных размеров, вплоть до ощущения себя богом в физической Вселенной, способным творить что угодно, дающего пьянящее чувство огромной собственной власти. Ощущение своих безграничных возможностей чревато не только какими-то негативным эффектами, но и потерей Прямого Пути, даваемого магией, что влечёт остановку движения жизни и как человека, и как мага. </w:t>
      </w:r>
    </w:p>
    <w:p>
      <w:pPr>
        <w:pStyle w:val="Heading3"/>
        <w:rPr/>
      </w:pPr>
      <w:r>
        <w:rPr/>
        <w:t xml:space="preserve">Образ жизни Таирона. </w:t>
      </w:r>
    </w:p>
    <w:p>
      <w:pPr>
        <w:pStyle w:val="Web"/>
        <w:rPr/>
      </w:pPr>
      <w:r>
        <w:rPr/>
        <w:t xml:space="preserve">Тайрон ведёт образ жизни, который со стороны можно назвать монашеским. Для меня такой образ жизни является примером и образцом того, что максимального эффекта в магической деятельности и получения духовного наслаждения от этой деятельности достигают люди, над которыми теряют власть привычные ценности и блага. </w:t>
      </w:r>
    </w:p>
    <w:p>
      <w:pPr>
        <w:pStyle w:val="Heading2"/>
        <w:rPr/>
      </w:pPr>
      <w:r>
        <w:rPr/>
        <w:t xml:space="preserve">2.2. Ритуальное кладбище </w:t>
      </w:r>
    </w:p>
    <w:p>
      <w:pPr>
        <w:pStyle w:val="Heading3"/>
        <w:rPr/>
      </w:pPr>
      <w:r>
        <w:rPr/>
        <w:t xml:space="preserve">Подготовка к поездке на кладбище. </w:t>
      </w:r>
    </w:p>
    <w:p>
      <w:pPr>
        <w:pStyle w:val="Web"/>
        <w:rPr/>
      </w:pPr>
      <w:r>
        <w:rPr/>
        <w:t xml:space="preserve">Тайрон задумал масштабную магическую операцию, на которую были вызваны ученики Тайрона. Мы все разместились в машине и тронулись в путь. </w:t>
      </w:r>
    </w:p>
    <w:p>
      <w:pPr>
        <w:pStyle w:val="Heading3"/>
        <w:rPr/>
      </w:pPr>
      <w:r>
        <w:rPr/>
        <w:t xml:space="preserve">Телепатические упражнения. </w:t>
      </w:r>
    </w:p>
    <w:p>
      <w:pPr>
        <w:pStyle w:val="Web"/>
        <w:rPr/>
      </w:pPr>
      <w:r>
        <w:rPr/>
        <w:t xml:space="preserve">По пути Тайрон дал мне два упражнения по телепатическому воздействию. </w:t>
      </w:r>
    </w:p>
    <w:p>
      <w:pPr>
        <w:pStyle w:val="Web"/>
        <w:rPr/>
      </w:pPr>
      <w:r>
        <w:rPr/>
        <w:t xml:space="preserve">Первое упражнение состояло в том, чтобы заставить обернуться человека, сидящего на заднем сидении впереди идущей легковой автомашины. Это упражнение выполняется не так, как я себе представлял раньше. Вспоминается детская игра, в которой нужно было заставить обернуться впереди сидящего или идущего человека. При этом считалось, что нужно сконцентрировать внимание и мысленно позвать, постучаться в спину человека. Сейчас же упражнение Тайрона состояло не в том, чтобы, оставаясь на своём месте, телепатически задеть внимание выбранного человека, а в том, чтобы мысленно представить себя этим человеком, как бы "влезть в его шкуру", и почувствовать, находясь на его месте, стойкое желание обернуться. Я попробовал, и человек действительно обернулся. Потом он уже непрерывно оборачивался, не в силах смотреть вперёд. </w:t>
      </w:r>
    </w:p>
    <w:p>
      <w:pPr>
        <w:pStyle w:val="Web"/>
        <w:rPr/>
      </w:pPr>
      <w:r>
        <w:rPr/>
        <w:t xml:space="preserve">Далее, когда мы обогнали подопытную машину, Тайрон усложнил задачу. В качестве объекта для второго упражнения была выбрана легковая автомашина, едущая впереди нас по левой полосе. Упражнение состояло в том, чтобы заставить водителя машины из крайнего левого ряда транспортного движения перестроиться в крайний правый ряд. Я, по аналогии с предыдущим упражнением, ощутил себя на месте водителя и представил, что мне нужно повернуть вправо. И, действительно, через некоторое время машина начала постепенно уходить вправо, и, в итоге, оказалась в заданном правом ряду. Тут Тайрон сказал: "Стоп. Закончи упражнение и отвлеки своё внимание". Он привёл случай, когда ученик, выполнявший аналогичное задание, вовремя не отключился, в результате чего подопытная машина вообще съехала с дороги в кювет, что, естественно, не являлось целью такого эксперимента. </w:t>
      </w:r>
    </w:p>
    <w:p>
      <w:pPr>
        <w:pStyle w:val="Heading3"/>
        <w:rPr/>
      </w:pPr>
      <w:r>
        <w:rPr/>
        <w:t>Ритуальное кладбище.</w:t>
      </w:r>
    </w:p>
    <w:p>
      <w:pPr>
        <w:pStyle w:val="Web"/>
        <w:rPr/>
      </w:pPr>
      <w:r>
        <w:rPr/>
        <w:t>Далее, после посещения алхимиков, мы отправились к основной цели нашего путешествия - ритуальному кладбищу [</w:t>
      </w:r>
      <w:r>
        <w:rPr>
          <w:sz w:val="20"/>
          <w:szCs w:val="20"/>
        </w:rPr>
        <w:t>Ритуальном кладбищем называется комплекс, включающий в себя собственно кладбище, где производится захоронение, оборудованное место для совершения погребальных ритуалов, а также похоронное бюро</w:t>
      </w:r>
      <w:r>
        <w:rPr/>
        <w:t xml:space="preserve">], находящемуся в Подмосковье. Район, где находится это кладбище, обладает повышенной энергетикой. Здесь, по сообщениям прессы, неоднократно регистрировались пролетающие НЛО и другие аномальные явления. </w:t>
      </w:r>
    </w:p>
    <w:p>
      <w:pPr>
        <w:pStyle w:val="Web"/>
        <w:rPr/>
      </w:pPr>
      <w:r>
        <w:rPr/>
        <w:t xml:space="preserve">Тайрон поручил мне по пути купить бутерброд, обязательно с мясом из говядины, который потом послужил моим приношением духам и лярвам ритуального кладбища. </w:t>
      </w:r>
    </w:p>
    <w:p>
      <w:pPr>
        <w:pStyle w:val="Web"/>
        <w:rPr/>
      </w:pPr>
      <w:r>
        <w:rPr/>
        <w:t xml:space="preserve">Мы приехали на кладбище, когда уже стемнело, примерно в 22-40. Кладбище находится в небольшом лесу за подмосковным городом. Мы подъехали и остановились на площадке перед воротами кладбища. Прямо за воротами виднелось место для отпевания, представляющее собой гранитный постамент примерно метровой высоты со ступенями, ведущими от уровня земли на поверхность постамента. Сам постамент представляет собой квадрат. Крыша над постаментом держится на четырех каменных столбах, стоящих по вершинам квадрата. В центре постамента находится парапет высотой около метра. На этот парапет во время отпевания ставится гроб с телом покойника. Прямо сверху над парапетом в крыше вырезано 4 треугольных отверстия. Если эти противоположные отверстия мысленно соединить линиями, то получится крест. </w:t>
      </w:r>
    </w:p>
    <w:p>
      <w:pPr>
        <w:pStyle w:val="Web"/>
        <w:rPr/>
      </w:pPr>
      <w:r>
        <w:rPr/>
        <w:t xml:space="preserve">Само кладбище простиралось вправо, если смотреть на место для отпевания. Фонари, стоявшие на кладбище, освещали только пространство от ворот до постамента. Могилы и памятники на них были погружены в темноту. </w:t>
      </w:r>
    </w:p>
    <w:p>
      <w:pPr>
        <w:pStyle w:val="Heading3"/>
        <w:rPr/>
      </w:pPr>
      <w:r>
        <w:rPr/>
        <w:t xml:space="preserve">Подготовительный ритуал. </w:t>
      </w:r>
    </w:p>
    <w:p>
      <w:pPr>
        <w:pStyle w:val="Web"/>
        <w:rPr/>
      </w:pPr>
      <w:r>
        <w:rPr/>
        <w:t xml:space="preserve">Началась подготовка к ритуалу, который, как я понимаю, был задуман для моего выхода на Канал. Отметим, что многие ритуалы проводятся в энергетически уникальных местах. Магические действия приходится выполнять из подручного материала того места, где проводится ритуал. Такое ограничение связано со специфической энергетикой кладбища или другого энергетически уникального места. Любые материалы из других мест нарушают энергетику выбранного ритуального места. </w:t>
      </w:r>
    </w:p>
    <w:p>
      <w:pPr>
        <w:pStyle w:val="Web"/>
        <w:rPr/>
      </w:pPr>
      <w:r>
        <w:rPr/>
        <w:t xml:space="preserve">Подготовительный ритуал заключался в следующем. </w:t>
      </w:r>
    </w:p>
    <w:p>
      <w:pPr>
        <w:pStyle w:val="Web"/>
        <w:rPr/>
      </w:pPr>
      <w:r>
        <w:rPr/>
        <w:t xml:space="preserve">Тайрон перед воротами кладбища начертил равносторонний крест, вертикальная черта которого была ориентирована в направлении ритуального места отпевания. В каждом из четырех секторов креста Тайроном и его учениками были начертаны магические знаки. Такую же структуру - равносторонний крест и четыре магических знака в секторах креста - я наблюдал и на других ритуалах. </w:t>
      </w:r>
    </w:p>
    <w:p>
      <w:pPr>
        <w:pStyle w:val="Web"/>
        <w:rPr/>
      </w:pPr>
      <w:r>
        <w:rPr/>
        <w:t xml:space="preserve">Следующим действием было сообщение некрополю данного кладбища информации обо мне, для чего в ритуале использовался сосуд с моей мочой. Сосуд поставили в центр креста. Мы вчетвером взялись за руки, встали лицом к кладбищу и хором произнесли мантры. Затем образовали, держась за руки, круг вокруг рисунка с магической формулой. В ход пошли уже другие мантры. Я не знал почти все эти мантры, поэтому приходилось учиться на ходу, благо, на первых порах, требовалось лишь неоднократное произнесение мантр, простое повторение их за Тайроном. </w:t>
      </w:r>
    </w:p>
    <w:p>
      <w:pPr>
        <w:pStyle w:val="Web"/>
        <w:rPr/>
      </w:pPr>
      <w:r>
        <w:rPr/>
        <w:t xml:space="preserve">Затем я должен был, став лицом в сторону, противоположную кладбищу, интуитивно выбрать направление и сделать в выбранном направлении тридцать шагов. Проделав эту процедуру, я остановился и начал произносить мантры стоя, обратившись лицом в сторону выбранного направления. Далее потребовалось развернуться, сделать несколько шагов и несколько раз произнести другую мантру. </w:t>
      </w:r>
    </w:p>
    <w:p>
      <w:pPr>
        <w:pStyle w:val="Web"/>
        <w:rPr/>
      </w:pPr>
      <w:r>
        <w:rPr/>
        <w:t xml:space="preserve">Пока я работал со своими мантрами, Тайрон и его ученики, разойдясь в разных направлениях, проводили свою энергетическую подготовку. Затем по команде Тайрона мы все четверо стали сходиться в одну точку. Сошлись, образовали круг, мой сосуд поставили в центр круга. Следующей моей задачей была попытка визуального или тонкого восприятия энергии, которую уже обрёл сосуд в результате уже выполненной энергетической работы. Тайрон видел эту энергию в виде небольшого облака вокруг сосуда. Я попытался расслабиться, затем сконцентрировать (так я себе представлял процесс медитации) своё внимание на сосуде. В результате этого упражнения стоящий передо мной сосуд просто исчезал из моего поля зрения. Ни облака, ни свечения, ничего того, чтобы можно было ассоциировать с энергетическим объектом, я не видел. </w:t>
      </w:r>
    </w:p>
    <w:p>
      <w:pPr>
        <w:pStyle w:val="Web"/>
        <w:rPr/>
      </w:pPr>
      <w:r>
        <w:rPr/>
        <w:t xml:space="preserve">Следующим этапом подготовительного ритуала было возвращение к начертанной перед входом на кладбище магической формуле. Далее последовала работа ещё с одним комплексом мантр, закончившаяся (Тайрон постоянно контролировал время) без двадцати минут полночь. </w:t>
      </w:r>
    </w:p>
    <w:p>
      <w:pPr>
        <w:pStyle w:val="Heading3"/>
        <w:rPr/>
      </w:pPr>
      <w:r>
        <w:rPr/>
        <w:t xml:space="preserve">Входим на кладбище. </w:t>
      </w:r>
    </w:p>
    <w:p>
      <w:pPr>
        <w:pStyle w:val="Web"/>
        <w:rPr/>
      </w:pPr>
      <w:r>
        <w:rPr/>
        <w:t xml:space="preserve">Для входа на кладбище Тайрон дал всем определённые мантры и слова обращения к духам и лярвам данного кладбища. В обращении говорилось, что мы пришли сотрудничать, нашей целью является эксперимент, мы не хотим потревожить их покой и просим снисходительно отнестись к нам и не мешать нашим действиям. </w:t>
      </w:r>
    </w:p>
    <w:p>
      <w:pPr>
        <w:pStyle w:val="Web"/>
        <w:rPr/>
      </w:pPr>
      <w:r>
        <w:rPr/>
        <w:t xml:space="preserve">Тайрон вошёл первым, затем я, после меня - остальные. Зайдя на территорию кладбища, мы стали лицом к месту отпевания, энергетически очень мощному, которое и явилось местом проведения основной части эксперимента. Для движения к месту отпевания требовалось пересечь дорогу, идущую внутри кладбища. Переход этой дороги, как мне представляется, символизирует переход границы, отделяющей мир живых от мира мёртвых. Позже я видел, что на кладбищах обязательно есть какой-то элемент, несущий такую же символическую нагрузку. Дороги, одна из которых ведёт от ворот к постаменту, а другая проходит внутри кладбища, образовывали перекрёсток. </w:t>
      </w:r>
    </w:p>
    <w:p>
      <w:pPr>
        <w:pStyle w:val="Web"/>
        <w:rPr/>
      </w:pPr>
      <w:r>
        <w:rPr/>
        <w:t xml:space="preserve">Мы дошли до перекрёстка и остановились перед ним. Тайрон спросил меня, не чувствую ли я какой-нибудь преграды или неприятных ощущений, то есть пускают ли меня в некромир. Никаких отрицательных воздействий или преград я не ощущал. Мы спокойно пересекли перекрёсток, взошли на постамент. В нужных точках мы останавливались и произносили необходимые мантры. </w:t>
      </w:r>
    </w:p>
    <w:p>
      <w:pPr>
        <w:pStyle w:val="Heading3"/>
        <w:rPr/>
      </w:pPr>
      <w:r>
        <w:rPr/>
        <w:t>В позе покойника.</w:t>
      </w:r>
    </w:p>
    <w:p>
      <w:pPr>
        <w:pStyle w:val="Web"/>
        <w:rPr/>
      </w:pPr>
      <w:r>
        <w:rPr/>
        <w:t xml:space="preserve">На парапет, куда ставят при отпевании гроб, постелили газеты, принесённые с собой из машины. Под изголовье парапета, на небольшой каменный выступ я поставил свой сосуд. Затем я забрался на парапет и сел в позу лотоса, приступил к медитации, пытаясь как-то активизировать своё тонкое восприятие. После этого я лег на парапет и скрестил руки на груди, приняв позу покойника. </w:t>
      </w:r>
    </w:p>
    <w:p>
      <w:pPr>
        <w:pStyle w:val="Web"/>
        <w:rPr/>
      </w:pPr>
      <w:r>
        <w:rPr/>
        <w:t xml:space="preserve">Вокруг меня начался основной магический ритуал. Он включал в себя мантры, старинный русский ритуальный обряд отпевания, который Тайрон решил использовать именно для данного магического действия. Ритуал начинался с троекратного провозглашения начальной фразы из старинного обряда. Такое нестандартное ритуальное действие использовалось конкретно для воздействия на моё сознание. </w:t>
      </w:r>
    </w:p>
    <w:p>
      <w:pPr>
        <w:pStyle w:val="Web"/>
        <w:rPr/>
      </w:pPr>
      <w:r>
        <w:rPr/>
        <w:t xml:space="preserve">Я должен был почувствовать себя отошедшим от физической жизни, и попытаться войти в открывающееся некрополе </w:t>
      </w:r>
      <w:r>
        <w:rPr>
          <w:sz w:val="20"/>
          <w:szCs w:val="20"/>
        </w:rPr>
        <w:t>[</w:t>
      </w:r>
      <w:r>
        <w:rPr>
          <w:i/>
          <w:iCs/>
          <w:sz w:val="20"/>
          <w:szCs w:val="20"/>
        </w:rPr>
        <w:t>Некрополе</w:t>
      </w:r>
      <w:r>
        <w:rPr>
          <w:sz w:val="20"/>
          <w:szCs w:val="20"/>
        </w:rPr>
        <w:t xml:space="preserve"> - это поле сознания обитателей некромира (мира, куда уходит человеческая душа после смерти физического тела человека)</w:t>
      </w:r>
      <w:r>
        <w:rPr/>
        <w:t>]. Тайрон отмечал приближение огоньков - энергетических сущностей, нисхождение на нас Потока, приход Структур [</w:t>
      </w:r>
      <w:r>
        <w:rPr>
          <w:i/>
          <w:iCs/>
          <w:sz w:val="20"/>
          <w:szCs w:val="20"/>
        </w:rPr>
        <w:t>Поток</w:t>
      </w:r>
      <w:r>
        <w:rPr>
          <w:sz w:val="20"/>
          <w:szCs w:val="20"/>
        </w:rPr>
        <w:t xml:space="preserve"> и </w:t>
      </w:r>
      <w:r>
        <w:rPr>
          <w:i/>
          <w:iCs/>
          <w:sz w:val="20"/>
          <w:szCs w:val="20"/>
        </w:rPr>
        <w:t>Структура</w:t>
      </w:r>
      <w:r>
        <w:rPr>
          <w:sz w:val="20"/>
          <w:szCs w:val="20"/>
        </w:rPr>
        <w:t xml:space="preserve"> есть обобщённые названия сущностей и существ Тонкого мира</w:t>
      </w:r>
      <w:r>
        <w:rPr/>
        <w:t xml:space="preserve">]. Духи слетались к месту ритуального действия. </w:t>
      </w:r>
    </w:p>
    <w:p>
      <w:pPr>
        <w:pStyle w:val="Web"/>
        <w:rPr/>
      </w:pPr>
      <w:r>
        <w:rPr/>
        <w:t xml:space="preserve">Тело моё расслабилось и онемело, душу охватил покой, наступило состояние лёгкого сна. Я периодически слышал, что же творится вокруг меня, как переговариваются Тайрон и его ученики, и также периодически я погружался в какую-то темноту, при выходе из которой я ничего не помнил. При этом, оказывается, на верху крыши что-то сильно шуршало. Тайрон подумал, как потом говорил, что я уже вышел в астрал, а все эти шумовые явления представляют собой сопутствующие эффекты. Я никакого шуршания не слышал, до сознания не доходила информация от астрального тела. </w:t>
      </w:r>
    </w:p>
    <w:p>
      <w:pPr>
        <w:pStyle w:val="Web"/>
        <w:rPr/>
      </w:pPr>
      <w:r>
        <w:rPr/>
        <w:t xml:space="preserve">Ровно в полночь Тайрон и его ученики стали вокруг меня и троекратно воскликнули: "свершилось!", что означало окончание магического действия. Дальше начинало, как объяснил мне потом Тайрон, действовать временное ограничение. Ритуал необходимо было закончить до полуночи, потому что время в течение часа после полуночи, является периодом высокой активности некрополя. В это время воздействие некрополя в таком мощном энергетическом месте, как ритуальное кладбище, могло оказаться для меня слишком жёстким. </w:t>
      </w:r>
    </w:p>
    <w:p>
      <w:pPr>
        <w:pStyle w:val="Web"/>
        <w:rPr/>
      </w:pPr>
      <w:r>
        <w:rPr/>
        <w:t xml:space="preserve">Я спустился с парапета, смахнул покрывавшие его газеты, взял свой сосуд. Мы спустились с постамента и дошли до перекрёстка. В центре перекрёстка я поставил свой сосуд, достал из кармана еще тёплый бутерброд, покрошил его вокруг сосуда. Тайрон обратился к духам и лярвам кладбища с просьбой воспользоваться энергией принесённой пищи, которую мы им оставляем как наш дар, знак сотрудничества. </w:t>
      </w:r>
    </w:p>
    <w:p>
      <w:pPr>
        <w:pStyle w:val="Heading3"/>
        <w:rPr/>
      </w:pPr>
      <w:r>
        <w:rPr/>
        <w:t xml:space="preserve">Сбор компонентов для пентакля. </w:t>
      </w:r>
    </w:p>
    <w:p>
      <w:pPr>
        <w:pStyle w:val="Web"/>
        <w:rPr/>
      </w:pPr>
      <w:r>
        <w:rPr/>
        <w:t xml:space="preserve">Перед выходом я собрал в стеклянную банку травы и земли с кладбища, что необходимо для производства пентакля. Покидая кладбище, каждый из нас согласно технике безопасности очертил правой ногой полукруг, отсекая возможных преследователей и произнёс стандартную мантру для отсечения чужеродной энергетики. </w:t>
      </w:r>
    </w:p>
    <w:p>
      <w:pPr>
        <w:pStyle w:val="Web"/>
        <w:rPr/>
      </w:pPr>
      <w:r>
        <w:rPr/>
        <w:t xml:space="preserve">Сели в машину. Тайрон устроил проверку, не забыли ли мы чего-нибудь на кладбище. Это ещё один элемент техники безопасности: на месте магического действия не должно оставаться случайно забытых вещей. Оказалось, что отсутствует магическая тетрадь Тайрона. Без неё нельзя было уезжать. Начали вспоминать, кто её держал последним. Выяснилось, что последним держал её сам Тайрон, который, настроившись, и вспомнил, где её оставил. </w:t>
      </w:r>
    </w:p>
    <w:p>
      <w:pPr>
        <w:pStyle w:val="Heading3"/>
        <w:rPr/>
      </w:pPr>
      <w:r>
        <w:rPr/>
        <w:t xml:space="preserve">Закрытое кладбище </w:t>
      </w:r>
    </w:p>
    <w:p>
      <w:pPr>
        <w:pStyle w:val="Web"/>
        <w:rPr/>
      </w:pPr>
      <w:r>
        <w:rPr/>
        <w:t xml:space="preserve">После посещения ритуального кладбища мы вернулись в Москву и поехали к другому кладбищу, куда добрались к двум часам ночи. Это было закрытое кладбище, где уже никого не хоронят. Приступили к выполнению ритуала. Перед воротами кладбища была начертана магическая формула (на этот раз пришлось походить и поискать камешек, который оставлял бы хотя бы какой-нибудь след). На этот раз главным лицом ритуала уже был не я, а ученик Тайрона. От меня требовалось только дополнить содержимое своей банки, содержащей компоненты для пентакля, травой и землёй (вместо земли можно использовать камешки) с этого кладбища. </w:t>
      </w:r>
    </w:p>
    <w:p>
      <w:pPr>
        <w:pStyle w:val="Web"/>
        <w:rPr/>
      </w:pPr>
      <w:r>
        <w:rPr/>
        <w:t xml:space="preserve">Ученик произнёс мантры для настройки контакта с некрополем и после инструктажа Тайрона остался на всю оставшуюся ночь для ритуальных действий на этом кладбище. Его задачей было перелезть через забор на кладбище, расположиться в позе лотоса в центре и выйти на контакт с некрополем через формулы, данные Тайроном. Я подумал, что для обычного человека провести ночь в центре кладбища, да ещё не пассивно, а с активным вызовом духов, - процедура весьма жуткая. Позже я узнал, что ученик Тайрона успешно справился со своей задачей. </w:t>
      </w:r>
    </w:p>
    <w:p>
      <w:pPr>
        <w:pStyle w:val="Heading3"/>
        <w:rPr/>
      </w:pPr>
      <w:r>
        <w:rPr/>
        <w:t>К православному храму.</w:t>
      </w:r>
    </w:p>
    <w:p>
      <w:pPr>
        <w:pStyle w:val="Web"/>
        <w:rPr/>
      </w:pPr>
      <w:r>
        <w:rPr/>
        <w:t xml:space="preserve">Далее мы заехали к одному православному храму. Здесь моей задачей было: взять земли и травы около церкви. В отличие от кладбища, здесь был сторож, который меня испуганно спросил о том, что я здесь делаю. Я сказал первое пришедшее на ум, мол, я здесь что-то потерял. Взял земли и травы и быстро ушёл от испуганного сторожа в машину. </w:t>
      </w:r>
    </w:p>
    <w:p>
      <w:pPr>
        <w:pStyle w:val="Heading3"/>
        <w:rPr/>
      </w:pPr>
      <w:r>
        <w:rPr/>
        <w:t xml:space="preserve">Окончание операции </w:t>
      </w:r>
    </w:p>
    <w:p>
      <w:pPr>
        <w:pStyle w:val="Web"/>
        <w:rPr/>
      </w:pPr>
      <w:r>
        <w:rPr/>
        <w:t xml:space="preserve">На этом наши путешествия в эту ночь закончились. Всех развезли по домам. Перед сном, у себя дома, я выполнил завершающую часть магической операции. </w:t>
      </w:r>
    </w:p>
    <w:p>
      <w:pPr>
        <w:pStyle w:val="Web"/>
        <w:rPr/>
      </w:pPr>
      <w:r>
        <w:rPr/>
        <w:t xml:space="preserve">Закрытую банку с содержащимися в ней тремя собранными компонентами нужно было поставить на лежащее лицевой частью вверх зеркало, зажечь восковую свечу и несколько раз провести ею по часовой стрелке над баночкой, повторяя при этом данную Тайроном мантру. Затем я завернул банку в алюминиевую фольгу, поставил банку на зеркало и перед сном положил зеркало на пол под кроватью в районе изголовья. </w:t>
      </w:r>
    </w:p>
    <w:p>
      <w:pPr>
        <w:pStyle w:val="Web"/>
        <w:rPr/>
      </w:pPr>
      <w:r>
        <w:rPr/>
        <w:t>Последним заданием этого эксперимента была для меня попытка снова представить себя, теперь уже в состоянии сна, на парапете ритуального кладбища и осознать происходившие со мной там перемены.</w:t>
      </w:r>
    </w:p>
    <w:p>
      <w:pPr>
        <w:pStyle w:val="Heading1"/>
        <w:jc w:val="center"/>
        <w:rPr>
          <w:lang w:val="en-US"/>
        </w:rPr>
      </w:pPr>
      <w:r>
        <w:rPr/>
        <w:t>Глава 3   Знак</w:t>
      </w:r>
    </w:p>
    <w:p>
      <w:pPr>
        <w:pStyle w:val="Heading1"/>
        <w:jc w:val="center"/>
        <w:rPr>
          <w:lang w:val="en-US"/>
        </w:rPr>
      </w:pPr>
      <w:r>
        <w:rPr>
          <w:lang w:val="en-US"/>
        </w:rPr>
      </w:r>
    </w:p>
    <w:p>
      <w:pPr>
        <w:pStyle w:val="Heading2"/>
        <w:rPr/>
      </w:pPr>
      <w:r>
        <w:rPr/>
        <w:t>3.1. Работа и дом</w:t>
      </w:r>
    </w:p>
    <w:p>
      <w:pPr>
        <w:pStyle w:val="Normal"/>
        <w:rPr/>
      </w:pPr>
      <w:r>
        <w:rPr/>
        <w:t xml:space="preserve">22.05.98 </w:t>
      </w:r>
    </w:p>
    <w:p>
      <w:pPr>
        <w:pStyle w:val="Web"/>
        <w:rPr/>
      </w:pPr>
      <w:r>
        <w:rPr/>
        <w:t xml:space="preserve">Спал я как убитый, и на следующее утро ничего из происходившего во сне не смог вспомнить. Днём, когда я уже был на своём рабочем месте в МГУ, позвонил Тайрон. Он собирался посетить Университет и оценить энергетику моего рабочего места. </w:t>
      </w:r>
    </w:p>
    <w:p>
      <w:pPr>
        <w:pStyle w:val="Heading3"/>
        <w:rPr/>
      </w:pPr>
      <w:r>
        <w:rPr/>
        <w:t xml:space="preserve">В МГУ. </w:t>
      </w:r>
    </w:p>
    <w:p>
      <w:pPr>
        <w:pStyle w:val="Web"/>
        <w:rPr/>
      </w:pPr>
      <w:r>
        <w:rPr/>
        <w:t xml:space="preserve">Встреча была назначена возле памятника М. В. Ломоносову. Мы прошли в Университет, где я показал помещение своей научной лаборатории. Энергетическая атмосфера лаборатории Тайрону не понравилась. </w:t>
      </w:r>
    </w:p>
    <w:p>
      <w:pPr>
        <w:pStyle w:val="Web"/>
        <w:rPr/>
      </w:pPr>
      <w:r>
        <w:rPr/>
        <w:t xml:space="preserve">Поднялись на верхний этаж, где располагается палеонтологический музей. Интерес для Тайрона представляла энергия, доступная на этой высоте. Его внимание также привлекли другие экспонаты, он оценил их энергетику, но ничего интересного не обнаружил. Мы посмотрели на открывающиеся с такой высоты виды на Москву, ещё раз обошли музей. На этом наше посещение закончилось, и мы поехали на лифте вниз. </w:t>
      </w:r>
    </w:p>
    <w:p>
      <w:pPr>
        <w:pStyle w:val="Web"/>
        <w:rPr/>
      </w:pPr>
      <w:r>
        <w:rPr/>
        <w:t xml:space="preserve">Затем мы прошли в мой кабинет, где я предпочитаю заниматься научной и литературной работой. Я показал Тайрону несколько книг, представляющих в моих глазах ценность, а также уже подготовленную к печати книгу своих стихотворений под названием "И ведущая вверх золотистая тонкая нить". Тайрон оценил энергетику моего рабочего места и начал настраиваться на получение необходимых для меня повседневных мантр. На этом осмотр моего рабочего места был закончен. Мы поехали ко мне домой. </w:t>
      </w:r>
    </w:p>
    <w:p>
      <w:pPr>
        <w:pStyle w:val="Heading3"/>
        <w:rPr/>
      </w:pPr>
      <w:r>
        <w:rPr/>
        <w:t xml:space="preserve">Сбои в лазерном CD-плейере. </w:t>
      </w:r>
    </w:p>
    <w:p>
      <w:pPr>
        <w:pStyle w:val="Web"/>
        <w:rPr/>
      </w:pPr>
      <w:r>
        <w:rPr/>
        <w:t>Дома я показал Тайрону свою библиотеку. Особый интерес у него вызвали книги по нумерологии [</w:t>
      </w:r>
      <w:r>
        <w:rPr>
          <w:sz w:val="20"/>
          <w:szCs w:val="20"/>
        </w:rPr>
        <w:t>Нумерология есть наука от том, как "числа правят миром"</w:t>
      </w:r>
      <w:r>
        <w:rPr/>
        <w:t xml:space="preserve">]... Затем перешли в зал, где я поставил на воспроизведение в музыкальный центр лазерный диск с немецкими записями магической медитативной музыки. </w:t>
      </w:r>
    </w:p>
    <w:p>
      <w:pPr>
        <w:pStyle w:val="Web"/>
        <w:rPr/>
      </w:pPr>
      <w:r>
        <w:rPr/>
        <w:t xml:space="preserve">Через некоторое время аппаратура неожиданно стала давать сбои. Тайрон сказал, что это его рук дело. Он интересовался возможностями применения лазера в магических целях и в описываемой ситуации попытался настроиться на лазерный механизм музыкального центра, "войти" в него, что и привело к сбоям в CD-плейере. </w:t>
      </w:r>
    </w:p>
    <w:p>
      <w:pPr>
        <w:pStyle w:val="Heading3"/>
        <w:rPr/>
      </w:pPr>
      <w:r>
        <w:rPr/>
        <w:t xml:space="preserve">Изменения "в малом" - ключ к новой жизни. </w:t>
      </w:r>
    </w:p>
    <w:p>
      <w:pPr>
        <w:pStyle w:val="Web"/>
        <w:rPr/>
      </w:pPr>
      <w:r>
        <w:rPr/>
        <w:t xml:space="preserve">"Из малого вырастает многое". "Малое" - мелкие повседневные устойчивые привязанности и привычки человека. Многое - "новая жизнь". Переходя на язык психологии, можно сказать, что обновление психической жизни человека реально начинается не с благих намерений, которыми "дорога в ад вымощена", а с постоянных изменении в мелочах, в привычках и потребностях повседневной жизни. </w:t>
      </w:r>
    </w:p>
    <w:p>
      <w:pPr>
        <w:pStyle w:val="Web"/>
        <w:rPr/>
      </w:pPr>
      <w:r>
        <w:rPr/>
        <w:t xml:space="preserve">Понимая эту особенность психики, я попросил Тайрона дать мне мантры "на каждый день". Постоянное применение этих мантр, а также упражнений на визуализацию, развитие воображения, уход от привычной логики к восприятию нереального - вот что в совокупности позволит создать для меня магическую основу повседневной жизни. </w:t>
      </w:r>
    </w:p>
    <w:p>
      <w:pPr>
        <w:pStyle w:val="Heading3"/>
        <w:rPr/>
      </w:pPr>
      <w:r>
        <w:rPr/>
        <w:t xml:space="preserve">Мантры на каждый день: сон, пища, фон. </w:t>
      </w:r>
    </w:p>
    <w:p>
      <w:pPr>
        <w:pStyle w:val="Web"/>
        <w:rPr/>
      </w:pPr>
      <w:r>
        <w:rPr/>
        <w:t xml:space="preserve">Тайрон дал мне три типа мантр, необходимых мне ежедневно. </w:t>
      </w:r>
    </w:p>
    <w:p>
      <w:pPr>
        <w:pStyle w:val="Web"/>
        <w:rPr/>
      </w:pPr>
      <w:r>
        <w:rPr/>
        <w:t xml:space="preserve">Во-первых, это мантра, произносимая перед сном и после пробуждении от сна. </w:t>
      </w:r>
    </w:p>
    <w:p>
      <w:pPr>
        <w:pStyle w:val="Web"/>
        <w:rPr/>
      </w:pPr>
      <w:r>
        <w:rPr/>
        <w:t>Во-вторых, мантры для восприятия энергии пищи. Для эффективной работы этих мантр необходимо каждый раз при трапезе [</w:t>
      </w:r>
      <w:r>
        <w:rPr>
          <w:sz w:val="20"/>
          <w:szCs w:val="20"/>
        </w:rPr>
        <w:t>Трапеза отличается от "принятия пиши" наличием процессов духовного и энергетического наполнения человека</w:t>
      </w:r>
      <w:r>
        <w:rPr/>
        <w:t xml:space="preserve">] создавать соответствующий психологический настрой:  </w:t>
      </w:r>
    </w:p>
    <w:p>
      <w:pPr>
        <w:pStyle w:val="Normal"/>
        <w:numPr>
          <w:ilvl w:val="0"/>
          <w:numId w:val="50"/>
        </w:numPr>
        <w:spacing w:before="0" w:after="0"/>
        <w:rPr/>
      </w:pPr>
      <w:r>
        <w:rPr/>
        <w:t> </w:t>
      </w:r>
      <w:r>
        <w:rPr/>
        <w:t xml:space="preserve">очистить сознание через самостоятельную медитацию;  </w:t>
      </w:r>
    </w:p>
    <w:p>
      <w:pPr>
        <w:pStyle w:val="Normal"/>
        <w:numPr>
          <w:ilvl w:val="0"/>
          <w:numId w:val="50"/>
        </w:numPr>
        <w:spacing w:before="0" w:after="0"/>
        <w:rPr/>
      </w:pPr>
      <w:r>
        <w:rPr/>
        <w:t> </w:t>
      </w:r>
      <w:r>
        <w:rPr/>
        <w:t xml:space="preserve">не думать ни о работе, ни об окружающих;  </w:t>
      </w:r>
    </w:p>
    <w:p>
      <w:pPr>
        <w:pStyle w:val="Normal"/>
        <w:numPr>
          <w:ilvl w:val="0"/>
          <w:numId w:val="50"/>
        </w:numPr>
        <w:spacing w:before="0" w:after="0"/>
        <w:rPr/>
      </w:pPr>
      <w:r>
        <w:rPr/>
        <w:t> </w:t>
      </w:r>
      <w:r>
        <w:rPr/>
        <w:t xml:space="preserve">сконцентрироваться на энергии, заключенной в этой пище;  </w:t>
      </w:r>
    </w:p>
    <w:p>
      <w:pPr>
        <w:pStyle w:val="Normal"/>
        <w:numPr>
          <w:ilvl w:val="0"/>
          <w:numId w:val="50"/>
        </w:numPr>
        <w:spacing w:before="0" w:after="280"/>
        <w:rPr/>
      </w:pPr>
      <w:r>
        <w:rPr/>
        <w:t xml:space="preserve">мысленно дать приказ с визуализацией: что вместе с приёмом пищи получаешь наполнение энергией всего организма и душевное спокойствие. </w:t>
      </w:r>
    </w:p>
    <w:p>
      <w:pPr>
        <w:pStyle w:val="Web"/>
        <w:rPr/>
      </w:pPr>
      <w:r>
        <w:rPr/>
        <w:t xml:space="preserve">Затем произносится вслух или мысленно соответствующая мантра. Наиболее эффективно произносить мантру вслух. При существовании психологических затруднений в таком произнесении целесообразно использовать приглушённый вариант: вслух произносится какой-нибудь постоянный звук, а сама мантра читается мысленно. </w:t>
      </w:r>
    </w:p>
    <w:p>
      <w:pPr>
        <w:pStyle w:val="Web"/>
        <w:rPr/>
      </w:pPr>
      <w:r>
        <w:rPr/>
        <w:t xml:space="preserve">В-третьих, мантры для энергетической поддержки постоянной, фоновой медитации. Такая медитация может выполняться в любом месте и в любое свободное время. </w:t>
      </w:r>
    </w:p>
    <w:p>
      <w:pPr>
        <w:pStyle w:val="Heading3"/>
        <w:rPr/>
      </w:pPr>
      <w:r>
        <w:rPr/>
        <w:t xml:space="preserve">Биолокационные измерения. </w:t>
      </w:r>
    </w:p>
    <w:p>
      <w:pPr>
        <w:pStyle w:val="Web"/>
        <w:rPr/>
      </w:pPr>
      <w:r>
        <w:rPr/>
        <w:t>Я показал Тайрону свою биолокационную [</w:t>
      </w:r>
      <w:r>
        <w:rPr>
          <w:sz w:val="20"/>
          <w:szCs w:val="20"/>
        </w:rPr>
        <w:t>Биолокацию я понимаю как часть науки практического общения с подсознанием на основе информации, получаемой в качестве параметров физиологических процессов, контролируемых подсознанием. Для биолокации таким процессом является тремор рук, выражающийся в их слегка заметном дрожании. Неустойчивый объект, в качестве которого обычно используется Г-образная рамка, даёт возможность выявления и оценки величины систематической составляющей тремора, которую формирует подсознание в ответ на заданный вопрос</w:t>
      </w:r>
      <w:r>
        <w:rPr/>
        <w:t>] работу. В своё время [</w:t>
      </w:r>
      <w:r>
        <w:rPr>
          <w:sz w:val="20"/>
          <w:szCs w:val="20"/>
        </w:rPr>
        <w:t>Описание биолокационых экспериментов входит в содержание следующей книги нашей серии</w:t>
      </w:r>
      <w:r>
        <w:rPr/>
        <w:t xml:space="preserve">] личный опыт биолокационных измерений пробил первую брешь в моём материалистическом мировоззрении. При работе с Тайроном я вообще прекратил, чтобы не смешивать энергетику, использование биолокации, а также любые действия, имеющие магический смысл, например, гадания на рунах или картах Таро. Однако в присутствии Тайрона я мог продемонстрировать своё умение. </w:t>
      </w:r>
    </w:p>
    <w:p>
      <w:pPr>
        <w:pStyle w:val="Web"/>
        <w:rPr/>
      </w:pPr>
      <w:r>
        <w:rPr/>
        <w:t xml:space="preserve">Для читателей, незнакомых с методиками биолокации, коротко расскажу об используемых мною приёмах. При измерении общего энергетического состояния человека надо представить себе, что его окружает светящееся облако с чёткими границами. Для получения интересующего измерения необходимо дать установку собственному подсознанию: пусть при движении по направлению к человеку биолокационная рамка повернётся на границе этого облака. Как показал опыт, у обычного человека радиус такого облака не превышает двух метров. В биолокационных измерениях интересным и принципиальным представляется тот факт, что их результаты не зависят от присутствия диагностируемого человека. Совершенно одинаковые результаты измерений получаются при физическом нахождении человека в какой-то точке помещения и при мысленном представлении, что он находится в этой точке. Этот факт, на мой взгляд, объясняется, тем, что в действительности результаты биолокационных измерений приходят через подсознание от единого информационного поля, для которого безразлично место физического нахождения человека. </w:t>
      </w:r>
    </w:p>
    <w:p>
      <w:pPr>
        <w:pStyle w:val="Web"/>
        <w:rPr/>
      </w:pPr>
      <w:r>
        <w:rPr/>
        <w:t xml:space="preserve">При биолокационной диагностике человека показание, говорящее о снижении уровня энергетики в целом, свидетельствует о падении жизненных сил организма. Если же аналогичным образом измерять энергетическое состояние отдельных органов, то можно достаточно чётко диагностировать их физическое состояние. Снижение энергетики органов предшествует их физическим изменениям и болезням. При снижении энергетики до уровня 30% от нормального состояния можно уверенно говорить о болезненных ощущениях в области данного органа. </w:t>
      </w:r>
    </w:p>
    <w:p>
      <w:pPr>
        <w:pStyle w:val="Web"/>
        <w:rPr/>
      </w:pPr>
      <w:r>
        <w:rPr/>
        <w:t xml:space="preserve">Что же интересного показали биолокационные измерения? Когда я попытался измерить энергетическое поле мага, то рамка начинала сразу же вращаться, ещё до начала движения к нему. Как максимально я ни отходил, эффект был тот же. Следовательно, энергетика мага значительно отличается от энергетики обычного человека. Может быть, с помощью рамки можно определить мага среди обычных людей? </w:t>
      </w:r>
    </w:p>
    <w:p>
      <w:pPr>
        <w:pStyle w:val="Web"/>
        <w:rPr/>
      </w:pPr>
      <w:r>
        <w:rPr/>
        <w:t xml:space="preserve">По моему мнению столь высокий уровень энергетики магов свидетельствует о том, что они почти не подвержены обычным болезням. Данное обстоятельство в глазах обычного человека может быть существенным фактором в пользу магической деятельности. </w:t>
      </w:r>
    </w:p>
    <w:p>
      <w:pPr>
        <w:pStyle w:val="Web"/>
        <w:rPr/>
      </w:pPr>
      <w:r>
        <w:rPr/>
        <w:t xml:space="preserve">С помощью рамки я также измерил энергетику излучения, которое целенаправленно мог создавать Тайрон своими руками. Неожиданной для меня оказалась узкая направленность излучения. Энергетика тела и отдельных органов обычно давала при биолокационном измерении круговую форму, а излучение от руки Тайрона имела вид лепестка. </w:t>
      </w:r>
    </w:p>
    <w:p>
      <w:pPr>
        <w:pStyle w:val="Heading2"/>
        <w:rPr/>
      </w:pPr>
      <w:r>
        <w:rPr/>
        <w:t xml:space="preserve">3.2. 3.2. Первый контакт с некрополем </w:t>
      </w:r>
    </w:p>
    <w:p>
      <w:pPr>
        <w:pStyle w:val="Normal"/>
        <w:rPr/>
      </w:pPr>
      <w:r>
        <w:rPr/>
        <w:t xml:space="preserve">23.05.98 </w:t>
      </w:r>
    </w:p>
    <w:p>
      <w:pPr>
        <w:pStyle w:val="Heading3"/>
        <w:rPr/>
      </w:pPr>
      <w:r>
        <w:rPr/>
        <w:t xml:space="preserve">Из диалога Тайрона на Канале. </w:t>
      </w:r>
    </w:p>
    <w:p>
      <w:pPr>
        <w:pStyle w:val="Web"/>
        <w:rPr/>
      </w:pPr>
      <w:r>
        <w:rPr/>
        <w:t xml:space="preserve">На следующий день я приехал к Тайрону домой. В предыдущую перед моим приездом ночь он выходил на энергетически мощный Канал, где спрашивал о моём обучении. Из информации, пришедшей по Каналу, мне запомнились несколько фрагментов. Обычно Тайрон не даёт или не разрешает использовать в книге информацию, полученную по Каналу и предназначенную лично для него. В данном случае такого запрета не последовало, так как диалог вёлся для моего восприятия, поэтому попробую привести записанные фрагменты диалога Тайрона на Канале. </w:t>
      </w:r>
    </w:p>
    <w:p>
      <w:pPr>
        <w:pStyle w:val="Web"/>
        <w:rPr/>
      </w:pPr>
      <w:r>
        <w:rPr/>
        <w:t xml:space="preserve">Тайрон. </w:t>
      </w:r>
      <w:r>
        <w:rPr>
          <w:i/>
          <w:iCs/>
        </w:rPr>
        <w:t>Обучение происходит</w:t>
      </w:r>
      <w:r>
        <w:rPr/>
        <w:t xml:space="preserve"> [</w:t>
      </w:r>
      <w:r>
        <w:rPr>
          <w:sz w:val="20"/>
          <w:szCs w:val="20"/>
        </w:rPr>
        <w:t>Здесь Тайрон показывает мне общение по Каналу. При этом он задаёт вопрос, ответ на который ему известен</w:t>
      </w:r>
      <w:r>
        <w:rPr/>
        <w:t xml:space="preserve">] под вашим контролем? </w:t>
        <w:br/>
        <w:t>Ответ.</w:t>
      </w:r>
      <w:r>
        <w:rPr>
          <w:i/>
          <w:iCs/>
          <w:sz w:val="27"/>
          <w:szCs w:val="27"/>
        </w:rPr>
        <w:t xml:space="preserve"> </w:t>
      </w:r>
      <w:r>
        <w:rPr>
          <w:i/>
          <w:iCs/>
        </w:rPr>
        <w:t>Всё мироздание находится под нашим контролем.</w:t>
        <w:br/>
      </w:r>
      <w:r>
        <w:rPr/>
        <w:t xml:space="preserve">Тайрон. </w:t>
      </w:r>
      <w:r>
        <w:rPr>
          <w:i/>
          <w:iCs/>
        </w:rPr>
        <w:t>Те Каналы, с которыми раньше Михаил имел дело, являются интересными?</w:t>
        <w:br/>
      </w:r>
      <w:r>
        <w:rPr/>
        <w:t>Ответ.</w:t>
      </w:r>
      <w:r>
        <w:rPr>
          <w:i/>
          <w:iCs/>
        </w:rPr>
        <w:t xml:space="preserve"> Интересными кому?</w:t>
        <w:br/>
      </w:r>
      <w:r>
        <w:rPr/>
        <w:t xml:space="preserve">Тайрон. </w:t>
      </w:r>
      <w:r>
        <w:rPr>
          <w:i/>
          <w:iCs/>
        </w:rPr>
        <w:t>Интересными ему.</w:t>
        <w:br/>
      </w:r>
      <w:r>
        <w:rPr/>
        <w:t xml:space="preserve">Ответ. </w:t>
      </w:r>
      <w:r>
        <w:rPr>
          <w:i/>
          <w:iCs/>
        </w:rPr>
        <w:t>Это было подталкиванием, направляющим его движение к Каналу.</w:t>
        <w:br/>
      </w:r>
      <w:r>
        <w:rPr/>
        <w:t xml:space="preserve">Тайрон. </w:t>
      </w:r>
      <w:r>
        <w:rPr>
          <w:i/>
          <w:iCs/>
        </w:rPr>
        <w:t>Как Вы оцениваете информацию о Каналах, опубликованную в книгах?</w:t>
        <w:br/>
      </w:r>
      <w:r>
        <w:rPr/>
        <w:t xml:space="preserve">Ответ. </w:t>
      </w:r>
      <w:r>
        <w:rPr>
          <w:i/>
          <w:iCs/>
        </w:rPr>
        <w:t>Большинство такой информации является результатом общения человека с собственным подсознанием. Это общение выдаётся как Канал.</w:t>
        <w:br/>
      </w:r>
      <w:r>
        <w:rPr/>
        <w:t xml:space="preserve">Тайрон. </w:t>
      </w:r>
      <w:r>
        <w:rPr>
          <w:i/>
          <w:iCs/>
        </w:rPr>
        <w:t>Что требуется для выхода Михаила на Канал?</w:t>
        <w:br/>
      </w:r>
      <w:r>
        <w:rPr/>
        <w:t>Ответ [</w:t>
      </w:r>
      <w:r>
        <w:rPr>
          <w:sz w:val="20"/>
          <w:szCs w:val="20"/>
        </w:rPr>
        <w:t>Полностью полученный на Канале ответ в книге не приводится</w:t>
      </w:r>
      <w:r>
        <w:rPr/>
        <w:t>].</w:t>
      </w:r>
      <w:r>
        <w:rPr>
          <w:i/>
          <w:iCs/>
        </w:rPr>
        <w:t xml:space="preserve"> Тебе нужно ему показывать непоказуемое, объяснять необъяснимое, давать нереальное. Его сознание готово воспринять, мешает логика.</w:t>
        <w:br/>
      </w:r>
      <w:r>
        <w:rPr/>
        <w:t xml:space="preserve">Тайрон. </w:t>
      </w:r>
      <w:r>
        <w:rPr>
          <w:i/>
          <w:iCs/>
        </w:rPr>
        <w:t>Спасибо Вам.</w:t>
        <w:br/>
      </w:r>
      <w:r>
        <w:rPr/>
        <w:t xml:space="preserve">Ответ. </w:t>
      </w:r>
      <w:r>
        <w:rPr>
          <w:i/>
          <w:iCs/>
        </w:rPr>
        <w:t>Это неуместно.</w:t>
      </w:r>
      <w:r>
        <w:rPr/>
        <w:t xml:space="preserve"> </w:t>
      </w:r>
    </w:p>
    <w:p>
      <w:pPr>
        <w:pStyle w:val="Heading3"/>
        <w:rPr/>
      </w:pPr>
      <w:r>
        <w:rPr/>
        <w:t xml:space="preserve">Контакт с некрополем. </w:t>
      </w:r>
    </w:p>
    <w:p>
      <w:pPr>
        <w:pStyle w:val="Web"/>
        <w:rPr/>
      </w:pPr>
      <w:r>
        <w:rPr/>
        <w:t xml:space="preserve">Для новой магической операции алхимики приготовили нам две ёмкости, содержащие воду, подвергнутую заговорам различных типов. Одна ёмкость представляла собой большую белую пластмассовая канистру, вторая - стеклянный сосуд. Сверху на обеих ёмкостях были написаны алхимические формулы, обозначающие информацию, которую впитала в результате алхимических опытов содержащаяся внутри них вода. Вода в пластмассовой канистре содержала "живую воду", то есть воду, получившую в результате алхимического воздействия информацию Структур жизни. Внутри стеклянного сосуда находилась "вода защиты", с информацией Структур защиты. </w:t>
      </w:r>
    </w:p>
    <w:p>
      <w:pPr>
        <w:pStyle w:val="Web"/>
        <w:rPr/>
      </w:pPr>
      <w:r>
        <w:rPr/>
        <w:t xml:space="preserve">Местом проведения магической операции было выбрано одно из московских кладбищ. Для проведения операции дополнительно к ёмкостям с заговорённой водой потребовалось наличие банки с компонентами для моего пентакля, красной свечи, фонарика и мела. Эти предметы несли печать моей энергетики, что было необходимо для проведения операции, так как именно для меня она и проводился. Кроме того, Тайрон захватил небольшое зеркало, прикреплённое к длинному штырю. </w:t>
      </w:r>
    </w:p>
    <w:p>
      <w:pPr>
        <w:pStyle w:val="Web"/>
        <w:rPr/>
      </w:pPr>
      <w:r>
        <w:rPr/>
        <w:t xml:space="preserve">Приехав на выбранное кладбище, мы обратились перед входом в него к духам и лярвам кладбища с просьбой о сотрудничестве. Перед входом на кладбище Тайрон поставил ёмкость с "водой защиты" на асфальт, нарисовал вокруг неё магическую формулу и проделал другие необходимые магические действия, предваряющие основной ритуал. </w:t>
      </w:r>
    </w:p>
    <w:p>
      <w:pPr>
        <w:pStyle w:val="Web"/>
        <w:rPr/>
      </w:pPr>
      <w:r>
        <w:rPr/>
        <w:t xml:space="preserve">Я огляделся. Аналогично ритуальному кладбищу, здесь между миром живых и миром мёртвых также существовала символическая разделяющая черта - в виде рва с водой. Через ров к могилам вёл узкий металлический мостик. </w:t>
      </w:r>
    </w:p>
    <w:p>
      <w:pPr>
        <w:pStyle w:val="Web"/>
        <w:rPr/>
      </w:pPr>
      <w:r>
        <w:rPr/>
        <w:t xml:space="preserve">Оставив ёмкость с заговорённой водой, мы направились на кладбище. Тайрон настроился на канал некрополя, по которому дальше поступила информация, необходимая для наших действий. После мостика мы остановились, не заходя внутрь кладбища, на ступеньках перед каменной площадкой небольшой высоты. Тайрон зажёг красную свечу и поставил её на поверхность площадки. Рядом с ней я поставил банку с компонентами для моего пентакля. </w:t>
      </w:r>
    </w:p>
    <w:p>
      <w:pPr>
        <w:pStyle w:val="Web"/>
        <w:rPr/>
      </w:pPr>
      <w:r>
        <w:rPr/>
        <w:t xml:space="preserve">Началось основное действие. Тайрон (я повторял за ним вслед) произнёс мантры для вызова и установления контакта с некрополем. После этого Тайрон обратился с просьбой к некрополю, чтобы была задута наша свеча в знак того, что с нами готовы общаться. В ответ на его слова поднялся ветер, порывом которого свечу задуло. С нами готовы были говорить. </w:t>
      </w:r>
    </w:p>
    <w:p>
      <w:pPr>
        <w:pStyle w:val="Web"/>
        <w:rPr/>
      </w:pPr>
      <w:r>
        <w:rPr/>
        <w:t>В данный момент, когда пишу эти строки (тут я немного оплошал и не описал сразу, по горячим следам, происходившие события, к тому же и ощущения были слишком яркими), вспомнить все детали контакта с некрополем. Помню отчётливо, как Тайрон подключился к каналу некрополя. Я играл роль, хоть и не постороннего, но наблюдателя. Попробую сформулировать хотя бы главные выводы, которые я сделал для себя в результате общения с некрополем.</w:t>
      </w:r>
    </w:p>
    <w:p>
      <w:pPr>
        <w:pStyle w:val="Normal"/>
        <w:numPr>
          <w:ilvl w:val="0"/>
          <w:numId w:val="37"/>
        </w:numPr>
        <w:spacing w:before="0" w:after="0"/>
        <w:rPr/>
      </w:pPr>
      <w:r>
        <w:rPr/>
        <w:t>Усопшие не лежат, как я представлял себе раньше, спокойно в каком-либо чистилище в ожидании своей очереди для физического воплощения, а живут своей насыщенной, бурной и активной жизнью.</w:t>
      </w:r>
    </w:p>
    <w:p>
      <w:pPr>
        <w:pStyle w:val="Normal"/>
        <w:numPr>
          <w:ilvl w:val="0"/>
          <w:numId w:val="37"/>
        </w:numPr>
        <w:spacing w:before="0" w:after="0"/>
        <w:rPr/>
      </w:pPr>
      <w:r>
        <w:rPr/>
        <w:t> </w:t>
      </w:r>
      <w:r>
        <w:rPr/>
        <w:t>Некромир по отношению к физическому миру не является чуждым и посторонним. Дело обстоит с точностью до наоборот! Некромир пронизывает физический мир. Усопшие растворены в нас и вокруг нас, управляют всем, или очень многим, в физическом мире, начиная с изменений погоды.</w:t>
      </w:r>
    </w:p>
    <w:p>
      <w:pPr>
        <w:pStyle w:val="Normal"/>
        <w:numPr>
          <w:ilvl w:val="0"/>
          <w:numId w:val="37"/>
        </w:numPr>
        <w:spacing w:before="0" w:after="0"/>
        <w:rPr/>
      </w:pPr>
      <w:r>
        <w:rPr/>
        <w:t> </w:t>
      </w:r>
      <w:r>
        <w:rPr/>
        <w:t>Физический мир, воплощение в нём, не являются желанной и заветной целью жизни в некромире. Более того, его обитатели весьма нелестно отзываются (что прозвучало на Канале) о живущих в физическом мире, считая жизнь большинства из нас никчёмной (цитирую буквально).</w:t>
      </w:r>
    </w:p>
    <w:p>
      <w:pPr>
        <w:pStyle w:val="Normal"/>
        <w:numPr>
          <w:ilvl w:val="0"/>
          <w:numId w:val="37"/>
        </w:numPr>
        <w:spacing w:before="0" w:after="280"/>
        <w:rPr/>
      </w:pPr>
      <w:r>
        <w:rPr/>
        <w:t> </w:t>
      </w:r>
      <w:r>
        <w:rPr/>
        <w:t xml:space="preserve">Состояние жизни в некрополе не есть пассивное затянувшееся ожидание. Более того (что, пожалуй, для меня было самой большой неожиданностью), скорость жизни в некрополе значительно превышают скорость жизни физического мира. Чтобы иметь возможность в ходе описываемого опыта общаться с нами, существам из некрополя приходилось сильно тормозить своё движение, иначе наше восприятие просто не успевало бы за ними. Теперь уже, задним числом, я понимаю, что до этого утверждения можно было бы дойти и логически. Действительно, хорошо известна существенная разница скоростей жизни физического и Тонкого миров. Некромир является частью Тонкого мира. Следовательно, скорость жизни в нём также должны значительно превышать скорость жизни физического мира. Совершенно простое и очевидное обоснование, оно легко бы пришло мне в голову, если бы не имеющиеся стереотипы. </w:t>
      </w:r>
    </w:p>
    <w:p>
      <w:pPr>
        <w:pStyle w:val="Web"/>
        <w:rPr/>
      </w:pPr>
      <w:r>
        <w:rPr/>
        <w:t xml:space="preserve">В конце Канала из некрополя обратились через Тайрона с вопросами ко мне: </w:t>
      </w:r>
    </w:p>
    <w:p>
      <w:pPr>
        <w:pStyle w:val="Normal"/>
        <w:numPr>
          <w:ilvl w:val="0"/>
          <w:numId w:val="15"/>
        </w:numPr>
        <w:spacing w:before="0" w:after="0"/>
        <w:rPr/>
      </w:pPr>
      <w:r>
        <w:rPr/>
        <w:t xml:space="preserve">хочу ли я общаться, готов ли сотрудничать с ними? </w:t>
      </w:r>
    </w:p>
    <w:p>
      <w:pPr>
        <w:pStyle w:val="Normal"/>
        <w:numPr>
          <w:ilvl w:val="0"/>
          <w:numId w:val="15"/>
        </w:numPr>
        <w:spacing w:before="0" w:after="280"/>
        <w:rPr/>
      </w:pPr>
      <w:r>
        <w:rPr/>
        <w:t xml:space="preserve">какие у меня есть вопросы? </w:t>
      </w:r>
    </w:p>
    <w:p>
      <w:pPr>
        <w:pStyle w:val="Web"/>
        <w:rPr/>
      </w:pPr>
      <w:r>
        <w:rPr/>
        <w:t xml:space="preserve">На мои вопросы они готовы были точно и полно ответить, ведь многие из живших на Земле учёных находятся и продолжают творить в некромире. </w:t>
      </w:r>
    </w:p>
    <w:p>
      <w:pPr>
        <w:pStyle w:val="Web"/>
        <w:rPr/>
      </w:pPr>
      <w:r>
        <w:rPr/>
        <w:t xml:space="preserve">Я не ожидал прямого вопроса ко мне, поэтому не сразу смог сформулировать интересующие меня вопросы. Единственным вопросом, с которым я решился к ним обратиться, был вопрос об устройстве и структуре пространства и времени. Тайрону не удалось полностью передать в словесной форме полученный ответ. Из того, что он смог сформулировать, запомнилось лишь утверждение о дискретности времени и возможности некрополя к воздействию на физический мир в различных временных точках. </w:t>
      </w:r>
    </w:p>
    <w:p>
      <w:pPr>
        <w:pStyle w:val="Web"/>
        <w:rPr/>
      </w:pPr>
      <w:r>
        <w:rPr/>
        <w:t xml:space="preserve">Ещё запомнилось, что на вопрос Тайрона о перспективах моего выхода на Канал, пришёл ответ, что я нахожусь на пути к Каналу. </w:t>
      </w:r>
    </w:p>
    <w:p>
      <w:pPr>
        <w:pStyle w:val="Web"/>
        <w:rPr/>
      </w:pPr>
      <w:r>
        <w:rPr/>
        <w:t xml:space="preserve">После окончания Канала землю с кладбища, на котором мы находились, мне взять не разрешили, а посоветовали взять для пентакля песок. </w:t>
      </w:r>
    </w:p>
    <w:p>
      <w:pPr>
        <w:pStyle w:val="Web"/>
        <w:rPr/>
      </w:pPr>
      <w:r>
        <w:rPr/>
        <w:t>Покинув кладбище, мы подошли к месту, где можно было набрать песок. Тут Тайрон настороженно замер и спросил меня, слышал ли я шорох позади нас. Я ответил, что никакого шороха я не слышал. Тайрон сказал, что астральным слухом он отчётливо слышал шорох. Затем он энергетически осмотрел то место, откуда донёсся шорох, и сказал, что за нами увязался фантом [</w:t>
      </w:r>
      <w:r>
        <w:rPr>
          <w:sz w:val="20"/>
          <w:szCs w:val="20"/>
        </w:rPr>
        <w:t>Фантом я представляю себе как автономно существующую астральную оболочку умершего человека</w:t>
      </w:r>
      <w:r>
        <w:rPr/>
        <w:t xml:space="preserve">]. Всё успокоилось, когда Тайрон произнёс специальную мантру. </w:t>
      </w:r>
    </w:p>
    <w:p>
      <w:pPr>
        <w:pStyle w:val="Web"/>
        <w:rPr/>
      </w:pPr>
      <w:r>
        <w:rPr/>
        <w:t xml:space="preserve">Для продолжения магического действия мы вернулись к месту, где была нарисована магическая формула. Я поставил банку с компонентами для пентакля рядом с ёмкостью с "водой защиты". Тайрон продолжил чтение мантр. При помощи небольшого зеркала он поймал лунный свет и направил его на магическую формулу, проводя по ней по часовой стрелке (направление важно). Такая процедура позволяла проявиться этой формуле в астральном мире. Этот прием является иллюстрацией одного из универсальных способов связи физического и астрального мира в современной магии. Описанным способом при помощи зеркала в астральном мире можно показать, на что мы хотим обратить внимание в физическом мире. </w:t>
      </w:r>
    </w:p>
    <w:p>
      <w:pPr>
        <w:pStyle w:val="Web"/>
        <w:rPr/>
      </w:pPr>
      <w:r>
        <w:rPr/>
        <w:t xml:space="preserve">Одновременно с чтением мантр и трансляцией магической формулы в астральный мир Тайрон поливал, проходя по часовой стрелке, на асфальт вокруг начертанной формулы "живую воду". Вдруг канистра с водой качнулась, как будто бы по ней кто-то ударил сзади. Она упала на асфальт. "Так, - напрягшись, сказал Тайрон, - выбили из рук". Он отдал мне зеркало, чтобы я продолжил водить лучом по линиям магической формулы, а сам начал произносить защитные мантры. </w:t>
      </w:r>
    </w:p>
    <w:p>
      <w:pPr>
        <w:pStyle w:val="Web"/>
        <w:rPr/>
      </w:pPr>
      <w:r>
        <w:rPr/>
        <w:t xml:space="preserve">Я водил лучом по формуле, не обращая особого внимания на то, что происходит, пока Тайрон не остановил меня. Каждый из нас взял по ёмкости с заговорённой водой. Тут Тайрон окончательно почувствовал что-то неладное и спокойно сказал мне: </w:t>
      </w:r>
    </w:p>
    <w:p>
      <w:pPr>
        <w:pStyle w:val="Web"/>
        <w:rPr/>
      </w:pPr>
      <w:r>
        <w:rPr/>
        <w:t xml:space="preserve">"Всё, пора уходить", но остановился и, глядя за мою спину, произнёс: "Не оборачивайся, сзади тебя стоит фантом". После того, как Тайрон отпугнул фантом при помощи соответствующей мантры, мы взяли свои вещи и направились к выходу. </w:t>
      </w:r>
    </w:p>
    <w:p>
      <w:pPr>
        <w:pStyle w:val="Web"/>
        <w:rPr/>
      </w:pPr>
      <w:r>
        <w:rPr/>
        <w:t xml:space="preserve">Вероятно, фантом уже нас настигал, потому что метров за двадцать до ворот Тайрон резко остановился, развернулся и со всей силы бросил бутылку с "водой защиты" назад, в сторону преследователя. Бутылка глухо стукнулась об асфальт, подскочила несколько раз, но не разбилась. Мы остановились. Опасность, видимо, миновала. Подошли поближе к бутылке. Стекло бутылки было местами поцарапано, даже сколото, содрана часть этикетки с алхимическими формулами. От такого сильного удара бутылка должна была разбиться, но этого не произошло. Скорее всего причиной этого явилось то, что заговорённая вода не позволила бутылке разбиться. </w:t>
      </w:r>
    </w:p>
    <w:p>
      <w:pPr>
        <w:pStyle w:val="Web"/>
        <w:rPr/>
      </w:pPr>
      <w:r>
        <w:rPr/>
        <w:t xml:space="preserve">Тайрон удовлетворённо отметил, что вот именно так, на деле, и проверяется качество магических предметов. Если бы бутылка разбилась, то это было бы свидетельством слабости заговора воды, низкого качества алхимической работы. Теперь у нас в руках было испытанное средство для более серьёзной магической работы. </w:t>
      </w:r>
    </w:p>
    <w:p>
      <w:pPr>
        <w:pStyle w:val="Web"/>
        <w:rPr/>
      </w:pPr>
      <w:r>
        <w:rPr/>
        <w:t xml:space="preserve">Мы ушли с кладбища, отсекая увязавшихся сущностей стандартным образом: провели отсекающую черту правой ногой и произнесли мантру, очищающую нас от чужеродной энергетики. </w:t>
      </w:r>
    </w:p>
    <w:p>
      <w:pPr>
        <w:pStyle w:val="Web"/>
        <w:rPr/>
      </w:pPr>
      <w:r>
        <w:rPr/>
        <w:t xml:space="preserve">Отметим любопытную деталь, иллюстрирующую разницу физического и психологического (или магического времени?). Нам с Тайроном казалось, что на все наши действия потребовалось минут 10 - 15, а оказалось, что мы отсутствовали больше часа. </w:t>
      </w:r>
    </w:p>
    <w:p>
      <w:pPr>
        <w:pStyle w:val="Heading3"/>
        <w:rPr/>
      </w:pPr>
      <w:r>
        <w:rPr/>
        <w:t xml:space="preserve">Работа в бомбоубежище. </w:t>
      </w:r>
    </w:p>
    <w:p>
      <w:pPr>
        <w:pStyle w:val="Web"/>
        <w:rPr/>
      </w:pPr>
      <w:r>
        <w:rPr/>
        <w:t xml:space="preserve">Далее мы поехали в бомбоубежище, описанное ранее. Теперь моей задачей была попытка увидеть энергетические структуры и сущности, находясь в полной темноте. </w:t>
      </w:r>
    </w:p>
    <w:p>
      <w:pPr>
        <w:pStyle w:val="Web"/>
        <w:rPr/>
      </w:pPr>
      <w:r>
        <w:rPr/>
        <w:t xml:space="preserve">Мы подъехали к зданию бомбоубежища. Это здание было трёхэтажным, пустым, с выбитыми стёклами. Видимо, облюбовавшие это место астральные структуры не позволяли заселить его. Бомбоубежище (см. рис. 3.1) относится к классу бомбоубежищ открытого типа, куда свободно можно зайти с улицы. Однако в наше бомбоубежище попасть было трудно из-за воды, скопившейся за дверью (см. рис. 3.2). Такое заброшенное помещение является привлекательным для астральных сущностей. </w:t>
      </w:r>
    </w:p>
    <w:p>
      <w:pPr>
        <w:pStyle w:val="Web"/>
        <w:rPr/>
      </w:pPr>
      <w:r>
        <w:rPr/>
        <w:t xml:space="preserve">@@@ Рис. 3.1. Бомбоубежище, внутри которого находятся иноматериальные структуры. </w:t>
      </w:r>
    </w:p>
    <w:p>
      <w:pPr>
        <w:pStyle w:val="Web"/>
        <w:rPr/>
      </w:pPr>
      <w:r>
        <w:rPr/>
        <w:t xml:space="preserve">На площадке перед последним пролётом лестницы, ведущей вниз, к входу в бомбоубежище, я увидел вещи, использованные раньше Тайроном в его магических операциях Тайрона: три металлических круга (согласно заповедям наиболее сложные операции с некромиром проводятся обязательно в круге) и небольшая мензурка с узким горлышком, в которой находилось белое студенистое вещество. Увидев мензурку, Тайрон отметил, что в ней образовалась некая сущность, а раньше она была заполнена обычной водой. Отметив этот эффект для себя, мы пошли вниз в бомбоубежище. </w:t>
      </w:r>
    </w:p>
    <w:p>
      <w:pPr>
        <w:pStyle w:val="Web"/>
        <w:rPr/>
      </w:pPr>
      <w:r>
        <w:rPr/>
        <w:t xml:space="preserve">Мы встали на пороге бомбоубежища, куда ведёт массивная металлическая дверь. Тайрон вылил "воду защиты", в силе которой мы только что смогли убедиться на кладбище, в воду, отделяющую нас от внутреннего помещения бомбоубежища. Опустевшую бутылку он бросил внутрь, где она разбилась о каменную стену. Алхимические формулы слились со скопившийся водой и образовали мощный защитный барьер. Такой барьер позволял безопасно общаться со Структурами. </w:t>
      </w:r>
    </w:p>
    <w:p>
      <w:pPr>
        <w:pStyle w:val="Web"/>
        <w:rPr/>
      </w:pPr>
      <w:r>
        <w:rPr/>
        <w:t xml:space="preserve">Вначале мы вместе произнесли призывающие мантры. Подключившись к каналу некрополя, Тайрон получил указание оставить меня в одиночестве. Закрыв тяжелую металлическая дверь, он ушёл наверх, а я остался один на один с неизведанным. Я повернул голову внутрь бомбоубежища. Моей задачей, которую поставил перед уходом Тайрон, было: включить своё тонкое восприятие и увидеть Структуры, которые здесь обитают. Я добросовестно пытался это сделать. Слово "добросовестно" в данной ситуации, возможно, неприменимо, поскольку я совершенно не понимал, хотя и читал об этом в книгах, что такое для меня лично - тонкое восприятие, как его включать, что от него ожидать. </w:t>
      </w:r>
    </w:p>
    <w:p>
      <w:pPr>
        <w:pStyle w:val="Web"/>
        <w:rPr/>
      </w:pPr>
      <w:r>
        <w:rPr/>
        <w:t xml:space="preserve">@@@ Рис. 3.2. Вход в бомбоубежище. Внутри него - вода, поэтому никто туда не заходит. Порог входной двери служил в магических экспериментах местом контактов со структурами некромира. </w:t>
      </w:r>
    </w:p>
    <w:p>
      <w:pPr>
        <w:pStyle w:val="Web"/>
        <w:rPr/>
      </w:pPr>
      <w:r>
        <w:rPr/>
        <w:t xml:space="preserve">Каковы же были мои ощущения от пребывания в кромешной темноте бомбоубежища? Практически никакие. Единственное необычное явление, на которое я обратил внимание - это луч света, сверкнувший вверх из воды. Однако моё сознание тут же засомневалось, был ли свет. Кроме того, я слышал, как внутри бомбоубежища капала вода. Порой по звуку казалось, что это не вода, а падающие с потолка небольшие камешки. Что же ещё? Один или два раза слышались звуки, как будто бы кто-то шагал по воде. Вот, пожалуй, и всё. </w:t>
      </w:r>
    </w:p>
    <w:p>
      <w:pPr>
        <w:pStyle w:val="Web"/>
        <w:rPr/>
      </w:pPr>
      <w:r>
        <w:rPr/>
        <w:t xml:space="preserve">Через некоторое время Тайрон вернулся. На этом мой эксперимент был закончен. </w:t>
      </w:r>
    </w:p>
    <w:p>
      <w:pPr>
        <w:pStyle w:val="Web"/>
        <w:rPr/>
      </w:pPr>
      <w:r>
        <w:rPr/>
        <w:t xml:space="preserve">Мы покинули бомбоубежище и поехали к Тайрону. У него дома мы совершили еще один ритуал, позволяющий сохранить энергию, накопленную в результате экспериментов. Для этого мы налили в стаканы воду (вообще, вода прекрасно впитывает информацию и энергию) и поднялись на крышу дома. Зарядив воду при помощи мантр, мы выпили её. Такой ритуал завершает любой эксперимент. </w:t>
      </w:r>
    </w:p>
    <w:p>
      <w:pPr>
        <w:pStyle w:val="Heading3"/>
        <w:rPr/>
      </w:pPr>
      <w:r>
        <w:rPr/>
        <w:t xml:space="preserve">Утоньшать восприятие. </w:t>
      </w:r>
    </w:p>
    <w:p>
      <w:pPr>
        <w:pStyle w:val="Web"/>
        <w:rPr/>
      </w:pPr>
      <w:r>
        <w:rPr/>
        <w:t xml:space="preserve">Для восприятия Тонких миров нужно утоньшать восприятие, научиться двигаться в воображаемом мире. Следует использовать различные способы видоизменения своего сознания. Этому поможет опыт визуализации. Например, чётко представить цветы, их аромат, цвет, ощущения от листьев. </w:t>
      </w:r>
    </w:p>
    <w:p>
      <w:pPr>
        <w:pStyle w:val="Heading2"/>
        <w:rPr/>
      </w:pPr>
      <w:r>
        <w:rPr/>
        <w:t xml:space="preserve">3.3. Настройка на Тонкий мир </w:t>
      </w:r>
    </w:p>
    <w:p>
      <w:pPr>
        <w:pStyle w:val="Heading3"/>
        <w:rPr/>
      </w:pPr>
      <w:r>
        <w:rPr/>
        <w:t xml:space="preserve">Ещё одно упражнение на визуализацию. </w:t>
      </w:r>
    </w:p>
    <w:p>
      <w:pPr>
        <w:pStyle w:val="Web"/>
        <w:rPr/>
      </w:pPr>
      <w:r>
        <w:rPr/>
        <w:t xml:space="preserve">Для развития навыков визуализации Тайрон дал мне следующее задание. "Попробуй представить линию красного цвета, которая затем меняет цвет, цифру 1, разговор, шёлковую ткань, наиболее знакомые запахи. Попытайся молниеносно перестраивать цвет, форму, переходя от простых фигур к всё более сложным". </w:t>
      </w:r>
    </w:p>
    <w:p>
      <w:pPr>
        <w:pStyle w:val="Heading3"/>
        <w:rPr/>
      </w:pPr>
      <w:r>
        <w:rPr/>
        <w:t xml:space="preserve">Настройка на Тонкий Мир. </w:t>
      </w:r>
    </w:p>
    <w:p>
      <w:pPr>
        <w:pStyle w:val="Web"/>
        <w:rPr/>
      </w:pPr>
      <w:r>
        <w:rPr/>
        <w:t xml:space="preserve">Тайрон говорит, что </w:t>
      </w:r>
      <w:r>
        <w:rPr>
          <w:i/>
          <w:iCs/>
        </w:rPr>
        <w:t>настройка на Тонкий мир происходит постепенно. Утоньшение восприятия позволяет сконцентрировать внимание и направить его в нужное русло, отключиться от всего, кроме объекта медитации. Этому процессу помогают мантры. Можно дать команду на восприятие Тонкого мира с помощью визуализации, через слабые сигналы от органов чувств. Затем восприятие Тонких миров может происходить спонтанно, и также спонтанно - через Тонкий мир - воздействие на события в физическом мире. Например, можно остановить машину с помощью мыслеформы: "поднял руку, голосую".</w:t>
      </w:r>
      <w:r>
        <w:rPr/>
        <w:t xml:space="preserve"> </w:t>
      </w:r>
    </w:p>
    <w:p>
      <w:pPr>
        <w:pStyle w:val="Web"/>
        <w:rPr/>
      </w:pPr>
      <w:r>
        <w:rPr/>
        <w:t xml:space="preserve">Возможны самые разнообразные эффекты, которые обычно зачисляются в разряд парапсихологических феноменов: "вхождение" в схему электрических приборов; возникновение рентгеновского зрения, когда можно, например, видеть внутренние органы человека или его всего насквозь. Самое главное, говорит Тайрон, чтобы все эти процессы находились под твоим сознательным контролем. Следующим шагом является управление своим организмом, его общее оздоровление и укрепление, возможность использования его мощных дремлющих сил. </w:t>
      </w:r>
    </w:p>
    <w:p>
      <w:pPr>
        <w:pStyle w:val="Web"/>
        <w:rPr/>
      </w:pPr>
      <w:r>
        <w:rPr/>
        <w:t xml:space="preserve">Магические формулы обозначают "Действия в Пустоте", где символы обозначают одновременно и предметы, и действия. Они позволяют использовать более высокий уровень общения с Тонким миром. </w:t>
      </w:r>
    </w:p>
    <w:p>
      <w:pPr>
        <w:pStyle w:val="Heading2"/>
        <w:rPr/>
      </w:pPr>
      <w:r>
        <w:rPr/>
        <w:t xml:space="preserve">3.4. Книга </w:t>
      </w:r>
    </w:p>
    <w:p>
      <w:pPr>
        <w:pStyle w:val="Web"/>
        <w:rPr/>
      </w:pPr>
      <w:r>
        <w:rPr/>
        <w:t xml:space="preserve">24.05.98 </w:t>
      </w:r>
    </w:p>
    <w:p>
      <w:pPr>
        <w:pStyle w:val="Web"/>
        <w:rPr/>
      </w:pPr>
      <w:r>
        <w:rPr/>
        <w:t xml:space="preserve">Ближайшей задачей является написание книги, посвящённой введению в магию. Сейчас, как сказали на Канале, "надо посадить зерно и помогать ему прорасти". </w:t>
      </w:r>
    </w:p>
    <w:p>
      <w:pPr>
        <w:pStyle w:val="Heading3"/>
        <w:rPr/>
      </w:pPr>
      <w:r>
        <w:rPr/>
        <w:t xml:space="preserve">Написать книгу. </w:t>
      </w:r>
    </w:p>
    <w:p>
      <w:pPr>
        <w:pStyle w:val="Web"/>
        <w:rPr/>
      </w:pPr>
      <w:r>
        <w:rPr/>
        <w:t xml:space="preserve">Я думаю, что в книге, посвящённой введению в современную магию, нужно показать различные дороги к магии, различные вводные пути к ней из различных начальных точек. Например, физик может прийти к концепциям магии, размышляя над современными представлениями о структуре пространства и времени, выводами квантовой теории, космологическими гипотезами. </w:t>
      </w:r>
    </w:p>
    <w:p>
      <w:pPr>
        <w:pStyle w:val="Web"/>
        <w:rPr/>
      </w:pPr>
      <w:r>
        <w:rPr/>
        <w:t xml:space="preserve">Магия - это знание не старинное и не потерянное, а знание, присущее человеку в будущем, это наука будущего. </w:t>
      </w:r>
    </w:p>
    <w:p>
      <w:pPr>
        <w:pStyle w:val="Web"/>
        <w:rPr/>
      </w:pPr>
      <w:r>
        <w:rPr/>
        <w:t xml:space="preserve">Книга не должна быть эзотерической. Конечно, собственно магические знания являются тайными. Однако книга, представляющая введение в магию, должна давать представление о задачах, методах и понятиях магии, но не содержать каких-либо тайных рецептов, столь желанных для любителей острых ощущений. </w:t>
      </w:r>
    </w:p>
    <w:p>
      <w:pPr>
        <w:pStyle w:val="Web"/>
        <w:rPr/>
      </w:pPr>
      <w:r>
        <w:rPr/>
        <w:t xml:space="preserve">Отложить написание книги, но тогда Можно потеряется информация, то невосполнимое значение, которое нужно здесь и сейчас. Отложенное - забыто. Значит, следует стараться записывать все впечатления, ибо они делают живой излагаемую информацию. </w:t>
      </w:r>
    </w:p>
    <w:p>
      <w:pPr>
        <w:pStyle w:val="Web"/>
        <w:rPr/>
      </w:pPr>
      <w:r>
        <w:rPr/>
        <w:t xml:space="preserve">Мнение Тайрона: "Написание книги уже есть определённая миссия. Опыт собственного движения - вот что бесценно. Можно переключиться и научить переключаться с одной жизни на другую. И это показать. Тебя привели Высшие силы. Это твоя миссия, твоё призвание". </w:t>
      </w:r>
    </w:p>
    <w:p>
      <w:pPr>
        <w:pStyle w:val="Web"/>
        <w:rPr/>
      </w:pPr>
      <w:r>
        <w:rPr/>
        <w:t xml:space="preserve">Показать путь, но не переубеждать. Помочь ищущим, но не подталкивать сомневающихся. </w:t>
      </w:r>
    </w:p>
    <w:p>
      <w:pPr>
        <w:pStyle w:val="Web"/>
        <w:rPr/>
      </w:pPr>
      <w:r>
        <w:rPr/>
        <w:t>Надо успеть написать книгу "</w:t>
      </w:r>
      <w:r>
        <w:rPr>
          <w:i/>
          <w:iCs/>
        </w:rPr>
        <w:t>Ибо только Господь ведает сроками в творении своём</w:t>
      </w:r>
      <w:r>
        <w:rPr/>
        <w:t xml:space="preserve">" (из послания Учителя Бесконечности Тайрону). </w:t>
      </w:r>
    </w:p>
    <w:p>
      <w:pPr>
        <w:pStyle w:val="Heading3"/>
        <w:rPr/>
      </w:pPr>
      <w:r>
        <w:rPr/>
        <w:t xml:space="preserve">Развивать ли способности детей? </w:t>
      </w:r>
    </w:p>
    <w:p>
      <w:pPr>
        <w:pStyle w:val="Web"/>
        <w:rPr/>
      </w:pPr>
      <w:r>
        <w:rPr/>
        <w:t xml:space="preserve">Дети могут самостоятельно выйти на Канал. Задача родителей при этом - занять позицию постороннего наблюдателя, не помогать и не препятствовать. Выход на Канал должен быть естественным. </w:t>
      </w:r>
    </w:p>
    <w:p>
      <w:pPr>
        <w:pStyle w:val="Web"/>
        <w:rPr/>
      </w:pPr>
      <w:r>
        <w:rPr/>
        <w:t xml:space="preserve">25.05.98 </w:t>
      </w:r>
    </w:p>
    <w:p>
      <w:pPr>
        <w:pStyle w:val="Heading3"/>
        <w:rPr/>
      </w:pPr>
      <w:r>
        <w:rPr/>
        <w:t xml:space="preserve">Тонкое восприятие. </w:t>
      </w:r>
    </w:p>
    <w:p>
      <w:pPr>
        <w:pStyle w:val="Web"/>
        <w:rPr/>
      </w:pPr>
      <w:r>
        <w:rPr/>
        <w:t xml:space="preserve">Обсудим вопрос, что же такое тонкое восприятие? </w:t>
      </w:r>
    </w:p>
    <w:p>
      <w:pPr>
        <w:pStyle w:val="Web"/>
        <w:rPr/>
      </w:pPr>
      <w:r>
        <w:rPr/>
        <w:t xml:space="preserve">Сознание воспринимает физический мир через органы чувств, совокупность которых ограничивает восприятие сознания. Однако известны многочисленные факты восприятия информации сознанием, когда не участвовали органы чувств. Возникает вопрос: каким образом возможен приём дополнительной информации? Рассмотрим возможные подходы. </w:t>
      </w:r>
    </w:p>
    <w:p>
      <w:pPr>
        <w:pStyle w:val="Web"/>
        <w:rPr/>
      </w:pPr>
      <w:r>
        <w:rPr>
          <w:b/>
          <w:bCs/>
        </w:rPr>
        <w:t>Сон</w:t>
      </w:r>
      <w:r>
        <w:rPr/>
        <w:t xml:space="preserve">. Первое что сразу же приходит на ум - это сон. Эффект "вещих снов" доказывает возможность восприятия сознанием, находящимся в состоянии сна, принципиально новой информации, не сводимой к комбинации уже имеющихся впечатлений. Кроме того, о чём свидетельствуют документально описанные эксперименты, в состоянии сна сознание имеет возможность дальнодействующего общения с другими сознаниями. </w:t>
      </w:r>
    </w:p>
    <w:p>
      <w:pPr>
        <w:pStyle w:val="Web"/>
        <w:rPr/>
      </w:pPr>
      <w:r>
        <w:rPr>
          <w:b/>
          <w:bCs/>
        </w:rPr>
        <w:t>Фантазия.</w:t>
      </w:r>
      <w:r>
        <w:rPr/>
        <w:t xml:space="preserve"> Второе что может дать информацию в сознание помимо органов чувств - это фантазия, воображение. Мы привыкли рассматривать сны и фантазию как нечто вторичное, как бы калейдоскоп из тех впечатлений, который получены раньше от органов чувств. Однако известно много случаев полного совпадения картин фантазии и реального мира, в которых детали фантазии содержали информацию, неизвестную ранее человеку и логически не выводимую из имеющихся знаний. </w:t>
      </w:r>
    </w:p>
    <w:p>
      <w:pPr>
        <w:pStyle w:val="Web"/>
        <w:rPr/>
      </w:pPr>
      <w:r>
        <w:rPr>
          <w:b/>
          <w:bCs/>
        </w:rPr>
        <w:t>Подсознание, бессознательное, надсознание.</w:t>
      </w:r>
      <w:r>
        <w:rPr/>
        <w:t xml:space="preserve"> Информация, идущая из подсознания, из бессознательной области, из надсознания воспринимается напрямую сознанием. Механизм такого восприятия мне не известен. Возможно, это изменение параметров колебательных процессов, то есть изменение "вибраций" самого сознания, которые индуцируются гораздо более высокочастотными вибрациями [</w:t>
      </w:r>
      <w:r>
        <w:rPr>
          <w:sz w:val="20"/>
          <w:szCs w:val="20"/>
        </w:rPr>
        <w:t xml:space="preserve">Нужно чётко различать употребление терминов "колебание, волна, вибрация". </w:t>
      </w:r>
      <w:r>
        <w:rPr>
          <w:i/>
          <w:iCs/>
          <w:sz w:val="20"/>
          <w:szCs w:val="20"/>
        </w:rPr>
        <w:t xml:space="preserve">Колебание </w:t>
      </w:r>
      <w:r>
        <w:rPr>
          <w:sz w:val="20"/>
          <w:szCs w:val="20"/>
        </w:rPr>
        <w:t xml:space="preserve">- это периодическое изменения в движении частицы. </w:t>
      </w:r>
      <w:r>
        <w:rPr>
          <w:i/>
          <w:iCs/>
          <w:sz w:val="20"/>
          <w:szCs w:val="20"/>
        </w:rPr>
        <w:t>Волна</w:t>
      </w:r>
      <w:r>
        <w:rPr>
          <w:sz w:val="20"/>
          <w:szCs w:val="20"/>
        </w:rPr>
        <w:t xml:space="preserve"> - это периодическое изменение поля. </w:t>
      </w:r>
      <w:r>
        <w:rPr>
          <w:i/>
          <w:iCs/>
          <w:sz w:val="20"/>
          <w:szCs w:val="20"/>
        </w:rPr>
        <w:t>Вибрации</w:t>
      </w:r>
      <w:r>
        <w:rPr>
          <w:sz w:val="20"/>
          <w:szCs w:val="20"/>
        </w:rPr>
        <w:t xml:space="preserve"> - периодические изменения в движении частицы под воздействием поля</w:t>
      </w:r>
      <w:r>
        <w:rPr/>
        <w:t xml:space="preserve">] бессознательных процессов. </w:t>
      </w:r>
    </w:p>
    <w:p>
      <w:pPr>
        <w:pStyle w:val="Web"/>
        <w:rPr/>
      </w:pPr>
      <w:r>
        <w:rPr/>
        <w:t xml:space="preserve">Другие подходы доставляют религиозные прозрения, экстатические переживания, шаманизм, встречи с инопланетянами (список при желании можно продолжить). </w:t>
      </w:r>
    </w:p>
    <w:p>
      <w:pPr>
        <w:pStyle w:val="Web"/>
        <w:rPr/>
      </w:pPr>
      <w:r>
        <w:rPr/>
        <w:t xml:space="preserve">Выше мы говорили о возможности тонкого восприятия физической реальности, которую человек, в принципе, может воспринять через органы чувств. Однако тонкое восприятие не ограничивается дополнительным каналом восприятия физической реальности, оно даёт возможность воспринимать другие реальности, информацию с иных уровней Бытия. </w:t>
      </w:r>
    </w:p>
    <w:p>
      <w:pPr>
        <w:pStyle w:val="Web"/>
        <w:rPr/>
      </w:pPr>
      <w:r>
        <w:rPr/>
        <w:t xml:space="preserve">26.05.98 </w:t>
      </w:r>
    </w:p>
    <w:p>
      <w:pPr>
        <w:pStyle w:val="Heading3"/>
        <w:rPr/>
      </w:pPr>
      <w:r>
        <w:rPr/>
        <w:t xml:space="preserve">Путь к выходу в нереальность. </w:t>
      </w:r>
    </w:p>
    <w:p>
      <w:pPr>
        <w:pStyle w:val="Web"/>
        <w:rPr/>
      </w:pPr>
      <w:r>
        <w:rPr/>
        <w:t>Выход в нереальность [</w:t>
      </w:r>
      <w:r>
        <w:rPr>
          <w:sz w:val="20"/>
          <w:szCs w:val="20"/>
        </w:rPr>
        <w:t>Нереальность - это обобщённое название того, что не является физической реальностью, доступной человеческому сознанию через органы чувств</w:t>
      </w:r>
      <w:r>
        <w:rPr/>
        <w:t xml:space="preserve">] - вот какая должна быть ключевая установка психики. Для её достижения Тайрон дает следующие советы. </w:t>
      </w:r>
    </w:p>
    <w:p>
      <w:pPr>
        <w:pStyle w:val="Normal"/>
        <w:numPr>
          <w:ilvl w:val="0"/>
          <w:numId w:val="22"/>
        </w:numPr>
        <w:spacing w:before="0" w:after="0"/>
        <w:rPr/>
      </w:pPr>
      <w:r>
        <w:rPr>
          <w:i/>
          <w:iCs/>
        </w:rPr>
        <w:t>Начинать с фантазии, с воображаемого мира, а заканчивать реальностью Тонкого мира.</w:t>
      </w:r>
      <w:r>
        <w:rPr/>
        <w:t xml:space="preserve"> </w:t>
      </w:r>
    </w:p>
    <w:p>
      <w:pPr>
        <w:pStyle w:val="Normal"/>
        <w:numPr>
          <w:ilvl w:val="0"/>
          <w:numId w:val="22"/>
        </w:numPr>
        <w:spacing w:before="0" w:after="0"/>
        <w:rPr/>
      </w:pPr>
      <w:r>
        <w:rPr>
          <w:i/>
          <w:iCs/>
        </w:rPr>
        <w:t>Вообразить, что уже воспринимаешь Тонкий мир.</w:t>
      </w:r>
      <w:r>
        <w:rPr/>
        <w:t xml:space="preserve"> </w:t>
      </w:r>
    </w:p>
    <w:p>
      <w:pPr>
        <w:pStyle w:val="Normal"/>
        <w:numPr>
          <w:ilvl w:val="0"/>
          <w:numId w:val="22"/>
        </w:numPr>
        <w:spacing w:before="0" w:after="0"/>
        <w:rPr/>
      </w:pPr>
      <w:r>
        <w:rPr>
          <w:i/>
          <w:iCs/>
        </w:rPr>
        <w:t>Не опасаться, что всё воспринимаемое будет сплошной фантазией, ибо со временем появится возможность чёткого различения фантазии и реальности.</w:t>
      </w:r>
      <w:r>
        <w:rPr/>
        <w:t xml:space="preserve"> </w:t>
      </w:r>
    </w:p>
    <w:p>
      <w:pPr>
        <w:pStyle w:val="Normal"/>
        <w:numPr>
          <w:ilvl w:val="0"/>
          <w:numId w:val="22"/>
        </w:numPr>
        <w:spacing w:before="0" w:after="280"/>
        <w:rPr/>
      </w:pPr>
      <w:r>
        <w:rPr>
          <w:i/>
          <w:iCs/>
        </w:rPr>
        <w:t>Попробовать использовать различные рычаги для перехода от реального к нереальному. Например, при холодной погоде представить себе ярко и живо тёплый день, представить обладание рентгеновским зрением.</w:t>
      </w:r>
      <w:r>
        <w:rPr/>
        <w:t xml:space="preserve"> </w:t>
      </w:r>
    </w:p>
    <w:p>
      <w:pPr>
        <w:pStyle w:val="Heading3"/>
        <w:rPr/>
      </w:pPr>
      <w:r>
        <w:rPr/>
        <w:t xml:space="preserve">Наркотики не помогут. </w:t>
      </w:r>
    </w:p>
    <w:p>
      <w:pPr>
        <w:pStyle w:val="Web"/>
        <w:rPr/>
      </w:pPr>
      <w:r>
        <w:rPr/>
        <w:t xml:space="preserve">Наркотики не помогут в переходе от реального к нереальному, потому что они уводят совсем в другую сторону - в неуправляемую нереальность, где человек подобен щепке, брошенной в океан впечатлений и бессильной выбрать свой путь движения и вернуться обратно на берег. Ценно только то, чего человек добивается сам. Необходимо научиться самостоятельно включиться в Тонкий мир, сознательно окунаться в его "океан", и также самостоятельно выбираться из него на физический берег. </w:t>
      </w:r>
    </w:p>
    <w:p>
      <w:pPr>
        <w:pStyle w:val="Heading3"/>
        <w:rPr/>
      </w:pPr>
      <w:r>
        <w:rPr/>
        <w:t xml:space="preserve">"Текучесть" мага - средство управления судьбой. </w:t>
      </w:r>
    </w:p>
    <w:p>
      <w:pPr>
        <w:pStyle w:val="Web"/>
        <w:rPr/>
      </w:pPr>
      <w:r>
        <w:rPr/>
        <w:t>Для выхода в нереальность нужно расшатать тот каркас, который мы набрасываем на мир, ослабить ментальные и психологические установки. По этому поводу на Канале говорилось, что люди видят постоянные галлюцинации реальности. Психические установки превращают состояние человека в комфортное рабство. Поэтому важнейшее свойство мага - "текучесть" [</w:t>
      </w:r>
      <w:r>
        <w:rPr>
          <w:sz w:val="20"/>
          <w:szCs w:val="20"/>
        </w:rPr>
        <w:t>Выражение К. Кастанеды</w:t>
      </w:r>
      <w:r>
        <w:rPr/>
        <w:t xml:space="preserve">]. </w:t>
      </w:r>
    </w:p>
    <w:p>
      <w:pPr>
        <w:pStyle w:val="Web"/>
        <w:rPr/>
      </w:pPr>
      <w:r>
        <w:rPr/>
        <w:t xml:space="preserve">Совокупность установок, которым добровольно подчиняется человек, образуют основу для управления им со стороны судьбы. Чем механистичнее проводит жизнь человек, двигаясь, как поезд, по расписанию дней, месяцев, лет, тем проще им управлять. Чем более его желания и цели прогнозируемы, тем меньше времени требуется на такое управление. Другое дело - маг. Даже судьба не может владеть магом. Можно сказать, что маг владеет своей судьбой. </w:t>
      </w:r>
    </w:p>
    <w:p>
      <w:pPr>
        <w:pStyle w:val="Heading2"/>
        <w:rPr/>
      </w:pPr>
      <w:r>
        <w:rPr/>
        <w:t xml:space="preserve">3.5. Амулет </w:t>
      </w:r>
    </w:p>
    <w:p>
      <w:pPr>
        <w:pStyle w:val="Heading3"/>
        <w:rPr/>
      </w:pPr>
      <w:r>
        <w:rPr/>
        <w:t xml:space="preserve">Магические предметы - из нетронутого материала. </w:t>
      </w:r>
    </w:p>
    <w:p>
      <w:pPr>
        <w:pStyle w:val="Web"/>
        <w:rPr/>
      </w:pPr>
      <w:r>
        <w:rPr/>
        <w:t xml:space="preserve">Я хотел взять на некоторое время видеокамеру для съёмки магических экспериментов. Однако выяснилось, что уже использованная кем-то видеокамера несёт отпечаток энергетики того, кто ею владел, что не позволяет запечатлеть энергетические эффекты. Но как говорилось на Канале, </w:t>
      </w:r>
      <w:r>
        <w:rPr>
          <w:i/>
          <w:iCs/>
        </w:rPr>
        <w:t>сосуд должен быть чист</w:t>
      </w:r>
      <w:r>
        <w:rPr/>
        <w:t xml:space="preserve">. </w:t>
      </w:r>
    </w:p>
    <w:p>
      <w:pPr>
        <w:pStyle w:val="Web"/>
        <w:rPr/>
      </w:pPr>
      <w:r>
        <w:rPr/>
        <w:t xml:space="preserve">Это положение относится к любым магическим вещам. Магический предмет должен иметь соответствующую магическую основу, которая эффективно создается только из нетронутого материала. </w:t>
      </w:r>
    </w:p>
    <w:p>
      <w:pPr>
        <w:pStyle w:val="Web"/>
        <w:rPr/>
      </w:pPr>
      <w:r>
        <w:rPr/>
        <w:t xml:space="preserve">27.05.98 </w:t>
      </w:r>
    </w:p>
    <w:p>
      <w:pPr>
        <w:pStyle w:val="Heading3"/>
        <w:rPr/>
      </w:pPr>
      <w:r>
        <w:rPr/>
        <w:t xml:space="preserve">Появление персонального амулета. </w:t>
      </w:r>
    </w:p>
    <w:p>
      <w:pPr>
        <w:pStyle w:val="Web"/>
        <w:rPr/>
      </w:pPr>
      <w:r>
        <w:rPr/>
        <w:t>Первым действием в этот день явился выбор камня, на физической основе которого энергетически, с помощью разнообразных магических операций, создавался мой персональный амулет [</w:t>
      </w:r>
      <w:r>
        <w:rPr>
          <w:sz w:val="20"/>
          <w:szCs w:val="20"/>
        </w:rPr>
        <w:t>Амулет обычно выполняет функцию магической защиты человека.' Помимо защитной функции амулет может выполнять функции талисмана или пентакля. В более широком смысле слова под амулетом понимается средство для магической поддержки всей жизнедеятельности человека</w:t>
      </w:r>
      <w:r>
        <w:rPr/>
        <w:t xml:space="preserve">]. </w:t>
      </w:r>
    </w:p>
    <w:p>
      <w:pPr>
        <w:pStyle w:val="Web"/>
        <w:rPr/>
      </w:pPr>
      <w:r>
        <w:rPr/>
        <w:t xml:space="preserve">Мы с Тайроном поехали в магазин-галерею, где есть большой выбор камней. В момент нашего приезда начинался перерыв, поэтому женщина-менеджер не хотела нас впускать внутрь. Пришлось Тайрону послать ей мыслеформу "пришли по конкретному вопросу". В результате Тайрона впустили в помещение, а я остался за дверью. </w:t>
      </w:r>
    </w:p>
    <w:p>
      <w:pPr>
        <w:pStyle w:val="Web"/>
        <w:rPr/>
      </w:pPr>
      <w:r>
        <w:rPr/>
        <w:t xml:space="preserve">Через некоторое время Тайрон появился с камнем. Это был старолит, называемый ещё звёздчатым кварцем. Выбранный для амулета камень имеет уникальную структуру: он состоит из двух взаимопроникающих горных пород, одна из которых на поверхности другой естественным образом образует крест. </w:t>
      </w:r>
    </w:p>
    <w:p>
      <w:pPr>
        <w:pStyle w:val="Web"/>
        <w:rPr/>
      </w:pPr>
      <w:r>
        <w:rPr/>
        <w:t xml:space="preserve">Для ношения амулета нужен был кожаный мешочек. Такие мешочки иногда продают в церковных лавках, в одну из которых мы и направились. Камень уже начал оформляться как амулет. Во время посещения православного храма, при котором работала церковная лавка, он уже впитал в себя энергетику храма. </w:t>
      </w:r>
    </w:p>
    <w:p>
      <w:pPr>
        <w:pStyle w:val="Heading2"/>
        <w:rPr/>
      </w:pPr>
      <w:r>
        <w:rPr/>
        <w:t xml:space="preserve">3.6. Спиритический опыт </w:t>
      </w:r>
    </w:p>
    <w:p>
      <w:pPr>
        <w:pStyle w:val="Heading3"/>
        <w:rPr/>
      </w:pPr>
      <w:r>
        <w:rPr/>
        <w:t xml:space="preserve">Спиритический опыт. </w:t>
      </w:r>
    </w:p>
    <w:p>
      <w:pPr>
        <w:pStyle w:val="Web"/>
        <w:rPr/>
      </w:pPr>
      <w:r>
        <w:rPr/>
        <w:t xml:space="preserve">Затем мы поехали к Тайрону. Следующим действием была проверка моих способностей к спиритическому общению. Современные маги не занимаются спиритизмом, и в глазах Тайрона это занятие является чем-то вроде детской игрушки. Обучение через игру является эффективным педагогическим приёмом. Я с интересом приступил к проверке своих способностей. </w:t>
      </w:r>
    </w:p>
    <w:p>
      <w:pPr>
        <w:pStyle w:val="Web"/>
        <w:rPr/>
      </w:pPr>
      <w:r>
        <w:rPr/>
        <w:t xml:space="preserve">Вспомогательным средством спиритического общения служила так называемая "спиритическая доска", представляющая собой лист с нарисованным на нём глазом, зонами вариантов ответа, а также кружком, указывающим начальное место расположения блюдца. Само блюдце клалось на лист днищем вверх. Зоны вариантов ответа пришедшего на контакт духа располагались вверх по листу от кружка начального местоположения блюдца. Они включали в себя </w:t>
      </w:r>
    </w:p>
    <w:p>
      <w:pPr>
        <w:pStyle w:val="Normal"/>
        <w:numPr>
          <w:ilvl w:val="0"/>
          <w:numId w:val="10"/>
        </w:numPr>
        <w:spacing w:before="0" w:after="0"/>
        <w:rPr/>
      </w:pPr>
      <w:r>
        <w:rPr/>
        <w:t xml:space="preserve">вопрос: "пришёл?"; </w:t>
      </w:r>
    </w:p>
    <w:p>
      <w:pPr>
        <w:pStyle w:val="Normal"/>
        <w:numPr>
          <w:ilvl w:val="0"/>
          <w:numId w:val="10"/>
        </w:numPr>
        <w:spacing w:before="0" w:after="0"/>
        <w:rPr/>
      </w:pPr>
      <w:r>
        <w:rPr/>
        <w:t xml:space="preserve">ответы: "да" и "нет"; </w:t>
      </w:r>
    </w:p>
    <w:p>
      <w:pPr>
        <w:pStyle w:val="Normal"/>
        <w:numPr>
          <w:ilvl w:val="0"/>
          <w:numId w:val="10"/>
        </w:numPr>
        <w:spacing w:before="0" w:after="0"/>
        <w:rPr/>
      </w:pPr>
      <w:r>
        <w:rPr/>
        <w:t xml:space="preserve">ответы: "правда" и "ложь"; </w:t>
      </w:r>
    </w:p>
    <w:p>
      <w:pPr>
        <w:pStyle w:val="Normal"/>
        <w:numPr>
          <w:ilvl w:val="0"/>
          <w:numId w:val="10"/>
        </w:numPr>
        <w:spacing w:before="0" w:after="280"/>
        <w:rPr/>
      </w:pPr>
      <w:r>
        <w:rPr/>
        <w:t xml:space="preserve">буквы алфавита и цифры для более точного ответа. </w:t>
      </w:r>
    </w:p>
    <w:p>
      <w:pPr>
        <w:pStyle w:val="Web"/>
        <w:rPr/>
      </w:pPr>
      <w:r>
        <w:rPr/>
        <w:t xml:space="preserve">Спиритический сеанс состоял из двух сеансов. Вначале Тайрон вместе со мной вызывал духов. Затем я вместе с другим человеком попробовал относительно самостоятельно проделать то же самое. </w:t>
      </w:r>
    </w:p>
    <w:p>
      <w:pPr>
        <w:pStyle w:val="Web"/>
        <w:rPr/>
      </w:pPr>
      <w:r>
        <w:rPr/>
        <w:t xml:space="preserve">Тайрон может общаться с духами напрямую, без помощи механизма спиритического сеанса. Однако я ещё был не готов к такому уровню общения, поэтому Тайрон также отключился от прямого общения. </w:t>
      </w:r>
    </w:p>
    <w:p>
      <w:pPr>
        <w:pStyle w:val="Web"/>
        <w:rPr/>
      </w:pPr>
      <w:r>
        <w:rPr/>
        <w:t xml:space="preserve">Для медиумического общения с духами в магии существует правило, отрицающее одиночную работу. Причиной такого отрицательного отношения являются не требования безопасности, а обеспечение качества принимаемой информации. Духи не могут подействовать одновременно на двух медиумов. Аналогию можно провести с восприятием визуальной информации: стереоскопическое зрение не подвержено искажениям моноскопического восприятия. </w:t>
      </w:r>
    </w:p>
    <w:p>
      <w:pPr>
        <w:pStyle w:val="Web"/>
        <w:rPr/>
      </w:pPr>
      <w:r>
        <w:rPr/>
        <w:t xml:space="preserve">Тайрону не требовалось медиумически передавать часть своей энергии для активизации канала общения с духами. Для вызова духов в современной магии используются более эффективные средства, использующие специальную мантру. </w:t>
      </w:r>
    </w:p>
    <w:p>
      <w:pPr>
        <w:pStyle w:val="Web"/>
        <w:rPr/>
      </w:pPr>
      <w:r>
        <w:rPr/>
        <w:t xml:space="preserve">После чтения мантры, вызывающей духов, Тайрон, для убедительности, перед началом спиритического общения закрыл голову непроницаемым для света чёрным покрывалом. Мы взялись пальцами за блюдце, он - со своей стороны, я - со своей. </w:t>
      </w:r>
    </w:p>
    <w:p>
      <w:pPr>
        <w:pStyle w:val="Web"/>
        <w:rPr/>
      </w:pPr>
      <w:r>
        <w:rPr/>
        <w:t xml:space="preserve">При спиритическом сеансе пальцы касаются блюдца так, чтобы у него была возможность легко передвигаться по спиритическому столу. Для получения ответа на заданный духу вопрос надо позволить своей руке двигаться самопроизвольно. Это аналогично работе с рамкой в биолокации. Глаза участников спиритического сеанса при этом закрыты. Движение блюдца происходит от давления пальцев двух участников. На блюдце нанесена черта, которая каждый раз, когда блюдце останавливается, указывает на выбранный вариант ответа. </w:t>
      </w:r>
    </w:p>
    <w:p>
      <w:pPr>
        <w:pStyle w:val="Web"/>
        <w:rPr/>
      </w:pPr>
      <w:r>
        <w:rPr/>
        <w:t xml:space="preserve">Дух, вызванный Тайроном, назвал своё имя и возраст, отсчитываемый от момента физической смерти человека, в котором был воплощён дух. В качестве проверки реальности происходящего спиритического общения Тайрон задал ему несколько вопросов, на которые дух правильно ответил. </w:t>
      </w:r>
    </w:p>
    <w:p>
      <w:pPr>
        <w:pStyle w:val="Web"/>
        <w:rPr/>
      </w:pPr>
      <w:r>
        <w:rPr/>
        <w:t xml:space="preserve">Затем я попробовал общаться с духами. Судя по всему, теперь к нам явился ещё один дух. Вначале мы спросили духа о желании общаться с нами. После получения утвердительного ответа, попросили духа назвать себя. Поскольку мои глаза были закрыты, вопросы и ответы записывал Тайрон. В целом мои попытки спиритического общения были неудачными. Буквы, которые получались после движения блюдца, составляли непонятные словосочетания. На уточняющий вопрос Тайрона о точности воспроизводимых мною ответов дух отвечал отрицательно. Так что медиума из меня не вышло. </w:t>
      </w:r>
    </w:p>
    <w:p>
      <w:pPr>
        <w:pStyle w:val="Web"/>
        <w:rPr/>
      </w:pPr>
      <w:r>
        <w:rPr/>
        <w:t xml:space="preserve">Индикатором реального спиритического присутствия было поведение свечки. Когда зажжённую свечку подносили во время сеанса к блюдцу, она затухала. Через некоторое время после окончания спиритического сеанса зажжённая свечка уже не реагировала, когда её подносили к блюдцу. </w:t>
      </w:r>
    </w:p>
    <w:p>
      <w:pPr>
        <w:pStyle w:val="Heading3"/>
        <w:rPr/>
      </w:pPr>
      <w:r>
        <w:rPr/>
        <w:t xml:space="preserve">О спиритических сеансах. </w:t>
      </w:r>
    </w:p>
    <w:p>
      <w:pPr>
        <w:pStyle w:val="Web"/>
        <w:rPr/>
      </w:pPr>
      <w:r>
        <w:rPr/>
        <w:t xml:space="preserve">Спиритические сеансы были излюбленным времяпровождением в аристократических салонах русского общества в девятнадцатом веке. Когда я встречался с упоминанием об общении с духами в художественной литературе для меня всегда оставалась загадкой сама организация спиритического сеанса. Насколько я себе представлял, обязательным для спиритического сеанса было наличие крутящегося столика или блюдца и человека с медиумическими способностями. Раньше я вообще считал такие сеансы определённой психологической игрушкой, в которой участвуют не какие-то там духи, а только психомоторные реакции участников сеанса. </w:t>
      </w:r>
    </w:p>
    <w:p>
      <w:pPr>
        <w:pStyle w:val="Web"/>
        <w:rPr/>
      </w:pPr>
      <w:r>
        <w:rPr/>
        <w:t xml:space="preserve">После того, как я открыл для себя биолокацию, мне стало понятной возможность общения с собственным подсознанием через сознательно неконтролируемые физиологические движения типа тремора. По своему механизму от биолокации до спиритического сеанса один шаг: в биолокации участвует индивидуальное подсознание, а в спиритическом сеансе - коллективное подсознание, существование которого было открыто известным психологом К. Юнгом. </w:t>
      </w:r>
    </w:p>
    <w:p>
      <w:pPr>
        <w:pStyle w:val="Web"/>
        <w:rPr/>
      </w:pPr>
      <w:r>
        <w:rPr/>
        <w:t xml:space="preserve">Интересно, что те, кто полностью отрицает спиритические сеансы, и те, кто полностью их принимает, оказываются по-своему правы. Попробуем и мы посмотреть на этот вопрос с различных точек зрения. </w:t>
      </w:r>
    </w:p>
    <w:p>
      <w:pPr>
        <w:pStyle w:val="Normal"/>
        <w:numPr>
          <w:ilvl w:val="0"/>
          <w:numId w:val="5"/>
        </w:numPr>
        <w:spacing w:before="0" w:after="0"/>
        <w:rPr/>
      </w:pPr>
      <w:r>
        <w:rPr/>
        <w:t xml:space="preserve">Полностью отрицающие говорят, что это только психомоторные реакции. Да, это так, но психомоторные реакции управляются подсознанием. Как оценить роль подсознания? Одни считают, что это лишь обеспечение автоматических процессов жизнедеятельности в человеческом организме и стандартных реакций периферийной нервной системы. Другие полагают, что подсознание ещё способно к некоторой сознательной деятельности, а также к обработке информации, получаемой на основе деятельности ещё не до конца понятных механизмов восприятия, которые обычно зачисляют по разряду "шестого чувства". </w:t>
      </w:r>
    </w:p>
    <w:p>
      <w:pPr>
        <w:pStyle w:val="Normal"/>
        <w:numPr>
          <w:ilvl w:val="0"/>
          <w:numId w:val="5"/>
        </w:numPr>
        <w:spacing w:before="0" w:after="0"/>
        <w:rPr/>
      </w:pPr>
      <w:r>
        <w:rPr/>
        <w:t xml:space="preserve">Частично принимающие говорят, что это только информация от подсознания. Да, это так, но с кем или чем контактирует само подсознание? Одни считают, что подсознание способно более полно воспринимать физический мир, а также контактировать с другими индивидуальными подсознаниями и коллективным подсознанием. Другие же полагают, что подсознание ещё способно воспринимать нематериальные уровни Бытия. </w:t>
      </w:r>
    </w:p>
    <w:p>
      <w:pPr>
        <w:pStyle w:val="Normal"/>
        <w:numPr>
          <w:ilvl w:val="0"/>
          <w:numId w:val="5"/>
        </w:numPr>
        <w:spacing w:before="0" w:after="280"/>
        <w:rPr/>
      </w:pPr>
      <w:r>
        <w:rPr/>
        <w:t xml:space="preserve">Полностью принимающие говорят: "это общение с мёртвыми, которые знают больше нас". Да, но не все те, кого мы считаем мёртвыми, продолжают активную жизнь в некромире и на других уровнях Бытия, Некромир обладает значительно более высокими, чем физический мир, скоростями жизни и мышления, поэтому достаточно наивно предполагать, что таким примитивным образом, как в спиритическом сеансе, может осуществляться общение в масштабе физического времени.  </w:t>
      </w:r>
    </w:p>
    <w:p>
      <w:pPr>
        <w:pStyle w:val="Web"/>
        <w:rPr/>
      </w:pPr>
      <w:r>
        <w:rPr/>
        <w:t>Таким образом, при спиритическом сеансе происходит общение через психомоторные реакции с индивидуальным или коллективным подсознанием, которое в свою очередь имеет возможность контакта с нематериальными [</w:t>
      </w:r>
      <w:r>
        <w:rPr>
          <w:sz w:val="20"/>
          <w:szCs w:val="20"/>
        </w:rPr>
        <w:t>В эзотерической литературе вместо слова "нематериальные" используется термин "иноматериальные", что подчеркнуть, что на нефизических уровнях Бытия также есть своя материя, хотя и более тонкая, чем материя физического мира</w:t>
      </w:r>
      <w:r>
        <w:rPr/>
        <w:t xml:space="preserve">] существами. </w:t>
      </w:r>
    </w:p>
    <w:p>
      <w:pPr>
        <w:pStyle w:val="Web"/>
        <w:rPr/>
      </w:pPr>
      <w:r>
        <w:rPr/>
        <w:t xml:space="preserve">Совсем нетривиальным является вопрос об идентификации нематериальных участников сеанса. По существу мы контактируем при этом только с подсознанием, и только оно может ответить, участвует ли при этом нематериальное существо и кем оно является. Представим, что на спиритическом сеансе мы обратились к духу Наполеона и нам кто-то отвечает. Кто же именно? Существует несколько вариантов спиритического общения. При обсуждении их разграничим понятия души и духа человека. Упрощённо можно принять следующие положения:  </w:t>
      </w:r>
    </w:p>
    <w:p>
      <w:pPr>
        <w:pStyle w:val="Normal"/>
        <w:numPr>
          <w:ilvl w:val="0"/>
          <w:numId w:val="31"/>
        </w:numPr>
        <w:spacing w:before="0" w:after="0"/>
        <w:rPr/>
      </w:pPr>
      <w:r>
        <w:rPr/>
        <w:t>душа проходит через цепь перевоплощений, а дух [</w:t>
      </w:r>
      <w:r>
        <w:rPr>
          <w:sz w:val="20"/>
          <w:szCs w:val="20"/>
        </w:rPr>
        <w:t xml:space="preserve">Нужно различать </w:t>
      </w:r>
      <w:r>
        <w:rPr>
          <w:i/>
          <w:iCs/>
          <w:sz w:val="20"/>
          <w:szCs w:val="20"/>
        </w:rPr>
        <w:t>дух</w:t>
      </w:r>
      <w:r>
        <w:rPr>
          <w:sz w:val="20"/>
          <w:szCs w:val="20"/>
        </w:rPr>
        <w:t xml:space="preserve"> как энергетическую структуру физического тела и </w:t>
      </w:r>
      <w:r>
        <w:rPr>
          <w:i/>
          <w:iCs/>
          <w:sz w:val="20"/>
          <w:szCs w:val="20"/>
        </w:rPr>
        <w:t>Дух</w:t>
      </w:r>
      <w:r>
        <w:rPr>
          <w:sz w:val="20"/>
          <w:szCs w:val="20"/>
        </w:rPr>
        <w:t xml:space="preserve"> как божественное начало человека</w:t>
      </w:r>
      <w:r>
        <w:rPr/>
        <w:t xml:space="preserve">] формируется на одну жизнь; </w:t>
      </w:r>
    </w:p>
    <w:p>
      <w:pPr>
        <w:pStyle w:val="Normal"/>
        <w:numPr>
          <w:ilvl w:val="0"/>
          <w:numId w:val="31"/>
        </w:numPr>
        <w:spacing w:before="0" w:after="280"/>
        <w:rPr/>
      </w:pPr>
      <w:r>
        <w:rPr/>
        <w:t> </w:t>
      </w:r>
      <w:r>
        <w:rPr/>
        <w:t xml:space="preserve">дух и душа функционируют на различных уровнях Бытия, уровень духа непосредственно близок к физическому уровню, уровень души выше всех уровней, связанных с физическим миром. </w:t>
      </w:r>
    </w:p>
    <w:p>
      <w:pPr>
        <w:pStyle w:val="Web"/>
        <w:rPr/>
      </w:pPr>
      <w:r>
        <w:rPr/>
        <w:t xml:space="preserve">Поэтому на спиритическом сеансе практически невозможно вступить в контакт с развивающейся и совершенствующейся душой человека. Упрощённо говоря, доступная для контакта часть души живёт либо в некромире, с которым из-за большой разницы скоростей невозможно контактировать без специальных мер синхронизации, либо уже находится в следующем воплощении. </w:t>
      </w:r>
    </w:p>
    <w:p>
      <w:pPr>
        <w:pStyle w:val="Web"/>
        <w:rPr/>
      </w:pPr>
      <w:r>
        <w:rPr/>
        <w:t xml:space="preserve">Важно ещё понимать: какого рода эмоции связаны у присутствующих на спиритическом сеансе с конкретным историческим человеком, дух которого вызывается. При насыщенной эмоциональной окраске на вызов духа легко могут отозваться какие-то лярвообразные существа, "астральные персонификации" и другие нематериальные существа, склонные к розыгрышам и мистификациям. </w:t>
      </w:r>
    </w:p>
    <w:p>
      <w:pPr>
        <w:pStyle w:val="Web"/>
        <w:rPr/>
      </w:pPr>
      <w:r>
        <w:rPr/>
        <w:t xml:space="preserve">Таким образом, если и происходит контакт с духом конкретного исторического человека, то это есть контакт не с самим человеком или его душой, а с некоторой постепенно распадающейся астральной оболочкой, хранящей информацию о делах и мыслях данного человека. Поэтому большой ценности такой контакт не несёт. Однако не надо забывать, что дух находится на уровне, связанном с обеспечением безопасности физического мира, поэтому в его распоряжении могут оказаться сведения о каких-то крупных катастрофах, угрожающих присутствующим. К таким сведениям можно прислушаться. </w:t>
      </w:r>
    </w:p>
    <w:p>
      <w:pPr>
        <w:pStyle w:val="Web"/>
        <w:rPr/>
      </w:pPr>
      <w:r>
        <w:rPr/>
        <w:t xml:space="preserve">Дух умершего человека можно сравнить с воздушным шариком, из которого вышел почти весь воздух. Чтобы такой шарик мог хоть немного "ожить", его нужно надуть. Энергию в астральную оболочку может вдохнуть медиум или коллективное подсознание участников спиритического сеанса, когда они образуют круг. Кстати, подобную энергетическую основу, направленную на дух живущего человека, имеют древнеславянские хороводы вокруг именинника. </w:t>
      </w:r>
    </w:p>
    <w:p>
      <w:pPr>
        <w:pStyle w:val="Web"/>
        <w:rPr/>
      </w:pPr>
      <w:r>
        <w:rPr/>
        <w:t xml:space="preserve">Отметим, что для реальных контактов с духами умерших, как и при любых магических операциях, важную роль играет и сознание людей. Мы знаем, что сознание способно изменять формы своего восприятия мира, структуру пространства и времени, что может повлиять на успех спиритического общения. Энергия положительного внимания может дать силу и возможность любым проявлениям. Близкий эффект происходит при посещении домов-музеев знаменитых в прошлом людей. </w:t>
      </w:r>
    </w:p>
    <w:p>
      <w:pPr>
        <w:pStyle w:val="Heading2"/>
        <w:rPr/>
      </w:pPr>
      <w:r>
        <w:rPr/>
        <w:t xml:space="preserve">3.7. Энергетика пищи </w:t>
      </w:r>
    </w:p>
    <w:p>
      <w:pPr>
        <w:pStyle w:val="Heading3"/>
        <w:rPr/>
      </w:pPr>
      <w:r>
        <w:rPr/>
        <w:t xml:space="preserve">Подготовка трапезы. </w:t>
      </w:r>
    </w:p>
    <w:p>
      <w:pPr>
        <w:pStyle w:val="Web"/>
        <w:rPr/>
      </w:pPr>
      <w:r>
        <w:rPr/>
        <w:t xml:space="preserve">Для подготовки трапезы продукты разделяются: мясо - отдельно, рыба - отдельно, отдельно - овощи и фрукты, отдельно - хлеб и т. д. Для энергетической обработки продукты помещаются в замкнутый объём, например, в целлофановый пакет чёрного или серебристого цвета, или в фольгу. Для приготовления трапезы Тайрон продиктовал мне следующую последовательность действий: </w:t>
      </w:r>
    </w:p>
    <w:p>
      <w:pPr>
        <w:pStyle w:val="Normal"/>
        <w:numPr>
          <w:ilvl w:val="0"/>
          <w:numId w:val="44"/>
        </w:numPr>
        <w:spacing w:before="0" w:after="0"/>
        <w:rPr/>
      </w:pPr>
      <w:r>
        <w:rPr>
          <w:i/>
          <w:iCs/>
        </w:rPr>
        <w:t>Зажигаешь небольшую восковую свечу.</w:t>
      </w:r>
      <w:r>
        <w:rPr/>
        <w:t xml:space="preserve"> </w:t>
      </w:r>
    </w:p>
    <w:p>
      <w:pPr>
        <w:pStyle w:val="Normal"/>
        <w:numPr>
          <w:ilvl w:val="0"/>
          <w:numId w:val="44"/>
        </w:numPr>
        <w:spacing w:before="0" w:after="0"/>
        <w:rPr/>
      </w:pPr>
      <w:r>
        <w:rPr>
          <w:i/>
          <w:iCs/>
        </w:rPr>
        <w:t>Водишь над продуктами по часовой стрелке и повторяешь три раза мантру, служащую обращением к духам.</w:t>
      </w:r>
      <w:r>
        <w:rPr/>
        <w:t xml:space="preserve"> </w:t>
      </w:r>
    </w:p>
    <w:p>
      <w:pPr>
        <w:pStyle w:val="Normal"/>
        <w:numPr>
          <w:ilvl w:val="0"/>
          <w:numId w:val="44"/>
        </w:numPr>
        <w:spacing w:before="0" w:after="0"/>
        <w:rPr/>
      </w:pPr>
      <w:r>
        <w:rPr>
          <w:i/>
          <w:iCs/>
        </w:rPr>
        <w:t>Смотришь на отражение свечи в зеркале и представляешь, что потоки энергии, исходящие от тебя, пронизывают зеркало и пакет и заряжают еду. Так делаешь, пока не почувствуешь, что достаточно.</w:t>
      </w:r>
      <w:r>
        <w:rPr/>
        <w:t xml:space="preserve"> </w:t>
      </w:r>
    </w:p>
    <w:p>
      <w:pPr>
        <w:pStyle w:val="Normal"/>
        <w:numPr>
          <w:ilvl w:val="0"/>
          <w:numId w:val="44"/>
        </w:numPr>
        <w:spacing w:before="0" w:after="280"/>
        <w:rPr/>
      </w:pPr>
      <w:r>
        <w:rPr>
          <w:i/>
          <w:iCs/>
        </w:rPr>
        <w:t>Затем тушишь свечу и, пока она дымится, с той же самой мантрой окуриваешь продукты</w:t>
      </w:r>
      <w:r>
        <w:rPr/>
        <w:t xml:space="preserve">. </w:t>
      </w:r>
    </w:p>
    <w:p>
      <w:pPr>
        <w:pStyle w:val="Heading3"/>
        <w:rPr/>
      </w:pPr>
      <w:r>
        <w:rPr/>
        <w:t xml:space="preserve">Завершение трапезы. </w:t>
      </w:r>
    </w:p>
    <w:p>
      <w:pPr>
        <w:pStyle w:val="Web"/>
        <w:rPr/>
      </w:pPr>
      <w:r>
        <w:rPr/>
        <w:t xml:space="preserve">Продукты, которые использовались в описанном выше ритуале трапезы, после ужина заворачиваются в фольгу и кладутся в такое место, которое выше человеческого роста. Утром следующего дня фольга разворачивается и пища выбрасывается. При этом используется мантра - обращение к конкретному духу. Духи, которые находятся вокруг домашних очагов, всегда используют энергию, заключённую в остатках пищи. При обращении же к конкретному духу можно ещё надеяться на энергетический обмен. </w:t>
      </w:r>
    </w:p>
    <w:p>
      <w:pPr>
        <w:pStyle w:val="Web"/>
        <w:rPr/>
      </w:pPr>
      <w:r>
        <w:rPr/>
        <w:t xml:space="preserve">Аналогичным образом можно поступать и в гостях, и в общественной столовой. Достаточно не полностью съедать пищу, а оставлять немного на тарелке для духов. Духи питаются не самой физической пищей, а той энергетикой, которая в ней оказалась сосредоточенной. </w:t>
      </w:r>
    </w:p>
    <w:p>
      <w:pPr>
        <w:pStyle w:val="Web"/>
        <w:rPr/>
      </w:pPr>
      <w:r>
        <w:rPr/>
        <w:t xml:space="preserve">Если же человек собирается выходить после трапезы на Канал, то ещё лучше не только вспомнить про духов, оставив им немного пищи, а заручиться их поддержкой. Для этого нужна определённая жертва - нужно оставить духам самый вкусный кусочек от своей трапезы. </w:t>
      </w:r>
    </w:p>
    <w:p>
      <w:pPr>
        <w:pStyle w:val="Heading2"/>
        <w:rPr/>
      </w:pPr>
      <w:r>
        <w:rPr/>
        <w:t xml:space="preserve">3.8. Защита жилища </w:t>
      </w:r>
    </w:p>
    <w:p>
      <w:pPr>
        <w:pStyle w:val="Heading3"/>
        <w:rPr/>
      </w:pPr>
      <w:r>
        <w:rPr/>
        <w:t xml:space="preserve">Магическая защита жилища. </w:t>
      </w:r>
    </w:p>
    <w:p>
      <w:pPr>
        <w:pStyle w:val="Web"/>
        <w:rPr/>
      </w:pPr>
      <w:r>
        <w:rPr/>
        <w:t xml:space="preserve">Для выполнения заговоров хорошо использовать рис. Рис выполняет функцию хранителя магической информации. Заговор риса для магической зашиты жилища производится следующим образом: </w:t>
      </w:r>
    </w:p>
    <w:p>
      <w:pPr>
        <w:pStyle w:val="Normal"/>
        <w:numPr>
          <w:ilvl w:val="0"/>
          <w:numId w:val="8"/>
        </w:numPr>
        <w:spacing w:before="0" w:after="0"/>
        <w:rPr/>
      </w:pPr>
      <w:r>
        <w:rPr/>
        <w:t xml:space="preserve">левой рукой насыпаем рис небольшими порциями в центр правой ладони; </w:t>
      </w:r>
    </w:p>
    <w:p>
      <w:pPr>
        <w:pStyle w:val="Normal"/>
        <w:numPr>
          <w:ilvl w:val="0"/>
          <w:numId w:val="8"/>
        </w:numPr>
        <w:spacing w:before="0" w:after="0"/>
        <w:rPr/>
      </w:pPr>
      <w:r>
        <w:rPr/>
        <w:t xml:space="preserve">со всей силой сжимаем ладонь в кулак, чтобы от напряжения задрожали мышцы руки; </w:t>
      </w:r>
    </w:p>
    <w:p>
      <w:pPr>
        <w:pStyle w:val="Normal"/>
        <w:numPr>
          <w:ilvl w:val="0"/>
          <w:numId w:val="8"/>
        </w:numPr>
        <w:spacing w:before="0" w:after="0"/>
        <w:rPr/>
      </w:pPr>
      <w:r>
        <w:rPr/>
        <w:t xml:space="preserve">подносим сжатый кулак к лицу и прижимаем в районе "третьего глаза", </w:t>
      </w:r>
    </w:p>
    <w:p>
      <w:pPr>
        <w:pStyle w:val="Normal"/>
        <w:numPr>
          <w:ilvl w:val="0"/>
          <w:numId w:val="8"/>
        </w:numPr>
        <w:spacing w:before="0" w:after="0"/>
        <w:rPr/>
      </w:pPr>
      <w:r>
        <w:rPr/>
        <w:t xml:space="preserve">читаем заклинающую мантру; </w:t>
      </w:r>
    </w:p>
    <w:p>
      <w:pPr>
        <w:pStyle w:val="Normal"/>
        <w:numPr>
          <w:ilvl w:val="0"/>
          <w:numId w:val="8"/>
        </w:numPr>
        <w:spacing w:before="0" w:after="0"/>
        <w:rPr/>
      </w:pPr>
      <w:r>
        <w:rPr/>
        <w:t>бросаем рис в вино [</w:t>
      </w:r>
      <w:r>
        <w:rPr>
          <w:sz w:val="20"/>
          <w:szCs w:val="20"/>
        </w:rPr>
        <w:t>Предварительно наливаем красное вино в бокал примерно на три четверти</w:t>
      </w:r>
      <w:r>
        <w:rPr/>
        <w:t xml:space="preserve">] , </w:t>
      </w:r>
    </w:p>
    <w:p>
      <w:pPr>
        <w:pStyle w:val="Normal"/>
        <w:numPr>
          <w:ilvl w:val="0"/>
          <w:numId w:val="8"/>
        </w:numPr>
        <w:spacing w:before="0" w:after="0"/>
        <w:rPr/>
      </w:pPr>
      <w:r>
        <w:rPr/>
        <w:t xml:space="preserve">вылавливаем неутонувшие рисинки, не касаясь их руками(!), например, бумажкой, и выбрасываем в труднодоступное для других людей место. </w:t>
      </w:r>
    </w:p>
    <w:p>
      <w:pPr>
        <w:pStyle w:val="Normal"/>
        <w:numPr>
          <w:ilvl w:val="0"/>
          <w:numId w:val="8"/>
        </w:numPr>
        <w:spacing w:before="0" w:after="280"/>
        <w:rPr/>
      </w:pPr>
      <w:r>
        <w:rPr/>
        <w:t xml:space="preserve">Последним шагом является сливание остатков красного вина, не впитавшегося в рис, и пересыпание риса в какую-нибудь закрывающуюся стеклянную посуду. </w:t>
      </w:r>
    </w:p>
    <w:p>
      <w:pPr>
        <w:pStyle w:val="Heading3"/>
        <w:rPr/>
      </w:pPr>
      <w:r>
        <w:rPr/>
        <w:t xml:space="preserve">Контроль за "злыми" рисинками. </w:t>
      </w:r>
    </w:p>
    <w:p>
      <w:pPr>
        <w:pStyle w:val="Web"/>
        <w:rPr/>
      </w:pPr>
      <w:r>
        <w:rPr/>
        <w:t>На последних этапах заговора нужно быть весьма осторожным и обязательно проконтролировать, не вернулись ли "злые" рисинки обратно в дом. Если такое произойдет, то случится инвольтация [</w:t>
      </w:r>
      <w:r>
        <w:rPr>
          <w:i/>
          <w:iCs/>
          <w:sz w:val="20"/>
          <w:szCs w:val="20"/>
        </w:rPr>
        <w:t>Инвольтация</w:t>
      </w:r>
      <w:r>
        <w:rPr>
          <w:sz w:val="20"/>
          <w:szCs w:val="20"/>
        </w:rPr>
        <w:t xml:space="preserve"> в данном контексте означает внедрение в человека чужеродной энергетической сущности</w:t>
      </w:r>
      <w:r>
        <w:rPr/>
        <w:t xml:space="preserve">] в самого себя, что грозит крайне нежелательными последствиями. </w:t>
      </w:r>
    </w:p>
    <w:p>
      <w:pPr>
        <w:pStyle w:val="Web"/>
        <w:rPr/>
      </w:pPr>
      <w:r>
        <w:rPr/>
        <w:t>Мне тут же представилась возможность убедиться в хитрости "злых" рисинок. Когда Тайрон показывал мне заговор, парочка рисинок не утонула, тем самым показав свою связь с эгрегором [</w:t>
      </w:r>
      <w:r>
        <w:rPr>
          <w:i/>
          <w:iCs/>
          <w:sz w:val="20"/>
          <w:szCs w:val="20"/>
        </w:rPr>
        <w:t>Эгрегор</w:t>
      </w:r>
      <w:r>
        <w:rPr>
          <w:sz w:val="20"/>
          <w:szCs w:val="20"/>
        </w:rPr>
        <w:t xml:space="preserve"> является энергетической структурой</w:t>
      </w:r>
      <w:r>
        <w:rPr/>
        <w:t xml:space="preserve">] зла. Тайрон осторожно выловил их и выбросил в окно. Бумажка с рисинками полетела вдоль стены дома по направлению к балкону, выход на который находится в другой комнате квартиры. Тайрон, хорошо зная об опасности нахождения "злых" рисинок в доме, решил проверить, не попали ли они на балкон. И вот что интересно: бумажка от рисинок улетела, а рисинки упали точно в щелку порога балконной двери, туда, где их трудно случайно найти и они могли бы в максимальной степени сыграть свою зловещую роль. Естественно, они были окончательно выброшены, а их поведение послужило мне наглядным уроком. </w:t>
      </w:r>
    </w:p>
    <w:p>
      <w:pPr>
        <w:pStyle w:val="Web"/>
        <w:rPr/>
      </w:pPr>
      <w:r>
        <w:rPr/>
        <w:t xml:space="preserve">Таким образом, нужно хорошо запомнить, что неутонувшие при заговоре рисинки попадают в энергетическую связь с эгрегором зла и становятся его орудием. Как говорит Тайрон, такие рисинки можно даже использовать для инвольтации, однако, дело это крайне опасное. Деление рисинок на утонувшие и неутонувшие подобно разделению положительных и отрицательных зарядов в электрическом поле. </w:t>
      </w:r>
    </w:p>
    <w:p>
      <w:pPr>
        <w:pStyle w:val="Heading3"/>
        <w:rPr/>
      </w:pPr>
      <w:r>
        <w:rPr/>
        <w:t xml:space="preserve">Делаю заговор на защиту жилища. </w:t>
      </w:r>
    </w:p>
    <w:p>
      <w:pPr>
        <w:pStyle w:val="Web"/>
        <w:rPr/>
      </w:pPr>
      <w:r>
        <w:rPr/>
        <w:t xml:space="preserve">Далее я попробовал самостоятельно сделать для своего дома заговор рисинок для защиты. Никаких "злых" рисинок не обнаруживалось. Затем я представлял, что заряжаю рисинки для защиты своего дома против любого негативного воздействия. При этом две рисинки всплыли. И, наконец, я представил, что защищаю свой дом от негативного воздействия конкретного человека. При таком заговоре для защиты жилища всплыло множество рисинок. Тайрон не стал комментировать причин этого эффекта, а только задумчиво промолвил: "Да, не завидую я этому человеку". </w:t>
      </w:r>
    </w:p>
    <w:p>
      <w:pPr>
        <w:pStyle w:val="Heading3"/>
        <w:rPr/>
      </w:pPr>
      <w:r>
        <w:rPr/>
        <w:t xml:space="preserve">Человек как лазер. </w:t>
      </w:r>
    </w:p>
    <w:p>
      <w:pPr>
        <w:pStyle w:val="Web"/>
        <w:rPr/>
      </w:pPr>
      <w:r>
        <w:rPr/>
        <w:t xml:space="preserve">Тайрон считает, что энергию лазера можно полностью преобразить. Сам человек в силу светоносно-сти своей истинной природы может стать лучом лазера, ощутив его структуру. </w:t>
      </w:r>
    </w:p>
    <w:p>
      <w:pPr>
        <w:pStyle w:val="Heading3"/>
        <w:rPr/>
      </w:pPr>
      <w:r>
        <w:rPr/>
        <w:t xml:space="preserve">Человек может стать всем. </w:t>
      </w:r>
    </w:p>
    <w:p>
      <w:pPr>
        <w:pStyle w:val="Web"/>
        <w:rPr/>
      </w:pPr>
      <w:r>
        <w:rPr/>
        <w:t xml:space="preserve">Если обобщать вышесказанное, то можно утверждать, что человек может стать всем, ибо, как говорит Тайрон, что </w:t>
      </w:r>
      <w:r>
        <w:rPr>
          <w:i/>
          <w:iCs/>
        </w:rPr>
        <w:t>абсолютно всё в мире, в физическом мире и других мирах, можно смоделировать, скопировать.</w:t>
      </w:r>
      <w:r>
        <w:rPr/>
        <w:t xml:space="preserve"> </w:t>
      </w:r>
    </w:p>
    <w:p>
      <w:pPr>
        <w:pStyle w:val="Heading3"/>
        <w:rPr/>
      </w:pPr>
      <w:r>
        <w:rPr/>
        <w:t xml:space="preserve">Параллельные миры. </w:t>
      </w:r>
    </w:p>
    <w:p>
      <w:pPr>
        <w:pStyle w:val="Web"/>
        <w:rPr/>
      </w:pPr>
      <w:r>
        <w:rPr>
          <w:i/>
          <w:iCs/>
        </w:rPr>
        <w:t>Существует множество параллельных миров, характеризуемых своей структурой пространства, ритмом (пульсацией), временем, сознанием</w:t>
      </w:r>
      <w:r>
        <w:rPr/>
        <w:t xml:space="preserve">. Это было сказано на Канале. </w:t>
      </w:r>
    </w:p>
    <w:p>
      <w:pPr>
        <w:pStyle w:val="Heading2"/>
        <w:rPr/>
      </w:pPr>
      <w:r>
        <w:rPr/>
        <w:t>3.9. Знак</w:t>
      </w:r>
    </w:p>
    <w:p>
      <w:pPr>
        <w:pStyle w:val="Heading3"/>
        <w:rPr/>
      </w:pPr>
      <w:r>
        <w:rPr/>
        <w:t xml:space="preserve">Появление знака. </w:t>
      </w:r>
    </w:p>
    <w:p>
      <w:pPr>
        <w:pStyle w:val="Web"/>
        <w:rPr/>
      </w:pPr>
      <w:r>
        <w:rPr/>
        <w:t xml:space="preserve">Знаком явилось для нас уникальное проявление Тонкого мира. Это явление мы обнаружили на следующее утро после того, как проводили ритуал зарядки риса в красном вине для защиты жилища. А именно, внутри стекла банки, куда мы насыпали после ритуала заряженный рис, появился сложный рисунок (см. рис. 3.3, 3.4), напоминавший одновременно бабочку, цветок и паука. </w:t>
      </w:r>
    </w:p>
    <w:p>
      <w:pPr>
        <w:pStyle w:val="Web"/>
        <w:rPr/>
      </w:pPr>
      <w:r>
        <w:rPr/>
        <w:t xml:space="preserve">Четкие линии рисунка образовывались трещинками в самом стекле. На внешней стороне банки следов от рисунка не было, на внутренней стороне пальцем прощупывалась только часть линий. Таким образом, рисунок был результатом появления некоторой Структуры внутри стекла баночки. </w:t>
      </w:r>
    </w:p>
    <w:p>
      <w:pPr>
        <w:pStyle w:val="Web"/>
        <w:rPr/>
      </w:pPr>
      <w:r>
        <w:rPr/>
        <w:t xml:space="preserve">Центральный фрагмент рисунка напоминал сеть трещин на лобовом стекле автомобиля, возникающую от попадающего в него камня. Существенное отличие проявившегося рисунка от трещины на лобовом стекле автомобиля состояло в том, что снаружи стекло баночки осталось гладким. Края трещинок в стекле выходили не наружу, а внутрь. Кроме того, трещинки от камушка на лобовом стекле имеют лучевидную структуру с чётко выраженным центром - местом попадания камешка, а представшая нашему взору картина, хотя и Намела место наибольшей концентрации линий, но не имела центра. В качестве другой аналогии проявившемуся рисунку можно привести след молнии на песке. </w:t>
      </w:r>
    </w:p>
    <w:p>
      <w:pPr>
        <w:pStyle w:val="Heading3"/>
        <w:rPr/>
      </w:pPr>
      <w:r>
        <w:rPr/>
        <w:t xml:space="preserve">К пониманию знака. </w:t>
      </w:r>
    </w:p>
    <w:p>
      <w:pPr>
        <w:pStyle w:val="Web"/>
        <w:rPr/>
      </w:pPr>
      <w:r>
        <w:rPr/>
        <w:t xml:space="preserve">На следующий день приехал Тайрон, которому я рассказал об этом интересном эффекте. Он сразу понял, что данный рисунок является проявлением, как бы визитной карточкой потусторонних сил и Структур, которые проявили интерес и подключились к нашей работе. Более того, по его словам, проявившийся рисунок несёт в себе карту взаимодействия миров, код для контакта с соответствующими энергетическими Структурами. </w:t>
      </w:r>
    </w:p>
    <w:p>
      <w:pPr>
        <w:pStyle w:val="Web"/>
        <w:rPr/>
      </w:pPr>
      <w:r>
        <w:rPr/>
        <w:t xml:space="preserve">@@@ Рис. 3.3. Знак, проявившийся внутри стенок стеклянной баночки после выполнения ритуала зарядки риса для защиты жилища. Вид анфас. </w:t>
      </w:r>
    </w:p>
    <w:p>
      <w:pPr>
        <w:pStyle w:val="Web"/>
        <w:rPr/>
      </w:pPr>
      <w:r>
        <w:rPr/>
        <w:t xml:space="preserve">@@@ Рис. 3.4. Знак, проявившийся внутри стенок стеклянной баночки после выполнения ритуала зарядки риса для защиты жилища. Вид профиль. </w:t>
      </w:r>
    </w:p>
    <w:p>
      <w:pPr>
        <w:pStyle w:val="Web"/>
        <w:rPr/>
      </w:pPr>
      <w:r>
        <w:rPr/>
        <w:t xml:space="preserve">Тайрон попытался сразу же вступить в контакт с ними, но с ходу этого не получилось. Тогда он отложил банку в сторону, намереваясь перейти к запланированным упражнениям с мной, и сказал: "Не смывай пока этот рисунок". Он-то думал, что этот рисунок является следом от вина или рисинок, которые клались в банку. Я ему ответил, что рисунок не является разводом на стекле, а представляет собой изменение внутренней структуры стекла банки. Мы отложили запланированные занятия и начали серьезную работу с проявившейся Структурой. Для этого использовались мантры и свеча. От энергии, которая стала накапливаться в комнате, у меня задрожал живот в районе солнечного сплетения. Покатилась и упала со стола ручка, что-то зашуршало под столом. </w:t>
      </w:r>
    </w:p>
    <w:p>
      <w:pPr>
        <w:pStyle w:val="Web"/>
        <w:rPr/>
      </w:pPr>
      <w:r>
        <w:rPr/>
        <w:t xml:space="preserve">Наконец, Тайрон оторвался от рисунка и решительно сказал: "Уезжаю. С этой Структурой нужно работать на Канале". Затем он пошёл на балкон сбрасывать через окно накопившуюся энергию. Через несколько секунд между соседними домами, стоящими напротив нашего дома, слегка грохнуло, на улице подняли лай дворовые собаки. </w:t>
      </w:r>
    </w:p>
    <w:p>
      <w:pPr>
        <w:pStyle w:val="Web"/>
        <w:rPr/>
      </w:pPr>
      <w:r>
        <w:rPr/>
        <w:t>Спуститься вниз на лифте нам не удалось. Приехавший лифт задрожал, двери начали непрерывно открываться и закрываться, а кнопки не действовали. Видимо образовавшийся в квартире избыток энергии привёл лифт в неисправное состояние. Поэтому мы пошли пешком. Проводив Тайрона, я вернулся домой и спокойно доехал до своего этажа на уже "успокоившемся" лифте.</w:t>
      </w:r>
    </w:p>
    <w:p>
      <w:pPr>
        <w:pStyle w:val="Heading1"/>
        <w:jc w:val="center"/>
        <w:rPr>
          <w:lang w:val="en-US"/>
        </w:rPr>
      </w:pPr>
      <w:r>
        <w:rPr/>
        <w:t>Глава 4   Контакт с некрополем</w:t>
      </w:r>
    </w:p>
    <w:p>
      <w:pPr>
        <w:pStyle w:val="Heading1"/>
        <w:jc w:val="center"/>
        <w:rPr>
          <w:lang w:val="en-US"/>
        </w:rPr>
      </w:pPr>
      <w:r>
        <w:rPr>
          <w:lang w:val="en-US"/>
        </w:rPr>
      </w:r>
    </w:p>
    <w:p>
      <w:pPr>
        <w:pStyle w:val="Heading2"/>
        <w:rPr/>
      </w:pPr>
      <w:r>
        <w:rPr/>
        <w:t xml:space="preserve">4.1. Почему мы им интересны? </w:t>
      </w:r>
    </w:p>
    <w:p>
      <w:pPr>
        <w:pStyle w:val="Web"/>
        <w:rPr/>
      </w:pPr>
      <w:r>
        <w:rPr/>
        <w:t xml:space="preserve">28.05.98 </w:t>
      </w:r>
    </w:p>
    <w:p>
      <w:pPr>
        <w:pStyle w:val="Web"/>
        <w:rPr/>
      </w:pPr>
      <w:r>
        <w:rPr/>
        <w:t xml:space="preserve">Для духовного развития обязательно нужно осознанно зафиксировать свои живые впечатления. </w:t>
      </w:r>
    </w:p>
    <w:p>
      <w:pPr>
        <w:pStyle w:val="Heading3"/>
        <w:rPr/>
      </w:pPr>
      <w:r>
        <w:rPr/>
        <w:t xml:space="preserve">Эскалатор как модель сознания. </w:t>
      </w:r>
    </w:p>
    <w:p>
      <w:pPr>
        <w:pStyle w:val="Web"/>
        <w:rPr/>
      </w:pPr>
      <w:r>
        <w:rPr/>
        <w:t xml:space="preserve">Прекрасной иллюстрацией поведения обыденного сознания является ситуация в метро, когда эскалатор не работает. Вставая на неподвижный эскалатор, некоторых людей охватывает растерянность, они начинают качаться и даже падать, им приходится браться за поручни. Почему же неподвижный эскалатор вызывает у них такую реакцию? </w:t>
      </w:r>
    </w:p>
    <w:p>
      <w:pPr>
        <w:pStyle w:val="Web"/>
        <w:rPr/>
      </w:pPr>
      <w:r>
        <w:rPr/>
        <w:t xml:space="preserve">По всей видимости, причина кроется в сознании. Неподвижный эскалатор является для обыденного сознания чем-то нереальным, оно как бы отвергает сам вид неподвижного эскалатора. Поэтому команды ориентации в пространстве и сигналы управления телом формируются в соответствии с привычным представлением о подвижном эскалаторе, что и приводит к неадекватному поведению. Точно так же действует сознание при любых встречах с тем, что оно считает непривычным. </w:t>
      </w:r>
    </w:p>
    <w:p>
      <w:pPr>
        <w:pStyle w:val="Heading3"/>
        <w:rPr/>
      </w:pPr>
      <w:r>
        <w:rPr/>
        <w:t xml:space="preserve">Путь к Учителям лежит через некрополе. </w:t>
      </w:r>
    </w:p>
    <w:p>
      <w:pPr>
        <w:pStyle w:val="Web"/>
        <w:rPr/>
      </w:pPr>
      <w:r>
        <w:rPr/>
        <w:t xml:space="preserve">Если пытаться представить мир разделенным на уровни, то, в определённом смысле можно утверждать, что между физическим миром и тем миром, где протекает жизнь Духовных Учителей, находится некромир. </w:t>
      </w:r>
    </w:p>
    <w:p>
      <w:pPr>
        <w:pStyle w:val="Web"/>
        <w:rPr/>
      </w:pPr>
      <w:r>
        <w:rPr/>
        <w:t xml:space="preserve">Есть люди, имеющие дар свыше, позволяющий сознанию человека непосредственно воспринимать Учителя. Для большинства же людей, для того чтобы дойти до своего Учителя, необходимо пройти через промежуточные этажи. </w:t>
      </w:r>
    </w:p>
    <w:p>
      <w:pPr>
        <w:pStyle w:val="Heading3"/>
        <w:rPr/>
      </w:pPr>
      <w:r>
        <w:rPr/>
        <w:t xml:space="preserve">Почему мы им интересны? </w:t>
      </w:r>
    </w:p>
    <w:p>
      <w:pPr>
        <w:pStyle w:val="Web"/>
        <w:rPr/>
      </w:pPr>
      <w:r>
        <w:rPr/>
        <w:t xml:space="preserve">Рассмотрим некромир и физический мир; как они соотносятся друг с другом - одно вложено в другое или это суть разные миры? По всей видимости, ближе к истине понимание соотношения миров как отношений субъект-объект, при котором некрополе как субъект является определяющим или даже управляющим по отношению к физическому миру как объекту. Большая разница в скорости жизни обусловливает существенное различие наших миров. </w:t>
      </w:r>
    </w:p>
    <w:p>
      <w:pPr>
        <w:pStyle w:val="Web"/>
        <w:rPr/>
      </w:pPr>
      <w:r>
        <w:rPr/>
        <w:t xml:space="preserve">Различие миров обусловливает их интерес к нам. Какой именно? Интерес может представлять наше знание и способности. Некрополю интересно всё, что </w:t>
      </w:r>
      <w:r>
        <w:rPr>
          <w:i/>
          <w:iCs/>
        </w:rPr>
        <w:t>может сотворить человек</w:t>
      </w:r>
      <w:r>
        <w:rPr/>
        <w:t xml:space="preserve">. </w:t>
      </w:r>
    </w:p>
    <w:p>
      <w:pPr>
        <w:pStyle w:val="Web"/>
        <w:rPr/>
      </w:pPr>
      <w:r>
        <w:rPr/>
        <w:t>Естественно, неведомость может касаться только наших способностей к хорошо известным в мире некрополя чувствам и действиям. Например, когда моя собака впервые отчётливо сказала слово "мама", это было чрезвычайно интересно [</w:t>
      </w:r>
      <w:r>
        <w:rPr>
          <w:sz w:val="20"/>
          <w:szCs w:val="20"/>
        </w:rPr>
        <w:t>У меня дома живёт собака из породы немецких боксёров. Благодаря строению черепа у таких собак имеется возможность издавать какие-то членораздельные звуки</w:t>
      </w:r>
      <w:r>
        <w:rPr/>
        <w:t xml:space="preserve">]. Однако если их интерес к нам ограничивается только этим, то немного жалко нас. Хочется верить, что живущий в физическом мире человек способен в своём творчестве выйти за свои пределы, познать или создать нечто такое, что неведомо даже им. </w:t>
      </w:r>
    </w:p>
    <w:p>
      <w:pPr>
        <w:pStyle w:val="Heading3"/>
        <w:rPr/>
      </w:pPr>
      <w:r>
        <w:rPr/>
        <w:t xml:space="preserve">Пространство и время потустороннего мира. </w:t>
      </w:r>
    </w:p>
    <w:p>
      <w:pPr>
        <w:pStyle w:val="Web"/>
        <w:rPr/>
      </w:pPr>
      <w:r>
        <w:rPr/>
        <w:t xml:space="preserve">Когда мы обсуждаем вопросы взаимодействия и различия физического мира и некромира, мы говорим о существенной разнице в скорости жизни. Однако будет неправомерно представлять некромир просто как ускоренный и менее плотный физический мир. Попробую сформулировать понятные мне кардинальные отличия этих миров. </w:t>
      </w:r>
    </w:p>
    <w:p>
      <w:pPr>
        <w:pStyle w:val="Normal"/>
        <w:numPr>
          <w:ilvl w:val="0"/>
          <w:numId w:val="4"/>
        </w:numPr>
        <w:spacing w:before="0" w:after="0"/>
        <w:rPr/>
      </w:pPr>
      <w:r>
        <w:rPr/>
        <w:t xml:space="preserve">В нашем мире внешний и внутренний мир, сознание и материя образуют противоположности. В некромире всё едино. </w:t>
      </w:r>
    </w:p>
    <w:p>
      <w:pPr>
        <w:pStyle w:val="Normal"/>
        <w:numPr>
          <w:ilvl w:val="0"/>
          <w:numId w:val="4"/>
        </w:numPr>
        <w:spacing w:before="0" w:after="280"/>
        <w:rPr/>
      </w:pPr>
      <w:r>
        <w:rPr/>
        <w:t xml:space="preserve">Структура пространства-времени образуется воспринимающим внешний мир сознанием. При отсутствии разделения между сознанием и миром нет необходимости в использовании пространства и времени как ограничивающих форм восприятия сознания, необходимых для устойчивой ориентации в физическом мире. </w:t>
      </w:r>
    </w:p>
    <w:p>
      <w:pPr>
        <w:pStyle w:val="Heading3"/>
        <w:rPr/>
      </w:pPr>
      <w:r>
        <w:rPr/>
        <w:t xml:space="preserve">Поиск единомышленников. </w:t>
      </w:r>
    </w:p>
    <w:p>
      <w:pPr>
        <w:pStyle w:val="Web"/>
        <w:rPr/>
      </w:pPr>
      <w:r>
        <w:rPr/>
        <w:t xml:space="preserve">Подобно тому, как через INTERNET легко находят друг друга люди с общими интересами, так и через систему Каналов сознания из других измерений ищут с нами взаимовыгодных контактов. </w:t>
      </w:r>
    </w:p>
    <w:p>
      <w:pPr>
        <w:pStyle w:val="Heading3"/>
        <w:rPr/>
      </w:pPr>
      <w:r>
        <w:rPr/>
        <w:t xml:space="preserve">Благодать - ощущение Канала. </w:t>
      </w:r>
    </w:p>
    <w:p>
      <w:pPr>
        <w:pStyle w:val="Web"/>
        <w:rPr/>
      </w:pPr>
      <w:r>
        <w:rPr/>
        <w:t xml:space="preserve">Тайрон утверждает, что истинное знание можно получить только через Канал. Канал позволяет осознать динамику и методы практического использования магических знаний. В "Книге Соломона" и другие известных книгах по магии содержатся только некоторые из результатов определённых магических путей. В них не показана эволюция, позволяющая применить эти результаты в наше время. </w:t>
      </w:r>
    </w:p>
    <w:p>
      <w:pPr>
        <w:pStyle w:val="Web"/>
        <w:rPr/>
      </w:pPr>
      <w:r>
        <w:rPr/>
        <w:t xml:space="preserve">Надеюсь, что моё сознание со временем приблизится к Каналу и даст верную оценку магии и пути к магии. </w:t>
      </w:r>
    </w:p>
    <w:p>
      <w:pPr>
        <w:pStyle w:val="Web"/>
        <w:rPr/>
      </w:pPr>
      <w:r>
        <w:rPr/>
        <w:t>Тайрон говорит, что</w:t>
      </w:r>
      <w:r>
        <w:rPr>
          <w:i/>
          <w:iCs/>
        </w:rPr>
        <w:t xml:space="preserve"> образы, картины, знания, идущие по Каналу, дают блаженное чувство прикосновения к духовному совершенству. Канал даёт знание и ощущение нисходящей благодати.</w:t>
      </w:r>
      <w:r>
        <w:rPr/>
        <w:t xml:space="preserve"> Цель музыки, картин, слов, которые создавали посвящённые - передать ощущение Канала. </w:t>
      </w:r>
    </w:p>
    <w:p>
      <w:pPr>
        <w:pStyle w:val="Heading3"/>
        <w:rPr/>
      </w:pPr>
      <w:r>
        <w:rPr/>
        <w:t xml:space="preserve">Плоть Вселенной. </w:t>
      </w:r>
    </w:p>
    <w:p>
      <w:pPr>
        <w:pStyle w:val="Web"/>
        <w:rPr/>
      </w:pPr>
      <w:r>
        <w:rPr/>
        <w:t xml:space="preserve">Для мага слово "Вселенная" - это не абстрактный образ. Вселенная предстаёт перед магом конкретно, чувственно, образно. </w:t>
      </w:r>
    </w:p>
    <w:p>
      <w:pPr>
        <w:pStyle w:val="Heading3"/>
        <w:rPr/>
      </w:pPr>
      <w:r>
        <w:rPr/>
        <w:t xml:space="preserve">Вопросы и ответы. </w:t>
      </w:r>
    </w:p>
    <w:p>
      <w:pPr>
        <w:pStyle w:val="Web"/>
        <w:rPr/>
      </w:pPr>
      <w:r>
        <w:rPr/>
        <w:t xml:space="preserve">Возможно, что для глубокого общения на Канале даже не надо задавать вопросов. Часто один вопрос вызывает серию связанных с ним других вопросов. Ответы по Каналу приходят сразу на весь спектр возможных вопросов, причём ответ часто даётся в концентрированной символической форме, одним штрихом, подобно тому, как гениальный художник может одним мазком передать суть рисуемого ландшафта или человека. </w:t>
      </w:r>
    </w:p>
    <w:p>
      <w:pPr>
        <w:pStyle w:val="Web"/>
        <w:rPr/>
      </w:pPr>
      <w:r>
        <w:rPr/>
        <w:t xml:space="preserve">Такие ответы словами бывает передать очень трудно. Слова кажутся бледными попытками описать доступность и в то же время величие показываемых на Канале символических картин. При попытке словесного выражения ответа становятся хорошо понятными слова Ф. Тютчева: "Мысль изречённая есть ложь". </w:t>
      </w:r>
    </w:p>
    <w:p>
      <w:pPr>
        <w:pStyle w:val="Heading2"/>
        <w:rPr/>
      </w:pPr>
      <w:r>
        <w:rPr/>
        <w:t xml:space="preserve">4.2. Живое - основа магии </w:t>
      </w:r>
    </w:p>
    <w:p>
      <w:pPr>
        <w:pStyle w:val="Web"/>
        <w:rPr/>
      </w:pPr>
      <w:r>
        <w:rPr/>
        <w:t xml:space="preserve">29.05.98 </w:t>
      </w:r>
    </w:p>
    <w:p>
      <w:pPr>
        <w:pStyle w:val="Web"/>
        <w:rPr/>
      </w:pPr>
      <w:r>
        <w:rPr/>
        <w:t xml:space="preserve">Сегодня весь разговор шёл вокруг данного нам рисунка-структуры. Тайрону, как он признался, рисунок на банке показался живым существом. На Канале подтвердили, что рисунок является закодированным проявлением энергетической Структуры и разрешили опубликовать его в нашей будущей книге по магии. Невозможность прямого восприятия информации проявившейся Структуры без предварительной магической расшифровки делает данный рисунок безвредным для читателя. </w:t>
      </w:r>
    </w:p>
    <w:p>
      <w:pPr>
        <w:pStyle w:val="Web"/>
        <w:rPr/>
      </w:pPr>
      <w:r>
        <w:rPr/>
        <w:t xml:space="preserve">Остаток энергии из банки, в стекле которой проявился знак, Тайрон использовал для зарядки компонентов для моего пентакля. Для понимания информации и кода Структуры, зашифрованных в рисунке, потребовалась дальнейшая работа Тайрона на Канале. </w:t>
      </w:r>
    </w:p>
    <w:p>
      <w:pPr>
        <w:pStyle w:val="Web"/>
        <w:rPr/>
      </w:pPr>
      <w:r>
        <w:rPr/>
        <w:t xml:space="preserve">Возникает естественный вопрос: почему знак проявился не сразу как результат магического заговора, а только на следующий день? Воздействующая энергоструктура вызвала образование макроструктуры молекул стекла после некоторого процесса кристаллизации, как результат работы некоторой заданной веществу программы изменения. Энергетические проявления как раз и используют макроскопические структурные изменения вещества. Кроме того, в рассказах очевидцев, видавших как люди проходят людей через окна или стены, я обратил внимание на следующую важную деталь: на пройденном препятствии образуется некая паутинка энергетического следа. </w:t>
      </w:r>
    </w:p>
    <w:p>
      <w:pPr>
        <w:pStyle w:val="Web"/>
        <w:rPr/>
      </w:pPr>
      <w:r>
        <w:rPr/>
        <w:t>Мы с Тайроном обсудили механизм возникновения рисунка. Я подумал об аналогии с Туринской плащаницей, на которой изображение [</w:t>
      </w:r>
      <w:r>
        <w:rPr>
          <w:sz w:val="20"/>
          <w:szCs w:val="20"/>
        </w:rPr>
        <w:t>Возможно, что Туринская плащаница представляет собой автопортрет Иисуса Христа</w:t>
      </w:r>
      <w:r>
        <w:rPr/>
        <w:t xml:space="preserve">] Христа наиболее интенсивно как раз внутри ткани, а не на её поверхности. Так же обстоит дело и в обсуждаемом случае. Тонкоматериальная структура запечатлела себя внутри стекла банки. </w:t>
      </w:r>
    </w:p>
    <w:p>
      <w:pPr>
        <w:pStyle w:val="Web"/>
        <w:rPr/>
      </w:pPr>
      <w:r>
        <w:rPr/>
        <w:t xml:space="preserve">Теперь рисунок как отпечаток Структуры образовал с банкой неразрывное целое и, значит, банка перешла в какое-то иное качество, став уже магическим предметом. Вспоминается заговорённая вода в бутылке, которую Тайрон бросал против фантомов на кладбище. Тогда вода и бутылка образовывали как бы одно целое, бутылка не разбилась даже при сильном ударе об асфальт. </w:t>
      </w:r>
    </w:p>
    <w:p>
      <w:pPr>
        <w:pStyle w:val="Web"/>
        <w:rPr/>
      </w:pPr>
      <w:r>
        <w:rPr/>
        <w:t xml:space="preserve">Возможно, что знак, проявившийся внутри стенок стеклянной банки, является следом энергетической сущности, образовавшейся в результате локализации потока при выполнявшемся магическом действии. Я это не утверждал наверняка и предложил различные варианты: это была структура 1) сущности, 2) потока, 3) взаимодействия или 4) сознательного проявления Тонкого мира. Данный эффект могут быть и комплексным проявлением, для которого использовалась энергию заговора. </w:t>
      </w:r>
    </w:p>
    <w:p>
      <w:pPr>
        <w:pStyle w:val="Web"/>
        <w:rPr/>
      </w:pPr>
      <w:r>
        <w:rPr/>
        <w:t xml:space="preserve">После обсуждения мы сошлись на мнении, что рисунок представляет собой пространственно-геометрический магический ключ, проявившийся в результате воздействия очень мощной энергетической структуры. Позже в алхимической лаборатории, на имеющихся там моделях, нам сделали оценку величины энергии, дающей такой эффект. Не приводя количественной оценки, можно дать качественную оценку: требовалась энергия сравнимая с энергией, выделяющейся при ударе молнии. </w:t>
      </w:r>
    </w:p>
    <w:p>
      <w:pPr>
        <w:pStyle w:val="Heading3"/>
        <w:rPr/>
      </w:pPr>
      <w:r>
        <w:rPr/>
        <w:t xml:space="preserve">О различении вида Канала. </w:t>
      </w:r>
    </w:p>
    <w:p>
      <w:pPr>
        <w:pStyle w:val="Web"/>
        <w:rPr/>
      </w:pPr>
      <w:r>
        <w:rPr/>
        <w:t xml:space="preserve">При работе на Канале нужно научиться чётко различать, с кем ты контактируешь в данный момент: только со своим подсознанием или со своим Учителем через подсознание. Тайрон говорит, что Канал имеет уникальный шифр, да и речь Учителя хорошо узнаваема. </w:t>
      </w:r>
    </w:p>
    <w:p>
      <w:pPr>
        <w:pStyle w:val="Web"/>
        <w:rPr/>
      </w:pPr>
      <w:r>
        <w:rPr/>
        <w:t xml:space="preserve">Бывают случаи подключения инородных структур к Каналу. Как свидетельствует Тайрон, в соответствующих магических выражениях нужно сказать то, что в переводе на обычную человеческую речь звучит примерно так: "Вы подключились к чужому телефонному разговору, освободите нашу линию". </w:t>
      </w:r>
    </w:p>
    <w:p>
      <w:pPr>
        <w:pStyle w:val="Web"/>
        <w:rPr/>
      </w:pPr>
      <w:r>
        <w:rPr/>
        <w:t xml:space="preserve">Для различения Каналов нужно развивать в себе чутьё, "нюх на истину", духовный аппарат распознавания. </w:t>
      </w:r>
    </w:p>
    <w:p>
      <w:pPr>
        <w:pStyle w:val="Heading3"/>
        <w:rPr/>
      </w:pPr>
      <w:r>
        <w:rPr/>
        <w:t xml:space="preserve">Связь с подсознанием и архетипы. </w:t>
      </w:r>
    </w:p>
    <w:p>
      <w:pPr>
        <w:pStyle w:val="Web"/>
        <w:rPr/>
      </w:pPr>
      <w:r>
        <w:rPr/>
        <w:t xml:space="preserve">Общение со своим подсознанием нередко воспринимается как Канал. Такое общение нельзя полностью отвергать. Ведь подсознание человека способно контактировать с подсознаниями других людей, с коллективным подсознанием групп и даже наций, с единым информационным полем. </w:t>
      </w:r>
    </w:p>
    <w:p>
      <w:pPr>
        <w:pStyle w:val="Web"/>
        <w:rPr/>
      </w:pPr>
      <w:r>
        <w:rPr/>
        <w:t xml:space="preserve">Пример важности общения с подсознанием показывает теория архетипов, предложенная К. Юнгом. </w:t>
      </w:r>
      <w:r>
        <w:rPr>
          <w:i/>
          <w:iCs/>
        </w:rPr>
        <w:t>Архетип</w:t>
      </w:r>
      <w:r>
        <w:rPr/>
        <w:t xml:space="preserve"> представляет собой базовую конструкцию восприятия неизвестных человеку, и в первую очередь - младенцу, явлений окружающего мира. База данных (используя компьютерные термины) по архетипам находятся в </w:t>
      </w:r>
      <w:r>
        <w:rPr>
          <w:i/>
          <w:iCs/>
        </w:rPr>
        <w:t>коллективном подсознательном</w:t>
      </w:r>
      <w:r>
        <w:rPr/>
        <w:t xml:space="preserve">. По запросу индивидуального подсознательного коллективное подсознательное доставляет необходимую конструкцию для восприятия непонятных явлений и тем самым даёт средства для ориентации индивидуального подсознания и сознания в изменяющемся окружающем мире. </w:t>
      </w:r>
    </w:p>
    <w:p>
      <w:pPr>
        <w:pStyle w:val="Web"/>
        <w:rPr/>
      </w:pPr>
      <w:r>
        <w:rPr/>
        <w:t xml:space="preserve">Другие примеры плодотворных контактов с подсознанием мы находим при ясновидении, обучении иностранным языкам, гипнопедии и т. д. </w:t>
      </w:r>
    </w:p>
    <w:p>
      <w:pPr>
        <w:pStyle w:val="Heading3"/>
        <w:rPr/>
      </w:pPr>
      <w:r>
        <w:rPr/>
        <w:t xml:space="preserve">Не абсолютизировать информацию от подсознания. </w:t>
      </w:r>
    </w:p>
    <w:p>
      <w:pPr>
        <w:pStyle w:val="Web"/>
        <w:rPr/>
      </w:pPr>
      <w:r>
        <w:rPr/>
        <w:t xml:space="preserve">Отметим также случаи, когда в состоянии транса люди начинают давать принципиально неизвестные им сведения и излагать сложнейшие мировоззренческие конструкции. Первой реакцией сознания, встретившегося с таким явлением, является признание существования Высшего Разума и возможности общения с ним. Вывод сам по себе истинный и даже кардинальный для материалистического мировоззрения. Его можно только приветствовать. Однако приходится констатировать, что при этом прямого Канала обычно не происходит, а информация приходит от коллективного бессознательного. Теории и конструкции, которые приходят таким путём заслуживают своего уважения и изучения как результат коллективного творчества. </w:t>
      </w:r>
    </w:p>
    <w:p>
      <w:pPr>
        <w:pStyle w:val="Web"/>
        <w:rPr/>
      </w:pPr>
      <w:r>
        <w:rPr/>
        <w:t xml:space="preserve">Опасность, таящаяся в некритическом общении с собственным подсознанием, состоит в абсолютизации истинности получаемой информации. Подсознание способно контактировать с различными источниками информации, поэтому очень легко может впитывать ложную информацию. Эта ложная информация, переплетаясь с действительно истинными сведениями, становится той ложкой дёгтя, которая портит всю бочку мёда. </w:t>
      </w:r>
    </w:p>
    <w:p>
      <w:pPr>
        <w:pStyle w:val="Web"/>
        <w:rPr/>
      </w:pPr>
      <w:r>
        <w:rPr/>
        <w:t xml:space="preserve">Кроме того, надо учитывать наличие психических комплексы, которые человек вытесняет в собственное подсознание. Эти вытесненные комплексы приводят к тому, что человек получает из общения со своим подсознанием искажённые, а то и просто ложные, сведения о самом себе. Этим явлением частично объясняется существование людей искренне (ведь им об этом говорит голос свыше!) мнящими себя христами, пророками, воплощениями Абсолюта, богами и т. д., а также большего количества людей, считающих, что с ними лично контактируют Бог, Иисус Христос, Великие Учителя человечества. </w:t>
      </w:r>
    </w:p>
    <w:p>
      <w:pPr>
        <w:pStyle w:val="Heading3"/>
        <w:rPr/>
      </w:pPr>
      <w:r>
        <w:rPr/>
        <w:t xml:space="preserve">Об информации из Хроник Акаши. </w:t>
      </w:r>
    </w:p>
    <w:p>
      <w:pPr>
        <w:pStyle w:val="Web"/>
        <w:rPr/>
      </w:pPr>
      <w:r>
        <w:rPr/>
        <w:t>Особый разговор - об исторических сведениях, которые можно получить от своего подсознания, например, это картины своих прошлых перевоплощений и другие данные из Хроник Акаши [Т</w:t>
      </w:r>
      <w:r>
        <w:rPr>
          <w:sz w:val="20"/>
          <w:szCs w:val="20"/>
        </w:rPr>
        <w:t xml:space="preserve">ермин </w:t>
      </w:r>
      <w:r>
        <w:rPr>
          <w:i/>
          <w:iCs/>
          <w:sz w:val="20"/>
          <w:szCs w:val="20"/>
        </w:rPr>
        <w:t xml:space="preserve">Хроники Акаши </w:t>
      </w:r>
      <w:r>
        <w:rPr>
          <w:sz w:val="20"/>
          <w:szCs w:val="20"/>
        </w:rPr>
        <w:t>взят из эзотерической литературы, он обозначает полную тонкоматериальную базу исторических данных</w:t>
      </w:r>
      <w:r>
        <w:rPr/>
        <w:t xml:space="preserve">]. Картины прошлых воплощений обычно объясняются кратковременной настройкой "радиоприёмника" подсознания на чувственно-информационную волну конкретного исторического персонажа. Информационные помехи, которые неизбежны вследствие невозможности точной настройки на чужую волну, приводят к сильному искажению получаемой информации о "прошлом воплощении". По тем же причинам искажаются данные, получаемые из Хроник Акаши. </w:t>
      </w:r>
    </w:p>
    <w:p>
      <w:pPr>
        <w:pStyle w:val="Web"/>
        <w:rPr/>
      </w:pPr>
      <w:r>
        <w:rPr/>
        <w:t xml:space="preserve">Другая причина искажений кроется в нелинейности времени, в возможности части потока перевоплощений реализовываться не только в историческом будущем, но и в историческом прошлом. </w:t>
      </w:r>
    </w:p>
    <w:p>
      <w:pPr>
        <w:pStyle w:val="Web"/>
        <w:rPr/>
      </w:pPr>
      <w:r>
        <w:rPr/>
        <w:t xml:space="preserve">О реальном предыдущем воплощении знает только душа, поэтому без слияния с душой, без Просветления практически невозможно получить истинную информацию. А для Просветлённого сами вопросы о прошлых воплощениях становятся бессмысленными. Справедливо считается, что человеку в текущем воплощении знания о предыдущих воплощениях могут только навредить. </w:t>
      </w:r>
    </w:p>
    <w:p>
      <w:pPr>
        <w:pStyle w:val="Heading3"/>
        <w:rPr/>
      </w:pPr>
      <w:r>
        <w:rPr/>
        <w:t xml:space="preserve">Поиск информации о магических исследованиях </w:t>
      </w:r>
    </w:p>
    <w:p>
      <w:pPr>
        <w:pStyle w:val="Web"/>
        <w:rPr/>
      </w:pPr>
      <w:r>
        <w:rPr/>
        <w:t xml:space="preserve">После того, как будет написана книга, посвящённая введению в современную магию, и начнёт постоянную работу магическая лаборатория, следующей нашей задачей будет создание своей информационной страницы в сети INTERNET, а также поиск по этой сети информации о магических исследованиях, проводимых за рубежом. </w:t>
      </w:r>
    </w:p>
    <w:p>
      <w:pPr>
        <w:pStyle w:val="Web"/>
        <w:rPr/>
      </w:pPr>
      <w:r>
        <w:rPr/>
        <w:t xml:space="preserve">Первое, что приходит на ум при реализации этого направления работы, это использование имеющихся поисковых серверов. Например, для проведения поиска в сети INTERNET можно задать поисковым серверам следующие ключевые слова: </w:t>
      </w:r>
    </w:p>
    <w:p>
      <w:pPr>
        <w:pStyle w:val="Normal"/>
        <w:numPr>
          <w:ilvl w:val="0"/>
          <w:numId w:val="21"/>
        </w:numPr>
        <w:spacing w:before="0" w:after="0"/>
        <w:rPr/>
      </w:pPr>
      <w:r>
        <w:rPr/>
        <w:t xml:space="preserve">SORCERER, WARLOCK, BRUJO - колдун, </w:t>
      </w:r>
    </w:p>
    <w:p>
      <w:pPr>
        <w:pStyle w:val="Normal"/>
        <w:numPr>
          <w:ilvl w:val="0"/>
          <w:numId w:val="21"/>
        </w:numPr>
        <w:spacing w:before="0" w:after="0"/>
        <w:rPr/>
      </w:pPr>
      <w:r>
        <w:rPr/>
        <w:t xml:space="preserve">MAGE, WIZARD - маг, </w:t>
      </w:r>
    </w:p>
    <w:p>
      <w:pPr>
        <w:pStyle w:val="Normal"/>
        <w:numPr>
          <w:ilvl w:val="0"/>
          <w:numId w:val="21"/>
        </w:numPr>
        <w:spacing w:before="0" w:after="0"/>
        <w:rPr/>
      </w:pPr>
      <w:r>
        <w:rPr/>
        <w:t xml:space="preserve">PSIONICIST - экстрасенс, </w:t>
      </w:r>
    </w:p>
    <w:p>
      <w:pPr>
        <w:pStyle w:val="Normal"/>
        <w:numPr>
          <w:ilvl w:val="0"/>
          <w:numId w:val="21"/>
        </w:numPr>
        <w:spacing w:before="0" w:after="280"/>
        <w:rPr/>
      </w:pPr>
      <w:r>
        <w:rPr/>
        <w:t xml:space="preserve">CHANNELING - общение на основе Каналов. </w:t>
      </w:r>
    </w:p>
    <w:p>
      <w:pPr>
        <w:pStyle w:val="Web"/>
        <w:rPr/>
      </w:pPr>
      <w:r>
        <w:rPr/>
        <w:t xml:space="preserve">Ясно, что использование для поиска в INTERNET ключевых слов, ассоциирующихся с магией, даст вал мусора, связанного с употреблением таких слов в компьютерных играх. Скорее всего, магические исследования маскируются под каким-нибудь нейтральным научным или религиозным названием. </w:t>
      </w:r>
    </w:p>
    <w:p>
      <w:pPr>
        <w:pStyle w:val="Heading3"/>
        <w:rPr/>
      </w:pPr>
      <w:r>
        <w:rPr/>
        <w:t xml:space="preserve">Живое - основа магии. </w:t>
      </w:r>
    </w:p>
    <w:p>
      <w:pPr>
        <w:pStyle w:val="Web"/>
        <w:rPr/>
      </w:pPr>
      <w:r>
        <w:rPr/>
        <w:t xml:space="preserve">Всё, что есть в магии, основано только на живом. </w:t>
      </w:r>
    </w:p>
    <w:p>
      <w:pPr>
        <w:pStyle w:val="Heading3"/>
        <w:rPr/>
      </w:pPr>
      <w:r>
        <w:rPr/>
        <w:t xml:space="preserve">Человек есть идея человека. </w:t>
      </w:r>
    </w:p>
    <w:p>
      <w:pPr>
        <w:pStyle w:val="Web"/>
        <w:rPr/>
      </w:pPr>
      <w:r>
        <w:rPr/>
        <w:t xml:space="preserve">В одном из комментариев к картам Таро я прочитал, что </w:t>
      </w:r>
      <w:r>
        <w:rPr>
          <w:i/>
          <w:iCs/>
        </w:rPr>
        <w:t>Мы не столько те, кто действует, сколько те, кто решает</w:t>
      </w:r>
      <w:r>
        <w:rPr/>
        <w:t xml:space="preserve">. Человек есть не материя, а то, что движет материей, управляющая и направляющая идея. Следуя Ричарду Баху, можно утверждать, что человек есть мысль, облечённая в форму человека. </w:t>
      </w:r>
    </w:p>
    <w:p>
      <w:pPr>
        <w:pStyle w:val="Heading3"/>
        <w:rPr/>
      </w:pPr>
      <w:r>
        <w:rPr/>
        <w:t xml:space="preserve">Мысль как модуляция энергопотока. </w:t>
      </w:r>
    </w:p>
    <w:p>
      <w:pPr>
        <w:pStyle w:val="Web"/>
        <w:rPr/>
      </w:pPr>
      <w:r>
        <w:rPr/>
        <w:t xml:space="preserve">Если использовать аналогии из радиолокацию, энергетический поток можно рассматривать как несущую волну. Тогда информация, мысль, носителем которой является поток, представляет собой модуляцию несущей волны потока. </w:t>
      </w:r>
    </w:p>
    <w:p>
      <w:pPr>
        <w:pStyle w:val="Web"/>
        <w:rPr/>
      </w:pPr>
      <w:r>
        <w:rPr/>
        <w:t xml:space="preserve">Более глубокая аналогия возможна при привлечении физических моделей, связанных с первичным и вторичным квантованием единого поля. </w:t>
      </w:r>
    </w:p>
    <w:p>
      <w:pPr>
        <w:pStyle w:val="Heading3"/>
        <w:rPr/>
      </w:pPr>
      <w:r>
        <w:rPr/>
        <w:t xml:space="preserve">Фотографии духов. </w:t>
      </w:r>
    </w:p>
    <w:p>
      <w:pPr>
        <w:pStyle w:val="Web"/>
        <w:rPr/>
      </w:pPr>
      <w:r>
        <w:rPr/>
        <w:t>На одной из фотографий Тайрона чётко видна нога суккуба [</w:t>
      </w:r>
      <w:r>
        <w:rPr>
          <w:i/>
          <w:iCs/>
          <w:sz w:val="20"/>
          <w:szCs w:val="20"/>
        </w:rPr>
        <w:t xml:space="preserve">Суккуб </w:t>
      </w:r>
      <w:r>
        <w:rPr>
          <w:sz w:val="20"/>
          <w:szCs w:val="20"/>
        </w:rPr>
        <w:t>- астральная сущность женского типа, питающаяся мужской сексуальной энергий</w:t>
      </w:r>
      <w:r>
        <w:rPr/>
        <w:t xml:space="preserve">]. Причём, в отличие от других известных мне фотографий, где запечатлены духи целиком или частично, этот суккуб получился не белёсым туманным образованием, а ярким, чётким и цветным. Такая яркость проявления иноматериального существа обусловлена высокой мощностью энергетики Тайрона. Тут можно провести аналогию с современным телевизором, который при малой мощности принимаемого сигнала показывает черно-белое изображение, а при нормальной или высокой мощности - цветное. </w:t>
      </w:r>
    </w:p>
    <w:p>
      <w:pPr>
        <w:pStyle w:val="Web"/>
        <w:rPr/>
      </w:pPr>
      <w:r>
        <w:rPr/>
        <w:t xml:space="preserve">Вообще говоря, черно-белая фотография легче улавливает тонкоматериальные проявления, что связано с более высокой чувствительностью (по сравнению с цветной) черно-белой плёнки и с использованием серебра в процессе получения фотографии. Однако значительно интересней получить цветную фотографию духов. Отметим для дальнейшего, что в магических проявлениях есть цвета, не воспринимаемые обыкновенным глазом. </w:t>
      </w:r>
    </w:p>
    <w:p>
      <w:pPr>
        <w:pStyle w:val="Web"/>
        <w:rPr/>
      </w:pPr>
      <w:r>
        <w:rPr/>
        <w:t xml:space="preserve">Идеальной для фотографии тонкоматериальных проявлений является фотоаппаратура, способная снимать объекты при освещенности порядка десятых долей, а лучше сотых, люкса. Перспективным и интересным направлением является фотографирование в инфракрасных и ультрафиолетовых диапазонах спектра. В принципе, и при обыкновенной фотографии улавливается часть спектра, невидимая простым глазом. Причём простые фотоаппараты этой способностью наделены, быть может даже больше, чем профессиональная аппаратура. Дело в том, что встроенные светофильтры, осветлённая оптика и другие свойства высококачественной фотоаппаратуры играют роль сильного фильтра, усиливающего качества снимка в области видимой части спектра и, в то же время, подавляющего появление на изображении невидимой человеком части спектра. </w:t>
      </w:r>
    </w:p>
    <w:p>
      <w:pPr>
        <w:pStyle w:val="Heading2"/>
        <w:rPr/>
      </w:pPr>
      <w:r>
        <w:rPr/>
        <w:t xml:space="preserve">4.3. Выход в некрополе </w:t>
      </w:r>
    </w:p>
    <w:p>
      <w:pPr>
        <w:pStyle w:val="Web"/>
        <w:rPr/>
      </w:pPr>
      <w:r>
        <w:rPr/>
        <w:t xml:space="preserve">1.06.98 </w:t>
      </w:r>
    </w:p>
    <w:p>
      <w:pPr>
        <w:pStyle w:val="Heading3"/>
        <w:rPr/>
      </w:pPr>
      <w:r>
        <w:rPr/>
        <w:t xml:space="preserve">Магия как праздник. </w:t>
      </w:r>
    </w:p>
    <w:p>
      <w:pPr>
        <w:pStyle w:val="Web"/>
        <w:rPr/>
      </w:pPr>
      <w:r>
        <w:rPr/>
        <w:t xml:space="preserve">Магические операции становятся всё интересней и интересней. Я уже ловлю себя на мысли, что иду на них, как на праздник. </w:t>
      </w:r>
    </w:p>
    <w:p>
      <w:pPr>
        <w:pStyle w:val="Heading3"/>
        <w:rPr/>
      </w:pPr>
      <w:r>
        <w:rPr/>
        <w:t xml:space="preserve">Подготовка. </w:t>
      </w:r>
    </w:p>
    <w:p>
      <w:pPr>
        <w:pStyle w:val="Web"/>
        <w:rPr/>
      </w:pPr>
      <w:r>
        <w:rPr/>
        <w:t xml:space="preserve">Для подготовки к ночному выходу на Канал потребовалась плёнка для имеющегося у Тайрона фотоаппарата "Полароид-имидж". У этого фотоаппарата есть возможность при фотографировании отключить вспышку. Дело в том, что физические проявления иноматериального бытия как бы "засвечиваются" вспышкой. Для запечатления духов и других проявлений необходимо ручная настройка фотоаппарата. </w:t>
      </w:r>
    </w:p>
    <w:p>
      <w:pPr>
        <w:pStyle w:val="Web"/>
        <w:rPr/>
      </w:pPr>
      <w:r>
        <w:rPr/>
        <w:t xml:space="preserve">Перед отъездом к Тайрону я оделся в чёрную одежду, взял с собой четыре больших церковных свечи и амулет, для которого накануне собственноручно (все личные магические предметы необходимо делать самому) сшил кожаный мешочек с тесёмочкой для ношения на шее. </w:t>
      </w:r>
    </w:p>
    <w:p>
      <w:pPr>
        <w:pStyle w:val="Web"/>
        <w:rPr/>
      </w:pPr>
      <w:r>
        <w:rPr/>
        <w:t xml:space="preserve">Тайрон запланировал эксперимент с некрополем. К моему приезду был подготовлен коврик с начертанными на нём магическими формулами. Он послужил нам аналогом магического круга для работы с некрополем. В комнате, где мы находились, стоял журнальный столик, на нём была свеча, зеркало, тибетская курительная трубочка, схема и блюдце для спиритических контактов. Сверху на схеме, отражаясь в зеркале, лежал амулет Тайрона. Он заряжался астральной энергией через зеркало. Чтобы мой амулет тоже подзарядился, я положил его рядом. </w:t>
      </w:r>
    </w:p>
    <w:p>
      <w:pPr>
        <w:pStyle w:val="Web"/>
        <w:rPr/>
      </w:pPr>
      <w:r>
        <w:rPr/>
        <w:t xml:space="preserve">Мы взяли свои амулеты и надели их на себя. Тут Тайрон стал настраиваться на Канал: где провести опыт? Нам дали несколько вариантов: кладбище, бомбоубежище, квартира, крыша дома, лаборатория. Для контакта с некрополем требовалась полная темнота, поэтому крыша дома не подходила для проведения эксперимента. Первоначально Тайрон решил идти в лабораторию. Мы спрятали свои амулеты под рубашки, взяли фонарик, коврик, грубую верёвку, ножик и двинулись в путь. Отметим, что спрятанные амулеты не имеют такой защитной силы, как надетые поверх одежды. </w:t>
      </w:r>
    </w:p>
    <w:p>
      <w:pPr>
        <w:pStyle w:val="Web"/>
        <w:rPr/>
      </w:pPr>
      <w:r>
        <w:rPr/>
        <w:t xml:space="preserve">Вызвали лифт, чтобы отправиться вниз в лабораторию, но тут по Каналу пришла Тайрону новая информация. Поэтому мы в лабораторию не пошли, а отправились на крышу дома. </w:t>
      </w:r>
    </w:p>
    <w:p>
      <w:pPr>
        <w:pStyle w:val="Heading3"/>
        <w:rPr/>
      </w:pPr>
      <w:r>
        <w:rPr/>
        <w:t xml:space="preserve">Обстановка эксперимента. </w:t>
      </w:r>
    </w:p>
    <w:p>
      <w:pPr>
        <w:pStyle w:val="Web"/>
        <w:rPr/>
      </w:pPr>
      <w:r>
        <w:rPr/>
        <w:t xml:space="preserve">Мы открыли дверь, ведущую от лестничного пролёта на крышу. Закрыв за собой дверь, с внутренней стороны Тайрон завязал ее веревкой. Эта деталь уже была частью магического ритуала, преследующего своей целью контакт с некрополем. Согласно магической традиции вход в то место или помещение, где производится контакт с некрополем, должен быть завязан на грубую верёвку, что является магической защитой данного места. Мы увидели, что открыт вход на чердак, поэтому отправились туда. Войдя на чердак, Тайрон также завязал его дверь изнутри на грубую верёвку. </w:t>
      </w:r>
    </w:p>
    <w:p>
      <w:pPr>
        <w:pStyle w:val="Web"/>
        <w:rPr/>
      </w:pPr>
      <w:r>
        <w:rPr/>
        <w:t xml:space="preserve">На чердаке никого не было. Имелась в наличии электрическая проводка, но ни одна лампочка не работала. Все лампочки были перегоревшими или выкрученными. Никаких окон на чердаке не было. </w:t>
      </w:r>
    </w:p>
    <w:p>
      <w:pPr>
        <w:pStyle w:val="Web"/>
        <w:rPr/>
      </w:pPr>
      <w:r>
        <w:rPr/>
        <w:t xml:space="preserve">Потолок чердака был низким. Выступающие сверху балки разделяли его на сектора. Пока мы искали место для проведения опыта, я несколько раз задел головой эти балки. Тайрон, используя энергетическое зрение, нашёл в углу чердака подходящее место, куда я постелил принесённый коврик. Мы сели в позе лотоса на коврик, выключили фонарик и погрузились в кромешную темноту. Тишину нарушал только изредка поскрипывающий мотор вентиляционной системы. Наиболее вероятной причиной этого периодического поскрипывания был ветер, попадающий с внешней стороны вентиляционной системы в трубу и заставляющий немного прокручиваться лопасти вентиляционного мотора. Каких-либо других звуков слышно не было. </w:t>
      </w:r>
    </w:p>
    <w:p>
      <w:pPr>
        <w:pStyle w:val="Heading3"/>
        <w:rPr/>
      </w:pPr>
      <w:r>
        <w:rPr/>
        <w:t xml:space="preserve">Открытие перехода между мирами. </w:t>
      </w:r>
    </w:p>
    <w:p>
      <w:pPr>
        <w:pStyle w:val="Web"/>
        <w:rPr/>
      </w:pPr>
      <w:r>
        <w:rPr/>
        <w:t xml:space="preserve">В начале операции Тайрон меня заверил, что по указанию и с помощью своего Учителя он поставил жёсткий энергетический экран против воздействия на живые структуры (даже на комнатные цветы), находящиеся в этом доме. Любое воздействие будет идти исключительно на нас, как на участников магического эксперимента. Допускалось лишь кратковременное импульсное воздействие на неживые предметы и объекты. </w:t>
      </w:r>
    </w:p>
    <w:p>
      <w:pPr>
        <w:pStyle w:val="Web"/>
        <w:rPr/>
      </w:pPr>
      <w:r>
        <w:rPr/>
        <w:t xml:space="preserve">Теперь приступим к описанию эксперимента. Итак, мы сидим в полной темноте на коврике с начертанными на нём магическим знаками. Свои руки мы перекрестили и взялись за руки друг друга. Амулеты, что окажется очень важным для дальнейших событий, мы не вынули наружу, тем самым начав эксперимент без магической защиты. Тайрон начинает читать различные мантры, которые я не слышал ранее, изредка комментируя происходящие энергетические действия. </w:t>
      </w:r>
    </w:p>
    <w:p>
      <w:pPr>
        <w:pStyle w:val="Web"/>
        <w:rPr/>
      </w:pPr>
      <w:r>
        <w:rPr/>
        <w:t xml:space="preserve">Вначале Тайрон настроился на некрополе. Затем его усилия были направлены на синхронизацию темпов физического мира и некромира, после чего Тайрон приступил к открытию переходного моста между мирами. Когда проход открылся, Тайрон призвал существ из некромира, готовых контактировать с нами. </w:t>
      </w:r>
    </w:p>
    <w:p>
      <w:pPr>
        <w:pStyle w:val="Web"/>
        <w:rPr/>
      </w:pPr>
      <w:r>
        <w:rPr/>
        <w:t xml:space="preserve">После открытия перехода между мирами у меня появилось ощущение какого-то иного вида темноты, чем была. Визуальных различий в моём восприятии не было, однако "новая темнота" имело другое качество, другую, я бы сказал, фактуру, плотность, консистенцию. Источником такого ощущения могло быть моё реальное восприятие некромира или же активизация какого-то моего внутреннего образа этого мира. </w:t>
      </w:r>
    </w:p>
    <w:p>
      <w:pPr>
        <w:pStyle w:val="Heading3"/>
        <w:rPr/>
      </w:pPr>
      <w:r>
        <w:rPr/>
        <w:t xml:space="preserve">Полтергейст. </w:t>
      </w:r>
    </w:p>
    <w:p>
      <w:pPr>
        <w:pStyle w:val="Web"/>
        <w:rPr/>
      </w:pPr>
      <w:r>
        <w:rPr/>
        <w:t xml:space="preserve">Далее стали происходить интересные, но жутковатые проявления некромира. Пол чердака (а, может быть, и всё здание) задрожал. Первым на зов Тайрона явилось существо из нижних уровней некромира. </w:t>
      </w:r>
    </w:p>
    <w:p>
      <w:pPr>
        <w:pStyle w:val="Web"/>
        <w:rPr/>
      </w:pPr>
      <w:r>
        <w:rPr/>
        <w:t xml:space="preserve">Такое существо не посмело бы явиться к нам, если бы амулеты на нас были открытыми и находились поверх одежды. Оказывается, некромир так же неоднороден, как и наш физический мир. Если поздней ночью выйти на улицу Москвы или какого-нибудь другого города, то вероятность встретить там хулиганов, любящих попугать случайных прохожих, значительно выше, чем встретить профессора или художника. Такая же ситуация, как я убедились, возможна и в контактах с некромиром, если не предпринимать мер предосторожности. </w:t>
      </w:r>
    </w:p>
    <w:p>
      <w:pPr>
        <w:pStyle w:val="Web"/>
        <w:rPr/>
      </w:pPr>
      <w:r>
        <w:rPr/>
        <w:t xml:space="preserve">Появлению существа из некромира предшествовали мощные шумовые эффекты. Сначала раздался звук скрежетания металла о камень, затем звон, после чего другое скрежетание. Мы сжали покрепче свои руки. Взорвалась и рассыпалась на кусочки одна из негоревших лампочек. В вентиляционной системе вместо периодического поскрипывания вентилятора начали раздаваться глубокие монотонные всхлипывания. Как потом выяснилось из рассказов жильцов, в это время вода в сантехнике стала пульсировать, подымаясь и опускаясь, издавая звуки, похожие на всхлипывания. </w:t>
      </w:r>
    </w:p>
    <w:p>
      <w:pPr>
        <w:pStyle w:val="Web"/>
        <w:rPr/>
      </w:pPr>
      <w:r>
        <w:rPr/>
        <w:t xml:space="preserve">Явившееся существо, которое Тайрон видел энергетическим зрением, объявило ему, что оно значительно могущественнее и сильнее его и потребовало подчинения себе. Если мы выполним его требование, оно готово дать Тайрону знания о сотворении мира, на что Тайрон ответил гневным и решительным отказом: "Нет! Эти знания мне не нужны. Я хочу оставаться в своём сознании". Но существо упорствовало в своих угрозах и намерениях, поэтому Тайрону пришлось призвать имя своего Духовного Учителя, обладающего энергетикой, которую такое существо не выдержало и исчезло. </w:t>
      </w:r>
    </w:p>
    <w:p>
      <w:pPr>
        <w:pStyle w:val="Heading3"/>
        <w:rPr/>
      </w:pPr>
      <w:r>
        <w:rPr/>
        <w:t xml:space="preserve">Осмотр места полтергейста. </w:t>
      </w:r>
    </w:p>
    <w:p>
      <w:pPr>
        <w:pStyle w:val="Web"/>
        <w:rPr/>
      </w:pPr>
      <w:r>
        <w:rPr/>
        <w:t xml:space="preserve">Когда проявления некромира исчезли и всё успокоилось, Тайрон включил фонарик, и мы начали тщательно осматривать место происшествия, те места, откуда доносились звуки. При этом Тайрон смотрел энергетическим зрением, чтобы увидеть следы энергетики некромира. От меня же требовалось осмотреть эти места как можно более детально обыкновенным физическим зрением. Оказалось, что скрежетание издавал вначале кусок достаточно массивной (диаметром 3-4 см) металлической трубы длиной около 5 метров, который был сдвинут со своего места. Более слабое скрежетание издавал металлический прут размерами поменьше (диаметром 1 см, длиной 1,5 метра). </w:t>
      </w:r>
    </w:p>
    <w:p>
      <w:pPr>
        <w:pStyle w:val="Web"/>
        <w:rPr/>
      </w:pPr>
      <w:r>
        <w:rPr/>
        <w:t xml:space="preserve">Вокруг металлических прутов зоной шириной примерно 20 см в пыли проступал сетевидный след энергетической структуры. Он был похож на знак, который образовался внутри стенок стеклянной баночки после заговора для защиты жилища. Видимо такая структура следов характерна для любых энергетических проявлений. </w:t>
      </w:r>
    </w:p>
    <w:p>
      <w:pPr>
        <w:pStyle w:val="Web"/>
        <w:rPr/>
      </w:pPr>
      <w:r>
        <w:rPr/>
        <w:t xml:space="preserve">Тайрон последовательно осветил весь чердак, чтобы показать мне отсутствие живых существ, которые могли бы вызвать такие звуки, так что никто не мог стронуть металлические прутья, которые издавали скрежетание. Тайрон быстро передвигался с места на место, фиксируя взглядом и ощупывая руками все детали места полтергейста. </w:t>
      </w:r>
    </w:p>
    <w:p>
      <w:pPr>
        <w:pStyle w:val="Web"/>
        <w:rPr/>
      </w:pPr>
      <w:r>
        <w:rPr/>
        <w:t xml:space="preserve">Перелезая под одной из труб, идущих по чердаку, я порезался о стекло от взорвавшейся лампочки. Впрочем, непонятно, почему я поцарапался - то ли случайно, то ли в результате внушённой мне мыслеформы. В любом случае, хорошо зная, что кровь несёт почти всю информацию о человеке, я заволновался, но увидев, что Тайрон не придал этой царапине большого значения, успокоился, хотя кровь продолжала идти. </w:t>
      </w:r>
    </w:p>
    <w:p>
      <w:pPr>
        <w:pStyle w:val="Heading3"/>
        <w:rPr/>
      </w:pPr>
      <w:r>
        <w:rPr/>
        <w:t xml:space="preserve">Контакт с некрополем достигнут. </w:t>
      </w:r>
    </w:p>
    <w:p>
      <w:pPr>
        <w:pStyle w:val="Web"/>
        <w:rPr/>
      </w:pPr>
      <w:r>
        <w:rPr/>
        <w:t xml:space="preserve">Мы опять сели на ритуальный коврик. Тайрон произнёс защитную мантру, от действия которой кровь на пальце засохла. Я уже подумал, что мы закончили эксперимент по контакту с некрополем, но оказалось, что происшедшие только что события были всего лишь неудачным началом. </w:t>
      </w:r>
    </w:p>
    <w:p>
      <w:pPr>
        <w:pStyle w:val="Web"/>
        <w:rPr/>
      </w:pPr>
      <w:r>
        <w:rPr/>
        <w:t xml:space="preserve">Тайрон сказал мне, чтобы я обратил внимание на ощущения с внешней стороны ладони. Я чувствовал легкий холодок, что как раз и являлось признаком присутствия некрополя. </w:t>
      </w:r>
    </w:p>
    <w:p>
      <w:pPr>
        <w:pStyle w:val="Web"/>
        <w:rPr/>
      </w:pPr>
      <w:r>
        <w:rPr/>
        <w:t xml:space="preserve">Контакт с некрополем продолжился, но теперь уже на контакт пришли те, кого Тайрон ждал. Они выразили сожаление о происшедшем, посетовали на то, что в их мире тоже есть свои "бандиты", и указали, что здесь была и наша вина - мы не вынули амулеты и потому не были под магической защитой. Отсутствие защиты в другом месте, например, в бомбоубежище, могло кончиться плачевно. </w:t>
      </w:r>
    </w:p>
    <w:p>
      <w:pPr>
        <w:pStyle w:val="Web"/>
        <w:rPr/>
      </w:pPr>
      <w:r>
        <w:rPr/>
        <w:t xml:space="preserve">С теми, кто теперь пришёл из некрополя на контакт с нами, начался диалог. Они спросили, желаем ли мы с ними сотрудничать, и если да, то по каким вопросам. Мы ответили, что готовы к сотрудничеству по любым вопросам. Меня лично спросили, что меня конкретно интересует. Я хотел от них узнать о своих возможностях, а также повторил свой вопрос об устройстве пространства-времени. </w:t>
      </w:r>
    </w:p>
    <w:p>
      <w:pPr>
        <w:pStyle w:val="Web"/>
        <w:rPr/>
      </w:pPr>
      <w:r>
        <w:rPr/>
        <w:t xml:space="preserve">Они сказали, что, со своей стороны, они готовы сотрудничать с нами и оказывать нам свою помощь и поддержку. Таким образом, мы пришли к обоюдному соглашению. </w:t>
      </w:r>
    </w:p>
    <w:p>
      <w:pPr>
        <w:pStyle w:val="Web"/>
        <w:rPr/>
      </w:pPr>
      <w:r>
        <w:rPr/>
        <w:t xml:space="preserve">Во время этого диалога Тайрон своим астральным зрением видел представителей некрополя, я же, к сожалению, не видел ничего. Канал уже подходил к концу, как Тайрон мне сказал: "Тише. У тебя за спиной - предводитель некромира. Попытайся ощутить его присутствие. Он к тебе сейчас приближается". Однако, к моему сожалению, я ничего не чувствовал, хотя и пытался это сделать. </w:t>
      </w:r>
    </w:p>
    <w:p>
      <w:pPr>
        <w:pStyle w:val="Web"/>
        <w:rPr/>
      </w:pPr>
      <w:r>
        <w:rPr/>
        <w:t>На этом наша работа с некрополем закончилась. Мы оставили коврик на чердаке, чтобы не нести с собой энергетические следы контакта с некромиром, и ушли. Но в доме, где мы были, что-то ещё происходило: где-то хлюпало, что-то падало, но физический мир постепенно приходил в норму</w:t>
      </w:r>
    </w:p>
    <w:p>
      <w:pPr>
        <w:pStyle w:val="Heading1"/>
        <w:jc w:val="center"/>
        <w:rPr>
          <w:lang w:val="en-US"/>
        </w:rPr>
      </w:pPr>
      <w:r>
        <w:rPr/>
        <w:t>Глава 5   Невидимость</w:t>
      </w:r>
    </w:p>
    <w:p>
      <w:pPr>
        <w:pStyle w:val="Heading1"/>
        <w:jc w:val="center"/>
        <w:rPr>
          <w:lang w:val="en-US"/>
        </w:rPr>
      </w:pPr>
      <w:r>
        <w:rPr>
          <w:lang w:val="en-US"/>
        </w:rPr>
      </w:r>
    </w:p>
    <w:p>
      <w:pPr>
        <w:pStyle w:val="Heading2"/>
        <w:rPr/>
      </w:pPr>
      <w:r>
        <w:rPr/>
        <w:t>5.1. Невидимость</w:t>
      </w:r>
    </w:p>
    <w:p>
      <w:pPr>
        <w:pStyle w:val="Heading3"/>
        <w:rPr/>
      </w:pPr>
      <w:r>
        <w:rPr/>
        <w:t xml:space="preserve">Тонкий мир на фотографиях. </w:t>
      </w:r>
    </w:p>
    <w:p>
      <w:pPr>
        <w:pStyle w:val="Web"/>
        <w:rPr/>
      </w:pPr>
      <w:r>
        <w:rPr/>
        <w:t xml:space="preserve">После завершения эксперимента с некрополем Тайрон решил попробовать фотографировать в полной темноте. Фотоаппарат "Полароид-имидж", как отмечалось, позволяет отключить фотовспышку и производить такую съёмку. Естественно, без привлечения магии на фотографиях вы ничего не получите. Магия даёт возможность запечатлеть то, что невидимо человеческому глазу. </w:t>
      </w:r>
    </w:p>
    <w:p>
      <w:pPr>
        <w:pStyle w:val="Web"/>
        <w:rPr/>
      </w:pPr>
      <w:r>
        <w:rPr/>
        <w:t xml:space="preserve">Местом для фотографирования была выбрана комната, в которой не было окон, а на стене висело большое зеркало. Мы потушили свет, который мог бы попасть в эту комнату и нарушить условия нашего эксперимента. </w:t>
      </w:r>
    </w:p>
    <w:p>
      <w:pPr>
        <w:pStyle w:val="Web"/>
        <w:rPr/>
      </w:pPr>
      <w:r>
        <w:rPr/>
        <w:t xml:space="preserve">В полной темноте Тайрон произвёл серию снимков, используя различные мантры. При этом объектив фотоаппарата был направлен на зеркало. </w:t>
      </w:r>
    </w:p>
    <w:p>
      <w:pPr>
        <w:pStyle w:val="Web"/>
        <w:rPr/>
      </w:pPr>
      <w:r>
        <w:rPr/>
        <w:t xml:space="preserve">Фотоаппараты типа "Полароид" обладают двумя замечательными для целей нашего эксперимента свойствами. Во-первых, они позволяют сразу же увидеть результаты съёмки, что даёт возможность внести необходимые коррективы в ходе эксперимента. Во-вторых, имеется возможность визуального наблюдения за ходом проявления фотоснимка, что позволяет увидеть динамические эффекты, которые могут отсутствовать после окончательного проявления. </w:t>
      </w:r>
    </w:p>
    <w:p>
      <w:pPr>
        <w:pStyle w:val="Web"/>
        <w:rPr/>
      </w:pPr>
      <w:r>
        <w:rPr/>
        <w:t xml:space="preserve">Какие же наиболее интересные эффекты были выявлены в ходе эксперимента? </w:t>
      </w:r>
    </w:p>
    <w:p>
      <w:pPr>
        <w:pStyle w:val="Web"/>
        <w:rPr/>
      </w:pPr>
      <w:r>
        <w:rPr/>
        <w:t xml:space="preserve">В верхней центральной части первого снимка было запечатлено круглое ярко-красное пятно, а весь низ снимка занимала светлая полоса. Вначале я подумал, что пятно есть инфракрасный отпечаток от тепла только что выключенной лампочки, находившейся над зеркалом. Однако против такого объяснения говорят два обстоятельства. </w:t>
      </w:r>
    </w:p>
    <w:p>
      <w:pPr>
        <w:pStyle w:val="Normal"/>
        <w:numPr>
          <w:ilvl w:val="0"/>
          <w:numId w:val="30"/>
        </w:numPr>
        <w:spacing w:before="0" w:after="0"/>
        <w:rPr/>
      </w:pPr>
      <w:r>
        <w:rPr/>
        <w:t xml:space="preserve">Сравнивая первый снимок с другими, сделанными примерно с той же позиции, я пришёл к выводу, что пятно образовалось в плоскости зеркала, а не выше его, где была лампочка. </w:t>
      </w:r>
    </w:p>
    <w:p>
      <w:pPr>
        <w:pStyle w:val="Normal"/>
        <w:numPr>
          <w:ilvl w:val="0"/>
          <w:numId w:val="30"/>
        </w:numPr>
        <w:spacing w:before="0" w:after="280"/>
        <w:rPr/>
      </w:pPr>
      <w:r>
        <w:rPr/>
        <w:t xml:space="preserve">Сомнительной является сама возможность фиксации на фотоснимке инфракрасного диапазона спектра. </w:t>
      </w:r>
    </w:p>
    <w:p>
      <w:pPr>
        <w:pStyle w:val="Web"/>
        <w:rPr/>
      </w:pPr>
      <w:r>
        <w:rPr/>
        <w:t xml:space="preserve">На следующих снимках были запечатлены примерно однотипные конфигурации. Конфигурации состояли из какого-то образования красного цвета и яркой светлой точки или небольшой кривой в центре образования. </w:t>
      </w:r>
    </w:p>
    <w:p>
      <w:pPr>
        <w:pStyle w:val="Web"/>
        <w:rPr/>
      </w:pPr>
      <w:r>
        <w:rPr/>
        <w:t xml:space="preserve">Образования не имели такого насыщенного цвета, как пятно на первом снимке. Можно сказать, что они были полупрозрачны. Их форма менялась от шарообразной до вертикально вытянутой, напоминавшей человеческую фигуру в капюшоне. </w:t>
      </w:r>
    </w:p>
    <w:p>
      <w:pPr>
        <w:pStyle w:val="Web"/>
        <w:rPr/>
      </w:pPr>
      <w:r>
        <w:rPr/>
        <w:t xml:space="preserve">Относительно небольшой кривой в центре образования было неясно: то ли таким образом фиксировалась энергетическая структура, то ли получилась траектория от одной светящейся точки из-за длительной экспозиции и некоторого дрожания фотоаппарата, неизбежного при ручной съёмке. Но если оценить размеры возможной траектории, то более правдоподобной является представление об энергетической структуре. </w:t>
      </w:r>
    </w:p>
    <w:p>
      <w:pPr>
        <w:pStyle w:val="Web"/>
        <w:rPr/>
      </w:pPr>
      <w:r>
        <w:rPr/>
        <w:t xml:space="preserve">Попробовал и я сделать фотографии в тех же условиях, но поскольку я не применял магию, у меня ничего не вышло: без использования магии Тонкий мир не фиксировался. </w:t>
      </w:r>
    </w:p>
    <w:p>
      <w:pPr>
        <w:pStyle w:val="Web"/>
        <w:rPr/>
      </w:pPr>
      <w:r>
        <w:rPr/>
        <w:t xml:space="preserve">Любопытно, что некоторые детали на фотографиях, проявившиеся вначале, исчезали в процессе проявления фотографий. </w:t>
      </w:r>
    </w:p>
    <w:p>
      <w:pPr>
        <w:pStyle w:val="Web"/>
        <w:rPr/>
      </w:pPr>
      <w:r>
        <w:rPr/>
        <w:t xml:space="preserve">Жалко только, что полученные фотографии являются энергетическими и их нельзя помещать в книгу. Энергетические фотографии приходится уничтожать. </w:t>
      </w:r>
    </w:p>
    <w:p>
      <w:pPr>
        <w:pStyle w:val="Web"/>
        <w:rPr/>
      </w:pPr>
      <w:r>
        <w:rPr/>
        <w:t xml:space="preserve">Было бы очень интересно сделать подобные снимки где-нибудь в старинных замках Англии, Трансильвании, Франции, и вообще всюду, где могут быть привидения. </w:t>
      </w:r>
    </w:p>
    <w:p>
      <w:pPr>
        <w:pStyle w:val="Heading3"/>
        <w:rPr/>
      </w:pPr>
      <w:r>
        <w:rPr/>
        <w:t xml:space="preserve">Предупреждение. </w:t>
      </w:r>
    </w:p>
    <w:p>
      <w:pPr>
        <w:pStyle w:val="Web"/>
        <w:rPr/>
      </w:pPr>
      <w:r>
        <w:rPr/>
        <w:t xml:space="preserve">Продолжать энергетические фотографии в том же духе можно было бы долго, но по Каналу нас предупредили, что не нужно этим злоупотреблять. </w:t>
      </w:r>
    </w:p>
    <w:p>
      <w:pPr>
        <w:pStyle w:val="Web"/>
        <w:rPr/>
      </w:pPr>
      <w:r>
        <w:rPr/>
        <w:t xml:space="preserve">Проведённые фотографические эксперименты по фиксации Тонкого мира на основе использования магии соответствовали целям нашей работы, в том числе и по написанию книге о магии. Однако в дальнейшем Учителя советовали не увлекаться такими снимками, а больше ожидать спонтанных проявлений. </w:t>
      </w:r>
    </w:p>
    <w:p>
      <w:pPr>
        <w:pStyle w:val="Heading3"/>
        <w:rPr/>
      </w:pPr>
      <w:r>
        <w:rPr/>
        <w:t xml:space="preserve">Упражнение для работы с энергопотоками. </w:t>
      </w:r>
    </w:p>
    <w:p>
      <w:pPr>
        <w:pStyle w:val="Web"/>
        <w:rPr/>
      </w:pPr>
      <w:r>
        <w:rPr/>
        <w:t xml:space="preserve">После фотографических экспериментов в изолированной комнате мы отправились в открытое пространство - на крышу дома. </w:t>
      </w:r>
    </w:p>
    <w:p>
      <w:pPr>
        <w:pStyle w:val="Web"/>
        <w:rPr/>
      </w:pPr>
      <w:r>
        <w:rPr/>
        <w:t xml:space="preserve">Вначале Тайрон предложил мне поэкспериментировать с энергетическими потоками. С этой целью я должен был настроиться на купол виднеющейся церкви и представить, что от моей правой руки исходит энергетический поток в сторону церкви, а левая рука принимает поток от неё. Моей задачей было физически почувствовать течение энергопотоков. </w:t>
      </w:r>
    </w:p>
    <w:p>
      <w:pPr>
        <w:pStyle w:val="Web"/>
        <w:rPr/>
      </w:pPr>
      <w:r>
        <w:rPr/>
        <w:t xml:space="preserve">Я поднял руки, настроился, пытаясь выполнить упражнение, но ощущения потока не поймал. Единственным эффектом было возникшее чувство лёгкого кручения по часовой стрелке. </w:t>
      </w:r>
    </w:p>
    <w:p>
      <w:pPr>
        <w:pStyle w:val="Heading3"/>
        <w:rPr/>
      </w:pPr>
      <w:r>
        <w:rPr/>
        <w:t xml:space="preserve">Невидимость при фотографировании. </w:t>
      </w:r>
    </w:p>
    <w:p>
      <w:pPr>
        <w:pStyle w:val="Web"/>
        <w:rPr/>
      </w:pPr>
      <w:r>
        <w:rPr/>
        <w:t xml:space="preserve">В кассете фотоаппарата у нас ещё оставалось несколько неиспользованных кадров. Не отключая вспышку, Тайрон снял меня в тот момент, когда я выполнял упражнение. Мы надеялись, что при этом возникнут энергетические проявления. Однако такие проявления на фотоснимке не были запечатлены. </w:t>
      </w:r>
    </w:p>
    <w:p>
      <w:pPr>
        <w:pStyle w:val="Web"/>
        <w:rPr/>
      </w:pPr>
      <w:r>
        <w:rPr/>
        <w:t xml:space="preserve">Второй кадр можно было бы назвать историческим, поскольку в нём запечатлено уникальное явление. </w:t>
      </w:r>
    </w:p>
    <w:p>
      <w:pPr>
        <w:pStyle w:val="Web"/>
        <w:rPr/>
      </w:pPr>
      <w:r>
        <w:rPr/>
        <w:t xml:space="preserve">Вот как это происходило. </w:t>
      </w:r>
    </w:p>
    <w:p>
      <w:pPr>
        <w:pStyle w:val="Web"/>
        <w:rPr/>
      </w:pPr>
      <w:r>
        <w:rPr/>
        <w:t xml:space="preserve">Тайрон отдал мне фотоаппарат и отошёл к освещённой луной стене лифтовой шахты. Он поднял руки вверх, тихо произнёс мантру и сказал мне: "Снимай, сейчас может получиться неожиданный эффект". Я навел на Тайрона объектив и сделал снимок. При этом я чётко видел в окошке видоискателя фигуру Тайрона на фоне освещённой стены. </w:t>
      </w:r>
    </w:p>
    <w:p>
      <w:pPr>
        <w:pStyle w:val="Web"/>
        <w:rPr/>
      </w:pPr>
      <w:r>
        <w:rPr/>
        <w:t xml:space="preserve">Фотоаппарат выдал свежий снимок. Мы стали нетерпеливо ждать, когда же он проявится. По мере проявления фотоснимка у меня появилось ощущение, что на моих глазах происходит чудо. На фотографии Тайрона не было! При более пристальном разглядывании фотографии можно было обнаружить только слабый контур ног Тайрона ниже колен. </w:t>
      </w:r>
    </w:p>
    <w:p>
      <w:pPr>
        <w:pStyle w:val="Heading3"/>
        <w:rPr/>
      </w:pPr>
      <w:r>
        <w:rPr/>
        <w:t xml:space="preserve">Восприятие энергетического портрета. </w:t>
      </w:r>
    </w:p>
    <w:p>
      <w:pPr>
        <w:pStyle w:val="Web"/>
        <w:rPr/>
      </w:pPr>
      <w:r>
        <w:rPr/>
        <w:t xml:space="preserve">В качестве эксперимента мы проверили, имеется ли на фотографии энергетический след, то есть портрет Тайрона. С этой целью мы показали снимок человеку, обладающему способностью к ясновидению. Он сразу определил, что на снимке кто-то есть. На мои вопросы этот человек дал достаточно точные характеристики Тайрона, не предполагая, что говорит о нём. При этом он также передал психологические ощущения самого Тайрона, подключённого в момент фотосъёмки к Каналу. Таким образом, фотография была энергетической и потому подлежала уничтожению. </w:t>
      </w:r>
    </w:p>
    <w:p>
      <w:pPr>
        <w:pStyle w:val="Web"/>
        <w:rPr/>
      </w:pPr>
      <w:r>
        <w:rPr/>
        <w:t xml:space="preserve">Маг должен уничтожать свои энергетические фотографии в силу соображений безопасности, потому что другой маг может по такой фотографии подключиться к соответствующей энергетике. Такое чужеродное подключение может отрицательно сказаться как на самом маге, так и на Каналах, с которыми он работает. </w:t>
      </w:r>
    </w:p>
    <w:p>
      <w:pPr>
        <w:pStyle w:val="Heading3"/>
        <w:rPr/>
      </w:pPr>
      <w:r>
        <w:rPr/>
        <w:t xml:space="preserve">Обсуждение феномена невидимости. </w:t>
      </w:r>
    </w:p>
    <w:p>
      <w:pPr>
        <w:pStyle w:val="Web"/>
        <w:rPr/>
      </w:pPr>
      <w:r>
        <w:rPr/>
        <w:t xml:space="preserve">Я долго ломал голову в поисках хоть какой-нибудь гипотезы, объясняющей полученный на основе магии эффект невидимости человека при фотографировании. Но до сих пор, основываясь на прочитанной научной или фантастической литературе, мне не удалось прийти к какой-либо приемлемой гипотезе. Могу перечислить только близкие по своей природе феномены. </w:t>
      </w:r>
    </w:p>
    <w:p>
      <w:pPr>
        <w:pStyle w:val="Normal"/>
        <w:numPr>
          <w:ilvl w:val="0"/>
          <w:numId w:val="12"/>
        </w:numPr>
        <w:spacing w:before="0" w:after="0"/>
        <w:rPr/>
      </w:pPr>
      <w:r>
        <w:rPr/>
        <w:t xml:space="preserve">Путешественники по Индии не раз видели как во дворе монастыря учитель сидит, а ученики бродят вокруг него, но его не видят. Такой эффект, правда, легко можно было бы объяснить массовым гипнозом, но наверняка такое утверждать не обосновано. </w:t>
      </w:r>
    </w:p>
    <w:p>
      <w:pPr>
        <w:pStyle w:val="Normal"/>
        <w:numPr>
          <w:ilvl w:val="0"/>
          <w:numId w:val="12"/>
        </w:numPr>
        <w:spacing w:before="0" w:after="0"/>
        <w:rPr/>
      </w:pPr>
      <w:r>
        <w:rPr/>
        <w:t xml:space="preserve">"Вампиры в зеркале не отражаются", что многократно обыгрывалось в литературе и в кино. Если бы удалось объяснить этот феномен, мы подошли бы близко и к пониманию феномена невидимости при фотографировании. В общем случае не регистрируются фотоаппаратурой нематериальные существа, существующие только в нашем сознании. </w:t>
      </w:r>
    </w:p>
    <w:p>
      <w:pPr>
        <w:pStyle w:val="Normal"/>
        <w:numPr>
          <w:ilvl w:val="0"/>
          <w:numId w:val="12"/>
        </w:numPr>
        <w:spacing w:before="0" w:after="0"/>
        <w:rPr/>
      </w:pPr>
      <w:r>
        <w:rPr/>
        <w:t xml:space="preserve">Из истории изобретательства известны ряд случаи, когда для патентования предлагались фотоаппараты, позволяющие фиксировать ауру человека. Однако такие заявки обычно отклонялись, потому что изобретённые фотоаппараты работали только в присутствии изобретателя. Аура человека является иноматериальным явлением и поэтому не может быть сфотографирована без сознательно или бессознательно подключаемых магических способностей человека. Если рассмотреть магическую природу фотосъёмок ауры, то можно прийти к выводу, что человек при этом играет роль медиума. Человек даёт свою энергию для проявления Тонкого мира, являясь своеобразной фотовспышкой в тёмное время суток, освещающей невидимый мир. Другая гипотеза - изменение свойств фотоаппарата в поле сознания человека. </w:t>
      </w:r>
    </w:p>
    <w:p>
      <w:pPr>
        <w:pStyle w:val="Normal"/>
        <w:numPr>
          <w:ilvl w:val="0"/>
          <w:numId w:val="12"/>
        </w:numPr>
        <w:spacing w:before="0" w:after="0"/>
        <w:rPr/>
      </w:pPr>
      <w:r>
        <w:rPr/>
        <w:t xml:space="preserve">Другие близкие случаи можно найти в рассказах о святочных гаданиях, в свидетельствах об астральном общении и т. п. В этих случаях человек в зеркале видит то, что не видно без зеркала. Однако наш случай представляет собой обратную ситуацию: фотоаппарат не зафиксировал реально присутствующего человека. </w:t>
      </w:r>
    </w:p>
    <w:p>
      <w:pPr>
        <w:pStyle w:val="Normal"/>
        <w:numPr>
          <w:ilvl w:val="0"/>
          <w:numId w:val="12"/>
        </w:numPr>
        <w:spacing w:before="0" w:after="280"/>
        <w:rPr/>
      </w:pPr>
      <w:r>
        <w:rPr/>
        <w:t xml:space="preserve">Другое возможное объяснение феномена невидимости связано со способностью сознания человека к изменению структуры окружающего пространства-времени. Такие способности активизируются при сильных эмоциональных потрясениях. Современная магия способна включать аналогичные способности с помощью мантр. </w:t>
      </w:r>
    </w:p>
    <w:p>
      <w:pPr>
        <w:pStyle w:val="Heading3"/>
        <w:rPr/>
      </w:pPr>
      <w:r>
        <w:rPr/>
        <w:t xml:space="preserve">Съёмка ауры. </w:t>
      </w:r>
    </w:p>
    <w:p>
      <w:pPr>
        <w:pStyle w:val="Web"/>
        <w:rPr/>
      </w:pPr>
      <w:r>
        <w:rPr/>
        <w:t xml:space="preserve">Из истории изобретательства известны ряд случаи, когда для патентования предлагались фотоаппараты, позволяющие фиксировать ауру человека. Однако такие заявки обычно отклонялись, потому что изобретённые фотоаппараты почему-то работали только в присутствии изобретателя. </w:t>
      </w:r>
    </w:p>
    <w:p>
      <w:pPr>
        <w:pStyle w:val="Web"/>
        <w:rPr/>
      </w:pPr>
      <w:r>
        <w:rPr/>
        <w:t xml:space="preserve">Аура человека является иноматериальным явлением и поэтому не может быть сфотографирована без сознательно или бессознательно подключаемых магических способностей человека. </w:t>
      </w:r>
    </w:p>
    <w:p>
      <w:pPr>
        <w:pStyle w:val="Web"/>
        <w:rPr/>
      </w:pPr>
      <w:r>
        <w:rPr/>
        <w:t xml:space="preserve">Известны запатентованные фотографические комплексы для съёмок ауры. Само содержание патентов держится в секрете, но можно понять основной механизм получения фотографий ауры. </w:t>
      </w:r>
    </w:p>
    <w:p>
      <w:pPr>
        <w:pStyle w:val="Web"/>
        <w:rPr/>
      </w:pPr>
      <w:r>
        <w:rPr/>
        <w:t>Наиболее вероятно, что ауру не фотографируют, а моделируют на основе электрических потенциалов, снимаемых с биологически активных точек [</w:t>
      </w:r>
      <w:r>
        <w:rPr>
          <w:sz w:val="20"/>
          <w:szCs w:val="20"/>
        </w:rPr>
        <w:t>Система биологически активных точек служит для взаимодействия физического и энергетического тел человека</w:t>
      </w:r>
      <w:r>
        <w:rPr/>
        <w:t xml:space="preserve">]. на теле человека. На основе статистической обработки показаний экстрасенсов, обладающих способностью видеть ауру, можно выявить соответствия между состоянием биологически активных точек и состоянием (формой, цветовой гаммой, насыщенностью) ауры. Наличие таких соответствий позволяет достаточно точно смоделировать ауру конкретного человека на основе полученных измерений электропотенциалов биологически активных точек. Остаётся только чисто технический вопрос наложения модели ауры на обычную фотографию человека. </w:t>
      </w:r>
    </w:p>
    <w:p>
      <w:pPr>
        <w:pStyle w:val="Heading2"/>
        <w:rPr/>
      </w:pPr>
      <w:r>
        <w:rPr/>
        <w:t xml:space="preserve">Перевоплощение в ворону </w:t>
      </w:r>
    </w:p>
    <w:p>
      <w:pPr>
        <w:pStyle w:val="Normal"/>
        <w:rPr/>
      </w:pPr>
      <w:r>
        <w:rPr/>
        <w:t xml:space="preserve">2.06.98 </w:t>
      </w:r>
    </w:p>
    <w:p>
      <w:pPr>
        <w:pStyle w:val="Heading3"/>
        <w:rPr/>
      </w:pPr>
      <w:r>
        <w:rPr/>
        <w:t xml:space="preserve">Упражнение для настройки перед творческой работой. </w:t>
      </w:r>
    </w:p>
    <w:p>
      <w:pPr>
        <w:pStyle w:val="Web"/>
        <w:rPr/>
      </w:pPr>
      <w:r>
        <w:rPr/>
        <w:t xml:space="preserve">Перед тем, как сесть за написание книги, следует настроиться на творческую работу с Тонким Миром. Для реализации такого настроя эффективно следующее упражнение: </w:t>
      </w:r>
    </w:p>
    <w:p>
      <w:pPr>
        <w:pStyle w:val="Normal"/>
        <w:numPr>
          <w:ilvl w:val="0"/>
          <w:numId w:val="19"/>
        </w:numPr>
        <w:spacing w:before="0" w:after="0"/>
        <w:rPr/>
      </w:pPr>
      <w:r>
        <w:rPr/>
        <w:t xml:space="preserve">положить ладони на два лежащих небольших зеркала; </w:t>
      </w:r>
    </w:p>
    <w:p>
      <w:pPr>
        <w:pStyle w:val="Normal"/>
        <w:numPr>
          <w:ilvl w:val="0"/>
          <w:numId w:val="19"/>
        </w:numPr>
        <w:spacing w:before="0" w:after="0"/>
        <w:rPr/>
      </w:pPr>
      <w:r>
        <w:rPr/>
        <w:t xml:space="preserve">вспомнить ощущение Контакта; </w:t>
      </w:r>
    </w:p>
    <w:p>
      <w:pPr>
        <w:pStyle w:val="Normal"/>
        <w:numPr>
          <w:ilvl w:val="0"/>
          <w:numId w:val="19"/>
        </w:numPr>
        <w:spacing w:before="0" w:after="280"/>
        <w:rPr/>
      </w:pPr>
      <w:r>
        <w:rPr/>
        <w:t xml:space="preserve">произнести несколько раз энергетическую (фоновую) мантру. </w:t>
      </w:r>
    </w:p>
    <w:p>
      <w:pPr>
        <w:pStyle w:val="Web"/>
        <w:rPr/>
      </w:pPr>
      <w:r>
        <w:rPr/>
        <w:t xml:space="preserve">Это упражнение не преследует цель написать лучше и больше или получить помощь от некрополя. Цель - создание настройки, обретение ритма. </w:t>
      </w:r>
    </w:p>
    <w:p>
      <w:pPr>
        <w:pStyle w:val="Heading3"/>
        <w:rPr/>
      </w:pPr>
      <w:r>
        <w:rPr/>
        <w:t xml:space="preserve">Перевоплощение в ворону. </w:t>
      </w:r>
    </w:p>
    <w:p>
      <w:pPr>
        <w:pStyle w:val="Web"/>
        <w:rPr/>
      </w:pPr>
      <w:r>
        <w:rPr/>
        <w:t xml:space="preserve">Во время прогулки с собакой ко мне пришла идея посмотреть, как моя собака воспринимает мыслеобразы, создаваемые человеком. Я вспомнил один из первых магических уроков, проходивших на крыше, когда Тайрон создавал мыслеобраз птицы, а птицы активно реагировали. </w:t>
      </w:r>
    </w:p>
    <w:p>
      <w:pPr>
        <w:pStyle w:val="Web"/>
        <w:rPr/>
      </w:pPr>
      <w:r>
        <w:rPr/>
        <w:t xml:space="preserve">Действуя также как Тайрон, я представил себя вороной, принял позу птицы и выгнул руки как полурасправленные крылья. Я подозвал собаку, отбежавшую во время прогулки далеко от меня, чтобы посмотреть на её реакцию. Собака, вначале радостно бросившаяся ко мне, замерла метрах в пяти от меня. Затем она растерянно посмотрела назад и по сторонам, постояла и направилась в моём направлении, но почему-то не ко мне, а мимо. Когда она поравнялась со мной, смотря по-прежнему мимо меня, куда-то за мою спину, в этот момент я вышел из образа вороны. Собака сразу узнала меня и бросилась ко мне на грудь с радостным лаем, пытаясь лизнуть меня своим шершавым языком в лицо, как она это обычно делает в порыве радости. </w:t>
      </w:r>
    </w:p>
    <w:p>
      <w:pPr>
        <w:pStyle w:val="Web"/>
        <w:rPr/>
      </w:pPr>
      <w:r>
        <w:rPr/>
        <w:t xml:space="preserve">И тут неожиданно сверху, откуда-то из обильно разросшейся в нынешнем мае кроны одного из деревьев, на мою "защиту" бросилась настоящая ворона - она явно нападала на мою собаку. Пришлось убежать от разгневанной птицы. Сколько бы раз мы не гуляли в этих местах, птицы ни разу нас не атаковали. Было нечто, что заставило ворону вести себя так агрессивно. </w:t>
      </w:r>
    </w:p>
    <w:p>
      <w:pPr>
        <w:pStyle w:val="Web"/>
        <w:rPr/>
      </w:pPr>
      <w:r>
        <w:rPr/>
        <w:t xml:space="preserve">Поразмыслив над случившимся, я пришёл к выводу, что поведение собаки и вороны означает, что в их глазах я действительно перестал быть человеком и на некоторое время стал птицей. </w:t>
      </w:r>
    </w:p>
    <w:p>
      <w:pPr>
        <w:pStyle w:val="Heading2"/>
        <w:rPr/>
      </w:pPr>
      <w:r>
        <w:rPr/>
        <w:t>5.3. Магия - ключ к самому себе</w:t>
      </w:r>
    </w:p>
    <w:p>
      <w:pPr>
        <w:pStyle w:val="Web"/>
        <w:rPr/>
      </w:pPr>
      <w:r>
        <w:rPr/>
        <w:t xml:space="preserve">3.06.98 </w:t>
      </w:r>
    </w:p>
    <w:p>
      <w:pPr>
        <w:pStyle w:val="Heading3"/>
        <w:rPr/>
      </w:pPr>
      <w:r>
        <w:rPr/>
        <w:t xml:space="preserve">Упражнение для создания настроя при творчестве. </w:t>
      </w:r>
    </w:p>
    <w:p>
      <w:pPr>
        <w:pStyle w:val="Web"/>
        <w:rPr/>
      </w:pPr>
      <w:r>
        <w:rPr/>
        <w:t xml:space="preserve">Сегодня Тайрон предложил мне ещё один вариант упражнения для создания настроя при творчестве. Настрой создаётся при активизации настройки на астральный мир и некрополе, когда ко лбу в районе "третьего глаза" прикладывается зеркало и произносится соответствующая мантра. </w:t>
      </w:r>
    </w:p>
    <w:p>
      <w:pPr>
        <w:pStyle w:val="Heading3"/>
        <w:rPr/>
      </w:pPr>
      <w:r>
        <w:rPr/>
        <w:t xml:space="preserve">Магия - ключ к самому себе. </w:t>
      </w:r>
    </w:p>
    <w:p>
      <w:pPr>
        <w:pStyle w:val="Web"/>
        <w:rPr/>
      </w:pPr>
      <w:r>
        <w:rPr/>
        <w:t xml:space="preserve">Любой человек способен дойти до Высшего. Чтобы путь был успешным, нужно найти ключ к самому себе, и это действительно можно сделать обратившись к магии. </w:t>
      </w:r>
    </w:p>
    <w:p>
      <w:pPr>
        <w:pStyle w:val="Web"/>
        <w:rPr/>
      </w:pPr>
      <w:r>
        <w:rPr/>
        <w:t xml:space="preserve">Возможности магии позволяют человеку в двадцатом веке отыскать ключ к самому себе. Монах может полностью отрезать себя от мира. Более сложная задача состоит в том, чтобы устремиться к Высшему, оставаясь в миру, но не подчиняясь ему. </w:t>
      </w:r>
    </w:p>
    <w:p>
      <w:pPr>
        <w:pStyle w:val="Heading3"/>
        <w:rPr/>
      </w:pPr>
      <w:r>
        <w:rPr/>
        <w:t xml:space="preserve">Магия пробуждает мозг. </w:t>
      </w:r>
    </w:p>
    <w:p>
      <w:pPr>
        <w:pStyle w:val="Web"/>
        <w:rPr/>
      </w:pPr>
      <w:r>
        <w:rPr/>
        <w:t xml:space="preserve">Следует учесть, что человек, находясь в "плоскости" физического мира, активно использует только очень небольшую часть себя. Расхожим фактом стало утверждение о том, что человек использует только от двух до четырёх процентов возможностей своего физического мозга. Для чего тогда нужны все остальные? Мантры и формулы, используемые в магии, пробуждают дремлющие в обычных условиях силы, активизируют незадействованные в повседневной жизни участки мозга. </w:t>
      </w:r>
    </w:p>
    <w:p>
      <w:pPr>
        <w:pStyle w:val="Web"/>
        <w:rPr/>
      </w:pPr>
      <w:r>
        <w:rPr/>
        <w:t xml:space="preserve">Человек действительно пробуждается. Магия является ключом к самому себе. Только пробудившийся человек способен осознать величие своих целей и безграничность своих возможностей. </w:t>
      </w:r>
    </w:p>
    <w:p>
      <w:pPr>
        <w:pStyle w:val="Heading3"/>
        <w:rPr/>
      </w:pPr>
      <w:r>
        <w:rPr/>
        <w:t xml:space="preserve">Магия - средство осознанного выхода в Сеть Каналов. </w:t>
      </w:r>
    </w:p>
    <w:p>
      <w:pPr>
        <w:pStyle w:val="Web"/>
        <w:rPr/>
      </w:pPr>
      <w:r>
        <w:rPr/>
        <w:t>Магия есть средство осознанного выхода в Сеть Каналов. Более того, магия выводит человека из любых ограничивающих его пределов. Если продолжить приведённую выше аналогию, при помощи магии человеческий мозг способен работать более чем на все сто процентов. Каким же образом? В качестве ответа можно построить глубинную аналогию сознательной жизнедеятельности человека в ноосфере [</w:t>
      </w:r>
      <w:r>
        <w:rPr>
          <w:i/>
          <w:iCs/>
          <w:sz w:val="20"/>
          <w:szCs w:val="20"/>
        </w:rPr>
        <w:t>Ноосфера</w:t>
      </w:r>
      <w:r>
        <w:rPr>
          <w:sz w:val="20"/>
          <w:szCs w:val="20"/>
        </w:rPr>
        <w:t xml:space="preserve"> - биогеохимическая оболочка Земли, совокупный продукт деятельности сознания людей</w:t>
      </w:r>
      <w:r>
        <w:rPr/>
        <w:t xml:space="preserve">] и функционирования компьютера в сети INTERNET. В такой аналогии мозг отдельно взятого человека можно уподобить локальному пользовательскому компьютеру, имеющему свой процессор, свои постоянную и оперативную память, свои устройства ввода-вывода. Экстремальные ситуации, задачи, решаемые длительное время, а также интуиция используют неосознанный выход в единую сеть ноосферы. Магия же даёт возможность человеку целенаправленно и сознательно выходить на "сервер" своего "провайдера", на Канал, благодаря чему появляется доступ к безграничной мудрости. </w:t>
      </w:r>
    </w:p>
    <w:p>
      <w:pPr>
        <w:pStyle w:val="Heading3"/>
        <w:rPr/>
      </w:pPr>
      <w:r>
        <w:rPr/>
        <w:t xml:space="preserve">Волшебный труд. </w:t>
      </w:r>
    </w:p>
    <w:p>
      <w:pPr>
        <w:pStyle w:val="Web"/>
        <w:rPr/>
      </w:pPr>
      <w:r>
        <w:rPr/>
        <w:t xml:space="preserve">Магия не является волшебной палочкой, как это кажется со стороны. Магия есть упорный и настойчивый труд человека, его сознания и подсознания. В ходе этого труда удовлетворяются реальные потребности человека. Тайрон говорит, что </w:t>
      </w:r>
      <w:r>
        <w:rPr>
          <w:i/>
          <w:iCs/>
        </w:rPr>
        <w:t>всё приходит само, всё, что реально нужно, будь то деньги, карьера и т. д. Если же человек искал в магии только средство удовлетворения личных желаний, то перед тем как отпустить на все четыре стороны магия сторицей оплатит магический труд хотя бы для того, чтобы, когда придёт пора разочарований в вожделениях, человек имел шанс вернуться на истинный Путь.</w:t>
      </w:r>
      <w:r>
        <w:rPr/>
        <w:t xml:space="preserve"> </w:t>
      </w:r>
    </w:p>
    <w:p>
      <w:pPr>
        <w:pStyle w:val="Heading3"/>
        <w:rPr/>
      </w:pPr>
      <w:r>
        <w:rPr/>
        <w:t xml:space="preserve">Не вне, а внутри. </w:t>
      </w:r>
    </w:p>
    <w:p>
      <w:pPr>
        <w:pStyle w:val="Web"/>
        <w:rPr/>
      </w:pPr>
      <w:r>
        <w:rPr/>
        <w:t xml:space="preserve">Также как нельзя что-то делать наполовину, "быть немножко беременной", так же нельзя слегка заниматься магией. Магия действует не вне, а внутри человека. Это только внешне человек произносит мантры, чертит формулы, совершает магические действия. Внешние эффекты происходят только после изменения внутреннего мира человека, при погружении его из мира обыденного в мир магический. </w:t>
      </w:r>
    </w:p>
    <w:p>
      <w:pPr>
        <w:pStyle w:val="Web"/>
        <w:rPr/>
      </w:pPr>
      <w:r>
        <w:rPr/>
        <w:t xml:space="preserve">Более точно говорить, что "магия охватывает человека" вместо "человек занимается магией". Тут можно провести аналогию с человеческими чувствами. Древние греки подчеркивали, что человеку не подвластны истинные чувства, что не "я полюбил", а "любовь охватывает меня". Такое же глубинное взаимодействие существует между сознанием человека и силами магии. </w:t>
      </w:r>
    </w:p>
    <w:p>
      <w:pPr>
        <w:pStyle w:val="Heading3"/>
        <w:rPr/>
      </w:pPr>
      <w:r>
        <w:rPr/>
        <w:t xml:space="preserve">Сила переосмысления жизни. </w:t>
      </w:r>
    </w:p>
    <w:p>
      <w:pPr>
        <w:pStyle w:val="Web"/>
        <w:rPr/>
      </w:pPr>
      <w:r>
        <w:rPr/>
        <w:t xml:space="preserve">Человек превращается в мага, начиная жить и творить в магическом мире. Магия даёт ему средства управления природой внутри и вне человека, стихиями физического мира и его психики, силу для переосмысления жизни. </w:t>
      </w:r>
    </w:p>
    <w:p>
      <w:pPr>
        <w:pStyle w:val="Heading3"/>
        <w:rPr/>
      </w:pPr>
      <w:r>
        <w:rPr/>
        <w:t xml:space="preserve">Магия заботится об идущих к ней. </w:t>
      </w:r>
    </w:p>
    <w:p>
      <w:pPr>
        <w:pStyle w:val="Web"/>
        <w:rPr/>
      </w:pPr>
      <w:r>
        <w:rPr/>
        <w:t>Принцип "магия сама охраняет свои секреты" соотносится с другим принципом: при необходимости "</w:t>
      </w:r>
      <w:r>
        <w:rPr>
          <w:i/>
          <w:iCs/>
        </w:rPr>
        <w:t>магия сама заботится об ищущих её и идущих к ней</w:t>
      </w:r>
      <w:r>
        <w:rPr/>
        <w:t>" [</w:t>
      </w:r>
      <w:r>
        <w:rPr>
          <w:sz w:val="20"/>
          <w:szCs w:val="20"/>
        </w:rPr>
        <w:t>Из послания Учителя Бесконечности Тайрону</w:t>
      </w:r>
      <w:r>
        <w:rPr/>
        <w:t xml:space="preserve">].. Силы магического мира сами реализуют те или иные эквиваленты, обеспечивающие устойчивость существования мага в окружающем обществе и физическом мире. </w:t>
      </w:r>
    </w:p>
    <w:p>
      <w:pPr>
        <w:pStyle w:val="Heading3"/>
        <w:rPr/>
      </w:pPr>
      <w:r>
        <w:rPr/>
        <w:t xml:space="preserve">Восточные единоборства. </w:t>
      </w:r>
    </w:p>
    <w:p>
      <w:pPr>
        <w:pStyle w:val="Web"/>
        <w:rPr/>
      </w:pPr>
      <w:r>
        <w:rPr/>
        <w:t xml:space="preserve">Мой собственный пример кратковременного "перевоплощения" в ворону заставил меня по-другому взглянуть на идеологию восточных единоборств, где существуют школы Змеи, Тигра и т. д. За внешним подражанием повадкам животных кроется магическая перестройка внутреннего мира бойца, кратковременное мысленное перевоплощение в того или иного зверя. </w:t>
      </w:r>
    </w:p>
    <w:p>
      <w:pPr>
        <w:pStyle w:val="Web"/>
        <w:rPr/>
      </w:pPr>
      <w:r>
        <w:rPr/>
        <w:t xml:space="preserve">Без энергетики магического действия хрупкой девушке затруднительно разбивать толстые доски или кирпичи. </w:t>
      </w:r>
    </w:p>
    <w:p>
      <w:pPr>
        <w:pStyle w:val="Heading3"/>
        <w:rPr/>
      </w:pPr>
      <w:r>
        <w:rPr/>
        <w:t xml:space="preserve">Мир магии "перпендикулярен плоскости" физической реальности. </w:t>
      </w:r>
    </w:p>
    <w:p>
      <w:pPr>
        <w:pStyle w:val="Web"/>
        <w:rPr/>
      </w:pPr>
      <w:r>
        <w:rPr/>
        <w:t xml:space="preserve">Книги и всё, что в них даётся в книгах, - это знания, оторванное от </w:t>
      </w:r>
      <w:r>
        <w:rPr>
          <w:u w:val="single"/>
        </w:rPr>
        <w:t xml:space="preserve">источников </w:t>
      </w:r>
      <w:r>
        <w:rPr/>
        <w:t xml:space="preserve">знания, а потому являющиеся только фактом сознания. Магия, мантры, Каналы - всё это относится к вещам вне сознания, вне его "плоскости", поэтому идти к ним нужно с источником знания - с Учителем, и идти дорогами, необъяснимыми для сознания. </w:t>
      </w:r>
    </w:p>
    <w:p>
      <w:pPr>
        <w:pStyle w:val="Web"/>
        <w:rPr/>
      </w:pPr>
      <w:r>
        <w:rPr/>
        <w:t xml:space="preserve">Магия даёт средства для управления физическим миром, средства изменения его реальности. Однако мир чистой магии "не привязан" к реальному физическому миру. Можно образно сказать, что мир магии "перпендикулярен плоскости" физической реальности. Любые физические действия, успехи или неудачи в материальном мире не имеют непосредственного отношения к движению в магическом мире. Да, магия воздействует на физический мир, может воплотить финансовую или другую материальную помощь, но только с целью освобождения человеческого сознания от контроля со стороны окружающего мира, создания толчка человеческой душе к движению вверх. </w:t>
      </w:r>
    </w:p>
    <w:p>
      <w:pPr>
        <w:pStyle w:val="Heading3"/>
        <w:rPr/>
      </w:pPr>
      <w:r>
        <w:rPr/>
        <w:t xml:space="preserve">Роль физического мира. </w:t>
      </w:r>
    </w:p>
    <w:p>
      <w:pPr>
        <w:pStyle w:val="Web"/>
        <w:rPr/>
      </w:pPr>
      <w:r>
        <w:rPr/>
        <w:t xml:space="preserve">На Канале физический мир сравнивался с рудиментом, наподобие аппендикса в человеческом организме. Сравнение обидное, но, видимо, справедливое. Это образное сравнение помогает лучше понять роль физического мира. Он представляется как атавизм неизбежного этапа роста. Однако, несмотря на ненужность, разрушение физического мира как и для человека операция по удалению аппендицита, приводит к резкому ослаблению иммунной системы Мира. </w:t>
      </w:r>
    </w:p>
    <w:p>
      <w:pPr>
        <w:pStyle w:val="Web"/>
        <w:rPr/>
      </w:pPr>
      <w:r>
        <w:rPr/>
        <w:t xml:space="preserve">С другой стороны, роль физического мира в развитии духа можно сравнить с ролью земли для растущего в ней зерна. </w:t>
      </w:r>
    </w:p>
    <w:p>
      <w:pPr>
        <w:pStyle w:val="Heading2"/>
        <w:rPr/>
      </w:pPr>
      <w:r>
        <w:rPr/>
        <w:t xml:space="preserve">5.4. Священные боли и поклонение Учителям </w:t>
      </w:r>
    </w:p>
    <w:p>
      <w:pPr>
        <w:pStyle w:val="Heading3"/>
        <w:rPr/>
      </w:pPr>
      <w:r>
        <w:rPr/>
        <w:t>Нужны ли священные боли?</w:t>
      </w:r>
    </w:p>
    <w:p>
      <w:pPr>
        <w:pStyle w:val="Web"/>
        <w:rPr/>
      </w:pPr>
      <w:r>
        <w:rPr/>
        <w:t>В эзотерических книгах [</w:t>
      </w:r>
      <w:r>
        <w:rPr>
          <w:sz w:val="20"/>
          <w:szCs w:val="20"/>
        </w:rPr>
        <w:t>Например, в "Калагии" А.Наумкина</w:t>
      </w:r>
      <w:r>
        <w:rPr/>
        <w:t xml:space="preserve">]. утверждается, что приобщение человека к Тонкому миру является так называемой Огненной Трансмутацией, сопровождающейся сильными болями в различных частях тела. Всегда ли происходят такие боли? Как говорит Тайрон, вовсе нет. Только искажённое человеческое сознание, создавшее мыслеобраз Учителя исключительно как доброго, мудрого и ласкового наставника, чему немало способствуют и эзотерические книги, не может отличить действие "кнута" от действия "пряника". </w:t>
      </w:r>
    </w:p>
    <w:p>
      <w:pPr>
        <w:pStyle w:val="Web"/>
        <w:rPr/>
      </w:pPr>
      <w:r>
        <w:rPr/>
        <w:t xml:space="preserve">Учитель несёт ответственность за своих учеников, поэтому одобрение успехов не исключает "щёлкания по носу" при нарушении техники безопасности или других отклонениях. Когда же человек считает, что Учитель не может наказывать, и рассматривает любую боль как священную, то всё переворачивается с ног на голову. Вместо осознания своих ошибок и исправления их, ученик настойчиво повторяет их, в результате чего получает ещё более сильное наказание и так далее до предельных случав. Может, так и возникают "священные боли", которые часто являются свидетельством отнюдь не трансмутации и роста духовности, а ограниченности человеческого сознания. </w:t>
      </w:r>
    </w:p>
    <w:p>
      <w:pPr>
        <w:pStyle w:val="Web"/>
        <w:rPr/>
      </w:pPr>
      <w:r>
        <w:rPr/>
        <w:t xml:space="preserve">Священные боли могут быть сопутствующим явлением на Пути некоторых людей, но они вовсе необязательны. Даже наоборот: отсутствие боли - признак зрелости человека в духовной жизни подобно тому, как зрелое яблоко само падает, а зелёное крепко держится. </w:t>
      </w:r>
    </w:p>
    <w:p>
      <w:pPr>
        <w:pStyle w:val="Heading3"/>
        <w:rPr/>
      </w:pPr>
      <w:r>
        <w:rPr/>
        <w:t xml:space="preserve">Истина находится в Бесконечности. </w:t>
      </w:r>
    </w:p>
    <w:p>
      <w:pPr>
        <w:pStyle w:val="Web"/>
        <w:rPr/>
      </w:pPr>
      <w:r>
        <w:rPr>
          <w:i/>
          <w:iCs/>
        </w:rPr>
        <w:t>Истинное действие магии происходит в Бесконечности</w:t>
      </w:r>
      <w:r>
        <w:rPr/>
        <w:t xml:space="preserve"> (из послания Учителя Бесконечности Тайрону). Магия внутри физического мира, может быть полностью понята только из магии бесконечного.  </w:t>
      </w:r>
    </w:p>
    <w:p>
      <w:pPr>
        <w:pStyle w:val="Web"/>
        <w:rPr/>
      </w:pPr>
      <w:r>
        <w:rPr/>
        <w:t xml:space="preserve">4.06.98 </w:t>
      </w:r>
    </w:p>
    <w:p>
      <w:pPr>
        <w:pStyle w:val="Heading3"/>
        <w:rPr/>
      </w:pPr>
      <w:r>
        <w:rPr/>
        <w:t xml:space="preserve">Ощущение лёгкой подсказки. </w:t>
      </w:r>
    </w:p>
    <w:p>
      <w:pPr>
        <w:pStyle w:val="Web"/>
        <w:rPr/>
      </w:pPr>
      <w:r>
        <w:rPr/>
        <w:t xml:space="preserve">Последние несколько дней мне не удавалось написать хотя бы несколько страниц в книгу, хотя на диктофон впечатления от магических уроков были перенесены. Инерция прошлых стремлений, быт, текущая работа снова овладели энергией моего сознания и загрузили подсознание. Это торможение почувствовал Тайрон и провёл со мной двухчасовую беседу, после которой я осознал необходимость волевых и сознательных усилий для хранения верности Пути. </w:t>
      </w:r>
    </w:p>
    <w:p>
      <w:pPr>
        <w:pStyle w:val="Web"/>
        <w:rPr/>
      </w:pPr>
      <w:r>
        <w:rPr/>
        <w:t xml:space="preserve">Кроме случая с перевоплощением в ворону, в мой актив за последние дни можно отнести появившееся ощущение лёгкой подсказки, слышимой особенно чётко в тех случаях, когда я приостанавливался при написании книги в поисках необходимого для передачи впечатления или формулировки мыслей образа или слов. </w:t>
      </w:r>
    </w:p>
    <w:p>
      <w:pPr>
        <w:pStyle w:val="Heading3"/>
        <w:rPr/>
      </w:pPr>
      <w:r>
        <w:rPr/>
        <w:t xml:space="preserve">Стереотип представлений. </w:t>
      </w:r>
    </w:p>
    <w:p>
      <w:pPr>
        <w:pStyle w:val="Web"/>
        <w:rPr/>
      </w:pPr>
      <w:r>
        <w:rPr/>
        <w:t xml:space="preserve">В массовом сознании сформировался определённый стереотип представлений о магии. При слове "магия" всплывают картины из "Вия" Гоголя, рассказов Эдгара По, "Фауста" Гёте, а также различных фильмов ужасов. В самом лучшем варианте магия ассоциируется с "Мастером и Маргаритой" Булгакова или фокусами Давида Копперфильда. Представления о магии люди получают от книг Папюса или романов Карлоса Кастанеды. </w:t>
      </w:r>
    </w:p>
    <w:p>
      <w:pPr>
        <w:pStyle w:val="Web"/>
        <w:rPr/>
      </w:pPr>
      <w:r>
        <w:rPr/>
        <w:t xml:space="preserve">В целом можно сказать, что общее стереотипное представление о магии имеет негативный оттенок, что зачастую отталкивает от магического пути ищущих людей. </w:t>
      </w:r>
    </w:p>
    <w:p>
      <w:pPr>
        <w:pStyle w:val="Heading3"/>
        <w:rPr/>
      </w:pPr>
      <w:r>
        <w:rPr/>
        <w:t xml:space="preserve">Спонтанные эффекты как результат действия остаточной энергии. </w:t>
      </w:r>
    </w:p>
    <w:p>
      <w:pPr>
        <w:pStyle w:val="Web"/>
        <w:rPr/>
      </w:pPr>
      <w:r>
        <w:rPr/>
        <w:t xml:space="preserve">Сегодня Тайрон поделился впечатлением от выхода в наш реальный мир, не расставшись полностью с нереальностью. Выйдя из состояния Канала в реальный мир и зайдя на рынок, Тайрон непроизвольно отключил свет в коммерческой палатке, а в другой - сломал кассовый аппарат. Так бы продолжалось и дальше, если бы до сознания Тайрона не дошло, что именно он является причиной поломок. Энергия, сопутствующая остаточной связи с Нереальностью, начала проявляться в окружающем мире в виде различных спонтанных эффектов. Близкая причина лежит в основе проявлений полтергейста. </w:t>
      </w:r>
    </w:p>
    <w:p>
      <w:pPr>
        <w:pStyle w:val="Web"/>
        <w:rPr/>
      </w:pPr>
      <w:r>
        <w:rPr/>
        <w:t xml:space="preserve">Вывод: при выходе из Нереальности нужно сбрасывать всю энергию связи, чтобы не было отражений от неё в реальном мире. </w:t>
      </w:r>
    </w:p>
    <w:p>
      <w:pPr>
        <w:pStyle w:val="Heading3"/>
        <w:rPr/>
      </w:pPr>
      <w:r>
        <w:rPr/>
        <w:t xml:space="preserve">Не потерять темп. </w:t>
      </w:r>
    </w:p>
    <w:p>
      <w:pPr>
        <w:pStyle w:val="Web"/>
        <w:rPr/>
      </w:pPr>
      <w:r>
        <w:rPr/>
        <w:t xml:space="preserve">Сейчас, когда проходит время первоначального энтузиазма, очень важно не потерять свой ритм. При переходе от состояния "разведок боем" к постоянной ежедневной магической работе не должно быть разрывов, застоя и периодов раскачки. </w:t>
      </w:r>
    </w:p>
    <w:p>
      <w:pPr>
        <w:pStyle w:val="Web"/>
        <w:rPr/>
      </w:pPr>
      <w:r>
        <w:rPr/>
        <w:t xml:space="preserve">В магии, как в шахматах, очень важно не потерять темп. Для этого требуются и волевые, и сознательные усилия. </w:t>
      </w:r>
    </w:p>
    <w:p>
      <w:pPr>
        <w:pStyle w:val="Heading3"/>
        <w:rPr/>
      </w:pPr>
      <w:r>
        <w:rPr/>
        <w:t xml:space="preserve">"Не сотвори себе кумира". </w:t>
      </w:r>
    </w:p>
    <w:p>
      <w:pPr>
        <w:pStyle w:val="Web"/>
        <w:rPr/>
      </w:pPr>
      <w:r>
        <w:rPr/>
        <w:t xml:space="preserve">Путь современного человека к Богу в значительной степени индивидуален. Однако до тех пор, пока за руководство движением человека на этом пути не возьмётся Учитель, про индивидуальность пути следует поскорее забыть. Начальное движение реально происходит в русле того мощного энергетического Потока, где по национальным или географическим координатам находится человек. Обычно - это лоно Церкви. Для России - это лоно Православной Церкви, Путь веками проверенных ритуалов, молитв, храмов, духовного подвижничества. Со стороны такой Путь кажется архаическим, длинным и медленным. Современному человеку крайне тяжело вступить на него и двигаться по нему. Однако без Высшего Руководства другого осознанного пути, видимо, не существует. </w:t>
      </w:r>
    </w:p>
    <w:p>
      <w:pPr>
        <w:pStyle w:val="Web"/>
        <w:rPr/>
      </w:pPr>
      <w:r>
        <w:rPr/>
        <w:t xml:space="preserve">Часто в деятельности человека направляющей силой является не Бог, а стремление к удовлетворению личных желаний. Нельзя, конечно же, однозначно отвергать любую личную цель, но она может быть "ведущей" только на определённом этапе, при прохождении которого такая цель из путеводной звезды превращается в тормоз. </w:t>
      </w:r>
    </w:p>
    <w:p>
      <w:pPr>
        <w:pStyle w:val="Web"/>
        <w:rPr/>
      </w:pPr>
      <w:r>
        <w:rPr/>
        <w:t xml:space="preserve">Большим соблазном для человека является кажущаяся легкость прямого и быстрого пути к Богу. Часто для компенсации душевных волнений возникает привлекательный образ: зачем нужны многолетние посты и молитвы, духовное бдение и отречение от мирских ценностей, паломничество в храмы и тишина монастырских келий, если достаточно включить легкую музыку, зажечь ароматное курение, сесть в позу лотоса, погрузиться в медитацию, выйти в астральный или ментальный мир и встретить Учителя, под чутким руководством которого бодро, без мук сомнения, достичь Господа. Овладение силами астрального мира даёт возможность творить чудеса на глазах восторженной толпы и даже ощутить самого себя "Богом". </w:t>
      </w:r>
    </w:p>
    <w:p>
      <w:pPr>
        <w:pStyle w:val="Web"/>
        <w:rPr/>
      </w:pPr>
      <w:r>
        <w:rPr/>
        <w:t xml:space="preserve">Количество известных Учителей, опубликованных Каналов с ними, и даже портретных фотографий Высочайших Сущностей в последнее время значительно увеличилось. Кажется, весь Духовный Мир только стоит и, затаив дыхание, ждёт, когда же человек соизволит обратить на него внимание. Мы сейчас не говорим о тех, кто принципиально не принимает Высший Мир, их позиция, на самом деле, не так уж и безнадёжна: порой "от ненависти до любви один шаг". Однако возникает вопрос: достаточно ли человеку, допустившему существование Бога, только поднять глаза к небу, чтобы оказаться там? </w:t>
      </w:r>
    </w:p>
    <w:p>
      <w:pPr>
        <w:pStyle w:val="Web"/>
        <w:rPr/>
      </w:pPr>
      <w:r>
        <w:rPr/>
        <w:t xml:space="preserve">Что же происходит? "Спрос рождает предложение". И вот подсознание человека, выполняя индивидуальный или социальный заказ на контакт с Учителем, формирует облик Учителя в соответствии с идеальным образом из сознания. Для того, чтобы убедить, используются знания человека, а также информация из коллективного бессознательного. Полученная таким образом модель легко удовлетворяет религиозные потребности и даёт приятное чувство собственной избранности и исключительности. </w:t>
      </w:r>
    </w:p>
    <w:p>
      <w:pPr>
        <w:pStyle w:val="Web"/>
        <w:rPr/>
      </w:pPr>
      <w:r>
        <w:rPr/>
        <w:t xml:space="preserve">Усугубляют положение обитатели нижних уровней астрального мира. Они любят наряжаться в чужие наряды, представляясь Иисусом Христом, Богоматерью, инопланетянином, Учителем Эль Мория и т. п. Детская психология, свойственная этим существам, обусловливает их стремление попугать, покрасоваться и поиграть в игры. </w:t>
      </w:r>
    </w:p>
    <w:p>
      <w:pPr>
        <w:pStyle w:val="Web"/>
        <w:rPr/>
      </w:pPr>
      <w:r>
        <w:rPr/>
        <w:t xml:space="preserve">Помните библейскую заповедь "Не сотвори себе кумира"? Модели Учителей, создаваемые описанным выше образом, как раз и становятся такими кумирами. Человек находит себе суррогат Бога, удовлетворяющий человеческую потребность в ощущении собственной значительности. Поэтому часто Каналы оказываются на самом деле контактами с собственным подсознанием. </w:t>
      </w:r>
    </w:p>
    <w:p>
      <w:pPr>
        <w:pStyle w:val="Web"/>
        <w:rPr/>
      </w:pPr>
      <w:r>
        <w:rPr/>
        <w:t xml:space="preserve">Само по себе общение с подсознанием не является отрицательным явлением. Более того, когда ведущим в деятельности человека вместо сознания становится подсознание, этот переход является революционным в духовном развитии современного человека. По эволюции подсознание значительно старше сознания, и только самовлюблённый и гипертрофированный разум может считать себя более высоким. </w:t>
      </w:r>
    </w:p>
    <w:p>
      <w:pPr>
        <w:pStyle w:val="Web"/>
        <w:rPr/>
      </w:pPr>
      <w:r>
        <w:rPr/>
        <w:t xml:space="preserve">Другое дело, как в рассматриваемом случае, когда ведущим оказывается не само подсознание, а реализация в нём "заказа" сознания. При такой расстановке сил человек оказывается отрезанным не только от Высших Сил, но и нормального контакта со своим подсознанием. </w:t>
      </w:r>
    </w:p>
    <w:p>
      <w:pPr>
        <w:pStyle w:val="Web"/>
        <w:rPr/>
      </w:pPr>
      <w:r>
        <w:rPr/>
        <w:t xml:space="preserve">Если бы такая ситуация была промежуточным состоянием внутреннего духовного развития человека, его глубоко личным делом, то достаточно обоснованно можно было бы надеяться, что динамика духовного роста выведет человека из области устойчивого влияния подобных кумиров. Значительно хуже дело обстоит тогда, когда уверовавший в свою связь с Высшими Силами человек останавливается в своём духовном развитии, выходит во внешний мир, где начинает якобы лечить и учить, проповедовать и благословлять, судить и карать. </w:t>
      </w:r>
    </w:p>
    <w:p>
      <w:pPr>
        <w:pStyle w:val="Web"/>
        <w:rPr/>
      </w:pPr>
      <w:r>
        <w:rPr/>
        <w:t>Ко всем опубликованным Каналам нужно относиться настороженно. Безусловно, есть надёжные и мощные Каналы, но когда публикация их материалов щекочет самолюбие контактёра, сразу же включается в подсознание заказ на модель Учителя с заданными качествами. Только в этом случае модель не замещает, а как бы дополняет, ретуширует Учителя. И такие Каналы, послужившие началом целых эзотерических течений и религиозных учений, оказываются особенно опасными. Нужная для самоутверждения информация, которая, переплетаясь с истинной информацией, доверчиво воспринимается неофитами и последователями учения, служит "ложкой дёгтя в бочке мёда" и отравляет весь Канал.</w:t>
      </w:r>
    </w:p>
    <w:p>
      <w:pPr>
        <w:pStyle w:val="Heading1"/>
        <w:jc w:val="center"/>
        <w:rPr>
          <w:lang w:val="en-US"/>
        </w:rPr>
      </w:pPr>
      <w:r>
        <w:rPr/>
        <w:t>Глава 6   Дерево и астральные фотографии</w:t>
      </w:r>
    </w:p>
    <w:p>
      <w:pPr>
        <w:pStyle w:val="Heading1"/>
        <w:jc w:val="center"/>
        <w:rPr>
          <w:lang w:val="en-US"/>
        </w:rPr>
      </w:pPr>
      <w:r>
        <w:rPr>
          <w:lang w:val="en-US"/>
        </w:rPr>
      </w:r>
    </w:p>
    <w:p>
      <w:pPr>
        <w:pStyle w:val="Normal"/>
        <w:spacing w:before="280" w:after="280"/>
        <w:ind w:left="1080" w:hanging="0"/>
        <w:rPr>
          <w:lang w:val="en-US"/>
        </w:rPr>
      </w:pPr>
      <w:r>
        <w:rPr>
          <w:lang w:val="en-US"/>
        </w:rPr>
      </w:r>
    </w:p>
    <w:p>
      <w:pPr>
        <w:pStyle w:val="Heading2"/>
        <w:rPr/>
      </w:pPr>
      <w:r>
        <w:rPr/>
        <w:t>6.1. Магия и религия</w:t>
      </w:r>
    </w:p>
    <w:p>
      <w:pPr>
        <w:pStyle w:val="Normal"/>
        <w:rPr/>
      </w:pPr>
      <w:r>
        <w:rPr/>
        <w:t xml:space="preserve">5.06.98 </w:t>
      </w:r>
    </w:p>
    <w:p>
      <w:pPr>
        <w:pStyle w:val="Heading3"/>
        <w:rPr/>
      </w:pPr>
      <w:r>
        <w:rPr/>
        <w:t xml:space="preserve">Увеличивается поток информации. </w:t>
      </w:r>
    </w:p>
    <w:p>
      <w:pPr>
        <w:pStyle w:val="Web"/>
        <w:rPr/>
      </w:pPr>
      <w:r>
        <w:rPr/>
        <w:t xml:space="preserve">Никак не могу закончить описание предыдущих магических экспериментов (ритуальное кладбище, канал с некрополем и т. д.). Настрой, создаваемый упражнением с зеркалами, позволяет видеть многочисленные продолжения, ассоциативные связи каждой формулируемой мысли. Возникает ситуация типа "заблудился в лесу", когда от одной интересной мысли напрямую переходишь к другой, далее - к следующей и т. д., и в результате оказываешься далеко в лесу от основной дороги. Поэтому сейчас для написания книги требуется максимальная концентрация, отсечение всего того, что мешает и уводит в сторону. </w:t>
      </w:r>
    </w:p>
    <w:p>
      <w:pPr>
        <w:pStyle w:val="Heading3"/>
        <w:rPr/>
      </w:pPr>
      <w:r>
        <w:rPr/>
        <w:t xml:space="preserve">Беречь энергию. </w:t>
      </w:r>
    </w:p>
    <w:p>
      <w:pPr>
        <w:pStyle w:val="Web"/>
        <w:rPr/>
      </w:pPr>
      <w:r>
        <w:rPr/>
        <w:t xml:space="preserve">Для написания книги по магии нужно беречь энергию, получаемую на уроках и при общении с Тайроном, постоянно подкачивать её с помощью энергетических мантр. </w:t>
      </w:r>
    </w:p>
    <w:p>
      <w:pPr>
        <w:pStyle w:val="Web"/>
        <w:rPr/>
      </w:pPr>
      <w:r>
        <w:rPr/>
        <w:t xml:space="preserve">Энергетическая аура человека подобна шарику в том, что любой прокол, любой тесный контакт с чужими негативными аурами, проходящий согласно принципу сообщающихся сосудов, приводит к сдуванию этого шарика, дряблости и вялости его оболочки, Поверхность сдутого шарика уже не способна чётко отражать небесную картину, чутко отзываться на воздушные вибрации. Способность сдутого шарика к полёту минимальна. </w:t>
      </w:r>
    </w:p>
    <w:p>
      <w:pPr>
        <w:pStyle w:val="Web"/>
        <w:rPr/>
      </w:pPr>
      <w:r>
        <w:rPr/>
        <w:t xml:space="preserve">Из понимания энергетических механизмов любого общения между людьми следует необходимость исключить при совершении магических действии, написании книги о магии) любое постороннее воздействие. С этой целью следует поставить фильтр против любого внедрения в собственную энергетическую оболочку и самому не пытаться вступить в такого рода взаимодействие с другими. </w:t>
      </w:r>
    </w:p>
    <w:p>
      <w:pPr>
        <w:pStyle w:val="Web"/>
        <w:rPr/>
      </w:pPr>
      <w:r>
        <w:rPr/>
        <w:t xml:space="preserve">Следует быть крайне подозрительным к любому проявлению психологического стремления к ощущению собственной значительности в глазах окружающих. Желание покрасоваться, выглядеть чародеем крайне опасно. Даже небольшой разговор, упоминание о магии, приводит к мощной утечке накопленной энергии, так как происходит энергетический обмен с пустой оболочкой постороннего для магии человека. </w:t>
      </w:r>
    </w:p>
    <w:p>
      <w:pPr>
        <w:pStyle w:val="Web"/>
        <w:rPr/>
      </w:pPr>
      <w:r>
        <w:rPr/>
        <w:t xml:space="preserve">Кроме того, нужно четко понимать, что уменьшение энергии автоматически означает потерю информации. Давно известна закономерность психической жизни: когда ты делиться с другими своей радостью или горем, то напряжение твоего собственного состояния уменьшается. </w:t>
      </w:r>
    </w:p>
    <w:p>
      <w:pPr>
        <w:pStyle w:val="Web"/>
        <w:rPr/>
      </w:pPr>
      <w:r>
        <w:rPr/>
        <w:t xml:space="preserve">С технической точки зрения, информацию можно представить как модуляцию энергетического потока. При уходе части энергии в первую очередь теряются высокочастотные компоненты энергетического потока, то есть восприятие как раз тех вибраций, которые обеспечивают тончайшее информационное восприятие Высших миров. </w:t>
      </w:r>
    </w:p>
    <w:p>
      <w:pPr>
        <w:pStyle w:val="Heading3"/>
        <w:rPr/>
      </w:pPr>
      <w:r>
        <w:rPr/>
        <w:t xml:space="preserve">Роль литературы. </w:t>
      </w:r>
    </w:p>
    <w:p>
      <w:pPr>
        <w:pStyle w:val="Web"/>
        <w:rPr/>
      </w:pPr>
      <w:r>
        <w:rPr/>
        <w:t xml:space="preserve">При написании книги о магии у меня возникает вопрос: в какой мере может быть использована ранее прочитанная литература, насколько вообще оправданы ссылки на имеющиеся печатные источники? С одной стороны, нельзя написать книгу на голом месте, без тех или иных ссылок и связей с уже изданными материалами. С другой стороны, магическое знание принципиально не может быть оторвано от своего источника, откуда следует и невозможность его публикации. </w:t>
      </w:r>
    </w:p>
    <w:p>
      <w:pPr>
        <w:pStyle w:val="Web"/>
        <w:rPr/>
      </w:pPr>
      <w:r>
        <w:rPr/>
        <w:t xml:space="preserve">Взвешенный ответ вытекает из общего названия серии: "Введение в современную магию". Задачей первой книги и серии в целом является донесение до читателя в той мере, насколько это возможно, неискаженного представления о магии и о её пути, но не публикация собственно магических знаний. Поэтому возникает двойственное отношение к существующей литературе при написании книг о магии. С одной стороны, при усвоении магических знаний нужно отбросить все представления, почерпнутые из книг, и ни в коем случае не воспринимать знания магии через призму существующих авторитетов и литературы, не искать доказательств истинности этих знаний в уже известном. С другой стороны, при формировании верного представления о магии целесообразно использовать в качестве символических систем известные математические модели, физические законы, психологические закономерности, художественные образы, эзотерическую терминологию для более доступного изложения материала. </w:t>
      </w:r>
    </w:p>
    <w:p>
      <w:pPr>
        <w:pStyle w:val="Heading3"/>
        <w:rPr/>
      </w:pPr>
      <w:r>
        <w:rPr/>
        <w:t xml:space="preserve">Магия - более короткий путь к Богу. </w:t>
      </w:r>
    </w:p>
    <w:p>
      <w:pPr>
        <w:pStyle w:val="Web"/>
        <w:rPr/>
      </w:pPr>
      <w:r>
        <w:rPr/>
        <w:t xml:space="preserve">Совершенно не верно представлять магические знания как некоторую теорию создания и применения волшебных палочек для удовлетворения личных желаний. Да и магия сама не пойдёт на такое утилитарное использование. Истинная роль магии - в более близком, более коротком пути к Богу. </w:t>
      </w:r>
    </w:p>
    <w:p>
      <w:pPr>
        <w:pStyle w:val="Heading3"/>
        <w:rPr/>
      </w:pPr>
      <w:r>
        <w:rPr/>
        <w:t xml:space="preserve">Магия в религии. </w:t>
      </w:r>
    </w:p>
    <w:p>
      <w:pPr>
        <w:pStyle w:val="Web"/>
        <w:rPr/>
      </w:pPr>
      <w:r>
        <w:rPr/>
        <w:t xml:space="preserve">Одну из ролей, которую играет магия для религии, можно сравнить с ролью науки для техники. </w:t>
      </w:r>
    </w:p>
    <w:p>
      <w:pPr>
        <w:pStyle w:val="Normal"/>
        <w:numPr>
          <w:ilvl w:val="0"/>
          <w:numId w:val="48"/>
        </w:numPr>
        <w:spacing w:before="0" w:after="0"/>
        <w:rPr/>
      </w:pPr>
      <w:r>
        <w:rPr/>
        <w:t xml:space="preserve">Во-первых, в любой религии помимо общедоступных (экзотерических) знаний, всегда существовало и существует тайное (эзотерическое) знание. Это знание является опасным, сложным, предназначенным исключительно для "внутреннего" использования. К его усвоению допускались только посвящённые, готовые его воспринять и использовать. Более того, в самом эзотерическом знании существует, по крайней мере, два уровня. Первый уровень составляют знания об устройстве мироздания и человека. Второй, более высокий уровень - это теоретическое и практическое знание по использованию сил мироздания, что в чистом виде и есть магия. </w:t>
      </w:r>
    </w:p>
    <w:p>
      <w:pPr>
        <w:pStyle w:val="Normal"/>
        <w:numPr>
          <w:ilvl w:val="0"/>
          <w:numId w:val="48"/>
        </w:numPr>
        <w:spacing w:before="0" w:after="0"/>
        <w:rPr/>
      </w:pPr>
      <w:r>
        <w:rPr/>
        <w:t xml:space="preserve">Во-вторых, поскольку на этапе своего конструирования техника нуждается в научном подходе, так же и магические знания требуются в религии, в основном, при создании нового ритуала, формулировке молитвы, рисовании иконы, строительстве храма. Когда же религия имеет многовековую историю, в ней практически все элементы богослужения отлажены, поэтому может создаться неверное впечатление, будто магия в такой религии вообще не используется. Точно такое же отношение к науке в технике иллюстрируется известным "принципом свиньи": "Зачем нам дуб, когда у нас есть желуди". Однако резко отрицательное отношение церкви к магическим занятиям совершенно оправданно, ибо если магия совершается не в глубоком внутреннем круге самой церкви, то она переключает практикующего её на другие каналы, иные эгрегоры, чем присущие религии. Для иллюстрации приведенных выше утверждений я обратился к Библии. С одной стороны, в Ветхом Завете утверждается негативное отношение многовековой еврейской церкви к магам. С другой стороны, в Новом Завете мы видим, что первыми, кто пришёл и принёс дары младенцу Иисусу, Спасителю Мира, были именно маги, волхвы, что говорит о той важной роли, которую сыграла магия при рождении новой христианской церкви. </w:t>
      </w:r>
    </w:p>
    <w:p>
      <w:pPr>
        <w:pStyle w:val="Normal"/>
        <w:numPr>
          <w:ilvl w:val="0"/>
          <w:numId w:val="48"/>
        </w:numPr>
        <w:spacing w:before="0" w:after="280"/>
        <w:rPr/>
      </w:pPr>
      <w:r>
        <w:rPr/>
        <w:t xml:space="preserve">В-третьих, религия ориентирована на удовлетворение соответствующих потребностей народа, на массовое богослужение, поэтому она не имеет права давать прихожанам сколько-нибудь опасные знания, угрожающие их физическому и психическому здоровью. Магия же по своей природе не может быть конвейерным производством. В магическом обучении обязательно постоянное персональное руководство человеком со стороны Высших Сил. Это позволяет магии иметь дело со значительно более мощными и опасными энергиями, чем используемые в религиозных ритуалах. Здесь имеется прямая параллель с экспериментальными исследованиями в науке. Никто не допустит постороннего человека в закрытую лабораторию, где проводятся опыты, например, с высокими энергиями, с низкими температурами, ядерные исследования. Настоящие эксперименты проводятся только опытными учёными после предварительного математического и физического моделирования при полном соблюдении техники безопасности и гарантированном отсутствии посторонних лиц в помещении лаборатории. </w:t>
      </w:r>
    </w:p>
    <w:p>
      <w:pPr>
        <w:pStyle w:val="Heading3"/>
        <w:rPr/>
      </w:pPr>
      <w:r>
        <w:rPr/>
        <w:t xml:space="preserve">Появляется ощущение Канала. </w:t>
      </w:r>
    </w:p>
    <w:p>
      <w:pPr>
        <w:pStyle w:val="Web"/>
        <w:rPr/>
      </w:pPr>
      <w:r>
        <w:rPr/>
        <w:t xml:space="preserve">Вчера я огорчённо чувствовал, что из-за напряжённого рабочего дня ничего не успеваю сделать для написания книги, но сегодня мне как будто предоставили свыше полные условия для творческой работы. И, хотя работа идёт медленно, иногда появляется ощущение духовного движения, а на физическом уровне возникает какое-то покалывание в верхней части головы, чувство лёгкой необъяснимой радости, что представляется предвкушением Канала. </w:t>
      </w:r>
    </w:p>
    <w:p>
      <w:pPr>
        <w:pStyle w:val="Heading3"/>
        <w:rPr/>
      </w:pPr>
      <w:r>
        <w:rPr/>
        <w:t xml:space="preserve">Творец не может слушать советов. </w:t>
      </w:r>
    </w:p>
    <w:p>
      <w:pPr>
        <w:pStyle w:val="Web"/>
        <w:rPr/>
      </w:pPr>
      <w:r>
        <w:rPr/>
        <w:t xml:space="preserve">Смогли бы режиссер снять замечательный фильм, поэт написать пронзительные строки, художник нарисовать живую картину, если бы они обращались за советами к критикам? Вопрос звучит риторически. Закономерности материализации, рождения нового произведения являются магическими и часто неосознаваемыми. В то же время закономерности восприятия художественного произведения вытекают из общих психологических законов, которые можно объяснить и сформулировать, что и является пищей для критиков. </w:t>
      </w:r>
    </w:p>
    <w:p>
      <w:pPr>
        <w:pStyle w:val="Web"/>
        <w:rPr/>
      </w:pPr>
      <w:r>
        <w:rPr/>
        <w:t xml:space="preserve">Поэтому из общего правила "творец не слушает чужих советов", нужно вынести практическую установку для самого себя: не обсуждать написанные главы книги с посторонними по духу людьми вплоть до момента сдачи оригинал-макета в печать, но при этом чутко прислушиваться к голосу внутренней критики. </w:t>
      </w:r>
    </w:p>
    <w:p>
      <w:pPr>
        <w:pStyle w:val="Heading3"/>
        <w:rPr/>
      </w:pPr>
      <w:r>
        <w:rPr/>
        <w:t xml:space="preserve">Ловить "дыхание момента". </w:t>
      </w:r>
    </w:p>
    <w:p>
      <w:pPr>
        <w:pStyle w:val="Web"/>
        <w:rPr/>
      </w:pPr>
      <w:r>
        <w:rPr/>
        <w:t xml:space="preserve">Исключительно важно успеть записать в книгу хотя бы след от ощущений после контактов с магией. Причина в том, что движения Тонкого мира значительно быстрее, чем физического. Поэтому так важно ухватить промельк, отблеск, отзвук его тончайших вибраций. </w:t>
      </w:r>
    </w:p>
    <w:p>
      <w:pPr>
        <w:pStyle w:val="Heading3"/>
        <w:rPr/>
      </w:pPr>
      <w:r>
        <w:rPr/>
        <w:t xml:space="preserve">Почему важно написание книги именно сейчас? </w:t>
      </w:r>
    </w:p>
    <w:p>
      <w:pPr>
        <w:pStyle w:val="Web"/>
        <w:rPr/>
      </w:pPr>
      <w:r>
        <w:rPr/>
        <w:t xml:space="preserve">Очень важно написать книгу, и об этом неоднократно говорили на Канале, именно сейчас. Я не знаю планов Учителей. Со своей стороны мне представляется следующая картина. Многие эзотерические и магические книги (здесь не обсуждается вопрос об истинности информации в книгах) написаны с позиции "окончательного" знания. Однако размышляющему и ищущему человеку важны не столько какие-то "окончательные", пусть даже очень высокие, знания, сколько сам путь движения. </w:t>
      </w:r>
    </w:p>
    <w:p>
      <w:pPr>
        <w:pStyle w:val="Web"/>
        <w:rPr/>
      </w:pPr>
      <w:r>
        <w:rPr/>
        <w:t xml:space="preserve">В данный момент я не пришёл в устойчивое состояние магического сознания. Более того, моё сознание находится в переходном состоянии, оставаясь одновременно под действием инерции прежнего знания, почерпнутого из современной научной и художественной литературы, и притяжения магического знания, растущего из магических уроков, появляющегося духовного опыта и попыток осознания этого роста. </w:t>
      </w:r>
    </w:p>
    <w:p>
      <w:pPr>
        <w:pStyle w:val="Web"/>
        <w:rPr/>
      </w:pPr>
      <w:r>
        <w:rPr/>
        <w:t xml:space="preserve">Переходное состояние моего личного сознания как раз и является ценным. Из физики известно, что атом излучает квант энергии только при переходе из одной устойчивой энергетической орбиты к другой. Именно переходное неустойчивое состояние является необходимым условием появления излучения. Творчество также является излучением. Наиболее пронзительные строки у меня выходили в стихотворениях, написанных при каком-то разрушении устойчивости бытия. </w:t>
      </w:r>
    </w:p>
    <w:p>
      <w:pPr>
        <w:pStyle w:val="Heading3"/>
        <w:rPr/>
      </w:pPr>
      <w:r>
        <w:rPr/>
        <w:t xml:space="preserve">Участь моей антологии. </w:t>
      </w:r>
    </w:p>
    <w:p>
      <w:pPr>
        <w:pStyle w:val="Web"/>
        <w:rPr/>
      </w:pPr>
      <w:r>
        <w:rPr/>
        <w:t xml:space="preserve">До встречи с магией мои основные усилия уходили на составление антологии всех накопленных человеческих знаний, названной "Модель души". Принципом создания Антологии был выбор из прочитанного того, что входило в резонанс с моей душой. Эта задача служила для духовного созревания, поскольку приучала прислушиваться к своей душе, к голосу своего сердца и разума. Антология включает в себя 12 томов примерно по 700 страниц каждый по следующим разделам доступного для меня современного знания: 1) синергетика, 2) наука, 3) параматематика, 4) поэзия, 5) проза, 6) психология, 7) философия, 8) непознанное, 9) религия,10) эзотерика, 11) Каналы: мировой опыт, 12) Каналы: русский опыт. Проект был выполнен больше чем наполовину. Как же мне теперь относиться к нему? </w:t>
      </w:r>
    </w:p>
    <w:p>
      <w:pPr>
        <w:pStyle w:val="Web"/>
        <w:rPr/>
      </w:pPr>
      <w:r>
        <w:rPr/>
        <w:t xml:space="preserve">Думаю, что свою обучающую роль для меня лично он уже сыграл. Мысль о том, что я займусь магией, а потом вернусь и закончу недоделанное - психологически подобна большому камню на ногах. Кроме того, такая тайная мысль является основой сопротивления сознания восприятию Нереальности, ибо допускает возможность возврата к старому. Итак, от этой мысли нужно также решительно избавиться, как избавился от мысли о конкретном сроке - 37 лет - выхода на Канал. </w:t>
      </w:r>
    </w:p>
    <w:p>
      <w:pPr>
        <w:pStyle w:val="Web"/>
        <w:rPr/>
      </w:pPr>
      <w:r>
        <w:rPr/>
        <w:t xml:space="preserve">Антология уже является прекрасным подспорьем при написании книг. Для серии книг по магии на основе Антологии можно было бы легко написать теоретическое введение, взяв из книг Антологии квинтэссенцию по близким к магии моделям, образам и концепциям. </w:t>
      </w:r>
    </w:p>
    <w:p>
      <w:pPr>
        <w:pStyle w:val="Web"/>
        <w:rPr/>
      </w:pPr>
      <w:r>
        <w:rPr/>
        <w:t xml:space="preserve">Нужна ли Антология в том виде, как я её задумывал, или в каком-либо ещё виде - пусть решают Учителя. </w:t>
      </w:r>
    </w:p>
    <w:p>
      <w:pPr>
        <w:pStyle w:val="Heading3"/>
        <w:rPr/>
      </w:pPr>
      <w:r>
        <w:rPr/>
        <w:t xml:space="preserve">Спираль развития. </w:t>
      </w:r>
    </w:p>
    <w:p>
      <w:pPr>
        <w:pStyle w:val="Web"/>
        <w:rPr/>
      </w:pPr>
      <w:r>
        <w:rPr/>
        <w:t xml:space="preserve">В последние годы я заметил ярко выраженную тенденцию: многие физики бросали занятия наукой и уходили в религию. Эйнштейн говорил: "Когда физик выходит на передний край науки, то за каждой вновь открываемой дверью он встречает Бога". Выводы физических теорий, построенные на основе фактических и экспериментальных данных, могут диаметрально отличаться от представлений, диктуемых здравым смыслом. Поэтому именно физика, а не, скажем, психология, в наибольшей степени оказывается открытой к восприятию Нереальности. Основным ограничением, мешающим полноценному теоретическому осмыслению явлений тонкоматериальных планов, является явно или неявно принятая в современной науке материалистическая парадигма. </w:t>
      </w:r>
    </w:p>
    <w:p>
      <w:pPr>
        <w:pStyle w:val="Web"/>
        <w:rPr/>
      </w:pPr>
      <w:r>
        <w:rPr/>
        <w:t xml:space="preserve">Мне кажется, что предпосылки для перехода в религию появляются у физика, когда суммарное давление экспериментальных фактов, противоречащих материалистической парадигме, превышает некоторый допустимый предел. </w:t>
      </w:r>
    </w:p>
    <w:p>
      <w:pPr>
        <w:pStyle w:val="Web"/>
        <w:rPr/>
      </w:pPr>
      <w:r>
        <w:rPr/>
        <w:t xml:space="preserve">Но интересно было бы посмотреть за дальнейшей эволюцией учёного, ушедшего от науки в религию. Мне представляется естественным следующий ход событий. В религиозной среде, в которую попадает учёный, принята другая теоретическая парадигма. На ей основе бывший учёный получает возможность в метафизических или богословских терминах и представлениях описать факты, ранее казавшиеся необъяснимыми. При этом, безусловно, человек может вообще утратить интерес к волновавшим его ранее проблемам, потому что на первом месте стоит психическая ломка и духовное прозрение, а не теоретическое продвижение. Среди глубинных изменений, происходящих с бывшим учёным, выделим два момента, существенных для нашего обсуждения: </w:t>
      </w:r>
    </w:p>
    <w:p>
      <w:pPr>
        <w:pStyle w:val="Normal"/>
        <w:numPr>
          <w:ilvl w:val="0"/>
          <w:numId w:val="49"/>
        </w:numPr>
        <w:spacing w:before="0" w:after="0"/>
        <w:rPr/>
      </w:pPr>
      <w:r>
        <w:rPr/>
        <w:t xml:space="preserve">уменьшается, а порой даже утрачивается чувство самости, присущее многим учёным; </w:t>
      </w:r>
    </w:p>
    <w:p>
      <w:pPr>
        <w:pStyle w:val="Normal"/>
        <w:numPr>
          <w:ilvl w:val="0"/>
          <w:numId w:val="49"/>
        </w:numPr>
        <w:spacing w:before="0" w:after="280"/>
        <w:rPr/>
      </w:pPr>
      <w:r>
        <w:rPr/>
        <w:t xml:space="preserve">появляются новые возможности получения фактов и экспериментальной проверки - личный духовный опыт. </w:t>
      </w:r>
    </w:p>
    <w:p>
      <w:pPr>
        <w:pStyle w:val="Web"/>
        <w:rPr/>
      </w:pPr>
      <w:r>
        <w:rPr/>
        <w:t xml:space="preserve">Такого рода изменения позволяют предположить, что научный склад ума, умноженный на духовное прозрение, может дать в результате религиозной практики - мага. </w:t>
      </w:r>
    </w:p>
    <w:p>
      <w:pPr>
        <w:pStyle w:val="Web"/>
        <w:rPr/>
      </w:pPr>
      <w:r>
        <w:rPr/>
        <w:t xml:space="preserve">Таким образом, спираль развития несёт с собой трансформацию учёный - богослов - маг. </w:t>
      </w:r>
    </w:p>
    <w:p>
      <w:pPr>
        <w:pStyle w:val="Heading2"/>
        <w:rPr/>
      </w:pPr>
      <w:r>
        <w:rPr/>
        <w:t>6.2. Чудо дерева</w:t>
      </w:r>
    </w:p>
    <w:p>
      <w:pPr>
        <w:pStyle w:val="Normal"/>
        <w:rPr/>
      </w:pPr>
      <w:r>
        <w:rPr/>
        <w:t xml:space="preserve">6.06.98 </w:t>
      </w:r>
    </w:p>
    <w:p>
      <w:pPr>
        <w:pStyle w:val="Heading3"/>
        <w:rPr/>
      </w:pPr>
      <w:r>
        <w:rPr/>
        <w:t xml:space="preserve">Уколы в макушку. </w:t>
      </w:r>
    </w:p>
    <w:p>
      <w:pPr>
        <w:pStyle w:val="Web"/>
        <w:rPr/>
      </w:pPr>
      <w:r>
        <w:rPr/>
        <w:t xml:space="preserve">В этот вечер предстояла работа в бомбоубежище по контакту со структурами некрополя. Мы с Тай-роном надели амулеты и поднялись на крышу бомбоубежища. Структуры в бомбоубежище, на которые уже настроился Тайрон, пока не давали разрешения на вход. Пока мы ждали, Тайрон сам настраивал меня на то, чтобы я отбросил все обыденные мысли и был готов к реальному Контакту. Напомню, что структуры некрополя уже дали согласие сотрудничать с нами, поэтому при должном настрое уже мог состояться мой Контакт. </w:t>
      </w:r>
    </w:p>
    <w:p>
      <w:pPr>
        <w:pStyle w:val="Web"/>
        <w:rPr/>
      </w:pPr>
      <w:r>
        <w:rPr/>
        <w:t xml:space="preserve">Вначале я внимательно слушал Тайрона и старался настроиться на предстоящее магическое действие, но потом собственные ощущения отвлекли моё внимание. Пройдя примерно половину расстояния по крыше бомбоубежища, я почувствовал лёгкое покалывание в верхней части головы, а потом самый настоящий укол в макушку. Я перешёл в другое место крыши, но уколы повторялись. Походив по крыше, я нашёл место, где уколы не чувствовались и совсем прекратились. </w:t>
      </w:r>
    </w:p>
    <w:p>
      <w:pPr>
        <w:pStyle w:val="Web"/>
        <w:rPr/>
      </w:pPr>
      <w:r>
        <w:rPr/>
        <w:t xml:space="preserve">На основании чувственной информации можно было оценить глубину уколов в 10 - 15 мм. Нельзя сказать, что уколы были совсем болезненные, скорее - неприятные, от них становилось как-то не по себе. </w:t>
      </w:r>
    </w:p>
    <w:p>
      <w:pPr>
        <w:pStyle w:val="Web"/>
        <w:rPr/>
      </w:pPr>
      <w:r>
        <w:rPr/>
        <w:t xml:space="preserve">Я стал ободрять себя, вспомнив, что согласно индийской традиции область макушки называется Дырой Брамы. С этой областью связана в энергетическом теле чакра Сахасрара, отвечающая за связь человека с космосом. Следовательно, решил я, чувство от уколов в макушку есть физическое ощущение подключения к Каналу. Значит, его надо не избегать, а приветствовать. Быть может, ощущение уколов было связано не с начинающимся подключением к Каналу, а с какой-то жёсткой для меня энергетикой, из-за наличия которой мы и не могли сразу спуститься в бомбоубежище. </w:t>
      </w:r>
    </w:p>
    <w:p>
      <w:pPr>
        <w:pStyle w:val="Heading3"/>
        <w:rPr/>
      </w:pPr>
      <w:r>
        <w:rPr/>
        <w:t xml:space="preserve">Чудо дерева. </w:t>
      </w:r>
    </w:p>
    <w:p>
      <w:pPr>
        <w:pStyle w:val="Web"/>
        <w:rPr/>
      </w:pPr>
      <w:r>
        <w:rPr/>
        <w:t xml:space="preserve">Наконец, разрешение Структур для начала магического опыта было получено. Мы начали спускаться вниз. И каково же было моё изумление, когда нашу дорогу преградило невесть откуда взявшееся дерево (см. рис. 6.1). Оно росло в конце первого пролёта лестницы. Корни его находились (см. рис. 6.2) в строительном мусоре, скопившимся под пролётом. Освещения оно практически не получало, однако выглядело крепким и растущим. Высота дерева составляла примерно 120 - 130 см, толщина стебля - 1,5 - 2 см. Листья на ощупь были упругими, свежими. </w:t>
      </w:r>
    </w:p>
    <w:p>
      <w:pPr>
        <w:pStyle w:val="Web"/>
        <w:rPr/>
      </w:pPr>
      <w:r>
        <w:rPr/>
        <w:t xml:space="preserve">@@@ Рис. 6.1. Явление дерева </w:t>
      </w:r>
    </w:p>
    <w:p>
      <w:pPr>
        <w:pStyle w:val="Web"/>
        <w:rPr/>
      </w:pPr>
      <w:r>
        <w:rPr/>
        <w:t xml:space="preserve">@@@ Рис. 6.2 Корни дерева находились в недоступном для прямого солнечного света месте, среди строительного мусора. Фотография сделана с помощью фотовспышки </w:t>
      </w:r>
    </w:p>
    <w:p>
      <w:pPr>
        <w:pStyle w:val="Web"/>
        <w:rPr/>
      </w:pPr>
      <w:r>
        <w:rPr/>
        <w:t xml:space="preserve">Я чётко помню, что в последней нашей магической операции на этом месте ничего не было. С момента последней операции прошло две недели. Можно, конечно, предположить, что росток дерева уже существовал в невидимом пространстве под ступеньками лестницы, а за это время быстро вырос. В любом случае, вырасти за две недели на высоту более метра обычное дерево не способно. </w:t>
      </w:r>
    </w:p>
    <w:p>
      <w:pPr>
        <w:pStyle w:val="Web"/>
        <w:rPr/>
      </w:pPr>
      <w:r>
        <w:rPr/>
        <w:t xml:space="preserve">Мы сорвали несколько листочков с этого дерева. Позже с помощью ботанического справочника мы определили, что это черёмуха. Выяснилось, что такой же высоты дерево растёт около моего дома. Именно это дерево было посажено примерно 2 года назад. </w:t>
      </w:r>
    </w:p>
    <w:p>
      <w:pPr>
        <w:pStyle w:val="Web"/>
        <w:rPr/>
      </w:pPr>
      <w:r>
        <w:rPr/>
        <w:t xml:space="preserve">Позже, когда мы приехали фотографировать дерево для книги, возле бомбоубежища мы нашли ещё один побег черёмухи. Однако наше дерево отличалось тем, что все его ветки были твёрдыми и коричневыми, как у взрослого дерева. Побеги же черёмухи в других местах были такими только у основания, а все растущие ветки были мягкими и зелёными. </w:t>
      </w:r>
    </w:p>
    <w:p>
      <w:pPr>
        <w:pStyle w:val="Heading3"/>
        <w:rPr/>
      </w:pPr>
      <w:r>
        <w:rPr/>
        <w:t xml:space="preserve">Причина невероятного роста. </w:t>
      </w:r>
    </w:p>
    <w:p>
      <w:pPr>
        <w:pStyle w:val="Web"/>
        <w:rPr/>
      </w:pPr>
      <w:r>
        <w:rPr/>
        <w:t xml:space="preserve">Мы начали искать причину столь быстрого роста. Когда наше внимание отвлеклось от выросшего дерева, мы увидели другой пример невероятно быстрого озеленения. На бетонном полу появилось большое пятно густого мха. Мох растёт медленно, так что его появление, видимо, было вызвано той же магической причиной, что и черёмухи. </w:t>
      </w:r>
    </w:p>
    <w:p>
      <w:pPr>
        <w:pStyle w:val="Web"/>
        <w:rPr/>
      </w:pPr>
      <w:r>
        <w:rPr/>
        <w:t xml:space="preserve">Что же являлось такой причиной? На полу валялась (см. рис. 6.3) пластмассовая бутыль с магическими формулами на ней. Мы вспомнили, что в прошлом магическом опыте 23.06.98 в этой бутыли содержалась приготовленная алхимиками "живая вода", то есть вода, содержащая информационные структуры жизни. По всей вероятности эта вода, вылившаяся из бутыли, как раз и послужила причиной невероятного роста дерева и мха (см. рис. 6.4). </w:t>
      </w:r>
    </w:p>
    <w:p>
      <w:pPr>
        <w:pStyle w:val="Web"/>
        <w:rPr/>
      </w:pPr>
      <w:r>
        <w:rPr/>
        <w:t xml:space="preserve">@@@ Рис. 6.3. Вид дерева сверху. На дальнем плане в металическом круге видна бутыль, в которой находилась "Живая вода". </w:t>
      </w:r>
    </w:p>
    <w:p>
      <w:pPr>
        <w:pStyle w:val="Web"/>
        <w:rPr/>
      </w:pPr>
      <w:r>
        <w:rPr/>
        <w:t xml:space="preserve">@@@ Рис. 6.4. Бутыль от "живой воды" и выросший вокруг неё мех. Сорвана часть наклейки, где был нарисован магический ключ. На оставшейся части наклейки видны алхимические формулы структур жизни.. </w:t>
      </w:r>
    </w:p>
    <w:p>
      <w:pPr>
        <w:pStyle w:val="Web"/>
        <w:rPr/>
      </w:pPr>
      <w:r>
        <w:rPr/>
        <w:t xml:space="preserve">Другой возможной причиной могло быть содержимое пузырька. Напомним (смотри описание опыта от 23.06.98), оно появилось как результат сложной (использовались даже металлические круги для обеспечения защиты) некромантической операции, в которой я не принимал участия. Сейчас пузырька на полу не было, так что весьма возможно, что он случайно разбился или опрокинулся, когда мы выходили из бомбоубежища, и его содержимое дало новую жизнь дереву и мху. </w:t>
      </w:r>
    </w:p>
    <w:p>
      <w:pPr>
        <w:pStyle w:val="Heading2"/>
        <w:rPr/>
      </w:pPr>
      <w:r>
        <w:rPr/>
        <w:t>6.3. Канал с некрополем</w:t>
      </w:r>
    </w:p>
    <w:p>
      <w:pPr>
        <w:pStyle w:val="Heading3"/>
        <w:rPr/>
      </w:pPr>
      <w:r>
        <w:rPr/>
        <w:t xml:space="preserve">Обращение ко мне из некрополя. </w:t>
      </w:r>
    </w:p>
    <w:p>
      <w:pPr>
        <w:pStyle w:val="Web"/>
        <w:rPr/>
      </w:pPr>
      <w:r>
        <w:rPr/>
        <w:t xml:space="preserve">Закончив осмотр чудесным образом появившегося дерева, мы приступили к главной цели нашего посещения бомбоубежища. Мы проверили, не спрятаны ли наши амулеты под рубашкой, как это было в прошлый раз. Не спускаясь вниз, к двери бомбоубежища, мы начали читать мантры. Обострённое восприятие отметило присутствие двух чёрных кошек, которые исчезли при более пристальном рассмотрении. Видимо, это были какие-то астральные сущности. Затем мы с Тайроном спустились вниз, на порог двери, ведущий непосредственно в бомбоубежище. </w:t>
      </w:r>
    </w:p>
    <w:p>
      <w:pPr>
        <w:pStyle w:val="Web"/>
        <w:rPr/>
      </w:pPr>
      <w:r>
        <w:rPr/>
        <w:t xml:space="preserve">Тайрон произнёс мантры, открывающие переход между физическим миром и некромиром. </w:t>
      </w:r>
    </w:p>
    <w:p>
      <w:pPr>
        <w:pStyle w:val="Web"/>
        <w:rPr/>
      </w:pPr>
      <w:r>
        <w:rPr/>
        <w:t xml:space="preserve">После установления контакта с некрополем Тайрон получил от него прямое послание для меня. Впечатление от такого обращения было настолько ярким, что я слушал, что называется, открыв рот. Однако яркость впечатления сыграла и негативную роль: из всего обращения я запомнил только одно. Деятельность земных учёных сравнивалась с обработкой одного среза, единственного фотоснимка некоторой части постоянно развивающейся и меняющейся реальности. Моей задачей, как говорилось в обращении, является вхождение в прямой Канал, в непрерывное восприятие реальности и Нереальности. </w:t>
      </w:r>
    </w:p>
    <w:p>
      <w:pPr>
        <w:pStyle w:val="Heading3"/>
        <w:rPr/>
      </w:pPr>
      <w:r>
        <w:rPr/>
        <w:t xml:space="preserve">Косвенный Канал. </w:t>
      </w:r>
    </w:p>
    <w:p>
      <w:pPr>
        <w:pStyle w:val="Web"/>
        <w:rPr/>
      </w:pPr>
      <w:r>
        <w:rPr/>
        <w:t xml:space="preserve">Далее, по Каналу Тайрону сказали, чтобы он оставил меня одного. </w:t>
      </w:r>
    </w:p>
    <w:p>
      <w:pPr>
        <w:pStyle w:val="Web"/>
        <w:rPr/>
      </w:pPr>
      <w:r>
        <w:rPr/>
        <w:t xml:space="preserve">Тайрон закрыл за мной дверь бомбоубежища. Он поднялся наверх и отошёл подальше, чтобы никак мне не мешать. Я остался стоять в кромешной темноте на узком пороге. Спиной я ощущал холод закрытой массивной двери, впереди меня была невидимая в темноте вода, отделяющая порог от остального помещения бомбоубежища. </w:t>
      </w:r>
    </w:p>
    <w:p>
      <w:pPr>
        <w:pStyle w:val="Web"/>
        <w:rPr/>
      </w:pPr>
      <w:r>
        <w:rPr/>
        <w:t xml:space="preserve">В отличие от прошлой магической операции, когда я изо всех сил старался что-то увидеть или услышать, на этот раз я себе поставил задачу воспринять некромир на ментальном уровне. С этой целью я попытался отключиться от всех привычных мыслей для того, чтобы воспринять информацию от некрополя. </w:t>
      </w:r>
    </w:p>
    <w:p>
      <w:pPr>
        <w:pStyle w:val="Web"/>
        <w:rPr/>
      </w:pPr>
      <w:r>
        <w:rPr/>
        <w:t xml:space="preserve">Я не мог осмыслить быстро проносившиеся в голове мысли. Проносившиеся в голове мысли не удавалось затормозить до скорости, дающей возможность осмысления. Однако когда магическая работа с некрополем закончилась, то постепенно во мне начали проявляться новые мысли. Вот - наиболее интересные из них. </w:t>
      </w:r>
    </w:p>
    <w:p>
      <w:pPr>
        <w:pStyle w:val="Normal"/>
        <w:numPr>
          <w:ilvl w:val="0"/>
          <w:numId w:val="9"/>
        </w:numPr>
        <w:spacing w:before="0" w:after="0"/>
        <w:rPr/>
      </w:pPr>
      <w:r>
        <w:rPr/>
        <w:t xml:space="preserve">Логика, управляющая воспринимающей частью моего сознания, не позволяет принимать напрямую информацию от некрополя. Причина такого сопротивления кроется в том, что такая информация оказывается не связанной логической цепочкой с имеющимся багажом знаний. Информация, с точки зрения логического мышления, оказывается как бы висящей в воздухе, поэтому не принимается. Следовательно, для прямого получения информации от некрополя необходимо включение других механизмов восприятия, например, интуиции или веры. </w:t>
      </w:r>
    </w:p>
    <w:p>
      <w:pPr>
        <w:pStyle w:val="Normal"/>
        <w:numPr>
          <w:ilvl w:val="0"/>
          <w:numId w:val="9"/>
        </w:numPr>
        <w:spacing w:before="0" w:after="0"/>
        <w:rPr/>
      </w:pPr>
      <w:r>
        <w:rPr/>
        <w:t xml:space="preserve">В то же время логика не мешает действию косвенного Канала (определение и возможности которого мы обсудим позже). По этому Каналу, вероятно, не приходит принципиально новая информация, но он активизирует, выделяет, освещает знания из уже имеющихся в сознании. Освещённые знания являются истиной, либо ближайшей доступной проекцией истины, либо представляют собой почву для размышления, которое логическим путём может привести к истине. </w:t>
      </w:r>
    </w:p>
    <w:p>
      <w:pPr>
        <w:pStyle w:val="Normal"/>
        <w:numPr>
          <w:ilvl w:val="0"/>
          <w:numId w:val="9"/>
        </w:numPr>
        <w:spacing w:before="0" w:after="0"/>
        <w:rPr/>
      </w:pPr>
      <w:r>
        <w:rPr/>
        <w:t xml:space="preserve">Совершенно новым было возникшее у меня </w:t>
      </w:r>
      <w:r>
        <w:rPr>
          <w:b/>
          <w:bCs/>
        </w:rPr>
        <w:t>понятие о некромире не как о мире смерти, а как о мире жизни.</w:t>
      </w:r>
      <w:r>
        <w:rPr/>
        <w:t xml:space="preserve"> Стандарты восприятия современного западного человека связывают с некромиром целый спектр негативных реакций. Тут и дряхлость старости, и болезненные мучения умирающего, и горечь невозвратимой утраты, и судороги, и агонии, и рыдания близких, и леденящие душу рассказы про вампиров и т. д. Тяжело возражать против такого чёрного букета представлений. Однако зрелое размышление говорит, что в большинстве случаев источником негативных эмоций являются наше собственное представление и проецированная на умирающего жалость к самому себе. Болезненные ощущения можно разделить на два типа: естественные, сопровождающие акты рождения и смерти; неестественные, источником которых являются нарушения нормальной физической и психической жизнедеятельности человека. Болезни не есть непременный атрибут смерти, а лишь искажение нормальной жизни. Далее, вдумайтесь, в физическую жизнь обычный человек приходит из некромира, через физическую смерть он уходит обратно. Если по шкале физического времени сравнить продолжительность жизни в материальном мире и в некромире, то получается, что именно в некромире, а не в физическом мире, находится основной дом человека. Физическая жизнь выглядит "рабочей командировкой". </w:t>
      </w:r>
    </w:p>
    <w:p>
      <w:pPr>
        <w:pStyle w:val="Normal"/>
        <w:numPr>
          <w:ilvl w:val="0"/>
          <w:numId w:val="9"/>
        </w:numPr>
        <w:spacing w:before="0" w:after="280"/>
        <w:rPr/>
      </w:pPr>
      <w:r>
        <w:rPr/>
        <w:t>Ещё я задавался вопросом: какая же физическая модель может описывать многомерное пространство, измерениями [</w:t>
      </w:r>
      <w:r>
        <w:rPr>
          <w:sz w:val="20"/>
          <w:szCs w:val="20"/>
        </w:rPr>
        <w:t xml:space="preserve">Здесь под </w:t>
      </w:r>
      <w:r>
        <w:rPr>
          <w:i/>
          <w:iCs/>
          <w:sz w:val="20"/>
          <w:szCs w:val="20"/>
        </w:rPr>
        <w:t xml:space="preserve">измерениями </w:t>
      </w:r>
      <w:r>
        <w:rPr>
          <w:sz w:val="20"/>
          <w:szCs w:val="20"/>
        </w:rPr>
        <w:t>понимаются "плоскости", точнее, замкнутые поверхности в многомерном пространстве, имеющие более низкую размерность</w:t>
      </w:r>
      <w:r>
        <w:rPr/>
        <w:t>]. которого являются физический мир и некромир? Без привлечения математических образов и формул достаточно трудно описать имеющиеся в физике подходящие модели. Однако попробуем описать наиболее важные черты. Возьмём хотя бы модель [</w:t>
      </w:r>
      <w:r>
        <w:rPr>
          <w:sz w:val="20"/>
          <w:szCs w:val="20"/>
        </w:rPr>
        <w:t>Более подробно мы рассмотрим способы интерпретации четвёртого измерения в главе "физика" в книге нашей серии, посвящённой описанию научных моделей]</w:t>
      </w:r>
      <w:r>
        <w:rPr/>
        <w:t xml:space="preserve"> четвёртого измерения. Четвёртое измерение оказывается замкнутым на себя в любой точке физического пространства. Физический мир в определённом смысле оказывается "оболочкой" четвёртого измерения. Любой объект четвертого измерения оказывается распределённым [</w:t>
      </w:r>
      <w:r>
        <w:rPr>
          <w:sz w:val="20"/>
          <w:szCs w:val="20"/>
        </w:rPr>
        <w:t>Близкое представление о такой распределённости даёт соотношение между геометрическими объектами и их частотными фурье-образами</w:t>
      </w:r>
      <w:r>
        <w:rPr/>
        <w:t xml:space="preserve">] по всему трёхмерному пространству. После посещения бомбоубежища у меня появился образ прохода в четвёртое измерение, описываемое подобной моделью. Словами это можно выразить приблизительно так: оно похоже на фантастическое ощущение выворачивания себя и окружающего мира наизнанку, при котором человек поглощает внутрь себя весь внешний мир и оказывается точкой собственного внутреннего мира. </w:t>
      </w:r>
    </w:p>
    <w:p>
      <w:pPr>
        <w:pStyle w:val="Heading2"/>
        <w:rPr/>
      </w:pPr>
      <w:r>
        <w:rPr/>
        <w:t>6.4. Астральный "кот"</w:t>
      </w:r>
    </w:p>
    <w:p>
      <w:pPr>
        <w:pStyle w:val="Heading3"/>
        <w:rPr/>
      </w:pPr>
      <w:r>
        <w:rPr/>
        <w:t xml:space="preserve">Энергетические фотографии. </w:t>
      </w:r>
    </w:p>
    <w:p>
      <w:pPr>
        <w:pStyle w:val="Web"/>
        <w:rPr/>
      </w:pPr>
      <w:r>
        <w:rPr/>
        <w:t xml:space="preserve">После посещения бомбоубежища мы вернулись домой к Тайрону, провели стандартные магические действия, очищающие от чужеродной энергетики, и обсудили впечатления от проведенной работы. </w:t>
      </w:r>
    </w:p>
    <w:p>
      <w:pPr>
        <w:pStyle w:val="Web"/>
        <w:rPr/>
      </w:pPr>
      <w:r>
        <w:rPr/>
        <w:t xml:space="preserve">Тайрон решил ещё немного поэкспериментировать с фотографиями. На этот раз фотографические эксперименты проводились при обычном освещении, а не в полной темноте, и автоматическая фотовспышка не отключалась. Мантры, которые при этом читал Тайрон, не предназначались для вызова явлений Тонкого мира. Мантры помогали только при фотографировании иноматериальных явлений, если таковые вокруг нас присутствовали. </w:t>
      </w:r>
    </w:p>
    <w:p>
      <w:pPr>
        <w:pStyle w:val="Web"/>
        <w:rPr/>
      </w:pPr>
      <w:r>
        <w:rPr/>
        <w:t xml:space="preserve">На снимке, где я стоял на фоне зеркала, получился интересный эффект: было свечение вокруг головы, напоминающее по структуре "ауру", которую можно увидеть вокруг человека на так называемых кирлиан-фотографиях, получаемых известными физическими методами на фоне поля высокой частоты. </w:t>
      </w:r>
    </w:p>
    <w:p>
      <w:pPr>
        <w:pStyle w:val="Heading3"/>
        <w:rPr/>
      </w:pPr>
      <w:r>
        <w:rPr/>
        <w:t xml:space="preserve">Астральный "кот". </w:t>
      </w:r>
    </w:p>
    <w:p>
      <w:pPr>
        <w:pStyle w:val="Web"/>
        <w:rPr/>
      </w:pPr>
      <w:r>
        <w:rPr/>
        <w:t xml:space="preserve">Особый интерес вызвал следующий снимок. На этом снимке у человека над левым плечом присутствовало что-то непонятное. </w:t>
      </w:r>
    </w:p>
    <w:p>
      <w:pPr>
        <w:pStyle w:val="Web"/>
        <w:rPr/>
      </w:pPr>
      <w:r>
        <w:rPr/>
        <w:t xml:space="preserve">Вначале мне показалось, что это - фотокамера, которой снимал Тайрон. Но это предположение не оправдалось, потому что Тайрон специально так выбрал, присев на корточки, позицию, чтобы не отражаться вместе с камерой в зеркале. </w:t>
      </w:r>
    </w:p>
    <w:p>
      <w:pPr>
        <w:pStyle w:val="Web"/>
        <w:rPr/>
      </w:pPr>
      <w:r>
        <w:rPr/>
        <w:t xml:space="preserve">Мы начали перебирать различные варианты пытаясь объяснить полученное явление и связать его с чем-нибудь известным. Как вдруг нам стало очевидно, что на снимке фотоаппарат зафиксировал морду чёрного кота или кошки. Совершенно чётко были видны кошачьи уши, глаза, усы, рот и часть шеи. "Кот" не сидел на плече человека, как, быть может, вы подумали, а выглядывал из-за спины. Судя по морде, можно ещё сказать, что "кот" был довольно крупных размеров. </w:t>
      </w:r>
    </w:p>
    <w:p>
      <w:pPr>
        <w:pStyle w:val="Web"/>
        <w:rPr/>
      </w:pPr>
      <w:r>
        <w:rPr/>
        <w:t xml:space="preserve">Те, кому был показан этот снимок, также увидели на нём кота. Теперь оставалось понять, что за "коты" могут появляться нежданно на фотоснимках на фоне зеркала. </w:t>
      </w:r>
    </w:p>
    <w:p>
      <w:pPr>
        <w:pStyle w:val="Web"/>
        <w:rPr/>
      </w:pPr>
      <w:r>
        <w:rPr/>
        <w:t xml:space="preserve">Тайрон решил, что на фотографии запечатлено астральное существо, принявшее форму кота. По всей видимости, это существо увязалась за нами после магической работы в бомбоубежище. Помните, как говорилось, что краем глаза возле бомбоубежища можно было заметить двух чёрных кошек, которые исчезли при более пристальном рассмотрении. Видимо, эти "кошки" как раз и были астральными обитателями бомбоубежища, и одна из них увязалась за нами. </w:t>
      </w:r>
    </w:p>
    <w:p>
      <w:pPr>
        <w:pStyle w:val="Web"/>
        <w:rPr/>
      </w:pPr>
      <w:r>
        <w:rPr/>
        <w:t xml:space="preserve">Мне не совсем, правда, понятно как астральные обитатели бомбоубежища могли последовать за нами? Человек, запечатленный на снимке, не спускался в бомбоубежище, а сидел во время магических действий в автомашине достаточно далеко от места событий. После посещения бомбоубежища Тайрон и я выполнили магическую процедуру отсечения, не позволяющей астральным обитателям подобных мест следовать за нами. Впрочем, отсечение мы выполняли рядом с машиной, поэтому отсечённое астральное существо могло успеть переброситься на этого человека, не выполнявшего отсекающее магическое действие. </w:t>
      </w:r>
    </w:p>
    <w:p>
      <w:pPr>
        <w:pStyle w:val="Web"/>
        <w:rPr/>
      </w:pPr>
      <w:r>
        <w:rPr/>
        <w:t xml:space="preserve">Возможно, что астральный "кот", зафиксированный на фотографии, и не принадлежал к обитателям бомбоубежища, а привязался к человеку гораздо раньше. Тут в голову приходит ассоциация со средневековыми изображениями ведьм, которые часто рисовались с вороном или чёрным котом именно на левом плече. </w:t>
      </w:r>
    </w:p>
    <w:p>
      <w:pPr>
        <w:pStyle w:val="Web"/>
        <w:rPr/>
      </w:pPr>
      <w:r>
        <w:rPr/>
        <w:t xml:space="preserve">В любом случае, астральное создание было нежелательным спутником. Требовалась магическая процедура очищения от чужеродной сущности. Проводить в квартире Тайрона такое очищение не следовало. Мы вышли с этим человеком на лестничную площадку, где Тайрон и провёл требуемую процедуру очищения. </w:t>
      </w:r>
    </w:p>
    <w:p>
      <w:pPr>
        <w:pStyle w:val="Heading3"/>
        <w:rPr/>
      </w:pPr>
      <w:r>
        <w:rPr/>
        <w:t xml:space="preserve">Вместе с "котом" уходит зубная боль. </w:t>
      </w:r>
    </w:p>
    <w:p>
      <w:pPr>
        <w:pStyle w:val="Web"/>
        <w:rPr/>
      </w:pPr>
      <w:r>
        <w:rPr/>
        <w:t xml:space="preserve">На следующий день история с астральным "котом" получила интересное продолжение. У человека, на чьей фотографии оказалось запечатленным астральное создание, с левой стороны перестали болеть зубы, постоянно мучавшие его. Зубная боль ушла вместе с астральным "котом". </w:t>
      </w:r>
    </w:p>
    <w:p>
      <w:pPr>
        <w:pStyle w:val="Web"/>
        <w:rPr/>
      </w:pPr>
      <w:r>
        <w:rPr/>
        <w:t xml:space="preserve">Факт избавления от зубной боли после отсечения астрального существа может говорить как за, так и рротив предположения о происхождении этого существа из бомбоубежища. </w:t>
      </w:r>
    </w:p>
    <w:p>
      <w:pPr>
        <w:pStyle w:val="Web"/>
        <w:rPr/>
      </w:pPr>
      <w:r>
        <w:rPr/>
        <w:t xml:space="preserve">Если предположить, что астральный "кот" связан с бомбоубежищем, то почему он привязался или "прикрепился" к человеку именно там, где болели зубы? Вероятно, зубная боль связана с нарушением ауры или избытком отрицательной энергетики в месте, где болит. В этом незащищённом месте астральный "кот" мог и вступить во взаимодействие с человеком. Трудно судить о намерениях астральных существ. Они вполне могут быть как злыми, так и добрыми, или вообще безразличными к конкретному человеку. </w:t>
      </w:r>
    </w:p>
    <w:p>
      <w:pPr>
        <w:pStyle w:val="Web"/>
        <w:rPr/>
      </w:pPr>
      <w:r>
        <w:rPr/>
        <w:t xml:space="preserve">Например, отрицательная энергетика в месте зубной боли могла оказаться просто подходящей пищей для астрального "кота". Про обычных котов хорошо известно, что в энергетическом плане они очищают дом от отрицательной энергетики. Не случайно, что в старину, да и в наше время, в новую квартиру первым пускают кошку и не ставят ни кроватей, ни столов там, где уляжется кошка. Ибо кошка инстинктивно выберет место с наиболее отрицательной энергетикой. Часто, приходя после работы домой и поглаживания кошку, мы тем самым снимаем с себя "грязную" для нас энергетику. Этими энергетическим свойствами кошки принципиально отличаются от собак. Собаки являются не очистителями от отрицательной энергетики, а дополнительными источниками положительной энергетики для человека. </w:t>
      </w:r>
    </w:p>
    <w:p>
      <w:pPr>
        <w:pStyle w:val="Web"/>
        <w:rPr/>
      </w:pPr>
      <w:r>
        <w:rPr/>
        <w:t xml:space="preserve">Далее, если предположить, что астральный "кот" не связан с бомбоубежищем, то можно утверждать, что постоянную зубную боль вполне могло вызывать постоянное нежелательное присутствие астрального существа. Из-за такого присутствия нарушалось нормальное функционирование энергетического тела, ауры, что на чувственном уровне и сигнализировалось зубной болью. Отметим, что для этого человека рентгеновские снимки места, где болели зубы, не показывали каких-либо её физических причин. </w:t>
      </w:r>
    </w:p>
    <w:p>
      <w:pPr>
        <w:pStyle w:val="Heading2"/>
        <w:rPr/>
      </w:pPr>
      <w:r>
        <w:rPr/>
        <w:t xml:space="preserve">6.5. Маги и экстрасенсы </w:t>
      </w:r>
    </w:p>
    <w:p>
      <w:pPr>
        <w:pStyle w:val="Normal"/>
        <w:rPr/>
      </w:pPr>
      <w:r>
        <w:rPr/>
        <w:t xml:space="preserve">7.06.98 </w:t>
      </w:r>
    </w:p>
    <w:p>
      <w:pPr>
        <w:pStyle w:val="Heading3"/>
        <w:rPr/>
      </w:pPr>
      <w:r>
        <w:rPr/>
        <w:t xml:space="preserve">Об отношении ко сну. </w:t>
      </w:r>
    </w:p>
    <w:p>
      <w:pPr>
        <w:pStyle w:val="Web"/>
        <w:rPr/>
      </w:pPr>
      <w:r>
        <w:rPr/>
        <w:t xml:space="preserve">Меня очень привлекает способность Тайрона почти не спать, уделять минимум времени сну. Обычно для сна мы отводим самое драгоценное для общения с Тонким миром время. Потребность во сне Тайрон удовлетворяет по необходимости, немного поспав днём. Кроме того, у него есть мантры, разгружающие мозг, которые и помогают отчасти обходиться без сна. </w:t>
      </w:r>
    </w:p>
    <w:p>
      <w:pPr>
        <w:pStyle w:val="Web"/>
        <w:rPr/>
      </w:pPr>
      <w:r>
        <w:rPr/>
        <w:t xml:space="preserve">Во сне человек теряет часть своей энергии. Не случайно говорят, что "сон подобен смерти". </w:t>
      </w:r>
    </w:p>
    <w:p>
      <w:pPr>
        <w:pStyle w:val="Web"/>
        <w:rPr/>
      </w:pPr>
      <w:r>
        <w:rPr/>
        <w:t xml:space="preserve">Давайте разберёмся, почему для сна требуется достаточно много времени. В самом деле, уставшим мышцам тела требуется совсем немного времени для своего восстановления, а главный потребитель сна - мозг. Продолжительный ночной отдых нужен именно для мозга, для торможения его лихорадочной суетливой дневной активности до состояния относительного покоя, который даёт желаемое расслабление и восстановление. Если же использовать мантру, управляющую движением мозга и обеспечивающую быстрое или временное затухание его активности, то время, требуемое для полноценного сна может значительно сократиться. </w:t>
      </w:r>
    </w:p>
    <w:p>
      <w:pPr>
        <w:pStyle w:val="Web"/>
        <w:rPr/>
      </w:pPr>
      <w:r>
        <w:rPr/>
        <w:t xml:space="preserve">Деятельность мозга определяет структуру сознания и, следовательно, может влиять на структуру окружающего пространства-времени. Мантры, временно останавливающие умственную деятельность, могут привести к самым невероятным физическим эффектам. </w:t>
      </w:r>
    </w:p>
    <w:p>
      <w:pPr>
        <w:pStyle w:val="Normal"/>
        <w:numPr>
          <w:ilvl w:val="0"/>
          <w:numId w:val="36"/>
        </w:numPr>
        <w:spacing w:before="0" w:after="0"/>
        <w:rPr/>
      </w:pPr>
      <w:r>
        <w:rPr/>
        <w:t xml:space="preserve">Невидимость. По свидетельству людей, обладающих способностью исчезать из отражений в зеркалах, а также не фиксироваться на фотографических снимках, им это удаётся на время, когда каким-то образом "останавливается" деятельность физического ума. </w:t>
      </w:r>
    </w:p>
    <w:p>
      <w:pPr>
        <w:pStyle w:val="Normal"/>
        <w:numPr>
          <w:ilvl w:val="0"/>
          <w:numId w:val="36"/>
        </w:numPr>
        <w:spacing w:before="0" w:after="280"/>
        <w:rPr/>
      </w:pPr>
      <w:r>
        <w:rPr/>
        <w:t xml:space="preserve">Щели во времени. В литературе описаны случаи перемещений людей во времени, когда человек исчезает из физического мира и появляется точно такой же через несколько лет. Такое явление получило название по имени литературного героя, с которым приключилась подобная история. Все люди, прошедшие через такие временные перемещения, говорят о случившейся с ними остановке мышления, после которой они с огромным удивлением обнаружили себя в новом мгновенно изменившемся мире. </w:t>
      </w:r>
    </w:p>
    <w:p>
      <w:pPr>
        <w:pStyle w:val="Normal"/>
        <w:rPr/>
      </w:pPr>
      <w:r>
        <w:rPr/>
        <w:t xml:space="preserve">8.06.98 </w:t>
      </w:r>
    </w:p>
    <w:p>
      <w:pPr>
        <w:pStyle w:val="Heading3"/>
        <w:rPr/>
      </w:pPr>
      <w:r>
        <w:rPr/>
        <w:t xml:space="preserve">Мантры - язык магии. </w:t>
      </w:r>
    </w:p>
    <w:p>
      <w:pPr>
        <w:pStyle w:val="Web"/>
        <w:rPr/>
      </w:pPr>
      <w:r>
        <w:rPr/>
        <w:t xml:space="preserve">Язык настоящей магии - это кодировка языка Бесконечности, материализация процессов Духовного мира. </w:t>
      </w:r>
    </w:p>
    <w:p>
      <w:pPr>
        <w:pStyle w:val="Web"/>
        <w:rPr/>
      </w:pPr>
      <w:r>
        <w:rPr/>
        <w:t xml:space="preserve">Слышимая, звуковая часть мантры - это только "верхушка айсберга". Мы не знаем, но иногда чувствуем - какие изменения мантра производит в других частях физического тела, в других телах человека, и каким образом она слышится на других уровнях Бытия. </w:t>
      </w:r>
    </w:p>
    <w:p>
      <w:pPr>
        <w:pStyle w:val="Web"/>
        <w:rPr/>
      </w:pPr>
      <w:r>
        <w:rPr/>
        <w:t xml:space="preserve">Грамматика мантры подчиняется иным правилам, нежели повседневная речь. Мантра имеет духовную структуру. И, если отдельные звуки или слова порой понятны сознанию, оно не может в целом воспринять смысл и значение мантры. </w:t>
      </w:r>
    </w:p>
    <w:p>
      <w:pPr>
        <w:pStyle w:val="Web"/>
        <w:rPr/>
      </w:pPr>
      <w:r>
        <w:rPr/>
        <w:t xml:space="preserve">Где-то аналогичное чувство возникает, когда слушаешь речь жителей Одессы: все слова вроде бы русские, но смысл предложения или не доходит или воспринимается не сразу, поскольку сама речь построена по грамматикам разных языков. Смешение грамматик языков есть не просто смесь правил построения слов в предложения. Это смешение структур мышления и сознании разных народов. </w:t>
      </w:r>
    </w:p>
    <w:p>
      <w:pPr>
        <w:pStyle w:val="Heading3"/>
        <w:rPr/>
      </w:pPr>
      <w:r>
        <w:rPr/>
        <w:t xml:space="preserve">Полезность лабораторий в жилых домах. </w:t>
      </w:r>
    </w:p>
    <w:p>
      <w:pPr>
        <w:pStyle w:val="Web"/>
        <w:rPr/>
      </w:pPr>
      <w:r>
        <w:rPr/>
        <w:t xml:space="preserve">Учителям интересны магические лаборатории не только где-то в специально отведённых для этого местах, но и в жилых домах, что позволяет им ближе изучать жизнь людей. </w:t>
      </w:r>
    </w:p>
    <w:p>
      <w:pPr>
        <w:pStyle w:val="Heading3"/>
        <w:rPr/>
      </w:pPr>
      <w:r>
        <w:rPr/>
        <w:t xml:space="preserve">Церковь и экстрасенсы. </w:t>
      </w:r>
    </w:p>
    <w:p>
      <w:pPr>
        <w:pStyle w:val="Web"/>
        <w:rPr/>
      </w:pPr>
      <w:r>
        <w:rPr/>
        <w:t xml:space="preserve">Путь религии мне представляется ограниченным, чётко очерченным путём, любое нарушение границ которого ведёт к уходу от него. Поэтому для религии использование научно-технических новшеств, также как и любых экстрасенсорных способностей, почти что недопустимо. Путь некоторых религиозных конфессий имеет менее чёткие границы, поэтому способен использовать способности и возможности человечества XX века. </w:t>
      </w:r>
    </w:p>
    <w:p>
      <w:pPr>
        <w:pStyle w:val="Web"/>
        <w:rPr/>
      </w:pPr>
      <w:r>
        <w:rPr/>
        <w:t xml:space="preserve">Может ли экстрасенсорное восприятие быть полезным для религии? Думаю, что ответ является утвердительным. В истоках любой религии лежат визионерские видения Тонкого мира, откровения и пророчества. Они являются непосредственным живым восприятием духовной реальности и представляют собой тот животворный ключ, при помощи которого зарождается и питается религия. В дальнейшем своём развитии религия всё дальше уходит от своих истоков и превращается в религию книги, где на высоту богопоклонения вместо живого восприятия и действия возносится книжное описание духовной жизни одного человека или народа, протекавшей в далёком прошлом, а также многочисленные ритуалы, постепенно утрачивающие свою магическую основу и силу. </w:t>
      </w:r>
    </w:p>
    <w:p>
      <w:pPr>
        <w:pStyle w:val="Web"/>
        <w:rPr/>
      </w:pPr>
      <w:r>
        <w:rPr/>
        <w:t xml:space="preserve">Конечно, "святые книги" несут энергетический отпечаток святой жизни, однако, очевидно, что далеко не всякое знание может быть оторвано от своего носителя и запечатлено в книге, далеко не всё может быть описано даже при наличии литературного таланта. Кроме того, многочисленные переводы, толкования и комментарии постепенно устанавливают определённые каноны восприятия "святых книг", что ограничивает и выхолащивает содержащую в них энергетику. </w:t>
      </w:r>
    </w:p>
    <w:p>
      <w:pPr>
        <w:pStyle w:val="Web"/>
        <w:rPr/>
      </w:pPr>
      <w:r>
        <w:rPr/>
        <w:t xml:space="preserve">Нематериальность реальности, с которой сталкиваются экстрасенсы, вовсе не означает её духовность, но Духовный мир является частью нематериального. Требуются усилия сознания, сердца, души и духа экстрасенса для восприятия именно Духовного мира. Случающиеся неудачи на этом нелёгком пути не должны быть причиной отвержения всех экстрасенсорных свидетельств и действий. Более того, любой религии, лишающей себя опыта непосредственного восприятия и воздействия духовной реальности, грозит участь постепенного умирания и превращения из канала общения людей с Богом в серьёзное препятствие для такого общения. </w:t>
      </w:r>
    </w:p>
    <w:p>
      <w:pPr>
        <w:pStyle w:val="Heading3"/>
        <w:rPr/>
      </w:pPr>
      <w:r>
        <w:rPr/>
        <w:t xml:space="preserve">Маги и экстрасенсы. </w:t>
      </w:r>
    </w:p>
    <w:p>
      <w:pPr>
        <w:pStyle w:val="Web"/>
        <w:rPr/>
      </w:pPr>
      <w:r>
        <w:rPr/>
        <w:t xml:space="preserve">При обсуждении вышесказанного мы также сталкиваемся с другим вопросом: в чём же состоит принципиальное различие между магом и экстрасенсом? </w:t>
      </w:r>
    </w:p>
    <w:p>
      <w:pPr>
        <w:pStyle w:val="Web"/>
        <w:rPr/>
      </w:pPr>
      <w:r>
        <w:rPr/>
        <w:t xml:space="preserve">Если снять современную оболочку с понятия "экстрасенс", то окажется, что оно означает часть гораздо более древнего понятия - "колдун". </w:t>
      </w:r>
    </w:p>
    <w:p>
      <w:pPr>
        <w:pStyle w:val="Web"/>
        <w:rPr/>
      </w:pPr>
      <w:r>
        <w:rPr/>
        <w:t xml:space="preserve">В чём состоит разница между магами и колдунами? Разница состоит в совершенно разной роли сознания. </w:t>
      </w:r>
    </w:p>
    <w:p>
      <w:pPr>
        <w:pStyle w:val="Web"/>
        <w:rPr/>
      </w:pPr>
      <w:r>
        <w:rPr/>
        <w:t xml:space="preserve">Колдун отключает своё сознание, вступая в контакт с силами иных миров, "отдаётся" им, становится орудием в их руках, средством их материального проявления. Он не знает, чем окончится его ритуальное действие, захотят ли духи совершить просимое от них. Ему неизвестно, что именно сделают ДУХИ. </w:t>
      </w:r>
    </w:p>
    <w:p>
      <w:pPr>
        <w:pStyle w:val="Web"/>
        <w:rPr/>
      </w:pPr>
      <w:r>
        <w:rPr/>
        <w:t xml:space="preserve">У мага же, наоборот, сознание является ведущим в контактах с Нереальностью. Маг знает что и почему он делает и какой будет результат. </w:t>
      </w:r>
    </w:p>
    <w:p>
      <w:pPr>
        <w:pStyle w:val="Heading3"/>
        <w:rPr/>
      </w:pPr>
      <w:r>
        <w:rPr/>
        <w:t xml:space="preserve">Маг или экстрасенс - кто нужней религии? </w:t>
      </w:r>
    </w:p>
    <w:p>
      <w:pPr>
        <w:pStyle w:val="Web"/>
        <w:rPr/>
      </w:pPr>
      <w:r>
        <w:rPr/>
        <w:t xml:space="preserve">Возвращаясь, в свете сказанного, к рассмотрению роли экстрасенсорного восприятия для религиозной жизни, возникает желание всюду заменить слово "экстрасенс" на слово "маг". Но что-то мешает столь очевидной замене. Давайте подумаем вместе. </w:t>
      </w:r>
    </w:p>
    <w:p>
      <w:pPr>
        <w:pStyle w:val="Web"/>
        <w:rPr/>
      </w:pPr>
      <w:r>
        <w:rPr/>
        <w:t xml:space="preserve">Сравнивая наиболее уязвимые участки в психологии мага и экстрасенса, можно отметить, что </w:t>
      </w:r>
    </w:p>
    <w:p>
      <w:pPr>
        <w:pStyle w:val="Normal"/>
        <w:numPr>
          <w:ilvl w:val="0"/>
          <w:numId w:val="23"/>
        </w:numPr>
        <w:spacing w:before="0" w:after="0"/>
        <w:rPr/>
      </w:pPr>
      <w:r>
        <w:rPr/>
        <w:t xml:space="preserve">человек, идущий по пути магии, может поддаться влиянию ощущения собственного могущества, подталкивающего к желанию учить простых смертных, решить, что умнее всех, что его должны слушать наука и церковь; </w:t>
      </w:r>
    </w:p>
    <w:p>
      <w:pPr>
        <w:pStyle w:val="Normal"/>
        <w:numPr>
          <w:ilvl w:val="0"/>
          <w:numId w:val="23"/>
        </w:numPr>
        <w:spacing w:before="0" w:after="280"/>
        <w:rPr/>
      </w:pPr>
      <w:r>
        <w:rPr/>
        <w:t xml:space="preserve">человек с экстрасенсорными способностями легко поддаётся искушению принять видимое им в том или ином иноматериальном мире за абсолютную истину, обладание которой делает его непогрешимым советником в обыденных и в религиозных вопросах. </w:t>
      </w:r>
    </w:p>
    <w:p>
      <w:pPr>
        <w:pStyle w:val="Web"/>
        <w:rPr/>
      </w:pPr>
      <w:r>
        <w:rPr/>
        <w:t xml:space="preserve">Выше я не случайно сказал о "человеке, идущему по пути магии", а не о маге, потому что к настоящему магу уже могут быть не применимы законы человеческой психологии. Да и тот, кто встал в магии на путь ученичества уже на себе знает опасность подобных мыслей, за которые он быстро "получит по носу" от Учителя, несмотря даже на все свои кажущиеся заслуги и нематериальность Учителя. Есть ли Учитель у экстрасенса? </w:t>
      </w:r>
    </w:p>
    <w:p>
      <w:pPr>
        <w:pStyle w:val="Web"/>
        <w:rPr/>
      </w:pPr>
      <w:r>
        <w:rPr/>
        <w:t xml:space="preserve">Возвращаясь к обсуждаемому вопросу, хотелось бы разделить области поиска ответа. Ответ зависит от того, с какой точки зрения мы рассматриваем религию: снаружи или изнутри. </w:t>
      </w:r>
    </w:p>
    <w:p>
      <w:pPr>
        <w:pStyle w:val="Web"/>
        <w:rPr/>
      </w:pPr>
      <w:r>
        <w:rPr/>
        <w:t xml:space="preserve">Если мы смотрим снаружи, то более полезной мне представляется экстрасенсорная информация. Если церковь не отвергает с порога визионерские видения, то её опыта будет достаточно для того, чтобы отфильтровать образы подсознания от картин непосредственного видения, в которых уже и выделить картины и воздействия Духовного мира. Авторитет церкви не позволяет навязать ей мнение отдельного человека, убежденного в чистоте и духовности принимаемой им информации. </w:t>
      </w:r>
    </w:p>
    <w:p>
      <w:pPr>
        <w:pStyle w:val="Web"/>
        <w:rPr/>
      </w:pPr>
      <w:r>
        <w:rPr/>
        <w:t xml:space="preserve">Если же посмотреть изнутри, то видна важнейшая роль магии для воспитания и действий высшего духовенства, на котором лежит задача обеспечения жизнедеятельности церкви в физическом мире как отражения жизни Церкви в мире Духовном. </w:t>
      </w:r>
    </w:p>
    <w:p>
      <w:pPr>
        <w:pStyle w:val="Heading3"/>
        <w:rPr/>
      </w:pPr>
      <w:r>
        <w:rPr/>
        <w:t xml:space="preserve">Магия религиозного действия. </w:t>
      </w:r>
    </w:p>
    <w:p>
      <w:pPr>
        <w:pStyle w:val="Web"/>
        <w:rPr/>
      </w:pPr>
      <w:r>
        <w:rPr/>
        <w:t xml:space="preserve">В религиозной практике магия проявляется в обрядах. Определённость религиозного пути древних веровании часто внешне выглядит застывшей - как безвариантное воплощение принципа "веруем так же, как и отцы наши". Возникает вопрос: нужны ли религии новые формы богослужения, учитывающие реалии современного человека? В различных религиозных конфессиях этот вопрос решается по-разному. В любом случае ясно, что при необходимости совершенствования форм богослужения церковь может обратиться к помощи магии. </w:t>
      </w:r>
    </w:p>
    <w:p>
      <w:pPr>
        <w:pStyle w:val="Web"/>
        <w:rPr/>
      </w:pPr>
      <w:r>
        <w:rPr/>
        <w:t xml:space="preserve">Географическое и энергетическое местоположения определяют преобладающий характер той или иной религиозной конфессии. При значительном преобладании над всеми остальными какого-то одного энергетического потока, соответствующего определённому религиозному эгрегору, использование магии имеет некоторые особенности. Выделим некоторые из них. </w:t>
      </w:r>
    </w:p>
    <w:p>
      <w:pPr>
        <w:pStyle w:val="Normal"/>
        <w:numPr>
          <w:ilvl w:val="0"/>
          <w:numId w:val="2"/>
        </w:numPr>
        <w:spacing w:before="0" w:after="0"/>
        <w:rPr/>
      </w:pPr>
      <w:r>
        <w:rPr/>
        <w:t xml:space="preserve">нельзя использовать мощные магические средства (мантры, формулы, ритуалы), потому что велика мощность используемого потока; </w:t>
      </w:r>
    </w:p>
    <w:p>
      <w:pPr>
        <w:pStyle w:val="Normal"/>
        <w:numPr>
          <w:ilvl w:val="0"/>
          <w:numId w:val="2"/>
        </w:numPr>
        <w:spacing w:before="0" w:after="0"/>
        <w:rPr/>
      </w:pPr>
      <w:r>
        <w:rPr/>
        <w:t xml:space="preserve">при очень высокой мощности энергетического потока главным допустимым магическим средством является покаяние; </w:t>
      </w:r>
    </w:p>
    <w:p>
      <w:pPr>
        <w:pStyle w:val="Normal"/>
        <w:numPr>
          <w:ilvl w:val="0"/>
          <w:numId w:val="2"/>
        </w:numPr>
        <w:spacing w:before="0" w:after="0"/>
        <w:rPr/>
      </w:pPr>
      <w:r>
        <w:rPr/>
        <w:t xml:space="preserve">внутри церковных зданий и для церковных служителей недопустимо использование любых других энергетических потоков, ибо смешение в религиозной практике преобладающей энергетики с любой другой чревато самыми неприятными последствиями; </w:t>
      </w:r>
    </w:p>
    <w:p>
      <w:pPr>
        <w:pStyle w:val="Normal"/>
        <w:numPr>
          <w:ilvl w:val="0"/>
          <w:numId w:val="2"/>
        </w:numPr>
        <w:spacing w:before="0" w:after="0"/>
        <w:rPr/>
      </w:pPr>
      <w:r>
        <w:rPr/>
        <w:t xml:space="preserve">требуется высокая точность в соблюдении существующего ритуала и большая осторожность в попытках совершенствования его; </w:t>
      </w:r>
    </w:p>
    <w:p>
      <w:pPr>
        <w:pStyle w:val="Normal"/>
        <w:numPr>
          <w:ilvl w:val="0"/>
          <w:numId w:val="2"/>
        </w:numPr>
        <w:spacing w:before="0" w:after="280"/>
        <w:rPr/>
      </w:pPr>
      <w:r>
        <w:rPr/>
        <w:t xml:space="preserve">к мощному энергетическому потоку легко подключиться, но трудно целенаправленно и сознательно работать в нём. </w:t>
      </w:r>
    </w:p>
    <w:p>
      <w:pPr>
        <w:pStyle w:val="Heading3"/>
        <w:rPr/>
      </w:pPr>
      <w:r>
        <w:rPr/>
        <w:t xml:space="preserve">Церкви как центры очищения душ. </w:t>
      </w:r>
    </w:p>
    <w:p>
      <w:pPr>
        <w:pStyle w:val="Web"/>
        <w:rPr/>
      </w:pPr>
      <w:r>
        <w:rPr/>
        <w:t xml:space="preserve">Лёгкость подключения к преобладающему энергетическому потоку и мощность такого потока обусловливает величайшую роль церкви для очищения человеческих душ. </w:t>
      </w:r>
    </w:p>
    <w:p>
      <w:pPr>
        <w:pStyle w:val="Web"/>
        <w:rPr/>
      </w:pPr>
      <w:r>
        <w:rPr/>
        <w:t xml:space="preserve">Для подключения к такому потоку бывает достаточно зайти в помещение церкви и поставить свечку перед святым ликом. Уже самой покупкой свечи человек прикасается к символическому акту жертвы и на него проливается энергия Потока. Вне церкви для подключения к Потоку достаточно устремить свой внутренний взор к Богу и произнести самую простую молитву. </w:t>
      </w:r>
    </w:p>
    <w:p>
      <w:pPr>
        <w:pStyle w:val="Web"/>
        <w:rPr/>
      </w:pPr>
      <w:r>
        <w:rPr/>
        <w:t xml:space="preserve">Я думаю, что любое подключение к энергетическому потоку происходит по закону сообщающихся сосудов. Поэтому накопившаяся чужеродная и тёмная для человека энергетика преобразуется в чистую и светлую энергию под действием энергетического потока свыше. Так происходит энергетическое очищение, и происходит оно, в первую очередь, в церкви. </w:t>
      </w:r>
    </w:p>
    <w:p>
      <w:pPr>
        <w:pStyle w:val="Heading3"/>
        <w:rPr/>
      </w:pPr>
      <w:r>
        <w:rPr/>
        <w:t xml:space="preserve">"Один раскаявшийся грешник дороже ста праведников". </w:t>
      </w:r>
    </w:p>
    <w:p>
      <w:pPr>
        <w:pStyle w:val="Web"/>
        <w:rPr/>
      </w:pPr>
      <w:r>
        <w:rPr/>
        <w:t xml:space="preserve">Изложенные выше соображения приводят к парадоксальному выводу. Получается, что отъявленный грешник при покаянии получает несравненно больше христианской энергии, нежели праведник. Энергетика праведника и без того чистая, ему нечего трансформировать при взаимодействии с Потоком, а у грешника, наоборот, велика негативная энергия, но и велика окажется полученная чистая энергия после её преобразования под воздействием Потока. </w:t>
      </w:r>
    </w:p>
    <w:p>
      <w:pPr>
        <w:pStyle w:val="Heading3"/>
        <w:rPr/>
      </w:pPr>
      <w:r>
        <w:rPr/>
        <w:t xml:space="preserve">О критике. </w:t>
      </w:r>
    </w:p>
    <w:p>
      <w:pPr>
        <w:pStyle w:val="Web"/>
        <w:rPr/>
      </w:pPr>
      <w:r>
        <w:rPr/>
        <w:t xml:space="preserve">Нужно ли критически относиться к появляющимся по ходу обучения мыслям, обращенным зачастую к таким темам, в которых опыта у меня не было? Для обсуждения подобных тем зачастую требуется немало фактологических, жизненных и духовных знаний. Однако целью книги является описание экспериментов. Упрощённо схему эксперимента можно представить как внешнее воздействие магических явлений на меня как на объект эксперимента, что приводит к появлению "выходных реакций" (мыслей и ощущений) и к моей внутренней трансформации. Поэтому совершенно оправданно фиксирование не только ощущений и уроков магии, но и рождающихся при этом мыслей и ассоциаций. Активная роль, которую в магии играет сознание, определяет необходимость отражения возникающих (при движении по пути обучения магии) изменений именно в области сознательного. </w:t>
      </w:r>
    </w:p>
    <w:p>
      <w:pPr>
        <w:pStyle w:val="Heading3"/>
        <w:rPr/>
      </w:pPr>
      <w:r>
        <w:rPr/>
        <w:t xml:space="preserve">Духовное наслаждение. </w:t>
      </w:r>
    </w:p>
    <w:p>
      <w:pPr>
        <w:pStyle w:val="Web"/>
        <w:rPr/>
      </w:pPr>
      <w:r>
        <w:rPr/>
        <w:t xml:space="preserve">В отличие от создания научных книг, каждая страница которых даётся не просто, а требует длительного времени, написание книги по магии мне самому доставляет эстетическое и духовное наслаждение. </w:t>
      </w:r>
    </w:p>
    <w:p>
      <w:pPr>
        <w:pStyle w:val="Web"/>
        <w:rPr/>
      </w:pPr>
      <w:r>
        <w:rPr/>
        <w:t xml:space="preserve">Про такое состояние блаженства, достигаемого в творчестве, принято говорить - "вложил душу". </w:t>
      </w:r>
    </w:p>
    <w:p>
      <w:pPr>
        <w:pStyle w:val="Heading2"/>
        <w:rPr/>
      </w:pPr>
      <w:r>
        <w:rPr/>
        <w:t>6.6. Луч Канала</w:t>
      </w:r>
    </w:p>
    <w:p>
      <w:pPr>
        <w:pStyle w:val="Normal"/>
        <w:rPr/>
      </w:pPr>
      <w:r>
        <w:rPr/>
        <w:t xml:space="preserve">9.06.98 </w:t>
      </w:r>
    </w:p>
    <w:p>
      <w:pPr>
        <w:pStyle w:val="Heading3"/>
        <w:rPr/>
      </w:pPr>
      <w:r>
        <w:rPr/>
        <w:t>Лифт "нервничает".</w:t>
      </w:r>
    </w:p>
    <w:p>
      <w:pPr>
        <w:pStyle w:val="Web"/>
        <w:rPr/>
      </w:pPr>
      <w:r>
        <w:rPr/>
        <w:t xml:space="preserve">Когда мы поднимались на лифте вечером к Тайрону, лифт начал дёргаться, подниматься и опускаться. Тайрон "успокаивал" его: "Это я, спокойно". Потом он объяснил это так: "Надо же куда-то было сбросить накопившуюся во мне энергию". </w:t>
      </w:r>
    </w:p>
    <w:p>
      <w:pPr>
        <w:pStyle w:val="Heading3"/>
        <w:rPr/>
      </w:pPr>
      <w:r>
        <w:rPr/>
        <w:t xml:space="preserve">Фотография в облачке. </w:t>
      </w:r>
    </w:p>
    <w:p>
      <w:pPr>
        <w:pStyle w:val="Web"/>
        <w:rPr/>
      </w:pPr>
      <w:r>
        <w:rPr/>
        <w:t xml:space="preserve">Фотографии несут определённую энергетику. Причина этого - в наслоении психической энергии, а также в том, что энергетика пронизывает пространство, которое запечатлено на фотографии. </w:t>
      </w:r>
    </w:p>
    <w:p>
      <w:pPr>
        <w:pStyle w:val="Web"/>
        <w:rPr/>
      </w:pPr>
      <w:r>
        <w:rPr/>
        <w:t xml:space="preserve">Вначале Тайрон несколько раз, с использованием различных мантр, сфотографировал меня. Признаком действия магии было лёгкое покалывание в макушке, характерное для энергетических опытов. </w:t>
      </w:r>
    </w:p>
    <w:p>
      <w:pPr>
        <w:pStyle w:val="Web"/>
        <w:rPr/>
      </w:pPr>
      <w:r>
        <w:rPr/>
        <w:t xml:space="preserve">На первой фотографии я оказался находящимся в центре светлого облачка. На этой фотографии детали стены на заднем плане были чёткими и контрастными вне облачка и неконтрастными - внутри. </w:t>
      </w:r>
    </w:p>
    <w:p>
      <w:pPr>
        <w:pStyle w:val="Heading3"/>
        <w:rPr/>
      </w:pPr>
      <w:r>
        <w:rPr/>
        <w:t xml:space="preserve">Луч Канала. </w:t>
      </w:r>
    </w:p>
    <w:p>
      <w:pPr>
        <w:pStyle w:val="Web"/>
        <w:rPr/>
      </w:pPr>
      <w:r>
        <w:rPr/>
        <w:t xml:space="preserve">Вторая фотография надолго осталась у меня в памяти. На ней на мою макушку нисходит сверху тонкий луч. </w:t>
      </w:r>
    </w:p>
    <w:p>
      <w:pPr>
        <w:pStyle w:val="Web"/>
        <w:rPr/>
      </w:pPr>
      <w:r>
        <w:rPr/>
        <w:t xml:space="preserve">На основе снимка можно было оценить параметры луча. Его толщина составляла примерно 1 см. Направление луча было не строго вертикальным, а наклоненным примерно на 15 - 20 градусов от вертикали. </w:t>
      </w:r>
    </w:p>
    <w:p>
      <w:pPr>
        <w:pStyle w:val="Web"/>
        <w:rPr/>
      </w:pPr>
      <w:r>
        <w:rPr/>
        <w:t xml:space="preserve">Эта фотография стала для меня визуальным образом Канала, к которому я так долго стремился. </w:t>
      </w:r>
    </w:p>
    <w:p>
      <w:pPr>
        <w:pStyle w:val="Web"/>
        <w:rPr/>
      </w:pPr>
      <w:r>
        <w:rPr/>
        <w:t xml:space="preserve">Пространство вокруг луча над моей головой было неоднородным. Оно как бы сгущалось от обычного пространства комнаты до темноты, которую прорезывал луч Канала. </w:t>
      </w:r>
    </w:p>
    <w:p>
      <w:pPr>
        <w:pStyle w:val="Heading3"/>
        <w:rPr/>
      </w:pPr>
      <w:r>
        <w:rPr/>
        <w:t xml:space="preserve">Избыток энергетики портит фотоаппаратуру. </w:t>
      </w:r>
    </w:p>
    <w:p>
      <w:pPr>
        <w:pStyle w:val="Web"/>
        <w:rPr/>
      </w:pPr>
      <w:r>
        <w:rPr/>
        <w:t xml:space="preserve">Такие интересные результаты фотографических экспериментов побудили Тайрона к использованию ещё более сильных мантр. Однако известно, что привлечение более мощной энергетики может пагубно воздействовать на саму фотоаппаратуру. </w:t>
      </w:r>
    </w:p>
    <w:p>
      <w:pPr>
        <w:pStyle w:val="Web"/>
        <w:rPr/>
      </w:pPr>
      <w:r>
        <w:rPr/>
        <w:t xml:space="preserve">Так, следующая попытка сделать энергетическую фотографию привела к тому, что полученная фотография застряла внутри фотоаппарата. Высокое качество самого аппарата и кассеты с поляроидными заготовками указывают, что в данном случае причина дефекта имела энергетическую природу, потому что фотографирование без применения магии проходит без каких-либо дефектов. </w:t>
      </w:r>
    </w:p>
    <w:p>
      <w:pPr>
        <w:pStyle w:val="Web"/>
        <w:rPr/>
      </w:pPr>
      <w:r>
        <w:rPr/>
        <w:t xml:space="preserve">Другой возможной причиной отказа фотоаппаратуры могло быть сознательное противодействие со стороны астральных структур, не желающих показывать нам визуальный образ своего присутствия. </w:t>
      </w:r>
    </w:p>
    <w:p>
      <w:pPr>
        <w:pStyle w:val="Heading3"/>
        <w:rPr/>
      </w:pPr>
      <w:r>
        <w:rPr/>
        <w:t xml:space="preserve">Полосы на фотографии. </w:t>
      </w:r>
    </w:p>
    <w:p>
      <w:pPr>
        <w:pStyle w:val="Web"/>
        <w:rPr/>
      </w:pPr>
      <w:r>
        <w:rPr/>
        <w:t xml:space="preserve">После предыдущей неудачной попытки получения энергетической фотографии Тайрон решил сменить тактику. Он зашел в темную комнату, где в полной темноте с отключенной вспышкой сфотографировал зеркало. На фотографии чётких контуров не было, по ней шли три полосы разного цвета, средняя из которых была жёлтой, а другие имели неопределённый оттенок. </w:t>
      </w:r>
    </w:p>
    <w:p>
      <w:pPr>
        <w:pStyle w:val="Web"/>
        <w:rPr/>
      </w:pPr>
      <w:r>
        <w:rPr/>
        <w:t xml:space="preserve">Усложнение проявляющихся энергетических структур. </w:t>
      </w:r>
    </w:p>
    <w:p>
      <w:pPr>
        <w:pStyle w:val="Web"/>
        <w:rPr/>
      </w:pPr>
      <w:r>
        <w:rPr/>
        <w:t xml:space="preserve">При следующей попытке фотографирования зеркала в полной темноте, но уже с использованием другой мантры, на снимке запечатлелось более сложная фигура энергетического проявления. На фотографии зеркала видна (см. рис. 6.5) энергетическая структура в виде двух сросшихся торов. На цветном снимке ещё можно было увидеть распределённую энергетическую структуру тёмно-красного цвета, занимающую примерно две нижних трети снимка. При черно-белом сканировании цветного снимка этот эффект оказался почти неразличимым. </w:t>
      </w:r>
    </w:p>
    <w:p>
      <w:pPr>
        <w:pStyle w:val="Heading3"/>
        <w:rPr/>
      </w:pPr>
      <w:r>
        <w:rPr/>
        <w:t xml:space="preserve">Двойной энергетический эффект. </w:t>
      </w:r>
    </w:p>
    <w:p>
      <w:pPr>
        <w:pStyle w:val="Web"/>
        <w:rPr/>
      </w:pPr>
      <w:r>
        <w:rPr/>
        <w:t xml:space="preserve">Предыдущая фотография была энергетической, поэтому, следуя общему правилу, мы посчитали, что её нельзя помещать в книгу. Тайрон предложил перефотографировать полученную поляроидную фотографию обычным фотоаппаратом без использования каких-либо мантр. Такой подход даёт возможность привести в книге фотографии энергетических проявлений, не давая самой энергетической фотографии. </w:t>
      </w:r>
    </w:p>
    <w:p>
      <w:pPr>
        <w:pStyle w:val="Web"/>
        <w:rPr/>
      </w:pPr>
      <w:r>
        <w:rPr/>
        <w:t xml:space="preserve">В этот день мы захватили с собой обычный фотоаппарат, обладающий высокой чувствительностью. С его помощью мы пересняли поляроидную фотографию. При этом магия не использовалась. На фотографии (см. рис. 6.6) мы с удивлением обнаружили своеобразный двойной энергетический эффект: появление на снимке дополнительной энергетической структуры, которая отсутствовала на оригинальном поляроидном снимке и не наблюдалась визуально. Новая структура имела дугообразную форму, её размеры значительно превышали размеры энергетической структуры, запечатленной на оригинале. Новая структура была также более яркой, чем предыдущая. </w:t>
      </w:r>
    </w:p>
    <w:p>
      <w:pPr>
        <w:pStyle w:val="Web"/>
        <w:rPr/>
      </w:pPr>
      <w:r>
        <w:rPr/>
        <w:t xml:space="preserve">@@@ Рис. 6.5. Фотография зеркала, сделанная аппаратом "Полароид-имидж" в полной темноте при отключенной фотовспышке. Чётко видна энергетическая структура в виде двух сросшихся торов. </w:t>
      </w:r>
    </w:p>
    <w:p>
      <w:pPr>
        <w:pStyle w:val="Web"/>
        <w:rPr/>
      </w:pPr>
      <w:r>
        <w:rPr/>
        <w:t xml:space="preserve">@@@ Рис. 6.6. Пересьёмка поляроидной фотографии обычным фотоаппаратом без использования магии. Хорошо видна яркая энергетическая структура дугообразной формы, наложившаяся на двухторообразную. Эта структура отсутствовала на оригинале и визуально не наблюдалась. </w:t>
      </w:r>
    </w:p>
    <w:p>
      <w:pPr>
        <w:pStyle w:val="Web"/>
        <w:rPr/>
      </w:pPr>
      <w:r>
        <w:rPr/>
        <w:t xml:space="preserve">На мой взгляд, двойной энергетический эффект является прекрасной иллюстрацией магического правила, согласно которому нельзя давать другим людям и публиковать в книгах энергетические фотографии. Их обычно сжигают сразу после магического опыта. Причина здесь кроется в том, что на таких фотографиях не только запечатлено то или иное энергетическое явления, но и сама фотография в ходе магической операции приобретает энергетику. Как мы видим, энергетику на таких фотографиях можно даже сфотографировать обычным фотоаппаратом. Если же энергетические фотографии попадают в руки других людей, то люди вступают во взаимодействие с наслоившейся на них энергетикой. Такое взаимодействие может отрицательно повлиять на посторонних людей. С другой стороны, если энергетическая фотография попадёт в руки мага, то он может воспользоваться её энергетическим ключом, дающим доступ к соответствующим энергиям. </w:t>
      </w:r>
    </w:p>
    <w:p>
      <w:pPr>
        <w:pStyle w:val="Heading3"/>
        <w:rPr/>
      </w:pPr>
      <w:r>
        <w:rPr/>
        <w:t xml:space="preserve">Спонтанная химическая реакция. </w:t>
      </w:r>
    </w:p>
    <w:p>
      <w:pPr>
        <w:pStyle w:val="Web"/>
        <w:rPr/>
      </w:pPr>
      <w:r>
        <w:rPr/>
        <w:t xml:space="preserve">Что же ещё было интересного? На другом снимке, полученном при использовании уже другой мантры, зафиксировалась очень интересная вещь. Опять при выходе кадр застрял. Когда же из фотоаппарата вытащили пластинку, в низу её было нечёткое пятно, а точнее, два пятна, выступающие на нижнем крае фотографии. Слева было пятно побольше около 1 см в диаметре, а пятно справа в два раза меньше. </w:t>
      </w:r>
    </w:p>
    <w:p>
      <w:pPr>
        <w:pStyle w:val="Web"/>
        <w:rPr/>
      </w:pPr>
      <w:r>
        <w:rPr/>
        <w:t xml:space="preserve">Вначале нам показалось, на фотографии что-то есть, но при ближайшем рассмотрении оказалось, что снимок здесь не причём. Это пятно образовалось между бумагой, покрывающей фотоэмульсионный слой, и самим слоем. При ближайшем рассмотрении выяснилось, что образовавшееся вещество имеет слоистую структуру с определённым цветом каждого слоя. </w:t>
      </w:r>
    </w:p>
    <w:p>
      <w:pPr>
        <w:pStyle w:val="Web"/>
        <w:rPr/>
      </w:pPr>
      <w:r>
        <w:rPr/>
        <w:t xml:space="preserve">Когда мы случайно нажали на нижний край фотографии в том, где соприкасаются бумага и эмульсия, то выяснилось, что под бумагой произошла спонтанная химическая реакция: надавливание на краешек пятна приводило к его расширению. В результате давления пятна расширились на половину фотографии, цветные разводы на них образовали картинки. На этих картинках можно было при некоторой фантазии разглядеть целые пейзажи. В одном из цветовых пятен даже без привлечения фантазии получилось чёткое изображение маленькой собачки. По стилю такие картинки весьма напоминали китайские рисунки по шёлку. </w:t>
      </w:r>
    </w:p>
    <w:p>
      <w:pPr>
        <w:pStyle w:val="Web"/>
        <w:rPr/>
      </w:pPr>
      <w:r>
        <w:rPr/>
        <w:t xml:space="preserve">Конечно, нельзя однозначно утверждать, что зарегистрированная нами спонтанная химическая реакция имела магическую природу. Теоретически возможно, что нам попалась просто плохая плёнка. </w:t>
      </w:r>
    </w:p>
    <w:p>
      <w:pPr>
        <w:pStyle w:val="Heading3"/>
        <w:rPr/>
      </w:pPr>
      <w:r>
        <w:rPr/>
        <w:t xml:space="preserve">Энергетическое пятно. </w:t>
      </w:r>
    </w:p>
    <w:p>
      <w:pPr>
        <w:pStyle w:val="Web"/>
        <w:rPr/>
      </w:pPr>
      <w:r>
        <w:rPr/>
        <w:t xml:space="preserve">После того как из фотоаппарата вытащили застрявшую фотографию, Тайрон для проверки работоспособности аппаратуры сфотографировал стену комнаты. При этом получился тот же эффект, что и ранее проявился на том снимке, на котором был изображён я. В центре снимка было полупрозрачное облачко. Форма облачка была близка к шарообразной. Всё облачко покрывало площадь в два раза большую, чем попало в кадр. Верхние и нижние сегменты облачка в кадр не вошли. </w:t>
      </w:r>
    </w:p>
    <w:p>
      <w:pPr>
        <w:pStyle w:val="Heading2"/>
        <w:rPr/>
      </w:pPr>
      <w:r>
        <w:rPr/>
        <w:t>6.7. Роль чудес</w:t>
      </w:r>
    </w:p>
    <w:p>
      <w:pPr>
        <w:pStyle w:val="Heading3"/>
        <w:rPr/>
      </w:pPr>
      <w:r>
        <w:rPr/>
        <w:t xml:space="preserve">"Мистики и маги Тибета". </w:t>
      </w:r>
    </w:p>
    <w:p>
      <w:pPr>
        <w:pStyle w:val="Web"/>
        <w:rPr/>
      </w:pPr>
      <w:r>
        <w:rPr/>
        <w:t xml:space="preserve">Тибет для европейцев является загадочной и чудесной страной. У нас о Тибете крайне редко можно встретить какую-либо литературу. Одной из до- ступных книг является книга "Мистики и маги Тибета" французской писательницы Александры Давид-Неэль. </w:t>
      </w:r>
    </w:p>
    <w:p>
      <w:pPr>
        <w:pStyle w:val="Web"/>
        <w:rPr/>
      </w:pPr>
      <w:r>
        <w:rPr/>
        <w:t xml:space="preserve">После общения с Тайроном я имел некоторое представление о магии Тибета, поэтому я с большим интересом взял в руки упомянутую книгу, которая имелась в моей домашней библиотеке. Раскрывая книгу, я предполагал найти в ней описание близких к нашим опытам магических техник. Однако даже беглое прочтение дало другую картину. </w:t>
      </w:r>
    </w:p>
    <w:p>
      <w:pPr>
        <w:pStyle w:val="Normal"/>
        <w:numPr>
          <w:ilvl w:val="0"/>
          <w:numId w:val="24"/>
        </w:numPr>
        <w:spacing w:before="0" w:after="0"/>
        <w:rPr/>
      </w:pPr>
      <w:r>
        <w:rPr/>
        <w:t xml:space="preserve">Явления, выглядящие чудесами в глазах европейца (телепатия, материализация, общение с мёртвыми, с духами и т. п.) для тибетца таковыми не являются, поскольку не нарушают их привычного представления об окружающей реальности. Для каждой культуры, человека в ней, имеется своё характерное чудо, свой взгляд чудесного, что пробуждает человека и нации в целом к духовному росту. </w:t>
      </w:r>
    </w:p>
    <w:p>
      <w:pPr>
        <w:pStyle w:val="Normal"/>
        <w:numPr>
          <w:ilvl w:val="0"/>
          <w:numId w:val="24"/>
        </w:numPr>
        <w:spacing w:before="0" w:after="0"/>
        <w:rPr/>
      </w:pPr>
      <w:r>
        <w:rPr/>
        <w:t xml:space="preserve">На Тибете существует чёткое разделение на сторонников Ритуала и сторонников Прямого Пути (пути подлинных мистиков и магов). Прямой Путь является наиболее близким, среди известных Путей, к нашем Пути Магов Вершащих. Сторонники Ритуала составляют подавляющее большинство. По существу путь сторонников Ритуала есть религиозный путь, аналогичный по своей структуре пути Церкви в Европе. </w:t>
      </w:r>
    </w:p>
    <w:p>
      <w:pPr>
        <w:pStyle w:val="Normal"/>
        <w:numPr>
          <w:ilvl w:val="0"/>
          <w:numId w:val="24"/>
        </w:numPr>
        <w:spacing w:before="0" w:after="280"/>
        <w:rPr/>
      </w:pPr>
      <w:r>
        <w:rPr/>
        <w:t xml:space="preserve">Прямой Путь является загадочным для тибетца, может быть, даже в большей степени, чем для европейца. Можно даже предложить следующую аналогию: также как и таинственен ореол Тибета для западного человека - точно также таинственен ореол Прямого Пути для тибетца. </w:t>
      </w:r>
    </w:p>
    <w:p>
      <w:pPr>
        <w:pStyle w:val="Web"/>
        <w:rPr/>
      </w:pPr>
      <w:r>
        <w:rPr/>
        <w:t xml:space="preserve">По уровню исследований идущие по Прямому Пути, как я себе представляю, достигли такой степени развития, которая сопоставима со знаниями станции развитого инопланетного разума на планете, проходящей этап средневековья. Причина выбора места станции на Тибете аналогична причинам выбора местоположения древних городов в точках пересечения различного рода путей. Видимо, Тибет и находится на перекрёстке больших энергетических дорог, необходимых для функционирования такой станции. </w:t>
      </w:r>
    </w:p>
    <w:p>
      <w:pPr>
        <w:pStyle w:val="Web"/>
        <w:rPr/>
      </w:pPr>
      <w:r>
        <w:rPr/>
        <w:t xml:space="preserve">Интересна судьба автора книги "Мистики и маги Тибета" Александра Давид-Неэль. Хрупкая парижанка, артистка столичной оперы с неповторимым голосом и подлинным драматическим талантом, пишет в своей автобиографии: "Я родилась, когда мне исполнилось 43 года". С этой поры она рвётся в волшебный Тибет - страну магов, отшельников, философов, страну, закрытую для европейцев. На границе Индии с Тибетом, в княжестве Сиккима, она встречается с подлинным Гуру - настоятелем монастыря Гомшеном и подле обители своего Учителя проводит отшельницей многие годы, изучая восточные языки, буддизм, различные формы психической и мистической тренировок. Сорок самых насыщенных и счастливых лет своей долгой жизни провела она на Востоке. Десятки написанных книг содержат богатейший материал не только по истории и различным аспектам религий, но и по мистериям, психологии, древнему чародейству. </w:t>
      </w:r>
    </w:p>
    <w:p>
      <w:pPr>
        <w:pStyle w:val="Web"/>
        <w:rPr/>
      </w:pPr>
      <w:r>
        <w:rPr/>
        <w:t xml:space="preserve">Однако книга оставляет впечатление записок антрополога, увлечённо описывающего обычаи и воззрения аборигенов, но, тем не менее, в глубине души остающегося по-прежнему европейцем, взгляд которого скользит по поверхности встречаемых чудесных явлений. Как мне показалось, сама книга рождается не из попытки понять и принять магический мир, а из желания рассказать людям о ярких впечатлениях о путешествии в далёкую и таинственную страну. </w:t>
      </w:r>
    </w:p>
    <w:p>
      <w:pPr>
        <w:pStyle w:val="Web"/>
        <w:rPr/>
      </w:pPr>
      <w:r>
        <w:rPr/>
        <w:t xml:space="preserve">Оставаясь посторонним, невозможно поднять занавес загадочного. Сопутствующая странствиям по Тибету мысль о возвращении в Европу являлась, по моему мнению, своего рода резинкой, связывающей мышление писательницы с основами европейского мировоззрения, растягивающейся, но не отпускающей её сознание в магический мир. При таком подходе магические концепции остаются теоретическими и чужеродными даже при наличии каких-то практических успехов по вызову духов, телекинезу и т. д. Успех магических операций, выполненных по известным рецептам, является временным без проникновения в глубинные причины не только конкретного магического действия, но и трансформирующего воздействия магии вообще. </w:t>
      </w:r>
    </w:p>
    <w:p>
      <w:pPr>
        <w:pStyle w:val="Heading3"/>
        <w:rPr/>
      </w:pPr>
      <w:r>
        <w:rPr/>
        <w:t xml:space="preserve">Росток человека. </w:t>
      </w:r>
    </w:p>
    <w:p>
      <w:pPr>
        <w:pStyle w:val="Web"/>
        <w:rPr/>
      </w:pPr>
      <w:r>
        <w:rPr/>
        <w:t xml:space="preserve">На Востоке человек сравнивается с лотосом, корни которого растут в земле физического мира, стебель находится в воде астрального мира, а сам цветок дышит воздухом ментального мира и устремлён к солнцу Огненного мира - к Богу. </w:t>
      </w:r>
    </w:p>
    <w:p>
      <w:pPr>
        <w:pStyle w:val="Web"/>
        <w:rPr/>
      </w:pPr>
      <w:r>
        <w:rPr/>
        <w:t xml:space="preserve">Если задуматься над динамикой эволюции человека, следующей из данной метафоры, можно представить такую картину. </w:t>
      </w:r>
    </w:p>
    <w:p>
      <w:pPr>
        <w:pStyle w:val="Normal"/>
        <w:numPr>
          <w:ilvl w:val="0"/>
          <w:numId w:val="51"/>
        </w:numPr>
        <w:spacing w:before="0" w:after="0"/>
        <w:rPr/>
      </w:pPr>
      <w:r>
        <w:rPr/>
        <w:t xml:space="preserve">Первоначально человек, как зерно, попадает в землю, то есть в физический мир. Здесь зерно лишено прямого доступа к воде, воздуху и свету. Двигателем его роста являются внутренние силы и генетическая программа развития. </w:t>
      </w:r>
    </w:p>
    <w:p>
      <w:pPr>
        <w:pStyle w:val="Normal"/>
        <w:numPr>
          <w:ilvl w:val="0"/>
          <w:numId w:val="51"/>
        </w:numPr>
        <w:spacing w:before="0" w:after="0"/>
        <w:rPr/>
      </w:pPr>
      <w:r>
        <w:rPr/>
        <w:t xml:space="preserve">Внешним фактором роста является состояние "почвы". Какое бы не было состояние земли, нельзя говорить, что она совершенно лишена воды и воздуха. В земле всегда в той или иной мере присутствует водные и воздушные элементы. Плодородие земли зависит от естественных географических факторов, а также от целенаправленных усилий тех, кто её возделывающих. </w:t>
      </w:r>
    </w:p>
    <w:p>
      <w:pPr>
        <w:pStyle w:val="Normal"/>
        <w:numPr>
          <w:ilvl w:val="0"/>
          <w:numId w:val="51"/>
        </w:numPr>
        <w:spacing w:before="0" w:after="0"/>
        <w:rPr/>
      </w:pPr>
      <w:r>
        <w:rPr/>
        <w:t xml:space="preserve">Жизненные процессы внутри зерна могут на какое-то время остановится, законсервироваться на период неблагоприятных внешних условий. Оболочка зерна служит надежной защитой зародыша, а внутри зерна обычно припасено достаточно средств для внутреннего самообеспечения. </w:t>
      </w:r>
    </w:p>
    <w:p>
      <w:pPr>
        <w:pStyle w:val="Normal"/>
        <w:numPr>
          <w:ilvl w:val="0"/>
          <w:numId w:val="51"/>
        </w:numPr>
        <w:spacing w:before="0" w:after="0"/>
        <w:rPr/>
      </w:pPr>
      <w:r>
        <w:rPr/>
        <w:t xml:space="preserve">В благоприятных условиях после определённого этапа внутреннего созревания зерно выпускает росток, стремящийся к свету. Критическим является период роста из глубины земли, где находится зерно, до уровня поверхности, где в изобилии имеется животворная вода, пронизанная воздухом и солнцем. </w:t>
      </w:r>
    </w:p>
    <w:p>
      <w:pPr>
        <w:pStyle w:val="Normal"/>
        <w:numPr>
          <w:ilvl w:val="0"/>
          <w:numId w:val="51"/>
        </w:numPr>
        <w:spacing w:before="0" w:after="280"/>
        <w:rPr/>
      </w:pPr>
      <w:r>
        <w:rPr/>
        <w:t xml:space="preserve">Росток, прорвав оболочку зерна, уже не может останавливаться в своём росте. Альтернатива для ростка простая: либо он пробьётся к свету, либо погибнет. </w:t>
      </w:r>
    </w:p>
    <w:p>
      <w:pPr>
        <w:pStyle w:val="Web"/>
        <w:rPr/>
      </w:pPr>
      <w:r>
        <w:rPr/>
        <w:t xml:space="preserve">Тут мы пока остановимся, хотя указанная метафора позволяет и дальше развивать представление об эволюции человека. Для нас принципиальный интерес вызывает момент появления ростка и период его критического роста. По существу, восприятие наше книги полезно как раз на этом этапе развития человеческого духа. </w:t>
      </w:r>
    </w:p>
    <w:p>
      <w:pPr>
        <w:pStyle w:val="Heading3"/>
        <w:rPr/>
      </w:pPr>
      <w:r>
        <w:rPr/>
        <w:t xml:space="preserve">Влияние чудес на внутреннюю жизнь. </w:t>
      </w:r>
    </w:p>
    <w:p>
      <w:pPr>
        <w:pStyle w:val="Web"/>
        <w:rPr/>
      </w:pPr>
      <w:r>
        <w:rPr/>
        <w:t xml:space="preserve">Чудо является нарушением привычного хода событий, законов обыденной реальности. Как только что мы говорили, сравнивая отношение к пси-явлениям европейского и тибетского сознания, одно и то же явление может для одних быть чудом, а для других - нет. Интересно развить эту мысль дальше. </w:t>
      </w:r>
    </w:p>
    <w:p>
      <w:pPr>
        <w:pStyle w:val="Web"/>
        <w:rPr/>
      </w:pPr>
      <w:r>
        <w:rPr/>
        <w:t xml:space="preserve">Стимулирует ли встреча с чудом духовный рост человека? Ответ неоднозначен. </w:t>
      </w:r>
    </w:p>
    <w:p>
      <w:pPr>
        <w:pStyle w:val="Normal"/>
        <w:numPr>
          <w:ilvl w:val="0"/>
          <w:numId w:val="33"/>
        </w:numPr>
        <w:spacing w:before="0" w:after="0"/>
        <w:rPr/>
      </w:pPr>
      <w:r>
        <w:rPr/>
        <w:t xml:space="preserve">Если сознание и логика мышления человека вообще не готовы воспринять встреченное чудо, то оно не только не воспринимается, но и происходит чёткое формирование мировоззренческой позиции, отрицающей любые чудеса. </w:t>
      </w:r>
    </w:p>
    <w:p>
      <w:pPr>
        <w:pStyle w:val="Normal"/>
        <w:numPr>
          <w:ilvl w:val="0"/>
          <w:numId w:val="33"/>
        </w:numPr>
        <w:spacing w:before="0" w:after="0"/>
        <w:rPr/>
      </w:pPr>
      <w:r>
        <w:rPr/>
        <w:t xml:space="preserve">Если явление чуда является допустимым с точки зрения сознания, то встреча с ним также не несёт трансформирующего воздействия на внутренний мир человека. Человек относится к чуду как к фокусу в цирке, который вызывает восторженную реакцию в ходе демонстрации, но как бы забывается по выходу из цирка. Оценку воздействия чуда на такого человека можно свести к вопросу: "Ну и что здесь такого необычного?" </w:t>
      </w:r>
    </w:p>
    <w:p>
      <w:pPr>
        <w:pStyle w:val="Normal"/>
        <w:numPr>
          <w:ilvl w:val="0"/>
          <w:numId w:val="33"/>
        </w:numPr>
        <w:spacing w:before="0" w:after="280"/>
        <w:rPr/>
      </w:pPr>
      <w:r>
        <w:rPr/>
        <w:t xml:space="preserve">Только в том случае, когда само чудо оказывается на грани допустимого и человек, как росток, уже пробудился или готов к пробуждению, чудо как проявление Высшего мира оказывает непосредственное стимулирующее воздействие на духовный рост человека. </w:t>
      </w:r>
    </w:p>
    <w:p>
      <w:pPr>
        <w:pStyle w:val="Heading3"/>
        <w:rPr/>
      </w:pPr>
      <w:r>
        <w:rPr/>
        <w:t xml:space="preserve">Некрополе - родная суперцивилизация. </w:t>
      </w:r>
    </w:p>
    <w:p>
      <w:pPr>
        <w:pStyle w:val="Web"/>
        <w:rPr/>
      </w:pPr>
      <w:r>
        <w:rPr/>
        <w:t xml:space="preserve">Сравнение идущих на Тибете по Прямому Пути с деятельностью инопланетян оправдано ещё вот в каком смысле. При контактах с иным разумом мы ждём (это хорошо показано в книге А. и Б. Стругацких "За миллиард лет до конца света") встречи с себе подобными, как бы с самими собой, только обладающими дополнительными знаниями и волшебными возможностями. Нам не нужны и пугают реальные контакты с иным разумом. </w:t>
      </w:r>
    </w:p>
    <w:p>
      <w:pPr>
        <w:pStyle w:val="Web"/>
        <w:rPr/>
      </w:pPr>
      <w:r>
        <w:rPr/>
        <w:t xml:space="preserve">За примерами далеко ходить не надо. Думаю, что по своему уровню развития, скоростям жизни и мышления и располагаемым возможностям некрополе является высокоразвитой цивилизацией. При этом некрополе не является чужеродной цивилизацией. Более того, можно сказать, что она представляет собой родную нам цивилизацию, по-матерински опекающую нас, непрерывно присутствующую и управляющую нашим физическим миром. </w:t>
      </w:r>
    </w:p>
    <w:p>
      <w:pPr>
        <w:pStyle w:val="Web"/>
        <w:rPr/>
      </w:pPr>
      <w:r>
        <w:rPr/>
        <w:t xml:space="preserve">Теперь спросите себя: готовы ли вы контактировать с некрополем? А это реальный контакт с родной суперцивилизацией, что уж тут говорить о каких-то других контактах. </w:t>
      </w:r>
    </w:p>
    <w:p>
      <w:pPr>
        <w:pStyle w:val="Web"/>
        <w:rPr/>
      </w:pPr>
      <w:r>
        <w:rPr/>
        <w:t xml:space="preserve">По отношению к некромиру нужно уяснить, что он не является какой-то страшной частью нашего мира, спрятанной за кладбищенские ограды. Наоборот, мы являемся частичкой некромира. Причём, если учитывать "никчемность" нашей физической жизни и замедленность нашего мышления по сравнению с некрополем, то, следуя привычной логике, вырисовывается неожиданная картина: по отношению к некромиру физический мир представляет своеобразный "кладбищенский уголок", о котором тщательно заботятся, хотя он находится в стороне от реальной жизни. </w:t>
      </w:r>
    </w:p>
    <w:p>
      <w:pPr>
        <w:pStyle w:val="Web"/>
        <w:rPr/>
      </w:pPr>
      <w:r>
        <w:rPr>
          <w:b/>
          <w:bCs/>
        </w:rPr>
        <w:t>В контактах мы ищем самих себя, что не позволяет состояться реальному Контакту. В собеседнике нужно искать не упрощенную и искажённую свою копию, а обращающегося через него к тебе Бога.</w:t>
      </w:r>
      <w:r>
        <w:rPr/>
        <w:t xml:space="preserve"> </w:t>
      </w:r>
    </w:p>
    <w:p>
      <w:pPr>
        <w:pStyle w:val="Web"/>
        <w:rPr/>
      </w:pPr>
      <w:r>
        <w:rPr/>
        <w:t xml:space="preserve">Через понимание себя как частички Высшего мира подобной собственному Создателю человек может приблизиться к пониманию своей истинной сущности и жить в соответствии с этим пониманием. </w:t>
      </w:r>
    </w:p>
    <w:p>
      <w:pPr>
        <w:pStyle w:val="Heading3"/>
        <w:rPr/>
      </w:pPr>
      <w:r>
        <w:rPr/>
        <w:t xml:space="preserve">Прямой Путь - путь сознания. </w:t>
      </w:r>
    </w:p>
    <w:p>
      <w:pPr>
        <w:pStyle w:val="Web"/>
        <w:rPr/>
      </w:pPr>
      <w:r>
        <w:rPr/>
        <w:t xml:space="preserve">Сравнивая религиозный Путь Ритуала с Прямым Путём магии, можно увидеть различие в их движущих ведущих силах. </w:t>
      </w:r>
    </w:p>
    <w:p>
      <w:pPr>
        <w:pStyle w:val="Web"/>
        <w:rPr/>
      </w:pPr>
      <w:r>
        <w:rPr/>
        <w:t xml:space="preserve">На Пути Ритуала медленно, но верно, происходит изменение, совершенствование и преображение всего подсознания человека. Это путь сравнительно безопасный, с возможностью отдыха и остановки. Многовековой религиозный опыт позволяет как в одиночку, так и совместно, проходить все опасные участки пути. По своей природе этот путь - женского типа.(Инь), пассивный, на котором творчество не только не приветствуется, но и представляется опасным. На этом пути силу дают традиция, сердце и помощь рядом идущих. Часто при этом у человека раскрываются медиумические способности, ясновидение и яснослышание. Роль чудес, с которыми сталкивается идущий, заключается как бы в одобрении его трансформации, в фиксации достигнутого духовного уровня. </w:t>
      </w:r>
    </w:p>
    <w:p>
      <w:pPr>
        <w:pStyle w:val="Web"/>
        <w:rPr/>
      </w:pPr>
      <w:r>
        <w:rPr/>
        <w:t xml:space="preserve">Прямой Путь - это динамика взлёта, прорыва сознания человека к восприятию Высшего мира и жизни в нём. Это игра "ва-банк", ставка в которой выше физической жизни и смерти. Это путь опасный, несущий в себе возможность как невероятного взлёта, так и падения. На этом пути нет остановок, ибо остановка приводит к потере динамики. Большая часть пути проходится в одиночестве. По своей природе это путь - мужского типа (Янь), активный, невозможный без личного творчества самого человека. Обретение силы на этом пути связано с собственными магическими способностями, раскрывающимися под руководством Учителя. В отличие от Пути Ритуала, где раскрывающиеся духовные способности в основном активизируют восприятие человека, на Прямом Пути в первую очередь раскрываются способности к преобразованию мира. Ведущая роль сознания приводит к глубинному сходству магии и науки. Чудеса для идущего по прямому пути являются своего рода вызовом Высших сил, подталкивающим сознание к ускорению духовного движения. </w:t>
      </w:r>
    </w:p>
    <w:p>
      <w:pPr>
        <w:pStyle w:val="Web"/>
        <w:rPr/>
      </w:pPr>
      <w:r>
        <w:rPr/>
        <w:t xml:space="preserve">Добавим, что в современных условиях существует большое смешение психических и энергетических типов. Поэтому нельзя однозначно утверждать, что женщина развивается только через подсознание, а мужчина - через сознание. Есть и женщины-маги и мужчины-медиумы. </w:t>
      </w:r>
    </w:p>
    <w:p>
      <w:pPr>
        <w:pStyle w:val="Heading3"/>
        <w:rPr/>
      </w:pPr>
      <w:r>
        <w:rPr/>
        <w:t xml:space="preserve">Возможен ли прямой контакт с душой? </w:t>
      </w:r>
    </w:p>
    <w:p>
      <w:pPr>
        <w:pStyle w:val="Web"/>
        <w:rPr/>
      </w:pPr>
      <w:r>
        <w:rPr/>
        <w:t xml:space="preserve">Когда я слышу утверждения о том, что кто-то научился слышать собственную душу, то у меня возникают сомнения в реальности такого контакта. На чём же они основаны? Разберём два возможных случая: либо этот контакт идёт через подсознание, либо прямым образом. </w:t>
      </w:r>
    </w:p>
    <w:p>
      <w:pPr>
        <w:pStyle w:val="Web"/>
        <w:rPr/>
      </w:pPr>
      <w:r>
        <w:rPr/>
        <w:t>Видимо, часто при общении с собственной душой, будь то область поэзии, искусства, жизненных действий, экстатических или религиозных переживаний, человек реально слышит только собственное подсознание. Учитывая великолепную маскировку подсознания и его установку [</w:t>
      </w:r>
      <w:r>
        <w:rPr>
          <w:sz w:val="20"/>
          <w:szCs w:val="20"/>
        </w:rPr>
        <w:t>Здесь я опираюсь на труды Фрейда и Юнга</w:t>
      </w:r>
      <w:r>
        <w:rPr/>
        <w:t xml:space="preserve">] на обеспечение комфорта индивидуальности (или самости), возникают следующие вопросы: </w:t>
      </w:r>
    </w:p>
    <w:p>
      <w:pPr>
        <w:pStyle w:val="Normal"/>
        <w:numPr>
          <w:ilvl w:val="0"/>
          <w:numId w:val="16"/>
        </w:numPr>
        <w:spacing w:before="0" w:after="0"/>
        <w:rPr/>
      </w:pPr>
      <w:r>
        <w:rPr/>
        <w:t xml:space="preserve">Участвует ли в данном общении душа? </w:t>
      </w:r>
    </w:p>
    <w:p>
      <w:pPr>
        <w:pStyle w:val="Normal"/>
        <w:numPr>
          <w:ilvl w:val="0"/>
          <w:numId w:val="16"/>
        </w:numPr>
        <w:spacing w:before="0" w:after="0"/>
        <w:rPr/>
      </w:pPr>
      <w:r>
        <w:rPr/>
        <w:t xml:space="preserve">Правильно ли транслирует подсознание слова души? </w:t>
      </w:r>
    </w:p>
    <w:p>
      <w:pPr>
        <w:pStyle w:val="Normal"/>
        <w:numPr>
          <w:ilvl w:val="0"/>
          <w:numId w:val="16"/>
        </w:numPr>
        <w:spacing w:before="0" w:after="0"/>
        <w:rPr/>
      </w:pPr>
      <w:r>
        <w:rPr/>
        <w:t xml:space="preserve">Полностью ли доносится информация от уровня души на уровень сознания? </w:t>
      </w:r>
    </w:p>
    <w:p>
      <w:pPr>
        <w:pStyle w:val="Normal"/>
        <w:numPr>
          <w:ilvl w:val="0"/>
          <w:numId w:val="16"/>
        </w:numPr>
        <w:spacing w:before="0" w:after="280"/>
        <w:rPr/>
      </w:pPr>
      <w:r>
        <w:rPr/>
        <w:t xml:space="preserve">Не дополняется ли перевод? </w:t>
      </w:r>
    </w:p>
    <w:p>
      <w:pPr>
        <w:pStyle w:val="Web"/>
        <w:rPr/>
      </w:pPr>
      <w:r>
        <w:rPr/>
        <w:t xml:space="preserve">Ответить на эти вопросы может только само подсознание. С его точки зрения честные ответы бессмысленны, поэтому на них нельзя надеяться. </w:t>
      </w:r>
    </w:p>
    <w:p>
      <w:pPr>
        <w:pStyle w:val="Web"/>
        <w:rPr/>
      </w:pPr>
      <w:r>
        <w:rPr/>
        <w:t xml:space="preserve">Остаётся возможность непосредственного диалога между сознанием и душой. При каких условиях он может реализоваться? Если рассуждать логически, можно придти к выводу: сознание может общаться только с близлежащими уровнями Бытия. Прежде чем сознание, первоначально ориентированное на уровень физического мира, достигнет уровня души, ему неизбежно придётся научиться общению на всех промежуточных уровнях Бытия: на энергетическом, астральном, ментальном и т. д. Однако религиозные или иные каноны обычно отвергают саму возможность таких общений, характеризуя их как "прелесть", "соблазн", "глюки" и т.д. Человек, приверженный таким канонам, остаётся на прежней ступеньке на лестнице духовного развития (известной по Библии как лестница Иакова). Он не поднимается даже на ближайшую ступеньку. Не двигаясь по лестнице Иакова, почти невозможно подняться на уровень души. Только чудом можно перескочить со ступеньки физического и на ступеньку духовным уровнями. </w:t>
      </w:r>
    </w:p>
    <w:p>
      <w:pPr>
        <w:pStyle w:val="Web"/>
        <w:rPr/>
      </w:pPr>
      <w:r>
        <w:rPr/>
        <w:t xml:space="preserve">Внимательное знакомство с "житиями святых" показывает, что практически все из них подвергались испытаниям соблазнами. Однако они не отвергали сами испытания, а преодолевали их. Преодоление соблазна состоит не в том, чтобы отвергнуть соответствующий уровень Бытия и, тем самым, заранее остановиться в духовном росте, а в том, чтобы не остаться на нём, а двигаться дальше вверх, к Богу. Чтобы преодолеть соблазн на определённом уровне Бытия, нужно научиться хотя бы общаться с населяющими его существами. Я думаю, что не все подряд нефизические существа являются врагами духовного продвижения человека. Состояние глухой защиты даёт движущемуся человеку ощущение безопасности, но такое состояние является серьёзным препятствием для внешней помощи самому движению. </w:t>
      </w:r>
    </w:p>
    <w:p>
      <w:pPr>
        <w:pStyle w:val="Heading1"/>
        <w:jc w:val="center"/>
        <w:rPr>
          <w:lang w:val="en-US"/>
        </w:rPr>
      </w:pPr>
      <w:r>
        <w:rPr/>
        <w:t>Глава 7   Материализация</w:t>
      </w:r>
    </w:p>
    <w:p>
      <w:pPr>
        <w:pStyle w:val="Heading1"/>
        <w:jc w:val="center"/>
        <w:rPr>
          <w:lang w:val="en-US"/>
        </w:rPr>
      </w:pPr>
      <w:r>
        <w:rPr>
          <w:lang w:val="en-US"/>
        </w:rPr>
      </w:r>
    </w:p>
    <w:p>
      <w:pPr>
        <w:pStyle w:val="Normal"/>
        <w:spacing w:before="280" w:after="280"/>
        <w:ind w:left="1080" w:hanging="0"/>
        <w:rPr>
          <w:lang w:val="en-US"/>
        </w:rPr>
      </w:pPr>
      <w:r>
        <w:rPr>
          <w:lang w:val="en-US"/>
        </w:rPr>
      </w:r>
    </w:p>
    <w:p>
      <w:pPr>
        <w:pStyle w:val="Heading2"/>
        <w:rPr/>
      </w:pPr>
      <w:r>
        <w:rPr/>
        <w:t xml:space="preserve">7.1. Материализация </w:t>
      </w:r>
    </w:p>
    <w:p>
      <w:pPr>
        <w:pStyle w:val="Web"/>
        <w:rPr/>
      </w:pPr>
      <w:r>
        <w:rPr/>
        <w:t xml:space="preserve">10.06.98 </w:t>
      </w:r>
    </w:p>
    <w:p>
      <w:pPr>
        <w:pStyle w:val="Web"/>
        <w:rPr/>
      </w:pPr>
      <w:r>
        <w:rPr/>
        <w:t xml:space="preserve">В это день планировался эксперимент, главной целью которого было отсечение меня огненным кругом. При этом действии, когда человек находится в огненном круге, происходит кратковременное отключение его сознания от обыденности. Такое отсечение даёт возможность воспринять сознанием или подсознанием информацию от Высших сил. </w:t>
      </w:r>
    </w:p>
    <w:p>
      <w:pPr>
        <w:pStyle w:val="Web"/>
        <w:rPr/>
      </w:pPr>
      <w:r>
        <w:rPr/>
        <w:t xml:space="preserve">Огненный круг можно сделать с помощью обычных горючих средств или на основе магии. Тайрон решил, что проще всего обойтись обычными средствами. </w:t>
      </w:r>
    </w:p>
    <w:p>
      <w:pPr>
        <w:pStyle w:val="Web"/>
        <w:rPr/>
      </w:pPr>
      <w:r>
        <w:rPr/>
        <w:t xml:space="preserve">Для проведения эксперимента от меня требовалось захватить канистру с бензином и восемь штук красных свечей, которые могут устойчиво стоять. </w:t>
      </w:r>
    </w:p>
    <w:p>
      <w:pPr>
        <w:pStyle w:val="Heading3"/>
        <w:rPr/>
      </w:pPr>
      <w:r>
        <w:rPr/>
        <w:t xml:space="preserve">Магия - мост. </w:t>
      </w:r>
    </w:p>
    <w:p>
      <w:pPr>
        <w:pStyle w:val="Web"/>
        <w:rPr/>
      </w:pPr>
      <w:r>
        <w:rPr/>
        <w:t xml:space="preserve">Магия даёт возможность общения с другими мирами и пересечения с другими измерениями. </w:t>
      </w:r>
    </w:p>
    <w:p>
      <w:pPr>
        <w:pStyle w:val="Heading3"/>
        <w:rPr/>
      </w:pPr>
      <w:r>
        <w:rPr/>
        <w:t xml:space="preserve">Материализация. </w:t>
      </w:r>
    </w:p>
    <w:p>
      <w:pPr>
        <w:pStyle w:val="Web"/>
        <w:rPr/>
      </w:pPr>
      <w:r>
        <w:rPr/>
        <w:t xml:space="preserve">Тайрон продемонстрировал один из самых потрясающих экспериментов - материализацию. В настоящее время во всём мире известен индийский святой Саи Баба, обладающий способностью к материализации. Но Саи Баба материализует так называемый "священный пепел", а это вещество является мёртвым. Тайрон же показал мне материализацию живых объектов. </w:t>
      </w:r>
    </w:p>
    <w:p>
      <w:pPr>
        <w:pStyle w:val="Web"/>
        <w:rPr/>
      </w:pPr>
      <w:r>
        <w:rPr/>
        <w:t xml:space="preserve">Всё началось с того, что Тайрон подозвал меня к зеркалу и дал упражнение. Оно заключалось в том, чтобы я встал перед зеркалом, сжал руку в кулак, сконцентрировался и представил себе, что в моей руке возникает что-то живое, которое впитывает энергию, идущую из физического мира и, через зеркало, из астрального мира. Я попытался выполнить полученное задание, но ничего не получилось. </w:t>
      </w:r>
    </w:p>
    <w:p>
      <w:pPr>
        <w:pStyle w:val="Web"/>
        <w:rPr/>
      </w:pPr>
      <w:r>
        <w:rPr/>
        <w:t xml:space="preserve">Тайрон наблюдал за моими попытками, а сам в это время настраивался на эксперимент. Затем, предельно сконцентрировавшись, он показал мне, как это нужно делать. А результат оказался совершенно фантастическим: на разжавшейся после концентрации и взмокшей от напряжения руке Тайрона лежал чёрный комочек, который при более пристальном рассмотрении оказался маленькой личинкой живого жука. У личинки уже имелись прозрачные крылышки и закрывающее их хитиновое покрытие. Она не шевелилась. </w:t>
      </w:r>
    </w:p>
    <w:p>
      <w:pPr>
        <w:pStyle w:val="Web"/>
        <w:rPr/>
      </w:pPr>
      <w:r>
        <w:rPr/>
        <w:t xml:space="preserve">Результат эксперимента не совсем удовлетворил Тайрона. Он сказал, что недостаточно чётко представлял ожидаемый результат материализации, просто желая получить нечто живое. Тайрон снова собрался с силами и предпринял новую попытку. </w:t>
      </w:r>
    </w:p>
    <w:p>
      <w:pPr>
        <w:pStyle w:val="Web"/>
        <w:rPr/>
      </w:pPr>
      <w:r>
        <w:rPr/>
        <w:t xml:space="preserve">Следующие попытки были неудачными, но он не сдавался, концентрируясь и напрягаясь всё больше и больше. При этом он ещё успевал объяснять свои действия. По его словам, для материализации нужно сконцентрировать всю веру, привлечь из окружающего пространства космическую энергию, отбросить все мысли и максимально включить магические силы. Только тогда материализация становится возможной. </w:t>
      </w:r>
    </w:p>
    <w:p>
      <w:pPr>
        <w:pStyle w:val="Web"/>
        <w:rPr/>
      </w:pPr>
      <w:r>
        <w:rPr/>
        <w:t xml:space="preserve">Его напряжение становилось всё сильнее и сильнее. Тайрон вспотел от прилагаемых сверхусилий. У меня, выступающего при этом в роли зрителя, начались ощущения нагнетаемого потока энергии: начал вибрировать живот и пошли мурашки в области макушки. Наконец, очередная попытка оказалась удачной: на руке Тайрона появилось рисовое зерно. Теперь материализация удовлетворила Тайрона, так как именно рисовое зерно он и представлял в своих попытках. </w:t>
      </w:r>
    </w:p>
    <w:p>
      <w:pPr>
        <w:pStyle w:val="Web"/>
        <w:rPr/>
      </w:pPr>
      <w:r>
        <w:rPr/>
        <w:t xml:space="preserve">Было бы очень интересно посмотреть, как будет прорастать материализовавшееся рисовое зерно. В этот день я забрал его домой и посадил в землю. Мы никогда не выращивали рис, комнатным растением рис не считается, поэтому пришлось полистать справочники по ботанике в поисках рецепта его выращивания. </w:t>
      </w:r>
    </w:p>
    <w:p>
      <w:pPr>
        <w:pStyle w:val="Heading3"/>
        <w:rPr/>
      </w:pPr>
      <w:r>
        <w:rPr/>
        <w:t xml:space="preserve">Энергия материализации. </w:t>
      </w:r>
    </w:p>
    <w:p>
      <w:pPr>
        <w:pStyle w:val="Web"/>
        <w:rPr/>
      </w:pPr>
      <w:r>
        <w:rPr/>
        <w:t xml:space="preserve">Со стороны может показаться не совсем впечатляющим </w:t>
      </w:r>
      <w:r>
        <w:rPr>
          <w:sz w:val="20"/>
          <w:szCs w:val="20"/>
        </w:rPr>
        <w:t>эффект материализации маленькой рисинки. Чтобы понять грандиозность такого эффекта, мы обратимся к физике [P. Фейнман, Р. Лейтон, М. Сэндс. Фейнмановские лекции по физике: пространство, время, движение. - М.: Мир, 1967. - 168 стр.]</w:t>
      </w:r>
      <w:r>
        <w:rPr/>
        <w:t xml:space="preserve"> и попробуем оценить затраченную энергию. </w:t>
      </w:r>
    </w:p>
    <w:p>
      <w:pPr>
        <w:pStyle w:val="Web"/>
        <w:rPr/>
      </w:pPr>
      <w:r>
        <w:rPr/>
        <w:t xml:space="preserve">Из специальной теории относительности известно знаменитое соотношение Эйнштейна между массой m и энергией Е системы. Оно  показывает, что в любом физическом процессе сохраняются не масса и энергия порознь, а полная энергия системы (включающая собственную энергию).  </w:t>
      </w:r>
    </w:p>
    <w:p>
      <w:pPr>
        <w:pStyle w:val="Web"/>
        <w:rPr/>
      </w:pPr>
      <w:r>
        <w:rPr/>
        <w:t xml:space="preserve">Согласно формуле Эйнштейна, даже в малом количестве вещества содержится гигантская энергия (собственная энергия, связанная с массой). </w:t>
      </w:r>
    </w:p>
    <w:p>
      <w:pPr>
        <w:pStyle w:val="Web"/>
        <w:rPr/>
      </w:pPr>
      <w:r>
        <w:rPr/>
        <w:t xml:space="preserve">Мы не взвешивали рисинку, поэтому качественно оценим энергию, заключённую в одном грамме материализованного вещества. При материализации одного грамма вещества требуется, согласно соотношения Эйнштейна,  Е = 900 000 000 000 000 000 000 эрг (то есть 30 000 000 кВт • ч, если использовать другую систему мер). Для сравнения [ </w:t>
      </w:r>
      <w:r>
        <w:rPr>
          <w:sz w:val="20"/>
          <w:szCs w:val="20"/>
        </w:rPr>
        <w:t>Д,ж. Мэрион. Физика и физический мир. - М.: Мир, 1975. - 623 стр.</w:t>
      </w:r>
      <w:r>
        <w:rPr/>
        <w:t xml:space="preserve">]: смертельные дозы рентгеновского излучения получаются при энергиях порядка 1 000 000 000 000 эрг, а при ударе молнии высвобождается энергия порядка 10 000 000 000 000 000 эрг. Учитывая, что при взрыве одной тонны тринитротолуола выделяется энергия примерно 41 000 000 000 000 000 эрг, мы находим, что для материализации рисового зерна весом в 1 грамм требуется энергия, эквивалентная   21951 тонн тринитротолуола. </w:t>
      </w:r>
    </w:p>
    <w:p>
      <w:pPr>
        <w:pStyle w:val="Web"/>
        <w:rPr/>
      </w:pPr>
      <w:r>
        <w:rPr/>
        <w:t xml:space="preserve">Примерно такой была первая атомная бомба, взорванная в 1945 году. </w:t>
      </w:r>
    </w:p>
    <w:p>
      <w:pPr>
        <w:pStyle w:val="Heading2"/>
        <w:rPr/>
      </w:pPr>
      <w:r>
        <w:rPr/>
        <w:t xml:space="preserve">7.2. За силой духа вороны </w:t>
      </w:r>
    </w:p>
    <w:p>
      <w:pPr>
        <w:pStyle w:val="Web"/>
        <w:rPr/>
      </w:pPr>
      <w:r>
        <w:rPr/>
        <w:t xml:space="preserve">Ещё находясь под впечатлением напряжения, связанного с материализацией, мы перешли к следующей магической операции. Для этой операции Тайрон приобрёл банку свежей красной икры. </w:t>
      </w:r>
    </w:p>
    <w:p>
      <w:pPr>
        <w:pStyle w:val="Web"/>
        <w:rPr/>
      </w:pPr>
      <w:r>
        <w:rPr/>
        <w:t xml:space="preserve">Объектом новой магической операции служила мёртвая ворона, а точнее, её дух. Задачей операции было получение способностей вороны, которые, после смерти физического тела, дух уже не мог использовать, но ещё контролировал. Для получения прав на использование этих способностей следовало предложить духу вороны некоторый энергообмен. Поэтому нужна была не просто мёртвая ворона, а недавно погибшая. Такую ворону ещё предстояло найти. В любом городе мёртвую ворону не найдёшь, требуется какая-то подсказка. </w:t>
      </w:r>
    </w:p>
    <w:p>
      <w:pPr>
        <w:pStyle w:val="Web"/>
        <w:rPr/>
      </w:pPr>
      <w:r>
        <w:rPr/>
        <w:t xml:space="preserve">Тайрон определил, что где-то в районе садика, к которому мы подошли, должна находится тушка нужной нам вороны. Для получения более точной подсказки Тайрон обратился через мантру и мыслеобраз к птицам. Вначале птиц не было видно, затем в небе появилось несколько взволнованных птиц. По их полёту Тайрон определил направление, где находится искомая ворона. Мы двинулись в этом направлении, но наш путь преградила высокая ограда садика. Дыр в ограде не было, поэтому для продолжения движения по выбранному направлению требовалось перелезть через неё. </w:t>
      </w:r>
    </w:p>
    <w:p>
      <w:pPr>
        <w:pStyle w:val="Web"/>
        <w:rPr/>
      </w:pPr>
      <w:r>
        <w:rPr/>
        <w:t xml:space="preserve">Однако Тайрон принял другое решение. Настроившись на Канал, он получил информацию, что тушка вороны лежит совсем рядом с оградой. Мы двинулись по периметру ограды и действительно обнаружили мёртвую ворону. Потом я мысленно начертил чертеж, и оказалось, что ворона действительно лежала на ранее определённом направлении, указанным нам птицами. </w:t>
      </w:r>
    </w:p>
    <w:p>
      <w:pPr>
        <w:pStyle w:val="Web"/>
        <w:rPr/>
      </w:pPr>
      <w:r>
        <w:rPr/>
        <w:t xml:space="preserve">Нашим энергоприношением духу вороны была свежая икра, а точнее, та энергия, которая ещё содержалась в икринках. Мы приступили к ритуалу. Тайрон произносил специальные мантры, а я повторял свою постоянную энергетическую мантру. Ворона лежала лапами вверх. В ходе магической работы я заметил, что над её брюхом, примерно в пяти сантиметрах, образовалась светящаяся точка. </w:t>
      </w:r>
    </w:p>
    <w:p>
      <w:pPr>
        <w:pStyle w:val="Web"/>
        <w:rPr/>
      </w:pPr>
      <w:r>
        <w:rPr/>
        <w:t xml:space="preserve">На следующем этапе ритуала, на котором Тайрон перешёл уже к другим мантрам, я выложил содержимое банки с икрой на брюхо вороны. Тайрон предупредил, что я не должен ни в коем случае касаться её, поэтому мои действия были крайне осторожными. </w:t>
      </w:r>
    </w:p>
    <w:p>
      <w:pPr>
        <w:pStyle w:val="Web"/>
        <w:rPr/>
      </w:pPr>
      <w:r>
        <w:rPr/>
        <w:t xml:space="preserve">На этом ритуал был закончен, но чуть позже он получил неожиданное продолжение. Мы заехали за бензином, потребовавшимся для процедуры огненного отсечения. Освобождая канистру для бензина, я непреднамеренно вылил воду из неё прямо на лежавший на обочине труп другой вороны, как бы дополнительно что-то пожертвовав духу ворон. </w:t>
      </w:r>
    </w:p>
    <w:p>
      <w:pPr>
        <w:pStyle w:val="Heading2"/>
        <w:rPr/>
      </w:pPr>
      <w:r>
        <w:rPr/>
        <w:t xml:space="preserve">7.3. Управление радиацией </w:t>
      </w:r>
    </w:p>
    <w:p>
      <w:pPr>
        <w:pStyle w:val="Web"/>
        <w:rPr/>
      </w:pPr>
      <w:r>
        <w:rPr/>
        <w:t xml:space="preserve">Чтобы выехать из города, после магического действия с вороной, мы поехали по направлению к Московской кольцевой автодороге. Для того, чтобы уточнить дорогу, мы остановились около поста ГАИ перед выездом из города. Эту остановку Тайрон использовал ещё для одного эксперимента. </w:t>
      </w:r>
    </w:p>
    <w:p>
      <w:pPr>
        <w:pStyle w:val="Web"/>
        <w:rPr/>
      </w:pPr>
      <w:r>
        <w:rPr/>
        <w:t xml:space="preserve">Пост ГАИ был оборудован счётчиком Гейгера для контроля радиационной обстановки. В момент нашего приезда на счётчике была цифра "8.5". Тайрон предложил мне упражнение: он будет стремиться увеличить показания счётчика, я же должен попытаться воздействовать на счётчик в сторону уменьшения показаний. </w:t>
      </w:r>
    </w:p>
    <w:p>
      <w:pPr>
        <w:pStyle w:val="Web"/>
        <w:rPr/>
      </w:pPr>
      <w:r>
        <w:rPr/>
        <w:t xml:space="preserve">Такое своеобразное соревнование закончилось явно не в мою пользу. Показания счётчика на глазах стали расти, лишь один раз было колебание в сторону уменьшения. Когда показания достигли отметки "10.5", Тайрон приостановил свои действия. Мы быстрее уехали от поста ГАИ, чтобы милиционеры ненароком не подумали, что у нас имеются радиоактивные предметы. Когда мы отъезжали, я бросил взгляд на счётчик. Его показания постепенно уменьшались и уже достигли отметки "9.0". </w:t>
      </w:r>
    </w:p>
    <w:p>
      <w:pPr>
        <w:pStyle w:val="Web"/>
        <w:rPr/>
      </w:pPr>
      <w:r>
        <w:rPr/>
        <w:t xml:space="preserve">Мне было непонятно, каким образом можно воздействовать на счётчик Гейгера. Я попытался узнать об этом у Тайрона, но он сказал только, что нужно воздействовать на радиационный фон местности, а не на сам прибор. </w:t>
      </w:r>
    </w:p>
    <w:p>
      <w:pPr>
        <w:pStyle w:val="Heading2"/>
        <w:rPr/>
      </w:pPr>
      <w:r>
        <w:rPr/>
        <w:t xml:space="preserve">7.4. В гору </w:t>
      </w:r>
    </w:p>
    <w:p>
      <w:pPr>
        <w:pStyle w:val="Heading3"/>
        <w:rPr/>
      </w:pPr>
      <w:r>
        <w:rPr/>
        <w:t xml:space="preserve">Туман рассеивается. </w:t>
      </w:r>
    </w:p>
    <w:p>
      <w:pPr>
        <w:pStyle w:val="Web"/>
        <w:rPr/>
      </w:pPr>
      <w:r>
        <w:rPr/>
        <w:t xml:space="preserve">Выехав из Москвы, мы не сразу поехали на лесную поляну, где позже произошли огненные проявления. Вначале мы вступили в этом месте во взаимодействие со Структурами. С этой целью мы остановились на обочине просёлочной дороги и поднялись на идущую вдоль поля большую трубу. Над полем расстилался туман. </w:t>
      </w:r>
    </w:p>
    <w:p>
      <w:pPr>
        <w:pStyle w:val="Web"/>
        <w:rPr/>
      </w:pPr>
      <w:r>
        <w:rPr/>
        <w:t xml:space="preserve">Тайрон начал читать мантры, я вторил ему. Туман перед нами начал рассеиваться. Вообще, в окружающей нас природе начались какие-то изменения. Например, сорванная ветка полыни внезапно утратила присущий этому растению резкий запах, который чётко присутствовал, когда её срывали. </w:t>
      </w:r>
    </w:p>
    <w:p>
      <w:pPr>
        <w:pStyle w:val="Heading3"/>
        <w:rPr/>
      </w:pPr>
      <w:r>
        <w:rPr/>
        <w:t xml:space="preserve">В гору. </w:t>
      </w:r>
    </w:p>
    <w:p>
      <w:pPr>
        <w:pStyle w:val="Web"/>
        <w:rPr/>
      </w:pPr>
      <w:r>
        <w:rPr/>
        <w:t xml:space="preserve">Около дороги была насыпана большая гора щебёнки, которая послужила основой для опыта по созидающей визуализации. Я должен был представить себе, что меня притягивает лунный свет. Моей задачей было, отбросив все обыденные мысли и сомнения, устремиться к лунному свету по осыпающейся под ногами щебёнке в абсолютной убежденности, что он действительно меня притягивает и я достигну вершины насыпи. </w:t>
      </w:r>
    </w:p>
    <w:p>
      <w:pPr>
        <w:pStyle w:val="Web"/>
        <w:rPr/>
      </w:pPr>
      <w:r>
        <w:rPr/>
        <w:t xml:space="preserve">Вначале на гору взбежал Тайрон, вслед за ним ринулся я. Он легко взбежал на вершину, я же последние шаги проделал тяжело. Стоя на вершине горы, не обращая внимание на изредка проезжающие внизу машины, я пытался почувствовать притяжение лунного света, физически ощутить структуру пространства. </w:t>
      </w:r>
    </w:p>
    <w:p>
      <w:pPr>
        <w:pStyle w:val="Web"/>
        <w:rPr/>
      </w:pPr>
      <w:r>
        <w:rPr/>
        <w:t xml:space="preserve">Спуск вниз также был упражнением по созидающей визуализации. Нужно было представить, что под ногами не щебёнка, а ступеньки лестницы, и спокойно сойти вниз, как по лестнице. </w:t>
      </w:r>
    </w:p>
    <w:p>
      <w:pPr>
        <w:pStyle w:val="Heading2"/>
        <w:rPr/>
      </w:pPr>
      <w:r>
        <w:rPr/>
        <w:t>7.5. Огненные явления</w:t>
      </w:r>
    </w:p>
    <w:p>
      <w:pPr>
        <w:pStyle w:val="Heading3"/>
        <w:rPr/>
      </w:pPr>
      <w:r>
        <w:rPr/>
        <w:t xml:space="preserve">Огненное отсечение. </w:t>
      </w:r>
    </w:p>
    <w:p>
      <w:pPr>
        <w:pStyle w:val="Web"/>
        <w:rPr/>
      </w:pPr>
      <w:r>
        <w:rPr/>
        <w:t xml:space="preserve">Теперь переходим к самому интересному. Мы доехали до подходящей лесной поляны, взяли с собою бензин и свечки, надели амулеты и спустились с дороги на поляну леса. Тайрон мне сказал, что сегодня мы работаем не с некрополем, а напрямую с Лигой Вершащих. </w:t>
      </w:r>
    </w:p>
    <w:p>
      <w:pPr>
        <w:pStyle w:val="Web"/>
        <w:rPr/>
      </w:pPr>
      <w:r>
        <w:rPr/>
        <w:t xml:space="preserve">После начальных мантр мы расставили свечки по кругу, и я сел в центр круга. Мне нужно было непрерывно читать специальную мантру. Временами я чувствовал, как на спину садились ночные комары, привлечённые огнём свечей, а временами я их почему-то не чувствовал. </w:t>
      </w:r>
    </w:p>
    <w:p>
      <w:pPr>
        <w:pStyle w:val="Web"/>
        <w:rPr/>
      </w:pPr>
      <w:r>
        <w:rPr/>
        <w:t xml:space="preserve">Через некоторое время Тайрон дал мне в руки две зажжённые свечи. Я продолжал произносить мантру. Тайрон напрямую подключился к Каналу и периодически сообщал мне идущую информацию с Канала. </w:t>
      </w:r>
    </w:p>
    <w:p>
      <w:pPr>
        <w:pStyle w:val="Web"/>
        <w:rPr/>
      </w:pPr>
      <w:r>
        <w:rPr/>
        <w:t xml:space="preserve">Затем я вышел из круга. В следующим упражнении я должен был бежать вокруг свечей по часовой стрелке с возрастающей скоростью. Во время бега всё моё внимание было поглощено тем, чтобы не наступить на свечи и не отбежать от круга. Когда Тайрон дал команду остановиться, мир вокруг меня качался. Чтобы не упасть, мне даже пришлось ухватиться за Тайрона. </w:t>
      </w:r>
    </w:p>
    <w:p>
      <w:pPr>
        <w:pStyle w:val="Web"/>
        <w:rPr/>
      </w:pPr>
      <w:r>
        <w:rPr/>
        <w:t xml:space="preserve">Для чего нужен был этот бег? Как сказал Тайрон, во время бега по кругу у меня отсутствовали повседневные мысли (я думал только о том, чтобы не наступить на свечи), благодаря чему Структуры смогли дать мне свою информацию и энергию. Бег вдоль круга из свечей был средством отвлечения сознания от повседневных мыслей. </w:t>
      </w:r>
    </w:p>
    <w:p>
      <w:pPr>
        <w:pStyle w:val="Web"/>
        <w:rPr/>
      </w:pPr>
      <w:r>
        <w:rPr/>
        <w:t xml:space="preserve">А вот дальше уже начались настоящие проявления вступивших с нами в контакт Структур. </w:t>
      </w:r>
    </w:p>
    <w:p>
      <w:pPr>
        <w:pStyle w:val="Web"/>
        <w:rPr/>
      </w:pPr>
      <w:r>
        <w:rPr/>
        <w:t xml:space="preserve">Я снова сел в центр круга. Тайрон взял канистру с бензином, отступил примерно полметра вовне круга и начал тонкой струйкой лить бензин, чтобы образовать более широкий круг. Лить он начал напротив меня и двигался против часовой стрелки. Обойдя половину круга, он оказался у меня за спиной. </w:t>
      </w:r>
    </w:p>
    <w:p>
      <w:pPr>
        <w:pStyle w:val="Web"/>
        <w:rPr/>
      </w:pPr>
      <w:r>
        <w:rPr/>
        <w:t xml:space="preserve">Внезапно бензин вспыхнул, причём вспыхнул не в одном месте, а весь сразу всюду. Тайрон его не поджигал, небольшие свечки были далеко от пролитого бензина, так что это было прямое воздействие Структур. Тайрон тут же выбросил канистру с бензином подальше в кусты, чтобы огненное проявление не захватило бензин в канистре. </w:t>
      </w:r>
    </w:p>
    <w:p>
      <w:pPr>
        <w:pStyle w:val="Web"/>
        <w:rPr/>
      </w:pPr>
      <w:r>
        <w:rPr/>
        <w:t xml:space="preserve">Я продолжал произносить мантры, пока огонь не стал затухать. На этом процедура закончилась, но не закончились огненные проявления. </w:t>
      </w:r>
    </w:p>
    <w:p>
      <w:pPr>
        <w:pStyle w:val="Heading3"/>
        <w:rPr/>
      </w:pPr>
      <w:r>
        <w:rPr/>
        <w:t xml:space="preserve">Огненное проявление. </w:t>
      </w:r>
    </w:p>
    <w:p>
      <w:pPr>
        <w:pStyle w:val="Web"/>
        <w:rPr/>
      </w:pPr>
      <w:r>
        <w:rPr/>
        <w:t xml:space="preserve">В заключение процедуры огненного отсечения Тайрон обратился к Структурам с просьбой указать Мой Путь. В ответ было дано Знание, процесс передачи которого сопровождался огненным проявлением. </w:t>
      </w:r>
    </w:p>
    <w:p>
      <w:pPr>
        <w:pStyle w:val="Web"/>
        <w:rPr/>
      </w:pPr>
      <w:r>
        <w:rPr/>
        <w:t xml:space="preserve">Тайрон щёлкнул зажигалкой и начал подносить её к земле. Когда до земли оставалось ещё сантиметров сорок, трава перед Тайроном вспыхнула. Огонь прочертил по траве прямую линию метров на десять вперёд. В этой стороне никакого бензина не было, вспышка огня имела совершенно спонтанный характер. Огненная вспышка отозвалась во мне чувством взлёта, прорыва в неведомое. </w:t>
      </w:r>
    </w:p>
    <w:p>
      <w:pPr>
        <w:pStyle w:val="Web"/>
        <w:rPr/>
      </w:pPr>
      <w:r>
        <w:rPr/>
        <w:t xml:space="preserve">Мы понаблюдали за огнём, который через некоторое время начал затухать. Тайрон не стал тушить его, сказав, что этот огонь контролируется Структурами. </w:t>
      </w:r>
    </w:p>
    <w:p>
      <w:pPr>
        <w:pStyle w:val="Web"/>
        <w:rPr/>
      </w:pPr>
      <w:r>
        <w:rPr/>
        <w:t xml:space="preserve">Мы собрали свечи и пошли к машине. Мы уже тронулись в обратный путь, но вынуждены были остановиться. Огненная дорожка, являющаяся проявлением иного мира, понемногу потухала, однако, в самом конце дорожки огонь и не думал стихать. Наоборот, он разгорался всё сильнее и мог перекинуться на деревья. </w:t>
      </w:r>
    </w:p>
    <w:p>
      <w:pPr>
        <w:pStyle w:val="Web"/>
        <w:rPr/>
      </w:pPr>
      <w:r>
        <w:rPr/>
        <w:t xml:space="preserve">Дело уже принимало нешуточный оборот, мог возникнуть большой пожар. На всякий случай мы решили затушить огонь. Взяли все ёмкости с водой, которые нашлись в машине, и отправились на тушение начинающегося лесного пожара. </w:t>
      </w:r>
    </w:p>
    <w:p>
      <w:pPr>
        <w:pStyle w:val="Web"/>
        <w:rPr/>
      </w:pPr>
      <w:r>
        <w:rPr/>
        <w:t xml:space="preserve">Подойдя к костру, мы залили его полностью водой. Потрясающе, но огонь продолжал полыхать с прежней силой. Он продолжал гореть сквозь лужу воды! Увидев это, мы поняли, что поторопились его тушить физическими способами. На этот огонь действовали только мантры. Рассмотрев поближе, можно было сделать следующие выводы о структуре "чудесного" огня. </w:t>
      </w:r>
    </w:p>
    <w:p>
      <w:pPr>
        <w:pStyle w:val="Normal"/>
        <w:numPr>
          <w:ilvl w:val="0"/>
          <w:numId w:val="17"/>
        </w:numPr>
        <w:spacing w:before="0" w:after="0"/>
        <w:rPr/>
      </w:pPr>
      <w:r>
        <w:rPr/>
        <w:t xml:space="preserve">Он состоял из двух компонент. Кроме обычного, присутствовал ещё голубой прозрачный огонь, как бы составлявший основу всего пламени. </w:t>
      </w:r>
    </w:p>
    <w:p>
      <w:pPr>
        <w:pStyle w:val="Normal"/>
        <w:numPr>
          <w:ilvl w:val="0"/>
          <w:numId w:val="17"/>
        </w:numPr>
        <w:spacing w:before="0" w:after="0"/>
        <w:rPr/>
      </w:pPr>
      <w:r>
        <w:rPr/>
        <w:t xml:space="preserve">Голубой огонь не тушился водой. Попытка затушить какое-то место, занятое огнём, например, наступив на него ботинком, приводила к тому, что сам ботинок охватывался огнём. </w:t>
      </w:r>
    </w:p>
    <w:p>
      <w:pPr>
        <w:pStyle w:val="Normal"/>
        <w:numPr>
          <w:ilvl w:val="0"/>
          <w:numId w:val="17"/>
        </w:numPr>
        <w:spacing w:before="0" w:after="0"/>
        <w:rPr/>
      </w:pPr>
      <w:r>
        <w:rPr/>
        <w:t xml:space="preserve">Источников голубого огня видно не было. Он возникал как бы из ничего, "область рождения" представляла собой определённый слой околоземного пространства. </w:t>
      </w:r>
    </w:p>
    <w:p>
      <w:pPr>
        <w:pStyle w:val="Normal"/>
        <w:numPr>
          <w:ilvl w:val="0"/>
          <w:numId w:val="17"/>
        </w:numPr>
        <w:spacing w:before="0" w:after="0"/>
        <w:rPr/>
      </w:pPr>
      <w:r>
        <w:rPr/>
        <w:t xml:space="preserve">Голубой огонь периодически пульсировал. При каждом ударе пульса огнём охватывалось вся "область рождения". </w:t>
      </w:r>
    </w:p>
    <w:p>
      <w:pPr>
        <w:pStyle w:val="Normal"/>
        <w:numPr>
          <w:ilvl w:val="0"/>
          <w:numId w:val="17"/>
        </w:numPr>
        <w:spacing w:before="0" w:after="0"/>
        <w:rPr/>
      </w:pPr>
      <w:r>
        <w:rPr/>
        <w:t xml:space="preserve">Голубой огонь занимал постоянную область. Если даже сверху в этой области уже не было пламени, то достаточно было наступить на землю в этой области, и снова возникал огонь. </w:t>
      </w:r>
    </w:p>
    <w:p>
      <w:pPr>
        <w:pStyle w:val="Normal"/>
        <w:numPr>
          <w:ilvl w:val="0"/>
          <w:numId w:val="17"/>
        </w:numPr>
        <w:spacing w:before="0" w:after="0"/>
        <w:rPr/>
      </w:pPr>
      <w:r>
        <w:rPr/>
        <w:t xml:space="preserve">Голубой огонь был похож на луч лазера или свет от неоновой лампы. </w:t>
      </w:r>
    </w:p>
    <w:p>
      <w:pPr>
        <w:pStyle w:val="Normal"/>
        <w:numPr>
          <w:ilvl w:val="0"/>
          <w:numId w:val="17"/>
        </w:numPr>
        <w:spacing w:before="0" w:after="280"/>
        <w:rPr/>
      </w:pPr>
      <w:r>
        <w:rPr/>
        <w:t xml:space="preserve">Голубой огонь имел постоянную скорость горения и не угасал. В то же время, наличие ограниченного материального источника огня обычно приводит к постепенному уменьшению интенсивности процесса горения, чего мы не наблюдали. </w:t>
      </w:r>
    </w:p>
    <w:p>
      <w:pPr>
        <w:pStyle w:val="Web"/>
        <w:rPr/>
      </w:pPr>
      <w:r>
        <w:rPr/>
        <w:t xml:space="preserve">Рядом с большим огнём долгое время пульсировали три маленьких голубых огонька, имевших аналогичную структуру. Можно было рассмотреть их детально, что было делом более безопасным, чем тщательный осмотр большого костра. Каждый огонёк возникал из небольшого слоя, имевшего вид кружка диаметром от трёх до четырёх сантиметров, располагавшегося примерно на один сантиметр в глубину. Огоньки пульсировали с той же периодичностью, примерно один раз в десять секунд, что и большой костёр. Там, где огоньки уже потухли, можно было разворошить место их зарождения, однако, никаких горючих веществ при этом не обнаруживалось. </w:t>
      </w:r>
    </w:p>
    <w:p>
      <w:pPr>
        <w:pStyle w:val="Web"/>
        <w:rPr/>
      </w:pPr>
      <w:r>
        <w:rPr/>
        <w:t xml:space="preserve">Я хотел попробовать, является ли голубой огонь обжигающим или это некоторое явление типа холодной плазмы. Но Тайрон удержал меня от желания коснуться голубого огня, предупредив, что с любыми энергетическими явлениями нужно быть крайне осторожным. </w:t>
      </w:r>
    </w:p>
    <w:p>
      <w:pPr>
        <w:pStyle w:val="Web"/>
        <w:rPr/>
      </w:pPr>
      <w:r>
        <w:rPr/>
        <w:t xml:space="preserve">Тщательный осмотр всех мест, где возникал огонь, показал отсутствие следов бензина и других горючих веществ. Похожим образом горит торф или природный газ. Однако близость явлений горения тут только внешняя. Возможно, аналогичную природу имеет голубой огонь, иногда появляющийся около Гроба Господнего в Иерусалиме. </w:t>
      </w:r>
    </w:p>
    <w:p>
      <w:pPr>
        <w:pStyle w:val="Web"/>
        <w:rPr/>
      </w:pPr>
      <w:r>
        <w:rPr/>
        <w:t xml:space="preserve">Наконец, под действием очищающей мантры, прерывающей любые энергетические потоки, огонь внезапно потух. </w:t>
      </w:r>
    </w:p>
    <w:p>
      <w:pPr>
        <w:pStyle w:val="Web"/>
        <w:rPr/>
      </w:pPr>
      <w:r>
        <w:rPr/>
        <w:t xml:space="preserve">Мы отправились домой, завершив наполненный событиями день стандартными очищающими магическими процедурами. </w:t>
      </w:r>
    </w:p>
    <w:p>
      <w:pPr>
        <w:pStyle w:val="Heading2"/>
        <w:rPr/>
      </w:pPr>
      <w:r>
        <w:rPr/>
        <w:t xml:space="preserve">7.6. Вершащие в Пустоте </w:t>
      </w:r>
    </w:p>
    <w:p>
      <w:pPr>
        <w:pStyle w:val="Normal"/>
        <w:rPr/>
      </w:pPr>
      <w:r>
        <w:rPr/>
        <w:t xml:space="preserve">11.06.98 </w:t>
      </w:r>
    </w:p>
    <w:p>
      <w:pPr>
        <w:pStyle w:val="Heading3"/>
        <w:rPr/>
      </w:pPr>
      <w:r>
        <w:rPr/>
        <w:t xml:space="preserve">О Прямом Пути. </w:t>
      </w:r>
    </w:p>
    <w:p>
      <w:pPr>
        <w:pStyle w:val="Web"/>
        <w:rPr/>
      </w:pPr>
      <w:r>
        <w:rPr/>
        <w:t xml:space="preserve">После прочтения книги "Мистики и маги Тибета" у меня создалось впечатление, что Прямой Путь даже для Тибета является чудесным путём избранных, большинство тибетцев идёт по общему пути, соблюдения устав традиционной религии, которая более восприимчива к иноматериальным проявлениям по сравнению с религиями Европы. Да и сами Проявления в силу высочайшей природной энергетики Тибета происходят значительно чаще, чем в других странах. </w:t>
      </w:r>
    </w:p>
    <w:p>
      <w:pPr>
        <w:pStyle w:val="Web"/>
        <w:rPr/>
      </w:pPr>
      <w:r>
        <w:rPr/>
        <w:t xml:space="preserve">В настоящее время обнаруживается всё более глубокая аналогия между суперсовременными достижениями мировой научной мысли с одной стороны, и суперархаическими концепциями древней, в основном восточной, мудрости, с другой стороны. А теперь попробуем представить себе, какого же высочайшего уровня достигло сознание тех, чей путь вверх начался в глубокой древности с того уровня, к которому только сейчас подходит современная наука! </w:t>
      </w:r>
    </w:p>
    <w:p>
      <w:pPr>
        <w:pStyle w:val="Heading3"/>
        <w:rPr/>
      </w:pPr>
      <w:r>
        <w:rPr/>
        <w:t xml:space="preserve">О словах "мистика" и "магия" </w:t>
      </w:r>
    </w:p>
    <w:p>
      <w:pPr>
        <w:pStyle w:val="Web"/>
        <w:rPr/>
      </w:pPr>
      <w:r>
        <w:rPr/>
        <w:t xml:space="preserve">Язык любого народа отражает структуру его сознания. При слабой восприятии сознанием какой-то области внешнего или внутреннего мира соответствующий пробел будет ощущаться и в языке. Например, вместо одного слова "поцелуй", существующего в русском языке, в арабском языке имеется 18 слов; для обозначения различных типов сознания на Тибете используется 11 слов. </w:t>
      </w:r>
    </w:p>
    <w:p>
      <w:pPr>
        <w:pStyle w:val="Web"/>
        <w:rPr/>
      </w:pPr>
      <w:r>
        <w:rPr/>
        <w:t xml:space="preserve">Для обозначения огромных духовных областей познания и действия человеческого духа у нас имеется всего 2 слова - "мистика" и "магия". Поэтому не следует удивляться существованию множества самых причудливых интерпретаций, с которыми связываются эти слова у различных людей. Ощущается невозможность словесного выделения собственной области исследования и необходимость предварительного определения используемых понятий при каждом общении с другими людьми, касающихся данной тематики. </w:t>
      </w:r>
    </w:p>
    <w:p>
      <w:pPr>
        <w:pStyle w:val="Heading3"/>
        <w:rPr/>
      </w:pPr>
      <w:r>
        <w:rPr/>
        <w:t xml:space="preserve">"Маги Вершащие действуют в Пустоте". </w:t>
      </w:r>
    </w:p>
    <w:p>
      <w:pPr>
        <w:pStyle w:val="Web"/>
        <w:rPr/>
      </w:pPr>
      <w:r>
        <w:rPr/>
        <w:t>"</w:t>
      </w:r>
      <w:r>
        <w:rPr>
          <w:i/>
          <w:iCs/>
        </w:rPr>
        <w:t>Маги Вершащие действуют в Пустоте, управляя неструктурированным хаосом</w:t>
      </w:r>
      <w:r>
        <w:rPr/>
        <w:t xml:space="preserve">". Эти слова из послания Учителя Бесконечности Тайрону требуют для своего восприятия углубленного понимания и обстоятельных комментариев. Попробуем хотя бы наметить пути понимания. Ключевым в приведенном определении действия мага является понятие "пустота". </w:t>
      </w:r>
    </w:p>
    <w:p>
      <w:pPr>
        <w:pStyle w:val="Heading3"/>
        <w:rPr/>
      </w:pPr>
      <w:r>
        <w:rPr/>
        <w:t xml:space="preserve">Пустота. </w:t>
      </w:r>
    </w:p>
    <w:p>
      <w:pPr>
        <w:pStyle w:val="Web"/>
        <w:rPr/>
      </w:pPr>
      <w:r>
        <w:rPr/>
        <w:t xml:space="preserve">С понятием Пустоты связаны определённые ассоциации. </w:t>
      </w:r>
    </w:p>
    <w:p>
      <w:pPr>
        <w:pStyle w:val="Normal"/>
        <w:numPr>
          <w:ilvl w:val="0"/>
          <w:numId w:val="28"/>
        </w:numPr>
        <w:spacing w:before="0" w:after="0"/>
        <w:rPr/>
      </w:pPr>
      <w:r>
        <w:rPr/>
        <w:t xml:space="preserve">Простейшее понимание Пустоты - отсутствие вещей. Прийти к ощущению такой пустоты можно, представив мысленно любую картину, затем последовательно стирая один за одним все элементы изображения. Такую пустоту можно сравнить с пустым холстом, на котором рисуется картина. </w:t>
      </w:r>
    </w:p>
    <w:p>
      <w:pPr>
        <w:pStyle w:val="Normal"/>
        <w:numPr>
          <w:ilvl w:val="0"/>
          <w:numId w:val="28"/>
        </w:numPr>
        <w:spacing w:before="0" w:after="0"/>
        <w:rPr/>
      </w:pPr>
      <w:r>
        <w:rPr/>
        <w:t xml:space="preserve">Ближайший для физики образ для восприятия Пустоты - вакуум. Этот образ близок к предыдущей ассоциации, но расширяет её. В вакууме отсутствуют материальные предметы, но присутствуют те или иные физические поля. По интенсивности имеющихся полей можно различать виды вакуума. Очевидно, что межпланетный вакуум должен сильно отличаться от межзвёздного, а, тем более, от межгалактического. </w:t>
      </w:r>
    </w:p>
    <w:p>
      <w:pPr>
        <w:pStyle w:val="Normal"/>
        <w:numPr>
          <w:ilvl w:val="0"/>
          <w:numId w:val="28"/>
        </w:numPr>
        <w:spacing w:before="0" w:after="0"/>
        <w:rPr/>
      </w:pPr>
      <w:r>
        <w:rPr/>
        <w:t xml:space="preserve">Следующий физический образ для восприятия Пустоты возникает, если обратится к космогоническим гипотезам. Наиболее популярная из таких гипотез утверждает: наш физический мир возник в результате Большого Взрыва, после которого зародилась вселенная; после взрыва и до настоящего времени физическая вселенная проходит стадию расширения. Из обрисованной картины мира логически следует существование некой первичной Пустоты, находящейся за пределами физической вселенной. </w:t>
      </w:r>
    </w:p>
    <w:p>
      <w:pPr>
        <w:pStyle w:val="Normal"/>
        <w:numPr>
          <w:ilvl w:val="0"/>
          <w:numId w:val="28"/>
        </w:numPr>
        <w:spacing w:before="0" w:after="0"/>
        <w:rPr/>
      </w:pPr>
      <w:r>
        <w:rPr/>
        <w:t xml:space="preserve">Следующий шаг в понимании Пустоты даёт нам квантовая теория поля. Жизнь элементарных частиц, из которых построен материальный мир, в квантовой теории поля описывается волновыми функциями. Согласно определению волновые функции отражают изменения амплитуд вероятности. Элементарная частица оказывается статистическим результатом Наблюдения. Тем самым вне измерения, при отсутствии Наблюдателя, и элементарная частица, и весь физический мир, оказываются несуществующими. Из чего же тогда рождается элементарная частица? Получается, что сама частица возникает из внематериальной реальности при воздействии на неё Наблюдателя. Сама внематериальная реальность с точки зрения материального мира выглядит пустотой. Таким образом, мы закономерно приходим к совершенно иному понятию Пустоты, чем представлявшееся нам раньше. Пустота оказывается не "ничто", а "нечто", не отсутствием вещей, а вместилищем всех возможных вариантов всех вещей. Переход к другому понятию Пустоты оказывается практически тождественным переходу от понимания некромира как мира отсутствия жизни к пониманию некромира как мира .Жизни, мира, объемлющего и дающего физическую жизнь. Очевидно, что такая аналогия совершенно не случайна. Возможно, что слова "пустота" и "некромир" суть просто разные стороны, разные термины для обозначения Единого, скрытого от физического восприятия и основанной на нём материальной науки. </w:t>
      </w:r>
    </w:p>
    <w:p>
      <w:pPr>
        <w:pStyle w:val="Normal"/>
        <w:numPr>
          <w:ilvl w:val="0"/>
          <w:numId w:val="28"/>
        </w:numPr>
        <w:spacing w:before="0" w:after="280"/>
        <w:rPr/>
      </w:pPr>
      <w:r>
        <w:rPr/>
        <w:t xml:space="preserve">Современная физика оказывается очень близкой к философии древней Индии, понимание Пустоты как Абсолюта. </w:t>
      </w:r>
    </w:p>
    <w:p>
      <w:pPr>
        <w:pStyle w:val="Heading3"/>
        <w:rPr/>
      </w:pPr>
      <w:r>
        <w:rPr/>
        <w:t xml:space="preserve">Действие мага. </w:t>
      </w:r>
    </w:p>
    <w:p>
      <w:pPr>
        <w:pStyle w:val="Web"/>
        <w:rPr/>
      </w:pPr>
      <w:r>
        <w:rPr/>
        <w:t xml:space="preserve">Выяснение смысла понятия "пустота" приближает нас к пониманию сути действий магии. </w:t>
      </w:r>
    </w:p>
    <w:p>
      <w:pPr>
        <w:pStyle w:val="Web"/>
        <w:rPr/>
      </w:pPr>
      <w:r>
        <w:rPr/>
        <w:t xml:space="preserve">Квантовая теория позволяет интерпретировать мага как часть Наблюдателя, формирующего физический мир путём измерения нематериальной реальности. Однако маг не только наблюдает, он вершит, активно формируя материю для определённой цели. Целенаправленное наблюдение нематериальной реальности и есть "Вершение в Пустоте". </w:t>
      </w:r>
    </w:p>
    <w:p>
      <w:pPr>
        <w:pStyle w:val="Web"/>
        <w:rPr/>
      </w:pPr>
      <w:r>
        <w:rPr/>
        <w:t xml:space="preserve">Как же происходит это Вершение? Материалом для него служит ткань Пустоты - неструктурированный хаос. Методом Вершения является структурирование хаоса. Структура сообщается Пустоте через мыслеформы. Взаимодействие мыслеформ и Пустоты осуществляется через мантры. </w:t>
      </w:r>
    </w:p>
    <w:p>
      <w:pPr>
        <w:pStyle w:val="Web"/>
        <w:rPr/>
      </w:pPr>
      <w:r>
        <w:rPr/>
        <w:t xml:space="preserve">12.06.98 </w:t>
      </w:r>
    </w:p>
    <w:p>
      <w:pPr>
        <w:pStyle w:val="Heading3"/>
        <w:rPr/>
      </w:pPr>
      <w:r>
        <w:rPr/>
        <w:t xml:space="preserve">Принцип действия мантр. </w:t>
      </w:r>
    </w:p>
    <w:p>
      <w:pPr>
        <w:pStyle w:val="Web"/>
        <w:rPr/>
      </w:pPr>
      <w:r>
        <w:rPr/>
        <w:t xml:space="preserve">Мантры являются одним из основным инструментов современной магии. На чём же основана сила их действия? Можно обсудить несколько возможных вариантов принципов их действия. </w:t>
      </w:r>
    </w:p>
    <w:p>
      <w:pPr>
        <w:pStyle w:val="Normal"/>
        <w:numPr>
          <w:ilvl w:val="0"/>
          <w:numId w:val="38"/>
        </w:numPr>
        <w:spacing w:before="0" w:after="0"/>
        <w:rPr/>
      </w:pPr>
      <w:r>
        <w:rPr/>
        <w:t xml:space="preserve">Весь мир имеет волновую природу. Звук возбуждает акустические колебания. Электрические колебания мозговой активности инициирует колебательные процессы на иноматериальном уровне мира. </w:t>
      </w:r>
    </w:p>
    <w:p>
      <w:pPr>
        <w:pStyle w:val="Normal"/>
        <w:numPr>
          <w:ilvl w:val="0"/>
          <w:numId w:val="38"/>
        </w:numPr>
        <w:spacing w:before="0" w:after="0"/>
        <w:rPr/>
      </w:pPr>
      <w:r>
        <w:rPr/>
        <w:t xml:space="preserve">Физический мир пронизывает вакуум, магическая Пустота. Мантры через сознание человека вступает во взаимодействие с Пустотой. </w:t>
      </w:r>
    </w:p>
    <w:p>
      <w:pPr>
        <w:pStyle w:val="Normal"/>
        <w:numPr>
          <w:ilvl w:val="0"/>
          <w:numId w:val="38"/>
        </w:numPr>
        <w:spacing w:before="0" w:after="280"/>
        <w:rPr/>
      </w:pPr>
      <w:r>
        <w:rPr/>
        <w:t xml:space="preserve">Звуки мантр возбуждают колебания в энергетическом теле человека. В результате такого энергетического возбуждения человек приобретает возможности приёмно-передающей антенны. </w:t>
      </w:r>
    </w:p>
    <w:p>
      <w:pPr>
        <w:pStyle w:val="Heading3"/>
        <w:rPr/>
      </w:pPr>
      <w:r>
        <w:rPr/>
        <w:t xml:space="preserve">Перед отдыхом. </w:t>
      </w:r>
    </w:p>
    <w:p>
      <w:pPr>
        <w:pStyle w:val="Web"/>
        <w:rPr/>
      </w:pPr>
      <w:r>
        <w:rPr/>
        <w:t xml:space="preserve">Пришло время запланированного отпуска. С одной стороны, не хотелось прерывать столь интересный эксперимент по обучению магии. С другой стороны, накопившаяся усталость уже давала о себе знать, мой организм настроился на некоторую паузу, дающую возможность восстановления. Кроме того, становилось ясно, что занятия магией есть не только необычайный фрагмент среди достаточно обыденной жизни, а реальное начало новой жизни, в которой потребуется напряжение и концентрация всех имеющихся сил. </w:t>
      </w:r>
    </w:p>
    <w:p>
      <w:pPr>
        <w:pStyle w:val="Web"/>
        <w:rPr/>
      </w:pPr>
      <w:r>
        <w:rPr/>
        <w:t xml:space="preserve">Перед отъездом на отдых Тайрон дал мне несколько рекомендаций. </w:t>
      </w:r>
    </w:p>
    <w:p>
      <w:pPr>
        <w:pStyle w:val="Normal"/>
        <w:numPr>
          <w:ilvl w:val="0"/>
          <w:numId w:val="27"/>
        </w:numPr>
        <w:spacing w:before="0" w:after="0"/>
        <w:rPr/>
      </w:pPr>
      <w:r>
        <w:rPr/>
        <w:t xml:space="preserve">Во время отдыха не следует вступать в разговоры на мистические темы (это было мне передано по Каналу). </w:t>
      </w:r>
    </w:p>
    <w:p>
      <w:pPr>
        <w:pStyle w:val="Normal"/>
        <w:numPr>
          <w:ilvl w:val="0"/>
          <w:numId w:val="27"/>
        </w:numPr>
        <w:spacing w:before="0" w:after="0"/>
        <w:rPr/>
      </w:pPr>
      <w:r>
        <w:rPr/>
        <w:t xml:space="preserve">Задача отдыха в чужой стране - освободиться от обыденности. </w:t>
      </w:r>
    </w:p>
    <w:p>
      <w:pPr>
        <w:pStyle w:val="Normal"/>
        <w:numPr>
          <w:ilvl w:val="0"/>
          <w:numId w:val="27"/>
        </w:numPr>
        <w:spacing w:before="0" w:after="280"/>
        <w:rPr/>
      </w:pPr>
      <w:r>
        <w:rPr/>
        <w:t xml:space="preserve">Мантры нельзя произносить в полёте на самолёте, иначе от Высших сил потребуется значительная энергия для создания и поддержания экрана-защиты. </w:t>
      </w:r>
    </w:p>
    <w:p>
      <w:pPr>
        <w:pStyle w:val="Heading3"/>
        <w:rPr/>
      </w:pPr>
      <w:r>
        <w:rPr/>
        <w:t xml:space="preserve">Общение тормозит. </w:t>
      </w:r>
    </w:p>
    <w:p>
      <w:pPr>
        <w:pStyle w:val="Web"/>
        <w:rPr/>
      </w:pPr>
      <w:r>
        <w:rPr/>
        <w:t xml:space="preserve">Моё сознание сейчас находится на стадии, когда разрушается власть обыденности. Но любое общение тормозит этот процесс, фиксирует сознание на достигнутой стадии. В монастырях при разговоре стараются не глядеть в глаза, чтобы не разрушить достигнутое в молитвах духовное состояние. </w:t>
      </w:r>
    </w:p>
    <w:p>
      <w:pPr>
        <w:pStyle w:val="Heading3"/>
        <w:rPr/>
      </w:pPr>
      <w:r>
        <w:rPr/>
        <w:t xml:space="preserve">Мелочей нет. </w:t>
      </w:r>
    </w:p>
    <w:p>
      <w:pPr>
        <w:pStyle w:val="Web"/>
        <w:rPr/>
      </w:pPr>
      <w:r>
        <w:rPr/>
        <w:t xml:space="preserve">Неформальное общение с окружающими способно сбить с толка, выбить из Потока. Любое изменение фрагмента узора изменяет узор в целом. Возможность такого резкого изменения следует из модели голографического устройства мира. Можно сказать, что мелочей вообще нет. </w:t>
      </w:r>
    </w:p>
    <w:p>
      <w:pPr>
        <w:pStyle w:val="Web"/>
        <w:rPr/>
      </w:pPr>
      <w:r>
        <w:rPr/>
        <w:t xml:space="preserve">При проведении магической операции ничего нельзя менять в ней на основе логических рассуждений. Не нужно пытаться рассуждать о логичности того или иного магического действия или обсуждать возможность какого бы то ни было улучшения ритуала. Следует принять всё, как оно есть, потому что в данный момент именно так устроена Вселенная. </w:t>
      </w:r>
    </w:p>
    <w:p>
      <w:pPr>
        <w:pStyle w:val="Heading3"/>
        <w:rPr/>
      </w:pPr>
      <w:r>
        <w:rPr/>
        <w:t xml:space="preserve">Подсознание как переводчик. </w:t>
      </w:r>
    </w:p>
    <w:p>
      <w:pPr>
        <w:pStyle w:val="Web"/>
        <w:rPr/>
      </w:pPr>
      <w:r>
        <w:rPr/>
        <w:t xml:space="preserve">Прямой Канал имеет мощнейшую энергетику, которую не сразу способно выдержать человеческое сознание. Поэтому вначале требуется посредник или подключение человека по косвенному Каналу. Посредником может быть подсознание человека. </w:t>
      </w:r>
    </w:p>
    <w:p>
      <w:pPr>
        <w:pStyle w:val="Web"/>
        <w:rPr/>
      </w:pPr>
      <w:r>
        <w:rPr/>
        <w:t xml:space="preserve">Подсознание выступает как переводчик, трансформатор информации, амортизатор энергетики прямого Канала. Язык подсознания - это образы, ассоциативно понятные самому человеку. Например, во сне подсознание самым доступным образом даёт нужную информацию, вот почему нужно уметь понимать свои сны. Аналогичным образом подсознание максимально доступно излагает сознанию информацию прямого Канала. </w:t>
      </w:r>
    </w:p>
    <w:p>
      <w:pPr>
        <w:pStyle w:val="Web"/>
        <w:rPr/>
      </w:pPr>
      <w:r>
        <w:rPr/>
        <w:t xml:space="preserve">Информация прямого Канала идёт на языке Высших сил, следовательно, для перевода на привычный язык сознания нужен переводчик. </w:t>
      </w:r>
    </w:p>
    <w:p>
      <w:pPr>
        <w:pStyle w:val="Web"/>
        <w:rPr/>
      </w:pPr>
      <w:r>
        <w:rPr/>
        <w:t xml:space="preserve">Как говорит Тайрон, прямой Канал понятен, но его очень трудно выразить для окружающих. Божественную музыку значительно легче воспринять, чем передать её людям, описать своё впечатление от неё. Полученное через образы и мысли по косвенному Каналу, то есть уже прошедшее через доступную систему интерпретации подсознания, затем уже значительно легче рассказать, донести людям. </w:t>
      </w:r>
    </w:p>
    <w:p>
      <w:pPr>
        <w:pStyle w:val="Heading3"/>
        <w:rPr/>
      </w:pPr>
      <w:r>
        <w:rPr/>
        <w:t xml:space="preserve">Понимание в системе Канал-Канал. </w:t>
      </w:r>
    </w:p>
    <w:p>
      <w:pPr>
        <w:pStyle w:val="Web"/>
        <w:rPr/>
      </w:pPr>
      <w:r>
        <w:rPr/>
        <w:t xml:space="preserve">Каналы дают возможность не только контакта с Учителями, но и возможность понимания любого другого человека при отсутствии знания его языка. Для Каналов ситуация обратна обычному общению, при котором для понимания человека нужно с ним поговорить. Канал-Канал есть понимание, но не общение с другим человеком. Для общения требуется общий язык. </w:t>
      </w:r>
    </w:p>
    <w:p>
      <w:pPr>
        <w:pStyle w:val="Heading3"/>
        <w:rPr/>
      </w:pPr>
      <w:r>
        <w:rPr/>
        <w:t xml:space="preserve">Понимание - процесс творческий. </w:t>
      </w:r>
    </w:p>
    <w:p>
      <w:pPr>
        <w:pStyle w:val="Web"/>
        <w:rPr/>
      </w:pPr>
      <w:r>
        <w:rPr/>
        <w:t xml:space="preserve">Понимание является творческим процессом, ибо при этом происходит материализация смысла более высшего уровня Бытия на нижнем уровне. Такой перевод невозможен без творчества, создания нового, хотя и на относительно более низком уровне. Само творчество и есть перевод божественного на язык человеческий. </w:t>
      </w:r>
    </w:p>
    <w:p>
      <w:pPr>
        <w:pStyle w:val="Heading3"/>
        <w:rPr/>
      </w:pPr>
      <w:r>
        <w:rPr/>
        <w:t xml:space="preserve">Иероглиф звука. </w:t>
      </w:r>
    </w:p>
    <w:p>
      <w:pPr>
        <w:pStyle w:val="Web"/>
        <w:rPr/>
      </w:pPr>
      <w:r>
        <w:rPr/>
        <w:t xml:space="preserve">Пытаясь проанализировать мантры, их волшебное действие, хочется опереться на привычную научную методологию. </w:t>
      </w:r>
    </w:p>
    <w:p>
      <w:pPr>
        <w:pStyle w:val="Web"/>
        <w:rPr/>
      </w:pPr>
      <w:r>
        <w:rPr/>
        <w:t xml:space="preserve">Аналитический подход в науке включает в себя: </w:t>
      </w:r>
    </w:p>
    <w:p>
      <w:pPr>
        <w:pStyle w:val="Normal"/>
        <w:numPr>
          <w:ilvl w:val="0"/>
          <w:numId w:val="18"/>
        </w:numPr>
        <w:spacing w:before="0" w:after="0"/>
        <w:rPr/>
      </w:pPr>
      <w:r>
        <w:rPr/>
        <w:t xml:space="preserve">разбиение исследуемых явлений на элементарные составляющие; </w:t>
      </w:r>
    </w:p>
    <w:p>
      <w:pPr>
        <w:pStyle w:val="Normal"/>
        <w:numPr>
          <w:ilvl w:val="0"/>
          <w:numId w:val="18"/>
        </w:numPr>
        <w:spacing w:before="0" w:after="0"/>
        <w:rPr/>
      </w:pPr>
      <w:r>
        <w:rPr/>
        <w:t xml:space="preserve">выделение связей между ними; </w:t>
      </w:r>
    </w:p>
    <w:p>
      <w:pPr>
        <w:pStyle w:val="Normal"/>
        <w:numPr>
          <w:ilvl w:val="0"/>
          <w:numId w:val="18"/>
        </w:numPr>
        <w:spacing w:before="0" w:after="0"/>
        <w:rPr/>
      </w:pPr>
      <w:r>
        <w:rPr/>
        <w:t xml:space="preserve">анализ элементов; </w:t>
      </w:r>
    </w:p>
    <w:p>
      <w:pPr>
        <w:pStyle w:val="Normal"/>
        <w:numPr>
          <w:ilvl w:val="0"/>
          <w:numId w:val="18"/>
        </w:numPr>
        <w:spacing w:before="0" w:after="0"/>
        <w:rPr/>
      </w:pPr>
      <w:r>
        <w:rPr/>
        <w:t xml:space="preserve">создание частных моделей элементов и их связей; </w:t>
      </w:r>
    </w:p>
    <w:p>
      <w:pPr>
        <w:pStyle w:val="Normal"/>
        <w:numPr>
          <w:ilvl w:val="0"/>
          <w:numId w:val="18"/>
        </w:numPr>
        <w:spacing w:before="0" w:after="0"/>
        <w:rPr/>
      </w:pPr>
      <w:r>
        <w:rPr/>
        <w:t xml:space="preserve">получение общей модели исследуемого явления на основе частных; </w:t>
      </w:r>
    </w:p>
    <w:p>
      <w:pPr>
        <w:pStyle w:val="Normal"/>
        <w:numPr>
          <w:ilvl w:val="0"/>
          <w:numId w:val="18"/>
        </w:numPr>
        <w:spacing w:before="0" w:after="0"/>
        <w:rPr/>
      </w:pPr>
      <w:r>
        <w:rPr/>
        <w:t xml:space="preserve">оценку адекватности и границ применимости общей модели; </w:t>
      </w:r>
    </w:p>
    <w:p>
      <w:pPr>
        <w:pStyle w:val="Normal"/>
        <w:numPr>
          <w:ilvl w:val="0"/>
          <w:numId w:val="18"/>
        </w:numPr>
        <w:spacing w:before="0" w:after="0"/>
        <w:rPr/>
      </w:pPr>
      <w:r>
        <w:rPr/>
        <w:t xml:space="preserve">проведение исследований на модели; </w:t>
      </w:r>
    </w:p>
    <w:p>
      <w:pPr>
        <w:pStyle w:val="Normal"/>
        <w:numPr>
          <w:ilvl w:val="0"/>
          <w:numId w:val="18"/>
        </w:numPr>
        <w:spacing w:before="0" w:after="280"/>
        <w:rPr/>
      </w:pPr>
      <w:r>
        <w:rPr/>
        <w:t xml:space="preserve">интерпретацию полученных модельных результатов. </w:t>
      </w:r>
    </w:p>
    <w:p>
      <w:pPr>
        <w:pStyle w:val="Web"/>
        <w:rPr/>
      </w:pPr>
      <w:r>
        <w:rPr/>
        <w:t xml:space="preserve">В соответствии с этим подходом анализ действия мантр может начинаться с исследования воздействия на человека отдельных звуков, образующих мантры. </w:t>
      </w:r>
    </w:p>
    <w:p>
      <w:pPr>
        <w:pStyle w:val="Web"/>
        <w:rPr/>
      </w:pPr>
      <w:r>
        <w:rPr/>
        <w:t xml:space="preserve">Звук или аккорд (сочетание звуков) может значить больше, чем слово. Например, в фильме "Кин-дза-дза" сочетание "ку" обозначало массу значений, в зависимости от высоты произнесения и сопровождающих жестов. </w:t>
      </w:r>
    </w:p>
    <w:p>
      <w:pPr>
        <w:pStyle w:val="Web"/>
        <w:rPr/>
      </w:pPr>
      <w:r>
        <w:rPr/>
        <w:t xml:space="preserve">Сформулированное выше утверждение выглядит, на первый взгляд, удивительным, ведь в привычной повседневной речи звуки являются лишь элементами произношения слов. Как же часть может быть больше целого? </w:t>
      </w:r>
    </w:p>
    <w:p>
      <w:pPr>
        <w:pStyle w:val="Web"/>
        <w:rPr/>
      </w:pPr>
      <w:r>
        <w:rPr/>
        <w:t xml:space="preserve">Чтобы принять такую возможность, вспомним начальный этап возникновения письменности. Тогда буквы были связаны с иероглифами, то есть символическими обозначениями целого класса явлений. Любое сочетание букв приводило к взаимодействию классов явлений, и, следовательно, к умножению числа возможных интерпретаций. С течением времени, каждое слово, первоначально сложенное из иероглифов, связывалось со всё более меньшим числом своих значений. В деловой речи современного человека употребление слов стремится к единственности соответствующих значений, исключающее возможность ошибочной интерпретации слов. Только в поэзии и в юморе многозначность слов является основой речи, а не отрицательным свойством. </w:t>
      </w:r>
    </w:p>
    <w:p>
      <w:pPr>
        <w:pStyle w:val="Heading2"/>
        <w:rPr/>
      </w:pPr>
      <w:r>
        <w:rPr/>
        <w:t xml:space="preserve">7.7. Чёрная рисинка </w:t>
      </w:r>
    </w:p>
    <w:p>
      <w:pPr>
        <w:pStyle w:val="Normal"/>
        <w:rPr/>
      </w:pPr>
      <w:r>
        <w:rPr/>
        <w:t xml:space="preserve">20.06.98 </w:t>
      </w:r>
    </w:p>
    <w:p>
      <w:pPr>
        <w:pStyle w:val="Heading3"/>
        <w:rPr/>
      </w:pPr>
      <w:r>
        <w:rPr/>
        <w:t xml:space="preserve">Задачи во время отдыха. </w:t>
      </w:r>
    </w:p>
    <w:p>
      <w:pPr>
        <w:pStyle w:val="Web"/>
        <w:rPr/>
      </w:pPr>
      <w:r>
        <w:rPr/>
        <w:t xml:space="preserve">Во время отдыха на юге я решал три задачи: </w:t>
      </w:r>
    </w:p>
    <w:p>
      <w:pPr>
        <w:pStyle w:val="Normal"/>
        <w:numPr>
          <w:ilvl w:val="0"/>
          <w:numId w:val="42"/>
        </w:numPr>
        <w:spacing w:before="0" w:after="0"/>
        <w:rPr/>
      </w:pPr>
      <w:r>
        <w:rPr/>
        <w:t xml:space="preserve">очистить "оперативную память" сознания, научиться на некоторое время вообще не думать; " </w:t>
      </w:r>
    </w:p>
    <w:p>
      <w:pPr>
        <w:pStyle w:val="Normal"/>
        <w:numPr>
          <w:ilvl w:val="0"/>
          <w:numId w:val="42"/>
        </w:numPr>
        <w:spacing w:before="0" w:after="0"/>
        <w:rPr/>
      </w:pPr>
      <w:r>
        <w:rPr/>
        <w:t xml:space="preserve">попробовать практику непрерывной энергетической работы с использованием энергетической мантры и системы мантр для работы с чакрами; </w:t>
      </w:r>
    </w:p>
    <w:p>
      <w:pPr>
        <w:pStyle w:val="Normal"/>
        <w:numPr>
          <w:ilvl w:val="0"/>
          <w:numId w:val="42"/>
        </w:numPr>
        <w:spacing w:before="0" w:after="280"/>
        <w:rPr/>
      </w:pPr>
      <w:r>
        <w:rPr/>
        <w:t xml:space="preserve">запомнить на аттракционах ощущение взлёта. </w:t>
      </w:r>
    </w:p>
    <w:p>
      <w:pPr>
        <w:pStyle w:val="Heading3"/>
        <w:rPr/>
      </w:pPr>
      <w:r>
        <w:rPr/>
        <w:t xml:space="preserve">Энергетическое очищение. </w:t>
      </w:r>
    </w:p>
    <w:p>
      <w:pPr>
        <w:pStyle w:val="Web"/>
        <w:rPr/>
      </w:pPr>
      <w:r>
        <w:rPr/>
        <w:t xml:space="preserve">На следующий день после моего возвращения с отдыха Тайрон пришёл ко мне домой. Он провёл магическую процедуру энергетического очищения. </w:t>
      </w:r>
    </w:p>
    <w:p>
      <w:pPr>
        <w:pStyle w:val="Web"/>
        <w:rPr/>
      </w:pPr>
      <w:r>
        <w:rPr/>
        <w:t xml:space="preserve">Для проведения процедуры Тайрон взял немного риса и с помощью определённых мантр подготовил его к восприятию чужеродной энергетики. </w:t>
      </w:r>
    </w:p>
    <w:p>
      <w:pPr>
        <w:pStyle w:val="Web"/>
        <w:rPr/>
      </w:pPr>
      <w:r>
        <w:rPr/>
        <w:t xml:space="preserve">Сама процедура очищения состояла в том, что он насыпал мне подготовленный рис на раскрытую ладонь правой руки. Я сжал в кулак руку с рисом и представил, что вся негативная энергия и информация переходит в рис. После этого отработанный рис выбросил подальше в окно. </w:t>
      </w:r>
    </w:p>
    <w:p>
      <w:pPr>
        <w:pStyle w:val="Heading3"/>
        <w:rPr/>
      </w:pPr>
      <w:r>
        <w:rPr/>
        <w:t xml:space="preserve">Чёрная рисинка. </w:t>
      </w:r>
    </w:p>
    <w:p>
      <w:pPr>
        <w:pStyle w:val="Web"/>
        <w:rPr/>
      </w:pPr>
      <w:r>
        <w:rPr/>
        <w:t xml:space="preserve">Описанная выше магическая процедура очищения от чужеродной информации сопровождалась определённым проявлением: среди белых рисинок неожиданно появилась чёрная. После окончания процедуры мы захотели поближе рассмотреть эту рисинку, но она исчезла. Осмотрев пол, мы ничего не нашли. То ли произошла дематериализация рисинки, то ли она вообще не была материальной. </w:t>
      </w:r>
    </w:p>
    <w:p>
      <w:pPr>
        <w:pStyle w:val="Web"/>
        <w:rPr/>
      </w:pPr>
      <w:r>
        <w:rPr/>
        <w:t xml:space="preserve">Таким образом, мы наглядно увидели результат очистки человека от чужеродной энергетики. </w:t>
      </w:r>
    </w:p>
    <w:p>
      <w:pPr>
        <w:pStyle w:val="Heading3"/>
        <w:rPr/>
      </w:pPr>
      <w:r>
        <w:rPr/>
        <w:t xml:space="preserve">Изменение в камне. </w:t>
      </w:r>
    </w:p>
    <w:p>
      <w:pPr>
        <w:pStyle w:val="Web"/>
        <w:rPr/>
      </w:pPr>
      <w:r>
        <w:rPr/>
        <w:t xml:space="preserve">На этом необычные явления не закончились. При мысленном представлении, что светлая энергетика входит в камешек, привезённый с отдыха, тот в ответ изменился: линия белого вкрапления породы увеличила свою длину на несколько миллиметров, превратившись из разорванной в замкнутую линию. </w:t>
      </w:r>
    </w:p>
    <w:p>
      <w:pPr>
        <w:pStyle w:val="Heading3"/>
        <w:rPr/>
      </w:pPr>
      <w:r>
        <w:rPr/>
        <w:t xml:space="preserve">Искры ауры. </w:t>
      </w:r>
    </w:p>
    <w:p>
      <w:pPr>
        <w:pStyle w:val="Web"/>
        <w:rPr/>
      </w:pPr>
      <w:r>
        <w:rPr/>
        <w:t xml:space="preserve">Когда мы спускались вниз на лифте, в котором в этот день перегорела лампочка, ученик Тайрона чётко увидел наши ауры. Ауры, по его словам, были в нормальном состоянии, с посверкивающими на поверхности искрами. </w:t>
      </w:r>
    </w:p>
    <w:p>
      <w:pPr>
        <w:pStyle w:val="Web"/>
        <w:rPr/>
      </w:pPr>
      <w:r>
        <w:rPr/>
        <w:t xml:space="preserve">Видимо, появление искр на поверхности аур было вызвано надвигающейся на Москву грозой, сопровождавшей страшный ураган, которого не было в Москве с 1904 года. </w:t>
      </w:r>
    </w:p>
    <w:p>
      <w:pPr>
        <w:pStyle w:val="Heading2"/>
        <w:rPr/>
      </w:pPr>
      <w:r>
        <w:rPr/>
        <w:t>7.1. Ураган</w:t>
      </w:r>
    </w:p>
    <w:p>
      <w:pPr>
        <w:pStyle w:val="Web"/>
        <w:rPr/>
      </w:pPr>
      <w:r>
        <w:rPr/>
        <w:t xml:space="preserve">В этот день Тайрон предложил мне в этот день, при желании, провести магическую операцию по работе с энергиями стихий, но оставил выбор за мною. После отдыха я ещё не включился в рабочий ритм и не выразил желания участвовать в операции, в результате чего я пропустил уникальную возможность почувствовать на себе мощнейшую энергию стихии. Этот упущенный шанс послужил для меня хорошим уроком на будущее. </w:t>
      </w:r>
    </w:p>
    <w:p>
      <w:pPr>
        <w:pStyle w:val="Web"/>
        <w:rPr/>
      </w:pPr>
      <w:r>
        <w:rPr/>
        <w:t xml:space="preserve">А в этот день, точнее в полночь, в Москве творилось что-то невообразимое. Над городом встретились два воздушных фронта, тёплый и холодный, в результате чего в зоне их столкновения образовался огромный перепад давления, что вызвало ветер небывалой силы. На следующее утро по телевизору показывали вывороченные с корнями многолетние деревья, искореженные рекламные щиты, сорванные с церквей кресты и другие красноречивые следы урагана. </w:t>
      </w:r>
    </w:p>
    <w:p>
      <w:pPr>
        <w:pStyle w:val="Web"/>
        <w:rPr/>
      </w:pPr>
      <w:r>
        <w:rPr/>
        <w:t xml:space="preserve">Удивительно, что при этом я не только не оказался вместе с Тайроном на крыше, а вообще пропустил весь катаклизм. </w:t>
      </w:r>
    </w:p>
    <w:p>
      <w:pPr>
        <w:pStyle w:val="Web"/>
        <w:rPr/>
      </w:pPr>
      <w:r>
        <w:rPr/>
        <w:t xml:space="preserve">Ещё до урагана по Каналу Тайрону дали задание поработать сегодня на крыше с энергией стихий, хотя о масштабах природного явления заранее и не сообщали. Мне остаётся только представлять, что можно было испытать в эту ночь на крыше при ураганном ветре и сверкающих рядом с тобой молниях. </w:t>
      </w:r>
    </w:p>
    <w:p>
      <w:pPr>
        <w:pStyle w:val="Web"/>
        <w:rPr/>
      </w:pPr>
      <w:r>
        <w:rPr/>
        <w:t xml:space="preserve">Во время урагана Тайрон работал с энергией стихий на крыше. Я же вместо участия в операции решил заняться написанием книги, но свет после урагана отключился, и что-либо написать я толком и не успел. </w:t>
      </w:r>
    </w:p>
    <w:p>
      <w:pPr>
        <w:pStyle w:val="Web"/>
        <w:rPr/>
      </w:pPr>
      <w:r>
        <w:rPr/>
        <w:t xml:space="preserve">Упущенная возможность послужила мне уроком на будущее: главное - непосредственная магическая работа, а не все рассуждения о ней, какими бы полезными для других они не представлялись. Естественное стремление сознания и подсознания к уюту и комфорту в деле обучения магии является страшным тормозом и потому должно быть безжалостно отброшено. </w:t>
      </w:r>
    </w:p>
    <w:p>
      <w:pPr>
        <w:pStyle w:val="Web"/>
        <w:rPr/>
      </w:pPr>
      <w:r>
        <w:rPr/>
        <w:t xml:space="preserve">Возвращаясь к операции, проделанной Тайроном на крыше во время урагана, по его словам, молнии били практически рядом с домом, ураганный ветер чуть ли не сносил с крыши. При этом в атмосфере разряженного воздуха ощущался особый восторг от контакта с разбушевавшимися силами стихии. Задачей Тайрона во время этой операции было не поглощение энергии стихии в себя, а преобразование её в энергию Лиги Вершащих. Каких-то особых эффектов типа чудес Тайрон не зафиксировал. Интерес представляли молнии, точнее система молний, которые в совокупности составляли собой определённые знаки Высших сил, причем несколько раз, как отмечал Тайрон, эти знаки очень напоминали систему линий, составлявших знак, проявившийся в своё время (этот эффект описан нами выше) внутри стеклянной баночки после проведения заговора на защиту жилища. </w:t>
      </w:r>
    </w:p>
    <w:p>
      <w:pPr>
        <w:pStyle w:val="Heading2"/>
        <w:rPr/>
      </w:pPr>
      <w:r>
        <w:rPr/>
        <w:t xml:space="preserve">7.9. О пользе фокусников </w:t>
      </w:r>
    </w:p>
    <w:p>
      <w:pPr>
        <w:pStyle w:val="Heading3"/>
        <w:rPr/>
      </w:pPr>
      <w:r>
        <w:rPr/>
        <w:t xml:space="preserve">О дилетантах. </w:t>
      </w:r>
    </w:p>
    <w:p>
      <w:pPr>
        <w:pStyle w:val="Web"/>
        <w:rPr/>
      </w:pPr>
      <w:r>
        <w:rPr/>
        <w:t>В магии, как и в любом другом деле, на одного мастера приходится немало дилетантов. Мы не говорим здесь о шарлатанах, сознательно и с выгодой для себя обманывающих людей и дискредитирующих магию. Они сами себе формируют приговор и не стоят нашего внимания. Речь здесь пойдёт о тех, кто удовлетворяется достигнутым уровнем, начинает эксплуатировать его и заниматься магией только ради собственного удовольствия. Таких людей обоснованно можно назвать дилетантами [</w:t>
      </w:r>
      <w:r>
        <w:rPr>
          <w:sz w:val="20"/>
          <w:szCs w:val="20"/>
        </w:rPr>
        <w:t>Напомним, что само слово дилетант происходит от итальянского "diletante" - услаждать, забавлять, и обозначает любителей, поверхностно знакомых и занимающихся каким-либо искусством или наукой без специальной подготовки, ради собственного удовольствия</w:t>
      </w:r>
      <w:r>
        <w:rPr/>
        <w:t xml:space="preserve">]. </w:t>
      </w:r>
    </w:p>
    <w:p>
      <w:pPr>
        <w:pStyle w:val="Web"/>
        <w:rPr/>
      </w:pPr>
      <w:r>
        <w:rPr/>
        <w:t xml:space="preserve">Прямой Путь не терпит остановок, происходящих от удовлетворения достигнутым. Так же как кратковременная остановка сердца несёт с собой смертельную опасность для человека, так же и остановка движения для мага чревата возможностью окончания его жизни в магическом мире. Кстати говоря, аналогичный принцип действует и в науке. Движение несёт с собой жизнь. </w:t>
      </w:r>
    </w:p>
    <w:p>
      <w:pPr>
        <w:pStyle w:val="Web"/>
        <w:rPr/>
      </w:pPr>
      <w:r>
        <w:rPr/>
        <w:t xml:space="preserve">Возникает вопрос: а если человека задавил быт и потому он не в силах больше активно вести магическую жизнь, то есть для продолжающих движение какая-нибудь польза от него? </w:t>
      </w:r>
    </w:p>
    <w:p>
      <w:pPr>
        <w:pStyle w:val="Web"/>
        <w:rPr/>
      </w:pPr>
      <w:r>
        <w:rPr/>
        <w:t xml:space="preserve">Первой приходящей мыслью является сожаление о слабости человека и утверждение о его бесполезности и недостойности им быть магом. Однако не всё здесь так просто и очевидно, как это кажется на первый взгляд. Рассмотрим эту проблему в более широкой постановке. </w:t>
      </w:r>
    </w:p>
    <w:p>
      <w:pPr>
        <w:pStyle w:val="Heading3"/>
        <w:rPr/>
      </w:pPr>
      <w:r>
        <w:rPr/>
        <w:t xml:space="preserve">О пользе фокусников. </w:t>
      </w:r>
    </w:p>
    <w:p>
      <w:pPr>
        <w:pStyle w:val="Web"/>
        <w:rPr/>
      </w:pPr>
      <w:r>
        <w:rPr/>
        <w:t xml:space="preserve">Углубленное размышление даёт ряд неожиданных выводов в защиту дилетантов и фокусников. </w:t>
      </w:r>
    </w:p>
    <w:p>
      <w:pPr>
        <w:pStyle w:val="Normal"/>
        <w:numPr>
          <w:ilvl w:val="0"/>
          <w:numId w:val="45"/>
        </w:numPr>
        <w:spacing w:before="0" w:after="0"/>
        <w:rPr/>
      </w:pPr>
      <w:r>
        <w:rPr/>
        <w:t xml:space="preserve">В любой экологической системе каждая часть играет определённую роль. При уничтожении какой-либо любой части системы нарушается гармония целого. </w:t>
      </w:r>
    </w:p>
    <w:p>
      <w:pPr>
        <w:pStyle w:val="Normal"/>
        <w:numPr>
          <w:ilvl w:val="0"/>
          <w:numId w:val="45"/>
        </w:numPr>
        <w:spacing w:before="0" w:after="0"/>
        <w:rPr/>
      </w:pPr>
      <w:r>
        <w:rPr/>
        <w:t xml:space="preserve">Настоящие мастера не будут показывать свои чудеса перед публикой. Им это не интересно и не нужно. Но кто же тогда </w:t>
      </w:r>
      <w:r>
        <w:rPr>
          <w:u w:val="single"/>
        </w:rPr>
        <w:t>покажет</w:t>
      </w:r>
      <w:r>
        <w:rPr/>
        <w:t xml:space="preserve"> эти чудеса современному человеку, который давно разуверился в них. Актер, играющий роль Деда Мороза, действительно даёт детям ощущение чуда. </w:t>
      </w:r>
    </w:p>
    <w:p>
      <w:pPr>
        <w:pStyle w:val="Normal"/>
        <w:numPr>
          <w:ilvl w:val="0"/>
          <w:numId w:val="45"/>
        </w:numPr>
        <w:spacing w:before="0" w:after="0"/>
        <w:rPr/>
      </w:pPr>
      <w:r>
        <w:rPr/>
        <w:t xml:space="preserve">Магия имеет дело с очень мощными энергиями. Демонстрируя реальные эффекты, маг должен много энергии использовать для защитного экрана, не говоря уже о "защите от дураков". Поэтому настоящее магическое явление уникально и опасно для непосвященных окружающих. Задача фокусников - показать чудесные явления, не прибегая к магической энергии. </w:t>
      </w:r>
    </w:p>
    <w:p>
      <w:pPr>
        <w:pStyle w:val="Normal"/>
        <w:numPr>
          <w:ilvl w:val="0"/>
          <w:numId w:val="45"/>
        </w:numPr>
        <w:spacing w:before="0" w:after="0"/>
        <w:rPr/>
      </w:pPr>
      <w:r>
        <w:rPr/>
        <w:t xml:space="preserve">Дилетанты играют роль популяризаторов в науке, которые далеки от её современного уровня, но играют крайне важную роль распространителей научных достижений. </w:t>
      </w:r>
    </w:p>
    <w:p>
      <w:pPr>
        <w:pStyle w:val="Normal"/>
        <w:numPr>
          <w:ilvl w:val="0"/>
          <w:numId w:val="45"/>
        </w:numPr>
        <w:spacing w:before="0" w:after="0"/>
        <w:rPr/>
      </w:pPr>
      <w:r>
        <w:rPr/>
        <w:t xml:space="preserve">Фокусники работают с массами, мастер же - индивидуально или с несколькими учениками. </w:t>
      </w:r>
    </w:p>
    <w:p>
      <w:pPr>
        <w:pStyle w:val="Normal"/>
        <w:numPr>
          <w:ilvl w:val="0"/>
          <w:numId w:val="45"/>
        </w:numPr>
        <w:spacing w:before="0" w:after="0"/>
        <w:rPr/>
      </w:pPr>
      <w:r>
        <w:rPr/>
        <w:t xml:space="preserve">Фокусники находятся в плоскости материального мира, поэтому их усилия должны иметь денежное вознаграждение. Люди в физическом мире придают ценность тому, за что они заплатили деньги. Соответственно, чем больше денег заплачено, тем большей кажется ценность получаемого зрелища. </w:t>
      </w:r>
    </w:p>
    <w:p>
      <w:pPr>
        <w:pStyle w:val="Normal"/>
        <w:numPr>
          <w:ilvl w:val="0"/>
          <w:numId w:val="45"/>
        </w:numPr>
        <w:spacing w:before="0" w:after="0"/>
        <w:rPr/>
      </w:pPr>
      <w:r>
        <w:rPr/>
        <w:t xml:space="preserve">Действия мага зависят от многих факторов, поэтому время, место проведения, вид магической операции часто трудно определить заранее. Тем более, что магу трудно провести магическое действие подобно спектаклю. </w:t>
      </w:r>
    </w:p>
    <w:p>
      <w:pPr>
        <w:pStyle w:val="Normal"/>
        <w:numPr>
          <w:ilvl w:val="0"/>
          <w:numId w:val="45"/>
        </w:numPr>
        <w:spacing w:before="0" w:after="0"/>
        <w:rPr/>
      </w:pPr>
      <w:r>
        <w:rPr/>
        <w:t xml:space="preserve">Магическое действие - творческое, не может следовать строго определённому сценарию. </w:t>
      </w:r>
    </w:p>
    <w:p>
      <w:pPr>
        <w:pStyle w:val="Normal"/>
        <w:numPr>
          <w:ilvl w:val="0"/>
          <w:numId w:val="45"/>
        </w:numPr>
        <w:spacing w:before="0" w:after="0"/>
        <w:rPr/>
      </w:pPr>
      <w:r>
        <w:rPr/>
        <w:t xml:space="preserve">На действия мага оказывает влияние сознание зрителей. При магическом действии посторонний человек своим пассивным и скептическим отношением может затормозить или изменить ход магической операции. Можно сказать, что при магическом действии вообще не должно быть зрителей. </w:t>
      </w:r>
    </w:p>
    <w:p>
      <w:pPr>
        <w:pStyle w:val="Normal"/>
        <w:numPr>
          <w:ilvl w:val="0"/>
          <w:numId w:val="45"/>
        </w:numPr>
        <w:spacing w:before="0" w:after="0"/>
        <w:rPr/>
      </w:pPr>
      <w:r>
        <w:rPr/>
        <w:t xml:space="preserve">В магическом действии участвуют Силы, которые могут преследовать свои цели, в результате чего результат магического действия может оказаться неожиданным для самого мага, тем более - для зрителя. </w:t>
      </w:r>
    </w:p>
    <w:p>
      <w:pPr>
        <w:pStyle w:val="Normal"/>
        <w:numPr>
          <w:ilvl w:val="0"/>
          <w:numId w:val="45"/>
        </w:numPr>
        <w:spacing w:before="0" w:after="0"/>
        <w:rPr/>
      </w:pPr>
      <w:r>
        <w:rPr/>
        <w:t xml:space="preserve">Задача фокусника - дать представление о возможности магического изменения мира и ощущение чуда. </w:t>
      </w:r>
    </w:p>
    <w:p>
      <w:pPr>
        <w:pStyle w:val="Normal"/>
        <w:numPr>
          <w:ilvl w:val="0"/>
          <w:numId w:val="45"/>
        </w:numPr>
        <w:spacing w:before="0" w:after="0"/>
        <w:rPr/>
      </w:pPr>
      <w:r>
        <w:rPr/>
        <w:t xml:space="preserve">Фокусники как бы защищают мага, принимая на себя тяжесть внимания жадных до зрелищ людей, их естественных желании и вопросов. </w:t>
      </w:r>
    </w:p>
    <w:p>
      <w:pPr>
        <w:pStyle w:val="Normal"/>
        <w:numPr>
          <w:ilvl w:val="0"/>
          <w:numId w:val="45"/>
        </w:numPr>
        <w:spacing w:before="0" w:after="0"/>
        <w:rPr/>
      </w:pPr>
      <w:r>
        <w:rPr/>
        <w:t xml:space="preserve">Пример из геологии. Алмазы и золото не валяются под ногами. При поиске драгоценных пород геологи всегда ищут сопутствующие породы. Находка элементов сопутствующих пород свидетельствует о возможности нахождении в данном районе искомых драгоценных камней или металлов. Присутствие в данном месте большого числа дилетантов свидетельствует о том, что в данном месте присутствует настоящая магия. </w:t>
      </w:r>
    </w:p>
    <w:p>
      <w:pPr>
        <w:pStyle w:val="Normal"/>
        <w:numPr>
          <w:ilvl w:val="0"/>
          <w:numId w:val="45"/>
        </w:numPr>
        <w:spacing w:before="0" w:after="0"/>
        <w:rPr/>
      </w:pPr>
      <w:r>
        <w:rPr/>
        <w:t xml:space="preserve">Восприятие магического мира требует от человека соучастия и большой траты физической, психической и умственной энергии на осознанное восприятие магического действия. Далеко не каждому по силам такая высокая плата. Не каждый может носить драгоценности, поэтому огромным спросом пользуется бижутерия. Дилетанты и фокусники удовлетворяет ту же потребность в бижутерии в отношении магии. </w:t>
      </w:r>
    </w:p>
    <w:p>
      <w:pPr>
        <w:pStyle w:val="Normal"/>
        <w:numPr>
          <w:ilvl w:val="0"/>
          <w:numId w:val="45"/>
        </w:numPr>
        <w:spacing w:before="0" w:after="0"/>
        <w:rPr/>
      </w:pPr>
      <w:r>
        <w:rPr/>
        <w:t xml:space="preserve">Проверка силы стремления. Часто человек, освоив простейшие магические действия и став интересным или значительным в глазах окружающих, утрачивает интерес к магии и останавливается. Другой вариант: человек, убедившись, что показанные ему фокусы не являются чудесами, легко обобщает это утверждение и не ищет дальше. Значит, он ещё не готов воспринять мир магии. Только серьезно ищущий способен продолжать целенаправленный поиск и дойти до настоящей магии. Таким образом, дилетанты и фокусники выполняют ещё и роль отсеивающего решета. </w:t>
      </w:r>
    </w:p>
    <w:p>
      <w:pPr>
        <w:pStyle w:val="Normal"/>
        <w:numPr>
          <w:ilvl w:val="0"/>
          <w:numId w:val="45"/>
        </w:numPr>
        <w:spacing w:before="0" w:after="280"/>
        <w:rPr/>
      </w:pPr>
      <w:r>
        <w:rPr/>
        <w:t xml:space="preserve">Фокусники своими действиями дают ощущение чуда, ощущение прикосновения высшего мира, ощущение праздника. Это разрушает власть обыденности, иллюзии материальности окружающего мира, ограничивающих представлений о возможностях и предназначении человека. </w:t>
      </w:r>
    </w:p>
    <w:p>
      <w:pPr>
        <w:pStyle w:val="Heading2"/>
        <w:rPr/>
      </w:pPr>
      <w:r>
        <w:rPr/>
        <w:t xml:space="preserve">7.10. Цель испытаний </w:t>
      </w:r>
    </w:p>
    <w:p>
      <w:pPr>
        <w:pStyle w:val="Normal"/>
        <w:rPr/>
      </w:pPr>
      <w:r>
        <w:rPr/>
        <w:t xml:space="preserve">21.06.98 </w:t>
      </w:r>
    </w:p>
    <w:p>
      <w:pPr>
        <w:pStyle w:val="Heading3"/>
        <w:rPr/>
      </w:pPr>
      <w:r>
        <w:rPr/>
        <w:t xml:space="preserve">Как представить себе выход на Канал? </w:t>
      </w:r>
    </w:p>
    <w:p>
      <w:pPr>
        <w:pStyle w:val="Web"/>
        <w:rPr/>
      </w:pPr>
      <w:r>
        <w:rPr/>
        <w:t xml:space="preserve">Много раз в диалоге с Тайроном затрагивалась тема его ощущений при подключении к Каналу. Нельзя ожидать от себя тех же переживаний - это личное восприятие живого чуда. С чем же тогда можно сравнить ощущение Канала, как его представить? Тайрон говорит, что </w:t>
      </w:r>
      <w:r>
        <w:rPr>
          <w:i/>
          <w:iCs/>
        </w:rPr>
        <w:t>в делах мира душа болит, а на Канале - парит. Состояние Канала также трудно объяснить другому человеку, как и передать цветовые ощущения человеку незрячему от рождения.</w:t>
      </w:r>
      <w:r>
        <w:rPr/>
        <w:t xml:space="preserve"> </w:t>
      </w:r>
    </w:p>
    <w:p>
      <w:pPr>
        <w:pStyle w:val="Web"/>
        <w:rPr/>
      </w:pPr>
      <w:r>
        <w:rPr/>
        <w:t xml:space="preserve">Тайрон рассказал мне следующую восточную притчу: </w:t>
      </w:r>
      <w:r>
        <w:rPr>
          <w:i/>
          <w:iCs/>
        </w:rPr>
        <w:t>Когда ученик спросил Учителя: "Холодна ли вода в колодце?", Учитель в ответ вылил на вопрошавшего ведро колодезной воды</w:t>
      </w:r>
      <w:r>
        <w:rPr/>
        <w:t xml:space="preserve">. Эту притчу в данном случае можно понять как невозможность представить ощущения Канала, пока не войдёшь в него сам. </w:t>
      </w:r>
    </w:p>
    <w:p>
      <w:pPr>
        <w:pStyle w:val="Heading3"/>
        <w:rPr/>
      </w:pPr>
      <w:r>
        <w:rPr/>
        <w:t xml:space="preserve">Куда уйти от обыденности? </w:t>
      </w:r>
    </w:p>
    <w:p>
      <w:pPr>
        <w:pStyle w:val="Web"/>
        <w:rPr/>
      </w:pPr>
      <w:r>
        <w:rPr/>
        <w:t xml:space="preserve">Иногда перед внутренним взором возникает заманчивая картина: запереться от всего мира в какой-нибудь маленькой келье и молиться, и думать, и творить. Раньше так люди уходили в отшельники, чтобы освободиться от обыденности. </w:t>
      </w:r>
    </w:p>
    <w:p>
      <w:pPr>
        <w:pStyle w:val="Web"/>
        <w:rPr/>
      </w:pPr>
      <w:r>
        <w:rPr/>
        <w:t xml:space="preserve">Однако, куда бы человек не шёл, он всюду несёт самого себя. Поэтому уход в "монастырь" не означает автоматического освобождения от власти обыденности. Если человек уходит из мира на некоторое время, то при возвращении в мир обыденность охватывает его с возросшей силой. Внутренние механизмы преодоления власти обыденности за время пребывания вне мира могут атрофироваться. Если же человек уходит из мира окончательно, то в своём выбранном "монастыре" он попадает под власть другой обыденности. </w:t>
      </w:r>
    </w:p>
    <w:p>
      <w:pPr>
        <w:pStyle w:val="Web"/>
        <w:rPr/>
      </w:pPr>
      <w:r>
        <w:rPr/>
        <w:t xml:space="preserve">Настоящее поле борьбы с обыденностью - внутренний мир человека. Каждый раз уход от обыденности есть творческий акт, прорыв к внутренней свободе. </w:t>
      </w:r>
    </w:p>
    <w:p>
      <w:pPr>
        <w:pStyle w:val="Heading3"/>
        <w:rPr/>
      </w:pPr>
      <w:r>
        <w:rPr/>
        <w:t xml:space="preserve">Косвенный Канал. </w:t>
      </w:r>
    </w:p>
    <w:p>
      <w:pPr>
        <w:pStyle w:val="Web"/>
        <w:rPr/>
      </w:pPr>
      <w:r>
        <w:rPr/>
        <w:t xml:space="preserve">Тайрон говорит, что у меня сейчас появляется косвенный Канал. Что это такое? Канал не с сознанием, а только с подсознанием? Или возможность использования при восприятии информации только имеющихся в сознании и логически связанных с ними образов и понятий? </w:t>
      </w:r>
    </w:p>
    <w:p>
      <w:pPr>
        <w:pStyle w:val="Heading3"/>
        <w:rPr/>
      </w:pPr>
      <w:r>
        <w:rPr/>
        <w:t xml:space="preserve">Открытость сознания. </w:t>
      </w:r>
    </w:p>
    <w:p>
      <w:pPr>
        <w:pStyle w:val="Web"/>
        <w:rPr/>
      </w:pPr>
      <w:r>
        <w:rPr/>
        <w:t xml:space="preserve">Фрагменты магического места, интервалы магического времени - всё это импульсное восприятие Бесконечности. При этом меняется или исчезает структура привычного пространства-времени. В этих промежутках сознание человека открыто для восприятия Высшего. </w:t>
      </w:r>
    </w:p>
    <w:p>
      <w:pPr>
        <w:pStyle w:val="Heading3"/>
        <w:rPr/>
      </w:pPr>
      <w:r>
        <w:rPr/>
        <w:t xml:space="preserve">Самому стать Каналом. </w:t>
      </w:r>
    </w:p>
    <w:p>
      <w:pPr>
        <w:pStyle w:val="Web"/>
        <w:rPr/>
      </w:pPr>
      <w:r>
        <w:rPr/>
        <w:t xml:space="preserve">Что даёт прямой Канал самому человеку и окружающим его людям? Восприятие энергии и информации прямого Канала даёт возможность передать их людям, и тем самым стать проводником Канала. </w:t>
      </w:r>
    </w:p>
    <w:p>
      <w:pPr>
        <w:pStyle w:val="Heading3"/>
        <w:rPr/>
      </w:pPr>
      <w:r>
        <w:rPr/>
        <w:t xml:space="preserve">Стимул есть ограничение. </w:t>
      </w:r>
    </w:p>
    <w:p>
      <w:pPr>
        <w:pStyle w:val="Web"/>
        <w:rPr/>
      </w:pPr>
      <w:r>
        <w:rPr/>
        <w:t xml:space="preserve">Есть ли у меня стимул для занятий магией? Долгое время такой вопрос меня ставил в тупик, пока я наконец-то не понял, что никакого стимула к занятиям магией у меня нет. Этот отрицательный ответ вначале смутил меня. Однако такое отрицание означает, что в видимом будущем у меня нет причин прекратить магические занятия, удовлетворившись достигнутым уровнем. Более того, занятия магией стали движущей силой моего духовного роста. Поэтому на такой вопрос я смог сам себе ответить другим вопросом: нужен ли человеку стимул дышать? </w:t>
      </w:r>
    </w:p>
    <w:p>
      <w:pPr>
        <w:pStyle w:val="Web"/>
        <w:rPr/>
      </w:pPr>
      <w:r>
        <w:rPr/>
        <w:t xml:space="preserve">Любая цель имеет двоякое действие: побуждающее к движению, когда она впереди человека, и тормозящее - когда она уже достигнута. Поэтому любой побуждающий стимул к занятиям магией или другой деятельности представляет в то же время потенциальное ограничение этой деятельности. </w:t>
      </w:r>
    </w:p>
    <w:p>
      <w:pPr>
        <w:pStyle w:val="Web"/>
        <w:rPr/>
      </w:pPr>
      <w:r>
        <w:rPr/>
        <w:t xml:space="preserve">Стимулы хороши на начальных этапах движения, когда человеку трудно увидеть дальше узкого собственного горизонта. Тогда стимулы побуждают человека к движению на определённых участках пути. При окончании участка должен формироваться новый стимул. Аналогично обстоит дело в науке: задача является только тогда полностью решённой, когда на горизонте появляется и вызывает интерес новая задача. </w:t>
      </w:r>
    </w:p>
    <w:p>
      <w:pPr>
        <w:pStyle w:val="Heading3"/>
        <w:rPr/>
      </w:pPr>
      <w:r>
        <w:rPr/>
        <w:t xml:space="preserve">Непознаваемое - принципиальный элемент магии. </w:t>
      </w:r>
    </w:p>
    <w:p>
      <w:pPr>
        <w:pStyle w:val="Web"/>
        <w:rPr/>
      </w:pPr>
      <w:r>
        <w:rPr/>
        <w:t xml:space="preserve">Существуют принципиально непознаваемые Структуры. В отличие от научных дисциплин никакая область магии не может быть познана до конца. Непознаваемое находится за гранью науки. В то же время, непознаваемое находится внутри магии и является одним из её принципиальных элементов. </w:t>
      </w:r>
    </w:p>
    <w:p>
      <w:pPr>
        <w:pStyle w:val="Heading3"/>
        <w:rPr/>
      </w:pPr>
      <w:r>
        <w:rPr/>
        <w:t>Почему религия ограничивает доступ человека к знаниям?</w:t>
      </w:r>
    </w:p>
    <w:p>
      <w:pPr>
        <w:pStyle w:val="Web"/>
        <w:rPr/>
      </w:pPr>
      <w:r>
        <w:rPr/>
        <w:t xml:space="preserve">Религия ограничивает доступ человека к знаниям. Действует такое ограничение не потому, что она "опиум для народа" и хочет держать людей в темноте неведении, а потому, что такое ограничение вытекает из самой сути религии, из её основания на вере. Мусульмане говорят: "зачем нам читать книги, если в коране всё есть; в любой книге есть только часть того, что есть в коране, то её не нужно читать, либо она противоречит корану, тогда тем более её читать не следует". </w:t>
      </w:r>
    </w:p>
    <w:p>
      <w:pPr>
        <w:pStyle w:val="Heading3"/>
        <w:rPr/>
      </w:pPr>
      <w:r>
        <w:rPr/>
        <w:t xml:space="preserve">Астрал. </w:t>
      </w:r>
    </w:p>
    <w:p>
      <w:pPr>
        <w:pStyle w:val="Web"/>
        <w:rPr/>
      </w:pPr>
      <w:r>
        <w:rPr/>
        <w:t xml:space="preserve">Астральный мир и путешествия в нём много обсуждались в эзотерической литературе. Дополнительно к знаниям, почерпнутых из литературы, из рассказов Тайрона о его личном астральном опыте я вынес несколько новых деталей устройства астрала. </w:t>
      </w:r>
    </w:p>
    <w:p>
      <w:pPr>
        <w:pStyle w:val="Normal"/>
        <w:numPr>
          <w:ilvl w:val="0"/>
          <w:numId w:val="43"/>
        </w:numPr>
        <w:spacing w:before="0" w:after="0"/>
        <w:rPr/>
      </w:pPr>
      <w:r>
        <w:rPr/>
        <w:t xml:space="preserve">Через астрал возможно путешествовать к любой звезде, в любой конкретный мир. </w:t>
      </w:r>
    </w:p>
    <w:p>
      <w:pPr>
        <w:pStyle w:val="Normal"/>
        <w:numPr>
          <w:ilvl w:val="0"/>
          <w:numId w:val="43"/>
        </w:numPr>
        <w:spacing w:before="0" w:after="0"/>
        <w:rPr/>
      </w:pPr>
      <w:r>
        <w:rPr/>
        <w:t xml:space="preserve">Можно прочитать любую книгу, не раскрывая её. </w:t>
      </w:r>
    </w:p>
    <w:p>
      <w:pPr>
        <w:pStyle w:val="Normal"/>
        <w:numPr>
          <w:ilvl w:val="0"/>
          <w:numId w:val="43"/>
        </w:numPr>
        <w:spacing w:before="0" w:after="0"/>
        <w:rPr/>
      </w:pPr>
      <w:r>
        <w:rPr/>
        <w:t xml:space="preserve">В астрале возможна встреча с иноматериальным сознанием. </w:t>
      </w:r>
    </w:p>
    <w:p>
      <w:pPr>
        <w:pStyle w:val="Normal"/>
        <w:numPr>
          <w:ilvl w:val="0"/>
          <w:numId w:val="43"/>
        </w:numPr>
        <w:spacing w:before="0" w:after="0"/>
        <w:rPr/>
      </w:pPr>
      <w:r>
        <w:rPr/>
        <w:t xml:space="preserve">Некромир - это как бы астрал для астрала. </w:t>
      </w:r>
    </w:p>
    <w:p>
      <w:pPr>
        <w:pStyle w:val="Normal"/>
        <w:numPr>
          <w:ilvl w:val="0"/>
          <w:numId w:val="43"/>
        </w:numPr>
        <w:spacing w:before="0" w:after="0"/>
        <w:rPr/>
      </w:pPr>
      <w:r>
        <w:rPr/>
        <w:t xml:space="preserve">В астрале имеется пространство' и время, отличающиеся от физических. </w:t>
      </w:r>
    </w:p>
    <w:p>
      <w:pPr>
        <w:pStyle w:val="Normal"/>
        <w:numPr>
          <w:ilvl w:val="0"/>
          <w:numId w:val="43"/>
        </w:numPr>
        <w:spacing w:before="0" w:after="280"/>
        <w:rPr/>
      </w:pPr>
      <w:r>
        <w:rPr/>
        <w:t xml:space="preserve">Душа может путешествовать не только в астрале, но и вне времени, вне пространства. </w:t>
      </w:r>
    </w:p>
    <w:p>
      <w:pPr>
        <w:pStyle w:val="Heading3"/>
        <w:rPr/>
      </w:pPr>
      <w:r>
        <w:rPr/>
        <w:t xml:space="preserve">Понимать, не задумываясь. </w:t>
      </w:r>
    </w:p>
    <w:p>
      <w:pPr>
        <w:pStyle w:val="Web"/>
        <w:rPr/>
      </w:pPr>
      <w:r>
        <w:rPr/>
        <w:t xml:space="preserve">Обычно понимание к нам приходит после долгого размышления. Долгий путь усвоения неизбежен для внешнего знания. Помимо физического сознания, обрабатывающего информацию о внешнем мире, существует духовное сознание, воспринимающее информацию из внутреннего мира человека. Для знания, источником которого является внутренний мир, существует более короткий путь, где можно понимать, не задумываясь. </w:t>
      </w:r>
    </w:p>
    <w:p>
      <w:pPr>
        <w:pStyle w:val="Heading3"/>
        <w:rPr/>
      </w:pPr>
      <w:r>
        <w:rPr/>
        <w:t xml:space="preserve">Алгоритмы - суть обыденности. </w:t>
      </w:r>
    </w:p>
    <w:p>
      <w:pPr>
        <w:pStyle w:val="Web"/>
        <w:rPr/>
      </w:pPr>
      <w:r>
        <w:rPr/>
        <w:t xml:space="preserve">В любом факте, действии есть логическая и нелогическая сторона. Если нашей установкой является поиск логического, то, после его обнаружения, мы сводим всё явление к его логической части, отбрасывая всё нелогическое. </w:t>
      </w:r>
    </w:p>
    <w:p>
      <w:pPr>
        <w:pStyle w:val="Web"/>
        <w:rPr/>
      </w:pPr>
      <w:r>
        <w:rPr/>
        <w:t xml:space="preserve">В обучении магии требуется уход от обыденности. Действия в обыденности происходит согласно набору логических построений в виде алгоритмов и программ. Для обучения магии нужно уходить от власти алгоритмов, в любом явлении видеть в первую очередь необычное, нелогическое, не забывая о логическом объяснении. </w:t>
      </w:r>
    </w:p>
    <w:p>
      <w:pPr>
        <w:pStyle w:val="Heading3"/>
        <w:rPr/>
      </w:pPr>
      <w:r>
        <w:rPr/>
        <w:t xml:space="preserve">Сопротивление алгоритмов. </w:t>
      </w:r>
    </w:p>
    <w:p>
      <w:pPr>
        <w:pStyle w:val="Web"/>
        <w:rPr/>
      </w:pPr>
      <w:r>
        <w:rPr/>
        <w:t xml:space="preserve">Любой человек, живущий в физическом мире, находится под управлением обыденности, во власти алгоритмов повседневной жизни. Эти алгоритмы позволяют существенно экономить силы, выполнять рутинные операции "на автопилоте". Однако за всё нужно платить. Платой за пользованием "автопилотом" является исчезновение в восприятии деталей, отказ в принятии нелогических действий самого себя и окружающего мира, упрощение мира и людей до уровня простых моделей, которые легко объясняются и прогнозируются. </w:t>
      </w:r>
    </w:p>
    <w:p>
      <w:pPr>
        <w:pStyle w:val="Web"/>
        <w:rPr/>
      </w:pPr>
      <w:r>
        <w:rPr/>
        <w:t xml:space="preserve">Алгоритмы сопротивляются утоньшению восприятия. </w:t>
      </w:r>
    </w:p>
    <w:p>
      <w:pPr>
        <w:pStyle w:val="Heading3"/>
        <w:rPr/>
      </w:pPr>
      <w:r>
        <w:rPr/>
        <w:t xml:space="preserve">Цель испытаний. </w:t>
      </w:r>
    </w:p>
    <w:p>
      <w:pPr>
        <w:pStyle w:val="Web"/>
        <w:rPr/>
      </w:pPr>
      <w:r>
        <w:rPr/>
        <w:t xml:space="preserve">Зачем Духовные Учителя дают своим ученикам испытания? Очевидный ответ - для проверки усвоенных знаний и навыков, но такой ответ может быть далёким от истины. Думаю, что Учителям, обладающим несравненно более высоким уровнем знания и видения, нет необходимости экзаменовать учеников. Путём испытаний можно не только оценить степень усвоения известных знаний и навыков, сколько выявить творческий потенциал непознаваемого, таящегося внутри испытуемого. </w:t>
      </w:r>
    </w:p>
    <w:p>
      <w:pPr>
        <w:pStyle w:val="Web"/>
        <w:rPr/>
      </w:pPr>
      <w:r>
        <w:rPr/>
        <w:t xml:space="preserve">Человека в обыденной жизни можно уподобить биороботу, поэтому, чем дальше от обыденности при испытании оказался человек, тем выше вероятность обнаружить в нём творческое начало, проявляющееся самым неожиданным образом. </w:t>
      </w:r>
    </w:p>
    <w:p>
      <w:pPr>
        <w:pStyle w:val="Web"/>
        <w:rPr/>
      </w:pPr>
      <w:r>
        <w:rPr/>
        <w:t xml:space="preserve">Справедливо и обратное утверждение: любой уход от обыденности является испытанием человека. </w:t>
      </w:r>
    </w:p>
    <w:p>
      <w:pPr>
        <w:pStyle w:val="Web"/>
        <w:rPr/>
      </w:pPr>
      <w:r>
        <w:rPr/>
        <w:t xml:space="preserve">Согласно современному определению понятия "информация", данные о каком-либо событии несут в себе тем больше информации, чем меньше вероятность данного события. Аналогично и в испытаниях учеников: чем более неожиданные качества они показывают, тем больше информации об ученике получают Учителя. </w:t>
      </w:r>
    </w:p>
    <w:p>
      <w:pPr>
        <w:pStyle w:val="Heading2"/>
        <w:rPr/>
      </w:pPr>
      <w:r>
        <w:rPr/>
        <w:t>7.11. Освещение амулета</w:t>
      </w:r>
    </w:p>
    <w:p>
      <w:pPr>
        <w:pStyle w:val="Normal"/>
        <w:rPr/>
      </w:pPr>
      <w:r>
        <w:rPr/>
        <w:t xml:space="preserve">23.06.98 </w:t>
      </w:r>
    </w:p>
    <w:p>
      <w:pPr>
        <w:pStyle w:val="Heading3"/>
        <w:rPr/>
      </w:pPr>
      <w:r>
        <w:rPr/>
        <w:t xml:space="preserve">Освещение амулета энергией Лиги Вершащих. </w:t>
      </w:r>
    </w:p>
    <w:p>
      <w:pPr>
        <w:pStyle w:val="Web"/>
        <w:rPr/>
      </w:pPr>
      <w:r>
        <w:rPr/>
        <w:t xml:space="preserve">В этот день задачей практического магического действия было освещение моего амулета энергией Лиги Вершащих. </w:t>
      </w:r>
    </w:p>
    <w:p>
      <w:pPr>
        <w:pStyle w:val="Web"/>
        <w:rPr/>
      </w:pPr>
      <w:r>
        <w:rPr/>
        <w:t xml:space="preserve">Во время отдыха я носил с собой амулет повсюду для того, чтобы он дополнительно впитывал энергию различных географических мест. По-настоящему амулет "развивается" только при магических операциях с ним, однако, в определённой степени он способен и на самостоятельное развитие. Во время отдыха я набрал из моря и горных источников камни и образцы воды, которые сегодня потребовались для дополнительной зарядки амулета во время его освещения энергией Лиги Вершащих. </w:t>
      </w:r>
    </w:p>
    <w:p>
      <w:pPr>
        <w:pStyle w:val="Web"/>
        <w:rPr/>
      </w:pPr>
      <w:r>
        <w:rPr/>
        <w:t xml:space="preserve">После моего приезда к Тайрону амулет был положен для предварительной подзарядки на специальный листок с мантрами и магическим формулами, подготовленными именно для ритуала освящения. Тайрон взял стопку журналов и предложил мне выбрать среди них какой-нибудь понравившийся, что я и сделал. Затем начался магический ритуал. При выполнении его подготовительной стадии от меня требовалось, открывая поочерёдно все страницы журнала и держа на каждой из них ладонь, произносить энергетическую мантру. Такая магическая процедура, как объяснил Тайрон, позволяла сделать видимыми страницы журнала в астрале. </w:t>
      </w:r>
    </w:p>
    <w:p>
      <w:pPr>
        <w:pStyle w:val="Web"/>
        <w:rPr/>
      </w:pPr>
      <w:r>
        <w:rPr/>
        <w:t xml:space="preserve">После окончания подготовительной стадии ритуала я надел амулет, взял привезённые с отдыха камни и банки с образцами воды, журнал, папку с листом, на котором Тайрон уже написал необходимые для данного ритуала магические формулы и мантры. Мы отправились на крышу. </w:t>
      </w:r>
    </w:p>
    <w:p>
      <w:pPr>
        <w:pStyle w:val="Web"/>
        <w:rPr/>
      </w:pPr>
      <w:r>
        <w:rPr/>
        <w:t xml:space="preserve">На крыше Тайрон обратил моё внимание на появившиеся в облаках тёмные силуэты странной формы. В указанном месте на небе на мгновение сверкнула не доходящая до земли небольшая молния, хотя грозы там не было; сверху и снизу этого места на небе были светлые облака. </w:t>
      </w:r>
    </w:p>
    <w:p>
      <w:pPr>
        <w:pStyle w:val="Web"/>
        <w:rPr/>
      </w:pPr>
      <w:r>
        <w:rPr/>
        <w:t xml:space="preserve">Вся магическая операция по освящению амулета выполнялась в соответствии с указаниями по Каналу. Вначале по сигналу Тайрона я положил амулет на отведённое для него в центре магического листа место, поставил бутылки с водой и камнями на поверхность крыши слева и справа от себя и начал читать написанные в правом нижнем углу листа мантры. Окончить чтение мантр я должен был также по сигналу. Через несколько секунд чтение было приостановлено, так как Тайрон получил по Каналу информацию о том, что мне нужно передвинуться на несколько метров вперёд. Я перешёл в нужное место и продолжил чтение мантр. </w:t>
      </w:r>
    </w:p>
    <w:p>
      <w:pPr>
        <w:pStyle w:val="Web"/>
        <w:rPr/>
      </w:pPr>
      <w:r>
        <w:rPr/>
        <w:t xml:space="preserve">Время было уже за полночь, текст мантр был слабо виден, поэтому для чтения мне пришлось поднести его близко к глазам. Всё моё внимание было направлено на чтение мантр. Отвлёкся я от чтения мантр, только когда Тайрон подал мне сигнал закончить. </w:t>
      </w:r>
    </w:p>
    <w:p>
      <w:pPr>
        <w:pStyle w:val="Web"/>
        <w:rPr/>
      </w:pPr>
      <w:r>
        <w:rPr/>
        <w:t xml:space="preserve">Тайрон стоял метрах в восьми впереди от меня и совершал магические действия над лежащим в дождевой луже у его ног журналом. В результате этих действий страницы журнала сами переворачивались. </w:t>
      </w:r>
    </w:p>
    <w:p>
      <w:pPr>
        <w:pStyle w:val="Heading3"/>
        <w:rPr/>
      </w:pPr>
      <w:r>
        <w:rPr/>
        <w:t xml:space="preserve">Пирокинез. </w:t>
      </w:r>
    </w:p>
    <w:p>
      <w:pPr>
        <w:pStyle w:val="Web"/>
        <w:rPr/>
      </w:pPr>
      <w:r>
        <w:rPr/>
        <w:t xml:space="preserve">Внезапно журнал вспыхнул огнём, причем загорелся он не по краям, а в середине, несмотря на то, что он был частично погружён в воду. Тайрон заметил огонь, но не только не остановился, а даже активизировал свои действий. Огонь через некоторое время потух, потом снова вспыхнул. </w:t>
      </w:r>
    </w:p>
    <w:p>
      <w:pPr>
        <w:pStyle w:val="Web"/>
        <w:rPr/>
      </w:pPr>
      <w:r>
        <w:rPr/>
        <w:t xml:space="preserve">Когда огонь потух во второй раз, Тайрон быстро подошел ко мне. По его знаку я снял с шеи свой амулет. От моей торопливости даже порвалась кожаная верёвочка, на которой висел амулет. Тайрон схватил амулет, бросился к раскрытому журналу и положил амулет на центр журнала. В это время я продолжал чтение мантр с магического листа, а Тайрон вёл операции с амулетом, лежавшим на обгоревшем журнале. </w:t>
      </w:r>
    </w:p>
    <w:p>
      <w:pPr>
        <w:pStyle w:val="Web"/>
        <w:rPr/>
      </w:pPr>
      <w:r>
        <w:rPr/>
        <w:t xml:space="preserve">После окончания действий Тайрон принёс амулет ко мне. В качестве завершающего шага нужно было положить папку с магическим листом на поверхность крыши, опустить на центр листа амулет, полить воду из бутылок мне на руки, с которых вода стекала прямо на лежащий внизу амулет. Когда лилась вода из первой бутылки, я должен был произносить свою энергетическую мантру, а когда очередь дошла до второй - высказать свои желания Учителям Лиги Вершащих. </w:t>
      </w:r>
    </w:p>
    <w:p>
      <w:pPr>
        <w:pStyle w:val="Web"/>
        <w:rPr/>
      </w:pPr>
      <w:r>
        <w:rPr/>
        <w:t xml:space="preserve">После окончания данного действия амулет был завёрнут в промокший лист для того, (как я понял) чтобы информация магических формул с листа впитались в амулет. Все остальные элементы проведенного магического действия пришлось оставить на крыше. 24.06.98 </w:t>
      </w:r>
    </w:p>
    <w:p>
      <w:pPr>
        <w:pStyle w:val="Heading3"/>
        <w:rPr/>
      </w:pPr>
      <w:r>
        <w:rPr/>
        <w:t xml:space="preserve">Включение Канала как выстрел. </w:t>
      </w:r>
    </w:p>
    <w:p>
      <w:pPr>
        <w:pStyle w:val="Web"/>
        <w:rPr/>
      </w:pPr>
      <w:r>
        <w:rPr/>
        <w:t xml:space="preserve">К выходу на Канал нужно быть готовым в любую минуту, а не только в каких-то особых условиях магических операций. </w:t>
      </w:r>
    </w:p>
    <w:p>
      <w:pPr>
        <w:pStyle w:val="Web"/>
        <w:rPr/>
      </w:pPr>
      <w:r>
        <w:rPr/>
        <w:t xml:space="preserve">При стрельбе хорошие стрелки не ждут выстрела, а плавно нажимают на курок, стремясь постоянно удерживать при этом цель в перекрестье прицела. </w:t>
      </w:r>
    </w:p>
    <w:p>
      <w:pPr>
        <w:pStyle w:val="Heading3"/>
        <w:rPr/>
      </w:pPr>
      <w:r>
        <w:rPr/>
        <w:t xml:space="preserve">Обучение через косвенный Канал. </w:t>
      </w:r>
    </w:p>
    <w:p>
      <w:pPr>
        <w:pStyle w:val="Web"/>
        <w:rPr/>
      </w:pPr>
      <w:r>
        <w:rPr/>
        <w:t xml:space="preserve">Моё магическое обучение сейчас также идёт через написание книги. Духовный рост, восприятие информации из Канала - всё это происходит прямо или косвенно при написании этой книги. </w:t>
      </w:r>
    </w:p>
    <w:p>
      <w:pPr>
        <w:pStyle w:val="Web"/>
        <w:rPr/>
      </w:pPr>
      <w:r>
        <w:rPr/>
        <w:t xml:space="preserve">Косвенный Канал я ощущаю как слабую мысленную подсказку, которая особенно чётко воспринимается, когда во время написания я застываю в нерешительности при формулировке той или иной мысли. </w:t>
      </w:r>
    </w:p>
    <w:p>
      <w:pPr>
        <w:pStyle w:val="Web"/>
        <w:rPr/>
      </w:pPr>
      <w:r>
        <w:rPr/>
        <w:t xml:space="preserve">Косвенный Канал только "задевает" сознание. Его информация может быть скрыта в мелочах, оттенках, мимолётных ощущениях. Следовательно, при описании повседневного и магического опыта целесообразно стремиться осознать все мелочи. В мелочах может быть скрыто глобальное. </w:t>
      </w:r>
    </w:p>
    <w:p>
      <w:pPr>
        <w:pStyle w:val="Heading3"/>
        <w:rPr/>
      </w:pPr>
      <w:r>
        <w:rPr/>
        <w:t xml:space="preserve">Темп. </w:t>
      </w:r>
    </w:p>
    <w:p>
      <w:pPr>
        <w:pStyle w:val="Web"/>
        <w:rPr/>
      </w:pPr>
      <w:r>
        <w:rPr/>
        <w:t xml:space="preserve">В духовном движении не должно быть разрывов. Известный шахматный закон гласит: "потеря темпа и качества - хуже потери количества". Темп есть характеристика ритма энергии. Очень важна динамика, не должно быть окончания, остановки, оглядывания назад, как об этом рассказывается в печальном мифе об Орфее и Эвридике. </w:t>
      </w:r>
    </w:p>
    <w:p>
      <w:pPr>
        <w:pStyle w:val="Heading3"/>
        <w:rPr/>
      </w:pPr>
      <w:r>
        <w:rPr/>
        <w:t xml:space="preserve">Маги - мост между мирами. </w:t>
      </w:r>
    </w:p>
    <w:p>
      <w:pPr>
        <w:pStyle w:val="Web"/>
        <w:rPr/>
      </w:pPr>
      <w:r>
        <w:rPr/>
        <w:t>В эзотерической литературе [</w:t>
      </w:r>
      <w:r>
        <w:rPr>
          <w:sz w:val="20"/>
          <w:szCs w:val="20"/>
        </w:rPr>
        <w:t>Например, в книгах А. Бззант]</w:t>
      </w:r>
      <w:r>
        <w:rPr/>
        <w:t xml:space="preserve"> утверждается, что Иисус Христос "своим воплощением и деяниями известной земной жизни пробил энергетический барьер, отделявший физический мир от ментального". Через Иисуса Христа как через Канал связи миров хлынули в физический мир идеи и существа ментального мира, что явилось причиной экспоненциально быстрого интеллектуального развития человечества за последовавшие после пришествия Иисуса Христа почти две тысячи лет. </w:t>
      </w:r>
    </w:p>
    <w:p>
      <w:pPr>
        <w:pStyle w:val="Web"/>
        <w:rPr/>
      </w:pPr>
      <w:r>
        <w:rPr/>
        <w:t xml:space="preserve">Иисус Христос был величайшим магом. И не только он, но и другие святые, маги, руководимые Высшими силами, Лигой Вершащих, являются мостами, Каналами, через которые изливается на мир Божественная Мудрость и Свет Золотого Пути. </w:t>
      </w:r>
    </w:p>
    <w:p>
      <w:pPr>
        <w:pStyle w:val="Heading3"/>
        <w:rPr/>
      </w:pPr>
      <w:r>
        <w:rPr/>
        <w:t xml:space="preserve">Почему так искажёны представления о магии? </w:t>
      </w:r>
    </w:p>
    <w:p>
      <w:pPr>
        <w:pStyle w:val="Web"/>
        <w:rPr/>
      </w:pPr>
      <w:r>
        <w:rPr/>
        <w:t xml:space="preserve">Анализируя свои недавние представления, существующую литературу, образы искусства и модели современной науки, я пришёл к выводу, что представления о магии сильно искажены. Можно даже сказать, что даже близкое представление отсутствует. Сейчас магию путают с чем угодно. Почему же в современном мире нет понимания магии7 </w:t>
      </w:r>
    </w:p>
    <w:p>
      <w:pPr>
        <w:pStyle w:val="Web"/>
        <w:rPr/>
      </w:pPr>
      <w:r>
        <w:rPr/>
        <w:t xml:space="preserve">Видимо, потому что реально контактирующих с Высшими мирами очень и очень мало. Для тех же немногих магов, кто реально работает в своём Потоке, существуют более важные и насущные задачи, чем просветление и образование населения. Может быть, и я, выйдя на прямой Канал, заброшу чтение и написание любых книг. Тогда книга, которую вы сейчас держите в руках, появится на свет благодаря переходному состоянию моего сознания. </w:t>
      </w:r>
    </w:p>
    <w:p>
      <w:pPr>
        <w:pStyle w:val="Web"/>
        <w:rPr/>
      </w:pPr>
      <w:r>
        <w:rPr/>
        <w:t xml:space="preserve">Тайрон говорит: </w:t>
      </w:r>
      <w:r>
        <w:rPr>
          <w:i/>
          <w:iCs/>
        </w:rPr>
        <w:t>высший путь знания и совершенства - путь магии.</w:t>
      </w:r>
      <w:r>
        <w:rPr/>
        <w:t xml:space="preserve"> По Каналу также было сказано: </w:t>
      </w:r>
      <w:r>
        <w:rPr>
          <w:b/>
          <w:bCs/>
          <w:i/>
          <w:iCs/>
        </w:rPr>
        <w:t>Нужные пойдут по пути магии, ненужные отсеются. Ищущий - ощутит себя и не потеряет этого чувства. Высшая миссия - войти в этот путь.</w:t>
      </w:r>
      <w:r>
        <w:rPr/>
        <w:t xml:space="preserve"> </w:t>
      </w:r>
    </w:p>
    <w:p>
      <w:pPr>
        <w:pStyle w:val="Web"/>
        <w:rPr/>
      </w:pPr>
      <w:r>
        <w:rPr/>
        <w:t xml:space="preserve">Магия есть не часть, а основа мировоззрения. Поэтому, когда она воспринимается серьезно, она ломает существующие, но не совпадающие с ней части. </w:t>
      </w:r>
    </w:p>
    <w:p>
      <w:pPr>
        <w:pStyle w:val="Web"/>
        <w:rPr/>
      </w:pPr>
      <w:r>
        <w:rPr/>
        <w:t xml:space="preserve">Лига Вершащих - сознание Бесконечности. Современный индийский святой Рамакришна на своём личном опыте показал, что все мировые религии ведут в своём движении к одной высшей точке. Существует оптимальный путь вверх. </w:t>
      </w:r>
    </w:p>
    <w:p>
      <w:pPr>
        <w:pStyle w:val="Web"/>
        <w:rPr/>
      </w:pPr>
      <w:r>
        <w:rPr/>
        <w:t xml:space="preserve">Таким оптимальным путём, в моём представлении, обладает Прямой Путь. Он связан с христианством, буддизмом, масонством и т. д. Магия не отрицает другие пути, в том числе и религию. Прямой Путь есть выдержка, квинтэссенция Единого Пути. </w:t>
      </w:r>
    </w:p>
    <w:p>
      <w:pPr>
        <w:pStyle w:val="Web"/>
        <w:rPr/>
      </w:pPr>
      <w:r>
        <w:rPr/>
        <w:t xml:space="preserve">К Каналам святые шли веками. Обладая Высшим знанием дошедших можно значительно ускорить этот путь. </w:t>
      </w:r>
    </w:p>
    <w:p>
      <w:pPr>
        <w:pStyle w:val="Web"/>
        <w:rPr/>
      </w:pPr>
      <w:r>
        <w:rPr/>
        <w:t xml:space="preserve">Если пойти дальше и представить себе бесконечное множество параллельных миров, включённых в измерения проявленной Бесконечности, и даже бесконечное число измерений Бесконечности, то высшие точки всех миров представляются образующими единое притягивающее множество Бесконечности. </w:t>
      </w:r>
    </w:p>
    <w:p>
      <w:pPr>
        <w:pStyle w:val="Web"/>
        <w:rPr/>
      </w:pPr>
      <w:r>
        <w:rPr/>
        <w:t xml:space="preserve">Сознание Бесконечности и есть, в моём представлении, Лига Вершащих. </w:t>
      </w:r>
    </w:p>
    <w:p>
      <w:pPr>
        <w:pStyle w:val="Heading3"/>
        <w:rPr/>
      </w:pPr>
      <w:r>
        <w:rPr/>
        <w:t xml:space="preserve">Путь ежедневных открытий. </w:t>
      </w:r>
    </w:p>
    <w:p>
      <w:pPr>
        <w:pStyle w:val="Web"/>
        <w:rPr/>
      </w:pPr>
      <w:r>
        <w:rPr/>
        <w:t xml:space="preserve">Путь магии - путь ежедневных открытий. </w:t>
      </w:r>
    </w:p>
    <w:p>
      <w:pPr>
        <w:pStyle w:val="Web"/>
        <w:rPr/>
      </w:pPr>
      <w:r>
        <w:rPr/>
        <w:t xml:space="preserve">Современный ученый за свою научную жизнь способен дойти до одного, реже - до нескольких открытий, обсуждение которых и вывод следствий с лихвой хватает ему на жизнь (размышления, звания, должности, публикации и т.п.). </w:t>
      </w:r>
    </w:p>
    <w:p>
      <w:pPr>
        <w:pStyle w:val="Web"/>
        <w:rPr/>
      </w:pPr>
      <w:r>
        <w:rPr/>
        <w:t xml:space="preserve">Моя задача - дойти до прямого Канала, не удовлетворившись никакими попутными открытиями. </w:t>
      </w:r>
    </w:p>
    <w:p>
      <w:pPr>
        <w:pStyle w:val="Heading3"/>
        <w:rPr/>
      </w:pPr>
      <w:r>
        <w:rPr/>
        <w:t xml:space="preserve">Игла пробивает Канал. </w:t>
      </w:r>
    </w:p>
    <w:p>
      <w:pPr>
        <w:pStyle w:val="Web"/>
        <w:rPr/>
      </w:pPr>
      <w:r>
        <w:rPr/>
        <w:t xml:space="preserve">После этапа хаотического поиска в разных эзотерических школах и системах нужно найти что-то своё, свою волну и следовать далее только ей. Например, на радиоприёмнике невозможно получить осмысленную информацию, если постоянно крутить ручку настройки. </w:t>
      </w:r>
    </w:p>
    <w:p>
      <w:pPr>
        <w:pStyle w:val="Web"/>
        <w:rPr/>
      </w:pPr>
      <w:r>
        <w:rPr/>
        <w:t xml:space="preserve">Нужен точный самонастрой на одну выбранную волну. При таком настрое личная энергетика концентрируется в узкой части диапазона, что приводит к резкому росту чувствительности в данной частотной области. </w:t>
      </w:r>
    </w:p>
    <w:p>
      <w:pPr>
        <w:pStyle w:val="Web"/>
        <w:rPr/>
      </w:pPr>
      <w:r>
        <w:rPr/>
        <w:t xml:space="preserve">Аналогию можно привести из современной науки: пока учатся в школе или в университете, знания из различных научных областей являются благотворными для развития. Когда начинается самостоятельная научная работа, то для того, чтобы выйти на современный научный уровень, и тем более, получить новые результаты, необходимо максимально сконцентрироваться на выбранной узкой специализации. </w:t>
      </w:r>
    </w:p>
    <w:p>
      <w:pPr>
        <w:pStyle w:val="Web"/>
        <w:rPr/>
      </w:pPr>
      <w:r>
        <w:rPr/>
        <w:t xml:space="preserve">Будучи подобным игле, можно проникнуть сквозь толщу накопленных знаний к ещё неведомым областям. Если же молодой учёный будет "растекаться мыслей по древу", то никаких успехов ему не светит. И только уже пробившись на современный уровень, можно расширять пробитый канал и выходить на широкие обобщения в своей области знаний, а затем и в соседних областях. Только при таком подходе в полной мере может реализоваться тот творческий потенциал, который заложен в творчески мыслящем учёном. У талантливых людей он может полноценно проявляться даже в различных областях знаний. Однако если человек сразу хватается за всё, в чём хочет достичь успеха, то ничего не выходит. </w:t>
      </w:r>
    </w:p>
    <w:p>
      <w:pPr>
        <w:pStyle w:val="Heading3"/>
        <w:rPr/>
      </w:pPr>
      <w:r>
        <w:rPr/>
        <w:t xml:space="preserve">Душа и магия. </w:t>
      </w:r>
    </w:p>
    <w:p>
      <w:pPr>
        <w:pStyle w:val="Web"/>
        <w:rPr/>
      </w:pPr>
      <w:r>
        <w:rPr/>
        <w:t xml:space="preserve">Где в магических опытах участвует душа человека? Такой вопрос может поставить в тупик сознание, привыкшее в своём восприятии разделять и властвовать. Сам человек в разделяющем восприятии делится на тело и душу, либо на тело, ум и душу. Тем самым по определению получается, что всё то в человеке, что не тело и не ум, принадлежит душе. </w:t>
      </w:r>
    </w:p>
    <w:p>
      <w:pPr>
        <w:pStyle w:val="Web"/>
        <w:rPr/>
      </w:pPr>
      <w:r>
        <w:rPr/>
        <w:t xml:space="preserve">Однако такое деление, точнее разделение, подразумевает непересекаемость выделенных частей и противопоставляет части друг другу. В человеке же всё едино, поэтому более близким к истине представляется интерпретация тела, ума, души не как отдельных частей человека, а как различных сторон единого целого. </w:t>
      </w:r>
    </w:p>
    <w:p>
      <w:pPr>
        <w:pStyle w:val="Web"/>
        <w:rPr/>
      </w:pPr>
      <w:r>
        <w:rPr/>
        <w:t xml:space="preserve">Другой вопрос: находится душа в человеке или человек принадлежит душе? К однозначному ответу трудно прийти, если вести рассуждение при априорном предположении, что душа человека и сам человек принадлежат одному миру. Не затрагивая здесь вопроса о подлинном мире жизни души, попробуем представить простейшую модель человека, учитывающую наличие у него нефизической части (точнее было бы сказать - души, но тогда бы фраза звучала бы совсем бездушно). </w:t>
      </w:r>
    </w:p>
    <w:p>
      <w:pPr>
        <w:pStyle w:val="Web"/>
        <w:rPr/>
      </w:pPr>
      <w:r>
        <w:rPr/>
        <w:t xml:space="preserve">Представляется возможным отобразить дуалистичность "человек-душа" по аналогии с простейшей корпускулярно-волновой моделью электрона. Такая модель применительно к человеку позволяет учесть две стороны его жизнедеятельности: </w:t>
      </w:r>
    </w:p>
    <w:p>
      <w:pPr>
        <w:pStyle w:val="Normal"/>
        <w:numPr>
          <w:ilvl w:val="0"/>
          <w:numId w:val="6"/>
        </w:numPr>
        <w:spacing w:before="0" w:after="0"/>
        <w:rPr/>
      </w:pPr>
      <w:r>
        <w:rPr/>
        <w:t xml:space="preserve">человек как частица заключен в оболочку физического тела; </w:t>
      </w:r>
    </w:p>
    <w:p>
      <w:pPr>
        <w:pStyle w:val="Normal"/>
        <w:numPr>
          <w:ilvl w:val="0"/>
          <w:numId w:val="6"/>
        </w:numPr>
        <w:spacing w:before="0" w:after="280"/>
        <w:rPr/>
      </w:pPr>
      <w:r>
        <w:rPr/>
        <w:t xml:space="preserve">человек как волна является каплей в океане мирового сознания. </w:t>
      </w:r>
    </w:p>
    <w:p>
      <w:pPr>
        <w:pStyle w:val="Web"/>
        <w:rPr/>
      </w:pPr>
      <w:r>
        <w:rPr/>
        <w:t xml:space="preserve">В корпускулярно-волновой модели человека именно волновые свойства естественно связать с душой, или, может быть точнее, резонирующими с волновой природой души. Тогда все действия в магии, осуществляемые на основе волн потока энергии, как раз и оказываются происходящими в области, контролируемой душой человека. Причём в магии, как я считаю, душа оказывается не образом, художественным или религиозным, а непосредственной участницей, инициатором и проводником магических действий. </w:t>
      </w:r>
    </w:p>
    <w:p>
      <w:pPr>
        <w:pStyle w:val="Heading2"/>
        <w:rPr/>
      </w:pPr>
      <w:r>
        <w:rPr/>
        <w:t xml:space="preserve">7.12. Видеосъемка возникновения Канала </w:t>
      </w:r>
    </w:p>
    <w:p>
      <w:pPr>
        <w:pStyle w:val="Web"/>
        <w:rPr/>
      </w:pPr>
      <w:r>
        <w:rPr/>
        <w:t xml:space="preserve">О создании книги, посвящённой введению в магию, узнали ученики Тайрона и уже начали предлагать информацию о наблюдаемых ими эффектах. Систематизация и публикация такой информации может быть темой для отдельной книги. Здесь же мы расскажем вам о видеосъемке возникновения Канала. </w:t>
      </w:r>
    </w:p>
    <w:p>
      <w:pPr>
        <w:pStyle w:val="Web"/>
        <w:rPr/>
      </w:pPr>
      <w:r>
        <w:rPr/>
        <w:t xml:space="preserve">Сразу оговоримся, что мы не присутствовали при съёмке, но оснований не доверять своим ученикам у Тайрона нет. </w:t>
      </w:r>
    </w:p>
    <w:p>
      <w:pPr>
        <w:pStyle w:val="Web"/>
        <w:rPr/>
      </w:pPr>
      <w:r>
        <w:rPr/>
        <w:t xml:space="preserve">Канал возник спонтанно. Ученики Тайрона, настраивавшие черно-белую видеокамеру, почувствовали, что в определённом месте комнаты происходит энергетическое явление, и направили туда объектив камеры. Запись была сделана прямо на кассету, находившуюся в этот момент в видеомагнитофоне. Отметим, что визуально энергетическое явление не наблюдалось. </w:t>
      </w:r>
    </w:p>
    <w:p>
      <w:pPr>
        <w:pStyle w:val="Web"/>
        <w:rPr/>
      </w:pPr>
      <w:r>
        <w:rPr/>
        <w:t>Просмотр сделанной записи показал динамику возникновения энергетического канала [</w:t>
      </w:r>
      <w:r>
        <w:rPr>
          <w:sz w:val="20"/>
          <w:szCs w:val="20"/>
        </w:rPr>
        <w:t>Я использую слово "канал", хотя возможно, что зарегистрированное энергетическое явление не было Каналом в том понимании этого слова, какое мы вкладываем в тексте книги].</w:t>
      </w:r>
      <w:r>
        <w:rPr/>
        <w:t xml:space="preserve"> </w:t>
      </w:r>
    </w:p>
    <w:p>
      <w:pPr>
        <w:pStyle w:val="Web"/>
        <w:rPr/>
      </w:pPr>
      <w:r>
        <w:rPr/>
        <w:t xml:space="preserve">Вначале появились два луча, сверху и снизу во вертикали стремившиеся друг к другу. Можно предположить, что один луч нёс в себе энергию Земли, а другой - энергию Космоса. </w:t>
      </w:r>
    </w:p>
    <w:p>
      <w:pPr>
        <w:pStyle w:val="Web"/>
        <w:rPr/>
      </w:pPr>
      <w:r>
        <w:rPr/>
        <w:t xml:space="preserve">  </w:t>
      </w:r>
    </w:p>
    <w:p>
      <w:pPr>
        <w:pStyle w:val="Web"/>
        <w:rPr/>
      </w:pPr>
      <w:r>
        <w:rPr/>
        <w:t xml:space="preserve">@@@ Рис. 7.1. Кадр видеосъемки спонтанного энергетического канала. Явление визуально не наблюдалось. На предыдущих кадрах видны два вертикальных луча, движущихся навстречу друг к другу. При встрече лучей возникла центральная светящаяся область, что запечатлено на данном снимке. </w:t>
      </w:r>
    </w:p>
    <w:p>
      <w:pPr>
        <w:pStyle w:val="Web"/>
        <w:rPr/>
      </w:pPr>
      <w:r>
        <w:rPr/>
        <w:t xml:space="preserve">При встрече лучей произошла вспышка (см. рис. 7.1). </w:t>
      </w:r>
    </w:p>
    <w:p>
      <w:pPr>
        <w:pStyle w:val="Web"/>
        <w:rPr/>
      </w:pPr>
      <w:r>
        <w:rPr/>
        <w:t xml:space="preserve">В результате вспышки возникла светящаяся область с центром в точке встречи двух лучей. При возникновении светящейся области толщина лучей уменьшилась. </w:t>
      </w:r>
    </w:p>
    <w:p>
      <w:pPr>
        <w:pStyle w:val="Web"/>
        <w:rPr/>
      </w:pPr>
      <w:r>
        <w:rPr/>
        <w:t xml:space="preserve">Далее происходила пульсация светящейся области (см. рис. 7.2). Кроме того, появлялись исходящие из неё лучи. </w:t>
      </w:r>
    </w:p>
    <w:p>
      <w:pPr>
        <w:pStyle w:val="Web"/>
        <w:rPr/>
      </w:pPr>
      <w:r>
        <w:rPr/>
        <w:t xml:space="preserve">@@@ Рис. 7.2. Продолжение видеосъемки спонтанного энергетического канала. Центральная светящаяся область увеличилась. На следующих кадрах данное энергетическое явление имело пульсацию. 26.06.98 </w:t>
      </w:r>
    </w:p>
    <w:p>
      <w:pPr>
        <w:pStyle w:val="Heading3"/>
        <w:rPr/>
      </w:pPr>
      <w:r>
        <w:rPr/>
        <w:t xml:space="preserve">Из магического мира не возвращаются. </w:t>
      </w:r>
    </w:p>
    <w:p>
      <w:pPr>
        <w:pStyle w:val="Web"/>
        <w:rPr/>
      </w:pPr>
      <w:r>
        <w:rPr/>
        <w:t xml:space="preserve">Люди, прошедшие магическое обучение, начинают воспринимать мир по-другому и не возвращаются назад. Это подобно тому, как после выхода из плоскости в трёхмерный мир невозможно возвращение обратно. Вот что такое выход в магический мир. Из него не возвращаются. </w:t>
      </w:r>
    </w:p>
    <w:p>
      <w:pPr>
        <w:pStyle w:val="Heading3"/>
        <w:rPr/>
      </w:pPr>
      <w:r>
        <w:rPr/>
        <w:t xml:space="preserve">Динамика магии. </w:t>
      </w:r>
    </w:p>
    <w:p>
      <w:pPr>
        <w:pStyle w:val="Web"/>
        <w:rPr/>
      </w:pPr>
      <w:r>
        <w:rPr/>
        <w:t xml:space="preserve">Достаточно устойчиво представление о магических знаниях как о колдовских рецептах, содержащихся в старинных рукописных книгах. Отсюда и другое название мага - "чернокнижник". </w:t>
      </w:r>
    </w:p>
    <w:p>
      <w:pPr>
        <w:pStyle w:val="Web"/>
        <w:rPr/>
      </w:pPr>
      <w:r>
        <w:rPr/>
        <w:t xml:space="preserve">Такое представление в известной степени справедливо для деревенской и примитивной магии, но почти неверно для современной магии. </w:t>
      </w:r>
    </w:p>
    <w:p>
      <w:pPr>
        <w:pStyle w:val="Web"/>
        <w:rPr/>
      </w:pPr>
      <w:r>
        <w:rPr/>
        <w:t xml:space="preserve">Конечно же, есть мантры и магические формулы, не меняющиеся на протяжении тысячелетий. Например, по словам Тайрона, мантра "Высшая Вера" появилась ещё до зарождения Земли. Однако большинство практических конкретно работающих мантр имеют короткий срок жизни, точнее говоря, для достижения определённой цели в определённой области пространства и времени действуют только конкретные мантры (или система мантр). Выход из этой области делает недействительной текущую мантру. </w:t>
      </w:r>
    </w:p>
    <w:p>
      <w:pPr>
        <w:pStyle w:val="Web"/>
        <w:rPr/>
      </w:pPr>
      <w:r>
        <w:rPr/>
        <w:t xml:space="preserve">Сами представляете, сколько существует комбинаций цель-место-время-мантра. Всех их записать в одной или нескольких книгах или даже разместить в сети INTERNET на винчестерах современных компьютеров представляется делом безнадёжным. </w:t>
      </w:r>
    </w:p>
    <w:p>
      <w:pPr>
        <w:pStyle w:val="Web"/>
        <w:rPr/>
      </w:pPr>
      <w:r>
        <w:rPr/>
        <w:t xml:space="preserve">На чём же тогда может реально основываться практическая магическая деятельность? Существует два подхода. </w:t>
      </w:r>
    </w:p>
    <w:p>
      <w:pPr>
        <w:pStyle w:val="Web"/>
        <w:rPr/>
      </w:pPr>
      <w:r>
        <w:rPr/>
        <w:t xml:space="preserve">Во-первых, основываясь на цикличности времени, можно дать практические рецепты, действующие в заданной области пространства в определённых точках временных циклов. Такие рецепты как раз и были записаны в старинных колдовских книгах. Такой подход к практической магии положен в основу обрядовой религии, языческих и христианских праздников, церемониальной магии. Он имеет ряд недостатков и ограничений. </w:t>
      </w:r>
    </w:p>
    <w:p>
      <w:pPr>
        <w:pStyle w:val="Normal"/>
        <w:numPr>
          <w:ilvl w:val="0"/>
          <w:numId w:val="7"/>
        </w:numPr>
        <w:spacing w:before="0" w:after="0"/>
        <w:rPr/>
      </w:pPr>
      <w:r>
        <w:rPr/>
        <w:t xml:space="preserve">Необходимо хранить магические знания, что требует шифрования колдовских рецептов, обеспечения безопасности хранения, больших резервов человеческой и материальной памяти. </w:t>
      </w:r>
    </w:p>
    <w:p>
      <w:pPr>
        <w:pStyle w:val="Normal"/>
        <w:numPr>
          <w:ilvl w:val="0"/>
          <w:numId w:val="7"/>
        </w:numPr>
        <w:spacing w:before="0" w:after="0"/>
        <w:rPr/>
      </w:pPr>
      <w:r>
        <w:rPr/>
        <w:t xml:space="preserve">Возможно внесение ошибки при утере части кода, при передаче и интерпретации записанных алгоритмов магических действий. </w:t>
      </w:r>
    </w:p>
    <w:p>
      <w:pPr>
        <w:pStyle w:val="Normal"/>
        <w:numPr>
          <w:ilvl w:val="0"/>
          <w:numId w:val="7"/>
        </w:numPr>
        <w:spacing w:before="0" w:after="0"/>
        <w:rPr/>
      </w:pPr>
      <w:r>
        <w:rPr/>
        <w:t xml:space="preserve">Отсутствуют оценки границ применимости, как по пространству, так и по времени. Проще говоря, непонятно, будут ли работать, например, в 1998 году в Москве магические рецепты из тайного знания кахунов (древняя полинезийская магия), полученные ещё до нашей эры. </w:t>
      </w:r>
    </w:p>
    <w:p>
      <w:pPr>
        <w:pStyle w:val="Normal"/>
        <w:numPr>
          <w:ilvl w:val="0"/>
          <w:numId w:val="7"/>
        </w:numPr>
        <w:spacing w:before="0" w:after="0"/>
        <w:rPr/>
      </w:pPr>
      <w:r>
        <w:rPr/>
        <w:t xml:space="preserve">Нет возможности текущего контроля эффективности той или иной мантры или магической формулы. Когда колдовство неожиданно перестает действовать, колдун ощущает себя беспомощным и брошенным своими духами и богами. </w:t>
      </w:r>
    </w:p>
    <w:p>
      <w:pPr>
        <w:pStyle w:val="Normal"/>
        <w:numPr>
          <w:ilvl w:val="0"/>
          <w:numId w:val="7"/>
        </w:numPr>
        <w:spacing w:before="0" w:after="280"/>
        <w:rPr/>
      </w:pPr>
      <w:r>
        <w:rPr/>
        <w:t xml:space="preserve">Нет средств интерполяции имеющихся колдовских рецептов на другие области пространства и времени. Короче говоря, при таком подходе колдун обладает реальной магической властью только в некоторых интервалах времени, а всё другое время имеющиеся колдовские рецепты не работают, колдуну требуются значительные усилия для поддержания, как сейчас говорят, своего имиджа. </w:t>
      </w:r>
    </w:p>
    <w:p>
      <w:pPr>
        <w:pStyle w:val="Web"/>
        <w:rPr/>
      </w:pPr>
      <w:r>
        <w:rPr/>
        <w:t xml:space="preserve">Во-вторых, практика магической деятельности может и должна основываться на максимально эффективных мантрах, получаемых магом по косвенному или прямому каналу связи с высшими силами. Такой подход позволяет оптимизировать магические действия и, что очень важно, совершенствоваться самому магу. Кроме того, данный подход представляется наиболее жизнеспособным, ибо только самоорганизующиеся системы могут выжить и достигнуть определённых целей при функционировании в изменяющейся среде. </w:t>
      </w:r>
    </w:p>
    <w:p>
      <w:pPr>
        <w:pStyle w:val="Heading3"/>
        <w:rPr/>
      </w:pPr>
      <w:r>
        <w:rPr/>
        <w:t xml:space="preserve">Живое вещество - основа алхимии. </w:t>
      </w:r>
    </w:p>
    <w:p>
      <w:pPr>
        <w:pStyle w:val="Web"/>
        <w:rPr/>
      </w:pPr>
      <w:r>
        <w:rPr/>
        <w:t xml:space="preserve">Всё в магии основано на живом, следовательно, алхимия должна быть основана на живом веществе. Как же может возникнуть живое вещество? В поисках ответа на этот вопрос я нашёл подсказки в книгах А. Бейли и Г. Гурджиева. </w:t>
      </w:r>
    </w:p>
    <w:p>
      <w:pPr>
        <w:pStyle w:val="Web"/>
        <w:rPr/>
      </w:pPr>
      <w:r>
        <w:rPr/>
        <w:t xml:space="preserve">Тибетец (Джул Кхул), учение которого изложено в книгах А. Бейли, говорит о сознании атома. Следовательно, даже на самом низком, с точки зрения химии, уровне строения физического вещества существует психическая жизнь. Пусть молекулы строятся из атомов по известным химическим законам, и тут для проявления психической жизни мало места. На молекулярном уровне вещество ещё может выглядеть мёртвым. Однако уже на следующем уровне, где происходит образование макромолекул, дальнодействующей связи между молекулами и других типов макроструктур, есть все условия для возникновения простейших форм жизни. </w:t>
      </w:r>
    </w:p>
    <w:p>
      <w:pPr>
        <w:pStyle w:val="Web"/>
        <w:rPr/>
      </w:pPr>
      <w:r>
        <w:rPr/>
        <w:t xml:space="preserve">Г. Гуржиев в своих беседах с П. Успенским говорит об сверхустойчивости атомов с атомными весами более 200. Такое утверждение для материалистической химии выглядит абсурдным, так как при увеличении атомного веса соединение атомов в молекуле становится все менее устойчивым. Последние из открытых элементов системы Менделеева жили меньше чем миллиардные доли секунды. Однако химия не учитывает психические составляющие атома. Молекулам с высокими атомными весами для поддержания своего существования уже требуется собственное психическое усилие, то есть даже на таком уровне мы уже можем говорить о простейших формах жизни. </w:t>
      </w:r>
    </w:p>
    <w:p>
      <w:pPr>
        <w:pStyle w:val="Web"/>
        <w:rPr/>
      </w:pPr>
      <w:r>
        <w:rPr/>
        <w:t xml:space="preserve">Для возникновения простейшей жизни нужна не только критическая психическая масса, но и самое главное - структура критической массы, своя, так сказать, "объединяющая идея". Наличие структуры означает гармонию элементов, когерентность излучений. Рождение структуры представляется мне похожим на возникновение лазерного излучения. Структура не может возникнуть из хаоса движений и связей. Она должна индуцироваться извне, в случае алхимии - полем сознания самого алхимика. </w:t>
      </w:r>
    </w:p>
    <w:p>
      <w:pPr>
        <w:pStyle w:val="Web"/>
        <w:rPr/>
      </w:pPr>
      <w:r>
        <w:rPr/>
        <w:t xml:space="preserve">При таком понимании основы и роли алхимии становится очевидной связь внешнего представления алхимии как колдовства для превращения одного вещества в другое, например, свинца - в золото, и внутреннего представления - как магической науки рождения в себе нового духовного человека (что шифровалось в алхимическом образе рождения гомункулюса). </w:t>
      </w:r>
    </w:p>
    <w:p>
      <w:pPr>
        <w:pStyle w:val="Heading3"/>
        <w:rPr/>
      </w:pPr>
      <w:r>
        <w:rPr/>
        <w:t xml:space="preserve">Уровни сознания. </w:t>
      </w:r>
    </w:p>
    <w:p>
      <w:pPr>
        <w:pStyle w:val="Web"/>
        <w:rPr/>
      </w:pPr>
      <w:r>
        <w:rPr/>
        <w:t xml:space="preserve">Сознание человека через сеть Каналов способно взаимодействовать с сознаниями, находящимися на различных уровнях Бытия. Взаимодействие между сознаниями только тогда будут Контактом, когда между ними возможно взаимопонимание. Способно ли сознание человека воспринимать нечеловеческое сознание? Трудно ответить на этот вопрос. Тогда давайте упростим ситуацию, рассмотрим возможность контакта между различными уровнями сознания на одном и том же уровне Бытия. </w:t>
      </w:r>
    </w:p>
    <w:p>
      <w:pPr>
        <w:pStyle w:val="Web"/>
        <w:rPr/>
      </w:pPr>
      <w:r>
        <w:rPr/>
        <w:t xml:space="preserve">Ближайший пример: в нашем физическом мире индивидуальное и групповое сознание находятся на различных уровнях. Мир социального сознания может радикально' отличаться от мира индивидуальных сознании членов социума. Как представить себе мир социального сознания? Это вопрос мы обсудим чуть позже. Сейчас нас интересует прежде всего соотношение уровней сознания индивидуального и социального. Можно ли говорить, что уровень одного из них выше или ниже другого? </w:t>
      </w:r>
    </w:p>
    <w:p>
      <w:pPr>
        <w:pStyle w:val="Web"/>
        <w:rPr/>
      </w:pPr>
      <w:r>
        <w:rPr/>
        <w:t xml:space="preserve">Возьмём вначале пример из природы. Биологи давно заметили, что структурное объединение особей популяции (муравейник, стая волков, рой пчёл и т. д.) демонстрирует более высокий уровень сознания, чем отдельная особь. Например, мы видим, что муравьи, облепив нужный сучок дерева, дружно тащат его в муравейник. В то же время оказывается, что никакой дружбы при этом и в помине нет: среди муравьев четвёртая или третья часть тащит сучок в противоположную от муравейника сторону. </w:t>
      </w:r>
    </w:p>
    <w:p>
      <w:pPr>
        <w:pStyle w:val="Web"/>
        <w:rPr/>
      </w:pPr>
      <w:r>
        <w:rPr/>
        <w:t xml:space="preserve">Мы ещё можем себе представить сознание отдельного муравья, действующего в том же физическом мире, что и наш. А вот как представить себе мир, в котором действует сознание всего муравейника? Ведь оно функционирует, воспринимает, осознавая и управляя, в каком-то другом мире, совершенно не похожем на наш привычный физический мир, хотя и собранный на элементарном уровне из тех же компонентов. </w:t>
      </w:r>
    </w:p>
    <w:p>
      <w:pPr>
        <w:pStyle w:val="Web"/>
        <w:rPr/>
      </w:pPr>
      <w:r>
        <w:rPr/>
        <w:t xml:space="preserve">Пойдём дальше. Когда спрашиваешь кого-нибудь, является ли наша Земля живым существом, то обычно слышишь утвердительный ответ. Но как представить себе мир, который воспринимает сознание Земли? </w:t>
      </w:r>
    </w:p>
    <w:p>
      <w:pPr>
        <w:pStyle w:val="Web"/>
        <w:rPr/>
      </w:pPr>
      <w:r>
        <w:rPr/>
        <w:t xml:space="preserve">В человеческом мире дело, на первый взгляд, обстоит иначе. Толпа имеет более примитивное сознание, чем отдельный человек. Однако толпа хаотична, не имеет чёткой структуры. Видимо, уровень социального сознания непосредственно связан со степенью структурированности социума. </w:t>
      </w:r>
    </w:p>
    <w:p>
      <w:pPr>
        <w:pStyle w:val="Web"/>
        <w:rPr/>
      </w:pPr>
      <w:r>
        <w:rPr/>
        <w:t xml:space="preserve">В церкви существует понятие </w:t>
      </w:r>
      <w:r>
        <w:rPr>
          <w:i/>
          <w:iCs/>
        </w:rPr>
        <w:t>соборности</w:t>
      </w:r>
      <w:r>
        <w:rPr/>
        <w:t xml:space="preserve">. Соборность позволяет церкви в целом воспринимать божественные истины, не доступные индивидуальному сознанию. </w:t>
      </w:r>
    </w:p>
    <w:p>
      <w:pPr>
        <w:pStyle w:val="Heading3"/>
        <w:rPr/>
      </w:pPr>
      <w:r>
        <w:rPr/>
        <w:t xml:space="preserve">Как представить мир социального сознания? </w:t>
      </w:r>
    </w:p>
    <w:p>
      <w:pPr>
        <w:pStyle w:val="Web"/>
        <w:rPr/>
      </w:pPr>
      <w:r>
        <w:rPr/>
        <w:t>Чтобы представить себе мир социального сознания, попробуем оттолкнуться от привычного мира индивидуального сознания. Какие могут быть преобразования, происходящие при переходе от уровня одного типа сознания к уровню другого типа, пусть даже в одном и том же физическом мире, - можно только догадываться. Будучи по образованию математиком, я сразу переформулировал для себя этот вопрос в виде задачи: представить себе изменение окружающего мира, когда к нему применяются к нему различные математические действия. Для определенности разберём два ассоциативных примера [</w:t>
      </w:r>
      <w:r>
        <w:rPr>
          <w:sz w:val="20"/>
          <w:szCs w:val="20"/>
        </w:rPr>
        <w:t>С математической точки зрения такие примеры могут показаться не совсем корректными</w:t>
      </w:r>
      <w:r>
        <w:rPr/>
        <w:t xml:space="preserve">]. </w:t>
      </w:r>
    </w:p>
    <w:p>
      <w:pPr>
        <w:pStyle w:val="Web"/>
        <w:rPr/>
      </w:pPr>
      <w:r>
        <w:rPr/>
        <w:t xml:space="preserve">Пример. Представим себе, что мы живём на комплексной плоскости, и нас можно представить кругом с центром в нуле и единичным радиусом. Что произойдёт с нами при обратно-пропорциональном преобразовании? При таком преобразовании внешний и внутренний миры поменяются местами. Наша оболочка (окружность единичного радиуса) останется неподвижной. Внешняя бесконечность станет нулём внутри нас, а нуль нашего внутреннего мира перейдёт во внешнюю бесконечность. Может, об аналогичном преобразовании говорили древние: "познай себя - и ты познаешь весь мир", "Царство Небесное - внутри нас"? </w:t>
      </w:r>
    </w:p>
    <w:p>
      <w:pPr>
        <w:pStyle w:val="Web"/>
        <w:rPr/>
      </w:pPr>
      <w:r>
        <w:rPr/>
        <w:t xml:space="preserve">Пример. Применим к окружающему миру преобразование Фурье. Оно перенесёт нас в частотную область, то есть в мир волн. Не перечисляя всех психологических свойств такого преобразования, отметим принципиальное. Дискретный пространственный объект (стол, дом, человек) оказывается распределённым по всему волновому пространству. И наоборот, объекты, которые в нашем пространстве не имели дискретности, например, радиоволна определённой частоты, оказываются точкой в волновом мире. Интересно, к какому из дуальных миров в действительности принадлежит сознание человека? </w:t>
      </w:r>
    </w:p>
    <w:p>
      <w:pPr>
        <w:pStyle w:val="Heading1"/>
        <w:jc w:val="center"/>
        <w:rPr>
          <w:lang w:val="en-US"/>
        </w:rPr>
      </w:pPr>
      <w:r>
        <w:rPr/>
        <w:t>Глава 8   Небесный огонь</w:t>
      </w:r>
    </w:p>
    <w:p>
      <w:pPr>
        <w:pStyle w:val="Heading1"/>
        <w:jc w:val="center"/>
        <w:rPr>
          <w:lang w:val="en-US"/>
        </w:rPr>
      </w:pPr>
      <w:r>
        <w:rPr>
          <w:lang w:val="en-US"/>
        </w:rPr>
      </w:r>
    </w:p>
    <w:p>
      <w:pPr>
        <w:pStyle w:val="Normal"/>
        <w:rPr/>
      </w:pPr>
      <w:r>
        <w:rPr/>
        <w:t xml:space="preserve">1.07.98 </w:t>
        <w:br/>
        <w:t xml:space="preserve">После завершения вводной части магического обучения, полностью описанной в первой части нашей книги, начались более серьёзные уроки. Магические ритуалы, в которых я теперь участвовал, уже не подлежат оглашению. Учителя дали разрешение только на описание спонтанных эффектов, происходящих при моём обучении. Поэтому далее в книге все уроки описываются лишь частично. </w:t>
      </w:r>
    </w:p>
    <w:p>
      <w:pPr>
        <w:pStyle w:val="Heading2"/>
        <w:rPr/>
      </w:pPr>
      <w:r>
        <w:rPr/>
        <w:t>8.1. Урок телекинеза</w:t>
      </w:r>
    </w:p>
    <w:p>
      <w:pPr>
        <w:pStyle w:val="Heading3"/>
        <w:rPr/>
      </w:pPr>
      <w:r>
        <w:rPr/>
        <w:t xml:space="preserve">Урок телекинеза. </w:t>
      </w:r>
    </w:p>
    <w:p>
      <w:pPr>
        <w:pStyle w:val="Web"/>
        <w:rPr/>
      </w:pPr>
      <w:r>
        <w:rPr/>
        <w:t>"</w:t>
      </w:r>
      <w:r>
        <w:rPr>
          <w:i/>
          <w:iCs/>
        </w:rPr>
        <w:t>Маг Вершащий должен уметь всё</w:t>
      </w:r>
      <w:r>
        <w:rPr/>
        <w:t xml:space="preserve">" - так было сказано в послании Учителя Бесконечности Тайрону. Поэтому магические уроки включали в себя, по мере моей готовности, весь спектр "чудес", В отличие от обычного обучения, содержание уроков не повторялось. Это было для меня не только обучением, но и творчеством. </w:t>
      </w:r>
    </w:p>
    <w:p>
      <w:pPr>
        <w:pStyle w:val="Web"/>
        <w:rPr/>
      </w:pPr>
      <w:r>
        <w:rPr/>
        <w:t xml:space="preserve">Сегодняшнее магическое занятие началось с обучения телекинезу. Естественно, что для первых упражнений по телекинезу нужно выбирать условия, в которых для передвижения предметов достаточно самых слабых усилий. Например, таким предметом может быть спичка на поверхности воды. Приступать к выполнению упражнения следует после того, как уляжется волнение воды после погружения в неё спички. </w:t>
      </w:r>
    </w:p>
    <w:p>
      <w:pPr>
        <w:pStyle w:val="Web"/>
        <w:rPr/>
      </w:pPr>
      <w:r>
        <w:rPr/>
        <w:t xml:space="preserve">При выполнении упражнения по телекинезу от меня требовалось сдвинуть с места спичку, находящуюся на поверхности воды. Затем воздействовать на спичку до тех пор, пока она не достигнет "берега", то есть края сосуда, в который налита вода. </w:t>
      </w:r>
    </w:p>
    <w:p>
      <w:pPr>
        <w:pStyle w:val="Heading3"/>
        <w:rPr/>
      </w:pPr>
      <w:r>
        <w:rPr/>
        <w:t xml:space="preserve">Двигаю спичку. </w:t>
      </w:r>
    </w:p>
    <w:p>
      <w:pPr>
        <w:pStyle w:val="Web"/>
        <w:rPr/>
      </w:pPr>
      <w:r>
        <w:rPr/>
        <w:t xml:space="preserve">В своих попытках сдвинуть спичку я перепробовал 4 мыслеобраза. </w:t>
      </w:r>
    </w:p>
    <w:p>
      <w:pPr>
        <w:pStyle w:val="Normal"/>
        <w:numPr>
          <w:ilvl w:val="0"/>
          <w:numId w:val="20"/>
        </w:numPr>
        <w:spacing w:before="0" w:after="0"/>
        <w:rPr/>
      </w:pPr>
      <w:r>
        <w:rPr/>
        <w:t xml:space="preserve">Вначале пытался представить что-то вроде невидимой энергетической руки или манипулятора, мысленно управляя которыми я передвигаю спичку в нужном направлении. Не удачно. Спичка вообще не шевелилась. </w:t>
      </w:r>
    </w:p>
    <w:p>
      <w:pPr>
        <w:pStyle w:val="Normal"/>
        <w:numPr>
          <w:ilvl w:val="0"/>
          <w:numId w:val="20"/>
        </w:numPr>
        <w:spacing w:before="0" w:after="0"/>
        <w:rPr/>
      </w:pPr>
      <w:r>
        <w:rPr/>
        <w:t xml:space="preserve">Следующим моим образом было представление края сосуда - магнитным, а материала спички - железным. Согласно такому мыслеобразу спичка должна была притянуться к краю сосуда. Полная неподвижность спички при этом представлении нарушилась, но дальше некоторых колебаний на месте дело не пошло. </w:t>
      </w:r>
    </w:p>
    <w:p>
      <w:pPr>
        <w:pStyle w:val="Normal"/>
        <w:numPr>
          <w:ilvl w:val="0"/>
          <w:numId w:val="20"/>
        </w:numPr>
        <w:spacing w:before="0" w:after="0"/>
        <w:rPr/>
      </w:pPr>
      <w:r>
        <w:rPr/>
        <w:t xml:space="preserve">Далее моим мыслеобразом, передаваемом спичке, было представление о её самостоятельности и о получении ей энергии, необходимой для самостоятельного движения. При действии такого мыслеобраза колебания спички усилились, в её движении хоть медленно, но отчётливо появилась тенденция к постоянному сносу в направлении к краю сосуда. </w:t>
      </w:r>
    </w:p>
    <w:p>
      <w:pPr>
        <w:pStyle w:val="Normal"/>
        <w:numPr>
          <w:ilvl w:val="0"/>
          <w:numId w:val="20"/>
        </w:numPr>
        <w:spacing w:before="0" w:after="280"/>
        <w:rPr/>
      </w:pPr>
      <w:r>
        <w:rPr/>
        <w:t xml:space="preserve">Спичка некоторое время двигалась. Затем почти остановилась. Последним моим образом была мысль о том, что она является часть меня. Я представлял, что управляю спичкой, но не как инородным предметом, а как частью собственного тела. При таком представлении спичка снова сдвинулась с места и выполнила требуемое от неё движение, приплыв к краю сосуда и коснувшись его. </w:t>
      </w:r>
    </w:p>
    <w:p>
      <w:pPr>
        <w:pStyle w:val="Web"/>
        <w:rPr/>
      </w:pPr>
      <w:r>
        <w:rPr/>
        <w:t xml:space="preserve">Тайрона удовлетворил такой результат. Дополнительно он сказал, чтобы я выровнял спичку. Я начал представлять, что она выравнивается, становясь параллельно краю сосуда. Спичка некоторое время не двигалась, затем начала выравниваться, но совершенно не так, как я от неё хотел. Она перешла в перпендикулярное краю сосуда положение, не переставая касаться его. </w:t>
      </w:r>
    </w:p>
    <w:p>
      <w:pPr>
        <w:pStyle w:val="Web"/>
        <w:rPr/>
      </w:pPr>
      <w:r>
        <w:rPr/>
        <w:t xml:space="preserve">Теперь уже Тайрон признал упражнение по телекинезу полностью успешным. О неправильности движения спички я ему сказать не успел. </w:t>
      </w:r>
    </w:p>
    <w:p>
      <w:pPr>
        <w:pStyle w:val="Heading3"/>
        <w:rPr/>
      </w:pPr>
      <w:r>
        <w:rPr/>
        <w:t xml:space="preserve">Причина телекинеза. </w:t>
      </w:r>
    </w:p>
    <w:p>
      <w:pPr>
        <w:pStyle w:val="Web"/>
        <w:rPr/>
      </w:pPr>
      <w:r>
        <w:rPr/>
        <w:t xml:space="preserve">При осмыслении проведённого эксперимента было бы интересно разобраться в причинах движения спички. </w:t>
      </w:r>
    </w:p>
    <w:p>
      <w:pPr>
        <w:pStyle w:val="Normal"/>
        <w:numPr>
          <w:ilvl w:val="0"/>
          <w:numId w:val="39"/>
        </w:numPr>
        <w:spacing w:before="0" w:after="0"/>
        <w:rPr/>
      </w:pPr>
      <w:r>
        <w:rPr/>
        <w:t xml:space="preserve">Движение спички могло вызывать подсознание Тайрона. Сознательно команду на передвижение спички он не давал, но подсознание могло успеть воспринять такую команду, когда он формулировал задание мне. Хотя такое предположение и маловероятно, но в поддержку его говорит то обстоятельство, что на последнем этапе спичка не подчинилась моему мыслеобразу, а выполнила команду Тайрона. </w:t>
      </w:r>
    </w:p>
    <w:p>
      <w:pPr>
        <w:pStyle w:val="Normal"/>
        <w:numPr>
          <w:ilvl w:val="0"/>
          <w:numId w:val="39"/>
        </w:numPr>
        <w:spacing w:before="0" w:after="0"/>
        <w:rPr/>
      </w:pPr>
      <w:r>
        <w:rPr/>
        <w:t xml:space="preserve">Движение спички вызывалось моими мыслеобразами, один из которых оказался ключевым. </w:t>
      </w:r>
    </w:p>
    <w:p>
      <w:pPr>
        <w:pStyle w:val="Normal"/>
        <w:numPr>
          <w:ilvl w:val="0"/>
          <w:numId w:val="39"/>
        </w:numPr>
        <w:spacing w:before="0" w:after="0"/>
        <w:rPr/>
      </w:pPr>
      <w:r>
        <w:rPr/>
        <w:t xml:space="preserve">Движение спички обусловливалось моими мыслеобразами, но энергия, реализующая мыслеобраз, приходила в результате активизации Тайроном соответствующих энергетических потоков. </w:t>
      </w:r>
    </w:p>
    <w:p>
      <w:pPr>
        <w:pStyle w:val="Normal"/>
        <w:numPr>
          <w:ilvl w:val="0"/>
          <w:numId w:val="39"/>
        </w:numPr>
        <w:spacing w:before="0" w:after="280"/>
        <w:rPr/>
      </w:pPr>
      <w:r>
        <w:rPr/>
        <w:t xml:space="preserve">Магическую Пустоту можно представить как голографический пространственный компьютер. Тайрон при моём обучении телекинезу (это справедливо не только для телекинеза) подключал меня к "пространственному компьютеру", который и выполнял сформулированные мной команды. </w:t>
      </w:r>
    </w:p>
    <w:p>
      <w:pPr>
        <w:pStyle w:val="Heading3"/>
        <w:rPr/>
      </w:pPr>
      <w:r>
        <w:rPr/>
        <w:t xml:space="preserve">Магическая Пустота как пространственный компьютер </w:t>
      </w:r>
    </w:p>
    <w:p>
      <w:pPr>
        <w:pStyle w:val="Web"/>
        <w:rPr/>
      </w:pPr>
      <w:r>
        <w:rPr/>
        <w:t xml:space="preserve">Высказанная выше идея представления о Магической Пустоты, в которой Вершат Маги, как голографического пространственного компьютера, который можно назвать компьютером Бесконечности, представляется весьма плодотворной. </w:t>
      </w:r>
    </w:p>
    <w:p>
      <w:pPr>
        <w:pStyle w:val="Web"/>
        <w:rPr/>
      </w:pPr>
      <w:r>
        <w:rPr/>
        <w:t xml:space="preserve">С точки зрения программирования такого компьютера мыслеобразы представляют собой входные команды компьютера, а магические каналы - каналы связи для передачи входных команд. </w:t>
      </w:r>
    </w:p>
    <w:p>
      <w:pPr>
        <w:pStyle w:val="Web"/>
        <w:rPr/>
      </w:pPr>
      <w:r>
        <w:rPr/>
        <w:t xml:space="preserve">Об этой аналогии следует задуматься глубже. Пока же отметим, что она разрешает ряд известных из истории магии противоречий. Например, такое: как могут некоторые духи, о чём свидетельствует Сведенборг, выполнять приказания мага, в то же время совершенно не представляя о его существовании? Дело оказывается в том, что духи подчиняются в действительности не магу, а вот этому пространственному компьютеру. Маг же способен сформулировать программу для пространственного компьютера. </w:t>
      </w:r>
    </w:p>
    <w:p>
      <w:pPr>
        <w:pStyle w:val="Web"/>
        <w:rPr/>
      </w:pPr>
      <w:r>
        <w:rPr/>
        <w:t xml:space="preserve">Ранее мы уже отмечали сходство магии с программированием. Теперь же становится понятно, что здесь имеется не просто внешнее сходство, а глубокая аналогия. </w:t>
      </w:r>
    </w:p>
    <w:p>
      <w:pPr>
        <w:pStyle w:val="Normal"/>
        <w:numPr>
          <w:ilvl w:val="0"/>
          <w:numId w:val="32"/>
        </w:numPr>
        <w:spacing w:before="0" w:after="0"/>
        <w:rPr/>
      </w:pPr>
      <w:r>
        <w:rPr/>
        <w:t xml:space="preserve">Различные магические практики предстают перед нами как различные языки программирования пространственного компьютера. В современном программировании используется ряд языков, такие как Паскаль, C++, Java и т. д. Каждый из языков наиболее эффективен в определённой прикладной области. Точно также эффективность магических практик зависит от решаемых магий задач. </w:t>
      </w:r>
    </w:p>
    <w:p>
      <w:pPr>
        <w:pStyle w:val="Normal"/>
        <w:numPr>
          <w:ilvl w:val="0"/>
          <w:numId w:val="32"/>
        </w:numPr>
        <w:spacing w:before="0" w:after="0"/>
        <w:rPr/>
      </w:pPr>
      <w:r>
        <w:rPr/>
        <w:t xml:space="preserve">Становится понятным недопустимость смешения элементов различных магических практик. Смешанная магическая практика не будет работать так же, как не будет функционировать программа, написанная на определённом языке программирования, но в которую вставлены команды из другого языка. </w:t>
      </w:r>
    </w:p>
    <w:p>
      <w:pPr>
        <w:pStyle w:val="Normal"/>
        <w:numPr>
          <w:ilvl w:val="0"/>
          <w:numId w:val="32"/>
        </w:numPr>
        <w:spacing w:before="0" w:after="0"/>
        <w:rPr/>
      </w:pPr>
      <w:r>
        <w:rPr/>
        <w:t xml:space="preserve">Языки программирования традиционно разделяются на языки низкого уровня, ориентированные на аппаратные возможности компьютера, и на языки высокого уровня, ориентированные на пользователя или прикладную область. Языки низкого уровня содержат набор примитивных команд, каждая из которых представляет подробную инструкцию процессору. Команды в языках высокого уровня по сравнению с командами в языках низкого уровня представляют собой макрокоманды, оптимальным образом заменяющие типовые последовательности действий. Совершенно аналогичным образом можно разделить магию на примитивную, то есть низкого уровня, и высшую, то есть магию высокого уровня. Низкое и высокое в такой классификации означает не худшее и лучшее, а характеризует структуру, механизм, степень детализации соответствующей магической практики. Современная магия видится мне в предложенной градации магией высокого уровня. </w:t>
      </w:r>
    </w:p>
    <w:p>
      <w:pPr>
        <w:pStyle w:val="Normal"/>
        <w:numPr>
          <w:ilvl w:val="0"/>
          <w:numId w:val="32"/>
        </w:numPr>
        <w:spacing w:before="0" w:after="0"/>
        <w:rPr/>
      </w:pPr>
      <w:r>
        <w:rPr/>
        <w:t xml:space="preserve">Изложенные соображения позволяет обогатить наше представление о мантрах. Мантры предстают перед нами как команды пространственному компьютеру. </w:t>
      </w:r>
    </w:p>
    <w:p>
      <w:pPr>
        <w:pStyle w:val="Normal"/>
        <w:numPr>
          <w:ilvl w:val="0"/>
          <w:numId w:val="32"/>
        </w:numPr>
        <w:spacing w:before="0" w:after="280"/>
        <w:rPr/>
      </w:pPr>
      <w:r>
        <w:rPr/>
        <w:t xml:space="preserve">Программы, как компьютерные, так и магические, не могут начать выполняться без определённых ключевых слов, запускающих программы на выполнение. </w:t>
      </w:r>
    </w:p>
    <w:p>
      <w:pPr>
        <w:pStyle w:val="Heading3"/>
        <w:rPr/>
      </w:pPr>
      <w:r>
        <w:rPr/>
        <w:t xml:space="preserve">Компьютер Бесконечности - живой. </w:t>
      </w:r>
    </w:p>
    <w:p>
      <w:pPr>
        <w:pStyle w:val="Web"/>
        <w:rPr/>
      </w:pPr>
      <w:r>
        <w:rPr/>
        <w:t xml:space="preserve">Для уточнения приведенных выше аналогий нужно добавить, что всё-таки между компьютером Бесконечности и привычными нам в конце XX века компьютерами есть принципиальная разница. Компьютер Бесконечности - живой, в отличие от привычных компьютеров. </w:t>
      </w:r>
    </w:p>
    <w:p>
      <w:pPr>
        <w:pStyle w:val="Web"/>
        <w:rPr/>
      </w:pPr>
      <w:r>
        <w:rPr/>
        <w:t xml:space="preserve">Переход от мёртвой технике к живой ещё предстоит пережить человечеству. Вероятно, скачок в освоении космоса произойдет только тогда, когда люди поймут, что к дальним галактическим путешествиям способен только живой космический корабль. Только живое способно вступать в прямой контакт с Пустотой и добиваться на её основе поставленных целей. </w:t>
      </w:r>
    </w:p>
    <w:p>
      <w:pPr>
        <w:pStyle w:val="Heading3"/>
        <w:rPr/>
      </w:pPr>
      <w:r>
        <w:rPr/>
        <w:t xml:space="preserve">Недопустимость самодеятельности. </w:t>
      </w:r>
    </w:p>
    <w:p>
      <w:pPr>
        <w:pStyle w:val="Web"/>
        <w:rPr/>
      </w:pPr>
      <w:r>
        <w:rPr/>
        <w:t xml:space="preserve">Характерной особенностью магических уроков по телекинезу и другим пси-явлениям является недопустимость самодеятельности, то есть полный запрет на домашнюю работу на начальном этапе обучения. Правило "легче выучить заново, чем переучить" для магических действий имеет характер закона. </w:t>
      </w:r>
    </w:p>
    <w:p>
      <w:pPr>
        <w:pStyle w:val="Web"/>
        <w:rPr/>
      </w:pPr>
      <w:r>
        <w:rPr/>
        <w:t xml:space="preserve">Дело в том, что магическое обучение осуществляется в энергетическом потоке Учителя, что позволяет правильно сформироваться начальным и последующим навыкам. Желание проверить свои прорезывающиеся способности, похвастаться перед окружающими и т. п. могут привести к недопустимой самодеятельности в этом процессе. Недопустимой не только с точки зрения магической безопасности, о которой тоже не надо забывать, но и в плане выработки неверного подключения к соответствующим силам. Такое подключение, закреплённое на бессознательном уровне, изменить достаточно сложно. Практическим следствием неверного подключения является невозможность овладения данной пси-способностью на текущем уровне энергетики ученика. Только значительно позже, на качественном более высоком уровне, возможна новая попытка обучения первоначально неверно сформировавшейся пси-способности. </w:t>
      </w:r>
    </w:p>
    <w:p>
      <w:pPr>
        <w:pStyle w:val="Web"/>
        <w:rPr/>
      </w:pPr>
      <w:r>
        <w:rPr/>
        <w:t xml:space="preserve">В качестве наглядного образа изложенных соображений можно представить магическое обучение как полет ракеты, начальный участок которого является баллистическим, то есть во время движения по нему не может быть включено самостоятельное управление движением. Даже малейшая ошибка при взлёте по баллистической траектории приводит через некоторое время полёта к значительному отклонению от оптимальной расчётной траектории. Такое отклонение может быть ликвидировано только при обретении способности к управляемому полёту, к самостоятельному движению. </w:t>
      </w:r>
    </w:p>
    <w:p>
      <w:pPr>
        <w:pStyle w:val="Heading2"/>
        <w:rPr/>
      </w:pPr>
      <w:r>
        <w:rPr/>
        <w:t>8.2. Урок ясновидения</w:t>
      </w:r>
    </w:p>
    <w:p>
      <w:pPr>
        <w:pStyle w:val="Web"/>
        <w:rPr/>
      </w:pPr>
      <w:r>
        <w:rPr/>
        <w:t xml:space="preserve">В серии постоянных уроков попытки активизации моей способности к ясновидению были более активными и целенаправленными. Препятствием к восприятию информации через ясновидение вначале по-прежнему была логика, которая по-своему пыталась вывести результат из каких-то собственных моделей, которые не работали в силу естественной нехватки исходных данных. Например, в одном из начальных уроков ясновидению к распознаванию предлагались цифры в непрозрачным конвертах. Логическое мышление пыталась воспринять информацию от ясновидения, копируя чужие приёмы. Я пытался представить цифры как всплывающие на поверхность из воды, как проступающие светящимся контуром через конверт, как вырисовывающиеся на каком-то внутреннем экране и т. д. Нужно было не копировать, а искать что-то своё. Ведущим в таком поиске должно было быть не сознание, а подсознание. Наверно, более целесообразна стратегия не поиска, а ожидания, нужно не пытаться изо всех сил увидеть, а настороженно и внимательно ожидать, что тебе покажется. Не задавать себе вопрос, как это происходит, а настраиваться именно на получение конечного результата. </w:t>
      </w:r>
    </w:p>
    <w:p>
      <w:pPr>
        <w:pStyle w:val="Web"/>
        <w:rPr/>
      </w:pPr>
      <w:r>
        <w:rPr/>
        <w:t>На этих упражнениях Тайрон уже не угадывал, он получал точную информацию как маг. Все его попытки, а их можно было только в течение одного урока насчитать несколько десятков, были успешными. О вероятности событий говорить бессмысленно, когда определение искомых результатов ясновидения, например, значения цифр в конверте, идёт абсолютно точно при любом числе попыток. В этом состоит принципиальное отличие экстрасенса, обладающего способностью к ясновидению от мага, активизирующего ясновидение для решения определённых магически задач. Экстрасенс, хоть и даёт результаты, вероятность которых значительно превышает доверительные границы [</w:t>
      </w:r>
      <w:r>
        <w:rPr>
          <w:sz w:val="20"/>
          <w:szCs w:val="20"/>
        </w:rPr>
        <w:t>Доверительные границы в теории вероятности означают границы доверительного интервала, куда статистические значения попадают с вероятностью не ниже заданной]</w:t>
      </w:r>
      <w:r>
        <w:rPr/>
        <w:t xml:space="preserve">, все равно не способен к получению знания, то есть точной информации. </w:t>
      </w:r>
    </w:p>
    <w:p>
      <w:pPr>
        <w:pStyle w:val="Heading2"/>
        <w:rPr/>
      </w:pPr>
      <w:r>
        <w:rPr/>
        <w:t xml:space="preserve">8.3. Урок пирокинеза </w:t>
      </w:r>
    </w:p>
    <w:p>
      <w:pPr>
        <w:pStyle w:val="Web"/>
        <w:rPr/>
      </w:pPr>
      <w:r>
        <w:rPr/>
        <w:t xml:space="preserve">Следующим магическим уроком было обучение пирокинезу. В отличие от телекинеза, для пирокинеза трудно предложить какой-то объект, для возгорания которого достаточно самых слабых усилий. </w:t>
      </w:r>
    </w:p>
    <w:p>
      <w:pPr>
        <w:pStyle w:val="Web"/>
        <w:rPr/>
      </w:pPr>
      <w:r>
        <w:rPr/>
        <w:t xml:space="preserve">Может быть, обучение пирокинезу следует начинать с развития способности к целенаправленному дистанционному изменению температуры выбранного объекта, что можно контролировать с помощью термометра? Такое предположение кажется очевидным только на первый взгляд. Те условия, которые необходимы для физических механизмов возникновения огня, не обязательно являются таковыми для нефизических эффектов. Возгорание объектов опыта при пирокинезе может быть не связано с предварительным повышением их температуры. Да и само пламя может оказаться холодным, то есть не обжигающим. Здесь на ум приходит аналогия с появлением такого пламени и, так называемым, "холодным термоядерным синтезом". </w:t>
      </w:r>
    </w:p>
    <w:p>
      <w:pPr>
        <w:pStyle w:val="Web"/>
        <w:rPr/>
      </w:pPr>
      <w:r>
        <w:rPr/>
        <w:t xml:space="preserve">При обучении пирокинезу нужно учиться работать непосредственно со структурой огня. В качестве начального упражнения Тайрон предложил мне попытаться не зажигать свечу, а потушить уже горящую. </w:t>
      </w:r>
    </w:p>
    <w:p>
      <w:pPr>
        <w:pStyle w:val="Web"/>
        <w:rPr/>
      </w:pPr>
      <w:r>
        <w:rPr/>
        <w:t xml:space="preserve">В своих попытках потушить свечу я пробовал использовать 3 мыслеобраза. </w:t>
      </w:r>
    </w:p>
    <w:p>
      <w:pPr>
        <w:pStyle w:val="Normal"/>
        <w:numPr>
          <w:ilvl w:val="0"/>
          <w:numId w:val="26"/>
        </w:numPr>
        <w:spacing w:before="0" w:after="0"/>
        <w:rPr/>
      </w:pPr>
      <w:r>
        <w:rPr/>
        <w:t xml:space="preserve">Вначале я представлял воду, льющуюся на пламя свечи. </w:t>
      </w:r>
    </w:p>
    <w:p>
      <w:pPr>
        <w:pStyle w:val="Normal"/>
        <w:numPr>
          <w:ilvl w:val="0"/>
          <w:numId w:val="26"/>
        </w:numPr>
        <w:spacing w:before="0" w:after="0"/>
        <w:rPr/>
      </w:pPr>
      <w:r>
        <w:rPr/>
        <w:t xml:space="preserve">Затем моим мыслеобразом был стакан, непроницаемый для воздуха, поставленный сверху на свечу. </w:t>
      </w:r>
    </w:p>
    <w:p>
      <w:pPr>
        <w:pStyle w:val="Normal"/>
        <w:numPr>
          <w:ilvl w:val="0"/>
          <w:numId w:val="26"/>
        </w:numPr>
        <w:spacing w:before="0" w:after="280"/>
        <w:rPr/>
      </w:pPr>
      <w:r>
        <w:rPr/>
        <w:t xml:space="preserve">Далее я пытался усилить предыдущий образ, представляя себе не стакан, а шар из непроницаемого для воздуха материала постепенно сжимающийся вокруг огня. </w:t>
      </w:r>
    </w:p>
    <w:p>
      <w:pPr>
        <w:pStyle w:val="Normal"/>
        <w:rPr/>
      </w:pPr>
      <w:r>
        <w:rPr/>
        <w:t xml:space="preserve">Успехов мои попытки не имели. Никаких изменений в пламени свечи не фиксировалось. </w:t>
      </w:r>
    </w:p>
    <w:p>
      <w:pPr>
        <w:pStyle w:val="Heading2"/>
        <w:rPr/>
      </w:pPr>
      <w:r>
        <w:rPr/>
        <w:t xml:space="preserve">8.4. Изменение структуры пламени </w:t>
      </w:r>
    </w:p>
    <w:p>
      <w:pPr>
        <w:pStyle w:val="Heading3"/>
        <w:rPr/>
      </w:pPr>
      <w:r>
        <w:rPr/>
        <w:t xml:space="preserve">Подключение к силам Лиги Вершащих. </w:t>
      </w:r>
    </w:p>
    <w:p>
      <w:pPr>
        <w:pStyle w:val="Web"/>
        <w:rPr/>
      </w:pPr>
      <w:r>
        <w:rPr/>
        <w:t xml:space="preserve">Для активизации энергетического потока Тайрон направил меня вместе с учеником А. на балкон. Мы сели на стульях друг против друга, взялись крест-накрест за руки, образовав тем самым контур символа бесконечности. Ученик А. начал, а я за ним подхватил произнесение великой мантры "Высшая Вера". </w:t>
      </w:r>
    </w:p>
    <w:p>
      <w:pPr>
        <w:pStyle w:val="Web"/>
        <w:rPr/>
      </w:pPr>
      <w:r>
        <w:rPr/>
        <w:t xml:space="preserve">Слова "Высшей Веры" являются секретными, потому что эта великая мантра даёт непосредственную связь с Учителями Лиги Вершащих. Тайрон получил от них разрешение дать мне слова "Высшей Веры" непосредственно перед этим магическим занятием, поэтому я ещё не знал их наизусть твердо. Совместное произнесение мантры позволило мне хорошо запомнить её слова и научиться правильно их произносить. </w:t>
      </w:r>
    </w:p>
    <w:p>
      <w:pPr>
        <w:pStyle w:val="Web"/>
        <w:rPr/>
      </w:pPr>
      <w:r>
        <w:rPr/>
        <w:t xml:space="preserve">Главный эффект от нашего совместного произнесения мантры "Высшая Вера" состоял во включении мощного энергетического потока канала связи с Лигой Вершащих. Думаю, что последовавшее позже изменение структуры огня было бы невозможным без этого включения. </w:t>
      </w:r>
    </w:p>
    <w:p>
      <w:pPr>
        <w:pStyle w:val="Heading3"/>
        <w:rPr/>
      </w:pPr>
      <w:r>
        <w:rPr/>
        <w:t xml:space="preserve">Изменение структуры огня. </w:t>
      </w:r>
    </w:p>
    <w:p>
      <w:pPr>
        <w:pStyle w:val="Web"/>
        <w:rPr/>
      </w:pPr>
      <w:r>
        <w:rPr/>
        <w:t xml:space="preserve">После чтения "Высшей Веры" мы вернулись в комнату. Урок пирокинеза продолжился. Теперь Тайрон дал мне задание увеличить пламя свечи и добавил: "попытайся изменить структуру огня". Под изменением структуры огня, как потом выяснилось, он понимал именно увеличение или уменьшение пламени. Однако я воспринял буквально слова Тайрона о необходимости изменения структуры огня и начал искать в своём сознании подходящий образ. </w:t>
      </w:r>
    </w:p>
    <w:p>
      <w:pPr>
        <w:pStyle w:val="Web"/>
        <w:rPr/>
      </w:pPr>
      <w:r>
        <w:rPr/>
        <w:t xml:space="preserve">Последний раз мы работали с огнём при магической процедуре огненного отсечения, уже описанной нами в книге. Из той магической операции я хорошо запомнил ощущение взрыва, взлёта, возникшее при спонтанном возникновении огня на последнем этапе операции. На основе этого ещё свежего в памяти ощущения я попытался сформировать мыслеобраз изменения структуры огня и направить его на пламя свечи. Результат опыта превзошёл все наши ожидания. </w:t>
      </w:r>
    </w:p>
    <w:p>
      <w:pPr>
        <w:pStyle w:val="Web"/>
        <w:rPr/>
      </w:pPr>
      <w:r>
        <w:rPr/>
        <w:t xml:space="preserve">Попробуем максимально точно восстановить все детали произошедших событий. Свеча стояла на столике, а кроме неё там ещё находилась настольная лампа. Электрический свет в комнате был выключен. Я сидел на стуле примерно в полутора метрах от столика со свечой. Тайрон и ученик А. находились за моей спиной на расстоянии 2,5 - 3 метров от свечи. Сама свеча представляла собой полукруглую стеклянную банку сантиметров 7 высотой, внутри которой находился воск красного цвета. Такие свечи достаточно долго горят. Свеча не была новой. Около сантиметра воска уже выгорело, а вдоль края банки было воткнуто в воск несколько полусгоревших спичек. </w:t>
      </w:r>
    </w:p>
    <w:p>
      <w:pPr>
        <w:pStyle w:val="Web"/>
        <w:rPr/>
      </w:pPr>
      <w:r>
        <w:rPr/>
        <w:t xml:space="preserve">Все молчали. Я пытался настроиться и изменить структуру пламени свечи с помощью сформированного мыслеобраза. Некоторое время никаких изменений в процессе горения не наблюдалось. Затем свеча на короткое время потухла, затем снова загорелась. Такой эффект бывает, когда расплавленный воск затапливает фитиль. Недостатком конструкции того типа свечей, к которому принадлежала используемая нами свеча, является достаточно частое затухание. Я уж подумал, что наш эксперимент подходит к концу, так как для того, чтобы зажечь свечу, нужно было освободить фитиль от воска. </w:t>
      </w:r>
    </w:p>
    <w:p>
      <w:pPr>
        <w:pStyle w:val="Web"/>
        <w:rPr/>
      </w:pPr>
      <w:r>
        <w:rPr/>
        <w:t xml:space="preserve">Однако дальнейшие события приняли неожиданный оборот. Свеча потухла во второй раз. Причём отметим, что оба раза свеча тухла без образования дыма. Затем вся её поверхность на мгновенье вспыхнула. После вспышки появившееся пламя имело новую структуру: теперь оно имело два источника. </w:t>
      </w:r>
    </w:p>
    <w:p>
      <w:pPr>
        <w:pStyle w:val="Normal"/>
        <w:numPr>
          <w:ilvl w:val="0"/>
          <w:numId w:val="35"/>
        </w:numPr>
        <w:spacing w:before="0" w:after="0"/>
        <w:rPr/>
      </w:pPr>
      <w:r>
        <w:rPr/>
        <w:t xml:space="preserve">Белым огнём горел торчащий около края банки кусочек спички. </w:t>
      </w:r>
    </w:p>
    <w:p>
      <w:pPr>
        <w:pStyle w:val="Normal"/>
        <w:numPr>
          <w:ilvl w:val="0"/>
          <w:numId w:val="35"/>
        </w:numPr>
        <w:spacing w:before="0" w:after="280"/>
        <w:rPr/>
      </w:pPr>
      <w:r>
        <w:rPr/>
        <w:t xml:space="preserve">Голубой огонь пылал в центре свечи, на месте обычной концентрации пламени. </w:t>
      </w:r>
    </w:p>
    <w:p>
      <w:pPr>
        <w:pStyle w:val="Normal"/>
        <w:rPr/>
      </w:pPr>
      <w:r>
        <w:rPr/>
        <w:t xml:space="preserve">Мы подошли поближе к свече, чтобы разглядеть получше новую структуру огня. Наклонившись над свечой, мы не ощущали жара, идущего от неё, хотя пламя было достаточно высоким. </w:t>
      </w:r>
    </w:p>
    <w:p>
      <w:pPr>
        <w:pStyle w:val="Web"/>
        <w:rPr/>
      </w:pPr>
      <w:r>
        <w:rPr/>
        <w:t xml:space="preserve">Основное наше внимание привлёк голубой огонь. Белый огонь мы тогда приняли за обычное пламя загоревшейся спички, и лишь позже стало понятно, что этот огонь также имел необыкновенные свойства. </w:t>
      </w:r>
    </w:p>
    <w:p>
      <w:pPr>
        <w:pStyle w:val="Web"/>
        <w:rPr/>
      </w:pPr>
      <w:r>
        <w:rPr/>
        <w:t xml:space="preserve">Тайрон запретил нам касаться огня, который уже явно был энергетическим явлением. Сам он прочитал про себя мантру, взял лежавший недалеко нож, с помощью которого потушил огонь спички. На поверхности свечи остался только голубой огонь. </w:t>
      </w:r>
    </w:p>
    <w:p>
      <w:pPr>
        <w:pStyle w:val="Web"/>
        <w:rPr/>
      </w:pPr>
      <w:r>
        <w:rPr/>
        <w:t xml:space="preserve">Теперь мы имели возможность в чистом виде наблюдать голубой огонь. Фитиль, находившийся на месте концентрации голубого огня, не загорался. Голубой огонь имел какой-то невидимый глазу собственный источник, не связанный с фитилем свечи. В отличие от обычного, голубой огонь имел достаточно чётко очерченную поверхность. Его можно было сравнить со светящимся шариком, внутри которого горит голубой газ. Внутри такого шарика каких-либо точек концентрации огня не замечалось; свечение или горение имело равномерный характер. </w:t>
      </w:r>
    </w:p>
    <w:p>
      <w:pPr>
        <w:pStyle w:val="Web"/>
        <w:rPr/>
      </w:pPr>
      <w:r>
        <w:rPr/>
        <w:t xml:space="preserve">Размеры шарика понемногу уменьшались. Тайрон позвал человека, находившегося во время предшествовавших событий в другой комнате, посмотреть на появившееся чудо. Однако этот человек оказался, видимо, посторонним по своей энергетике, потому что, когда он пришёл, шарик голубого огня стал быстро уменьшаться в своих размерах, а затем исчез. </w:t>
      </w:r>
    </w:p>
    <w:p>
      <w:pPr>
        <w:pStyle w:val="Heading3"/>
        <w:rPr/>
      </w:pPr>
      <w:r>
        <w:rPr/>
        <w:t xml:space="preserve">Благодатный огонь. </w:t>
      </w:r>
    </w:p>
    <w:p>
      <w:pPr>
        <w:pStyle w:val="Web"/>
        <w:rPr/>
      </w:pPr>
      <w:r>
        <w:rPr/>
        <w:t xml:space="preserve">При осмыслении проведённого эксперимента было бы интересно разобраться в причинах изменения структуры огня. Точный ответ здесь дать трудно, но тем не менее выскажем несколько предварительных соображений. </w:t>
      </w:r>
    </w:p>
    <w:p>
      <w:pPr>
        <w:pStyle w:val="Web"/>
        <w:rPr/>
      </w:pPr>
      <w:r>
        <w:rPr/>
        <w:t xml:space="preserve">Вначале коротко остановимся на белом огне. Перечислим его свойства, которые на наш взгляд представляются необыкновенными. </w:t>
      </w:r>
    </w:p>
    <w:p>
      <w:pPr>
        <w:pStyle w:val="Normal"/>
        <w:numPr>
          <w:ilvl w:val="0"/>
          <w:numId w:val="14"/>
        </w:numPr>
        <w:spacing w:before="0" w:after="0"/>
        <w:rPr/>
      </w:pPr>
      <w:r>
        <w:rPr/>
        <w:t xml:space="preserve">Обычное пламя имеет жёлтый оттенок, а у наблюдавшегося пламени был белый оттенок, поэтому я его и стал называть "белым" огнём. </w:t>
      </w:r>
    </w:p>
    <w:p>
      <w:pPr>
        <w:pStyle w:val="Normal"/>
        <w:numPr>
          <w:ilvl w:val="0"/>
          <w:numId w:val="14"/>
        </w:numPr>
        <w:spacing w:before="0" w:after="0"/>
        <w:rPr/>
      </w:pPr>
      <w:r>
        <w:rPr/>
        <w:t xml:space="preserve">У белого огня не было дыма или дым был совсем незаметным. </w:t>
      </w:r>
    </w:p>
    <w:p>
      <w:pPr>
        <w:pStyle w:val="Normal"/>
        <w:numPr>
          <w:ilvl w:val="0"/>
          <w:numId w:val="14"/>
        </w:numPr>
        <w:spacing w:before="0" w:after="0"/>
        <w:rPr/>
      </w:pPr>
      <w:r>
        <w:rPr/>
        <w:t xml:space="preserve">Пламя белого огня было значительно выше, чем у голубого. </w:t>
      </w:r>
    </w:p>
    <w:p>
      <w:pPr>
        <w:pStyle w:val="Normal"/>
        <w:numPr>
          <w:ilvl w:val="0"/>
          <w:numId w:val="14"/>
        </w:numPr>
        <w:spacing w:before="0" w:after="0"/>
        <w:rPr/>
      </w:pPr>
      <w:r>
        <w:rPr/>
        <w:t xml:space="preserve">Высота пламени белого огня была значительно выше возможной высоты пламени огня от торчавшего над поверхностью свечки кусочка спички. </w:t>
      </w:r>
    </w:p>
    <w:p>
      <w:pPr>
        <w:pStyle w:val="Normal"/>
        <w:numPr>
          <w:ilvl w:val="0"/>
          <w:numId w:val="14"/>
        </w:numPr>
        <w:spacing w:before="0" w:after="280"/>
        <w:rPr/>
      </w:pPr>
      <w:r>
        <w:rPr/>
        <w:t xml:space="preserve">По своим свойствам кусочек торчащей спички не похож на фитиль свечи. Позже мы попытались зажечь такой торчащий кусочек, однако, сделать такое было совсем не просто. Когда же нам удалось зажечь кусочек спички, торчащий из воска и имеющий ту же высоту, что и в проведённом опыте, то его пламя имело весьма небольшие размеры - чуть больше, чем высота самого кусочка. </w:t>
      </w:r>
    </w:p>
    <w:p>
      <w:pPr>
        <w:pStyle w:val="Normal"/>
        <w:rPr/>
      </w:pPr>
      <w:r>
        <w:rPr/>
        <w:t xml:space="preserve">В поисках аналогий я просмотрел фильм "Благодатный огонь" из видеоиздания "Православие на Святой земле", выпущенного Русской духовной миссией в Иерусалиме Московского Патриархата. Наблюдавшийся нами белый огонь имел полное сходство с Благодатным огнём, зажигаемом от Небесного огня в Великую Субботу у Гроба Господня. Дополнительно, я расспросил паломников, побывавших на праздновании пасхи при сошествии Благодатного огня. Они отметили, что Благодатный огонь </w:t>
      </w:r>
    </w:p>
    <w:p>
      <w:pPr>
        <w:pStyle w:val="Normal"/>
        <w:numPr>
          <w:ilvl w:val="0"/>
          <w:numId w:val="40"/>
        </w:numPr>
        <w:spacing w:before="0" w:after="0"/>
        <w:rPr/>
      </w:pPr>
      <w:r>
        <w:rPr/>
        <w:t xml:space="preserve">имеет более светлое пламя, чем обычный огонь; </w:t>
      </w:r>
    </w:p>
    <w:p>
      <w:pPr>
        <w:pStyle w:val="Normal"/>
        <w:numPr>
          <w:ilvl w:val="0"/>
          <w:numId w:val="40"/>
        </w:numPr>
        <w:spacing w:before="0" w:after="0"/>
        <w:rPr/>
      </w:pPr>
      <w:r>
        <w:rPr/>
        <w:t xml:space="preserve">не обжигает, по крайней мере, первое время после зажжения; </w:t>
      </w:r>
    </w:p>
    <w:p>
      <w:pPr>
        <w:pStyle w:val="Normal"/>
        <w:numPr>
          <w:ilvl w:val="0"/>
          <w:numId w:val="40"/>
        </w:numPr>
        <w:spacing w:before="0" w:after="0"/>
        <w:rPr/>
      </w:pPr>
      <w:r>
        <w:rPr/>
        <w:t xml:space="preserve">почти не даёт дыма; </w:t>
      </w:r>
    </w:p>
    <w:p>
      <w:pPr>
        <w:pStyle w:val="Normal"/>
        <w:numPr>
          <w:ilvl w:val="0"/>
          <w:numId w:val="40"/>
        </w:numPr>
        <w:spacing w:before="0" w:after="280"/>
        <w:rPr/>
      </w:pPr>
      <w:r>
        <w:rPr/>
        <w:t xml:space="preserve">обладает высотой пламени значительно большей, чем у обычного огня. </w:t>
      </w:r>
    </w:p>
    <w:p>
      <w:pPr>
        <w:pStyle w:val="Web"/>
        <w:rPr/>
      </w:pPr>
      <w:r>
        <w:rPr/>
        <w:t xml:space="preserve">Перечисленные свойства позволяют говорить если и не о полной идентичности Благодатного и наблюдавшегося нами белого огня, то об очень близкой природе этих огненных явлений. Видимое различие между ними состоит в том, что Благодатный огонь не обжигает, а белый огонь имеет жар. Хотя указанное свойство Благодатного огня может быть только следствием определённого магического действия, происходящего при массовом экстатическом настрое верующих, возникающем при церемониале сошествия огня. В различных духовных практиках существует обряд огнехождения, при котором даже немного подготовленный человек без каких-либо ожогов проходит босиком по горящим или тлеющим углям или даже по лаве. Так это или нет, можно было решить при небольшом эксперименте с Благодатным огнём. Основанием для такого эксперимента могла бы быть следующая существенная деталь огне-хождения. При прохождении по огню не восприимчивой к нему оказывается только открытая поверхность человеческого тела. Любые же вещи лишены такой чудесной защиты и загораются точно так же, как и при отсутствии магического ритуала. </w:t>
      </w:r>
    </w:p>
    <w:p>
      <w:pPr>
        <w:pStyle w:val="Heading3"/>
        <w:rPr/>
      </w:pPr>
      <w:r>
        <w:rPr/>
        <w:t xml:space="preserve">Небесный огонь. </w:t>
      </w:r>
    </w:p>
    <w:p>
      <w:pPr>
        <w:pStyle w:val="Web"/>
        <w:rPr/>
      </w:pPr>
      <w:r>
        <w:rPr/>
        <w:t xml:space="preserve">Если белый огонь как-то можно объяснить с физической точки зрения, то явление голубого огня представляется настоящим чудом, возникающим и живущим по небесным законам. Мы уже сталкивались с голубым огнём при огненном отсечении, однако, сегодняшнее явление имело ещё более уникальный характер. </w:t>
      </w:r>
    </w:p>
    <w:p>
      <w:pPr>
        <w:pStyle w:val="Normal"/>
        <w:numPr>
          <w:ilvl w:val="0"/>
          <w:numId w:val="47"/>
        </w:numPr>
        <w:spacing w:before="0" w:after="0"/>
        <w:rPr/>
      </w:pPr>
      <w:r>
        <w:rPr/>
        <w:t xml:space="preserve">Голубой огонь был не столько спонтанным явлением, сколько результатом целенаправленной магической практики. </w:t>
      </w:r>
    </w:p>
    <w:p>
      <w:pPr>
        <w:pStyle w:val="Normal"/>
        <w:numPr>
          <w:ilvl w:val="0"/>
          <w:numId w:val="47"/>
        </w:numPr>
        <w:spacing w:before="0" w:after="0"/>
        <w:rPr/>
      </w:pPr>
      <w:r>
        <w:rPr/>
        <w:t xml:space="preserve">Местом появления голубого огня стал не лес, а обычная городская квартира. Можно сказать, что явление огня имело менее стихийный, и более сознательный характер. </w:t>
      </w:r>
    </w:p>
    <w:p>
      <w:pPr>
        <w:pStyle w:val="Normal"/>
        <w:numPr>
          <w:ilvl w:val="0"/>
          <w:numId w:val="47"/>
        </w:numPr>
        <w:spacing w:before="0" w:after="0"/>
        <w:rPr/>
      </w:pPr>
      <w:r>
        <w:rPr/>
        <w:t xml:space="preserve">Голубой огонь наблюдался в чистом виде, без всякого физического горения. Этот факт свидетельствует о полностью автономном источнике голубого огня, чего нельзя было обоснованно утверждать при наблюдении его в смеси с обычным огнём. </w:t>
      </w:r>
    </w:p>
    <w:p>
      <w:pPr>
        <w:pStyle w:val="Normal"/>
        <w:numPr>
          <w:ilvl w:val="0"/>
          <w:numId w:val="47"/>
        </w:numPr>
        <w:spacing w:before="0" w:after="0"/>
        <w:rPr/>
      </w:pPr>
      <w:r>
        <w:rPr/>
        <w:t xml:space="preserve">Чётко видна была структура голубого огня. </w:t>
      </w:r>
    </w:p>
    <w:p>
      <w:pPr>
        <w:pStyle w:val="Normal"/>
        <w:numPr>
          <w:ilvl w:val="0"/>
          <w:numId w:val="47"/>
        </w:numPr>
        <w:spacing w:before="0" w:after="280"/>
        <w:rPr/>
      </w:pPr>
      <w:r>
        <w:rPr/>
        <w:t xml:space="preserve">Голубой огонь имел непрерывное свечение, в то время как при огненном отсечении огонь имел ярко выраженный дискретный характер типа пульсации. </w:t>
      </w:r>
    </w:p>
    <w:p>
      <w:pPr>
        <w:pStyle w:val="Web"/>
        <w:rPr/>
      </w:pPr>
      <w:r>
        <w:rPr/>
        <w:t xml:space="preserve">Сравнивая белый и голубой огни, можно высказать предположение, что белый огонь является переходным явлением к голубому огню. Голубой огонь представляется чисто иноматериальным, небесным явлением, а белый огонь имеет черты как материального явления, сохраняющего связь с материальными источниками и с механизмами физического горения, так и нематериального явления, характеризуемого своими необыкновенными свойствами. </w:t>
      </w:r>
    </w:p>
    <w:p>
      <w:pPr>
        <w:pStyle w:val="Web"/>
        <w:rPr/>
      </w:pPr>
      <w:r>
        <w:rPr/>
        <w:t xml:space="preserve">Попробуем найти аналогии наблюдавшегося голубого огня с известными чудесными явлениями. </w:t>
      </w:r>
    </w:p>
    <w:p>
      <w:pPr>
        <w:pStyle w:val="Web"/>
        <w:rPr/>
      </w:pPr>
      <w:r>
        <w:rPr/>
        <w:t xml:space="preserve">Первой приходит на ум аналогия с Небесным огнём, периодически появляющегося и служащим источником Благодатного огня в Великую Субботу у Гроба Господня. Однако внимательный просмотр фильма "Благодатный огонь" не подтвердил такого предположения. Видеомагнитофон позволяет сделать стоп-кадр при вспышке Небесного огня. На стоп-кадрах чётко видна структура вспышек, имеющая вид горизонтальной молнии с несколькими ответвлениями. </w:t>
      </w:r>
    </w:p>
    <w:p>
      <w:pPr>
        <w:pStyle w:val="Web"/>
        <w:rPr/>
      </w:pPr>
      <w:r>
        <w:rPr/>
        <w:t xml:space="preserve">Я ещё раз обратился к паломникам за уточнением, не было ли где-нибудь на колоннах или в других местах храма явлений непрерывного огня. Паломники сказали, что о таких случаях им неизвестно, однако, сообщили об имеющем место за закрытыми дверьми, непосредственно у Гроба Господня, куда входит только патриарх для зажжения Благодатного огня, другом характере Небесного огня в Великую субботу. По свидетельству Блаженнейшего Патриарха Святого Града Иерусалима и всея Палестины Диодора I, при сошествии Благодатного огня на поверхности самого Гроба Господня вначале возникают светящиеся капельки голубоватого Небесного огня, которые затем становятся всё больше и больше, в конце концов сливаясь в большую каплю голубого огня, от которой уже можно зажечь Благодатный огонь. </w:t>
      </w:r>
    </w:p>
    <w:p>
      <w:pPr>
        <w:pStyle w:val="Web"/>
        <w:rPr/>
      </w:pPr>
      <w:r>
        <w:rPr/>
        <w:t xml:space="preserve">Таким образом, голубой огонь, наблюдавшийся нами, имеет полное сходство с Небесным огнём. Интересно, связано ли появление голубого огня исключительно с православием или присуще вообще контактам с Высшим миром? После беглого просмотра имеющейся литературы выясняется достаточно универсальный характер явлений Небесного огня. </w:t>
      </w:r>
    </w:p>
    <w:p>
      <w:pPr>
        <w:pStyle w:val="Normal"/>
        <w:numPr>
          <w:ilvl w:val="0"/>
          <w:numId w:val="29"/>
        </w:numPr>
        <w:spacing w:before="0" w:after="0"/>
        <w:rPr/>
      </w:pPr>
      <w:r>
        <w:rPr/>
        <w:t xml:space="preserve">В православной практике, кроме сошествия Благодатного огня у Гроба Господня, известны случаи свечения голубым светом икон. Например, о таком голубом свечении говорится в житие Св. Серафима Саровского. </w:t>
      </w:r>
    </w:p>
    <w:p>
      <w:pPr>
        <w:pStyle w:val="Normal"/>
        <w:numPr>
          <w:ilvl w:val="0"/>
          <w:numId w:val="29"/>
        </w:numPr>
        <w:spacing w:before="0" w:after="0"/>
        <w:rPr/>
      </w:pPr>
      <w:r>
        <w:rPr/>
        <w:t xml:space="preserve">В язычестве древних славян одним из величайших праздников был праздник Перуна. На этом празднике происходило появление голубого огня и молний. </w:t>
      </w:r>
    </w:p>
    <w:p>
      <w:pPr>
        <w:pStyle w:val="Normal"/>
        <w:numPr>
          <w:ilvl w:val="0"/>
          <w:numId w:val="29"/>
        </w:numPr>
        <w:spacing w:before="0" w:after="0"/>
        <w:rPr/>
      </w:pPr>
      <w:r>
        <w:rPr/>
        <w:t xml:space="preserve">Е. И. Рерих в своих письмах рассказывает, как однажды при путешествии по Тибету она обнаружили на своей постели шар голубого огня. Этот шар не обжигал, в него можно было погрузить руки. </w:t>
      </w:r>
    </w:p>
    <w:p>
      <w:pPr>
        <w:pStyle w:val="Normal"/>
        <w:numPr>
          <w:ilvl w:val="0"/>
          <w:numId w:val="29"/>
        </w:numPr>
        <w:spacing w:before="0" w:after="280"/>
        <w:rPr/>
      </w:pPr>
      <w:r>
        <w:rPr/>
        <w:t xml:space="preserve">В теософии говорится о голубом огне Пространства, который присутствует распределение везде в мире. Достижение определённой концентрации в Огненной Медитации позволяет, как утверждает Е. П. Блаватская, проявиться голубому огню в физическом мире. </w:t>
      </w:r>
    </w:p>
    <w:p>
      <w:pPr>
        <w:pStyle w:val="Web"/>
        <w:rPr/>
      </w:pPr>
      <w:r>
        <w:rPr/>
        <w:t xml:space="preserve">Сравнение с небесными явлениями позволяет провести аналогию явлений голубого огня и появлений шаровых молний. Вы, вероятно, тут же скажете, что шаровая молния представляет собой гигантский сгусток электричества, которому явно далеко до голубого шара, в который можно погрузить руки. Погружение рук в шаровую молнию, видимо, самоубийственно. На самом деле современная наука не знает причин образования шаровых молний. Однако известно, что гроза является лишь сопутствующим явлением. Неоднократно регистрировались шаровые молнии при совершенно спокойной погоде, прохождения шаровых молнии через людей без всякого вреда для них. Так что, не всё так просто, как учат в школе. </w:t>
      </w:r>
    </w:p>
    <w:p>
      <w:pPr>
        <w:pStyle w:val="Heading3"/>
        <w:rPr/>
      </w:pPr>
      <w:r>
        <w:rPr/>
        <w:t xml:space="preserve">Кто вызвал голубой огонь? </w:t>
      </w:r>
    </w:p>
    <w:p>
      <w:pPr>
        <w:pStyle w:val="Web"/>
        <w:rPr/>
      </w:pPr>
      <w:r>
        <w:rPr/>
        <w:t xml:space="preserve">При осмыслении явления голубого огня, при попытке изменения структуры пламени у меня остались нерешёнными два вопроса. </w:t>
      </w:r>
    </w:p>
    <w:p>
      <w:pPr>
        <w:pStyle w:val="Normal"/>
        <w:numPr>
          <w:ilvl w:val="0"/>
          <w:numId w:val="3"/>
        </w:numPr>
        <w:spacing w:before="0" w:after="0"/>
        <w:rPr/>
      </w:pPr>
      <w:r>
        <w:rPr/>
        <w:t xml:space="preserve">Кто именно был инициатором появления голубого огня? </w:t>
      </w:r>
    </w:p>
    <w:p>
      <w:pPr>
        <w:pStyle w:val="Normal"/>
        <w:numPr>
          <w:ilvl w:val="0"/>
          <w:numId w:val="3"/>
        </w:numPr>
        <w:spacing w:before="0" w:after="280"/>
        <w:rPr/>
      </w:pPr>
      <w:r>
        <w:rPr/>
        <w:t xml:space="preserve">Почему голубой огонь в одном случае пульсирует, а в другом - нет? </w:t>
      </w:r>
    </w:p>
    <w:p>
      <w:pPr>
        <w:pStyle w:val="Web"/>
        <w:rPr/>
      </w:pPr>
      <w:r>
        <w:rPr/>
        <w:t xml:space="preserve">Первый вопрос для меня важен вот в каком смысле. Если брать внешнюю сторону всех предыдущих магических действии, то можно сказать, что я в них занимал пассивную позицию, близкую к позиции наблюдателя. Некоторые телепатические эффекты, происходившие при моих усилиях, допускали вполне материалистическое описание. Конечно предыдущий этап не был моим личным введением в магию, потому что в магии не могут быть разорваны теория и практика. Обучение магии не может иметь предварительного этапа, поэтому оно началось сразу же, когда я начал целенаправленно контактировать с Тайроном. Однако о каких-либо внешних успехах в магическом обучении говорить не приходилось. Если опять-таки смотреть чисто внешнюю сторону явлений, изменение структуры огня можно считать первым реальным свидетельством моего продвижения по пути магии. </w:t>
      </w:r>
    </w:p>
    <w:p>
      <w:pPr>
        <w:pStyle w:val="Web"/>
        <w:rPr/>
      </w:pPr>
      <w:r>
        <w:rPr/>
        <w:t xml:space="preserve">Вопрос о том, кто же именно явился инициатором изменения структуры огня - я, или Тайрон, или Учителя, или кто-то ещё, - на самом деле является бессмысленным. Постановка такого вопроса исходит от привычки физического сознания к разделению. В магическом же мире ключевым является единство, а не разделение. Все мы являемся частью или подобием Единого, все мы погружены в разумную и творческую Бесконечность. Вопрос: сделал ли это я или Учитель? - отделяет тебя от учителя, в то время как любое энергетическое общение возможно только по закону сообщающихся сосудов (если брать физическую аналогию) или по закону резонансов (если иметь ввиду волновой характер полей сознания). Законы энергетического общения позволяют утверждать, что в любом выполняемом тобой действии под руководством Учителя, ты сам действуешь как часть Учителя, его силы и образа. </w:t>
      </w:r>
    </w:p>
    <w:p>
      <w:pPr>
        <w:pStyle w:val="Web"/>
        <w:rPr/>
      </w:pPr>
      <w:r>
        <w:rPr/>
        <w:t xml:space="preserve">Одно только обстоятельство хочется подчеркнуть: изменение структуры огня произошло после произнесения универсальной мантры "Высшая Вера", что представляется одной из главных причин наблюдавшегося явления голубого огня. </w:t>
      </w:r>
    </w:p>
    <w:p>
      <w:pPr>
        <w:pStyle w:val="Heading3"/>
        <w:rPr/>
      </w:pPr>
      <w:r>
        <w:rPr/>
        <w:t xml:space="preserve">Причина пульсации голубого огня. </w:t>
      </w:r>
    </w:p>
    <w:p>
      <w:pPr>
        <w:pStyle w:val="Web"/>
        <w:rPr/>
      </w:pPr>
      <w:r>
        <w:rPr/>
        <w:t xml:space="preserve">В заключение обсуждения наблюдавшегося нами явления голубого огня остановимся на выяснении вопроса о причинах его пульсации. Анализ всех фактов, относящихся к пульсации голубого огня, позволяет выдвинуть гипотезу: пульсация огня характеризует качество установленного канала связи с Огненным миром. Признаком неустойчивости связи является пульсация огня. Продолжительность интервала пульсации является показателем неустойчивости. При крайней степени неустойчивости длительность сеанса связи стремится к нулю, пульсация огня выглядит как молния. Устойчивый Канал даёт непрерывное свечение. </w:t>
      </w:r>
    </w:p>
    <w:p>
      <w:pPr>
        <w:pStyle w:val="Web"/>
        <w:rPr/>
      </w:pPr>
      <w:r>
        <w:rPr/>
        <w:t xml:space="preserve">Сценарий установления устойчивой связи с Огненным миром можно представить себе в виде следующих характерных картин. </w:t>
      </w:r>
    </w:p>
    <w:p>
      <w:pPr>
        <w:pStyle w:val="Normal"/>
        <w:numPr>
          <w:ilvl w:val="0"/>
          <w:numId w:val="13"/>
        </w:numPr>
        <w:spacing w:before="0" w:after="0"/>
        <w:rPr/>
      </w:pPr>
      <w:r>
        <w:rPr/>
        <w:t xml:space="preserve">Возникают кратковременные вспышки в виде голубых беззвучных молний. Такую начальную стадию я наблюдал во время одного из магических действии на крыше. </w:t>
      </w:r>
    </w:p>
    <w:p>
      <w:pPr>
        <w:pStyle w:val="Normal"/>
        <w:numPr>
          <w:ilvl w:val="0"/>
          <w:numId w:val="13"/>
        </w:numPr>
        <w:spacing w:before="0" w:after="0"/>
        <w:rPr/>
      </w:pPr>
      <w:r>
        <w:rPr/>
        <w:t xml:space="preserve">Учащается периодичность вспышек, увеличивается их сила. </w:t>
      </w:r>
    </w:p>
    <w:p>
      <w:pPr>
        <w:pStyle w:val="Normal"/>
        <w:numPr>
          <w:ilvl w:val="0"/>
          <w:numId w:val="13"/>
        </w:numPr>
        <w:spacing w:before="0" w:after="0"/>
        <w:rPr/>
      </w:pPr>
      <w:r>
        <w:rPr/>
        <w:t xml:space="preserve">Вспышки перестают быть мгновенными. Во время вспышки уже можно чётко разглядеть структуру молний. Такие стадии хорошо прослеживаются в фильме "Благодатный огонь", когда приближается момент сошествия Благодатного огня в Великую субботу. </w:t>
      </w:r>
    </w:p>
    <w:p>
      <w:pPr>
        <w:pStyle w:val="Normal"/>
        <w:numPr>
          <w:ilvl w:val="0"/>
          <w:numId w:val="13"/>
        </w:numPr>
        <w:spacing w:before="0" w:after="0"/>
        <w:rPr/>
      </w:pPr>
      <w:r>
        <w:rPr/>
        <w:t xml:space="preserve">Вспышки начинают образовывать целую сетку молний. След от сетки таких молний мы наблюдали в виде узора знака, образовавшегося внутри стеклянных стенок баночки, использованной в ритуале защиты жилища. </w:t>
      </w:r>
    </w:p>
    <w:p>
      <w:pPr>
        <w:pStyle w:val="Normal"/>
        <w:numPr>
          <w:ilvl w:val="0"/>
          <w:numId w:val="13"/>
        </w:numPr>
        <w:spacing w:before="0" w:after="0"/>
        <w:rPr/>
      </w:pPr>
      <w:r>
        <w:rPr/>
        <w:t xml:space="preserve">Увеличивается толщина молний. Внутри общей области, где возникают молнии, начинают вспыхивать целые области пространства, занимающие по сравнению с общей областью значительно меньший суммарный объём. </w:t>
      </w:r>
    </w:p>
    <w:p>
      <w:pPr>
        <w:pStyle w:val="Normal"/>
        <w:numPr>
          <w:ilvl w:val="0"/>
          <w:numId w:val="13"/>
        </w:numPr>
        <w:spacing w:before="0" w:after="0"/>
        <w:rPr/>
      </w:pPr>
      <w:r>
        <w:rPr/>
        <w:t xml:space="preserve">Длительность вспышек областей пространства растёт до кратковременного свечения. </w:t>
      </w:r>
    </w:p>
    <w:p>
      <w:pPr>
        <w:pStyle w:val="Normal"/>
        <w:numPr>
          <w:ilvl w:val="0"/>
          <w:numId w:val="13"/>
        </w:numPr>
        <w:spacing w:before="0" w:after="0"/>
        <w:rPr/>
      </w:pPr>
      <w:r>
        <w:rPr/>
        <w:t xml:space="preserve">Внутри пульсирующих областей кратковременного свечения возникают значительно меньшие по размерам области непрерывного свечения. Такие фазы мы наблюдали при огненном отсечении. </w:t>
      </w:r>
    </w:p>
    <w:p>
      <w:pPr>
        <w:pStyle w:val="Normal"/>
        <w:numPr>
          <w:ilvl w:val="0"/>
          <w:numId w:val="13"/>
        </w:numPr>
        <w:spacing w:before="0" w:after="0"/>
        <w:rPr/>
      </w:pPr>
      <w:r>
        <w:rPr/>
        <w:t xml:space="preserve">Области непрерывного свечения расширяются до размеров соответствующих пульсирующих областей. </w:t>
      </w:r>
    </w:p>
    <w:p>
      <w:pPr>
        <w:pStyle w:val="Normal"/>
        <w:numPr>
          <w:ilvl w:val="0"/>
          <w:numId w:val="13"/>
        </w:numPr>
        <w:spacing w:before="0" w:after="280"/>
        <w:rPr/>
      </w:pPr>
      <w:r>
        <w:rPr/>
        <w:t xml:space="preserve">Пульсации прекращаются. Мы видим одну или несколько пространственных областей непрерывного голубого огня, имеющих шарообразную или приплюснутую форму. Это уже стадия устойчивого канала связи с Огненным миром. Области голубого могут непрерывно деформироваться, увеличиваться или уменьшаться в своих геометрических размерах, в соответствии с изменением мощности транслируемых по Каналу сигналов. </w:t>
      </w:r>
    </w:p>
    <w:p>
      <w:pPr>
        <w:pStyle w:val="Normal"/>
        <w:rPr/>
      </w:pPr>
      <w:r>
        <w:rPr/>
        <w:t xml:space="preserve">В той же последовательности, только в обратном порядке, идет отключение от канала связи. Мы имеем дело с иноматериальным явлениями, поэтому стадии могут протекать в шкале физического времени мгновенно. По этой же причине часть стадий может протекать на энергетическом уровне и не проявляться в материальном мире. </w:t>
      </w:r>
    </w:p>
    <w:p>
      <w:pPr>
        <w:pStyle w:val="Heading2"/>
        <w:rPr/>
      </w:pPr>
      <w:r>
        <w:rPr/>
        <w:t xml:space="preserve">8.5. Появление цветного изображения </w:t>
      </w:r>
    </w:p>
    <w:p>
      <w:pPr>
        <w:pStyle w:val="Web"/>
        <w:rPr/>
      </w:pPr>
      <w:r>
        <w:rPr/>
        <w:t xml:space="preserve">Изменение структуры огня завершило магические уроки на этот день. Подходило время начала ритуала, который здесь, в книге, уже не описывается. Перед уходом Тайрон решил показать мне качество работы черно-белой видеокамеры, которую планируется использовать в магической лаборатории для фиксации иноматериальных проявлений. </w:t>
      </w:r>
    </w:p>
    <w:p>
      <w:pPr>
        <w:pStyle w:val="Web"/>
        <w:rPr/>
      </w:pPr>
      <w:r>
        <w:rPr/>
        <w:t xml:space="preserve">Видеокамеру подключили к цветному телевизору, стоявшему в той же комнате, где только что происходило изменение структуры огня. Я посмотрел на изображение на камере. При миниатюрных размерах видеокамеры она давало достаточно хорошее качество. </w:t>
      </w:r>
    </w:p>
    <w:p>
      <w:pPr>
        <w:pStyle w:val="Web"/>
        <w:rPr/>
      </w:pPr>
      <w:r>
        <w:rPr/>
        <w:t xml:space="preserve">Никаких чудес от видеокамеры мы не ждали. Вначале их и не было. Видоискатель камеры был направлен на часть комнаты, где стоял столик с настольной лампой и находились мы. Некоторое время посмотрели на себя со стороны, что всегда интересно. Мы уже собирались заканчивать такой просмотр, как я заметил на экране телевизора необычайную деталь: пространство над столиком имело жёлтый цвет. </w:t>
      </w:r>
    </w:p>
    <w:p>
      <w:pPr>
        <w:pStyle w:val="Web"/>
        <w:rPr/>
      </w:pPr>
      <w:r>
        <w:rPr/>
        <w:t xml:space="preserve">Вначале я подумал, что это следствие какого-то дефекта аппаратуры: либо существует слабое магнитное пятно на экране кинескопа телевизора, либо имеется конструктивная недоработка видеокамеры. Я взял в руки камеру и начал снимать с различных точек. Предположение о наличии дефекта аппаратуры пришлось отбросить. При перемещении видеокамеры наблюдались следующие любопытные эффекты. </w:t>
      </w:r>
    </w:p>
    <w:p>
      <w:pPr>
        <w:pStyle w:val="Normal"/>
        <w:numPr>
          <w:ilvl w:val="0"/>
          <w:numId w:val="25"/>
        </w:numPr>
        <w:spacing w:before="0" w:after="0"/>
        <w:rPr/>
      </w:pPr>
      <w:r>
        <w:rPr/>
        <w:t xml:space="preserve">Жёлтое пятно камеры оставалось на своём месте. </w:t>
      </w:r>
    </w:p>
    <w:p>
      <w:pPr>
        <w:pStyle w:val="Normal"/>
        <w:numPr>
          <w:ilvl w:val="0"/>
          <w:numId w:val="25"/>
        </w:numPr>
        <w:spacing w:before="0" w:after="0"/>
        <w:rPr/>
      </w:pPr>
      <w:r>
        <w:rPr/>
        <w:t xml:space="preserve">Цвет пятна исчезал при движении камеры. После остановки движения цвет плавно проявлялся. </w:t>
      </w:r>
    </w:p>
    <w:p>
      <w:pPr>
        <w:pStyle w:val="Normal"/>
        <w:numPr>
          <w:ilvl w:val="0"/>
          <w:numId w:val="25"/>
        </w:numPr>
        <w:spacing w:before="0" w:after="0"/>
        <w:rPr/>
      </w:pPr>
      <w:r>
        <w:rPr/>
        <w:t xml:space="preserve">С некоторых точек съемки цвет пятна не наблюдался. При определённых ракурсах пятно приобретало зелёный или розовый цвет. </w:t>
      </w:r>
    </w:p>
    <w:p>
      <w:pPr>
        <w:pStyle w:val="Normal"/>
        <w:numPr>
          <w:ilvl w:val="0"/>
          <w:numId w:val="25"/>
        </w:numPr>
        <w:spacing w:before="0" w:after="0"/>
        <w:rPr/>
      </w:pPr>
      <w:r>
        <w:rPr/>
        <w:t xml:space="preserve">Область пространства, которое приобретало определённый цвет при съёмке черно-белой камерой, имело достаточно чёткие границы. Область была шарообразной, немного вытянутой по вертикали, то есть имела форму эллипсоида. Размеры области примерно составляли: 0,8 м - по вертикали, 0,7м - по горизонтали, 0,5м - в глубину. </w:t>
      </w:r>
    </w:p>
    <w:p>
      <w:pPr>
        <w:pStyle w:val="Normal"/>
        <w:numPr>
          <w:ilvl w:val="0"/>
          <w:numId w:val="25"/>
        </w:numPr>
        <w:spacing w:before="0" w:after="0"/>
        <w:rPr/>
      </w:pPr>
      <w:r>
        <w:rPr/>
        <w:t xml:space="preserve">В динамике проявления цвета существовала начальная стадия, на которой область пространства, которая затем приобретала цвет, вначале заполнялась светом. </w:t>
      </w:r>
    </w:p>
    <w:p>
      <w:pPr>
        <w:pStyle w:val="Normal"/>
        <w:numPr>
          <w:ilvl w:val="0"/>
          <w:numId w:val="25"/>
        </w:numPr>
        <w:spacing w:before="0" w:after="280"/>
        <w:rPr/>
      </w:pPr>
      <w:r>
        <w:rPr/>
        <w:t xml:space="preserve">Свет, заполнявший область цвета, был внешне похож на свечение, окутывающее настольную лампу при взгляде на неё с улицы при туманной погоде. Однако при внимательном рассмотрении выявлялись необыкновенные свойства этого света. Он имел как бы густоту, в которую погружались (если смотреть на изображение, даваемое видеокамерой на экране телевизора) эта область пространства и находящаяся в ней лампа при наведении в их направлении объектива видеокамеры. Можно было предположить, что такой эффект мог объясняться низкой разрешающей способностью видеокамеры. Однако камера легко фиксировала даже раскалённую вольфрамовую нить лампочки при близком расстоянии до неё, поэтому такое предположение отпадало. В густое свечение можно было засунуть руку, которая в изображении на экране телевизора растворялась в свете. </w:t>
      </w:r>
    </w:p>
    <w:p>
      <w:pPr>
        <w:pStyle w:val="Web"/>
        <w:rPr/>
      </w:pPr>
      <w:r>
        <w:rPr/>
        <w:t xml:space="preserve">При осмыслении зафиксированного эффекта появления цветного изображения от черно-белой камеры у меня возникли следующие вопросы. </w:t>
      </w:r>
    </w:p>
    <w:p>
      <w:pPr>
        <w:pStyle w:val="Normal"/>
        <w:numPr>
          <w:ilvl w:val="0"/>
          <w:numId w:val="46"/>
        </w:numPr>
        <w:spacing w:before="0" w:after="0"/>
        <w:rPr/>
      </w:pPr>
      <w:r>
        <w:rPr/>
        <w:t xml:space="preserve">Имел ли данный эффект энергетическую природу? Можно ли предложить физическую модель такого явления? </w:t>
      </w:r>
    </w:p>
    <w:p>
      <w:pPr>
        <w:pStyle w:val="Normal"/>
        <w:numPr>
          <w:ilvl w:val="0"/>
          <w:numId w:val="46"/>
        </w:numPr>
        <w:spacing w:before="0" w:after="0"/>
        <w:rPr/>
      </w:pPr>
      <w:r>
        <w:rPr/>
        <w:t xml:space="preserve">Эффект является постоянным или временным, возникшим только на время энергетической работы? </w:t>
      </w:r>
    </w:p>
    <w:p>
      <w:pPr>
        <w:pStyle w:val="Normal"/>
        <w:numPr>
          <w:ilvl w:val="0"/>
          <w:numId w:val="46"/>
        </w:numPr>
        <w:spacing w:before="0" w:after="0"/>
        <w:rPr/>
      </w:pPr>
      <w:r>
        <w:rPr/>
        <w:t xml:space="preserve">Связан ли эффект с проводившемся примерно в этом же месте магическим опытом по изменению структуры огня? </w:t>
      </w:r>
    </w:p>
    <w:p>
      <w:pPr>
        <w:pStyle w:val="Normal"/>
        <w:numPr>
          <w:ilvl w:val="0"/>
          <w:numId w:val="46"/>
        </w:numPr>
        <w:spacing w:before="0" w:after="280"/>
        <w:rPr/>
      </w:pPr>
      <w:r>
        <w:rPr/>
        <w:t xml:space="preserve">Может ли в принципе черно-белая камера дать цветное изображение? </w:t>
      </w:r>
    </w:p>
    <w:p>
      <w:pPr>
        <w:pStyle w:val="Web"/>
        <w:rPr/>
      </w:pPr>
      <w:r>
        <w:rPr/>
        <w:t xml:space="preserve">Чтобы ответить на эти вопросы, мы воспроизвели ситуацию опыта через пару дней, при таком же освещении, расположении видеокамеры и предметов в комнате. Никаких зарегистрированных раньше эффектов не наблюдалось. Следовательно, эффект имел энергетическую природу и проявлялся при активизации взаимодействия с иноматериальными структурами. </w:t>
      </w:r>
    </w:p>
    <w:p>
      <w:pPr>
        <w:pStyle w:val="Web"/>
        <w:rPr/>
      </w:pPr>
      <w:r>
        <w:rPr/>
        <w:t xml:space="preserve">В следующий раз при аналогичной или близкой по энергетике работе надо будет записать эффект цветного изображения от черно-белой камеры на видеомагнитофон. Такая запись позволит понять, участвует ли при таком феномене воспринимающее сознание. Если зафиксированный эффект останется на магнитофонной записи, это подтвердит наличие физических изменений в процессе киносъёмки. Если же просмотр записи видеомагнитофона не даст увиденного эффекта, следовательно, мы имеем дело как бы с дополнительным каналом восприятия окружающего мира нашим сознанием. При таком Канале изображение, даваемое видеокамерой, имеет дополнительную физически нерегистрируемую энергетическую составляющую, при восприятии которой в нашем мозгу и образуется ощущение цвета. Решение данной альтернативы позволит далее ответить на сформулированные выше вопросы или придумать уточняющие эксперименты. </w:t>
      </w:r>
    </w:p>
    <w:p>
      <w:pPr>
        <w:pStyle w:val="Web"/>
        <w:rPr/>
      </w:pPr>
      <w:r>
        <w:rPr/>
        <w:t xml:space="preserve">Чтобы разобраться с вопросом, может ли в принципе черно-белая камера дать цветное изображение, я обратился к специальной технической литературе и дополнительно проконсультировался со специалистами. Вывод однозначен: черно-белая камера в принципе не может дать цветное изображение. Этот вывод обусловлен несколькими обстоятельствами, в том числе такими: </w:t>
      </w:r>
    </w:p>
    <w:p>
      <w:pPr>
        <w:pStyle w:val="Normal"/>
        <w:numPr>
          <w:ilvl w:val="0"/>
          <w:numId w:val="34"/>
        </w:numPr>
        <w:spacing w:before="0" w:after="0"/>
        <w:rPr/>
      </w:pPr>
      <w:r>
        <w:rPr/>
        <w:t xml:space="preserve">чувствительность принимающих элементов в черно-белой видеокамере значительно ниже, чем минимально необходимая для формирования цветного изображения, </w:t>
      </w:r>
    </w:p>
    <w:p>
      <w:pPr>
        <w:pStyle w:val="Normal"/>
        <w:numPr>
          <w:ilvl w:val="0"/>
          <w:numId w:val="34"/>
        </w:numPr>
        <w:spacing w:before="0" w:after="280"/>
        <w:rPr/>
      </w:pPr>
      <w:r>
        <w:rPr/>
        <w:t xml:space="preserve">черно-белая видеокамера формирует единственный сигнал, поступающий одновременно на все три электронно-лучевые пушки, каждая из которых в цветном телевизоре отвечает за формирование определенного цвета (красный, желтый, синий). В то же время, для образования какого-либо цвета необходимо различие сигналов. Так, для в образовании жёлтого цвета участвует только "жёлтая" пушка; зелёный цвет дают "жёлтая"и "синяя" пушки, а розовый цвет получается в результате работы "красной" пушки с дополнительным включением двух других пушек. </w:t>
      </w:r>
    </w:p>
    <w:p>
      <w:pPr>
        <w:pStyle w:val="Heading2"/>
        <w:rPr/>
      </w:pPr>
      <w:r>
        <w:rPr/>
        <w:t xml:space="preserve">8.6. Конец описываемого эксперимента </w:t>
      </w:r>
    </w:p>
    <w:p>
      <w:pPr>
        <w:pStyle w:val="Web"/>
        <w:rPr/>
      </w:pPr>
      <w:r>
        <w:rPr/>
        <w:t xml:space="preserve">Сегодня мне позвонил Тайрон и объявил решение Учителей, считающих уже достаточным для введения в магию проведённых этапов эксперимента. Теперь моей задачей является быстро завершить описание имевших место чудесных явлений для того, чтобы восприятие новых не стёрло из памяти детали прошедших ранее. </w:t>
      </w:r>
    </w:p>
    <w:p>
      <w:pPr>
        <w:pStyle w:val="Web"/>
        <w:rPr/>
      </w:pPr>
      <w:r>
        <w:rPr/>
        <w:t>Далее меня ждёт восприятие и обучение тому, что пока не может быть описано в книгах</w:t>
      </w:r>
      <w:r>
        <w:rPr>
          <w:lang w:val="en-US"/>
        </w:rPr>
        <w:t>.</w:t>
      </w:r>
    </w:p>
    <w:p>
      <w:pPr>
        <w:pStyle w:val="Heading1"/>
        <w:jc w:val="center"/>
        <w:rPr/>
      </w:pPr>
      <w:r>
        <w:rPr/>
        <w:t xml:space="preserve">Послесловие </w:t>
      </w:r>
    </w:p>
    <w:p>
      <w:pPr>
        <w:pStyle w:val="Web"/>
        <w:rPr/>
      </w:pPr>
      <w:r>
        <w:rPr/>
        <w:t xml:space="preserve">В заключение хочется сказать нашим читателям, что изложенные в книге взгляды на современную магию не претендуют на окончательную истину. Поэтому, если при чтении встретилось утверждение, вызывающее сомнение, не судите нас строго. Для магии мы все только ученики, поэтому имеем право на личные ошибки. </w:t>
      </w:r>
    </w:p>
    <w:p>
      <w:pPr>
        <w:pStyle w:val="Web"/>
        <w:rPr/>
      </w:pPr>
      <w:r>
        <w:rPr/>
        <w:t xml:space="preserve">При чтении книги у Вас могли возникнуть закономерные вопросы: почему некоторые главы в научной монографии воспринимаются как популярная литература? Нет ли в книге элементов художественного вымысла? Попробуем ответить на такие вопросы. </w:t>
      </w:r>
    </w:p>
    <w:p>
      <w:pPr>
        <w:pStyle w:val="Web"/>
        <w:rPr/>
      </w:pPr>
      <w:r>
        <w:rPr/>
        <w:t xml:space="preserve">Элементы художественного произведения неизбежно появляются при описании магических экспериментов. Этот эффект объясняется различными факторами, часть из которых мы уже упомянули в предисловии при характеристике роли и места магии в системе человеческого знания. В магии неотделим внешний мир и внутренний опыт человека. При обучении магии в первую очередь изменяется сознание человека, поэтому так важно отследить именно динамику изменений в структуре сознания, особенно, когда один и тот же человек является экспериментатором и объектом эксперимента. Указанные обстоятельства диктовали художественно-документальную форму описания магических опытов. </w:t>
      </w:r>
    </w:p>
    <w:p>
      <w:pPr>
        <w:pStyle w:val="Web"/>
        <w:rPr/>
      </w:pPr>
      <w:r>
        <w:rPr/>
        <w:t xml:space="preserve">При описании пути обучения магии мы пытались, с одной стороны, не забывать никаких деталей, с другой стороны, ничего не приукрашивать и не добавлять. При этом мы оглядывались на психологическое правило "13-го удара", согласно которому 13-й удар часов не только сомнителен сам по себе, но ставит под сомнение истинность всех предыдущих ударов. Применительно к нашей книге правило "13-го удара" означает опасность того, что читатель, встретивший описание эксперимента, представляющегося ему фантастическим, не воспримет серьезно не только данный эксперимент, но и все предыдущие опыты, с реальностью которых он мог бы согласиться. Для сознания таких читателей близкая к художественной форма изложения магических опытов оставляет возможность избежать несвоевременной ломки мировоззрения и психологической структуры. </w:t>
      </w:r>
    </w:p>
    <w:p>
      <w:pPr>
        <w:pStyle w:val="Web"/>
        <w:rPr/>
      </w:pPr>
      <w:r>
        <w:rPr>
          <w:i/>
          <w:iCs/>
        </w:rPr>
        <w:t>Магия сама охраняет свои секреты</w:t>
      </w:r>
      <w:r>
        <w:rPr/>
        <w:t xml:space="preserve"> (из послания Учителя Бесконечности Тайрону), поэтому можно не бояться того, что магические знания, изложенные в этой книге, могут быть использованы во вред. Учитель Бесконечности в своём послании Тайрону считает, что раскрытые в нашей книге магические знания не нарушают мировую гармонию. Да и реальных ключей к магическому знанию в книге не даётся и не может быть дано, ибо магические знания не могут быть оторваны от своего носителя, настоящая магия передаётся только от учителя к ученику. </w:t>
      </w:r>
    </w:p>
    <w:p>
      <w:pPr>
        <w:pStyle w:val="Web"/>
        <w:rPr/>
      </w:pPr>
      <w:r>
        <w:rPr/>
        <w:t xml:space="preserve">Как же тогда удовлетворить возникающее желание попробовать хотя бы простейшие магические действия самому? При переходе к практическому введению в магию возникает ряд непростых вопросов. Кому нужны практические знания по магии? Кому их можно давать? Как учесть динамику магических формул? </w:t>
      </w:r>
    </w:p>
    <w:p>
      <w:pPr>
        <w:pStyle w:val="Web"/>
        <w:rPr/>
      </w:pPr>
      <w:r>
        <w:rPr/>
        <w:t xml:space="preserve">Возможно, что в следующих наших книгах будут даны некоторые ключи для самостоятельных безопасных магических действий. Другой вариант: издать книгу с нумерованным тиражом, включающую в себя реальные магические знания, но продавать такую книгу не на рынке, а после персонального знакомства и разрешения Учителей. </w:t>
      </w:r>
    </w:p>
    <w:p>
      <w:pPr>
        <w:pStyle w:val="Heading3"/>
        <w:rPr/>
      </w:pPr>
      <w:r>
        <w:rPr/>
        <w:t>Контактные адреса.</w:t>
      </w:r>
    </w:p>
    <w:p>
      <w:pPr>
        <w:pStyle w:val="Normal"/>
        <w:rPr/>
      </w:pPr>
      <w:r>
        <w:rPr/>
        <w:t>Свои предложения и замечания вы можете послать авторам книги по электронной почте Пишите нам mailto:magick@mailru.co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1">
    <w:name w:val="WW8Num31z1"/>
    <w:qFormat/>
    <w:rPr>
      <w:rFonts w:ascii="Courier New" w:hAnsi="Courier New" w:cs="Courier New"/>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1">
    <w:name w:val="WW8Num50z1"/>
    <w:qFormat/>
    <w:rPr>
      <w:rFonts w:ascii="Courier New" w:hAnsi="Courier New" w:cs="Courier New"/>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2:12:00Z</dcterms:created>
  <dc:creator>Archangelus</dc:creator>
  <dc:description/>
  <dc:language>en-US</dc:language>
  <cp:lastModifiedBy>Archangelus</cp:lastModifiedBy>
  <dcterms:modified xsi:type="dcterms:W3CDTF">2004-04-07T12:42:00Z</dcterms:modified>
  <cp:revision>7</cp:revision>
  <dc:subject/>
  <dc:title>Глава 1   Начало</dc:title>
</cp:coreProperties>
</file>