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Лекции по БЖД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Лекция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ЖД – наука о комфортном и безопасном взаимодействии человека и окружающей среды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История возникновения научной и учебной дисциплины. Объекты и цели</w:t>
      </w:r>
      <w:r>
        <w:rPr>
          <w:i/>
          <w:sz w:val="24"/>
          <w:u w:val="singl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ппократ: “здоровье человека зависит от образа жизни и среды обитания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иний: проблемы качества образа жизни; исследовал влияние пыли на здоровье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рацельс (1493-1551гг.) – родоначальник фармакологии.</w:t>
      </w:r>
    </w:p>
    <w:p>
      <w:pPr>
        <w:pStyle w:val="Normal"/>
        <w:jc w:val="both"/>
        <w:rPr/>
      </w:pPr>
      <w:r>
        <w:rPr>
          <w:sz w:val="24"/>
        </w:rPr>
        <w:t xml:space="preserve">Б.Ромаццини ( конец </w:t>
      </w:r>
      <w:r>
        <w:rPr>
          <w:sz w:val="24"/>
          <w:lang w:val="en-US"/>
        </w:rPr>
        <w:t>XVII</w:t>
      </w:r>
      <w:r>
        <w:rPr>
          <w:sz w:val="24"/>
        </w:rPr>
        <w:t xml:space="preserve"> – начало </w:t>
      </w:r>
      <w:r>
        <w:rPr>
          <w:sz w:val="24"/>
          <w:lang w:val="en-US"/>
        </w:rPr>
        <w:t>XVIII</w:t>
      </w:r>
      <w:r>
        <w:rPr>
          <w:sz w:val="24"/>
        </w:rPr>
        <w:t xml:space="preserve"> в.) работал в области металлургии; описал проф. заболевания; заметил, что существует определённая связь между характером труда и здоровьем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нджамин Франклин изобрел молниеотв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омоносов: исследовал условия работы “горных людей”, “Работа об условиях движения вольного воздуха” (устройство вентиляции). Петров – изобретатель батареи постоянного тока (1801 г.); разрабатывал средства защиты от электрического тока; изобрёл изоляцию.</w:t>
      </w:r>
    </w:p>
    <w:p>
      <w:pPr>
        <w:pStyle w:val="Normal"/>
        <w:jc w:val="both"/>
        <w:rPr/>
      </w:pPr>
      <w:r>
        <w:rPr>
          <w:sz w:val="24"/>
        </w:rPr>
        <w:t xml:space="preserve">В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. стала формироваться русская школа безопасности ( Кирпичев и др.). В России появились курсы безопасности, тогда же появился термин “техника безопасности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ченов: “Физиология труда”, в ней он рассматривает нагрузки, обосновывает восьмичасовой рабочий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рисман: “Руководство по гигиене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965 г. был введен предмет “охрана труда” в ВУЗах, а также читались курсы “Охрана окружающей среды”, “Гражданская оборона” – предпосылки для создания единого учения. В 90-х годах появилась дисциплина БЖД. Основная цель – выработка общих правил, закономерностей безопасности.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  <w:u w:val="single"/>
        </w:rPr>
        <w:t>Основные термины и определения</w:t>
      </w:r>
      <w:r>
        <w:rPr>
          <w:i/>
          <w:sz w:val="24"/>
          <w:u w:val="single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пасными могут быть все объекты, которые содержат энергию (любые явления) или опасные веществ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Объект изучения дисциплины БЖД </w:t>
      </w:r>
      <w:r>
        <w:rPr>
          <w:sz w:val="24"/>
        </w:rPr>
        <w:t>– комплекс явлений и процессов в системе “Человек- Среда обитания” негативно действующих на человека и среду обитания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Цель изучения </w:t>
      </w:r>
      <w:r>
        <w:rPr>
          <w:sz w:val="24"/>
        </w:rPr>
        <w:t>– получение знаний о методах и средствах обеспечения безопасности и комфортных условий деятельности человека на всех стадиях жизненного цикла.</w:t>
      </w:r>
    </w:p>
    <w:p>
      <w:pPr>
        <w:pStyle w:val="Normal"/>
        <w:jc w:val="both"/>
        <w:rPr/>
      </w:pPr>
      <w:r>
        <w:rPr>
          <w:sz w:val="24"/>
          <w:u w:val="single"/>
        </w:rPr>
        <w:t>Опасность</w:t>
      </w:r>
      <w:r>
        <w:rPr>
          <w:sz w:val="24"/>
        </w:rPr>
        <w:t xml:space="preserve">- Явления, процессы, объекты, свойства объектов, которые в определенных условиях способны наносить вред жизнедеятельности человека. Сама опасность обусловлена неоднородностью системы “Человек - Окружающая среда” и возникает, когда их характеристики не совпадают. </w:t>
      </w:r>
    </w:p>
    <w:p>
      <w:pPr>
        <w:pStyle w:val="Normal"/>
        <w:jc w:val="both"/>
        <w:rPr/>
      </w:pPr>
      <w:r>
        <w:rPr>
          <w:sz w:val="24"/>
          <w:u w:val="single"/>
        </w:rPr>
        <w:t>Остаточный риск</w:t>
      </w:r>
      <w:r>
        <w:rPr>
          <w:sz w:val="24"/>
        </w:rPr>
        <w:t>- свойство систем, объектов быть потенциально опасными.</w:t>
      </w:r>
    </w:p>
    <w:p>
      <w:pPr>
        <w:pStyle w:val="Normal"/>
        <w:jc w:val="both"/>
        <w:rPr/>
      </w:pPr>
      <w:r>
        <w:rPr>
          <w:sz w:val="24"/>
          <w:u w:val="single"/>
        </w:rPr>
        <w:t>Безопасность</w:t>
      </w:r>
      <w:r>
        <w:rPr>
          <w:sz w:val="24"/>
        </w:rPr>
        <w:t xml:space="preserve"> – свойство систем “Человек – Машина - Среда ” сохранять при функционировании в определенных условиях такое состояние, при котором с заданной вероятностью исключаются происшествия, обусловленные воздействием опасности на незащищенные компоненты систем и окружающую природную среду, а ущерб при этом от энергетических и материальных выбросов не превышает допустимого.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  <w:u w:val="single"/>
        </w:rPr>
        <w:t>Признаки опасности</w:t>
      </w:r>
      <w:r>
        <w:rPr>
          <w:i/>
          <w:sz w:val="24"/>
          <w:u w:val="single"/>
        </w:rPr>
        <w:t>.</w:t>
      </w:r>
    </w:p>
    <w:p>
      <w:pPr>
        <w:pStyle w:val="TextBody"/>
        <w:numPr>
          <w:ilvl w:val="0"/>
          <w:numId w:val="34"/>
        </w:numPr>
        <w:rPr>
          <w:sz w:val="24"/>
        </w:rPr>
      </w:pPr>
      <w:r>
        <w:rPr>
          <w:sz w:val="24"/>
        </w:rPr>
        <w:t>Угроза для жизни.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Возможность понесения ущерба здоровью.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Источники формирования опасности</w:t>
      </w:r>
      <w:r>
        <w:rPr>
          <w:i/>
          <w:sz w:val="24"/>
          <w:u w:val="single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окружающая среда;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: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ноксосфера (“ноксо”(лат.)- опасность);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ринципы БЖД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ориентирующая (общее направление поиска)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организующая (организация рабочего дня)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правленческий (контроль за соблюдением норм, ответственность)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технический (направлен на реализацию защитных средств технических устройст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ориентирующим принципам можно отнести учет человеческого фактора, принцип нормирования, системный под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управленческим – стимулирование, принцип ответственности, обратных связей и друг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организационным  - принцип рациональной организации труда, зонирования территорий, принцип защиты времени (ограничение пребывания людей в условиях, когда уровень вредных воздействий находится на грани допустимог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техническим – принципы, которые предполагают  использование конкретных технических решений для повышения безопасности: принцип защиты количеством (например, максимальное снижение вредных выбросов), принцип защиты расстоянием (воздействие вредного фактора снижается вследствие увеличения расстояния), защитное заземление, изоляция, ограждения, экранирование, герметизация, принцип слабого звена (использование его в системах, работающих под давлением: разрывные мембраны, скороварки и т.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се эти принципы взаимосвязаны и дополняют друг друга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Методы обеспечения БЖД</w:t>
      </w:r>
      <w:r>
        <w:rPr>
          <w:i/>
          <w:sz w:val="24"/>
          <w:u w:val="single"/>
        </w:rPr>
        <w:t>: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  <w:sz w:val="24"/>
        </w:rPr>
        <w:t>А</w:t>
      </w:r>
      <w:r>
        <w:rPr>
          <w:sz w:val="24"/>
        </w:rPr>
        <w:t>–методы – разделение гомосферы и ноксосферы (работа с радиоактивными веществами, испытание авиа. двигателей)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  <w:sz w:val="24"/>
        </w:rPr>
        <w:t>Б</w:t>
      </w:r>
      <w:r>
        <w:rPr>
          <w:sz w:val="24"/>
        </w:rPr>
        <w:t>-методы – нормализация ноксосферы (снижение уровня негативных воздействий, привести её характеристики до возможных)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  <w:sz w:val="24"/>
        </w:rPr>
        <w:t>В</w:t>
      </w:r>
      <w:r>
        <w:rPr>
          <w:sz w:val="24"/>
        </w:rPr>
        <w:softHyphen/>
        <w:t>-методы – приведение характеристик человека в соответствие с характеристиками ноксосферы (приспособление человека, профессиональный отбор, тренировка, обучение, снабжение человека эффективными средствами защиты)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  <w:sz w:val="24"/>
        </w:rPr>
        <w:t>Г</w:t>
      </w:r>
      <w:r>
        <w:rPr>
          <w:sz w:val="24"/>
        </w:rPr>
        <w:t xml:space="preserve">-методы – комбинирование </w:t>
      </w:r>
      <w:r>
        <w:rPr>
          <w:b/>
          <w:sz w:val="24"/>
        </w:rPr>
        <w:t>А</w:t>
      </w:r>
      <w:r>
        <w:rPr>
          <w:sz w:val="24"/>
        </w:rPr>
        <w:t>,</w:t>
      </w:r>
      <w:r>
        <w:rPr>
          <w:b/>
          <w:sz w:val="24"/>
        </w:rPr>
        <w:t>Б</w:t>
      </w:r>
      <w:r>
        <w:rPr>
          <w:sz w:val="24"/>
        </w:rPr>
        <w:t>,</w:t>
      </w:r>
      <w:r>
        <w:rPr>
          <w:b/>
          <w:sz w:val="24"/>
        </w:rPr>
        <w:t xml:space="preserve">В </w:t>
      </w:r>
      <w:r>
        <w:rPr>
          <w:sz w:val="24"/>
        </w:rPr>
        <w:t>методов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Средства обеспечения БЖД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средства коллективной защиты (СКЗ);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средства индивидуальной защиты (СИЗ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З классифицируются в зависимости от опасных и вредных факторов, от которых они защищают (от вибрации, шума, ионизирующих излучени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ИЗ – в зависимости от защищаемых органов человека (скафандры, противогазы, респираторы, шлемы, маски, рукавицы, резиновые коврики и т.д.), применяются тогда, когда нет других средств защиты. Приспособления для организации безопасности: лестницы, трапы, леса, люк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апы решения конкретных задач безопасности:</w:t>
      </w:r>
    </w:p>
    <w:p>
      <w:pPr>
        <w:pStyle w:val="TextBody"/>
        <w:numPr>
          <w:ilvl w:val="0"/>
          <w:numId w:val="33"/>
        </w:numPr>
        <w:rPr>
          <w:sz w:val="24"/>
        </w:rPr>
      </w:pPr>
      <w:r>
        <w:rPr>
          <w:sz w:val="24"/>
        </w:rPr>
        <w:t>идентификация (подробный анализ) опасностей, присущих каждой конкретной деятельности;</w:t>
      </w:r>
    </w:p>
    <w:p>
      <w:pPr>
        <w:pStyle w:val="TextBody"/>
        <w:numPr>
          <w:ilvl w:val="0"/>
          <w:numId w:val="33"/>
        </w:numPr>
        <w:rPr>
          <w:sz w:val="24"/>
        </w:rPr>
      </w:pPr>
      <w:r>
        <w:rPr>
          <w:sz w:val="24"/>
        </w:rPr>
        <w:t>разработка мероприятий по защите человека и среды обитания от выявленных опасностей;</w:t>
      </w:r>
    </w:p>
    <w:p>
      <w:pPr>
        <w:pStyle w:val="TextBody"/>
        <w:numPr>
          <w:ilvl w:val="0"/>
          <w:numId w:val="33"/>
        </w:numPr>
        <w:rPr>
          <w:sz w:val="24"/>
        </w:rPr>
      </w:pPr>
      <w:r>
        <w:rPr>
          <w:sz w:val="24"/>
        </w:rPr>
        <w:t>разработка мер ликвидации последствий реализации опасно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ТЕМА: Негативные воздействия в системе “Человек – Среда обитания”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иды негативных воздействий в системе “Человек – Среда обитания”.</w:t>
      </w:r>
    </w:p>
    <w:p>
      <w:pPr>
        <w:pStyle w:val="TextBody"/>
        <w:rPr>
          <w:sz w:val="24"/>
        </w:rPr>
      </w:pPr>
      <w:r>
        <w:rPr>
          <w:sz w:val="24"/>
        </w:rPr>
        <w:t>Таксономия опасностей – перечень по алфавиту всех опасностей.</w:t>
      </w:r>
    </w:p>
    <w:p>
      <w:pPr>
        <w:pStyle w:val="TextBody"/>
        <w:rPr>
          <w:sz w:val="24"/>
        </w:rPr>
      </w:pPr>
      <w:r>
        <w:rPr>
          <w:sz w:val="24"/>
        </w:rPr>
        <w:t>Опасности: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по происхождению:</w:t>
      </w:r>
    </w:p>
    <w:p>
      <w:pPr>
        <w:pStyle w:val="TextBody"/>
        <w:numPr>
          <w:ilvl w:val="0"/>
          <w:numId w:val="20"/>
        </w:numPr>
        <w:rPr>
          <w:sz w:val="24"/>
        </w:rPr>
      </w:pPr>
      <w:r>
        <w:rPr>
          <w:sz w:val="24"/>
        </w:rPr>
        <w:t>природные,</w:t>
      </w:r>
    </w:p>
    <w:p>
      <w:pPr>
        <w:pStyle w:val="TextBody"/>
        <w:numPr>
          <w:ilvl w:val="0"/>
          <w:numId w:val="20"/>
        </w:numPr>
        <w:rPr>
          <w:sz w:val="24"/>
        </w:rPr>
      </w:pPr>
      <w:r>
        <w:rPr>
          <w:sz w:val="24"/>
        </w:rPr>
        <w:t>техногенные,</w:t>
      </w:r>
    </w:p>
    <w:p>
      <w:pPr>
        <w:pStyle w:val="TextBody"/>
        <w:numPr>
          <w:ilvl w:val="0"/>
          <w:numId w:val="20"/>
        </w:numPr>
        <w:rPr>
          <w:sz w:val="24"/>
        </w:rPr>
      </w:pPr>
      <w:r>
        <w:rPr>
          <w:sz w:val="24"/>
        </w:rPr>
        <w:t>экологические,</w:t>
      </w:r>
    </w:p>
    <w:p>
      <w:pPr>
        <w:pStyle w:val="TextBody"/>
        <w:numPr>
          <w:ilvl w:val="0"/>
          <w:numId w:val="20"/>
        </w:numPr>
        <w:rPr>
          <w:sz w:val="24"/>
        </w:rPr>
      </w:pPr>
      <w:r>
        <w:rPr>
          <w:sz w:val="24"/>
        </w:rPr>
        <w:t>смешанные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по времени проявления:</w:t>
      </w:r>
    </w:p>
    <w:p>
      <w:pPr>
        <w:pStyle w:val="TextBody"/>
        <w:numPr>
          <w:ilvl w:val="0"/>
          <w:numId w:val="15"/>
        </w:numPr>
        <w:rPr>
          <w:sz w:val="24"/>
        </w:rPr>
      </w:pPr>
      <w:r>
        <w:rPr>
          <w:sz w:val="24"/>
        </w:rPr>
        <w:t>импульсные (проявляются мгновенно, напр., опасность поражения эл. током ),</w:t>
      </w:r>
    </w:p>
    <w:p>
      <w:pPr>
        <w:pStyle w:val="TextBody"/>
        <w:numPr>
          <w:ilvl w:val="0"/>
          <w:numId w:val="15"/>
        </w:numPr>
        <w:rPr>
          <w:sz w:val="24"/>
        </w:rPr>
      </w:pPr>
      <w:r>
        <w:rPr>
          <w:sz w:val="24"/>
        </w:rPr>
        <w:t>кумулятивные (накапливающиеся , напр., проживание в местности повышенного радиоактивного воздействия)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по локализации: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литосферные ( землетрясение, извержение вулканов);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гидросферные;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атмосферные (озоновые дыры);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космические (солнечные циклы).</w:t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иды, источники и уровни негативных производственной и бытовой среды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Опасный фактор</w:t>
      </w:r>
      <w:r>
        <w:rPr>
          <w:sz w:val="24"/>
        </w:rPr>
        <w:t xml:space="preserve"> – производственный фактор, воздействие которого на работающего в определенных условиях приводит к травме или резкому ухудшению здоровья (эл. Ток, ионизирующие излучения и т.д.)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Вредный фактор</w:t>
      </w:r>
      <w:r>
        <w:rPr>
          <w:sz w:val="24"/>
        </w:rPr>
        <w:t xml:space="preserve"> – фактор, воздействие которого на работающего в определенных условиях приводит к заболеванию или снижению работоспособности.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  <w:t>Факторы: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в зависимости от характера воздействия:</w:t>
      </w:r>
    </w:p>
    <w:p>
      <w:pPr>
        <w:pStyle w:val="TextBody"/>
        <w:numPr>
          <w:ilvl w:val="0"/>
          <w:numId w:val="46"/>
        </w:numPr>
        <w:rPr>
          <w:sz w:val="24"/>
        </w:rPr>
      </w:pPr>
      <w:r>
        <w:rPr>
          <w:sz w:val="24"/>
        </w:rPr>
        <w:t>активные (сами носители энергии);</w:t>
      </w:r>
    </w:p>
    <w:p>
      <w:pPr>
        <w:pStyle w:val="TextBody"/>
        <w:numPr>
          <w:ilvl w:val="0"/>
          <w:numId w:val="46"/>
        </w:numPr>
        <w:rPr>
          <w:sz w:val="24"/>
        </w:rPr>
      </w:pPr>
      <w:r>
        <w:rPr>
          <w:sz w:val="24"/>
        </w:rPr>
        <w:t>активно-пассивные (энергетическая причина тоже имеет место, напр., угол стола – человек может об него удариться);</w:t>
      </w:r>
    </w:p>
    <w:p>
      <w:pPr>
        <w:pStyle w:val="TextBody"/>
        <w:numPr>
          <w:ilvl w:val="0"/>
          <w:numId w:val="46"/>
        </w:numPr>
        <w:rPr>
          <w:sz w:val="24"/>
        </w:rPr>
      </w:pPr>
      <w:r>
        <w:rPr>
          <w:sz w:val="24"/>
        </w:rPr>
        <w:t>пассивные (действуют опосредствованно, напр., коррозия металлов, старение материалов)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в зависимости от энергии, которой обладают факторы: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физические (излучения, шумы);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химические;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биологические (хищники, паразиты);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психофизиологические.</w:t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нятие “риск”. Определение риск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Аналитический риск выражает частоту реализации опасностей по отношению к их возможному числу: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jc w:val="center"/>
        <w:rPr>
          <w:sz w:val="24"/>
        </w:rPr>
      </w:pPr>
      <w:r>
        <w:rPr>
          <w:b/>
          <w:i/>
          <w:sz w:val="24"/>
          <w:u w:val="single"/>
        </w:rPr>
        <w:t>Факторы риска. Классификация риска</w:t>
      </w:r>
      <w:r>
        <w:rPr>
          <w:i/>
          <w:sz w:val="24"/>
          <w:u w:val="single"/>
        </w:rPr>
        <w:t>.</w:t>
      </w:r>
    </w:p>
    <w:p>
      <w:pPr>
        <w:pStyle w:val="TextBody"/>
        <w:rPr/>
      </w:pPr>
      <w:r>
        <w:rPr>
          <w:sz w:val="24"/>
          <w:u w:val="single"/>
        </w:rPr>
        <w:t xml:space="preserve">Фактор </w:t>
      </w:r>
      <w:r>
        <w:rPr>
          <w:sz w:val="24"/>
        </w:rPr>
        <w:t>(лат. – движущая сила) – существенное обстоятельство в каком-либо процессе или явлении.</w:t>
      </w:r>
    </w:p>
    <w:p>
      <w:pPr>
        <w:pStyle w:val="TextBody"/>
        <w:rPr/>
      </w:pPr>
      <w:r>
        <w:rPr>
          <w:sz w:val="24"/>
          <w:u w:val="single"/>
        </w:rPr>
        <w:t>Фактор риска</w:t>
      </w:r>
      <w:r>
        <w:rPr>
          <w:sz w:val="24"/>
        </w:rPr>
        <w:t xml:space="preserve"> – фактор, не являющийся причиной реализации опасности, но увеличивающий вероятность её возникновения.</w:t>
      </w:r>
    </w:p>
    <w:p>
      <w:pPr>
        <w:pStyle w:val="TextBody"/>
        <w:rPr/>
      </w:pPr>
      <w:r>
        <w:rPr>
          <w:sz w:val="24"/>
          <w:u w:val="single"/>
        </w:rPr>
        <w:t xml:space="preserve">Объект риска </w:t>
      </w:r>
      <w:r>
        <w:rPr>
          <w:sz w:val="24"/>
        </w:rPr>
        <w:t xml:space="preserve"> - то, что подвергается риску.</w:t>
      </w:r>
    </w:p>
    <w:p>
      <w:pPr>
        <w:pStyle w:val="TextBody"/>
        <w:rPr>
          <w:sz w:val="24"/>
        </w:rPr>
      </w:pPr>
      <w:r>
        <w:rPr>
          <w:sz w:val="24"/>
        </w:rPr>
        <w:t>Различают след виды рисков: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индивидуальный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технический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экологический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социальный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экономический,</w:t>
      </w:r>
    </w:p>
    <w:p>
      <w:pPr>
        <w:pStyle w:val="TextBody"/>
        <w:numPr>
          <w:ilvl w:val="0"/>
          <w:numId w:val="45"/>
        </w:numPr>
        <w:rPr>
          <w:sz w:val="24"/>
        </w:rPr>
      </w:pPr>
      <w:r>
        <w:rPr>
          <w:sz w:val="24"/>
        </w:rPr>
        <w:t>други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дивидуальный риск характеризует опасность определенного вида для отдельного индивидуума.</w:t>
      </w:r>
    </w:p>
    <w:p>
      <w:pPr>
        <w:pStyle w:val="TextBody"/>
        <w:rPr>
          <w:sz w:val="24"/>
        </w:rPr>
      </w:pPr>
      <w:r>
        <w:rPr>
          <w:sz w:val="24"/>
        </w:rPr>
        <w:t>Ежегодно  в США  в аварии попадают около 50 млн. человек. Среднестатистическое число жертв около 50 тыс. человек.</w:t>
      </w:r>
    </w:p>
    <w:p>
      <w:pPr>
        <w:pStyle w:val="TextBody"/>
        <w:rPr/>
      </w:pPr>
      <w:r>
        <w:rPr>
          <w:sz w:val="24"/>
        </w:rPr>
        <w:t>Население США 200 млн. человек, индивидуальный риск попасть в аварию 50 тыс./200 тыс.=2.5*10</w:t>
      </w:r>
      <w:r>
        <w:rPr>
          <w:sz w:val="24"/>
          <w:vertAlign w:val="superscript"/>
        </w:rPr>
        <w:t>-4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  <w:u w:val="single"/>
        </w:rPr>
        <w:t>Приемлимый индивидуальный риск</w:t>
      </w:r>
      <w:r>
        <w:rPr>
          <w:sz w:val="24"/>
        </w:rPr>
        <w:t xml:space="preserve"> – тот риск, с которым общество готово умереть. За рубежем он колеблется (10</w:t>
      </w:r>
      <w:r>
        <w:rPr>
          <w:sz w:val="24"/>
          <w:vertAlign w:val="superscript"/>
        </w:rPr>
        <w:t>-5</w:t>
      </w:r>
      <w:r>
        <w:rPr>
          <w:sz w:val="24"/>
        </w:rPr>
        <w:t>-10</w:t>
      </w:r>
      <w:r>
        <w:rPr>
          <w:sz w:val="24"/>
          <w:vertAlign w:val="superscript"/>
        </w:rPr>
        <w:t>-6</w:t>
      </w:r>
      <w:r>
        <w:rPr>
          <w:sz w:val="24"/>
        </w:rPr>
        <w:t>)для самых опасных объектов, для объектов не относящихся к категории опасных – (10</w:t>
      </w:r>
      <w:r>
        <w:rPr>
          <w:sz w:val="24"/>
          <w:vertAlign w:val="superscript"/>
        </w:rPr>
        <w:t>-7</w:t>
      </w:r>
      <w:r>
        <w:rPr>
          <w:sz w:val="24"/>
        </w:rPr>
        <w:t>-10</w:t>
      </w:r>
      <w:r>
        <w:rPr>
          <w:sz w:val="24"/>
          <w:vertAlign w:val="superscript"/>
        </w:rPr>
        <w:t>-8</w:t>
      </w:r>
      <w:r>
        <w:rPr>
          <w:sz w:val="24"/>
        </w:rPr>
        <w:t>).</w:t>
      </w:r>
    </w:p>
    <w:p>
      <w:pPr>
        <w:pStyle w:val="TextBody"/>
        <w:rPr/>
      </w:pPr>
      <w:r>
        <w:rPr>
          <w:sz w:val="24"/>
          <w:u w:val="single"/>
        </w:rPr>
        <w:t>Социальный риск</w:t>
      </w:r>
      <w:r>
        <w:rPr>
          <w:sz w:val="24"/>
        </w:rPr>
        <w:t xml:space="preserve"> – риск для группы людей, зависимость между частотой реализации опасности и числом жертв.</w:t>
      </w:r>
    </w:p>
    <w:p>
      <w:pPr>
        <w:pStyle w:val="TextBody"/>
        <w:rPr/>
      </w:pPr>
      <w:r>
        <w:rPr>
          <w:sz w:val="24"/>
          <w:u w:val="single"/>
        </w:rPr>
        <w:t>Социально-приемлимый риск</w:t>
      </w:r>
      <w:r>
        <w:rPr>
          <w:sz w:val="24"/>
        </w:rPr>
        <w:t xml:space="preserve"> – тот уровень социального риска, с которым общество готово умереть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ТЕМА: Человек как элемент среды обитания.</w:t>
      </w:r>
    </w:p>
    <w:p>
      <w:pPr>
        <w:pStyle w:val="TextBody"/>
        <w:rPr>
          <w:sz w:val="24"/>
        </w:rPr>
      </w:pPr>
      <w:r>
        <w:rPr>
          <w:sz w:val="24"/>
        </w:rPr>
        <w:t>Самой общей системой (высшего иерархического уровня) является система “Человек-Среда обитания”(Ч-СО).</w:t>
      </w:r>
    </w:p>
    <w:p>
      <w:pPr>
        <w:pStyle w:val="TextBody"/>
        <w:rPr>
          <w:sz w:val="24"/>
        </w:rPr>
      </w:pPr>
      <w:r>
        <w:rPr>
          <w:sz w:val="24"/>
        </w:rPr>
        <w:t>Наиболее важная подсистема, которую рассматривает БЖД является “Человек-Окружающая среда”(Ч-ОС).</w:t>
      </w:r>
    </w:p>
    <w:p>
      <w:pPr>
        <w:pStyle w:val="TextBody"/>
        <w:rPr>
          <w:sz w:val="24"/>
        </w:rPr>
      </w:pPr>
      <w:r>
        <w:rPr>
          <w:sz w:val="24"/>
        </w:rPr>
        <w:t>Далее – “Человек-Машина”(Ч-М)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Человек-Машина-Производственная среда” и т.д.</w:t>
      </w:r>
    </w:p>
    <w:p>
      <w:pPr>
        <w:pStyle w:val="TextBody"/>
        <w:rPr>
          <w:sz w:val="24"/>
        </w:rPr>
      </w:pPr>
      <w:r>
        <w:rPr>
          <w:sz w:val="24"/>
        </w:rPr>
        <w:t>Центральным элементом всех систем БЖД является человек, поэтому человек играет троякую роль:</w:t>
      </w:r>
    </w:p>
    <w:p>
      <w:pPr>
        <w:pStyle w:val="TextBody"/>
        <w:numPr>
          <w:ilvl w:val="0"/>
          <w:numId w:val="58"/>
        </w:numPr>
        <w:rPr>
          <w:sz w:val="24"/>
        </w:rPr>
      </w:pPr>
      <w:r>
        <w:rPr>
          <w:sz w:val="24"/>
        </w:rPr>
        <w:t>объект защиты,</w:t>
      </w:r>
    </w:p>
    <w:p>
      <w:pPr>
        <w:pStyle w:val="TextBody"/>
        <w:numPr>
          <w:ilvl w:val="0"/>
          <w:numId w:val="58"/>
        </w:numPr>
        <w:rPr>
          <w:sz w:val="24"/>
        </w:rPr>
      </w:pPr>
      <w:r>
        <w:rPr>
          <w:sz w:val="24"/>
        </w:rPr>
        <w:t>объект обеспечения безопасности,</w:t>
      </w:r>
    </w:p>
    <w:p>
      <w:pPr>
        <w:pStyle w:val="TextBody"/>
        <w:numPr>
          <w:ilvl w:val="0"/>
          <w:numId w:val="58"/>
        </w:numPr>
        <w:rPr>
          <w:sz w:val="24"/>
        </w:rPr>
      </w:pPr>
      <w:r>
        <w:rPr>
          <w:sz w:val="24"/>
        </w:rPr>
        <w:t>источник опас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сокая цена ошибки оператора – до 60% несчастных случаев происходит по вине человека.</w:t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истема защиты. Человек как биологическое существо.</w:t>
      </w:r>
    </w:p>
    <w:p>
      <w:pPr>
        <w:pStyle w:val="TextBody"/>
        <w:rPr>
          <w:sz w:val="24"/>
        </w:rPr>
      </w:pPr>
      <w:r>
        <w:rPr>
          <w:sz w:val="24"/>
        </w:rPr>
        <w:t>Выделим основные системы защиты: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системы покровных тканей (кожа, слизистая оболочка)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иммунная система,</w:t>
      </w:r>
    </w:p>
    <w:p>
      <w:pPr>
        <w:pStyle w:val="TextBody"/>
        <w:numPr>
          <w:ilvl w:val="0"/>
          <w:numId w:val="36"/>
        </w:numPr>
        <w:rPr>
          <w:sz w:val="24"/>
        </w:rPr>
      </w:pPr>
      <w:r>
        <w:rPr>
          <w:sz w:val="24"/>
        </w:rPr>
        <w:t>система обеспечения постоянства внутренней среды организма (гомеостаз(ис))</w:t>
      </w:r>
    </w:p>
    <w:p>
      <w:pPr>
        <w:pStyle w:val="TextBody"/>
        <w:numPr>
          <w:ilvl w:val="1"/>
          <w:numId w:val="36"/>
        </w:numPr>
        <w:rPr>
          <w:sz w:val="24"/>
        </w:rPr>
      </w:pPr>
      <w:r>
        <w:rPr>
          <w:sz w:val="24"/>
        </w:rPr>
        <w:t>система терморегуляции,</w:t>
      </w:r>
    </w:p>
    <w:p>
      <w:pPr>
        <w:pStyle w:val="TextBody"/>
        <w:numPr>
          <w:ilvl w:val="1"/>
          <w:numId w:val="36"/>
        </w:numPr>
        <w:rPr>
          <w:sz w:val="24"/>
        </w:rPr>
      </w:pPr>
      <w:r>
        <w:rPr>
          <w:sz w:val="24"/>
        </w:rPr>
        <w:t>система регуляции частоты сердечных сокращений,</w:t>
      </w:r>
    </w:p>
    <w:p>
      <w:pPr>
        <w:pStyle w:val="TextBody"/>
        <w:numPr>
          <w:ilvl w:val="1"/>
          <w:numId w:val="36"/>
        </w:numPr>
        <w:rPr>
          <w:sz w:val="24"/>
        </w:rPr>
      </w:pPr>
      <w:r>
        <w:rPr>
          <w:sz w:val="24"/>
        </w:rPr>
        <w:t>- \\ - кровяного давл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возможности гомеостаза нарушены, т.е. когда характеристики человека не совпадают с характеристиками окружающей среды, то возможно:</w:t>
      </w:r>
    </w:p>
    <w:p>
      <w:pPr>
        <w:pStyle w:val="TextBody"/>
        <w:numPr>
          <w:ilvl w:val="0"/>
          <w:numId w:val="57"/>
        </w:numPr>
        <w:rPr>
          <w:sz w:val="24"/>
        </w:rPr>
      </w:pPr>
      <w:r>
        <w:rPr>
          <w:sz w:val="24"/>
        </w:rPr>
        <w:t>снижение работоспособности (тонуса, жизнедеятельности),</w:t>
      </w:r>
    </w:p>
    <w:p>
      <w:pPr>
        <w:pStyle w:val="TextBody"/>
        <w:numPr>
          <w:ilvl w:val="0"/>
          <w:numId w:val="57"/>
        </w:numPr>
        <w:rPr>
          <w:sz w:val="24"/>
        </w:rPr>
      </w:pPr>
      <w:r>
        <w:rPr>
          <w:sz w:val="24"/>
        </w:rPr>
        <w:t>развитие заболеваний,</w:t>
      </w:r>
    </w:p>
    <w:p>
      <w:pPr>
        <w:pStyle w:val="TextBody"/>
        <w:numPr>
          <w:ilvl w:val="0"/>
          <w:numId w:val="57"/>
        </w:numPr>
        <w:rPr>
          <w:sz w:val="24"/>
        </w:rPr>
      </w:pPr>
      <w:r>
        <w:rPr>
          <w:sz w:val="24"/>
        </w:rPr>
        <w:t>травматизм,</w:t>
      </w:r>
    </w:p>
    <w:p>
      <w:pPr>
        <w:pStyle w:val="TextBody"/>
        <w:numPr>
          <w:ilvl w:val="0"/>
          <w:numId w:val="57"/>
        </w:numPr>
        <w:rPr>
          <w:sz w:val="24"/>
        </w:rPr>
      </w:pPr>
      <w:r>
        <w:rPr>
          <w:sz w:val="24"/>
        </w:rPr>
        <w:t>смерть.</w:t>
      </w:r>
    </w:p>
    <w:p>
      <w:pPr>
        <w:pStyle w:val="TextBody"/>
        <w:jc w:val="center"/>
        <w:rPr/>
      </w:pPr>
      <w:r>
        <w:rPr>
          <w:b/>
          <w:i/>
          <w:sz w:val="24"/>
          <w:u w:val="single"/>
        </w:rPr>
        <w:t>Нервная система человека. Анализатор</w:t>
      </w:r>
      <w:r>
        <w:rPr>
          <w:i/>
          <w:sz w:val="24"/>
          <w:u w:val="single"/>
        </w:rPr>
        <w:t>.</w:t>
      </w:r>
    </w:p>
    <w:p>
      <w:pPr>
        <w:pStyle w:val="TextBody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ной мозг              спинной мозг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360</wp:posOffset>
                </wp:positionH>
                <wp:positionV relativeFrom="paragraph">
                  <wp:posOffset>28575</wp:posOffset>
                </wp:positionV>
                <wp:extent cx="274320" cy="91440"/>
                <wp:effectExtent l="0" t="1206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5pt" to="68.35pt,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25880</wp:posOffset>
                </wp:positionH>
                <wp:positionV relativeFrom="paragraph">
                  <wp:posOffset>28575</wp:posOffset>
                </wp:positionV>
                <wp:extent cx="274320" cy="9144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5pt" to="125.95pt,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Центральная                                                             Периферийная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63240</wp:posOffset>
                </wp:positionH>
                <wp:positionV relativeFrom="paragraph">
                  <wp:posOffset>102235</wp:posOffset>
                </wp:positionV>
                <wp:extent cx="548640" cy="182880"/>
                <wp:effectExtent l="1905" t="1206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05pt" to="284.35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5880</wp:posOffset>
                </wp:positionH>
                <wp:positionV relativeFrom="paragraph">
                  <wp:posOffset>102235</wp:posOffset>
                </wp:positionV>
                <wp:extent cx="548640" cy="182880"/>
                <wp:effectExtent l="635" t="1206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05pt" to="147.55pt,2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Нервная система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05pt" to="147.5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548640" cy="182880"/>
                <wp:effectExtent l="1905" t="508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05pt" to="284.3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Соматическая                                              Вегетативна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</w:t>
      </w:r>
      <w:r>
        <w:rPr>
          <w:sz w:val="24"/>
        </w:rPr>
        <w:t>связь с внешним миром,                                           - внутр. cреда: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обеспечение движения человека                               обмен веществ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кровообращени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выделения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размножение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731520" cy="274320"/>
                <wp:effectExtent l="635" t="5080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55.55pt,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69080</wp:posOffset>
                </wp:positionH>
                <wp:positionV relativeFrom="paragraph">
                  <wp:posOffset>53975</wp:posOffset>
                </wp:positionV>
                <wp:extent cx="731520" cy="274320"/>
                <wp:effectExtent l="1905" t="5080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.25pt" to="377.9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импатическая                       Парасимпатическая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sz w:val="24"/>
        </w:rPr>
        <w:t>- повышение давления,                        - противополож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процес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- повышение ЧСС(частоты сер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сокращений) и т.п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рвная система обеспечивает гомеостаз.  Нервная система функционирует посредством анализа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ассификация анализаторов: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экстероцептивные (воспринимает информацию извне),</w:t>
      </w:r>
    </w:p>
    <w:p>
      <w:pPr>
        <w:pStyle w:val="Normal"/>
        <w:numPr>
          <w:ilvl w:val="1"/>
          <w:numId w:val="56"/>
        </w:numPr>
        <w:jc w:val="both"/>
        <w:rPr>
          <w:sz w:val="24"/>
        </w:rPr>
      </w:pPr>
      <w:r>
        <w:rPr>
          <w:sz w:val="24"/>
        </w:rPr>
        <w:t>зрительный,</w:t>
      </w:r>
    </w:p>
    <w:p>
      <w:pPr>
        <w:pStyle w:val="Normal"/>
        <w:numPr>
          <w:ilvl w:val="1"/>
          <w:numId w:val="56"/>
        </w:numPr>
        <w:jc w:val="both"/>
        <w:rPr>
          <w:sz w:val="24"/>
        </w:rPr>
      </w:pPr>
      <w:r>
        <w:rPr>
          <w:sz w:val="24"/>
        </w:rPr>
        <w:t>слуховой,</w:t>
      </w:r>
    </w:p>
    <w:p>
      <w:pPr>
        <w:pStyle w:val="Normal"/>
        <w:numPr>
          <w:ilvl w:val="1"/>
          <w:numId w:val="56"/>
        </w:numPr>
        <w:jc w:val="both"/>
        <w:rPr>
          <w:sz w:val="24"/>
        </w:rPr>
      </w:pPr>
      <w:r>
        <w:rPr>
          <w:sz w:val="24"/>
        </w:rPr>
        <w:t>осязательный (такильный),</w:t>
      </w:r>
    </w:p>
    <w:p>
      <w:pPr>
        <w:pStyle w:val="Normal"/>
        <w:numPr>
          <w:ilvl w:val="1"/>
          <w:numId w:val="56"/>
        </w:numPr>
        <w:jc w:val="both"/>
        <w:rPr>
          <w:sz w:val="24"/>
        </w:rPr>
      </w:pPr>
      <w:r>
        <w:rPr>
          <w:sz w:val="24"/>
        </w:rPr>
        <w:t>вкусовой,</w:t>
      </w:r>
    </w:p>
    <w:p>
      <w:pPr>
        <w:pStyle w:val="Normal"/>
        <w:numPr>
          <w:ilvl w:val="1"/>
          <w:numId w:val="56"/>
        </w:numPr>
        <w:jc w:val="both"/>
        <w:rPr>
          <w:sz w:val="24"/>
        </w:rPr>
      </w:pPr>
      <w:r>
        <w:rPr>
          <w:sz w:val="24"/>
        </w:rPr>
        <w:t>болевой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интероцептивные (воспринимает информацию изнутр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Структура и принцип действия анализатора</w:t>
      </w:r>
      <w:r>
        <w:rPr>
          <w:i/>
          <w:sz w:val="24"/>
          <w:u w:val="single"/>
        </w:rPr>
        <w:t>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5720</wp:posOffset>
                </wp:positionH>
                <wp:positionV relativeFrom="paragraph">
                  <wp:posOffset>44196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цеп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34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цеп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11880</wp:posOffset>
                </wp:positionH>
                <wp:positionV relativeFrom="paragraph">
                  <wp:posOffset>350520</wp:posOffset>
                </wp:positionV>
                <wp:extent cx="1737360" cy="1188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 коры головного мозга, обслуживающий соотв. рецеп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27.6pt;width:136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ок коры головного мозга, обслуживающий соотв. рецеп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7">
                <wp:simplePos x="0" y="0"/>
                <wp:positionH relativeFrom="column">
                  <wp:posOffset>502920</wp:posOffset>
                </wp:positionH>
                <wp:positionV relativeFrom="paragraph">
                  <wp:posOffset>152400</wp:posOffset>
                </wp:positionV>
                <wp:extent cx="4251960" cy="289560"/>
                <wp:effectExtent l="5080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9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6" h="456">
                              <a:moveTo>
                                <a:pt x="0" y="456"/>
                              </a:moveTo>
                              <a:cubicBezTo>
                                <a:pt x="648" y="252"/>
                                <a:pt x="1296" y="48"/>
                                <a:pt x="2304" y="24"/>
                              </a:cubicBezTo>
                              <a:cubicBezTo>
                                <a:pt x="3312" y="0"/>
                                <a:pt x="5400" y="264"/>
                                <a:pt x="6048" y="312"/>
                              </a:cubicBezTo>
                              <a:cubicBezTo>
                                <a:pt x="6696" y="360"/>
                                <a:pt x="6444" y="336"/>
                                <a:pt x="6192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6,456" path="m0,456c648,252,1296,48,2304,24c3312,0,5400,264,6048,312c6696,360,6444,336,6192,312e" stroked="t" o:allowincell="f" style="position:absolute;margin-left:39.6pt;margin-top:12pt;width:334.75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</wp:posOffset>
                </wp:positionH>
                <wp:positionV relativeFrom="paragraph">
                  <wp:posOffset>1051560</wp:posOffset>
                </wp:positionV>
                <wp:extent cx="3749040" cy="487680"/>
                <wp:effectExtent l="5080" t="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4" h="768">
                              <a:moveTo>
                                <a:pt x="0" y="480"/>
                              </a:moveTo>
                              <a:cubicBezTo>
                                <a:pt x="588" y="240"/>
                                <a:pt x="1176" y="0"/>
                                <a:pt x="2160" y="48"/>
                              </a:cubicBezTo>
                              <a:cubicBezTo>
                                <a:pt x="3144" y="96"/>
                                <a:pt x="5280" y="648"/>
                                <a:pt x="5904" y="7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4,768" path="m0,480c588,240,1176,0,2160,48c3144,96,5280,648,5904,768e" stroked="t" o:allowincell="f" style="position:absolute;margin-left:39.6pt;margin-top:82.8pt;width:295.15pt;height:3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>Нервные пути: центростремите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5960</wp:posOffset>
                </wp:positionH>
                <wp:positionV relativeFrom="paragraph">
                  <wp:posOffset>77470</wp:posOffset>
                </wp:positionV>
                <wp:extent cx="822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1pt" to="219.5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Проводковая часть анализ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97480</wp:posOffset>
                </wp:positionH>
                <wp:positionV relativeFrom="paragraph">
                  <wp:posOffset>133350</wp:posOffset>
                </wp:positionV>
                <wp:extent cx="640080" cy="182880"/>
                <wp:effectExtent l="0" t="1587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5pt" to="262.75pt,2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>
          <w:sz w:val="24"/>
        </w:rPr>
        <w:t>Эффекторные пу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Нервные пути : центробежные</w:t>
      </w:r>
    </w:p>
    <w:p>
      <w:pPr>
        <w:pStyle w:val="Normal"/>
        <w:ind w:left="567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</wp:posOffset>
                </wp:positionH>
                <wp:positionV relativeFrom="paragraph">
                  <wp:posOffset>97790</wp:posOffset>
                </wp:positionV>
                <wp:extent cx="0" cy="4572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7pt" to="32.4pt,4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34840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7pt" to="349.2pt,2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Центральная часть анализатор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Периферическая часть анализатор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3965</wp:posOffset>
                </wp:positionH>
                <wp:positionV relativeFrom="paragraph">
                  <wp:posOffset>-2569845</wp:posOffset>
                </wp:positionV>
                <wp:extent cx="366395" cy="5669280"/>
                <wp:effectExtent l="6350" t="2095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5400">
                          <a:off x="0" y="0"/>
                          <a:ext cx="366480" cy="5669280"/>
                        </a:xfrm>
                        <a:custGeom>
                          <a:avLst/>
                          <a:gdLst>
                            <a:gd name="textAreaLeft" fmla="*/ 132840 w 207720"/>
                            <a:gd name="textAreaRight" fmla="*/ 208080 w 207720"/>
                            <a:gd name="textAreaTop" fmla="*/ 135360 h 3214080"/>
                            <a:gd name="textAreaBottom" fmla="*/ 307872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54"/>
                                <a:pt x="10800" y="2908"/>
                              </a:cubicBezTo>
                              <a:lnTo>
                                <a:pt x="10800" y="7875"/>
                              </a:lnTo>
                              <a:cubicBezTo>
                                <a:pt x="10800" y="9329"/>
                                <a:pt x="5400" y="10783"/>
                                <a:pt x="0" y="10783"/>
                              </a:cubicBezTo>
                              <a:cubicBezTo>
                                <a:pt x="5400" y="10783"/>
                                <a:pt x="10800" y="12237"/>
                                <a:pt x="10800" y="13691"/>
                              </a:cubicBezTo>
                              <a:lnTo>
                                <a:pt x="10800" y="18692"/>
                              </a:lnTo>
                              <a:cubicBezTo>
                                <a:pt x="10800" y="2014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7.95pt;margin-top:-202.35pt;width:28.8pt;height:446.3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4"/>
        <w:rPr>
          <w:sz w:val="24"/>
        </w:rPr>
      </w:pPr>
      <w:r>
        <w:rPr>
          <w:sz w:val="24"/>
        </w:rPr>
        <w:t>Рефлекторная дуга анализ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Характеристики работы анализаторов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все анализаторы специализированы (искл., болевой)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все анализаторы характеризуются пороговыми значе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личают: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нижний абсолютный порог чувствительности,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верхний абсолютный порог ощущений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Нижний порог</w:t>
      </w:r>
      <w:r>
        <w:rPr>
          <w:sz w:val="24"/>
        </w:rPr>
        <w:t xml:space="preserve"> – минимальная сила раздражителя, при которой возникают ощущения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Верхний порог</w:t>
      </w:r>
      <w:r>
        <w:rPr>
          <w:sz w:val="24"/>
        </w:rPr>
        <w:t xml:space="preserve"> – максимальная сила раздражителя, при которой ещё возникают ощущения (болевой порог).</w:t>
      </w:r>
    </w:p>
    <w:p>
      <w:pPr>
        <w:pStyle w:val="Normal"/>
        <w:jc w:val="both"/>
        <w:rPr/>
      </w:pPr>
      <w:r>
        <w:rPr>
          <w:sz w:val="24"/>
          <w:u w:val="single"/>
        </w:rPr>
        <w:t>Дифференциальный порог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4"/>
          <w:u w:val="single"/>
        </w:rPr>
        <w:t>)</w:t>
      </w:r>
      <w:r>
        <w:rPr>
          <w:sz w:val="24"/>
        </w:rPr>
        <w:t xml:space="preserve"> – минимальное различие интенсивностей двух однотипных раздражителей, при котором возможно распознание по разнице в ощущениях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4"/>
        </w:rPr>
        <w:t>&lt;1 , то два раздражителя рав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сновные психофизические законы восприятия.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Закон Вебер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- сила раздражителя (интенсивность и т.п.)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z w:val="24"/>
        </w:rPr>
        <w:t>- минимально различимое приращение интенсивности раздражителя, отвечающее едва заметному изменению ощущений (дифф. порог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зрительного анализатор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Закон Вебера – Фехнер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коэффициент, характеризующий специфику каждого из анализа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ℓ</m:t>
        </m:r>
        <m:r>
          <m:rPr>
            <m:lit/>
            <m:nor/>
          </m:rPr>
          <w:rPr>
            <w:rFonts w:ascii="Cambria Math" w:hAnsi="Cambria Math"/>
          </w:rPr>
          <m:t xml:space="preserve">n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т закон выполняется в средней области ощущений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040</wp:posOffset>
                </wp:positionH>
                <wp:positionV relativeFrom="paragraph">
                  <wp:posOffset>79375</wp:posOffset>
                </wp:positionV>
                <wp:extent cx="0" cy="146304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25pt" to="25.2pt,12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S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04775" simplePos="0" locked="0" layoutInCell="0" allowOverlap="1" relativeHeight="96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1021080" cy="975360"/>
                <wp:effectExtent l="5080" t="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1536">
                              <a:moveTo>
                                <a:pt x="0" y="1536"/>
                              </a:moveTo>
                              <a:cubicBezTo>
                                <a:pt x="168" y="1224"/>
                                <a:pt x="336" y="912"/>
                                <a:pt x="576" y="672"/>
                              </a:cubicBezTo>
                              <a:cubicBezTo>
                                <a:pt x="816" y="432"/>
                                <a:pt x="1272" y="192"/>
                                <a:pt x="1440" y="96"/>
                              </a:cubicBezTo>
                              <a:cubicBezTo>
                                <a:pt x="1608" y="0"/>
                                <a:pt x="1560" y="96"/>
                                <a:pt x="1584" y="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1536" path="m0,1536c168,1224,336,912,576,672c816,432,1272,192,1440,96c1608,0,1560,96,1584,96e" stroked="t" o:allowincell="f" style="position:absolute;margin-left:46.8pt;margin-top:0.05pt;width:80.35pt;height:7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17373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5pt" to="154.7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  <w:lang w:val="en-US"/>
        </w:rPr>
        <w:t>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Лекция №4.</w:t>
        <w:tab/>
        <w:tab/>
        <w:tab/>
        <w:t>27.09.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Закон Стивенса.</w:t>
        <w:tab/>
        <w:tab/>
        <w:tab/>
        <w:t>S</w:t>
      </w:r>
      <w:r>
        <w:rPr>
          <w:rFonts w:eastAsia="Courier New" w:cs="Courier New" w:ascii="Courier New" w:hAnsi="Courier New"/>
          <w:sz w:val="24"/>
        </w:rPr>
        <w:t>~</w:t>
      </w:r>
      <w:r>
        <w:rPr>
          <w:sz w:val="24"/>
        </w:rPr>
        <w:t>KI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bookmarkStart w:id="0" w:name="_1001368958"/>
      <w:bookmarkEnd w:id="0"/>
      <w:r>
        <w:rPr>
          <w:sz w:val="24"/>
        </w:rPr>
        <w:object w:dxaOrig="6945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43.65pt" filled="f" o:ole="">
            <v:imagedata r:id="rId3" o:title=""/>
          </v:shape>
          <o:OLEObject Type="Embed" ProgID="" ShapeID="ole_rId2" DrawAspect="Content" ObjectID="_48548058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Граф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 - ощущение.</w:t>
      </w:r>
    </w:p>
    <w:p>
      <w:pPr>
        <w:pStyle w:val="Normal"/>
        <w:rPr>
          <w:sz w:val="24"/>
        </w:rPr>
      </w:pPr>
      <w:r>
        <w:rPr>
          <w:sz w:val="24"/>
        </w:rPr>
        <w:t>Показатель n различен для разной модальности сигналов (для звука n=0.1, для электрического тока n=3). n зависит от вида раздражителя .</w:t>
      </w:r>
    </w:p>
    <w:p>
      <w:pPr>
        <w:pStyle w:val="Normal"/>
        <w:rPr>
          <w:sz w:val="24"/>
        </w:rPr>
      </w:pPr>
      <w:r>
        <w:rPr>
          <w:sz w:val="24"/>
        </w:rPr>
        <w:t>Закон Стивенса более универсаль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Идентификация опасностей эрготических систем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ргон  означает работа.</w:t>
      </w:r>
    </w:p>
    <w:p>
      <w:pPr>
        <w:pStyle w:val="Normal"/>
        <w:jc w:val="both"/>
        <w:rPr/>
      </w:pPr>
      <w:r>
        <w:rPr>
          <w:sz w:val="24"/>
        </w:rPr>
        <w:t>Эрготические системы человек создает в процессе труда для получения конечного результата. Об эрготических системах говорят когда нужно измерить нагрузки на человека.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рготические ситемы могут быть подразделены в зависимости от целей которые достигаются в процесе тру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производственные Э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транспортные ( превозка людей и груз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нформацио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степени разделения функций между человеком и машиной ЭС подразделяются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энергитическ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правляющ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нформацио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ый низший, первый уровень эрготических систем это связь энергитической и управляющей функции воздействующей н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ее высокий уровень ЭС, когда  энергитическая функция действует на машину , а управляющая н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ший уровень - уровень автоматизации, когда энергитическая , управляющая и информационная функции воздействуют на маш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грузки на человека в ЭС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изическая и мышечная работа. В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намическая работа больших групп мышц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намическая работа малых групп мышц;</w:t>
      </w:r>
    </w:p>
    <w:p>
      <w:pPr>
        <w:pStyle w:val="3"/>
        <w:rPr/>
      </w:pPr>
      <w:r>
        <w:rPr/>
        <w:t>- статическая работа мышц. (Это ситуация, когда человекдолжен работать в определенной позе - атлетическая нагрузк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зическая нагрузка измеряется по энергозатратам. Этот метод лег в основу классификации. В зависимости от затрат физический труд делится на: тяжелый, средней тяжести и легкий физ. тр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Умственная нагрузка, энергофизический тр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тресс - общее напряжение организ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Неблагоприятные факторы окружающей Среды ( высокий уровень шума и д.р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План вопросов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пределение идентификации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Идентификация опасных и вредных фа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етоды выявления производственных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вантификация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 - выявление совпадения чего-то с чем-нибуд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Идентификация опасности означает качественное определение 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Квантификация опасности , т.е. ее количественная оцен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Рассмотрение, анализ возможных мероприятий о снижении опасности - идентификация 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Выбор того или иного вариа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два подхода идентификации опасностей: 1) ретроспективный и 2) прогностический под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троспективный подход основывается на прош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опасных вредных факторов включает в себя : а) выявление фактора и его носителя; б) количественная оценка фактора и сравнение его с нормативными значениям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систему человек - окружающая  среда - машина: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45"/>
        <w:gridCol w:w="954"/>
        <w:gridCol w:w="1013"/>
        <w:gridCol w:w="896"/>
        <w:gridCol w:w="778"/>
        <w:gridCol w:w="655"/>
        <w:gridCol w:w="1133"/>
        <w:gridCol w:w="1113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тор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те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ыш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чник освеще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 воздушной сред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онизирующее Излуч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магнитн. излуч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напряжение зрительных анализатор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чая поз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. ток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опасностей и вредных факторов необходимой и составной частью для аттестации рабочих мест на предприят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Квантификация опас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вантификация - введение количественных характеристик для оценки сложных, количественно-определяемых пон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аттестации даются баллы. В результате таких оценок ставится общая оценка. Встречаются численные, бальные и другие приемы квантификации. Наиболее распространенной количественной оценкой опасности является рис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тоды выявления производственных опасностей.</w:t>
      </w:r>
    </w:p>
    <w:p>
      <w:pPr>
        <w:pStyle w:val="Normal"/>
        <w:rPr>
          <w:sz w:val="24"/>
        </w:rPr>
      </w:pPr>
      <w:r>
        <w:rPr>
          <w:sz w:val="24"/>
        </w:rPr>
        <w:t>1. Монографический - это детальное изучение и описание всего комплекса условий возникновения несчастных случаев.</w:t>
      </w:r>
    </w:p>
    <w:p>
      <w:pPr>
        <w:pStyle w:val="Normal"/>
        <w:rPr>
          <w:sz w:val="24"/>
        </w:rPr>
      </w:pPr>
      <w:r>
        <w:rPr>
          <w:sz w:val="24"/>
        </w:rPr>
        <w:t>2. Составление карт общего анализа опасностей. Дается описание опасности, серьезность опасности, вероятность опасности, затраты , действенность.</w:t>
      </w:r>
    </w:p>
    <w:p>
      <w:pPr>
        <w:pStyle w:val="Normal"/>
        <w:rPr>
          <w:sz w:val="24"/>
        </w:rPr>
      </w:pPr>
      <w:r>
        <w:rPr>
          <w:sz w:val="24"/>
        </w:rPr>
        <w:t>3. Групповой метод основан на сборе и систематизации  материалов о происшествиях  и проф. заболеваниях по некоторым однородным признакам ( например время года, время суток, тип оборудования, стаж работника).</w:t>
      </w:r>
    </w:p>
    <w:p>
      <w:pPr>
        <w:pStyle w:val="Normal"/>
        <w:rPr>
          <w:sz w:val="24"/>
        </w:rPr>
      </w:pPr>
      <w:r>
        <w:rPr>
          <w:sz w:val="24"/>
        </w:rPr>
        <w:t>4. Топографический способ как разновидность группового. Данные собираются по предприятиям.</w:t>
      </w:r>
    </w:p>
    <w:p>
      <w:pPr>
        <w:pStyle w:val="Normal"/>
        <w:rPr>
          <w:sz w:val="24"/>
        </w:rPr>
      </w:pPr>
      <w:r>
        <w:rPr>
          <w:sz w:val="24"/>
        </w:rPr>
        <w:t>5. Способ анкет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Лекция № 5</w:t>
        <w:tab/>
        <w:t xml:space="preserve">  4.10.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асные факторы (например, действие электрического тока). В промышленных странах уже около 30 лет определение степени травмоопасности осуществляется с помощью оценки риска. Анализ опасности НС на производстве в организации оценка аварийных ситуаций ( как техногенных катастроф) фирмой Bell (61г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тодика количественного анализа безопасности с помощью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1. Основные понятия используемые при построении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2. Символика используемая при построении.</w:t>
      </w:r>
    </w:p>
    <w:p>
      <w:pPr>
        <w:pStyle w:val="Normal"/>
        <w:rPr>
          <w:sz w:val="24"/>
        </w:rPr>
      </w:pPr>
      <w:r>
        <w:rPr>
          <w:sz w:val="24"/>
        </w:rPr>
        <w:t>3. Правило построения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4. Этапы построения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5. Вычисление вероятности головных собы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Основные поня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е - это авария, травма, отказ от какого-то элемента или устро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ота этих событий связана с количеством работающих и продолжительности работы. Частота событий трактуется как вероятность, лежащая между 0 и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&lt;=Pi&lt;=1, где Pi - вероятность какого-т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рево отказов - разновидность графа. Строится от начального события , которое является аварией, несчастным случа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 бывают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Нормальные - события характеризующие ожидаемый (нормальный) ход рассматриваемого процесса. Например работник пришел и включил станок, либо при аварии какого-то устройства включается резервное устрой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Если нормальное событие не появляется определенное время оно рассматривается как отк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ды от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вичный (событие вызванное особенностями самого элемента системы, например, его износом или производственным дефектом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торичный (событие вызванное внешними причинами (отказ других элементов, отклонение условий внешней среды и т.д.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шибочная команда. Это неправильный сигнал управления, ошибочные действия оператора, сигналы помех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сходное событие. В данном случае может выступить либо нормальное событие , либо отказ. Проявляется на элементарном уровне ( на уровне элемент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лемент - это наименьшее анализируемое составная часть системы. В качестве исходных событий ( отказов) могут выступать повреждения , отказы элементов, ошибки человека, отклонения в условиях окружающей Ср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Головное событие - событие на вершине дерева отказов, которое затем анализируется с помощью остальной части дере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Основное событие - результирующий отказ, выводящий машину или человека из работоспособного состоя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1" w:name="_1001670869"/>
      <w:bookmarkStart w:id="2" w:name="_1001446771"/>
      <w:bookmarkStart w:id="3" w:name="_1001370040"/>
      <w:bookmarkEnd w:id="1"/>
      <w:bookmarkEnd w:id="2"/>
      <w:bookmarkEnd w:id="3"/>
      <w:r>
        <w:rPr>
          <w:sz w:val="24"/>
        </w:rPr>
        <w:object w:dxaOrig="8505" w:dyaOrig="9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55pt;height:469.6pt" filled="f" o:ole="">
            <v:imagedata r:id="rId5" o:title=""/>
          </v:shape>
          <o:OLEObject Type="Embed" ProgID="" ShapeID="ole_rId4" DrawAspect="Content" ObjectID="_936784344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мволика используемая при построении дерева от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ямоугольник – событие, головное событие, или событие анализируемое дал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уг – нормальное событие (исходное событие, которое долее не анализиру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б – событие не достаточно детально разработанное, и поэтому далее не анализиру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ки логических операций:</w:t>
      </w:r>
    </w:p>
    <w:p>
      <w:pPr>
        <w:pStyle w:val="Normal"/>
        <w:jc w:val="both"/>
        <w:rPr>
          <w:sz w:val="24"/>
        </w:rPr>
      </w:pPr>
      <w:bookmarkStart w:id="4" w:name="_1001671612"/>
      <w:bookmarkEnd w:id="4"/>
      <w:r>
        <w:rPr>
          <w:sz w:val="24"/>
        </w:rPr>
        <w:object w:dxaOrig="6946" w:dyaOrig="20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3pt;height:101.1pt" filled="f" o:ole="">
            <v:imagedata r:id="rId7" o:title=""/>
          </v:shape>
          <o:OLEObject Type="Embed" ProgID="" ShapeID="ole_rId6" DrawAspect="Content" ObjectID="_1411906471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, входные для операции “или”, должны формулироваться таким образом, чтобы вместе они исчерпывали все возможные пути появления выход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 любого события подлежащего анализу сначала рассматриваются все события являющиеся входами операций “или”, а затем события, являющиеся входами операций “и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ое из событий являющиеся исходом операции “или” должно обеспечивать появление выход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 являющееся входами операции “и” приводят к реализации выходного события, если они происходят все в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Этапы построения дерева от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Выбирается уровень детализации эрготической системы, и рассматриваются все возможные нежелательные события в сист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обытия разделяются на самостоятельные групп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Для  каждой группы выделяется головное событие, т.е. событие, которому в различных комбинациях приводят все события данной группы, которое д.б. предотвращ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ассматриваются все первичные и вторичные события, которые могут вызвать головное событ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Устанавливается связь между событиями через соответствующие логические оп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Рассматриваются события, необходимые для анализа каждого из предыдущих собы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События представляются в виде дерева отказ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Выполнятся количественный анализ опасности, а именно вычисление вероятности голов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р. Работа на заточном станке. Возможные травма-опас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Травмы пальцев и кисти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Травма локтевой части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Попадание одежды в ста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Попадание металлической (образиной) крошки в гл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Перегрузка двигателей и пожа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Неполадки  с электропроводкой и электросистемой, в результате - поражение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ое событие можно представить в виде логической фун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=В+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=D*E*F*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остроении дерева каждому событию присваивается определенная вероятность.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</w:rPr>
        <w:t>с</w:t>
      </w:r>
      <w:r>
        <w:rPr>
          <w:sz w:val="24"/>
          <w:lang w:val="en-US"/>
        </w:rPr>
        <w:t xml:space="preserve">  = P</w:t>
      </w:r>
      <w:r>
        <w:rPr>
          <w:sz w:val="24"/>
        </w:rPr>
        <w:t>д</w:t>
      </w:r>
      <w:r>
        <w:rPr>
          <w:sz w:val="24"/>
          <w:lang w:val="en-US"/>
        </w:rPr>
        <w:t xml:space="preserve"> *Pe*Pf*Pg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</w:rPr>
        <w:t>а</w:t>
      </w:r>
      <w:r>
        <w:rPr>
          <w:sz w:val="24"/>
          <w:lang w:val="en-US"/>
        </w:rPr>
        <w:t xml:space="preserve"> =1-(1-Pb)(1-Pc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большого числа событий удобно использовать формул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и”:      Т=А1*А2*...А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вероятность запишется как произвед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“или”:     Т=А1+А2+А3...+Аn, тог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ным выходом является определение вероятности НС, т.е.     Р(НС)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5" w:name="_1001675918"/>
      <w:bookmarkStart w:id="6" w:name="_1001447647"/>
      <w:bookmarkStart w:id="7" w:name="_1001370757"/>
      <w:bookmarkEnd w:id="5"/>
      <w:bookmarkEnd w:id="6"/>
      <w:bookmarkEnd w:id="7"/>
      <w:r>
        <w:rPr>
          <w:sz w:val="24"/>
        </w:rPr>
        <w:object w:dxaOrig="8930" w:dyaOrig="81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5pt;height:405.85pt" filled="f" o:ole="">
            <v:imagedata r:id="rId9" o:title=""/>
          </v:shape>
          <o:OLEObject Type="Embed" ProgID="" ShapeID="ole_rId8" DrawAspect="Content" ObjectID="_160867549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хе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1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Лекция 6. 18.10.99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ТЕМА: Электромагнитные излучения. (ЭМИ)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Источники ЭМИ высоких, ультра- и сверхвысоких частот.</w:t>
      </w:r>
    </w:p>
    <w:p>
      <w:pPr>
        <w:pStyle w:val="TextBody"/>
        <w:rPr>
          <w:sz w:val="24"/>
        </w:rPr>
      </w:pPr>
      <w:r>
        <w:rPr>
          <w:sz w:val="24"/>
        </w:rPr>
        <w:t>2.Характеристики ЭМ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3.Воздействие ЭМИ на организм. </w:t>
      </w:r>
    </w:p>
    <w:p>
      <w:pPr>
        <w:pStyle w:val="TextBody"/>
        <w:rPr>
          <w:sz w:val="24"/>
        </w:rPr>
      </w:pPr>
      <w:r>
        <w:rPr>
          <w:sz w:val="24"/>
        </w:rPr>
        <w:t>4. Нормирование ЭМИ.</w:t>
      </w:r>
    </w:p>
    <w:p>
      <w:pPr>
        <w:pStyle w:val="TextBody"/>
        <w:rPr>
          <w:sz w:val="24"/>
        </w:rPr>
      </w:pPr>
      <w:r>
        <w:rPr>
          <w:sz w:val="24"/>
        </w:rPr>
        <w:t>5. Защита от ЭМИ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) Источники ЭМИ высоких, ультра- и сверхвысоких частот.</w:t>
      </w:r>
    </w:p>
    <w:p>
      <w:pPr>
        <w:pStyle w:val="TextBody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955</wp:posOffset>
                </wp:positionH>
                <wp:positionV relativeFrom="paragraph">
                  <wp:posOffset>193040</wp:posOffset>
                </wp:positionV>
                <wp:extent cx="6696075" cy="799465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799560"/>
                          <a:chOff x="0" y="0"/>
                          <a:chExt cx="66960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542880"/>
                            <a:ext cx="791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часто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54288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57924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960" y="542880"/>
                            <a:ext cx="11041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длина волн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8944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72360"/>
                            <a:ext cx="39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236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52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252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5272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М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506880"/>
                            <a:ext cx="1194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рхвысокие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1810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ц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7236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Г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28944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325800"/>
                            <a:ext cx="11581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ческий диапаз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32580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Ф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720" y="252720"/>
                            <a:ext cx="832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нтгенов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0" y="25272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мм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720" y="72360"/>
                            <a:ext cx="1339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онизирующее 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440" y="144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15.2pt;width:527.2pt;height:62.95pt" coordorigin="33,304" coordsize="10544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;top:1159;width:124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частот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4,1159" to="1028,1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3,1216" to="2444,12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343;top:1159;width:173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длина волн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7,760" to="10406,7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7,703" to="14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12,703" to="2712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44,703" to="1344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7,703" to="71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85,703" to="208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23,703" to="4023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34,703" to="5334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9,703" to="9609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85,703" to="778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75,703" to="607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07,703" to="470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31;top:418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8;top:418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6;top:702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70;top:702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98;top:70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3;top:304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М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95;top:1102;width:18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рхвысокие 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10,589" to="3510,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53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ц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0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7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77;top:418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Г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33;top:760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5;top:817;width:182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ческий диапаз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28;top:817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Ф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97;top:702;width:131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нтгеновск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52;top:702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мма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97;top:418;width:21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онизирующее 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355,532" to="8355,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хема 1. Шкала частот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ЭМ излучениями   пронизано   все   окружающее  пространство. Человек является источником ЭМИ слабой интенсивности.  В природе существуют естественные источники ЭМИ. </w:t>
      </w:r>
    </w:p>
    <w:p>
      <w:pPr>
        <w:pStyle w:val="TextBody"/>
        <w:rPr/>
      </w:pPr>
      <w:r>
        <w:rPr>
          <w:b/>
          <w:i/>
          <w:sz w:val="24"/>
          <w:u w:val="single"/>
        </w:rPr>
        <w:t>Природные источники ЭМ полей</w:t>
      </w:r>
      <w:r>
        <w:rPr>
          <w:i/>
          <w:sz w:val="24"/>
          <w:u w:val="single"/>
        </w:rPr>
        <w:t>:</w:t>
      </w:r>
      <w:r>
        <w:rPr>
          <w:sz w:val="24"/>
        </w:rPr>
        <w:t xml:space="preserve">  1) атмосферное электричество; 2)  радио  излучение  Солнца  и  галактик (реликтовое излучение, равномерно распространенное во Вселенной);  3)  Электрическое  и магнитное поля Земли (грозы - испускание низких ЭМИ). 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облема вредного  воздействия ЭМИ на человека возникла во 2 половине XX  века  в  связи  с   возросшей   ролью   техногенных источников ЭМИ.    </w:t>
      </w:r>
      <w:r>
        <w:rPr>
          <w:b/>
          <w:i/>
          <w:sz w:val="24"/>
          <w:u w:val="single"/>
        </w:rPr>
        <w:t>Техногенные источники ЭМИ</w:t>
      </w:r>
      <w:r>
        <w:rPr>
          <w:i/>
          <w:sz w:val="24"/>
          <w:u w:val="single"/>
        </w:rPr>
        <w:t>:</w:t>
      </w:r>
      <w:r>
        <w:rPr>
          <w:sz w:val="24"/>
        </w:rPr>
        <w:t xml:space="preserve"> 1) на производстве - а) устройства для индукционной    и    диэлектрической   обработки   различных материалов (печи, плавильни); б) источники для  ионизации газов, поддержания разряда при сварке, получения плазмы; в)  устройства для  сварки и  прессования  синтетических   материалов; г) линии электропередач, особенно  высоковольтные;  д)  распределительные устройства; е) измерительные устройства и  т.д.;  2)  в  быту  - проводка; 3)   радиостанции,   ТВстанции,   блоки  передатчиков, антенные системы и т.д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2)Характеристики (параметры) ЭМИ. 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f *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(const для ЭМИ) = С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ля вакуума = с - скорость  света, где  f - частота, лямбда - длина волны; 2)  для воздуха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7050</wp:posOffset>
                </wp:positionH>
                <wp:positionV relativeFrom="paragraph">
                  <wp:posOffset>657860</wp:posOffset>
                </wp:positionV>
                <wp:extent cx="4777740" cy="1267460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267560"/>
                          <a:chOff x="0" y="0"/>
                          <a:chExt cx="4777920" cy="1267560"/>
                        </a:xfrm>
                      </wpg:grpSpPr>
                      <wps:wsp>
                        <wps:cNvSpPr/>
                        <wps:spPr>
                          <a:xfrm>
                            <a:off x="543600" y="73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615960"/>
                            <a:ext cx="325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6159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99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398160"/>
                            <a:ext cx="832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[Вт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41040"/>
                            <a:ext cx="687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ем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73080"/>
                            <a:ext cx="1266840" cy="115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217800"/>
                            <a:ext cx="905040" cy="86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362520"/>
                            <a:ext cx="54288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960" y="977760"/>
                            <a:ext cx="68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3080" y="6159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0" y="3981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615240"/>
                            <a:ext cx="2095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723960"/>
                            <a:ext cx="3182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8323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pt;margin-top:51.8pt;width:376.2pt;height:99.75pt" coordorigin="830,1036" coordsize="7524,1995">
                <v:line id="shape_0" from="1686,1151" to="1686,2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2,2006" to="1684,25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86,2006" to="2882,20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30;top:223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43;top:103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12;top:1663;width:131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[Вт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85;top:2518;width:108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ем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5220;top:1151;width:1994;height:1823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5505;top:1379;width:1424;height:1367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5790;top:1607;width:854;height:854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shape id="shape_0" stroked="f" o:allowincell="f" style="position:absolute;left:7271;top:2576;width:10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189,2006" to="6644,2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131;top:166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5;top:2005;width:32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61;top:2176;width:50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76;top:2347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f *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С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2)Количественные оценки: (до 300 МГц - (от пром-х частот))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В схеме  3  - I) - зона индукции (ЭМ поле еще не сформировалось, электрич. и магнитное поля действуют отдельно); II) - переходная между I и III зонами; III) - зона излучения (волновая зона - где ЭМ поле сформировано).  Радиус зоны индукции  зависит  от  длины волны излучения: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Для токов  промышленных  частот  размер  II  уходит  на  неск-ко десятков км.     Начиная со   сверхвыс.   частот,  зона  индукции  становится маленькой, волновая зона становится большой (человек оказывается в волновой зоне), и оценка идет по единой характеристике J.     J = векторное произведение E на  H;  J  -  плотность  потока энергии (ППЭ для нормативных документов).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  <w:t xml:space="preserve">3)Воздействие ЭМИ на человека. </w:t>
      </w:r>
    </w:p>
    <w:p>
      <w:pPr>
        <w:pStyle w:val="TextBody"/>
        <w:ind w:left="18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Зависит от  </w:t>
      </w:r>
      <w:r>
        <w:rPr>
          <w:i/>
          <w:sz w:val="24"/>
          <w:u w:val="single"/>
        </w:rPr>
        <w:t xml:space="preserve">факторов:  </w:t>
      </w:r>
      <w:r>
        <w:rPr>
          <w:sz w:val="24"/>
        </w:rPr>
        <w:t xml:space="preserve">1) частота колебаний (f);  2) значения напряженности эл.  и магн. полей (до 300 МГц) и плотности потока энергии (СВч,  ИКИ  и тд) - речь о силе воздействия;  3) размеры облучаемой поверхности  тела;  4)   индивидуальные   особенности организма; 5) комбинированные действия с другими факторами среды    </w:t>
      </w:r>
      <w:r>
        <w:rPr>
          <w:i/>
          <w:sz w:val="24"/>
          <w:u w:val="single"/>
        </w:rPr>
        <w:t>Воздействие ЭМИ 2-х видов:</w:t>
      </w:r>
      <w:r>
        <w:rPr>
          <w:sz w:val="24"/>
        </w:rPr>
        <w:t xml:space="preserve"> 1) тепловое и 2) специфическое</w:t>
      </w:r>
      <w:r>
        <w:rPr>
          <w:b/>
          <w:i/>
          <w:sz w:val="24"/>
        </w:rPr>
        <w:t>. 1) Тепловое  возд-е  (механизм)</w:t>
      </w:r>
      <w:r>
        <w:rPr>
          <w:sz w:val="24"/>
        </w:rPr>
        <w:t xml:space="preserve">  -  в эл.  поле молекулы и атомы поляризуются, а  полярные  молекулы  (вода)   ориентируются   по направлению ЭМ  поля;  в  электролитах  возникают ионные токи =&gt; нагрев тканей.  Электролиты составляют  осн  -  й  %-т  от  веса человека. Диэлектрики: сухожилия, хрящи, кости - возможен нагрев за счет поляризации.  Чем больше напряженность поля, тем сильнее нагрев. До  определенного порога избыточная теплота отводится от тканей за счет механизма терморегуляции.  Тепловой порог: </w:t>
      </w:r>
      <w:r>
        <w:rPr>
          <w:b/>
          <w:sz w:val="24"/>
        </w:rPr>
        <w:t>J = 10 мВт/кв.см</w:t>
      </w:r>
      <w:r>
        <w:rPr>
          <w:sz w:val="24"/>
        </w:rPr>
        <w:t xml:space="preserve">. Начиная  с  этой  величины  -  возможность  организма отводить тепло  исчерпывается  и   начинается   нагрев.   Слабая терморегуляция (где много жидкости, но слабо развита кровеносная система): хрусталик глаза,  глаз,  мозг (ткань головного мозга), печень, почки и т.д. </w:t>
      </w:r>
    </w:p>
    <w:p>
      <w:pPr>
        <w:pStyle w:val="TextBody"/>
        <w:ind w:left="180" w:hanging="0"/>
        <w:rPr/>
      </w:pPr>
      <w:r>
        <w:rPr>
          <w:b/>
          <w:i/>
          <w:sz w:val="24"/>
        </w:rPr>
        <w:t xml:space="preserve">2) Специфическое   воздействие   ЭМ </w:t>
      </w:r>
      <w:r>
        <w:rPr>
          <w:sz w:val="24"/>
        </w:rPr>
        <w:t xml:space="preserve">  полей   сказывается    при интенсивностях, значительно  меньших  теплового порога.  ЭМ поля изменяют ориентацию белковых молекул,  тем  самым,  ослабляя  их биохимическую активность.  В  результате  наблюдается  изменение структуры клеток крови, изменения в эндокринной системе, а также ряд трофических заболеваний (нарушение питания тканей:  ломкость ногтей, волос и т.д.),  нарушение ЦНС,  серд.  - сосуд. системы; при низких дозах есть опасность воздействия на иммунитет. 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  <w:t>4)Нормирование ЭМИ.</w:t>
      </w:r>
    </w:p>
    <w:p>
      <w:pPr>
        <w:pStyle w:val="TextBody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Осуществляется в   зависимости   от  диапазона  частот.  При нормировании учитывается:  1)  диапазон  частот;   2)   значения напряженности эл. и магн. полей и энергетическая нагрузка:            </w:t>
      </w:r>
      <w:r>
        <w:rPr>
          <w:b/>
          <w:sz w:val="24"/>
        </w:rPr>
        <w:t>ЭН = ППЭ*Т;</w:t>
      </w:r>
      <w:r>
        <w:rPr>
          <w:sz w:val="24"/>
        </w:rPr>
        <w:t xml:space="preserve"> где ЭН - энергетич.  нагрузка; ППЭ - плотность потока энергии; Т - время, в течение которого человек подвергается воздействию ЭМИ  ГОСТ 12.1.006-14  -  нормирует  напряженность ЭМ поля (Е и Н) в диапазоне частот от 60 Гц до 300 МГц.  Санитарные нормы: СН 1748 - 72  -  нормируют  значения постоянных магн.  полей.  Предельно допустимая ППЭ = ЭН предельно допустимого уровня (осн.  параметр для нормирования)/ Т (время пребывания человека). Если в течение рабочего времени человек подвергается воздействию  ЭМИ,  ППЭ  не должна превышать 1 мВт/кв.см.     Нормирование ЭМ поля пром.  частоты - 50 Гц: зона индукции - десятки км.  Эл.  поле нормируется, магн. - нет. По офиц. данным неблагоприятные воздействия    ЭМ    поля    проявляются     при напряженностях магнитного поля, начиная с 160 - 200 Ампер/метр. Токи пром.  частот не превышают 25 А/м. В зависимости от времени нахождения человека   в   поле   пром.  частоты  устанавливается предельное значение напряженности эл. поля (8 часов - не &gt; 5 кВ) 5)              Защита от ЭМИ.     </w:t>
      </w:r>
      <w:r>
        <w:rPr>
          <w:i/>
          <w:sz w:val="24"/>
          <w:u w:val="single"/>
        </w:rPr>
        <w:t>Способы защиты:</w:t>
      </w:r>
      <w:r>
        <w:rPr>
          <w:sz w:val="24"/>
        </w:rPr>
        <w:t xml:space="preserve">   1)   уменьшение   мощности   источника   - уменьшение параметров   излучения   в  самом  источнике  (защита количеством) - осн.  поглотители - графит,  резина  и  т.д.;  2) экранирование источника излучения (рабочего места); 3) выделение зоны излучения   (зонирование   территории);   4)   Установление рациональных режимов    эксплуатации    установок, 5) применение сигнализации; 6) Защита  расстоянием  (особенно  эффективна  для СВч)             формула 7) Защита временем (от тока пром. частоты) 8) Средства индивидуальной защиты (спец. костюмы). 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Лекция 7. 25.10.99 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КИ -  тепловое  излучение  близко  к  СВч.  Зашита от ИКИ - защитные экраны.     УФИ -  вредно  для  глаз,  кожи,  имеет  слабое ионизирующее действие. Качество бактерицидности УФИ - в медицине. !!! </w:t>
      </w:r>
    </w:p>
    <w:p>
      <w:pPr>
        <w:pStyle w:val="TextBody"/>
        <w:ind w:left="180" w:hanging="0"/>
        <w:rPr>
          <w:i/>
          <w:i/>
          <w:sz w:val="24"/>
        </w:rPr>
      </w:pPr>
      <w:r>
        <w:rPr>
          <w:i/>
          <w:sz w:val="24"/>
        </w:rPr>
        <w:t xml:space="preserve">На сам.  изучение - Лазерное излучение:  1) Особенности  ЛИ; 2) Опасные факторы,  связанные с Л облучением; 3) Воздействие ЛИ на живые ткани; 4) Защита от ЛИ; 5) Классы опасности Л установок Найти лит-ру по защите от УФИ.   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b/>
          <w:sz w:val="24"/>
        </w:rPr>
        <w:t>ТЕМА:   Ионизирующее излучение (ИИ)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1) Международные организации по вопросам радиационной защиты.  2) Виды ИИ, их характеристики.  3) Единицы активности и дозы ИИ.  4) Биологическое   воздействие   ИИ:   4.1)  Внешнее  облучение;     4.2)Внутр. облучение;   4.3)    Заболевания    от    радиации;     4.4)Зависимость острого поражения от дозы.  5) Нормирование ИИ.  6) Защита от ИИ. Дозиметрический контроль.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1) Международные организации по вопросам радиационной защиты</w:t>
      </w:r>
      <w:r>
        <w:rPr>
          <w:sz w:val="24"/>
        </w:rPr>
        <w:t xml:space="preserve">.  До конца 19 в чел-во подвергалось ИИ,  но ничего  не  знало  об этом. Люди   столкнулись  с  отрицат.  эффектом  ИИ  в  связи  с открытием рентгеновских  лучей.  В  1985  г.  помощник  Рентгена получил ожог  рук  при взаимодействии с рентген-ми лучами.  Чуть позже А.Беккерель положил в карман пробирку с радием. Мария Кюри умерла от  внеш.  и  внутр.  поражения  (останки  ее  до сих пор радиоактивны). В конце 20-х гг.  стало известно, что ИИ обладает отрицательным действием,   создана   Международная  комиссия  по радиационной защите (МКРЗ)  -  разрабатывает  правила  работы  с радиоактивными веществами  и  мероприятия по защите от радиации.Национальные институты   безопасности   разрабатывают    нац-ные нормативы согласно МКРЗ. До 50-х гг. многие не знали о радиации; затем США вели интенсивные испытания ядерного оружия в атмосфере - амер. бомбардировки японских городов.     В 1955 г Генеральная Ассамблея ООН основала научный  комитет по  действию  атомной  радиации  (НКДАР);  занимается  изучением воздействия радиации,  независимо от ее источника, на окр. среду и население. В России таким институтом является НИИ радиационной гигиены в СПб.  </w:t>
      </w:r>
    </w:p>
    <w:p>
      <w:pPr>
        <w:pStyle w:val="TextBody"/>
        <w:ind w:left="180" w:hanging="0"/>
        <w:rPr/>
      </w:pPr>
      <w:r>
        <w:rPr>
          <w:b/>
          <w:sz w:val="24"/>
        </w:rPr>
        <w:t>2) Виды ИИ, их характеристики.</w:t>
      </w:r>
      <w:r>
        <w:rPr>
          <w:sz w:val="24"/>
        </w:rPr>
        <w:t xml:space="preserve">     ИИ - излучения,  взаимодействие которых со средой приводит к образованию зарядов противоположных знаков</w:t>
      </w:r>
      <w:r>
        <w:rPr>
          <w:i/>
          <w:sz w:val="24"/>
          <w:u w:val="single"/>
        </w:rPr>
        <w:t xml:space="preserve">.     Виды ИИ:  </w:t>
      </w:r>
      <w:r>
        <w:rPr>
          <w:sz w:val="24"/>
        </w:rPr>
        <w:t xml:space="preserve">1)  ЭМ  часть  ИИ:  1.1)  рентгеновское   (Х-rays): 1.1.1) тормозное   (торможение   потока  электронов)  -  различные дисплеи; 1.1.2)  характеристическое   (изменение   энергетического состояния электрона и переход его на др.  орбиталь); 1.2)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(гамма) - излучение; 2) Корпускулярная часть  ИИ:  2.1)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(альфа)  -  И  (ядро гелия); 2.2)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(бета) - И (электроны); 2.3) нейтронное И.      </w:t>
      </w:r>
      <w:r>
        <w:rPr>
          <w:i/>
          <w:sz w:val="24"/>
          <w:u w:val="single"/>
        </w:rPr>
        <w:t>Характеристики ИИ:</w:t>
      </w:r>
      <w:r>
        <w:rPr>
          <w:sz w:val="24"/>
        </w:rPr>
        <w:t xml:space="preserve">    Проникающая   (спос-ть   И   проникать   через   вещество)  и ионизирующая (спос-ть  образовывать  заряд)   способности.   При высокой проникающей   сп-ти   имеет  место  низкая  ионизирующая сп-ть, и наоборот</w:t>
      </w:r>
      <w:r>
        <w:rPr>
          <w:i/>
          <w:sz w:val="24"/>
          <w:u w:val="single"/>
        </w:rPr>
        <w:t>.     Корпускулярное И:</w:t>
      </w:r>
      <w:r>
        <w:rPr>
          <w:sz w:val="24"/>
        </w:rPr>
        <w:t xml:space="preserve">  1)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: Пробег квазитронов альфа-частиц в воздухе составляет 8-9 см,  проникновение в кожу - до неск-ких микрометров, т.е.  проникающая  сп-ть крайне мала.  Ионизирующая сп-ть альфа-частиц высокая, т.к. это тяжелые частицы. 2)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И: Поток электронов  имеет максимальный пробег в воздухе - 1800 см, проникновение в живую ткань - 2,5 см.  Ионизирующая  способность высокая, но  на  3  порядка ниже,  чем у альфа.  3) Нейтронное И: Обладает высокой  ионизирующей  сп-тью,  проникающая  сп-ть  при достаточно упругом   взаимодействии   невысока;   при  неупругом взаимодействии поток  нейтронов  вызывает  вторичное  И  в  виде других заряженных частиц и гамма-квантов.     ЭМИ: Проникающая  сп-ть  растет  от  X-rays  к  гамма-И,   а ионизир. сп-ть во много раз &lt;, чем у корпускулярного И.  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3) Единицы активности и дозы ИИ.  </w:t>
      </w:r>
      <w:r>
        <w:rPr>
          <w:sz w:val="24"/>
        </w:rPr>
        <w:t xml:space="preserve">Относятся к количественным характеристикам.    а) Активность (А): (распад атомного ядра с испусканием ИИ) </w:t>
      </w:r>
    </w:p>
    <w:p>
      <w:pPr>
        <w:pStyle w:val="TextBody"/>
        <w:ind w:left="180" w:hanging="0"/>
        <w:rPr/>
      </w:pPr>
      <w:r>
        <w:rPr>
          <w:b/>
          <w:sz w:val="24"/>
        </w:rPr>
        <w:drawing>
          <wp:inline distT="0" distB="0" distL="0" distR="0">
            <wp:extent cx="977900" cy="3937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формула      выражает число спонтанных ядерных  превращений  за  единицу времени. [Бк]  -  1  Беккерель -1 распад ядра в секунду.  [Ки] - Кюри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к</m:t>
        </m:r>
      </m:oMath>
      <w:r>
        <w:rPr>
          <w:sz w:val="24"/>
        </w:rPr>
        <w:t xml:space="preserve">А используется   для   оценки    загрязненности    территории радионуклидами.    б) </w:t>
      </w:r>
      <w:r>
        <w:rPr>
          <w:b/>
          <w:i/>
          <w:sz w:val="24"/>
        </w:rPr>
        <w:t>Экспозиционная доза облучения</w:t>
      </w:r>
      <w:r>
        <w:rPr>
          <w:sz w:val="24"/>
        </w:rPr>
        <w:t xml:space="preserve"> - характеризует ионизирующую сп-ть облуч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d>
      </m:oMath>
      <w:r>
        <w:rPr>
          <w:sz w:val="24"/>
        </w:rPr>
        <w:t xml:space="preserve">      dQ - заряд; dm - элементарная масса. Опр. dQ - полный заряд ионов одного знака возникающий в  воздухе в данной точке пространства при полном торможении всех вторичных электронов, которые были  образованы  фотонами  в  малом  объеме воздуха массой dm.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d>
          <m:acc>
            <m:accPr>
              <m:chr m:val="⃗"/>
            </m:accPr>
            <m:e/>
          </m:acc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ей</m:t>
          </m:r>
        </m:oMath>
      </m:oMathPara>
    </w:p>
    <w:p>
      <w:pPr>
        <w:pStyle w:val="TextBody"/>
        <w:ind w:left="180" w:hanging="0"/>
        <w:rPr/>
      </w:pPr>
      <w:r>
        <w:rPr>
          <w:b/>
          <w:i/>
          <w:sz w:val="24"/>
        </w:rPr>
        <w:t>D – поглощенная доза</w:t>
      </w:r>
      <w:r>
        <w:rPr>
          <w:sz w:val="24"/>
        </w:rPr>
        <w:t xml:space="preserve">.  DE – энергия, сообщенная ионизирующим излучением веществу массой dm. </w:t>
      </w:r>
      <w:r>
        <w:rPr>
          <w:b/>
          <w:i/>
          <w:sz w:val="24"/>
        </w:rPr>
        <w:t>Эквивалентная доза</w:t>
      </w:r>
      <w:r>
        <w:rPr>
          <w:sz w:val="24"/>
        </w:rPr>
        <w:t xml:space="preserve"> – характеризует воздействие ИИ на живую тка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иверт</m:t>
        </m:r>
      </m:oMath>
      <w:r>
        <w:rPr>
          <w:sz w:val="24"/>
        </w:rPr>
        <w:t>; 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размерный коэффициент, который показывает во сколько раз ионизирующий эффект данного излучения больше ионизирующего эффекта рентгеновского излучения. Дл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частиц К</w:t>
      </w:r>
      <w:r>
        <w:rPr>
          <w:sz w:val="24"/>
          <w:vertAlign w:val="subscript"/>
        </w:rPr>
        <w:t>1</w:t>
      </w:r>
      <w:r>
        <w:rPr>
          <w:sz w:val="24"/>
        </w:rPr>
        <w:t>=10. Эти единицы приняты старые показатели:: 1Гр=100 рад, 1 Зв=100 бэр (биологический эквивалент рада). Для измерения малых доз облучения используется млЗв.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sz w:val="24"/>
        </w:rPr>
        <w:t xml:space="preserve">Помимо эквивалентной дозы есть </w:t>
      </w:r>
      <w:r>
        <w:rPr>
          <w:b/>
          <w:sz w:val="24"/>
        </w:rPr>
        <w:t xml:space="preserve">эффективная эквивалентная доза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e>
        </m:d>
      </m:oMath>
    </w:p>
    <w:p>
      <w:pPr>
        <w:pStyle w:val="TextBody"/>
        <w:ind w:left="180" w:hanging="0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– учитывает одинаковое воздействие ИИ на различные виды тканей. Самыми уязвимыми тканями являются клетки красного костного мозга К</w:t>
      </w:r>
      <w:r>
        <w:rPr>
          <w:sz w:val="24"/>
          <w:vertAlign w:val="subscript"/>
        </w:rPr>
        <w:t>2</w:t>
      </w:r>
      <w:r>
        <w:rPr>
          <w:sz w:val="24"/>
        </w:rPr>
        <w:t>=0,12. При облучении всего органтзма в целом К</w:t>
      </w:r>
      <w:r>
        <w:rPr>
          <w:sz w:val="24"/>
          <w:vertAlign w:val="subscript"/>
        </w:rPr>
        <w:t>2</w:t>
      </w:r>
      <w:r>
        <w:rPr>
          <w:sz w:val="24"/>
        </w:rPr>
        <w:t>=1. Затем уязвимы ганады (половые железы), т.к. возможна мутация в потомстве ,К</w:t>
      </w:r>
      <w:r>
        <w:rPr>
          <w:sz w:val="24"/>
          <w:vertAlign w:val="subscript"/>
        </w:rPr>
        <w:t>2</w:t>
      </w:r>
      <w:r>
        <w:rPr>
          <w:sz w:val="24"/>
        </w:rPr>
        <w:t>=0,25; легкие К</w:t>
      </w:r>
      <w:r>
        <w:rPr>
          <w:sz w:val="24"/>
          <w:vertAlign w:val="subscript"/>
        </w:rPr>
        <w:t>2</w:t>
      </w:r>
      <w:r>
        <w:rPr>
          <w:sz w:val="24"/>
        </w:rPr>
        <w:t>=0,12; молочные железы = 0,15; костная ткань = 0,01; щитовидная железа = 0,03; на остальные ткани приходится 0,3. Эфф.экв.доза необходима для пересчета эффективной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дозы при облучении части тела. </w:t>
      </w:r>
      <w:r>
        <w:rPr>
          <w:b/>
          <w:sz w:val="24"/>
        </w:rPr>
        <w:t xml:space="preserve">Полная эффективная эквивалентная доза </w:t>
      </w:r>
      <w:r>
        <w:rPr>
          <w:sz w:val="24"/>
        </w:rPr>
        <w:t xml:space="preserve">– это доза, которую человек получает в течение всей своей жизни. Многие радионуклиды имеют период распада 100 и более лет. Также можно применять </w:t>
      </w:r>
      <w:r>
        <w:rPr>
          <w:b/>
          <w:sz w:val="24"/>
        </w:rPr>
        <w:t xml:space="preserve">коллективную полную эффективную эквивалентную дозу. </w:t>
      </w:r>
      <w:r>
        <w:rPr>
          <w:sz w:val="24"/>
        </w:rPr>
        <w:t>Полная эффективная эквивалентная доза с течением времени уменьшается, а коллективная увеличивается из-за миграции нуклидов, что влияет на генофонд</w:t>
      </w:r>
      <w:r>
        <w:rPr>
          <w:i/>
          <w:sz w:val="24"/>
          <w:u w:val="single"/>
        </w:rPr>
        <w:t xml:space="preserve">. Источники ИИ: </w:t>
      </w:r>
      <w:r>
        <w:rPr>
          <w:sz w:val="24"/>
        </w:rPr>
        <w:t>естественные и техногенные.</w:t>
      </w:r>
    </w:p>
    <w:p>
      <w:pPr>
        <w:pStyle w:val="TextBody"/>
        <w:ind w:left="180" w:hanging="0"/>
        <w:rPr/>
      </w:pPr>
      <w:r>
        <w:rPr>
          <w:i/>
          <w:sz w:val="24"/>
          <w:u w:val="single"/>
        </w:rPr>
        <w:t xml:space="preserve">Естественные источники: </w:t>
      </w:r>
      <w:r>
        <w:rPr>
          <w:sz w:val="24"/>
        </w:rPr>
        <w:t>космическое излучение, излучение естественно распределенных природных радиоактивных веществ.   Снимок черепа = 0,08-6 Рентген=8-60 млЗвж снимок зуба = 30-50 млЗв; флюорография = 2-5 млЗв.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4)Биологическое воздействие ИИ. </w:t>
      </w:r>
      <w:r>
        <w:rPr>
          <w:i/>
          <w:sz w:val="24"/>
        </w:rPr>
        <w:t>Внешнее облучение</w:t>
      </w:r>
      <w:r>
        <w:rPr>
          <w:sz w:val="24"/>
        </w:rPr>
        <w:t xml:space="preserve"> – источники излучения вне организма. </w:t>
      </w:r>
      <w:r>
        <w:rPr>
          <w:i/>
          <w:sz w:val="24"/>
        </w:rPr>
        <w:t>Внутреннее облучение</w:t>
      </w:r>
      <w:r>
        <w:rPr>
          <w:sz w:val="24"/>
        </w:rPr>
        <w:t xml:space="preserve"> – источник внутри. Как внешний источник опасно рентгеновское и гамма-излучение. Как внутреннее особо опасно корпускулярное излучение, т.к. нет естественной преграды – кожи. Биологическое воздействие связано с ионизацией воды в организме человека. При этом образуется ион ОН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</w:t>
      </w:r>
      <w:r>
        <w:rPr>
          <w:sz w:val="24"/>
        </w:rPr>
        <w:t>- гидроксильная группа, резко ускоряются процессы окисления, нарушаются биохимические реакции, что приводит : 1.Торможение функций кроветворных органов;2.Нарушение нормальной свертываемости крови;3.Повышение хрупкости кровеносных сосудов; 4.Расстройство деятельности желудочно-кишечного тракта;5.Снижение иммунитета;6.Общее истощение организ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Лекция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вида эффекта облучения: пороговые и беспорогов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 - порог, составляющий 0,1 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вый эффект облучения - это биологические эффекты облучения, в отношении которых предполагается существование порога, выше которого тяжесть эффекта зависит от доз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вые эффекты облучения (радиационные поражения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острые поражения - острая лучевая болезнь (ОЛБ), наступает при облучении большими дозами, в течение малого промежутка времени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 стадия - первичная реакция: повышение температуры, учащение пульса, тошнота, головокружение, вялость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 стадия - период видимого благополучия (скрытый период)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 стадия - разгар болезни (тошнота, кровоизлияния и т.п.)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 стадия - либо выздоровление, либо летальный ис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,8 - 1,2 Зв; 80-120 Р - начальные признаки лучевой болезни (человек справляется са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,7 - 3 Зв; 270-300 Р - тяжелые проявления ОЛБ (50% - летальный исход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,5 - 7 Зв  - без лечения - 100% летальный ис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Хроническая лучевая болезнь - профессиональное заболевание врачей-рентгенол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спороговые (стохастические)  эффекты облучения - тяжесть эффекта не зависит от дозы; вероятность возникновения эффектов пропорциональна д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ационный риск - риск, который определяется как вероятность того, что у человека в результате облучения возникнет тот или иной вредный эффект. К ним могут относиться различные онкологические заболевания, ослабление иммунной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проблема оценки нарушения здоровья (область беспороговых эффектов - 0,1 З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) Нормирование ионизирующих излучений (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свует понятие радиационной безопасности населения, определенное в федеральном Законе “О радиационной безопасности населения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ование осуществляется 2 документ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РБ-96 (нормы радиационной безопасности).</w:t>
      </w:r>
    </w:p>
    <w:p>
      <w:pPr>
        <w:pStyle w:val="3"/>
        <w:rPr/>
      </w:pPr>
      <w:r>
        <w:rPr/>
        <w:t>2) ОСП72/87 (основные правила работы с радиационными веществами и другими источниками 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ответствии с НРБ-96 все население делится на групп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,Б - лица, работающие с техногенными источниками излучения (персона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- непосредственно работают по роду свое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 - могут по условиям размещения рабочих мест подвергаться воздействию 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- все население, включая и персонал, за пределами их производственн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уемой величиной является эффективная доза, она различна для групп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- 20 млЗв в год (в среднем за 5 лет), не больше 50 мл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 - 1/4 от эффективной дозы для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- 1 мл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ационные вещества по степени активности делятся на 3 класса, по степени опасности - на 4 кла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ование ИИ, регламентация работы с радиационными веществами производится в соответствии с ОСП72/87 в зависимости от класса опасности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) Защита от 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особы защи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количеством - используются источники с минимальным выходом 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временем - ограничения на пребывание на территории, где уровень излучений выше допустимо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расстоянием - интенсивность излучения убывает пропорционально квадрату расстоя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истанционное управление (А-метод) - разделение гомо- и иоксосфе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экранирование источ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зонирование территорий при работе с открытыми источн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ратность ослабления - К=Р/Р</w:t>
      </w:r>
      <w:r>
        <w:rPr>
          <w:sz w:val="24"/>
          <w:vertAlign w:val="subscript"/>
        </w:rPr>
        <w:t xml:space="preserve">ДОП </w:t>
      </w:r>
      <w:r>
        <w:rPr>
          <w:sz w:val="24"/>
        </w:rPr>
        <w:t xml:space="preserve"> - для экрана, гд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 - мощность экспозиционной дозы, Р=dX/dt=[млР/час], d - толщина экр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ейтрального излучения - экран должен содержать водород, полиэтилен, воду, параф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зиметрический контро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фотографическ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химический (изменение цвет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уинтилляционный (испускание фотонов видимого света при прохождении через него 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ионизационный (основан на явлении ионизации газов под воздействием ИИ, в результате которого образуются положительные ионы и электрон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зиметрический контрол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для радиационной разведки местности - рентгенометр-радиомет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для контроля облучения - дозимет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для контроля степени заражения поверхности веществ, продуктов пит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МА: Электробезопас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Действие тока на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роговые значения то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Электрическое сопротивление тел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Анализ опасности прикосновения к токоведущим част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Действие тока на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862 г. ДеМеркю дал подробное описание электрических травм. В 20 в. австрийский врач сделал вывод, что человек легко может погибнуть от эл. тока, но его трудно убить эл.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ходя через  тело человека, ток оказывает следующее действ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термическое (ожоги и т.п.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электролитическое (разложение электролит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механическое (судорожное сокращение мышц, отбрасывание, отдергивани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биологическое (спазм, судороги, специфическое воздействие на сердечно-сосудистую систему - эффект фибрилляц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личаю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местные эл. травмы (эл. ожог, перегрев внутренних органов, эл. знаки - место входа эл. тока в организм, механические повреждения, металлизация кожи, электроофтальм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бщие эл. травмы (эл. удар - процесс возбуждения живых тканей организма эл. током, сопровождается судорожным сокращением мышц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Лекция 9.</w:t>
        <w:tab/>
        <w:tab/>
        <w:tab/>
        <w:tab/>
        <w:tab/>
        <w:tab/>
        <w:tab/>
        <w:tab/>
        <w:tab/>
        <w:tab/>
        <w:t>15.11.99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Пороговые значения токов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мере увеличения величины тока организм человека отвечает соответствующими реакциями. Можно выделить 3 основные реакции:</w:t>
      </w:r>
    </w:p>
    <w:p>
      <w:pPr>
        <w:pStyle w:val="Normal"/>
        <w:numPr>
          <w:ilvl w:val="0"/>
          <w:numId w:val="32"/>
        </w:numPr>
        <w:ind w:left="92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щущение тока.</w:t>
      </w:r>
    </w:p>
    <w:p>
      <w:pPr>
        <w:pStyle w:val="Normal"/>
        <w:numPr>
          <w:ilvl w:val="0"/>
          <w:numId w:val="32"/>
        </w:numPr>
        <w:ind w:left="927" w:hanging="360"/>
        <w:jc w:val="both"/>
        <w:rPr>
          <w:sz w:val="24"/>
        </w:rPr>
      </w:pPr>
      <w:r>
        <w:rPr>
          <w:sz w:val="24"/>
        </w:rPr>
        <w:t>Судорожное сокращение мышц.</w:t>
      </w:r>
    </w:p>
    <w:p>
      <w:pPr>
        <w:pStyle w:val="Normal"/>
        <w:numPr>
          <w:ilvl w:val="0"/>
          <w:numId w:val="32"/>
        </w:numPr>
        <w:ind w:left="927" w:hanging="360"/>
        <w:jc w:val="both"/>
        <w:rPr>
          <w:sz w:val="24"/>
        </w:rPr>
      </w:pPr>
      <w:r>
        <w:rPr>
          <w:sz w:val="24"/>
        </w:rPr>
        <w:t>Фибрилляция сердца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Со  2) и 3)  начинается опасность смертельного исх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инимальные значения токов, вызывающих основные реакции, называются </w:t>
      </w:r>
      <w:r>
        <w:rPr>
          <w:b/>
          <w:i/>
          <w:sz w:val="24"/>
        </w:rPr>
        <w:t>пороговыми значениями то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вязи с этим различают токи: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ощутимые,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не отпускающие,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фибрилляционны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, соответственно, их пороговые знач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читается, что поражения переменным током сильнее, чем постоянным ток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переменных токов пороговые значения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0,6 - 1,5  мА  -  для ощутимых токов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6 - 20  мА  -  для неотпускающих токов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100  мА  -  для фибрилляционных то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В электроустановках за «смертельный</w:t>
      </w:r>
      <w:r>
        <w:rPr>
          <w:color w:val="000000"/>
          <w:sz w:val="24"/>
        </w:rPr>
        <w:t>» порог берется значения фибрилляционного ток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Для каждого порогового значения тока существует минимальное допустимое время воздействия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10  мин  -  для ощутимого тока;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3  сек  -  для неотпускающего тока;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1  сек  -  для фибрилляционного то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Факторы, влияющие на исход электротрав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. Сила то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. Время протека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. Путь тока через организм человека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Наиболее часто встречающиеся пути: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1. нога-нога</w:t>
        <w:tab/>
        <w:t>-   0,4% энергии проходит через сердце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2. рука-рука</w:t>
        <w:tab/>
        <w:t>-   0,4 - 3,3% (наиболее опасный путь прохождения)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3. рука-нога</w:t>
        <w:tab/>
        <w:t>-    занимает промежуточное положение м/у 1 и 2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  <w:t>4). Место вхождения тока в организм (действие тока на организм усиливается при замыкании контактов в акупунктурных точках (зонах)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. Состояние организма человека (прежде всего, нервной системы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. Условия окружающей среды (температура, влажность)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Повышенная температура, влажность повышают опасность поражения эл. током. Чем ниже атмосферное давление, тем выше опасность пора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Простейшая схема электрического сопротивления человек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bookmarkStart w:id="8" w:name="_1004887891"/>
      <w:bookmarkStart w:id="9" w:name="_1004887589"/>
      <w:bookmarkStart w:id="10" w:name="_1004887572"/>
      <w:bookmarkStart w:id="11" w:name="_1004702075"/>
      <w:bookmarkStart w:id="12" w:name="_1004702034"/>
      <w:bookmarkStart w:id="13" w:name="_1004702009"/>
      <w:bookmarkStart w:id="14" w:name="_1004701800"/>
      <w:bookmarkStart w:id="15" w:name="_1004701777"/>
      <w:bookmarkStart w:id="16" w:name="_1004701716"/>
      <w:bookmarkStart w:id="17" w:name="_1004701621"/>
      <w:bookmarkStart w:id="18" w:name="_1004701203"/>
      <w:bookmarkStart w:id="19" w:name="_1004701170"/>
      <w:bookmarkStart w:id="20" w:name="_1004701112"/>
      <w:bookmarkStart w:id="21" w:name="_1004701087"/>
      <w:bookmarkStart w:id="22" w:name="_1004701065"/>
      <w:bookmarkStart w:id="23" w:name="_1004701013"/>
      <w:bookmarkStart w:id="24" w:name="_1004699655"/>
      <w:bookmarkStart w:id="25" w:name="_1004699037"/>
      <w:bookmarkStart w:id="26" w:name="_1004698517"/>
      <w:bookmarkStart w:id="27" w:name="_1004545664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</w:rPr>
        <w:object w:dxaOrig="7384" w:dyaOrig="258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1.65pt;height:144pt" filled="f" o:ole="">
            <v:imagedata r:id="rId12" o:title=""/>
          </v:shape>
          <o:OLEObject Type="Embed" ProgID="" ShapeID="ole_rId11" DrawAspect="Content" ObjectID="_2121170" r:id="rId11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жа действует как конденсатор (большое сопротивление)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object w:dxaOrig="5683" w:dyaOrig="44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6.9pt;margin-top:31.45pt;width:284.15pt;height:221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181265372" r:id="rId13"/>
        </w:object>
      </w:r>
      <w:r>
        <w:rPr>
          <w:sz w:val="24"/>
        </w:rPr>
        <w:t>Величина эл. сопротивления меняется в зависимости от напряж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1000 Ом = 1 кОм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40 кОм  - сопротивление челове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Схема двухполосного прикосновения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bookmarkStart w:id="28" w:name="_1004996265"/>
      <w:bookmarkEnd w:id="28"/>
      <w:r>
        <w:rPr>
          <w:sz w:val="24"/>
          <w:lang w:val="en-US" w:eastAsia="en-US"/>
        </w:rPr>
        <w:object w:dxaOrig="432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9.7pt;height:123.25pt" filled="f" o:ole="">
            <v:imagedata r:id="rId16" o:title=""/>
          </v:shape>
          <o:OLEObject Type="Embed" ProgID="" ShapeID="ole_rId15" DrawAspect="Content" ObjectID="_606166340" r:id="rId15"/>
        </w:objec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h</w:t>
      </w:r>
      <w:r>
        <w:rPr>
          <w:sz w:val="24"/>
        </w:rPr>
        <w:t xml:space="preserve"> - сила тока (при таком значении человек находится в безопасности);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л</w:t>
      </w:r>
      <w:r>
        <w:rPr>
          <w:sz w:val="24"/>
        </w:rPr>
        <w:t xml:space="preserve"> - линейное напряжение;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ф</w:t>
      </w:r>
      <w:r>
        <w:rPr>
          <w:sz w:val="24"/>
        </w:rPr>
        <w:t xml:space="preserve"> - фазное напряж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  <w:u w:val="single"/>
        </w:rPr>
        <w:t>Однофазное прикосновение</w:t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Типы электрических сете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гласно правилу устройства электроустановок (ПУЭ) разрешены 4 вида эл. сетей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до 1000 В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с изолированной нейтралью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с заземленной нейтрал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  <w:lang w:val="en-US"/>
        </w:rPr>
      </w:pPr>
      <w:bookmarkStart w:id="29" w:name="_1005572769"/>
      <w:bookmarkStart w:id="30" w:name="_1005572734"/>
      <w:bookmarkStart w:id="31" w:name="_1005572664"/>
      <w:bookmarkStart w:id="32" w:name="_1005572639"/>
      <w:bookmarkStart w:id="33" w:name="_1005570876"/>
      <w:bookmarkEnd w:id="29"/>
      <w:bookmarkEnd w:id="30"/>
      <w:bookmarkEnd w:id="31"/>
      <w:bookmarkEnd w:id="32"/>
      <w:bookmarkEnd w:id="33"/>
      <w:r>
        <w:rPr>
          <w:sz w:val="24"/>
          <w:lang w:val="en-US" w:eastAsia="en-US"/>
        </w:rPr>
        <w:object w:dxaOrig="3274" w:dyaOrig="2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8.95pt;height:123.25pt" filled="f" o:ole="">
            <v:imagedata r:id="rId18" o:title=""/>
          </v:shape>
          <o:OLEObject Type="Embed" ProgID="" ShapeID="ole_rId17" DrawAspect="Content" ObjectID="_263418453" r:id="rId17"/>
        </w:objec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H</w:t>
      </w:r>
      <w:r>
        <w:rPr>
          <w:sz w:val="24"/>
        </w:rPr>
        <w:t xml:space="preserve"> - сопротивление заземления нейтрали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Свыше 1000 В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с изолированной нейтралью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с заземленной нейтраль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удем изучать 1) тип эл. се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тях свыше 1000 В в аварийных ситуациях возникают большие токи замыкания, в результате которых эл. цепь размыкается (сгорает).</w:t>
      </w:r>
    </w:p>
    <w:p>
      <w:pPr>
        <w:pStyle w:val="Normal"/>
        <w:ind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днополосное прикосновение в сетях с изолированной нейтралью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bookmarkStart w:id="34" w:name="_1005572993"/>
      <w:bookmarkStart w:id="35" w:name="_1005572843"/>
      <w:bookmarkEnd w:id="34"/>
      <w:bookmarkEnd w:id="35"/>
      <w:r>
        <w:rPr>
          <w:sz w:val="24"/>
          <w:lang w:val="en-US" w:eastAsia="en-US"/>
        </w:rPr>
        <w:object w:dxaOrig="3274" w:dyaOrig="25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8.95pt;height:110.8pt" filled="f" o:ole="">
            <v:imagedata r:id="rId20" o:title=""/>
          </v:shape>
          <o:OLEObject Type="Embed" ProgID="" ShapeID="ole_rId19" DrawAspect="Content" ObjectID="_682298126" r:id="rId19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r</w:t>
      </w:r>
      <w:r>
        <w:rPr>
          <w:sz w:val="24"/>
        </w:rPr>
        <w:t xml:space="preserve"> - сопротивление фа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требованию безопасности: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ab/>
        <w:tab/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≥ 0,5 </w:t>
      </w:r>
      <w:r>
        <w:rPr>
          <w:sz w:val="24"/>
        </w:rPr>
        <w:t xml:space="preserve"> МОм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косновение в сетях с заземленной нейтралью (при однофазном прикосновении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4"/>
        </w:rPr>
        <w:tab/>
        <w:tab/>
        <w:t xml:space="preserve">(иногда используют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H</w:t>
      </w:r>
      <w:r>
        <w:rPr>
          <w:i/>
          <w:sz w:val="24"/>
        </w:rPr>
        <w:t xml:space="preserve"> ≤ 4</w:t>
      </w:r>
      <w:r>
        <w:rPr>
          <w:sz w:val="24"/>
        </w:rPr>
        <w:t xml:space="preserve">  Ом  - сопротивление заземления нейтрали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</w:t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- сопротивление пола,</w:t>
      </w:r>
    </w:p>
    <w:p>
      <w:pPr>
        <w:pStyle w:val="Normal"/>
        <w:ind w:left="720" w:firstLine="720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об</w:t>
      </w:r>
      <w:r>
        <w:rPr>
          <w:sz w:val="24"/>
        </w:rPr>
        <w:t xml:space="preserve"> - сопротивление обуви,</w:t>
      </w:r>
    </w:p>
    <w:p>
      <w:pPr>
        <w:pStyle w:val="Normal"/>
        <w:ind w:left="720" w:firstLine="720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од</w:t>
      </w:r>
      <w:r>
        <w:rPr>
          <w:sz w:val="24"/>
        </w:rPr>
        <w:t xml:space="preserve"> - сопротивление одеж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ухполосное сопротивление считается наиболее опас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ти с изолированной нейтралью используются для питания небольших лаборатор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веденные формулы справедливы для работы установок в нормальном режиме (т.е. при сохранении нормативных значений сопротивления изоляции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аварийных ситуациях человек попадает под действие линейного напряжения (при неисправности фаз). К аварийным режимам относятся режимы, для которых характерно следующее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роисходит случайно эл. соединение частей электроустановки, находящейся под напряжением, с землей или заземленными конструкциями;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оявление напряжения на частях (корпусах) оборуд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1) случае возникает явление стекания тока в землю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bookmarkStart w:id="36" w:name="_1005573678"/>
      <w:bookmarkStart w:id="37" w:name="_1005573630"/>
      <w:bookmarkStart w:id="38" w:name="_1005573067"/>
      <w:bookmarkEnd w:id="36"/>
      <w:bookmarkEnd w:id="37"/>
      <w:bookmarkEnd w:id="38"/>
      <w:r>
        <w:rPr>
          <w:sz w:val="24"/>
          <w:lang w:val="en-US"/>
        </w:rPr>
        <w:object w:dxaOrig="5400" w:dyaOrig="38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0pt;height:193.25pt" filled="f" o:ole="">
            <v:imagedata r:id="rId22" o:title=""/>
          </v:shape>
          <o:OLEObject Type="Embed" ProgID="" ShapeID="ole_rId21" DrawAspect="Content" ObjectID="_1931204029" r:id="rId21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тенциал токоведущей части падает до потенциала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·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  <w:tab/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- ток замыкания,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- сопротивление цепи в точке зазем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алее потенциал начинает снижаться. (На расстоянии 20 м.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 xml:space="preserve"> 0</w:t>
      </w:r>
      <w:r>
        <w:rPr>
          <w:sz w:val="24"/>
        </w:rPr>
        <w:t>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вязи с этим возникают следующие понятия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). </w:t>
      </w:r>
      <w:r>
        <w:rPr>
          <w:b/>
          <w:sz w:val="24"/>
        </w:rPr>
        <w:t xml:space="preserve">Напряжение прикосновения </w:t>
      </w:r>
      <w:r>
        <w:rPr>
          <w:sz w:val="24"/>
        </w:rPr>
        <w:t>- напряжение между 2-мя точками цепи тока, которых одновременно касается челов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устройствах заземления и зану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bookmarkStart w:id="39" w:name="_1005310139"/>
      <w:bookmarkStart w:id="40" w:name="_1005309572"/>
      <w:bookmarkStart w:id="41" w:name="_1005307121"/>
      <w:bookmarkEnd w:id="39"/>
      <w:bookmarkEnd w:id="40"/>
      <w:bookmarkEnd w:id="41"/>
      <w:r>
        <w:rPr>
          <w:sz w:val="24"/>
          <w:lang w:val="en-US"/>
        </w:rPr>
        <w:object w:dxaOrig="7101" w:dyaOrig="315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5.05pt;height:157.8pt" filled="f" o:ole="">
            <v:imagedata r:id="rId24" o:title=""/>
          </v:shape>
          <o:OLEObject Type="Embed" ProgID="" ShapeID="ole_rId23" DrawAspect="Content" ObjectID="_948608073" r:id="rId23"/>
        </w:objec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пр</w:t>
      </w:r>
      <w:r>
        <w:rPr>
          <w:i/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-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lang w:val="en-US"/>
        </w:rPr>
        <w:t xml:space="preserve">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- (1 -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i/>
          <w:sz w:val="24"/>
          <w:lang w:val="en-US"/>
        </w:rPr>
        <w:t xml:space="preserve">)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α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 xml:space="preserve">0 &lt; </w:t>
      </w:r>
      <w:r>
        <w:rPr>
          <w:i/>
          <w:sz w:val="24"/>
        </w:rPr>
        <w:t>α</w:t>
      </w:r>
      <w:r>
        <w:rPr>
          <w:i/>
          <w:sz w:val="24"/>
          <w:lang w:val="en-US"/>
        </w:rPr>
        <w:t xml:space="preserve"> ≤ 1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).</w:t>
      </w:r>
      <w:r>
        <w:rPr>
          <w:b/>
          <w:sz w:val="24"/>
        </w:rPr>
        <w:t xml:space="preserve"> Напряжение шага </w:t>
      </w:r>
      <w:r>
        <w:rPr>
          <w:sz w:val="24"/>
        </w:rPr>
        <w:t>- разность потенциалов между точками цепи тока, находящихся на расстоянии 0,8 м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 β - коэффициент шагового напря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пряжение шага зависит от потенциала замыкания свойств грунта (удельного сопротивления грунта).</w:t>
      </w:r>
    </w:p>
    <w:p>
      <w:pPr>
        <w:pStyle w:val="Normal"/>
        <w:ind w:firstLine="567"/>
        <w:jc w:val="both"/>
        <w:rPr>
          <w:sz w:val="24"/>
          <w:lang w:val="en-US"/>
        </w:rPr>
      </w:pPr>
      <w:bookmarkStart w:id="42" w:name="_1005311242"/>
      <w:bookmarkStart w:id="43" w:name="_1005310166"/>
      <w:bookmarkStart w:id="44" w:name="_1005310099"/>
      <w:bookmarkEnd w:id="42"/>
      <w:bookmarkEnd w:id="43"/>
      <w:bookmarkEnd w:id="44"/>
      <w:r>
        <w:rPr>
          <w:sz w:val="24"/>
          <w:lang w:val="en-US"/>
        </w:rPr>
        <w:object w:dxaOrig="3827" w:dyaOrig="258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.35pt;height:129.45pt" filled="f" o:ole="">
            <v:imagedata r:id="rId26" o:title=""/>
          </v:shape>
          <o:OLEObject Type="Embed" ProgID="" ShapeID="ole_rId25" DrawAspect="Content" ObjectID="_1448222607" r:id="rId25"/>
        </w:objec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Лекция 11.                                                 </w:t>
        <w:tab/>
        <w:tab/>
        <w:tab/>
        <w:tab/>
        <w:t>29.11.99</w:t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ребования к воздуху (как в рабочей зоне, так и в селиторной зоне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С</w:t>
      </w:r>
      <w:r>
        <w:rPr>
          <w:sz w:val="24"/>
        </w:rPr>
        <w:t xml:space="preserve"> – концентрация примеси в воздухе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го вещества;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4"/>
          <w:lang w:val="en-US"/>
        </w:rPr>
        <w:t></w:t>
      </w:r>
      <w:r>
        <w:rPr>
          <w:i/>
          <w:sz w:val="24"/>
        </w:rPr>
        <w:t xml:space="preserve"> ПДК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, чаще записывают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для территории предприят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</m:oMath>
      <w:r>
        <w:rPr>
          <w:sz w:val="24"/>
        </w:rPr>
        <w:t xml:space="preserve">. С учетов суммации требование к качеству воздушной среды записывается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2"/>
        <w:rPr>
          <w:sz w:val="24"/>
        </w:rPr>
      </w:pPr>
      <w:r>
        <w:rPr>
          <w:sz w:val="24"/>
        </w:rPr>
        <w:t>4. Метод контроля загрязнения воздуха пылью, парами, газами.</w:t>
      </w:r>
    </w:p>
    <w:p>
      <w:pPr>
        <w:pStyle w:val="Heading1"/>
        <w:rPr/>
      </w:pPr>
      <w:r>
        <w:rPr>
          <w:b/>
          <w:sz w:val="24"/>
        </w:rPr>
        <w:t>Существуют 3 группы метода контроля качества воздушной среды</w:t>
      </w:r>
      <w:r>
        <w:rPr>
          <w:sz w:val="24"/>
        </w:rPr>
        <w:t>: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Лабораторный метод;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Экспресс – метод;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Индикаторный метод.</w:t>
      </w:r>
    </w:p>
    <w:p>
      <w:pPr>
        <w:pStyle w:val="TextBodyIndent"/>
        <w:rPr>
          <w:sz w:val="24"/>
        </w:rPr>
      </w:pPr>
      <w:r>
        <w:rPr>
          <w:sz w:val="24"/>
        </w:rPr>
        <w:t>Лабораторный метод – забираются пробы воздуха в любом месте, затем на стационарном лабораторном оборудовании проводится анализ проб. Это достаточно точный метод.</w:t>
      </w:r>
    </w:p>
    <w:p>
      <w:pPr>
        <w:pStyle w:val="Normal"/>
        <w:ind w:firstLine="709"/>
        <w:jc w:val="both"/>
        <w:rPr/>
      </w:pPr>
      <w:r>
        <w:rPr>
          <w:sz w:val="24"/>
        </w:rPr>
        <w:t>Экспресс–метод – оценка  происходит сразу на месте, используется для необходимого быстрого решения о степени загрязнения среды. Для этого используются УГ(универсальные газолизаторы). Их действие основано на цветных реакциях, в небольших объемах высокочувствительной жидкости или же твердого вещества, чаще используется силикогель пропитанного чувствительными жидкими индикаторами. Воздух через насос забирается, через трубочку просасывается и по цвету судят о присутствии того или иного загрязнителя, а о качестве судят по длине окрашенного столбика, сравнивая с градуированной шкалой. Для каждого вредного вещества свой цвет.</w:t>
      </w:r>
    </w:p>
    <w:p>
      <w:pPr>
        <w:pStyle w:val="Normal"/>
        <w:ind w:firstLine="709"/>
        <w:jc w:val="both"/>
        <w:rPr/>
      </w:pPr>
      <w:r>
        <w:rPr>
          <w:sz w:val="24"/>
        </w:rPr>
        <w:t>Индикаторный метод – разновидность экспресс-метода, но здесь нельзя судить о количестве вещества. Это быстрый, качественный анализ присутствия вредных веще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анализа запыленности воздуха применяется метод определения массы пыли в сочетании с определенным размером частиц с учетом дисперсности пыли. Берется тканевый фильтр и взвешивается до пропускания пыли и после и разница – это сколько пыли в воздухе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Основной метод защиты от вредных веществ.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4"/>
        </w:rPr>
        <w:t>Исключение или снижение поступления вредных веществ в рабочую зону и в определенную среду. При использовании менее вредных веществ вместо более вредных; замена сухих пылящих материалов на влажные; использование конечных продуктов в непылящих формах.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4"/>
        </w:rPr>
        <w:t>Применение технологических процессов, исключающих образование вредных веществ. (Замена пламенного нагрева электрическим, герметезация, применение экобиозащитной техники, применение аппаратов для очистки воздуха, выходящего в трубу.)</w:t>
      </w:r>
    </w:p>
    <w:p>
      <w:pPr>
        <w:pStyle w:val="TextBodyIndent"/>
        <w:rPr/>
      </w:pPr>
      <w:r>
        <w:rPr>
          <w:sz w:val="24"/>
        </w:rPr>
        <w:t>Когда невозможна коллективная защита, применяется СИЗОД – средства индивидуальной защиты органов дыхания (распираторы, противогазы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ействие противогаза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 w:val="24"/>
        </w:rPr>
        <w:t>Изолирующие  - автономная подача кислорода, то есть органы отсечены от окружающего воздуха.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Фильтрующ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мерение загрязнения воздуха и ПДК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- принята в мире в качестве единицы измерения.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– количество молекул загрязняющих веществ на миллион частиц воздуха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екулярн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екулярн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са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СТ 12.1.001 – 89  -  ГОСТ на содержание вредных веще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Электробиозащитная техника – защищает человека и окружающую среду от вредных воздействий. Это и защитные экраны (для защиты от инфракрасных излучений, электромагнитных излучений, от ионизированных излучений), поглотители электро-магнитных излучений, люльки для защиты от шума: звукоизоляция, звукопоглощение, экранирование шума – основан на образовании «тени». Чем меньше длина волны, тем больше область пониженного шума и эффектнее метод экранирования.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</wp:posOffset>
                </wp:positionH>
                <wp:positionV relativeFrom="paragraph">
                  <wp:posOffset>90805</wp:posOffset>
                </wp:positionV>
                <wp:extent cx="3200400" cy="1554480"/>
                <wp:effectExtent l="5080" t="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2448">
                              <a:moveTo>
                                <a:pt x="0" y="2232"/>
                              </a:moveTo>
                              <a:cubicBezTo>
                                <a:pt x="408" y="2340"/>
                                <a:pt x="816" y="2448"/>
                                <a:pt x="1152" y="2088"/>
                              </a:cubicBezTo>
                              <a:cubicBezTo>
                                <a:pt x="1488" y="1728"/>
                                <a:pt x="1632" y="144"/>
                                <a:pt x="2016" y="72"/>
                              </a:cubicBezTo>
                              <a:cubicBezTo>
                                <a:pt x="2400" y="0"/>
                                <a:pt x="2952" y="1296"/>
                                <a:pt x="3456" y="1656"/>
                              </a:cubicBezTo>
                              <a:cubicBezTo>
                                <a:pt x="3960" y="2016"/>
                                <a:pt x="4752" y="2136"/>
                                <a:pt x="5040" y="22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2448" path="m0,2232c408,2340,816,2448,1152,2088c1488,1728,1632,144,2016,72c2400,0,2952,1296,3456,1656c3960,2016,4752,2136,5040,2232e" stroked="t" o:allowincell="f" style="position:absolute;margin-left:3.6pt;margin-top:7.15pt;width:251.95pt;height:12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34440</wp:posOffset>
                </wp:positionH>
                <wp:positionV relativeFrom="paragraph">
                  <wp:posOffset>114935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05pt" to="97.2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5880</wp:posOffset>
                </wp:positionH>
                <wp:positionV relativeFrom="paragraph">
                  <wp:posOffset>114935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05pt" to="104.4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444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05pt" to="104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</wp:posOffset>
                </wp:positionH>
                <wp:positionV relativeFrom="paragraph">
                  <wp:posOffset>668655</wp:posOffset>
                </wp:positionV>
                <wp:extent cx="34747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2.65pt" to="277.1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2950</wp:posOffset>
                </wp:positionH>
                <wp:positionV relativeFrom="paragraph">
                  <wp:posOffset>110490</wp:posOffset>
                </wp:positionV>
                <wp:extent cx="457200" cy="182880"/>
                <wp:effectExtent l="1905" t="762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7pt" to="94.45pt,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23110</wp:posOffset>
                </wp:positionH>
                <wp:positionV relativeFrom="paragraph">
                  <wp:posOffset>201930</wp:posOffset>
                </wp:positionV>
                <wp:extent cx="548640" cy="91440"/>
                <wp:effectExtent l="635" t="2540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5.9pt" to="202.45pt,2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Экран                                  область пониженного шум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ля очистки загрязненного воздуха, поступающего в окружающую среду из производственных помещений, используется </w:t>
      </w:r>
      <w:r>
        <w:rPr>
          <w:sz w:val="24"/>
          <w:u w:val="single"/>
        </w:rPr>
        <w:t>специальная защитная техник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чистка воздуха и пыли – используются различные аппараты, которые можно условно подразделить на 3 группы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ппараты сухой очистки – используют различные эффекты для обеспечения очистки воздуха от пыли. Например, гравитационные осаждения, или центробежные осаждения, так называемые «циклоны». Фильтры (тканевые, зернистые) используются при небольших скоростях воздуха и невысокой температуре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00150</wp:posOffset>
                </wp:positionH>
                <wp:positionV relativeFrom="paragraph">
                  <wp:posOffset>188595</wp:posOffset>
                </wp:positionV>
                <wp:extent cx="365760" cy="91440"/>
                <wp:effectExtent l="1270" t="1905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.85pt" to="123.25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 xml:space="preserve">Чистый воздух     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5830</wp:posOffset>
                </wp:positionH>
                <wp:positionV relativeFrom="paragraph">
                  <wp:posOffset>97155</wp:posOffset>
                </wp:positionV>
                <wp:extent cx="45720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7.6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25830</wp:posOffset>
                </wp:positionH>
                <wp:positionV relativeFrom="paragraph">
                  <wp:posOffset>97155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.65pt" to="72.9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3030</wp:posOffset>
                </wp:positionH>
                <wp:positionV relativeFrom="paragraph">
                  <wp:posOffset>188595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.85pt" to="108.9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91590</wp:posOffset>
                </wp:positionH>
                <wp:positionV relativeFrom="paragraph">
                  <wp:posOffset>53975</wp:posOffset>
                </wp:positionV>
                <wp:extent cx="274320" cy="91440"/>
                <wp:effectExtent l="0" t="12065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25pt" to="123.25pt,1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>
          <w:sz w:val="24"/>
        </w:rPr>
        <w:t>Грязный воздух подается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25830</wp:posOffset>
                </wp:positionH>
                <wp:positionV relativeFrom="paragraph">
                  <wp:posOffset>145415</wp:posOffset>
                </wp:positionV>
                <wp:extent cx="45720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11.4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00150</wp:posOffset>
                </wp:positionH>
                <wp:positionV relativeFrom="paragraph">
                  <wp:posOffset>32385</wp:posOffset>
                </wp:positionV>
                <wp:extent cx="182880" cy="18288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55pt" to="108.8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25830</wp:posOffset>
                </wp:positionH>
                <wp:positionV relativeFrom="paragraph">
                  <wp:posOffset>32385</wp:posOffset>
                </wp:positionV>
                <wp:extent cx="274320" cy="18288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55pt" to="94.4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00150</wp:posOffset>
                </wp:positionH>
                <wp:positionV relativeFrom="paragraph">
                  <wp:posOffset>10795</wp:posOffset>
                </wp:positionV>
                <wp:extent cx="0" cy="914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85pt" to="94.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24"/>
        </w:rPr>
        <w:t xml:space="preserve">пыл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ппараты электрической очистки или электрофильтры. Получая электрический  заряд, частицы пыли осаждаются на пластинах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34390</wp:posOffset>
                </wp:positionH>
                <wp:positionV relativeFrom="paragraph">
                  <wp:posOffset>193675</wp:posOffset>
                </wp:positionV>
                <wp:extent cx="731520" cy="18288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.25pt" to="123.2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65910</wp:posOffset>
                </wp:positionH>
                <wp:positionV relativeFrom="paragraph">
                  <wp:posOffset>19367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5.25pt" to="123.3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08710</wp:posOffset>
                </wp:positionH>
                <wp:positionV relativeFrom="paragraph">
                  <wp:posOffset>193675</wp:posOffset>
                </wp:positionV>
                <wp:extent cx="1005840" cy="27432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5.25pt" to="166.45pt,3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14550</wp:posOffset>
                </wp:positionH>
                <wp:positionV relativeFrom="paragraph">
                  <wp:posOffset>19367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5.25pt" to="166.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4390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3.55pt" to="65.7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4390</wp:posOffset>
                </wp:positionH>
                <wp:positionV relativeFrom="paragraph">
                  <wp:posOffset>59055</wp:posOffset>
                </wp:positionV>
                <wp:extent cx="731520" cy="18288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65pt" to="123.25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08710</wp:posOffset>
                </wp:positionH>
                <wp:positionV relativeFrom="paragraph">
                  <wp:posOffset>59055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65pt" to="87.3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08710</wp:posOffset>
                </wp:positionH>
                <wp:positionV relativeFrom="paragraph">
                  <wp:posOffset>59055</wp:posOffset>
                </wp:positionV>
                <wp:extent cx="1005840" cy="27432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65pt" to="166.45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17270</wp:posOffset>
                </wp:positionH>
                <wp:positionV relativeFrom="paragraph">
                  <wp:posOffset>59055</wp:posOffset>
                </wp:positionV>
                <wp:extent cx="0" cy="27432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4.65pt" to="80.1pt,2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985" w:leader="none"/>
        </w:tabs>
        <w:ind w:left="1985" w:hanging="0"/>
        <w:jc w:val="both"/>
        <w:rPr>
          <w:sz w:val="24"/>
        </w:rPr>
      </w:pPr>
      <w:r>
        <w:rPr>
          <w:sz w:val="24"/>
        </w:rPr>
        <w:t>Саруберы – аппараты влажной (мокрой) очистки. Они могут улавливать туманы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48790</wp:posOffset>
                </wp:positionH>
                <wp:positionV relativeFrom="paragraph">
                  <wp:posOffset>133985</wp:posOffset>
                </wp:positionV>
                <wp:extent cx="64008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10.55pt;width:50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8870</wp:posOffset>
                </wp:positionH>
                <wp:positionV relativeFrom="paragraph">
                  <wp:posOffset>133985</wp:posOffset>
                </wp:positionV>
                <wp:extent cx="0" cy="7315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0.55pt" to="188.1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48790</wp:posOffset>
                </wp:positionH>
                <wp:positionV relativeFrom="paragraph">
                  <wp:posOffset>20955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.65pt" to="137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08710</wp:posOffset>
                </wp:positionH>
                <wp:positionV relativeFrom="paragraph">
                  <wp:posOffset>112395</wp:posOffset>
                </wp:positionV>
                <wp:extent cx="6400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85pt" to="137.65pt,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14550</wp:posOffset>
                </wp:positionH>
                <wp:positionV relativeFrom="paragraph">
                  <wp:posOffset>20955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65pt" to="166.5pt,1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 </w:t>
      </w:r>
      <w:r>
        <w:rPr>
          <w:sz w:val="24"/>
        </w:rPr>
        <w:t>эффективность очист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08710</wp:posOffset>
                </wp:positionH>
                <wp:positionV relativeFrom="paragraph">
                  <wp:posOffset>182245</wp:posOffset>
                </wp:positionV>
                <wp:extent cx="64008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4.35pt" to="137.6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48790</wp:posOffset>
                </wp:positionH>
                <wp:positionV relativeFrom="paragraph">
                  <wp:posOffset>182245</wp:posOffset>
                </wp:positionV>
                <wp:extent cx="274320" cy="27432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4.35pt" to="159.2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05990</wp:posOffset>
                </wp:positionH>
                <wp:positionV relativeFrom="paragraph">
                  <wp:posOffset>182245</wp:posOffset>
                </wp:positionV>
                <wp:extent cx="182880" cy="274320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4.35pt" to="188.05pt,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4390</wp:posOffset>
                </wp:positionH>
                <wp:positionV relativeFrom="paragraph">
                  <wp:posOffset>-635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-0.05pt" to="101.6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40230</wp:posOffset>
                </wp:positionH>
                <wp:positionV relativeFrom="paragraph">
                  <wp:posOffset>-635</wp:posOffset>
                </wp:positionV>
                <wp:extent cx="182880" cy="182880"/>
                <wp:effectExtent l="3810" t="381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-0.05pt" to="159.2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0.8&lt;=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&lt;=0.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3"/>
        </w:numPr>
        <w:rPr/>
      </w:pPr>
      <w:r>
        <w:rPr>
          <w:sz w:val="24"/>
        </w:rPr>
        <w:t>Очистка воздуха от газа. Используются 2 группы специальных методов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Каталитические методы. При их использовании примеси не выделяются из воздуха, не задерживаются, а превращаются в другие менее вредные вещества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Некаталитические методы – примеси выводятся из газовой смеси путем конденсации или поглощением жидкими или твердыми поглотителями.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>
          <w:sz w:val="24"/>
        </w:rPr>
      </w:pPr>
      <w:r>
        <w:rPr>
          <w:sz w:val="24"/>
        </w:rPr>
        <w:t>Абсорбция – газы поглощаются в объеме жидкости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дсорбция – газы поглощаются на поверхности твердого поглотителя.</w:t>
      </w:r>
    </w:p>
    <w:p>
      <w:pPr>
        <w:pStyle w:val="Heading2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особы очистки воды</w:t>
      </w:r>
    </w:p>
    <w:p>
      <w:pPr>
        <w:pStyle w:val="Normal"/>
        <w:ind w:firstLine="1069"/>
        <w:jc w:val="both"/>
        <w:rPr>
          <w:sz w:val="24"/>
        </w:rPr>
      </w:pPr>
      <w:r>
        <w:rPr>
          <w:sz w:val="24"/>
        </w:rPr>
        <w:t>Используются механические методы, химические, физико-химические и биологические.</w:t>
      </w:r>
    </w:p>
    <w:p>
      <w:pPr>
        <w:pStyle w:val="Normal"/>
        <w:ind w:firstLine="1069"/>
        <w:jc w:val="both"/>
        <w:rPr/>
      </w:pPr>
      <w:r>
        <w:rPr>
          <w:sz w:val="24"/>
        </w:rPr>
        <w:t>Механические методы – сильные грубые методы очистки, обычно используются для первичной очистки.</w:t>
      </w:r>
    </w:p>
    <w:p>
      <w:pPr>
        <w:pStyle w:val="Normal"/>
        <w:ind w:firstLine="1069"/>
        <w:jc w:val="both"/>
        <w:rPr>
          <w:sz w:val="24"/>
        </w:rPr>
      </w:pPr>
      <w:r>
        <w:rPr>
          <w:sz w:val="24"/>
        </w:rPr>
        <w:t>Химический способ основан на химических реакциях. Которые переводят вредные примеси, содержащиеся в воде, в менее опасные, например, озонирование воды.</w:t>
      </w:r>
    </w:p>
    <w:p>
      <w:pPr>
        <w:pStyle w:val="Normal"/>
        <w:ind w:firstLine="1069"/>
        <w:jc w:val="both"/>
        <w:rPr/>
      </w:pPr>
      <w:r>
        <w:rPr>
          <w:sz w:val="24"/>
        </w:rPr>
        <w:t>Физические и физико-химические методы – мембранный способ, флотационный, метод флокуляции (осаждаются хлопья), кристаллизации, конденсации.</w:t>
      </w:r>
    </w:p>
    <w:p>
      <w:pPr>
        <w:pStyle w:val="Normal"/>
        <w:ind w:firstLine="1069"/>
        <w:jc w:val="both"/>
        <w:rPr/>
      </w:pPr>
      <w:r>
        <w:rPr>
          <w:sz w:val="24"/>
        </w:rPr>
        <w:t>Биологические – основаны на жизнедеятельности особых микроорганизмов. Которые разлагают, перерабатывают органические примеси.</w:t>
      </w:r>
    </w:p>
    <w:p>
      <w:pPr>
        <w:pStyle w:val="Normal"/>
        <w:ind w:firstLine="1069"/>
        <w:jc w:val="both"/>
        <w:rPr/>
      </w:pPr>
      <w:r>
        <w:rPr>
          <w:sz w:val="24"/>
        </w:rPr>
        <w:t>Ни один из методов не очищает полностью, следовательно используются комбинированные методы: 1 уровень – механические. 2 – химические, 3 – биологические, 4 – физико-химические.</w:t>
      </w:r>
    </w:p>
    <w:p>
      <w:pPr>
        <w:pStyle w:val="Normal"/>
        <w:ind w:firstLine="1069"/>
        <w:jc w:val="center"/>
        <w:rPr/>
      </w:pPr>
      <w:r>
        <w:rPr>
          <w:b/>
          <w:sz w:val="24"/>
        </w:rPr>
        <w:t>Метеорологические условия производственных помещений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4"/>
        </w:rPr>
      </w:pPr>
      <w:r>
        <w:rPr>
          <w:b/>
          <w:sz w:val="24"/>
        </w:rPr>
        <w:t>Теплообмен человека с окружающей средой.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4"/>
        </w:rPr>
      </w:pPr>
      <w:r>
        <w:rPr>
          <w:b/>
          <w:sz w:val="24"/>
        </w:rPr>
        <w:t>Микроклимат производственных помещений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b/>
          <w:sz w:val="24"/>
        </w:rPr>
        <w:t>Контроль параметров микроклимата производственных помещений.</w:t>
      </w:r>
    </w:p>
    <w:p>
      <w:pPr>
        <w:pStyle w:val="31"/>
        <w:ind w:firstLine="99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88920</wp:posOffset>
                </wp:positionH>
                <wp:positionV relativeFrom="paragraph">
                  <wp:posOffset>397510</wp:posOffset>
                </wp:positionV>
                <wp:extent cx="3657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1.3pt" to="248.3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5468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1.3pt" to="248.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икроклимат производственного помещения определяется следующими параметрами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 xml:space="preserve">температура воздуха в 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 xml:space="preserve">относительная влажность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[%]                                </w:t>
      </w:r>
      <w:r>
        <w:rPr>
          <w:b/>
          <w:sz w:val="24"/>
        </w:rPr>
        <w:t>основные</w:t>
      </w:r>
    </w:p>
    <w:p>
      <w:pPr>
        <w:pStyle w:val="Normal"/>
        <w:numPr>
          <w:ilvl w:val="0"/>
          <w:numId w:val="29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80360</wp:posOffset>
                </wp:positionH>
                <wp:positionV relativeFrom="paragraph">
                  <wp:posOffset>20637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25pt" to="248.35pt,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корость движения воздуха </w:t>
      </w:r>
      <w:r>
        <w:rPr>
          <w:rFonts w:eastAsia="Symbol" w:cs="Symbol" w:ascii="Symbol" w:hAnsi="Symbol"/>
          <w:sz w:val="24"/>
          <w:lang w:val="en-US"/>
        </w:rPr>
        <w:t></w:t>
      </w:r>
      <w:r>
        <w:rPr>
          <w:sz w:val="24"/>
        </w:rPr>
        <w:t>[м/с]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давление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>Нормируемые параметры: 1,2.3.</w:t>
      </w:r>
    </w:p>
    <w:p>
      <w:pPr>
        <w:pStyle w:val="Normal"/>
        <w:ind w:firstLine="993"/>
        <w:jc w:val="both"/>
        <w:rPr/>
      </w:pPr>
      <w:r>
        <w:rPr>
          <w:sz w:val="24"/>
        </w:rPr>
        <w:t>Температура – важнейший показатель микроклимата. Человек вырабатывает тепловую энергию [28 Дж; 500 Дж]. Теплоотдача обеспечивает равновесие с окружающей средой.</w:t>
      </w:r>
    </w:p>
    <w:p>
      <w:pPr>
        <w:pStyle w:val="Normal"/>
        <w:ind w:firstLine="993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исп.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в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- одежда является теплопроводной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конвективный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 – инфракрасное излучение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исп</w:t>
      </w:r>
      <w:r>
        <w:rPr>
          <w:sz w:val="24"/>
        </w:rPr>
        <w:t xml:space="preserve"> – испарение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нагрев воздуха</w:t>
      </w:r>
    </w:p>
    <w:p>
      <w:pPr>
        <w:pStyle w:val="Normal"/>
        <w:ind w:firstLine="993"/>
        <w:jc w:val="both"/>
        <w:rPr/>
      </w:pPr>
      <w:r>
        <w:rPr>
          <w:sz w:val="24"/>
        </w:rPr>
        <w:t>При низких температурах воздуха может быть переохлаждение, что особенно опасно при больших скоростях и большой влажности.</w:t>
      </w:r>
    </w:p>
    <w:p>
      <w:pPr>
        <w:pStyle w:val="Normal"/>
        <w:ind w:firstLine="993"/>
        <w:jc w:val="both"/>
        <w:rPr/>
      </w:pPr>
      <w:r>
        <w:rPr>
          <w:sz w:val="24"/>
        </w:rPr>
        <w:t xml:space="preserve">При высоких температурах возможен перегрев человека (например, при </w:t>
      </w:r>
      <w:r>
        <w:rPr>
          <w:sz w:val="24"/>
          <w:lang w:val="en-US"/>
        </w:rPr>
        <w:t>t</w:t>
      </w:r>
      <w:r>
        <w:rPr>
          <w:sz w:val="24"/>
          <w:vertAlign w:val="superscript"/>
        </w:rPr>
        <w:t>0</w:t>
      </w:r>
      <w:r>
        <w:rPr>
          <w:sz w:val="24"/>
        </w:rPr>
        <w:t>=3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+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К</w:t>
      </w:r>
      <w:r>
        <w:rPr>
          <w:sz w:val="24"/>
        </w:rPr>
        <w:t>+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=0, следовательно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>=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исп</w:t>
      </w:r>
      <w:r>
        <w:rPr>
          <w:sz w:val="24"/>
        </w:rPr>
        <w:t>+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  <w:r>
        <w:rPr>
          <w:sz w:val="24"/>
        </w:rPr>
        <w:t>)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2)  Влажность меньше 20% - неприемлема для человека, пересыхание слизистых оболочек, они теряют защитную функцию. Пр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&gt;80% и отклонениях температуры может быть охлаждение и перегрев.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- «сквозняк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екция1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конадательное обеспечение БЖД.</w:t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>Законадательное обеспечение охраны труда.</w:t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>Законадательное обеспечение экологической безопасности.</w:t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>Законадательное обеспечение безопасности в чрезвычайных ситуац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Основой законодательного обеспечения безопасности является основной закон государства – Конституция (РФ и РБ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онституции РФ базовой статьей является Ст.37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"труд свободен;"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ждый имеет право распоряжаться своими способностями к труду, выбирать вид деятельности; запрет принудительного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.3:"   каждый имеет право на труд в условиях, отвечающих требованиям безопасности и гигиены…"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.41 Конст. РФ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утверждение права каждого на охрану здоровья и медицинскую  помощь;</w:t>
      </w:r>
    </w:p>
    <w:p>
      <w:pPr>
        <w:pStyle w:val="TextBodyIndent"/>
        <w:rPr>
          <w:sz w:val="24"/>
        </w:rPr>
      </w:pPr>
      <w:r>
        <w:rPr>
          <w:sz w:val="24"/>
        </w:rPr>
        <w:t>"Сокрытие должностными лицами фактов и обстоятельств, создающих угрозу для жизни, здоровья людей влечет за собой ответственность в соответствии с федеральным законом"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Аналогичные статьи имеются в Конституции РБ (соответственно: Ст.45 и 48)</w:t>
      </w:r>
    </w:p>
    <w:p>
      <w:pPr>
        <w:pStyle w:val="Normal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>Кодекс законов о труде(РФ и РБ)</w:t>
      </w:r>
    </w:p>
    <w:p>
      <w:pPr>
        <w:pStyle w:val="TextBodyIndent"/>
        <w:rPr>
          <w:sz w:val="24"/>
        </w:rPr>
      </w:pPr>
      <w:r>
        <w:rPr>
          <w:sz w:val="24"/>
        </w:rPr>
        <w:t>Устанавливаются права и обязанности работодателей и радотников в отношении охраны труда; оговариваются ограничения к труду в особо тяжелых условиях некоторых групп населения (беременных женщин и т.д.)</w:t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Закон об охране труда (РБ)</w:t>
      </w:r>
    </w:p>
    <w:p>
      <w:pPr>
        <w:pStyle w:val="TextBodyIndent"/>
        <w:rPr>
          <w:sz w:val="24"/>
        </w:rPr>
      </w:pPr>
      <w:r>
        <w:rPr>
          <w:sz w:val="24"/>
        </w:rPr>
        <w:t>Принят 5.11.93г.; действует поныне; готовится новая редакция этого зак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держит следующие главы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) Общие положения.</w:t>
      </w:r>
    </w:p>
    <w:p>
      <w:pPr>
        <w:pStyle w:val="Normal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  <w:t>Глава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Ст.1 дает определение охраны труда:</w:t>
      </w:r>
    </w:p>
    <w:p>
      <w:pPr>
        <w:pStyle w:val="TextBodyIndent"/>
        <w:rPr>
          <w:sz w:val="24"/>
        </w:rPr>
      </w:pPr>
      <w:r>
        <w:rPr>
          <w:sz w:val="24"/>
        </w:rPr>
        <w:t>Охрана труда – система, обеспечивающая сохранение жизни, здоровья и трудоспособности человека в процессе труда в течении всего трудового стаж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{Действует на основе "Закона об охране труда" и Конституции РБ}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ределяется сфера действия законодательства РБ, приводятся основные принципы государственной политики: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единство действий государтвенного и хозяйственного управления, надзора и контроля, профессиональных союзов, предпринимтелей, общественных объединений, органов местного самоуправления и предприятий по улучшению условий труда, предупреждению производственного травматизма и профессиональных заболеваний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приоритет жизни и здоровья работника по отношению к результатампроизводственной деятельности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координация деятельности в области охраны труда. С другими направлениямии экономической и социальной политики, а также с деятельности в области охраны окружающей среды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установление единых требований в облатсти охраны труда для всех предприятий, независимо от видов и Форм собственности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независимый действенный контроль и надзор за применением безопасной техники и иехнологии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стимулирование внедрения безопасной техники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экономическое стимулирование предприятий в обеспечении безопасных условий труда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обеспечение работников специальной  одеждой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установление льгот и компенсации за работу, осуществляемую в безопасных и вредных условиях; обязательности своевременнго расследования и учета каждому несчастному случаю на производстве и профессиональным заболеваниям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) Обеспечение охраны труда.</w:t>
      </w:r>
    </w:p>
    <w:p>
      <w:pPr>
        <w:pStyle w:val="Normal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  <w:t>Глава.</w:t>
      </w:r>
    </w:p>
    <w:p>
      <w:pPr>
        <w:pStyle w:val="21"/>
        <w:rPr>
          <w:sz w:val="24"/>
        </w:rPr>
      </w:pPr>
      <w:r>
        <w:rPr>
          <w:sz w:val="24"/>
        </w:rPr>
        <w:t>Ст. 9:  "Управление охраной труда на предприятии и ее обеспечение"</w:t>
      </w:r>
    </w:p>
    <w:p>
      <w:pPr>
        <w:pStyle w:val="TextBodyIndent"/>
        <w:rPr>
          <w:sz w:val="24"/>
        </w:rPr>
      </w:pPr>
      <w:r>
        <w:rPr>
          <w:sz w:val="24"/>
        </w:rPr>
        <w:t>Создание и управление системой охраны на предрпиятие осуществляет собственник предприятия или уполномоченыне им лица; они создают службы охраны труда или на договорной основе принимают специалистов по охране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настоящем законе говорится о том, что численность и структура служб охраны труда на предприятии обусловлена размером предприятия и численностью его сотруд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(Если численность сотрудников &lt; 10 человек – спец. комиссии или специалиста не нанимают, но полную ответственность несет работодатель; &gt;= 10 человек – создается комиссия на паритетной основе (входят представители работодателей и работников) ; если &gt; 100 человенк – вводится должность человека по охране труда; &gt; 1000 человек – служба по охране труда )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ажнейшей статьей этой главы является статья "права и обязанности сторон участвующих в трудовом пороцессе" ( 10 статья) 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исываются права работника (работник имеет право на рабочее место, свободное от воздействия опасных и вредных факторов; на информацию о состоянии условий его труда; на обеспечение СИЗ за счет средст работодателя; на прведение инспектирования условий труда на рабочем месте соответствующими службами госсударственного и общественного контроля 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ществует положени о отестации рабочего места "по условиям труда" 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тник имеет право на отказ о работы в опасных условиях; на обучение безопасным методам работы; на переподготовку за счет средств работодаителя в случае закрытия предприятия, ликвидации места вследствие нарушения законодательства по охране труда или технической невозможности обеспечения безопасности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тник обязан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блюдать правила и нормы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выполнять медецинские рекомендации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звещать руководителя (непосредственно)  о возникновении опасной ситуации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немедленно сообщать о несчастном случае на рабочвем месте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Работодатель обязан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меет право выступать с предложением об изменении стандата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на проведение инспекции при расследовании несчастного случая службми государственного надзора и контроля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Обязанности работодателя </w:t>
      </w:r>
      <w:r>
        <w:rPr>
          <w:sz w:val="24"/>
          <w:lang w:val="en-US" w:eastAsia="en-US"/>
        </w:rPr>
        <w:t>(соотносятся с правами работника</w:t>
      </w:r>
      <w:r>
        <w:rPr>
          <w:sz w:val="24"/>
        </w:rPr>
        <w:t>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беспечить рабочие еста, находящиеся под его контролем, безопасным для здоровья и жизни людец состоянием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существлять за счет предприятия медицинское обследование  работников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оводить инструктаж о безопасности, а также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оводить в установленные сроки ттестацию рабочих мест по условиям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ожение о порядке проведения аттестации рабочих мест по условиям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(является приложением к постановлению Мин-ва труда и соц-го развития РФ, от 14.03.1997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Аттестации подлежат все имеющиеся в организации рабочего места.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рмативная основа проведения аттестции рабочих мест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игиенические критерии оценки условий труда по показателям вредности и опасности, утвержденные Госсанэпидемндзором РФ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истема стандартов безопасности труда (ССБТ) ГОСТ 12.0.001.-79 (общие положения, определения)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1 – ГОСТ на опасные и вредные факторы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003 – позиции и группы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2 -  ГОСТ безопсности оборудовния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3 – безопасность технологических процессов;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4 – требования к коллективным и индивидуальным средствам защиты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санитарные правила и нормы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Проведение аттестации начинается с составления перечня всех рабочих мест, подлежащих аттестации. Издается приказ руководителем предприятия о проведении аттеста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д-ся приказ руководителем предприятия о проведения ттестции в соответсвии с которым создается аттестационная коммисия; в ее состав рекомендуется включить представителей охрны труда, служб оплаты труда и зарплаты, главных специалистов, руководителей подразделений, мед. работников, представителей профсоюзных момитетов ( не реже 1 раза в 5 лет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результатам аттестации возможны 3 решения :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рабочее место соответствует требованиям безопасности  и гиеены.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рабочее место подлежит рационализации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решение о закрытии рабочего места (ликвидация рабочего места, как не соответствующего требования безопасности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Лекция 10.  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Обеспечение качества воздушной среды.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Защита от вредных веществ и обеспечение параметров микроклимата.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Причины и характер загрязнения воздушной среды.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Действие вредных веществ загрязнителей воздушной среды на человека.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Нормирование содержания вредных веществ в воздухе рабочей зоны и населенных мест.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Методы контроля загрязнения воздуха.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Защита от вредных веществ.</w:t>
      </w:r>
    </w:p>
    <w:p>
      <w:pPr>
        <w:pStyle w:val="Normal"/>
        <w:numPr>
          <w:ilvl w:val="0"/>
          <w:numId w:val="51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основные источники загрязнений: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объекты энергетики – ТЭС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4"/>
        </w:rPr>
        <w:t>Промышленные предприятия – предприятия горнодобывающие, нефтехимические, химической, металлургической промышленности и др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Вредными веществами </w:t>
      </w:r>
      <w:r>
        <w:rPr>
          <w:sz w:val="24"/>
        </w:rPr>
        <w:t>являются вещества, которые при контакте с организмом человека, могут вызывать профилактические заболевания или другие отклонения в состоянии здоровья, обнаруживаемые современными методами как в процессе работы, так и в отдаленные сроки жизни настоящего и последующих поколений (ГОСТ 12.1 – 007 - 76).</w:t>
      </w:r>
    </w:p>
    <w:p>
      <w:pPr>
        <w:pStyle w:val="Normal"/>
        <w:ind w:firstLine="284"/>
        <w:jc w:val="both"/>
        <w:rPr/>
      </w:pPr>
      <w:r>
        <w:rPr>
          <w:sz w:val="24"/>
          <w:u w:val="single"/>
        </w:rPr>
        <w:t xml:space="preserve">Причины и характер загрязнений воздушной среды: </w:t>
      </w:r>
      <w:r>
        <w:rPr>
          <w:sz w:val="24"/>
        </w:rPr>
        <w:t>принято разделять вредные вещества на 2 группы: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Химические;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Производственная пыл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олее точная классификация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меси, которые образуют в воздухе пары и газ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исперсные системы  или аэрозол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u w:val="single"/>
        </w:rPr>
        <w:t>Аэрозоли подразделяются: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Пыль (размер терв. частиц более 1 микрометра);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Дым (меньше 1 микрометра);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Туман (смесь с воздухом мельчайших жидких частиц, меньше 10 микрометров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ыделение загрязнителя зависит от характера технологического процесса, от используемого материала и т.д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азы выделяются при сгорании веществ; туман - при распылении охлаждающей жидкости; пыль – при дроблении твердых веществ, при транспортировки различного  материала и т.д.; дым – при сгорании топлива в печах и энергоустановках.</w:t>
      </w:r>
    </w:p>
    <w:p>
      <w:pPr>
        <w:pStyle w:val="Normal"/>
        <w:ind w:firstLine="284"/>
        <w:rPr/>
      </w:pPr>
      <w:r>
        <w:rPr>
          <w:sz w:val="24"/>
        </w:rPr>
        <w:t>Диоксид серы  (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, оксиды азота приводят к закислению природных сред – глобальная экологическая проблема (кислотные дожди).</w:t>
      </w:r>
    </w:p>
    <w:p>
      <w:pPr>
        <w:pStyle w:val="Normal"/>
        <w:ind w:firstLine="284"/>
        <w:rPr/>
      </w:pPr>
      <w:r>
        <w:rPr>
          <w:i/>
          <w:sz w:val="24"/>
        </w:rPr>
        <w:t xml:space="preserve">Трансграничный перенос – </w:t>
      </w:r>
      <w:r>
        <w:rPr>
          <w:sz w:val="24"/>
        </w:rPr>
        <w:t>перенос на большие расстояния вредных веществ (фоновые концентрации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1"/>
        </w:numPr>
        <w:rPr>
          <w:sz w:val="24"/>
          <w:u w:val="single"/>
        </w:rPr>
      </w:pPr>
      <w:r>
        <w:rPr>
          <w:sz w:val="24"/>
          <w:u w:val="single"/>
        </w:rPr>
        <w:t>В организм человека вредные вещества проникают: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Через органы дыхания;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Через ЖКТ (желудочно – кишечный тракт);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Через кожные покровы и слизистые оболочки.</w:t>
      </w:r>
    </w:p>
    <w:p>
      <w:pPr>
        <w:pStyle w:val="TextBodyIndent"/>
        <w:rPr/>
      </w:pPr>
      <w:r>
        <w:rPr>
          <w:sz w:val="24"/>
        </w:rPr>
        <w:t>Они могут вызывать отравления как острые, так и хронические. Острые вызываются высокими концентрациями вредных паров и газов и развиваются быстро в течении малого промежутка времени. Хронические развиваются медленно в результате накопления или кумуляции  времени веществ (материальная) или функциональных изменений (функциональная кумуляция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ействие химических веществ на человека  зависит от физико – химических свойств, основные факторы, которые определяют тяжесть последствий воздействия химического вещества, является доза и продолжительность действия.</w:t>
      </w:r>
    </w:p>
    <w:p>
      <w:pPr>
        <w:pStyle w:val="Normal"/>
        <w:ind w:firstLine="284"/>
        <w:rPr/>
      </w:pPr>
      <w:r>
        <w:rPr>
          <w:sz w:val="24"/>
        </w:rPr>
        <w:t xml:space="preserve"> </w:t>
      </w:r>
      <w:r>
        <w:rPr>
          <w:sz w:val="24"/>
        </w:rPr>
        <w:t xml:space="preserve">Согласно ГОСТ 12. 003  </w:t>
      </w:r>
      <w:r>
        <w:rPr>
          <w:sz w:val="24"/>
          <w:u w:val="single"/>
        </w:rPr>
        <w:t>вредные вещества делятся на: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Общетоксические (вызывают общие отравления – монооксид углерода СО (угарный газ), ртуть, цианистые соединения, мышьяк).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Раздражающий (раздражает органы дыхания, слизистую – хлор, аммиак, диоксид серы, оксиды азота, озон и др.)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Сенсибилизирующие (способствуют развитию аллергических заболеваний – действуют как аллергены – растворители, лаки на основе нитросоединений, формальдегид и др.).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Канцерогенные вещества (способствуют образованию злокачественных опухолей: никель и его соединения, окислы хрома, асбест, аромат углеводорода (полициклические), битум, асфальт, гудрон, масла, сажа, и ряд других веществ).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Мутагенные (влияют на генетический аппарат зародышевых клеток, приводят к изменениям (мутациям) наследственной информации: свинец, марганец,  формальдегид, радиоактивные элементы).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Вещества, влияющие на репродуктивную функцию (стирол, марганец, ртуть).</w:t>
      </w:r>
    </w:p>
    <w:p>
      <w:pPr>
        <w:pStyle w:val="Normal"/>
        <w:ind w:firstLine="284"/>
        <w:rPr/>
      </w:pPr>
      <w:r>
        <w:rPr>
          <w:i/>
          <w:sz w:val="24"/>
        </w:rPr>
        <w:t xml:space="preserve">Тератогены – </w:t>
      </w:r>
      <w:r>
        <w:rPr>
          <w:sz w:val="24"/>
        </w:rPr>
        <w:t>вещества, которые приводят к нарушению внутриутробного развития, в следствии: врожденные дефекты, болезни (стирол, формальдегид, краски, лаки и т.д.).</w:t>
      </w:r>
    </w:p>
    <w:p>
      <w:pPr>
        <w:pStyle w:val="Normal"/>
        <w:ind w:firstLine="284"/>
        <w:rPr>
          <w:sz w:val="24"/>
          <w:u w:val="single"/>
        </w:rPr>
      </w:pPr>
      <w:r>
        <w:rPr>
          <w:sz w:val="24"/>
          <w:u w:val="single"/>
        </w:rPr>
        <w:t>По степени воздействия вредные вещества: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Чрезвычайноопасные;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Высокоопасные;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Умереноопасные;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Малоопасные.</w:t>
      </w:r>
    </w:p>
    <w:p>
      <w:pPr>
        <w:pStyle w:val="Normal"/>
        <w:ind w:firstLine="284"/>
        <w:rPr>
          <w:sz w:val="24"/>
        </w:rPr>
      </w:pPr>
      <w:r>
        <w:rPr>
          <w:sz w:val="24"/>
          <w:u w:val="single"/>
        </w:rPr>
        <w:t>У пыли выделяют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Общетоксические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дражающие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Фиброгенные действия – разрастание соединительной ткани.</w:t>
      </w:r>
    </w:p>
    <w:p>
      <w:pPr>
        <w:pStyle w:val="Normal"/>
        <w:ind w:firstLine="284"/>
        <w:rPr/>
      </w:pPr>
      <w:r>
        <w:rPr>
          <w:i/>
          <w:sz w:val="24"/>
        </w:rPr>
        <w:t>Пневмокомеоз</w:t>
      </w:r>
      <w:r>
        <w:rPr>
          <w:sz w:val="24"/>
        </w:rPr>
        <w:t xml:space="preserve"> – профессиональное заболевание легких из – за насыщения ими пылью.</w:t>
      </w:r>
    </w:p>
    <w:p>
      <w:pPr>
        <w:pStyle w:val="Normal"/>
        <w:ind w:firstLine="284"/>
        <w:rPr/>
      </w:pPr>
      <w:r>
        <w:rPr>
          <w:i/>
          <w:sz w:val="24"/>
        </w:rPr>
        <w:t xml:space="preserve">Семекоз – </w:t>
      </w:r>
      <w:r>
        <w:rPr>
          <w:sz w:val="24"/>
        </w:rPr>
        <w:t>при вдыхании пыли содержащей диоксид кремния (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.</w:t>
      </w:r>
    </w:p>
    <w:p>
      <w:pPr>
        <w:pStyle w:val="Normal"/>
        <w:ind w:firstLine="284"/>
        <w:rPr>
          <w:sz w:val="24"/>
          <w:u w:val="single"/>
        </w:rPr>
      </w:pPr>
      <w:r>
        <w:rPr>
          <w:sz w:val="24"/>
          <w:u w:val="single"/>
        </w:rPr>
        <w:t>Различают следующие варианты проявлений комбинированного действия вредных веществ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Независимое действие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Суммирование, при действии веществ, относящихся к одной груаае воздействия;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Потенцирование (синергизм) – усиление увеличением порядка (непропорциональное усиление вредного действия, обнаруживаются новые эффекты воздействия)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Антагонистическое (одно вещество ослабляет действие другого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Существует множество показателей, которые характеризуют степень загрязнения воздушной среды и используется для контроля ее качества:</w:t>
      </w:r>
    </w:p>
    <w:p>
      <w:pPr>
        <w:pStyle w:val="Normal"/>
        <w:numPr>
          <w:ilvl w:val="0"/>
          <w:numId w:val="11"/>
        </w:numPr>
        <w:ind w:left="420" w:hanging="136"/>
        <w:rPr>
          <w:sz w:val="24"/>
        </w:rPr>
      </w:pPr>
      <w:r>
        <w:rPr>
          <w:sz w:val="24"/>
        </w:rPr>
        <w:t>Временно – допустимые концентрации (ВДК).</w:t>
      </w:r>
    </w:p>
    <w:p>
      <w:pPr>
        <w:pStyle w:val="Normal"/>
        <w:numPr>
          <w:ilvl w:val="0"/>
          <w:numId w:val="11"/>
        </w:numPr>
        <w:ind w:left="420" w:hanging="136"/>
        <w:rPr>
          <w:sz w:val="24"/>
        </w:rPr>
      </w:pPr>
      <w:r>
        <w:rPr>
          <w:sz w:val="24"/>
        </w:rPr>
        <w:t>Ориентировочно допустимые концентрации (ОДК).</w:t>
      </w:r>
    </w:p>
    <w:p>
      <w:pPr>
        <w:pStyle w:val="Normal"/>
        <w:numPr>
          <w:ilvl w:val="0"/>
          <w:numId w:val="11"/>
        </w:numPr>
        <w:ind w:left="420" w:hanging="136"/>
        <w:rPr>
          <w:sz w:val="24"/>
        </w:rPr>
      </w:pPr>
      <w:r>
        <w:rPr>
          <w:sz w:val="24"/>
        </w:rPr>
        <w:t>Ориентировочно безопасные уровни воздействия (ОБУВ).</w:t>
      </w:r>
    </w:p>
    <w:p>
      <w:pPr>
        <w:pStyle w:val="TextBodyIndent"/>
        <w:rPr/>
      </w:pPr>
      <w:r>
        <w:rPr>
          <w:sz w:val="24"/>
        </w:rPr>
        <w:t>Конечной целью при обеспечении качественного контроля является обеспечение ПДК (предельно – допустимая концентрация). Впервые перечень ПДК для 120 веществ был утвержден в 1971 году, и затем постоянно пополнялся.</w:t>
      </w:r>
    </w:p>
    <w:p>
      <w:pPr>
        <w:pStyle w:val="TextBodyIndent"/>
        <w:rPr>
          <w:sz w:val="24"/>
        </w:rPr>
      </w:pPr>
      <w:r>
        <w:rPr>
          <w:sz w:val="24"/>
        </w:rPr>
        <w:t>С позиции экологии, ПДК – верхние пределы лимитирующих факторов среды (в частности химических соединений), при которых их содержание не выходит за пределы или допустимой границы экологической ниши человек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Существует раздельное нормирование содержания примесей в воздухе и таким образом, </w:t>
      </w:r>
      <w:r>
        <w:rPr>
          <w:sz w:val="24"/>
          <w:u w:val="single"/>
        </w:rPr>
        <w:t>используется 2 типа ПДК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04" w:leader="none"/>
        </w:tabs>
        <w:ind w:left="704" w:hanging="420"/>
        <w:rPr>
          <w:sz w:val="24"/>
        </w:rPr>
      </w:pPr>
      <w:r>
        <w:rPr>
          <w:sz w:val="24"/>
        </w:rPr>
        <w:t>ПДК рабочей зоны (рабочая зона – пространство, ограниченное предприятием сверху);</w:t>
      </w:r>
    </w:p>
    <w:p>
      <w:pPr>
        <w:pStyle w:val="Normal"/>
        <w:ind w:left="709" w:hanging="0"/>
        <w:rPr/>
      </w:pPr>
      <w:r>
        <w:rPr>
          <w:i/>
          <w:sz w:val="24"/>
        </w:rPr>
        <w:t xml:space="preserve">ПДК рабочей зоны – </w:t>
      </w:r>
      <w:r>
        <w:rPr>
          <w:sz w:val="24"/>
        </w:rPr>
        <w:t>концентрация, которая при ежедневной (кроме выходных дней) работе в течении 8 часов при другой продолжительности (не больше 41 часа в неделю) в течении всего рабочего стажа не может вызвать заболеваний или отклонений в состоянии здоровья, обнаруживаемых современными методами исследования в процессе работы или в отдаленные сроки жизни настоящего и последующих поколений (в течении 30 мин.)</w:t>
      </w:r>
    </w:p>
    <w:p>
      <w:pPr>
        <w:pStyle w:val="Normal"/>
        <w:numPr>
          <w:ilvl w:val="0"/>
          <w:numId w:val="44"/>
        </w:numPr>
        <w:ind w:left="420" w:hanging="136"/>
        <w:rPr/>
      </w:pPr>
      <w:r>
        <w:rPr>
          <w:sz w:val="24"/>
        </w:rPr>
        <w:t>ПДК для атмосферного воздуха селитебной зоны (ПДК средняя суточная) измеряется в течении суток и усредняется.</w:t>
      </w:r>
    </w:p>
    <w:p>
      <w:pPr>
        <w:pStyle w:val="TextBody"/>
        <w:rPr/>
      </w:pPr>
      <w:r>
        <w:rPr/>
        <w:t xml:space="preserve">Лекция 13 </w:t>
      </w:r>
    </w:p>
    <w:p>
      <w:pPr>
        <w:pStyle w:val="TextBody"/>
        <w:rPr/>
      </w:pPr>
      <w:r>
        <w:rPr/>
        <w:t xml:space="preserve"> </w:t>
      </w:r>
      <w:r>
        <w:rPr/>
        <w:t>Нормативное обеспечение охраны труда включает:</w:t>
      </w:r>
    </w:p>
    <w:p>
      <w:pPr>
        <w:pStyle w:val="TextBody"/>
        <w:numPr>
          <w:ilvl w:val="0"/>
          <w:numId w:val="37"/>
        </w:numPr>
        <w:rPr/>
      </w:pPr>
      <w:r>
        <w:rPr/>
        <w:t>ССБТ система стандартов безопасности труда . (До 70 г. единых стандартов не было,  действовали  СН и  Пп  строительные нормы и правила  СанПиНы . В 70г. началась работа по созданию СОБТ  ГОСТ 12 .)</w:t>
      </w:r>
    </w:p>
    <w:p>
      <w:pPr>
        <w:pStyle w:val="TextBody"/>
        <w:numPr>
          <w:ilvl w:val="0"/>
          <w:numId w:val="37"/>
        </w:numPr>
        <w:rPr/>
      </w:pPr>
      <w:r>
        <w:rPr/>
        <w:t xml:space="preserve">Соц-но-экономические нормативы (продолжительность рабочего дня, сверхурочное время  и т.д.) </w:t>
      </w:r>
    </w:p>
    <w:p>
      <w:pPr>
        <w:pStyle w:val="TextBody"/>
        <w:numPr>
          <w:ilvl w:val="0"/>
          <w:numId w:val="37"/>
        </w:numPr>
        <w:rPr/>
      </w:pPr>
      <w:r>
        <w:rPr/>
        <w:t>Инструкции, нормы и правила.</w:t>
      </w:r>
    </w:p>
    <w:p>
      <w:pPr>
        <w:pStyle w:val="TextBody"/>
        <w:numPr>
          <w:ilvl w:val="0"/>
          <w:numId w:val="37"/>
        </w:numPr>
        <w:rPr/>
      </w:pPr>
      <w:r>
        <w:rPr/>
        <w:t>Сертификат безопасности предприятия  (свидетельствует о том, что предприятие соответствует требованиям безопасности), и др.нормативные акты в области охраны труда(положение о расследовании несчастного случая, положение об аттестации рабочих мест)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Стандарты, нормы и правила разрабатываются гос. органом по охране труда  (Управление по охране труда  при Министерстве труда и занятости РБ.)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ССБТ является обязательными для всей территории РФ и РБ. В этой же главе говорится об обеспечении требований охраны труда при строительстве проектировании предприятий и объектов (при их эксплуатации)ю Органом по охране труда м.б. закрыто любое предприятие, не соотв-щее нормативам ССБТ. Гл.2. "З-на об охране труда  РБ" также включает Ст.14 "Финансирование охраны труда"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Финансирование охраны труда осуществляется государством через фонды охраны труда . В государственном бюджете есть специальная статья на обеспечение охраны труда; эти бюджетные средства используются для содержания органов надзора и контроля за безопасностью , для финансирования  НИ-работ в области безопасности и выполнения  целевых программ по охране труда.</w:t>
      </w:r>
    </w:p>
    <w:p>
      <w:pPr>
        <w:pStyle w:val="TextBody"/>
        <w:rPr/>
      </w:pPr>
      <w:r>
        <w:rPr/>
        <w:t xml:space="preserve">Фонд охраны труда (в рамках субъекта республиканский РБ) складывается из: </w:t>
      </w:r>
    </w:p>
    <w:p>
      <w:pPr>
        <w:pStyle w:val="TextBody"/>
        <w:numPr>
          <w:ilvl w:val="0"/>
          <w:numId w:val="43"/>
        </w:numPr>
        <w:rPr/>
      </w:pPr>
      <w:r>
        <w:rPr/>
        <w:t>целевых ассигнований, выделяемых  Советом Министров.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Части средств фонда социального страхования </w:t>
      </w:r>
    </w:p>
    <w:p>
      <w:pPr>
        <w:pStyle w:val="TextBody"/>
        <w:numPr>
          <w:ilvl w:val="0"/>
          <w:numId w:val="43"/>
        </w:numPr>
        <w:rPr/>
      </w:pPr>
      <w:r>
        <w:rPr/>
        <w:t>Части фондов охраны труда предприятий.</w:t>
      </w:r>
    </w:p>
    <w:p>
      <w:pPr>
        <w:pStyle w:val="TextBody"/>
        <w:numPr>
          <w:ilvl w:val="0"/>
          <w:numId w:val="43"/>
        </w:numPr>
        <w:rPr/>
      </w:pPr>
      <w:r>
        <w:rPr/>
        <w:t>Части штрафов налагаемых на предприятия  за нарушение законодательства об охране труда.</w:t>
      </w:r>
    </w:p>
    <w:p>
      <w:pPr>
        <w:pStyle w:val="TextBody"/>
        <w:numPr>
          <w:ilvl w:val="0"/>
          <w:numId w:val="43"/>
        </w:numPr>
        <w:rPr/>
      </w:pPr>
      <w:r>
        <w:rPr/>
        <w:t>Части штрафов, налагаемых на должностные лица.</w:t>
      </w:r>
    </w:p>
    <w:p>
      <w:pPr>
        <w:pStyle w:val="TextBody"/>
        <w:numPr>
          <w:ilvl w:val="0"/>
          <w:numId w:val="43"/>
        </w:numPr>
        <w:rPr/>
      </w:pPr>
      <w:r>
        <w:rPr/>
        <w:t>Добровольных отчислений предприятий.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Добровольных взносов граждан и организаций. </w:t>
      </w:r>
    </w:p>
    <w:p>
      <w:pPr>
        <w:pStyle w:val="TextBody"/>
        <w:rPr/>
      </w:pPr>
      <w:r>
        <w:rPr/>
        <w:t xml:space="preserve">Городской и районный фонд охраны труда формируется за счет тех же источников, за исключением 2, 5. </w:t>
      </w:r>
    </w:p>
    <w:p>
      <w:pPr>
        <w:pStyle w:val="TextBody"/>
        <w:ind w:left="360" w:hanging="0"/>
        <w:rPr/>
      </w:pPr>
      <w:r>
        <w:rPr/>
        <w:t>Фонд охраны труда предприятий:</w:t>
      </w:r>
    </w:p>
    <w:p>
      <w:pPr>
        <w:pStyle w:val="TextBody"/>
        <w:rPr/>
      </w:pPr>
      <w:r>
        <w:rPr/>
        <w:t xml:space="preserve"> </w:t>
      </w:r>
      <w:r>
        <w:rPr/>
        <w:t xml:space="preserve">Гл. источник - средства предприятия, выделяемые на охрану труда ,а также добровольные взносы граждан и прочие поступления . </w:t>
      </w:r>
    </w:p>
    <w:p>
      <w:pPr>
        <w:pStyle w:val="TextBody"/>
        <w:rPr/>
      </w:pPr>
      <w:r>
        <w:rPr/>
        <w:t>Глава 3. "Гарантия реализации права работников на охрану труда", речь идет о гарантии права на охрану труда при приеме на работу и в процессе трудовой деятельности эти позиции должны быть отражены в индивидуальном ( коллективном) трудовом договоре ( контракте).</w:t>
      </w:r>
    </w:p>
    <w:p>
      <w:pPr>
        <w:pStyle w:val="TextBody"/>
        <w:rPr/>
      </w:pPr>
      <w:r>
        <w:rPr/>
        <w:t xml:space="preserve"> </w:t>
      </w:r>
      <w:r>
        <w:rPr/>
        <w:t>Глава 4.  Надзор и контроль за соблюдением законодательства об охране труда.  Государственной надзор осуществляется республиканскими органами надзора и контроля, не зависящими в своей деятельности от администрации предприятия. Должностные лица государственных органов надзора и контроля  государственные инспекторы по охране труда могут беспрепятственно  войти на предприятие и проверить соответствии законодательства. Высший законодательный орган надзора  прокуратура РБ.  Говорится также об общественном контроле за соблюдением законодательных  и иных актов и о правах профсоюзов. Профсоюзы имеют право принимать участие в расследовании несчастных случаев, получать информацию, осуществлять проверку состояния, условий и охраны труда, принимать участие по созданию комиссий по приемке оборудования, разработке нормативных актов, закрыть, остановить производство, имеют право обращаться с требованиями привлечения к ответственности должностных лиц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5. Ответственность за нарушения законодательных и иных актов по охране труда. Ответственность  складывается из 1. ответственности предприятий за не обеспечение требований по охране труда; 2. НИ и проектных организаций за разработку  не соответствующий требованиям безопасности  средства производства (оборудование, технологические процессы); 3. за сбыт продукции, не обеспечивающей требованиям безопасности; 4. ответственности руководителей (руководители предприятий, главы администрации, должностные лица и т. д.) за нарушения законодательства об охране труда могут быть привлечены к дисциплинарной, административной, материальной и уголовной ответственности. Материальная ответственность В случае гибели работника предприятия перед членами его семьи (выплачивается не менее 10 его годовых заработков) в случае инвалидности ( 1 группы –5, 2-3, 3-1); в случае нетрудоспособности в течении 4-х месяцев – не менее половины трудового заработка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Законодательное обеспечение экологической безопасности.</w:t>
      </w:r>
    </w:p>
    <w:p>
      <w:pPr>
        <w:pStyle w:val="Normal"/>
        <w:rPr>
          <w:sz w:val="24"/>
        </w:rPr>
      </w:pPr>
      <w:r>
        <w:rPr>
          <w:sz w:val="24"/>
        </w:rPr>
        <w:t>Осн документы – конституции РБ и РФ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нстРФ: Ст42 "О праве каждого гражданина на благоприятную окр среду и на инф-ю о состоянии окр среды" </w:t>
      </w:r>
    </w:p>
    <w:p>
      <w:pPr>
        <w:pStyle w:val="Normal"/>
        <w:rPr>
          <w:sz w:val="24"/>
        </w:rPr>
      </w:pPr>
      <w:r>
        <w:rPr>
          <w:sz w:val="24"/>
        </w:rPr>
        <w:t>Аналогична статья с конт РБ – ст49 (сокрытие инф-и должностными лицами, которая может представлять собой угрозу для жизни и здоровья, влечет ответственность в соотв-и с з-ном, говорится  о праве граждан на возмещение ущерба, об обязанности граждан сохранять окр среду, о поощрении деятельности по охране окр среды.)</w:t>
      </w:r>
    </w:p>
    <w:p>
      <w:pPr>
        <w:pStyle w:val="Normal"/>
        <w:rPr>
          <w:sz w:val="24"/>
        </w:rPr>
      </w:pPr>
      <w:r>
        <w:rPr>
          <w:sz w:val="24"/>
        </w:rPr>
        <w:t>"З-н об охране окр природной среды"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бщее положение (принципы и объекты охраны)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ава граждан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эк. механизм  охраны окр среды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эк обеспечение экологической безопасности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ормирование кач-ва окр среды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чет эколог-х требований при размещении, проектировании, строительстве, вводе в эксплуатацию, реконструкции объектов нар-го хоз-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кологический кодекс РБ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бщие положения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гарантии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эк обеспечение экологической безопасности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экологические требования … ( 6) см выше)</w:t>
      </w:r>
    </w:p>
    <w:p>
      <w:pPr>
        <w:pStyle w:val="Normal"/>
        <w:rPr>
          <w:sz w:val="24"/>
        </w:rPr>
      </w:pPr>
      <w:r>
        <w:rPr>
          <w:sz w:val="24"/>
        </w:rPr>
        <w:t>Говорится: о чрезвычайных экологических ситуациях, эколог-м контроле, об ответственности за эколог-е правонарушения, о возмещение вреда, о международном сотрудничестве в обл охраны окр среды.</w:t>
      </w:r>
    </w:p>
    <w:p>
      <w:pPr>
        <w:pStyle w:val="Normal"/>
        <w:rPr>
          <w:sz w:val="24"/>
        </w:rPr>
      </w:pPr>
      <w:r>
        <w:rPr>
          <w:sz w:val="24"/>
        </w:rPr>
        <w:t>В 1-м разделе опр-ся объекры охраны. Охране от загрязнения, порчи, повреждения, истощения, разрушения подлежат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естеств-е эклог-ие системы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зоновый слой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земля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едры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оды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атмосферный воздух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леса и др растительность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животный мир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микроорганизмы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генетический фонд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риродные ландшафты</w:t>
      </w:r>
    </w:p>
    <w:p>
      <w:pPr>
        <w:pStyle w:val="Normal"/>
        <w:rPr>
          <w:sz w:val="24"/>
        </w:rPr>
      </w:pPr>
      <w:r>
        <w:rPr>
          <w:sz w:val="24"/>
        </w:rPr>
        <w:t>Особой охране подлежат гос природные заповедники, природные заказники, национальные природные парки (особо охраняемые природные территории, сущ-ет "з-н об охране особо охраняемых природных территорий")</w:t>
      </w:r>
    </w:p>
    <w:p>
      <w:pPr>
        <w:pStyle w:val="Normal"/>
        <w:rPr>
          <w:sz w:val="24"/>
        </w:rPr>
      </w:pPr>
      <w:r>
        <w:rPr>
          <w:sz w:val="24"/>
        </w:rPr>
        <w:t>Эколог-ий кодекс РБ содержит "положение об эколг-ой экспертизе": это система комплексной оценки все возможных эколог-х и соц-но-эк-х последствий осуществления проектов и реконструкций, направленная на предотвращение их отрицательного влияния на окр среду.</w:t>
      </w:r>
    </w:p>
    <w:p>
      <w:pPr>
        <w:pStyle w:val="Normal"/>
        <w:rPr>
          <w:sz w:val="24"/>
        </w:rPr>
      </w:pPr>
      <w:r>
        <w:rPr>
          <w:sz w:val="24"/>
        </w:rPr>
        <w:t>В обязательном порядке эколог-ой экспертизе подвергаются все проекты хоз-ой и иной деятельности, которые могут оказывать отриц-е влияние на состояние окр среды: проекты на строительство, реконстукцию города, на создание рекреационной зоны, парка, сквера и т.д. (размещение промышленных предприятий, строительство крупных энергитических объектов).</w:t>
      </w:r>
    </w:p>
    <w:p>
      <w:pPr>
        <w:pStyle w:val="Normal"/>
        <w:rPr>
          <w:sz w:val="24"/>
        </w:rPr>
      </w:pPr>
      <w:r>
        <w:rPr>
          <w:sz w:val="24"/>
        </w:rPr>
        <w:t>Эколог-я экспертиза проводится с учетом эколог-й емкости и состояния окр среды в месте планируемого размещения, с учетом перспектив соц-но-эк-ого развития регионов и видов возможных воздействий на окр среду.</w:t>
      </w:r>
    </w:p>
    <w:p>
      <w:pPr>
        <w:pStyle w:val="Normal"/>
        <w:rPr>
          <w:sz w:val="24"/>
        </w:rPr>
      </w:pPr>
      <w:r>
        <w:rPr>
          <w:sz w:val="24"/>
        </w:rPr>
        <w:t>Эколог-я емкость – предел воздействия, кото окр среда может выдержать; несущая способность окр среды.</w:t>
      </w:r>
    </w:p>
    <w:p>
      <w:pPr>
        <w:pStyle w:val="Normal"/>
        <w:rPr>
          <w:sz w:val="24"/>
        </w:rPr>
      </w:pPr>
      <w:r>
        <w:rPr>
          <w:sz w:val="24"/>
        </w:rPr>
        <w:t>Эколог-я экспертиза проводится гос органами: Госкомпроироды (Госкомэкологии); учитывается наличие в регионе др источников загрязнения, растительность т.д. (местоположение)</w:t>
      </w:r>
    </w:p>
    <w:p>
      <w:pPr>
        <w:pStyle w:val="Normal"/>
        <w:rPr>
          <w:sz w:val="24"/>
        </w:rPr>
      </w:pPr>
      <w:r>
        <w:rPr>
          <w:sz w:val="24"/>
        </w:rPr>
        <w:t>Экологический паспорт предприятия – важн институт обеспечения эколог-ой безопасности (имеет 19 приложений; имеет сл структуру)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приводится карта-схема с нанесением на нее источниками загрязнения атмосферы и поверхности вод (само предприятие и ближайшие источники загрязнения)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места забора воды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складирование отходов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граница санитарно-защитных зон (площадь территории от ее границы до ближайшей живой застройки)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границы жилых масствов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границы лесов и с/х угодий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транспортные магистрали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зоны отдыха, территории заповедников, памятники архитектуры, музеи.</w:t>
      </w:r>
    </w:p>
    <w:p>
      <w:pPr>
        <w:pStyle w:val="Normal"/>
        <w:rPr>
          <w:sz w:val="24"/>
        </w:rPr>
      </w:pPr>
      <w:r>
        <w:rPr>
          <w:sz w:val="24"/>
        </w:rPr>
        <w:t>Указываются посты наблюдения за загрязнением атмосферного воздуха и сточных вод; дается краткая природно-климатическая хар-ка местности; коэф-ты определяющие условия рассеивания загрязняющих веществ в атмосфере.</w:t>
      </w:r>
    </w:p>
    <w:p>
      <w:pPr>
        <w:pStyle w:val="Normal"/>
        <w:rPr>
          <w:sz w:val="24"/>
        </w:rPr>
      </w:pPr>
      <w:r>
        <w:rPr>
          <w:sz w:val="24"/>
        </w:rPr>
        <w:t>Эти сведения записываются в эколог-ий паспорт по ним устанавливаются ПД выбросы и  ПД сбросы ( для сточных вод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7"/>
      <w:type w:val="nextPage"/>
      <w:pgSz w:w="11906" w:h="16838"/>
      <w:pgMar w:left="567" w:right="567" w:gutter="567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420" w:hanging="42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49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18"/>
        </w:tabs>
        <w:ind w:left="918" w:hanging="492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420" w:hanging="42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u w:val="none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)"/>
      <w:lvlJc w:val="left"/>
      <w:pPr>
        <w:tabs>
          <w:tab w:val="num" w:pos="870"/>
        </w:tabs>
        <w:ind w:left="870" w:hanging="444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4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379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ind w:left="-851" w:hanging="0"/>
      <w:outlineLvl w:val="0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before="120" w:after="120"/>
      <w:jc w:val="center"/>
    </w:pPr>
    <w:rPr>
      <w:b/>
      <w:sz w:val="36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6:32:00Z</dcterms:created>
  <dc:creator>№№№</dc:creator>
  <dc:description/>
  <dc:language>en-US</dc:language>
  <cp:lastModifiedBy>rondo</cp:lastModifiedBy>
  <cp:lastPrinted>2000-01-03T16:42:00Z</cp:lastPrinted>
  <dcterms:modified xsi:type="dcterms:W3CDTF">2003-10-25T18:06:00Z</dcterms:modified>
  <cp:revision>11</cp:revision>
  <dc:subject/>
  <dc:title>Лекции по БЖД</dc:title>
</cp:coreProperties>
</file>