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475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20"/>
        <w:gridCol w:w="2955"/>
      </w:tblGrid>
      <w:tr>
        <w:trPr/>
        <w:tc>
          <w:tcPr>
            <w:tcW w:w="6520" w:type="dxa"/>
            <w:tcBorders/>
          </w:tcPr>
          <w:p>
            <w:pPr>
              <w:pStyle w:val="Web"/>
              <w:spacing w:before="100" w:after="10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К 651.7/.78:002:006.354</w:t>
            </w:r>
          </w:p>
        </w:tc>
        <w:tc>
          <w:tcPr>
            <w:tcW w:w="2955" w:type="dxa"/>
            <w:tcBorders/>
          </w:tcPr>
          <w:p>
            <w:pPr>
              <w:pStyle w:val="Web"/>
              <w:spacing w:before="100" w:after="100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ппа Т55</w:t>
            </w:r>
          </w:p>
        </w:tc>
      </w:tr>
    </w:tbl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 О С У Д А Р С Т В Е Н Н Ы Й   С Т А Н Д А Р Т   С О Ю З А   С С Р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475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53"/>
        <w:gridCol w:w="1922"/>
      </w:tblGrid>
      <w:tr>
        <w:trPr/>
        <w:tc>
          <w:tcPr>
            <w:tcW w:w="7553" w:type="dxa"/>
            <w:tcBorders/>
          </w:tcPr>
          <w:p>
            <w:pPr>
              <w:pStyle w:val="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диная система программной документации</w:t>
            </w:r>
          </w:p>
        </w:tc>
        <w:tc>
          <w:tcPr>
            <w:tcW w:w="1922" w:type="dxa"/>
            <w:tcBorders/>
          </w:tcPr>
          <w:p>
            <w:pPr>
              <w:pStyle w:val="Heading1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ГОСТ 19.104-78*</w:t>
            </w:r>
          </w:p>
          <w:p>
            <w:pPr>
              <w:pStyle w:val="Heading3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(СТ СЭВ 2088-80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5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553" w:type="dxa"/>
            <w:tcBorders/>
          </w:tcPr>
          <w:p>
            <w:pPr>
              <w:pStyle w:val="Heading2"/>
              <w:spacing w:before="100" w:after="1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ДПИСИ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5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553" w:type="dxa"/>
            <w:tcBorders/>
          </w:tcPr>
          <w:p>
            <w:pPr>
              <w:pStyle w:val="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nited system for program documentation.</w:t>
              <w:br/>
            </w:r>
            <w:r>
              <w:rPr>
                <w:sz w:val="20"/>
                <w:szCs w:val="20"/>
              </w:rPr>
              <w:t xml:space="preserve">Basic legends. 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м Государственного комитета СССР по стандартам от 18 декабря 1978 г. № 3351 срок введения установлен</w:t>
      </w:r>
    </w:p>
    <w:p>
      <w:pPr>
        <w:pStyle w:val="Web"/>
        <w:jc w:val="right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single"/>
        </w:rPr>
        <w:t>с 01.01 1980 г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стоящий стандарт устанавливает формы, размеры, расположение и порядок заполнения основных надписей листа утверждения и титульного листа в программных документах, предусмотренных стандартами ЕСПД, независимо от способов их выполнения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тандарт соответствует СТ СЭВ 2088-80 в части оформления листа утверждения и титульного листа (см. справочное приложение 1). 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ПОЛОЖЕНИЯ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В состав основных надписей листа утверждения и титульного листа в программных документах входят следующие структурные данные: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менование министерства (ведомства)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менование документа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означение документа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едения о носителе данных, на котором представляется подлинник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щее количество листов утверждения, объём документа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едения о разработчике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за нормоконтролёра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тметка об учёте и хранении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ведения об изменении. </w:t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ОСНОВНЫЕ НАДПИСИ ЛИСТА УТВЕРЖДЕНИЯ (ЛУ)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.1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утверждения выпускается на каждый программный документ на листах бумаги формата А4 (ГОСТ 2.301-68), независимо от вида документа, который может быть выполнен на любом носителе данных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2. Обозначение листа утверждения состоит из обозначения документа, к которому относится лист утверждения, и через дефис – шифра ЛУ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утверждения не входит в общее количество листов докумен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Лист утверждения может включать несколько листов, в этом случае каждый лист нумеруется. На первом листе указывается общее количество листов, входящих в лист утверждения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торой и последующие листы утверждения оформляют в соответствии с разд. 1 ГОСТ 19.106-78, при этом в поле “Текст документа” приводят должности и подписи лиц, не уместившихся на первом листе листа утверждения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Лист утверждения вносят в спецификацию после утвержденного документа и хранят на предприятии – держателе подлинника докумен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Лист утверждения спецификации также вносят в данную спецификацию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пии листа утверждения высылают заказчику и головному предприятию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собому разрешению заказчика лист утверждения может быть выслан и в другие организации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5. Лист утверждения заполняют по форме, приведенной на чертеже: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62475" cy="4953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495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562475" cy="495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62475" cy="495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390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4562475" cy="495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62475" cy="495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1 - наименование министерства или ведомства, в систему которого входит организация, разработавшая данный документ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полняют по требованию заказчика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ше поля 1, в правом верхнем углу, при необходимости ставится специальная отметка (гриф секретности, указание “С предприятия не выносить” и т.п.)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2 - в левой части поля - должности и подписи лиц, согласовавших документ от организации заказчика при необходимости, в правой части поля - должности и подписи лиц, утвердивших документ от организации разработчика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а от каждой подписи проставляют инициалы и фамилию лица, подписавшего документ, а ниже подписи - дату подписания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огласующие и утверждающие организации, а также конкретные подписи должностных лиц регламентируют министерства и ведомства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3 - полное наименование программы или программного изделия (прописными буквами), наименование и вид документа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менование документа может быть опущено или объединено с наименованием программы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4 - обозначение документа и указание вида носителя данных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д носителя данных указывают только в случае выполнения документа на носителе данных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5 - общее количество листов утверждения, например, “Листов 3”. Для одного листа поле 5 не заполняют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6 - в правой части поля - должности и подписи руководителя организации, выпустившей документ, руководителя подразделения, разработавшего документ, руководителя разработки (разработчика), исполнителей разработки документа и нормоконтролёра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а от каждой подписи проставляют инициалы и фамилию лица, подписавшего документ, а ниже подписи - дату подписания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большом количестве согласующих подписей их размещают либо в левой части поля 2, либо в левой части поля 6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зы других должностных лиц, если они необходимы на документе, размещают на поле для подшивки ЛУ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7 - год издания (утверждения) документа (без указания слова “год” или “г”)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8 - отметка об учёте и хранении по ГОСТ 19.601-78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9 - строка изменений по ГОСТ 19.604-78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10 - литера докумен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ЛУ приведён в справочном приложении 2. Количество подписей в приложении приведено условно. </w:t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ОСНОВНЫЕ НАДПИСИ ТИТУЛЬНОГО ЛИСТА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. Титульный лист заполняют по форме и правилам, установленным для ЛУ, при этом: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1 - заполняют по требованию заказчика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2 - не заполняют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3 - полное наименование программы или программного изделия (прописными буквами), наименование и вид документа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именование документа может быть опущено или объединено с наименованием продукта. Допускается указывать сокращённое наименование программы или программного изделия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4 - обозначение документа и указание вида носителя данных. </w:t>
      </w:r>
    </w:p>
    <w:p>
      <w:pPr>
        <w:pStyle w:val="Web"/>
        <w:ind w:left="720"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ид носителя данных указывают только в случае выполнения программного документа на носителе данных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5 - указывают объём документа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6- не заполняют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7 - год издания (утверждения) документа (без указания слова “год” или “г”)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8 - отметка об учёте и хранении по ГОСТ 19.601-78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9 - строка изменений по ГОСТ 19604-78; </w:t>
      </w:r>
    </w:p>
    <w:p>
      <w:pPr>
        <w:pStyle w:val="Normal"/>
        <w:tabs>
          <w:tab w:val="clear" w:pos="708"/>
          <w:tab w:val="left" w:pos="720" w:leader="none"/>
        </w:tabs>
        <w:spacing w:before="100" w:after="100"/>
        <w:ind w:left="720" w:hanging="360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  <w:lang w:val="en-US"/>
        </w:rPr>
        <w:t></w:t>
      </w:r>
      <w:r>
        <w:rPr>
          <w:rFonts w:eastAsia="Symbol" w:cs="Symbol" w:ascii="Symbol" w:hAnsi="Symbol"/>
          <w:sz w:val="20"/>
          <w:szCs w:val="20"/>
          <w:lang w:val="en-US"/>
        </w:rPr>
        <w:tab/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е 10 - литера документа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На титульном листе в левом верхнем углу должна быть надпись: </w:t>
      </w:r>
    </w:p>
    <w:p>
      <w:pPr>
        <w:pStyle w:val="HTM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твержден</w:t>
      </w:r>
    </w:p>
    <w:p>
      <w:pPr>
        <w:pStyle w:val="HTM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</w:t>
      </w:r>
    </w:p>
    <w:p>
      <w:pPr>
        <w:pStyle w:val="HTM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означение ЛУ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заполнения титульного листа приведён в справочном приложении 3. </w:t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СНОВНЫЕ НАДПИСИ В ТЕКСТЕ ДОКУМЕНТА.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Содержание и правила выполнения основных надписей в программных документах на конкретных носителях данных приведены в соответствующих государственных стандартах ЕСПД. 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Содержание и правила выполнения основных надписей последующих листов программных документов, выполненных печатным способом, приведены в ГОСТ 19.106-78. 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Web"/>
        <w:jc w:val="right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1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  <w:br/>
        <w:t>Справочное</w:t>
      </w:r>
      <w:r>
        <w:rPr>
          <w:sz w:val="20"/>
          <w:szCs w:val="20"/>
        </w:rPr>
        <w:t xml:space="preserve"> </w:t>
      </w:r>
    </w:p>
    <w:p>
      <w:pPr>
        <w:pStyle w:val="Heading3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 О СООТВЕТСТВИИ ГОСТ 19.104-78</w:t>
        <w:br/>
        <w:t>СТ СЭВ 2088-80</w:t>
      </w:r>
    </w:p>
    <w:p>
      <w:pPr>
        <w:pStyle w:val="Web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. 1 и 2 ГОСТ 19.104-78 соответствует разд. 2 СТ СЭВ 2088-80 </w:t>
      </w:r>
    </w:p>
    <w:p>
      <w:pPr>
        <w:pStyle w:val="Web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. 3 ГОСТ 19.104-78 соответствует разд. 3 СТ СЭВ 2088-8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b"/>
        <w:jc w:val="right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ЛОЖЕНИЕ 2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  <w:br/>
        <w:t>Справочное</w:t>
      </w:r>
      <w:r>
        <w:rPr>
          <w:sz w:val="20"/>
          <w:szCs w:val="20"/>
        </w:rPr>
        <w:t xml:space="preserve"> </w:t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ПРИМЕР ЗАПОЛНЕНИЯ ЛИСТА УТВЕРЖДЕНИЯ</w:t>
      </w:r>
    </w:p>
    <w:tbl>
      <w:tblPr>
        <w:tblW w:w="9475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3"/>
        <w:gridCol w:w="3248"/>
        <w:gridCol w:w="376"/>
        <w:gridCol w:w="1940"/>
        <w:gridCol w:w="2798"/>
      </w:tblGrid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0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8175" cy="4699635"/>
                      <wp:effectExtent l="0" t="0" r="0" b="0"/>
                      <wp:wrapSquare wrapText="largest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4699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8175" cy="455295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455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370.05pt;mso-wrap-distance-left:0pt;mso-wrap-distance-right:9pt;mso-wrap-distance-top:0pt;mso-wrap-distance-bottom:0pt;margin-top:0pt;mso-position-vertical-relative:text;margin-left:0pt;mso-position-horizontal:lef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638175" cy="45529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455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tbl>
            <w:tblPr>
              <w:tblW w:w="9475" w:type="dxa"/>
              <w:jc w:val="left"/>
              <w:tblInd w:w="-6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113"/>
              <w:gridCol w:w="3248"/>
              <w:gridCol w:w="2316"/>
              <w:gridCol w:w="2798"/>
            </w:tblGrid>
            <w:tr>
              <w:trPr/>
              <w:tc>
                <w:tcPr>
                  <w:tcW w:w="11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362" w:type="dxa"/>
                  <w:gridSpan w:val="3"/>
                  <w:tcBorders/>
                </w:tcPr>
                <w:p>
                  <w:pPr>
                    <w:pStyle w:val="Web"/>
                    <w:spacing w:before="100" w:after="100"/>
                    <w:jc w:val="center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  <w:br/>
                    <w:t> </w:t>
                    <w:br/>
                    <w:t> </w:t>
                    <w:br/>
                    <w:t>ЕДИНАЯ СИСТЕМА ЭЛЕКТРОННЫХ ВЫЧИСЛИТЕЛЬНЫХ</w:t>
                    <w:br/>
                    <w:t xml:space="preserve">МАШИН ОПЕРАЦИОННАЯ СИСТЕМА </w:t>
                  </w:r>
                </w:p>
                <w:p>
                  <w:pPr>
                    <w:pStyle w:val="Heading3"/>
                    <w:jc w:val="center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  <w:t>Загрузчик</w:t>
                    <w:br/>
                    <w:t>Руководство программиста</w:t>
                  </w:r>
                </w:p>
                <w:p>
                  <w:pPr>
                    <w:pStyle w:val="Heading1"/>
                    <w:jc w:val="center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  <w:t>ЛИСТ УТВЕРЖДЕНИЯ</w:t>
                  </w:r>
                </w:p>
                <w:p>
                  <w:pPr>
                    <w:pStyle w:val="Heading3"/>
                    <w:spacing w:before="100" w:after="100"/>
                    <w:jc w:val="center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  <w:t>А.В.00001-01 33 01-1-ЛУ</w:t>
                    <w:br/>
                    <w:t>(вид носителя данных)</w:t>
                    <w:br/>
                    <w:br/>
                    <w:t>Листов 2</w:t>
                  </w:r>
                </w:p>
              </w:tc>
            </w:tr>
            <w:tr>
              <w:trPr/>
              <w:tc>
                <w:tcPr>
                  <w:tcW w:w="11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3248" w:type="dxa"/>
                  <w:tcBorders/>
                </w:tcPr>
                <w:p>
                  <w:pPr>
                    <w:pStyle w:val="Web"/>
                    <w:spacing w:before="100" w:after="100"/>
                    <w:jc w:val="center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  <w:t>СОГЛАСОВАНО</w:t>
                    <w:br/>
                    <w:br/>
                    <w:t>Руководитель ВЦ</w:t>
                    <w:br/>
                    <w:t>(подпись) И. И. Павлов</w:t>
                    <w:br/>
                    <w:t xml:space="preserve">20.02 1978 </w:t>
                    <w:br/>
                    <w:t>Главный инженер завода</w:t>
                    <w:br/>
                    <w:t>(подпись) А. А. Иванов</w:t>
                    <w:br/>
                    <w:t xml:space="preserve">20.02.1978 </w:t>
                  </w:r>
                </w:p>
              </w:tc>
              <w:tc>
                <w:tcPr>
                  <w:tcW w:w="231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798" w:type="dxa"/>
                  <w:tcBorders/>
                </w:tcPr>
                <w:p>
                  <w:pPr>
                    <w:pStyle w:val="Web"/>
                    <w:spacing w:before="100" w:after="100"/>
                    <w:jc w:val="center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  <w:t>Представители</w:t>
                    <w:br/>
                    <w:t>предприятия-разработчика</w:t>
                    <w:br/>
                    <w:br/>
                    <w:t>Главный инженер</w:t>
                    <w:br/>
                    <w:t>НИИавтоматика</w:t>
                    <w:br/>
                    <w:t>(подпись) А. В. Басов</w:t>
                    <w:br/>
                    <w:t>15.02.1978</w:t>
                    <w:br/>
                    <w:br/>
                    <w:t>Начальник отдела 12</w:t>
                    <w:br/>
                    <w:t>(подпись) Г. Ф. Сизов</w:t>
                    <w:br/>
                    <w:t>15.02.1978</w:t>
                    <w:br/>
                    <w:br/>
                    <w:t>Руководитель разработки</w:t>
                    <w:br/>
                    <w:t>(подпись) Л. А. Соколов</w:t>
                    <w:br/>
                    <w:t>15.02.1978</w:t>
                    <w:br/>
                    <w:br/>
                    <w:t>Исполнитель</w:t>
                    <w:br/>
                    <w:t>(подпись) А. М. Пашин</w:t>
                    <w:br/>
                    <w:t>15.02.1978</w:t>
                    <w:br/>
                    <w:br/>
                    <w:t>Нормоконтролер</w:t>
                    <w:br/>
                    <w:t>(подпись) Г. В. Громова</w:t>
                    <w:br/>
                    <w:t>15.02.1978</w:t>
                  </w:r>
                </w:p>
              </w:tc>
            </w:tr>
            <w:tr>
              <w:trPr/>
              <w:tc>
                <w:tcPr>
                  <w:tcW w:w="11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8362" w:type="dxa"/>
                  <w:gridSpan w:val="3"/>
                  <w:tcBorders/>
                </w:tcPr>
                <w:p>
                  <w:pPr>
                    <w:pStyle w:val="Web"/>
                    <w:spacing w:before="100" w:after="10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982 </w:t>
                  </w:r>
                </w:p>
                <w:p>
                  <w:pPr>
                    <w:pStyle w:val="Web"/>
                    <w:spacing w:before="100" w:after="100"/>
                    <w:jc w:val="right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  <w:t>Литера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b"/>
              <w:jc w:val="right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ЛОЖЕНИЕ 3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 </w:t>
              <w:br/>
              <w:t>Справочно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ЗАПОЛНЕНИЯ ТИТУЛЬНОГО ЛИСТА</w:t>
            </w:r>
          </w:p>
          <w:tbl>
            <w:tblPr>
              <w:tblW w:w="9475" w:type="dxa"/>
              <w:jc w:val="left"/>
              <w:tblInd w:w="-6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377"/>
              <w:gridCol w:w="2360"/>
              <w:gridCol w:w="1"/>
              <w:gridCol w:w="2361"/>
              <w:gridCol w:w="2376"/>
            </w:tblGrid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2"/>
                      <w:szCs w:val="20"/>
                      <w:lang w:val="en-US"/>
                    </w:rPr>
                  </w:pPr>
                  <w:r>
                    <w:rPr>
                      <w:sz w:val="2"/>
                      <w:szCs w:val="20"/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0" allowOverlap="1" relativeHeight="5">
                            <wp:simplePos x="0" y="0"/>
                            <wp:positionH relativeFrom="column">
                              <wp:align>left</wp:align>
                            </wp:positionH>
                            <wp:positionV relativeFrom="paragraph">
                              <wp:posOffset>635</wp:posOffset>
                            </wp:positionV>
                            <wp:extent cx="638175" cy="4699635"/>
                            <wp:effectExtent l="0" t="0" r="0" b="0"/>
                            <wp:wrapSquare wrapText="largest"/>
                            <wp:docPr id="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38175" cy="469963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drawing>
                                            <wp:inline distT="0" distB="0" distL="0" distR="0">
                                              <wp:extent cx="638175" cy="4552950"/>
                                              <wp:effectExtent l="0" t="0" r="0" b="0"/>
                                              <wp:docPr id="8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45529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50.25pt;height:370.05pt;mso-wrap-distance-left:0pt;mso-wrap-distance-right:9pt;mso-wrap-distance-top:0pt;mso-wrap-distance-bottom:0pt;margin-top:0pt;mso-position-vertical-relative:text;margin-left:0pt;mso-position-horizontal:left;mso-position-horizontal-relative:text">
                            <v:fill opacity="0f"/>
                            <v:textbox inset="0in,0in,0in,0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638175" cy="455295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455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w10:wrap type="square" side="largest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9475" w:type="dxa"/>
                    <w:jc w:val="left"/>
                    <w:tblInd w:w="-60" w:type="dxa"/>
                    <w:tblLayout w:type="fixed"/>
                    <w:tblCellMar>
                      <w:top w:w="0" w:type="dxa"/>
                      <w:left w:w="15" w:type="dxa"/>
                      <w:bottom w:w="0" w:type="dxa"/>
                      <w:right w:w="15" w:type="dxa"/>
                    </w:tblCellMar>
                  </w:tblPr>
                  <w:tblGrid>
                    <w:gridCol w:w="2377"/>
                    <w:gridCol w:w="2361"/>
                    <w:gridCol w:w="2361"/>
                    <w:gridCol w:w="2376"/>
                  </w:tblGrid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Cs w:val="20"/>
                          </w:rPr>
                        </w:r>
                      </w:p>
                    </w:tc>
                    <w:tc>
                      <w:tcPr>
                        <w:tcW w:w="7098" w:type="dxa"/>
                        <w:gridSpan w:val="3"/>
                        <w:tcBorders/>
                      </w:tcPr>
                      <w:p>
                        <w:pPr>
                          <w:pStyle w:val="Web"/>
                          <w:spacing w:before="100" w:after="100"/>
                          <w:jc w:val="center"/>
                          <w:rPr>
                            <w:rFonts w:ascii="Times New Roman Cyr" w:hAnsi="Times New Roman Cyr" w:eastAsia="Times New Roman Cyr" w:cs="Times New Roman Cyr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 Cyr" w:cs="Times New Roman Cyr" w:ascii="Times New Roman Cyr" w:hAnsi="Times New Roman Cyr"/>
                            <w:sz w:val="20"/>
                            <w:szCs w:val="20"/>
                          </w:rPr>
                          <w:t>ЕДИНАЯ СИСТЕМА ЭЛЕКТРОННЫХ ВЫЧИСЛИТЕЛЬНЫХ</w:t>
                          <w:br/>
                          <w:t xml:space="preserve">МАШИН ОПЕРАЦИОННАЯ СИСТЕМА </w:t>
                        </w:r>
                      </w:p>
                      <w:p>
                        <w:pPr>
                          <w:pStyle w:val="Heading3"/>
                          <w:jc w:val="center"/>
                          <w:rPr>
                            <w:rFonts w:ascii="Times New Roman Cyr" w:hAnsi="Times New Roman Cyr" w:eastAsia="Times New Roman Cyr" w:cs="Times New Roman Cyr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 Cyr" w:cs="Times New Roman Cyr" w:ascii="Times New Roman Cyr" w:hAnsi="Times New Roman Cyr"/>
                            <w:sz w:val="20"/>
                            <w:szCs w:val="20"/>
                          </w:rPr>
                          <w:t>Загрузчик</w:t>
                          <w:br/>
                          <w:t>Руководство программиста</w:t>
                        </w:r>
                      </w:p>
                      <w:p>
                        <w:pPr>
                          <w:pStyle w:val="Heading3"/>
                          <w:spacing w:before="100" w:after="100"/>
                          <w:jc w:val="center"/>
                          <w:rPr/>
                        </w:pPr>
                        <w:r>
                          <w:rPr>
                            <w:rFonts w:eastAsia="Times New Roman Cyr" w:cs="Times New Roman Cyr" w:ascii="Times New Roman Cyr" w:hAnsi="Times New Roman Cyr"/>
                            <w:sz w:val="20"/>
                            <w:szCs w:val="20"/>
                          </w:rPr>
                          <w:t>А.В.00001-01 33 01-1</w:t>
                          <w:br/>
                          <w:t>(вид носителя данных)</w:t>
                          <w:br/>
                          <w:br/>
                          <w:t>Листов 4</w:t>
                        </w:r>
                        <w:r>
                          <w:rPr>
                            <w:sz w:val="20"/>
                            <w:szCs w:val="20"/>
                          </w:rPr>
                          <w:t>0</w:t>
                        </w:r>
                      </w:p>
                    </w:tc>
                  </w:tr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61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361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376" w:type="dxa"/>
                        <w:tcBorders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sz w:val="20"/>
                            <w:szCs w:val="20"/>
                          </w:rPr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  <w:b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7098" w:type="dxa"/>
                        <w:gridSpan w:val="3"/>
                        <w:tcBorders/>
                      </w:tcPr>
                      <w:p>
                        <w:pPr>
                          <w:pStyle w:val="Web"/>
                          <w:spacing w:before="100" w:after="10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 xml:space="preserve">1982 </w:t>
                        </w:r>
                      </w:p>
                      <w:p>
                        <w:pPr>
                          <w:pStyle w:val="Web"/>
                          <w:spacing w:before="100" w:after="100"/>
                          <w:jc w:val="right"/>
                          <w:rPr>
                            <w:rFonts w:ascii="Times New Roman Cyr" w:hAnsi="Times New Roman Cyr" w:eastAsia="Times New Roman Cyr" w:cs="Times New Roman Cyr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 Cyr" w:cs="Times New Roman Cyr" w:ascii="Times New Roman Cyr" w:hAnsi="Times New Roman Cyr"/>
                            <w:sz w:val="20"/>
                            <w:szCs w:val="20"/>
                          </w:rPr>
                          <w:t>Литер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Web"/>
                    <w:rPr/>
                  </w:pPr>
                  <w:bookmarkStart w:id="0" w:name="sub"/>
                  <w:r>
                    <w:rPr>
                      <w:sz w:val="20"/>
                      <w:szCs w:val="20"/>
                      <w:vertAlign w:val="superscript"/>
                    </w:rPr>
                    <w:t>*</w:t>
                  </w:r>
                  <w:bookmarkEnd w:id="0"/>
                  <w:r>
                    <w:rPr>
                      <w:rFonts w:eastAsia="Times New Roman Cyr" w:cs="Times New Roman Cyr" w:ascii="Times New Roman Cyr" w:hAnsi="Times New Roman Cyr"/>
                      <w:i/>
                      <w:iCs/>
                      <w:sz w:val="20"/>
                      <w:szCs w:val="20"/>
                    </w:rPr>
                    <w:t>Переиздание (Июль 1982 г.) с Изменением № 1, утвержденным в сентябре 1981 г, Пост. ? 4150 от 07.09.81 (ИУС 11-81)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61" w:type="dxa"/>
                  <w:gridSpan w:val="2"/>
                  <w:tcBorders/>
                </w:tcPr>
                <w:p>
                  <w:pPr>
                    <w:pStyle w:val="Web"/>
                    <w:spacing w:before="100" w:after="100"/>
                    <w:jc w:val="center"/>
                    <w:rPr>
                      <w:rFonts w:ascii="Times New Roman Cyr" w:hAnsi="Times New Roman Cyr" w:eastAsia="Times New Roman Cyr" w:cs="Times New Roman Cyr"/>
                      <w:sz w:val="20"/>
                      <w:szCs w:val="20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0"/>
                      <w:szCs w:val="20"/>
                    </w:rPr>
                    <w:t>УТВЕРЖДЕНО</w:t>
                  </w:r>
                </w:p>
                <w:p>
                  <w:pPr>
                    <w:pStyle w:val="HTML"/>
                    <w:rPr>
                      <w:rFonts w:ascii="Courier New Cyr" w:hAnsi="Courier New Cyr" w:eastAsia="Courier New Cyr" w:cs="Courier New Cyr"/>
                    </w:rPr>
                  </w:pPr>
                  <w:r>
                    <w:rPr>
                      <w:rFonts w:eastAsia="Courier New Cyr" w:cs="Courier New Cyr" w:ascii="Courier New Cyr" w:hAnsi="Courier New Cyr"/>
                    </w:rPr>
                    <w:t>А.В.00001-01 33 01-1-ЛУ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br/>
                    <w:t> </w:t>
                  </w:r>
                </w:p>
              </w:tc>
              <w:tc>
                <w:tcPr>
                  <w:tcW w:w="236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76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237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098" w:type="dxa"/>
                  <w:gridSpan w:val="4"/>
                  <w:tcBorders/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3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7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3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  <w:tc>
                <w:tcPr>
                  <w:tcW w:w="473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8" w:type="dxa"/>
            <w:tcBorders/>
          </w:tcPr>
          <w:p>
            <w:pPr>
              <w:pStyle w:val="Web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ГЛАСОВАНО</w:t>
              <w:br/>
              <w:t>Руководитель ЦКБ</w:t>
              <w:br/>
              <w:t>(подпись) А. А. Петров</w:t>
              <w:br/>
              <w:t>21.03.1978</w:t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98" w:type="dxa"/>
            <w:tcBorders/>
          </w:tcPr>
          <w:p>
            <w:pPr>
              <w:pStyle w:val="Web"/>
              <w:spacing w:before="100" w:after="10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АЮ</w:t>
              <w:br/>
              <w:t>Начальник управления</w:t>
              <w:br/>
              <w:t>(подпись) Н. Н. Сизов</w:t>
              <w:br/>
              <w:t>22.03.1978</w:t>
            </w:r>
          </w:p>
        </w:tc>
      </w:tr>
      <w:tr>
        <w:trPr/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6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Îáû÷íûé (Web)"/>
    <w:basedOn w:val="Normal"/>
    <w:qFormat/>
    <w:pPr>
      <w:spacing w:before="100" w:after="100"/>
    </w:pPr>
    <w:rPr/>
  </w:style>
  <w:style w:type="paragraph" w:styleId="HTML">
    <w:name w:val="Ñòàíäàðòíû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7:44:00Z</dcterms:created>
  <dc:creator>Александр Байбуров</dc:creator>
  <dc:description/>
  <dc:language>en-US</dc:language>
  <cp:lastModifiedBy>Ngeht</cp:lastModifiedBy>
  <dcterms:modified xsi:type="dcterms:W3CDTF">2002-01-23T07:44:00Z</dcterms:modified>
  <cp:revision>1</cp:revision>
  <dc:subject/>
  <dc:title>УДК 651</dc:title>
</cp:coreProperties>
</file>