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20"/>
        <w:gridCol w:w="2955"/>
      </w:tblGrid>
      <w:tr>
        <w:trPr/>
        <w:tc>
          <w:tcPr>
            <w:tcW w:w="6520" w:type="dxa"/>
            <w:tcBorders/>
          </w:tcPr>
          <w:p>
            <w:pPr>
              <w:pStyle w:val="Web"/>
              <w:spacing w:before="100" w:after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К 651.7/.78:002:006.354</w:t>
            </w:r>
          </w:p>
        </w:tc>
        <w:tc>
          <w:tcPr>
            <w:tcW w:w="2955" w:type="dxa"/>
            <w:tcBorders/>
          </w:tcPr>
          <w:p>
            <w:pPr>
              <w:pStyle w:val="Web"/>
              <w:spacing w:before="100" w:after="10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Т55</w:t>
            </w:r>
          </w:p>
        </w:tc>
      </w:tr>
    </w:tbl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 О С У Д А Р С Т В Е Н Н Ы Й   С Т А Н Д А Р Т   С О Ю З А   С С 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53"/>
        <w:gridCol w:w="1922"/>
      </w:tblGrid>
      <w:tr>
        <w:trPr/>
        <w:tc>
          <w:tcPr>
            <w:tcW w:w="7553" w:type="dxa"/>
            <w:tcBorders/>
          </w:tcPr>
          <w:p>
            <w:pPr>
              <w:pStyle w:val="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диная система программной документации</w:t>
            </w:r>
          </w:p>
        </w:tc>
        <w:tc>
          <w:tcPr>
            <w:tcW w:w="1922" w:type="dxa"/>
            <w:tcBorders/>
          </w:tcPr>
          <w:p>
            <w:pPr>
              <w:pStyle w:val="Heading1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ОСТ 19.106-78*</w:t>
            </w:r>
          </w:p>
          <w:p>
            <w:pPr>
              <w:pStyle w:val="Heading3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СТ СЭВ 2088-80)</w:t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Heading2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ЕБОВАНИЯ К ПРОГРАММНЫМ ДОКУМЕНТАМ, </w:t>
              <w:br/>
              <w:t>ВЫПОЛНЕННЫМ ПЕЧАТНЫМ СПОСОБОМ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Web"/>
              <w:spacing w:before="100" w:after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ed system for program documentation.</w:t>
              <w:br/>
              <w:t xml:space="preserve">requirement for printed documents.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стандартам от 18 декабря 1978 г. № 3350 срок введения установлен</w:t>
      </w:r>
    </w:p>
    <w:p>
      <w:pPr>
        <w:pStyle w:val="Web"/>
        <w:jc w:val="right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1 1980 г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устанавливает правила выполнения программных документов для вычислительных машин, комплексов и систем независимо от их назначения и области применения и предусмотренных стандартами Единой системы программной документации (ЕСПД) для печатного способа выполне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не распространяется на программный документ “Текст программы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ответствует СТ СЭВ 2088-80 в части установления структуры и требований к изложению программных документов (см. справочное приложение 1).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ТРЕБОВАНИЯ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Состав и структура программного документа устанавливается по ГОСТ 19.105-78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Программный документ выполняют одним из следующих печатных способов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шинописным - на одной стороне листа, через два интервала; допускается через один или полтора интервала, если обеспечивается пригодность к микрофильмированию по ГОСТ 13.102-72 (разд.1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шинным - на одной стороне листа, с расстояниями между основаниями строк, обеспечивающим пригодность к микрофильмированию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ографским - в соответствии с требованиями, предъявленными к изданиям, изготавливаемым типографским способом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программного документа допускается сочетание печатных способов, указанных в п. 1.2. настоящего стандарта. </w:t>
      </w:r>
    </w:p>
    <w:p>
      <w:pPr>
        <w:pStyle w:val="Web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Допускается выполнение документа или его части рукописным способом - на одной стороне листа черными чернилами или тушью, основным чертёжным шрифтом по ГОСТ 2.304-68 с высотой букв не менее 2,5мм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3. Вписывать в программные документы, выполненные машинописным, машинным и рукописным способами, отдельные слова, формулы, условные знаки (от руки чертёжным шрифтом), буквы латинского и греческого алфавитов, а так же выполнять схемы и рисунки необходимо чёрными чернилами или тушью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При машинописном, машинном и рукописном способах выполнения документа опечатки и графические неточности, обнаруженные в процессе выполнения допускается исправлять подчисткой некачественно выполненной части текста (чертежа) и нанесением на том же листе исправленного текста (графики) машинописью или чёрной тушью в зависимости от способа выполнения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реждение листов документов, помарки и следы не полностью удаленного текста (графики) не допускаютс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Программные документы оформляют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листах формата А4 (ГОСТ 2.301-68) - при изготовлении документа машинописным или рукописным способом (форма 1). Допускается оформление на листах формата А3 (форма 2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листах форматов А4 и А3, предусматриваемых выходными характеристиками устройств вывода данных - при изготовлении документа машинным способом. Допускаются отклонения размеров листов, соответствующих форматам А4 и А3, определяемые возможностями применяемых технических средств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листах типографических форматов - при изготовлении документа типографским способом. </w:t>
      </w:r>
    </w:p>
    <w:p>
      <w:pPr>
        <w:pStyle w:val="Web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Web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442595</wp:posOffset>
                </wp:positionV>
                <wp:extent cx="4114800" cy="420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114800" cy="42005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420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0.75pt;mso-wrap-distance-left:9pt;mso-wrap-distance-right:9pt;mso-wrap-distance-top:0pt;mso-wrap-distance-bottom:0pt;margin-top:34.85pt;mso-position-vertical-relative:text;margin-left:8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114800" cy="42005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420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2. </w:t>
      </w:r>
    </w:p>
    <w:p>
      <w:pPr>
        <w:pStyle w:val="Web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114800" cy="42005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20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114800" cy="4200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420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30.75pt;mso-wrap-distance-left:9pt;mso-wrap-distance-right:9pt;mso-wrap-distance-top:0pt;mso-wrap-distance-bottom:0pt;margin-top:0pt;mso-position-vertical-relative:text;margin-left:7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114800" cy="4200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420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Материалы программного документа располагают в следующей последовательности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тульная часть: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утверждения (не входит в общее количество листов документа)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тульный лист (первый лист документа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ая часть: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ннотация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содержания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ая часть: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кст документа (с рисунками, таблицами и т.п.)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терминов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сокращений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рисунков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таблиц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метный указатель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ссылочных документов;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символов и числовых коэффициентов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асть регистрации изменений: </w:t>
      </w:r>
    </w:p>
    <w:p>
      <w:pPr>
        <w:pStyle w:val="Normal"/>
        <w:tabs>
          <w:tab w:val="clear" w:pos="708"/>
          <w:tab w:val="left" w:pos="1440" w:leader="none"/>
        </w:tabs>
        <w:spacing w:before="100" w:after="100"/>
        <w:ind w:left="1440" w:hanging="36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o</w:t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регистрации изменени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, перечни терминов, сокращений, рисунков и таблиц, предметных указатель, перечни ссылочных документов, символов и числовых коэффициентов выполняются при необходимости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Перечни терминов и сокращений, предметный указатель, перечень символов и числовых коэффициентов следует составлять в алфавитном порядке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тальные перечни составляют в порядке возрастания номеров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 дополнительно, Изм. № 1)</w:t>
      </w:r>
      <w:r>
        <w:rPr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ПРОГРАММНЫМ ДОКУМЕНТАМ, СОДЕРЖАЩИМ В ОСНОВНОМ СПЛОШНОЙ ТЕКСТ.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строение документа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. При необходимости допускается делить документ на части. Деление на части осуществляется на уровне не ниже раздела. Каждую часть комплектуют отдельно. Всем частям присваивают обозначение документа в соответствии с ГОСТ 19.103-77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асти оформляют в соответствии с требованиями настоящего стандарта, при этом в конце содержания первой части следует перечислять названия остальных часте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ключать в документ частей текста программы, оформляемых в соответствии с правилами языка, на котором написан текст программы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ю страниц документа производят, а также нумерацию разделов, рисунков и таблиц производят в пределах каждой части. Каждую часть начинают с титульного лис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дельная нумерация страниц документа в пределах раздела и подраздела не допускаетс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утверждения выпускают на весь документ с обозначением первой части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2. Информационная и основная части программного документа выполняются по форме 1 или 2, где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1 - порядковый номер страницы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2 - обозначение документ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3 - текст документ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4 - строка изменений; заполняется в соответствии с требованиями ГОСТ 19.604-78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мку (границы) формата страниц документа допускается не наносить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Аннотацию размещают на отдельной (пронумерованной) странице с заголовком “АННОТАЦИЯ” и не нумеруют как раздел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аннотации указывают издание программы, кратко излагают назначение и содержание документа. Если документ состоит из нескольких частей, в аннотации указывают общее количество часте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4. Содержание документа размещают на отдельной (пронумерованной) странице (страницах) после аннотации, снабжают заголовком “СОДЕРЖАНИЕ”, не нумеруют как раздел и включают в общее количество страниц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одержании документа включают номер разделов, подразделов, пунктов и подпунктов, имеющих заголовок, их наименование и номера страниц; номера и наименование (при наличии) приложений программного документа и номера страниц; прочие наименования (перечень рисунков, таблиц и т.п.) и номера страниц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я, включенные в содержание, записывают строчными буквами. Прописными должны печататься заглавные буквы и аббревиатуры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.3, 2.1.4. 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sz w:val="20"/>
          <w:szCs w:val="20"/>
        </w:rPr>
        <w:t xml:space="preserve">2.1.5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кст каждого документа, при необходимости, разбивается на пункты, а пункты - на подпункты, независимо от того, разделён документ на части, разделы и подразделы или нет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6. Структурными элементами текста документа являются разделы, подразделы, пункты, подпункты и перечисле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- первая ступень деления, обозначенная номером и снабженная заголовком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раздел - часть раздела, обозначенная номером и имеющая заголовок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ункт - часть раздела или подраздела, обозначенная номером. Может иметь заголовок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пункт - часть пункта, обозначенная номером, может иметь заголовок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бзац - логически выделенная часть текста, не имеющая номер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тсутствии разделов в тексте документа его первым структурным элементом является пункт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омещать текст между заголовками раздела и подраздела, между заголовками подраздела и пунк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утри подразделов, пунктов и подпунктов могут быть даны перечисления, которые рекомендуется обозначать арабскими цифрами со скобкой: 1), 2) и т. д. Допускается выделять перечисления простановкой дефиса перед текстом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рекомендуется делать ссылки на элементы перечисле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ждый структурный элемент начинается с абзацного отступа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7. Заголовки разделов пишут прописными буквами и размещают симметрично относительно правой и левой границ текс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головки подразделов записывают с абзаца строчными буквами (кроме первой прописной)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при машинном способе выполнения документа заголовки подразделов и пунктов записывать шрифтом, имеющимся на печатающем устройстве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носы слов в заголовках не допускаются. Точку в конце заголовка не ставят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аголовок состоит из двух предложений, их разделяют точко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ждый раздел рекомендуется начинать с нового листа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8. Расстояние между заголовком и последующим текстом, а также между заголовками раздела и подраздела должно быть равно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документа машинописным способом - двум интервалам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рукописным способом - 10 мм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машинным способом - не менее трёх высот шриф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разделов и подразделов, текст которых записывают на одной странице с текстом предыдущего раздела, расстояние между последней строкой текста и последующим заголовком должно быть равно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документа машинописным способом - трём машинописным интервалам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рукописным способом - не менее 15 мм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олнении машинным способом - не менее четырёх высот шриф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тояние между основаниями строк заголовка принимают такие же, как в тексте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типографском способе издания документов указанные расстояния оформляют по правилам для типографских издани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9. Разделы, подразделы, пункты и подпункты следует нумеровать арабскими цифрами с точко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ы должны иметь порядковый номер (1, 2 и т. д.)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пределах раздела должна быть сквозная нумерация по всем подразделам, пунктам и подпунктам, входящим в данный раздел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одразделов включает номер раздела и порядковый номер подраздела, входящего в данный раздел, разделённые точкой (2.1; 3.1 и т. д.)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личии разделов и подразделов к номеру полраздела после точки добавляют порядковый номер пункта и подпункта (3.1.1, 3.1.1.1 и т.д.)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структуры текста программного документа и нумерации его разделов, подразделов, пунктов и подпунктов приведён в справочном приложении 2.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1.10. (Исключен, Изм. № 1)</w:t>
      </w:r>
      <w:r>
        <w:rPr>
          <w:sz w:val="20"/>
          <w:szCs w:val="20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екст документа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1. Текст документа должен быть кратким, четким, исключающим возможность неверного толкова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рмины и определения должны быть едиными и соответствовать установленным стандартам, а при их отсутствии - общепринятым в научно-технической литературе, и приводиться в перечне терминов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2. Допускаются сокращения слов в тексте и надписях под иллюстрациями по ГОСТ 2.316-68. Дополнительные сокращения, принятые в документе и не входящие в ГОСТ 2.316-68, следует приводить в перечне принятых сокращени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3. Для выделения отдельных понятий допускается изменять интервалы между словами, а также печатать отдельные слова или части текста шрифтом, отличным от печати основного текста, например: 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UNCATLG - </w:t>
      </w:r>
      <w:r>
        <w:rPr>
          <w:rFonts w:eastAsia="Courier New Cyr" w:cs="Courier New Cyr" w:ascii="Courier New Cyr" w:hAnsi="Courier New Cyr"/>
        </w:rPr>
        <w:t>указывает, что запись каталога, относящаяся к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 Cyr" w:cs="Courier New Cyr" w:ascii="Courier New Cyr" w:hAnsi="Courier New Cyr"/>
        </w:rPr>
        <w:t>исходному набору данных, должна быть исключена.</w:t>
      </w:r>
    </w:p>
    <w:p>
      <w:pPr>
        <w:pStyle w:val="HTM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= устройство = список - указывает носители данных, на которые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 Cyr" w:cs="Courier New Cyr" w:ascii="Courier New Cyr" w:hAnsi="Courier New Cyr"/>
        </w:rPr>
        <w:t>осуществляется...</w:t>
      </w:r>
    </w:p>
    <w:p>
      <w:pPr>
        <w:pStyle w:val="HTM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HTM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С3-91 СИНТАКСИЧЕСКАЯ ОШИБКА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</w:rPr>
        <w:t>ПРИЧИНА. Указанный в сообщении...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</w:rPr>
        <w:t>ДЕЙСТВИЯ СИСТЕМЫ. Задание не выполняется...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</w:rPr>
        <w:t>ДЕЙСТВИЯ ПРОГРАММИСТА. Необходимо обеспечить..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4. Необходимые пояснения к тексту документа могут оформляться сносками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а обозначается цифрой со скобкой, вынесенными на уровень линии верхнего обреза шрифта, например: “печатающее устройство</w:t>
      </w:r>
      <w:r>
        <w:rPr>
          <w:sz w:val="20"/>
          <w:szCs w:val="20"/>
          <w:vertAlign w:val="superscript"/>
        </w:rPr>
        <w:t>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..” или “бумага</w:t>
      </w: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 xml:space="preserve">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сноска относится к отдельному слову, знак сноски помещается непосредственно у этого слова, если же к предложению целом, то в конце предложения. Текст сноски располагают в конце страницы и отделяют от основного текста линией длиной 3 см, проведённой в левой части страницы.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ллюстрации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1. Иллюстрации могут быть расположены в тексте документа и (или) в приложениях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люстрации, если их в данном документе более одной, нумеруют арабскими цифрами в пределах всего документа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ях иллюстрации нумеруются в пределах каждого приложения в порядке, установленном для основного текста документа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сылки на иллюстрации дают по типу: “рис.12” или “(рис.12)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сылки на ранее упомянутые иллюстрации дают с сокращенным словом “смотри”, например, “см. рис. 12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люстрации могут иметь тематический заголовок и подрисуночный текст, поясняющий содержание иллюстрации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матический заголовок (наименование) помещают над иллюстрацией, подрисуночный текст - под ней. Номер иллюстрации помещают под поясняющими данными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Формулы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1. Формулы в документе, если их более одной, нумеруются арабскими цифрами, номер ставят с правой стороны страницы, в скобках на уровне формулы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еделах всего документа или его частей, в случае деления документа на части, формулы имеют сквозную нумерацию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сылки в тексте на порядковый номер формулы дают в скобках, например: “в формуле (3)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делении документа на части номер части ставится перед порядковым номером формулы и отделяется от последней точкой, например: “в формуле (1.4)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2. Значение символов и числовых коэффициентов, входящих в формулу, должны быть приведены непосредственно под формулой. Значение каждого символа печатают с новой строки в той последовательности, в какой они приведены в формуле. Первая строка расшифровки должна начинаться со слова “где”, без двоеточия после него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программном документе приведен перечень этих символов и числовых коэффициентов, значения из под формулой допускается не приводить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3. Размерность одного и того же параметра в пределах одного документа должна быть постоянной.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сылки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1. В программных документах допускаются ссылки на стандарты (кроме стандартов предприятий), технические условия и другие документы (например, документы органов Государственного надзора, правила и нормы Госстроя СССР). При ссылках на стандарты и технические условия указывают их обозначение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сылаться следует на документ в целом или на его разделы (с указанием обозначения и наименования документа, номера и наименования раздела или приложения). При повторных ссылках на раздел или приложение указывают только номер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ссылках на документ допускается проставлять в квадратных скобках его порядковый номер в соответствии с перечнем ссылочных документов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указывать только обозначение документа и (или) разделов без указания их наименований. Ссылки на отдельные подразделы, пункты и иллюстрации другого документа не допускаются. Допускаются ссылки внутри документа на пункты, иллюстрации и отдельные подразделы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Таблицы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1. Цифровой материал для достижения лучшей наглядности и сравнимости показателей, как правило, следует оформлять в виде таблицы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2. Оформление таблиц должно производиться в соответствии с требованиями ГОСТ 1.5-68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может иметь заголовок, который следует выполнять строчными буквами. Прописными должны печататься заглавные буквы и аббревиатуры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3. Сноски к таблицам располагают непосредственно под таблицей. Например:</w:t>
      </w:r>
    </w:p>
    <w:p>
      <w:pPr>
        <w:pStyle w:val="Web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боры данных, используемые для распечатки </w:t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58"/>
        <w:gridCol w:w="1592"/>
        <w:gridCol w:w="2345"/>
      </w:tblGrid>
      <w:tr>
        <w:trPr/>
        <w:tc>
          <w:tcPr>
            <w:tcW w:w="4358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  <w:tc>
          <w:tcPr>
            <w:tcW w:w="1592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дартное имя </w:t>
            </w:r>
          </w:p>
        </w:tc>
        <w:tc>
          <w:tcPr>
            <w:tcW w:w="2345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ьзуемое устройство 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информационной распечатки </w:t>
            </w:r>
          </w:p>
        </w:tc>
        <w:tc>
          <w:tcPr>
            <w:tcW w:w="1592" w:type="dxa"/>
            <w:tcBorders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SSSSSSS</w:t>
            </w:r>
            <w:r>
              <w:rPr>
                <w:sz w:val="20"/>
                <w:szCs w:val="20"/>
                <w:vertAlign w:val="superscript"/>
              </w:rPr>
              <w:t>1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атающее устройство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распечатки во время выполнения программы </w:t>
            </w:r>
          </w:p>
        </w:tc>
        <w:tc>
          <w:tcPr>
            <w:tcW w:w="1592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РРРРРРР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чатающее устройство</w:t>
            </w:r>
            <w:r>
              <w:rPr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rPr/>
      </w:pPr>
      <w:r>
        <w:rPr>
          <w:sz w:val="20"/>
          <w:szCs w:val="20"/>
          <w:vertAlign w:val="superscript"/>
        </w:rPr>
        <w:t>1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мя SSSSSSS должно быть задано при настройке операционной системы. </w:t>
      </w:r>
    </w:p>
    <w:p>
      <w:pPr>
        <w:pStyle w:val="Web"/>
        <w:rPr/>
      </w:pPr>
      <w:r>
        <w:rPr>
          <w:sz w:val="20"/>
          <w:szCs w:val="20"/>
          <w:vertAlign w:val="superscript"/>
        </w:rPr>
        <w:t>2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уменьшения простоев центрального процессора из-за операций ввода-вывода может быть использована магнитная лента.</w:t>
      </w:r>
      <w:r>
        <w:rPr>
          <w:sz w:val="20"/>
          <w:szCs w:val="20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римечания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1. В примечаниях к тексту и таблицам указывают только справочные и пояснительные данные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дно примечание не нумеруется. После слова “Примечание” ставят точку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сколько примечаний следует нумеровать по порядку арабскими цифрами с точкой. После слова “Примечание” ставят двоеточие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пример: 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</w:rPr>
        <w:t>П р и м е ч а н и е.</w:t>
      </w:r>
      <w:r>
        <w:rPr>
          <w:rFonts w:eastAsia="Courier New" w:cs="Courier New" w:ascii="Courier New" w:hAnsi="Courier New"/>
          <w:u w:val="single"/>
        </w:rPr>
        <w:t xml:space="preserve">                                          </w:t>
      </w:r>
    </w:p>
    <w:p>
      <w:pPr>
        <w:pStyle w:val="HTM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                                                              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и 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 Cyr" w:cs="Courier New Cyr" w:ascii="Courier New Cyr" w:hAnsi="Courier New Cyr"/>
        </w:rPr>
        <w:t>П р и м е ч а н и я: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. </w:t>
      </w:r>
      <w:r>
        <w:rPr>
          <w:rFonts w:eastAsia="Courier New" w:cs="Courier New" w:ascii="Courier New" w:hAnsi="Courier New"/>
          <w:u w:val="single"/>
        </w:rPr>
        <w:t xml:space="preserve">                                                           </w:t>
      </w:r>
    </w:p>
    <w:p>
      <w:pPr>
        <w:pStyle w:val="HTM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                                                               </w:t>
      </w:r>
    </w:p>
    <w:p>
      <w:pPr>
        <w:pStyle w:val="HTM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. </w:t>
      </w:r>
      <w:r>
        <w:rPr>
          <w:rFonts w:eastAsia="Courier New" w:cs="Courier New" w:ascii="Courier New" w:hAnsi="Courier New"/>
          <w:u w:val="single"/>
        </w:rPr>
        <w:t xml:space="preserve">                                                           </w:t>
      </w:r>
    </w:p>
    <w:p>
      <w:pPr>
        <w:pStyle w:val="HTML"/>
        <w:rPr>
          <w:rFonts w:ascii="Courier New" w:hAnsi="Courier New" w:eastAsia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                                                              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7.2. Текст примечаний допускается печатать только через один интервал.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Сокращения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8.1. Сокращения слов в тексте и надписях под иллюстрациями не допускаются, за исключением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кращений, установленных в ГОСТ 2.316-68, и общепринятых в русском языке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/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кращений, применяемых для обозначения программ, их частей и режимов работы, в языках управления заданиями, в средствах настройки программы и т.п., в том числе обозначаемых буквами латинского алфави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документе принята особая система сокращений слов или наименований, то в нем должен быть приведен перечень принятых сокращений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риложения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1. Иллюстрированный материал, таблицы или текст вспомогательного характера допускается оформлять в виде приложений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 оформляют как продолжение данного документа на последующих страницах или выпускают в виде отдельного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2. Каждое приложение должно начинаться с новой страницы с указанием в правом верхнем углу слова “ПРИЛОЖЕНИЕ” и иметь тематический заголовок, который записывают симметрично тексту прописными буквами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личии в документе более одного приложения все приложения нумеруют арабскими цифрами (без знака №), например, ПРИЛОЖЕНИЕ 1, ПРИЛОЖЕНИЕ 2 и т. д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выпуске приложения отдельным документом, на титульном листе под наименованием документа следует указывать слово “ПРИЛОЖЕНИЕ”, а при наличии нескольких приложений указывают также их порядковые номер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я, выпущенные в виде отдельного документа, обозначают как часть документа. При необходимости в таком приложении может быть помещено “Содержание”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объединять несколько приложений в отдельную часть программного документа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3. Содержание каждого приложения, при необходимости, разбивают на разделы, подразделы, пункты, нумеруемые отдельно по каждому отдельному приложению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4. Нумерация страниц документа и приложений, входящих в состав документа, должна быть сквозная, если приложения не выполняются отдельным документом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ллюстрации и таблицы в приложениях нумеруют в пределах каждого приложения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9.5. На приложения должны быть даны ссылки в основном тексте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се приложения должны быть перечислены в листе “Содержание”.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ПРОГРАММНЫМ ДОКУМЕНТАМ, СОДЕРЖАЩИМ ТЕКСТ, РАЗБИТЫЙ НА ГРАФЫ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Программные документы, содержащие текст, разбитый на графы, при необходимости разделяют на разделы и подразделы, которые не нумеруют. Допускается линии, разграничивающие строки и графы, не наносить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Наименования разделов и подразделов записывают в виде заголовков строчными буквами (кроме первой прописной) и подчёркивают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тояние между заголовком и последующим текстом, между текстом и последующим заголовком и между заголовками должны соответствовать указанным в п. 2.1.8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. Примечания в документе оформляются в порядке, изложенном в п. 2.7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В таблицах и формах, имеющих строки, все записи размещают на каждой строке в один ряд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иси не должны сливаться с линиями, разграничивающими строки и графы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ует оставлять свободные строки между разделами и подразделами, а в документах большого объёма - также внутри разделов и подразделов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в графе документа записан текст в несколько строк, то в последующих графах записи начинают на уровне первой строки. Допускается помещать запись на уровне последней строки, если она занимает одну строку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  <w:br/>
        <w:t>Справочное</w:t>
      </w:r>
      <w:r>
        <w:rPr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О СООТВЕТСТВИИ ГОСТ 19.106-78 </w:t>
        <w:br/>
        <w:t>СТ СЭВ 2088-80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1 ГОСТ 19.106-78 соответствует разд. 1 и разд. 4 (п. 4.1) СТ СЭВ 2088-80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2 ГОСТ 19.106-78 соответствует разд. 4 (пп. 4.4-4.9) СТ СЭВ 2088-80. </w:t>
      </w:r>
    </w:p>
    <w:p>
      <w:pPr>
        <w:pStyle w:val="Web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о дополнительно, Изм. № 1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  <w:br/>
        <w:t>Справочное</w:t>
      </w:r>
      <w:r>
        <w:rPr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УКТУРА ТЕКСТА ПРОГРАММНОГО ДОКУМЕНТА</w:t>
      </w:r>
    </w:p>
    <w:p>
      <w:pPr>
        <w:pStyle w:val="Web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71525</wp:posOffset>
                </wp:positionH>
                <wp:positionV relativeFrom="paragraph">
                  <wp:posOffset>635</wp:posOffset>
                </wp:positionV>
                <wp:extent cx="4257675" cy="5743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574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257675" cy="5743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574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452.25pt;mso-wrap-distance-left:9pt;mso-wrap-distance-right:9pt;mso-wrap-distance-top:0pt;mso-wrap-distance-bottom:0pt;margin-top:0pt;mso-position-vertical-relative:text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257675" cy="5743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574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rPr/>
      </w:pPr>
      <w:bookmarkStart w:id="0" w:name="sub"/>
      <w:r>
        <w:rPr>
          <w:sz w:val="20"/>
          <w:szCs w:val="20"/>
          <w:vertAlign w:val="superscript"/>
        </w:rPr>
        <w:t>*</w:t>
      </w:r>
      <w:bookmarkEnd w:id="0"/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ереиздание (Июль 1982 г.) с Изменением № 1, утвержденным в сентябре 1981 г (ИУС 11-81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spacing w:before="100" w:after="100"/>
    </w:pPr>
    <w:rPr/>
  </w:style>
  <w:style w:type="paragraph" w:styleId="HTML">
    <w:name w:val="Ñòàíäàðòíû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7:45:00Z</dcterms:created>
  <dc:creator>Александр Байбуров</dc:creator>
  <dc:description/>
  <dc:language>en-US</dc:language>
  <cp:lastModifiedBy>Ngeht</cp:lastModifiedBy>
  <dcterms:modified xsi:type="dcterms:W3CDTF">2002-01-23T07:45:00Z</dcterms:modified>
  <cp:revision>1</cp:revision>
  <dc:subject/>
  <dc:title>УДК 651</dc:title>
</cp:coreProperties>
</file>