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НиР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ЕДИНЫЕ НОРМЫ И РАСЦЕНКИ НА СТРОИТЕЛЬНЫЕ,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ОНТАЖНЫЕ И РЕМОНТНО-СТРОИТЕЛЬНЫЕ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борник Е26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ОНТАЖ ТЕХНОЛОГИЧЕСКИХ ТРУБОПРОВОД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Центральным нормативно-исследовательским бюро (ЦНИБ) и Нормативно-исследовательской станцией № 13 при тресте "Нефтехиммонтаж"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ударственного строительного комитета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я производства работ, предусмотренная в Сборнике, согласована с Всесоюзным научно-исследовательским институтом "Гипронефтеспецмонтаж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. № 139/327/20-4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времени и расценками настоящего Сборника предусмотрены работы по монтажу технологических трубопроводов и арматур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 технологическим трубопроводам относятся все трубопроводы промышленных предприятий, по которым транспортируются сырье, полуфабрикаты, готовые продукты, пар, топливо, реагенты и другие материалы, участвующие в технологическом процессе или обеспечивающие нормальное ведение технологического процесс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ами предусмотрено выполнение монтажных работ современными методами с широким применением механизмов и рациональных монтажных приспособлени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Нормами времени и расценками учтено, кроме перечисленных непосредственно в параграфах, выполнение следующих операций: переходы исполнителей, связанные с производством работ; перемещение материалов и деталей в пределах места работы на расстояние до 20 м; перестановка простейших подмостей и стремянок при монтаже трубопроводов и арматуры; строповка и расстроповка труб, фасонных деталей и арматуры; обслуживание электролебедок; поддерживание и поворачивание труб и деталей при электроприхватке и наблюдение за электроприхваткой; выполнение монтажных работ на высоте до 5 м от опорной плоскости с подъемом на эту высоту всех материалов и инструментов; подъем материалов на высоту св. 5 м нормировать дополнительно по сб. Е1 "Внутрипостроечные транспортные работы" и Е25 "Такелажные работы"; при работе на высоте св. 5 м с подмостей и лестниц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1), а с люлек - на 1,5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Нормами времени и расценками § Е26-1 при монтаже, Е26-4, Е26-6 (табл.2 и 3), Е26-8, Е26-10, Е26-11, Е26-21 и Е26-27 предусмотрено выполнение монтажных работ при помощи самоходных стреловых кранов. При выполнении работ при помощи мостовых кранов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казанных параграфов умножать на 0,9 (ПР-3), а с помощью электролебедок или вручную на 1,25 (ПР-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ами не предусмотрены следующие работы: изготовление деталей трубопровода (секций, узлов и т. д.); выгрузка материалов при доставке их к месту работы; оснастка, установка, снятие средств такелажа, необходимых для производства монтажных работ; строительные работы, связанные с монтажом: пробивка и заделка отверстий, устройство подмостей и т. д.; газовая резка, электроприхватка и сварка; работа машинистов кранов, трубоукладчиков и обслуживание этих механизм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Диаметры труб в гл. 1 приняты по условному проход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Настоящие нормы времени и расценки не распространяются на трубопроводы, работающие под разряжением ниже 35 мм рт. 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Обмер работ при монтаже трубопроводов производится по развернутой длине трубопроводов за вычетом арматур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Качество работы, выполненной рабочим, должно удовлетворять требованиям действующих технических условий на производство и приемку соответствующих работ. Работы, выполненные с нарушением технических условий, считаются бра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Нормами времени и расценками Сборника предусмотрено производство работ в соответствии с требованиями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Тарификация работ произведена в соответствии с ЕТКС работ и профессий рабочих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Сборником предусмотрено выполнение монтажных работ монтажниками технологических трубопроводов, в связи с чем профессия рабочих в Сборнике не указыв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1. МОНТАЖ ТЕХНОЛОГИЧЕСКИХ ТРУБОПРОВОДОВ И АРМАТУРЫ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ЕГО НАЗНАЧЕНИЯ НА УСЛОВНОЕ ДАВЛЕНИЕ</w:t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16 МПа (16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1. Монтаж трубопроводов и П-образных компенсатор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монтаж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окладка трубопроводов с подбором узлов, элементов, труб, деталей и материалов с очисткой от грязи и ржавчины. 2. Выверка и закрепление смонтированного трубопрово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915"/>
        <w:gridCol w:w="825"/>
        <w:gridCol w:w="855"/>
        <w:gridCol w:w="885"/>
        <w:gridCol w:w="885"/>
        <w:gridCol w:w="855"/>
        <w:gridCol w:w="885"/>
        <w:gridCol w:w="900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7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(40)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(100)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(160)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00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5   "   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  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79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"    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стыковк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чистка концов труб до металлического блеска. 2. Стыковка труб, деталей, элементов и узлов с поддерживанием или поворачиванием при электроприхватке (пайке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95"/>
        <w:gridCol w:w="870"/>
        <w:gridCol w:w="780"/>
        <w:gridCol w:w="885"/>
        <w:gridCol w:w="855"/>
        <w:gridCol w:w="870"/>
        <w:gridCol w:w="900"/>
        <w:gridCol w:w="15"/>
        <w:gridCol w:w="885"/>
        <w:gridCol w:w="930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6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(40)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(100)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(160)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0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00 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0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00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5      "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   "  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  "  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трубопровода и на 1 сты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630"/>
        <w:gridCol w:w="624"/>
        <w:gridCol w:w="164"/>
        <w:gridCol w:w="660"/>
        <w:gridCol w:w="735"/>
        <w:gridCol w:w="735"/>
        <w:gridCol w:w="675"/>
        <w:gridCol w:w="660"/>
        <w:gridCol w:w="735"/>
        <w:gridCol w:w="735"/>
        <w:gridCol w:w="360"/>
      </w:tblGrid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и место прокладк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-метр </w:t>
            </w:r>
          </w:p>
        </w:tc>
        <w:tc>
          <w:tcPr>
            <w:tcW w:w="29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</w:t>
            </w:r>
          </w:p>
        </w:tc>
        <w:tc>
          <w:tcPr>
            <w:tcW w:w="2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ыков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провод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, </w:t>
            </w:r>
          </w:p>
        </w:tc>
        <w:tc>
          <w:tcPr>
            <w:tcW w:w="57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, д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(25)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(40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(100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(160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(25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(40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(100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(160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ронштейнах по стенам и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ннам внутри зда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7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4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,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7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2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2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1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9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7,5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2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одвесках внутри зда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5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4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6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одвесках внутри зда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7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6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9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2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4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эстакадах, стойках,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нштейнах по наружны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7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ам здан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1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2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89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6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7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9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1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7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 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вязочный трубопровод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8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9,9  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7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9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6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1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5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2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0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7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8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7,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7,5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5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аншеях, каналах и лотка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2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7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0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4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5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6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6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0,1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аншеях, каналах и лотка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6,4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1 </w:t>
            </w:r>
          </w:p>
        </w:tc>
      </w:tr>
      <w:tr>
        <w:trPr/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7,5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 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я: 1. Нормами времени и расценками предусмотрен монтаж трубопроводов из готовых узлов, элементов, секций, а также из отдельных труб и деталей из углеродистой и легированной стали и гуммированных труб. При монтаже трубопроводов из материалов, не предусмотренных табл. 3,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коэффициенты, указанные в табл. 4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редварительной сборке трубопровода до гуммирования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табл. 3 умножать на 0,85 (ПР-10), а при разборке - на 0,4 (ПР-11)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3433"/>
        <w:gridCol w:w="3740"/>
      </w:tblGrid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 труб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 (ПР-2)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осилид, антихлор, керамика, фарфор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 (ПР-3)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олит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 (ПР-4)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дь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 (ПР-5)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под пайку стыков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к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(ПР-6)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инец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на фланцах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к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(ПР-7)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в желобах, укрепленных на кронштейнах или подвесках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 к Н. вр. (ПР-8)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к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(ПР-9)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. Соединение фланцевых стык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Осмотр поверхностей фланцев. 2. Установка прокладок. 3. Центрирование и соединение фланцевых стыков болт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956"/>
        <w:gridCol w:w="1170"/>
        <w:gridCol w:w="1134"/>
        <w:gridCol w:w="992"/>
        <w:gridCol w:w="993"/>
        <w:gridCol w:w="175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(4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(1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(1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(4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(40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давления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5   "      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 "     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ты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810"/>
        <w:gridCol w:w="735"/>
        <w:gridCol w:w="885"/>
        <w:gridCol w:w="885"/>
        <w:gridCol w:w="735"/>
        <w:gridCol w:w="885"/>
        <w:gridCol w:w="945"/>
        <w:gridCol w:w="924"/>
        <w:gridCol w:w="425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49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, мм, д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(6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(10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(16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(25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(40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(6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(100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(16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9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1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3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4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8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0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8,1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8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я: 1. При разъединении фланцевых стыков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0,8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соединении фланцевых стыков трубопроводов на шпильках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1,1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При соединении фланцевых стыков трубопроводов из ферросилида, фаолита, фарфора, керамики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1,2, а при разъединении - на 0,96 (ПР- 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3. Врезка патрубков в трубопровод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патрубков и гнезд в трубах. 2. Снятие фасок. 3. Поддерживание труб при вырезке патрубка и гнезда. 4. Установка патрубков под сварку с выверкой и поддерживанием при электроприхват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8"/>
        <w:gridCol w:w="2040"/>
        <w:gridCol w:w="2040"/>
        <w:gridCol w:w="2040"/>
      </w:tblGrid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патрубков, мм</w:t>
            </w:r>
          </w:p>
        </w:tc>
      </w:tr>
      <w:tr>
        <w:trPr/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00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0 </w:t>
            </w:r>
          </w:p>
        </w:tc>
      </w:tr>
      <w:tr>
        <w:trPr/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.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патрубо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19"/>
        <w:gridCol w:w="919"/>
        <w:gridCol w:w="919"/>
        <w:gridCol w:w="919"/>
        <w:gridCol w:w="919"/>
        <w:gridCol w:w="919"/>
        <w:gridCol w:w="91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патрубков, мм, д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. вр. 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 табл.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65"/>
        <w:gridCol w:w="1094"/>
        <w:gridCol w:w="1094"/>
        <w:gridCol w:w="1094"/>
        <w:gridCol w:w="1094"/>
        <w:gridCol w:w="109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патрубков, мм, д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. вр. 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Пристыковка фланцев к патрубкам и разбортовка патрубков при свободно вращающихся фланцах нормами не учтена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Нормами предусмотрена врезка прямых патрубков в трубопровод из углеродистой стали. При врезке патрубков в трубопровод из различных материалов, а также наклонных патрубков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коэффициенты, приведенные в табл. 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739"/>
        <w:gridCol w:w="1521"/>
        <w:gridCol w:w="1842"/>
        <w:gridCol w:w="133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трубки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труб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ые</w:t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клонные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изготовлением на месте монтаж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товых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изготовлением на месте монтажа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товых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углеродиста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 (ПР-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(ПР-2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 (ПР-3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гуммированны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5 (ПР-4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1 (ПР-5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 (ПР-6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8 (ПР-7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легированна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9 (ПР-8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9 (ПР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7 (ПР-10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5 (ПР-11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юмини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 (ПР-12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 (ПР-1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9 (ПР-14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 (ПР-15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д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4 (ПР-16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 (ПР-17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9 (ПР-18)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7 (ПР-19)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4. Установка линзовых и сальниковых компенсатор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компенсаторов на линии трубопроводов с подъемом к месту установки. 2. Выверка установки. 3. Стыковка компенсаторов с трубопроводами под сварку или соединение фланцевых стыков монтажными болт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955"/>
        <w:gridCol w:w="2694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 "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</w:t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компенсатор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932"/>
        <w:gridCol w:w="932"/>
        <w:gridCol w:w="932"/>
        <w:gridCol w:w="932"/>
        <w:gridCol w:w="932"/>
        <w:gridCol w:w="931"/>
        <w:gridCol w:w="1"/>
        <w:gridCol w:w="558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компенсаторов </w:t>
            </w:r>
          </w:p>
        </w:tc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зовы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4,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льниковы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7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 табл.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810"/>
        <w:gridCol w:w="810"/>
        <w:gridCol w:w="810"/>
        <w:gridCol w:w="810"/>
        <w:gridCol w:w="810"/>
        <w:gridCol w:w="810"/>
        <w:gridCol w:w="810"/>
        <w:gridCol w:w="48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компенсаторов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з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льников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4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9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3-7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1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я: 1. При установке линзовых компенсаторов с числом линз свыше трех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строки 1 умножать на 1,2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установке двусторонних сальниковых компенсаторов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строки 2 умножать на 1,3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5. Растяжка П-образных компенсатор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направляющих углов на конце трубы. 2. Закрепление винтовой стяжки (фаркопфа) на трубе и на компенсаторе. 3. Растяжка компенсатора на установленную величин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955"/>
        <w:gridCol w:w="2694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400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</w:t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компенсатор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0"/>
        <w:gridCol w:w="1170"/>
        <w:gridCol w:w="1170"/>
        <w:gridCol w:w="1170"/>
        <w:gridCol w:w="1170"/>
        <w:gridCol w:w="1224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. вр. 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8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 табл.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001"/>
        <w:gridCol w:w="1001"/>
        <w:gridCol w:w="1001"/>
        <w:gridCol w:w="1001"/>
        <w:gridCol w:w="1001"/>
        <w:gridCol w:w="949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. вр. 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е распространяются на компенсаторы, конструкция которых содержит постоянные устройства для растяжки или сжат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6. Установка арматуры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арматуры на линии трубопровода. 2. Присоединение арматуры к трубопроводу с помощью фланцев с установкой прокладок, затяжкой постоянных болтов или сборкой резьбовых соединений или стыковкой арматуры с трубами под свар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04"/>
        <w:gridCol w:w="952"/>
        <w:gridCol w:w="984"/>
        <w:gridCol w:w="952"/>
        <w:gridCol w:w="952"/>
        <w:gridCol w:w="926"/>
        <w:gridCol w:w="18"/>
        <w:gridCol w:w="102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о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(40)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(100)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(160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00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00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0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0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ОРНАЯ АРМАТУРА ФЛАНЦЕВАЯ (ВЕНТИЛИ, ЗАДВИЖКИ, КРАНЫ, КЛАПАНЫ)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шт. арматуры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888"/>
        <w:gridCol w:w="953"/>
        <w:gridCol w:w="789"/>
        <w:gridCol w:w="789"/>
        <w:gridCol w:w="789"/>
        <w:gridCol w:w="789"/>
        <w:gridCol w:w="789"/>
        <w:gridCol w:w="78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давление, МПа </w:t>
            </w:r>
          </w:p>
        </w:tc>
        <w:tc>
          <w:tcPr>
            <w:tcW w:w="65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(1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6,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(4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,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(64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4,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(100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 табл.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850"/>
        <w:gridCol w:w="805"/>
        <w:gridCol w:w="759"/>
        <w:gridCol w:w="759"/>
        <w:gridCol w:w="698"/>
        <w:gridCol w:w="759"/>
        <w:gridCol w:w="757"/>
        <w:gridCol w:w="2"/>
        <w:gridCol w:w="698"/>
        <w:gridCol w:w="2"/>
        <w:gridCol w:w="484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давление, МПа </w:t>
            </w:r>
          </w:p>
        </w:tc>
        <w:tc>
          <w:tcPr>
            <w:tcW w:w="60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(1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3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8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5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3-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2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(4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2-3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 (6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(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 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афрагмы, смотровые фонари, конденсационные горшк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шт. арматур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060"/>
        <w:gridCol w:w="1060"/>
        <w:gridCol w:w="1060"/>
        <w:gridCol w:w="1060"/>
        <w:gridCol w:w="1060"/>
        <w:gridCol w:w="1122"/>
        <w:gridCol w:w="1"/>
        <w:gridCol w:w="576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, </w:t>
            </w:r>
          </w:p>
        </w:tc>
        <w:tc>
          <w:tcPr>
            <w:tcW w:w="6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, до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фрагмы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отровые фонари (без набивки сальников)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денсационные горшки 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7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8,9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6,9 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4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4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9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5,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3 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4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8,6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4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6,7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0,3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6,9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0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6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08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70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3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31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9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77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рматура муфтовая (вентили, задвижки, краны, клапаны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шт. арматуры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633"/>
        <w:gridCol w:w="716"/>
        <w:gridCol w:w="716"/>
        <w:gridCol w:w="716"/>
        <w:gridCol w:w="716"/>
        <w:gridCol w:w="716"/>
        <w:gridCol w:w="716"/>
        <w:gridCol w:w="716"/>
        <w:gridCol w:w="716"/>
        <w:gridCol w:w="2"/>
        <w:gridCol w:w="388"/>
        <w:gridCol w:w="2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давление, МПа </w:t>
            </w:r>
          </w:p>
        </w:tc>
        <w:tc>
          <w:tcPr>
            <w:tcW w:w="63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3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(40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(100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(160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я: 1. При демонтаже арматуры с разъединением фланцевых стыков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табл. 2, 3, 4 умножать на 0,8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установке арматуры на трубопроводах из ферросилита, фарфора, керамики, винипласта и полиэтилена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табл. 2, 3 умножать на 1,1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При установке арматуры под сварку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табл. 2 и 3 умножать на 0,7 (ПР-3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. Установку предохранительных клапанов нормировать по табл. 2, умножая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для однорычажных клапанов на 1,1 (ПР-4) и для двухрычажных - на 1,3 (ПР-5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7. Установка сильфонных насосных вентилей </w:t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условное давление до 1 МПа (1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адка накидных фланцев. 2. Установка колец с выступом на трубу с поддерживанием при электроприхватке. 3. Постановка вентиля с подъемом и опусканием его к месту установки, с выверкой соосности вентиля и трубопровода. 4. Соединение фланцев арматуры постоянными болтами с установкой проклад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вентиль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960"/>
        <w:gridCol w:w="960"/>
        <w:gridCol w:w="960"/>
        <w:gridCol w:w="960"/>
        <w:gridCol w:w="960"/>
        <w:gridCol w:w="960"/>
        <w:gridCol w:w="957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6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 -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7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</w:tr>
    </w:tbl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8. Установка приводов арматуры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установке дистанционных приводо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мотр и очистка деталей. 2. Разметка мест установки и примерка деталей по месту с заготовкой штанг. 3. Установка опор, колонок, кронштейнов и вилок шарниров с закреплением. 4. Соединение звеньев привода между собой, с колонкой привода и с зубчатой передачей арматуры при помощи штанг. 5. Проверка работы привода. 6. Установка готовых указателей положения закрытия и открытия арматуры. 7. Установка защитного кожух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установке электрических приводо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евизия болтов и шпилек с прогонкой резьбы (вывертывание их из фланца привода и установка их на место). 2. Установка электропривода с установкой цапф привода и арматуры. 3. Выверка и закрепление электропривода болтами или шпильками. 4. Проверка работы электропривода с провертыванием вручну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- 1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дистанционных приводов арматур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привод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3"/>
        <w:gridCol w:w="1170"/>
        <w:gridCol w:w="1170"/>
        <w:gridCol w:w="1170"/>
        <w:gridCol w:w="1170"/>
        <w:gridCol w:w="1140"/>
        <w:gridCol w:w="495"/>
      </w:tblGrid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ривода</w:t>
            </w:r>
          </w:p>
        </w:tc>
        <w:tc>
          <w:tcPr>
            <w:tcW w:w="5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штанг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арны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ойн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9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8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ановка электрических приводов арматур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привод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8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арматуры, мм, д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. вр. 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6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9. Разметка мест прокладки трубопроводо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м трубопровод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8"/>
        <w:gridCol w:w="1365"/>
        <w:gridCol w:w="1365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Изучение чертежа. 2. Разметка мест прокладки трубопровода, установки арматуры, фасонных частей и средств крепления трубопроводов. 3. Составление эскиза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2 </w:t>
            </w:r>
          </w:p>
        </w:tc>
      </w:tr>
    </w:tbl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6-10. Установка металлических конструкци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опор и подвесок трубопровод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мест установки. 2. Установка конструкций для опоры или подвески трубопровода. 3. Выверка и закреп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конструкцию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8"/>
        <w:gridCol w:w="1635"/>
        <w:gridCol w:w="1635"/>
        <w:gridCol w:w="1635"/>
        <w:gridCol w:w="1605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конструкции, т, до</w:t>
            </w:r>
          </w:p>
        </w:tc>
      </w:tr>
      <w:tr>
        <w:trPr/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"      - 1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6-11. Установка опор и подвесок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опор и подвесок трубопроводов с подъемом к месту установки. 2. Выверка с регулировкой по месту. 3. Закреп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 - 1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опору или подвеску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45"/>
        <w:gridCol w:w="649"/>
        <w:gridCol w:w="697"/>
        <w:gridCol w:w="697"/>
        <w:gridCol w:w="697"/>
        <w:gridCol w:w="697"/>
        <w:gridCol w:w="697"/>
        <w:gridCol w:w="697"/>
        <w:gridCol w:w="692"/>
        <w:gridCol w:w="5"/>
        <w:gridCol w:w="375"/>
        <w:gridCol w:w="5"/>
      </w:tblGrid>
      <w:tr>
        <w:trPr/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опор или </w:t>
            </w:r>
          </w:p>
        </w:tc>
        <w:tc>
          <w:tcPr>
            <w:tcW w:w="55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пор или подвесок, кг, до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сок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оры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одвижны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льзящи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вески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стки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жинны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3,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При установке шариковых опор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строки 1 умножать на 1,3 (ПР-1), шариковых направляющих рамочных - на 2 (ПР-2), шариковых пружинных - на 1,8 (ПР-3)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26-12.Установка бескорпусных опор (хомутов крепления трубопровода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вручную бескорпусных опор на трубопровод при готовых отверстиях в опорных конструкциях. 2. Закрепление опо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опор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911"/>
        <w:gridCol w:w="911"/>
        <w:gridCol w:w="852"/>
        <w:gridCol w:w="852"/>
        <w:gridCol w:w="999"/>
        <w:gridCol w:w="926"/>
        <w:gridCol w:w="852"/>
        <w:gridCol w:w="838"/>
        <w:gridCol w:w="1"/>
      </w:tblGrid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</w:t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ен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"      - 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ind w:firstLine="28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13. Установка гильз в стены и перекрытия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трубы для резки. 2. Зачистка торцов после газовой резки. 3. Установка гильзы в отверстие стены или перекрытия. 4. Закрепление гильзы. 5. Заполнение зазора между трубой и гильзой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гильз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755"/>
        <w:gridCol w:w="755"/>
        <w:gridCol w:w="699"/>
        <w:gridCol w:w="699"/>
        <w:gridCol w:w="799"/>
        <w:gridCol w:w="755"/>
        <w:gridCol w:w="699"/>
        <w:gridCol w:w="727"/>
        <w:gridCol w:w="699"/>
        <w:gridCol w:w="699"/>
      </w:tblGrid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гильз, мм, д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. вр. 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При установке гильзы без заполнения зазора между трубой и гильзой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0,6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14. Монтаж стеклянных трубопроводов,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асонных частей и арматуры вручную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монтаже трубопровод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окладка трубопроводов с подбором узлов, элементов, труб, деталей с очисткой и протиркой их от грязи. 2. Установка хомутов с резиновыми прокладками. 3. Выверка и закрепление смонтированного трубопровод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стыковке добавлять на каждый монтажный стык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асадка на трубы натяжных колец, фланцев или установка муфт. 5. Соединение стыка с установкой прокладок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монтаже фасонных частей и арматур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омплектование фасонных частей и арматуры с очисткой и протиркой. 2. Установка фасонных частей и арматуры на линии трубопровода. 3. Выверка и закрепление фасонных частей и арматуры с установкой проклад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5"/>
        <w:gridCol w:w="3092"/>
        <w:gridCol w:w="2977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6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 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3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"</w:t>
            </w:r>
          </w:p>
        </w:tc>
        <w:tc>
          <w:tcPr>
            <w:tcW w:w="3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"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РИ МОНТАЖЕ ТРУБОПРОВОД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трубопровода и 1 сты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894"/>
        <w:gridCol w:w="894"/>
        <w:gridCol w:w="894"/>
        <w:gridCol w:w="894"/>
        <w:gridCol w:w="894"/>
        <w:gridCol w:w="894"/>
        <w:gridCol w:w="5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и место прокладки </w:t>
            </w:r>
          </w:p>
        </w:tc>
        <w:tc>
          <w:tcPr>
            <w:tcW w:w="5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проводов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ронштейнах и подвесках по потолка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ронштейнах и подвесках по стенам, колоннам и перекрытия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эстакадах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аншеях и каналах (лотках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вязочны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а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на каждый монтажный стык независимо от места расположения трубопровод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РИ МОНТАЖЕ ФАСОННЫХ ЧАСТЕЙ И АРМАТУР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фасонную часть или 1 шт. арматур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48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88"/>
        <w:gridCol w:w="1281"/>
        <w:gridCol w:w="832"/>
        <w:gridCol w:w="894"/>
        <w:gridCol w:w="863"/>
        <w:gridCol w:w="832"/>
        <w:gridCol w:w="848"/>
        <w:gridCol w:w="832"/>
        <w:gridCol w:w="478"/>
      </w:tblGrid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и место прокладки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сонные части и </w:t>
            </w:r>
          </w:p>
        </w:tc>
        <w:tc>
          <w:tcPr>
            <w:tcW w:w="51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проводов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ронштейнах 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и отступ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7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5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сках по потолка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ходы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йники, крестовин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труб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, вентили, задви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ронштейнах 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и отступ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весках по стенам,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ходы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7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оннам и перекрытия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йники, крестовин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труб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, вентили, задви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9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5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и отступ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эстакада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ходы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йники, крестовин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1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труб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, вентили, задви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и отступ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раншеях, каналах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йники, крестовин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лотка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труб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и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, вентили, задви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7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воды и отступы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вязочны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ходы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ойники, крестовины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трубки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4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шники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ны, вентили, задвижки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7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 </w:t>
            </w:r>
          </w:p>
        </w:tc>
      </w:tr>
      <w:tr>
        <w:trPr/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Нормами предусмотрен монтаж трубопроводов из стеклянных труб, фасонных частей и арматуры без защитной оболочки с гладкими концами (без буртов). 2. К обвязочным трубопроводам относятся стеклянные трубопроводы, монтируемые непосредственно на аппаратах, машинах и другом оборудовании и имеющие сложную конфигур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15. Обезжиривание труб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кладка труб на площадках. 2. Протаскивание через трубу пыжа или ветоши, смоченных в растворителе. 3. Протирка внутренней поверхности трубы вето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труб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98"/>
        <w:gridCol w:w="2040"/>
        <w:gridCol w:w="2040"/>
        <w:gridCol w:w="2040"/>
      </w:tblGrid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ы, мм, до</w:t>
            </w:r>
          </w:p>
        </w:tc>
      </w:tr>
      <w:tr>
        <w:trPr/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"      -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1,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16. Гидравлическое испытание смонтированных трубопровод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заглушек. 2. Присоединение пресса к магистрали. 3. Наполнение систем водой. 4. Производство гидравлического испытания на прочность и плотность с отметкой дефектов трубопровода. 5. Сдача линии. 6. Спуск воды. 7. Отсоединение пресса и снятие заглушек после полного устранения дефе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955"/>
        <w:gridCol w:w="2694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опровода, мм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00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 "     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</w:t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м трубопровода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734"/>
        <w:gridCol w:w="1734"/>
        <w:gridCol w:w="1734"/>
        <w:gridCol w:w="58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трубопровода, </w:t>
            </w:r>
          </w:p>
        </w:tc>
        <w:tc>
          <w:tcPr>
            <w:tcW w:w="5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испытываемого участка, м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, до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500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00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00 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9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7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7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8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8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производстве испытаний смонтированного и ранее испытываемого трубопровода, в котором устранены все дефекты,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35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повторном испытании одних и тех же трубопроводов без подготовительных работ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: при наполнении системы водой - на 0,3 (ПР-2), без наполнения системы водой - на 0,15 (ПР-3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Нормами учтено испытание трубопроводов приводным насосом, при испытании ручным насосом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4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Нормами учтено испытание внецеховых трубопроводов. При испытании внутрицеховых трубопроводов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1 (ПР-5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и испытании трубопровода со сдачей представителю инспекции Госгортехнадзора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6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При пневматическом испытании с продувкой трубопровода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5 (ПР-7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При промывке трубопровода водой или продувке воздухом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6 (ПР-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2. МОНТАЖ СПЕЦИАЛЬНЫХ ТРУБОПРОВОДОВ И АРМАТУРЫ ВЫСОКОГО ДАВЛЕНИЯ ДЛЯ ТЕХНОЛОГИЧЕСКИХ ЦЕХ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ИДРАВЛИЧЕСКИХ ПРЕСС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времени и расценками настоящей главы предусмотрены работы по монтажу трубопроводов из стальных труб на давление до 30-70 МПа (300-70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редназначенных для технологических цехов и гидравлических прессов высокого давления следующих диаметров, мм: 14/6, 24/10, 35/16, 42/24, 48/24, 70/30, 70/45, 83/45, 83/58, 102/58, 102/70, 127/70, 127/90, 171/90, 171/120, 223/120, 229/160, 273/160, 292/20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аблицах норм времени и расценок указан наружный диаметр труб. В тех случаях, когда диаметр труб указан в виде дроби, числитель обозначает наружный диаметр, а знаменатель - внутренний. Диаметр арматуры указан по условному проходу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монтаже трубопроводов из медных труб на давление 12,5 МПа (125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свыше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стоящей главы умножать на 0,9 (ПР-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монтаже трубопроводов и арматуры щитов управления аппаратами или механизмами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: при прокладке трубопроводов - на 1,2 (ПР-2); при установке арматуры - на 1,1 (ПР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ть нормы настоящей главы во всех других случаях, кроме указанных в пп. 1 и 2,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17. Подготовка фланцевых стык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вертывание фланцев с концов труб. 2. Очистка фланцев и резьбы труб от консервирующей смазки. 3. Проверка по внешнему виду. 4. Смазка резьбы. 5. Навертывание фланце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расценки на 1 фланец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22"/>
        <w:gridCol w:w="1322"/>
        <w:gridCol w:w="1322"/>
        <w:gridCol w:w="1322"/>
        <w:gridCol w:w="1287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6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 - 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25"/>
        <w:gridCol w:w="1325"/>
        <w:gridCol w:w="1325"/>
        <w:gridCol w:w="1325"/>
        <w:gridCol w:w="1274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6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2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    - 1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18. Очистка труб перед монтажом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труб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68"/>
        <w:gridCol w:w="1170"/>
        <w:gridCol w:w="1170"/>
        <w:gridCol w:w="1170"/>
        <w:gridCol w:w="1170"/>
        <w:gridCol w:w="1116"/>
      </w:tblGrid>
      <w:tr>
        <w:trPr/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5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9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2 </w:t>
            </w:r>
          </w:p>
        </w:tc>
      </w:tr>
      <w:tr>
        <w:trPr/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внутренней поверхности труб банником с покрытием легким слоем смаз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19. Очистка линз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линз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198"/>
        <w:gridCol w:w="1198"/>
        <w:gridCol w:w="1198"/>
        <w:gridCol w:w="1198"/>
        <w:gridCol w:w="1074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5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9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аспаковка линз. 2. Очистка линз от консервирующей смазки. 3. Промыв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1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2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0. Очистка шпилек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паковка шпилек. 2. Свертывание гаек. 3. Очистка шпилек от консервирующей смазки с промывкой. 4. Навертывание гае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шпильк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900"/>
        <w:gridCol w:w="915"/>
        <w:gridCol w:w="840"/>
        <w:gridCol w:w="855"/>
        <w:gridCol w:w="765"/>
        <w:gridCol w:w="900"/>
        <w:gridCol w:w="750"/>
        <w:gridCol w:w="750"/>
        <w:gridCol w:w="75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</w:t>
            </w:r>
          </w:p>
        </w:tc>
        <w:tc>
          <w:tcPr>
            <w:tcW w:w="74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9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2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1. Прокладка трубопровод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ъем и установка труб и фасонных деталей. 2. Выверка уклона и крепление труб к опор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труб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980"/>
        <w:gridCol w:w="980"/>
        <w:gridCol w:w="980"/>
        <w:gridCol w:w="980"/>
        <w:gridCol w:w="980"/>
        <w:gridCol w:w="980"/>
        <w:gridCol w:w="978"/>
        <w:gridCol w:w="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ление, МПа </w:t>
            </w:r>
          </w:p>
        </w:tc>
        <w:tc>
          <w:tcPr>
            <w:tcW w:w="6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0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00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057"/>
        <w:gridCol w:w="1057"/>
        <w:gridCol w:w="1057"/>
        <w:gridCol w:w="1057"/>
        <w:gridCol w:w="1057"/>
        <w:gridCol w:w="1057"/>
        <w:gridCol w:w="3"/>
        <w:gridCol w:w="510"/>
        <w:gridCol w:w="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ление, МПа </w:t>
            </w:r>
          </w:p>
        </w:tc>
        <w:tc>
          <w:tcPr>
            <w:tcW w:w="6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9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3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2 </w:t>
            </w:r>
          </w:p>
        </w:tc>
        <w:tc>
          <w:tcPr>
            <w:tcW w:w="5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00)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00)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7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я: 1. При монтаже трубопроводов с рубашками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1,15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рокладке трубопроводов вне цехов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0,8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2. Стыковка труб под сварк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чистка фасок. 2. Стыковка труб под сварку. 3. Проверка положения и поворачивание при свар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расценки на 1 сты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64"/>
        <w:gridCol w:w="837"/>
        <w:gridCol w:w="837"/>
        <w:gridCol w:w="837"/>
        <w:gridCol w:w="837"/>
        <w:gridCol w:w="837"/>
        <w:gridCol w:w="837"/>
        <w:gridCol w:w="837"/>
        <w:gridCol w:w="495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5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 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ыковка с поворачиванием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ыковка без поворачи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3. Установка фасонных деталей трубопровода при монтаже щи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Установка деталей. 2. Выверка. 3. Постановка монтажных болтов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 -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еталь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559"/>
        <w:gridCol w:w="872"/>
        <w:gridCol w:w="914"/>
        <w:gridCol w:w="929"/>
        <w:gridCol w:w="900"/>
        <w:gridCol w:w="774"/>
        <w:gridCol w:w="758"/>
        <w:gridCol w:w="1"/>
        <w:gridCol w:w="435"/>
        <w:gridCol w:w="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вление, М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еталей </w:t>
            </w:r>
          </w:p>
        </w:tc>
        <w:tc>
          <w:tcPr>
            <w:tcW w:w="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йники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ики и колен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йники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ики и колен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525"/>
        <w:gridCol w:w="921"/>
        <w:gridCol w:w="996"/>
        <w:gridCol w:w="981"/>
        <w:gridCol w:w="951"/>
        <w:gridCol w:w="830"/>
        <w:gridCol w:w="51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ление, МПа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але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9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2 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00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йник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8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ики и коле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00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йник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5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8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ики и коле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7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8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Установку деталей, не перечисленных в таблице, нормировать по § Е26-21 настоящего Сборника: при длине деталей до 1м - как прокладку 1 м трубопровода; при длине св. 1 м - по фактическому размер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4. Соединение фланцевых стык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оединение фланцевых стыков с проверкой зазоров и регулировкой фланцев. 2. Закладка прокладок или линз. 3. Заводка болтов или шпилек с предварительным покрытием их смазкой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стык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24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вление, МПа</w:t>
            </w:r>
          </w:p>
        </w:tc>
        <w:tc>
          <w:tcPr>
            <w:tcW w:w="65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0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0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6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010"/>
        <w:gridCol w:w="1010"/>
        <w:gridCol w:w="1010"/>
        <w:gridCol w:w="1010"/>
        <w:gridCol w:w="1010"/>
        <w:gridCol w:w="1010"/>
        <w:gridCol w:w="65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ление, МПа </w:t>
            </w:r>
          </w:p>
        </w:tc>
        <w:tc>
          <w:tcPr>
            <w:tcW w:w="6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9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3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2 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00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3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00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я: 1. При соединении фланцевых стыков с постановкой специальной линзы (для измерительного прибора)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1,1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разъединении фланцевых стыков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0,8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При соединении и разъединении фланцевых стыков овальных фланцев (на два болта)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: при диаметре труб до 35 мм - на 0,7 (ПР-3), при диаметре до 48 мм - на 0,5 (ПР-4) и при диаметре до 102 мм - на 0,4 (ПР-5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5. Соединение стыков труб муфтам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оединение стыков труб муфтами с очисткой концов. 2. Закладка прокладок и сборка муф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уфту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072"/>
        <w:gridCol w:w="1072"/>
        <w:gridCol w:w="1072"/>
        <w:gridCol w:w="1072"/>
        <w:gridCol w:w="1072"/>
        <w:gridCol w:w="1072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6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 - 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6. Очистка арматуры от консервирующей смазк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паковка арматуры. 2. Протирка поверхности арматуры вето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единицу арматур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8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условного прохода арматуры, мм, до</w:t>
            </w:r>
          </w:p>
        </w:tc>
      </w:tr>
      <w:tr>
        <w:trPr/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7. Установка арматуры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ъем арматуры. 2. Установка арматуры на линии трубопроводов. 3. Выверка положения и креп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 -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единицу арматур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670"/>
        <w:gridCol w:w="737"/>
        <w:gridCol w:w="737"/>
        <w:gridCol w:w="737"/>
        <w:gridCol w:w="737"/>
        <w:gridCol w:w="737"/>
        <w:gridCol w:w="570"/>
        <w:gridCol w:w="570"/>
        <w:gridCol w:w="570"/>
        <w:gridCol w:w="570"/>
        <w:gridCol w:w="453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</w:t>
            </w:r>
          </w:p>
        </w:tc>
        <w:tc>
          <w:tcPr>
            <w:tcW w:w="66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условного прохода арматуры, мм, до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пан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2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я: 1. Нормами времени и расценками учтена установка арматуры на давление до 30 МПа (300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. При установке арматуры на давление св. 30 МПа (300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1,2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установке арматуры щитов управления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1,1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8. Испытание смонтированных трубопровод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заглушек. 2. Присоединение пресса к магистрали. 3. Наполнение системы водой. 4. Производство гидравлического испытания на установленное давление с отметкой дефектов трубопроводов. 5. Сдача линии. 6. Спуск воды. 7. Отсоединение пресса и снятие заглушек после полного устранения дефе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  " 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 -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 трубопровод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784"/>
        <w:gridCol w:w="847"/>
        <w:gridCol w:w="800"/>
        <w:gridCol w:w="847"/>
        <w:gridCol w:w="847"/>
        <w:gridCol w:w="847"/>
        <w:gridCol w:w="847"/>
        <w:gridCol w:w="790"/>
        <w:gridCol w:w="53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пресса </w:t>
            </w:r>
          </w:p>
        </w:tc>
        <w:tc>
          <w:tcPr>
            <w:tcW w:w="6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9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3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2 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но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водно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Все соединения и разъединения фланцевых стыков, связанные с испытанием, оплачиваются дополнительн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В случае производства специальных контрольных испытаний смонтированного и ранее испытанного трубопровода, в котором устранены все дефекты,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настоящего параграфа умножать: при испытании ручным прессом на 0,5 (ПР-1); при испытании приводным прессом на 0,35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 Нормами времени и расценками предусмотрено испытание трубопроводов на давление 70 МПа (700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. При испытании ручным прессом трубопроводов на давление 30 МПа (300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Н. вр. и </w:t>
      </w:r>
      <w:r>
        <w:rPr>
          <w:rFonts w:eastAsia="Times New Roman Cyr" w:cs="Times New Roman Cyr" w:ascii="Times New Roman Cyr" w:hAnsi="Times New Roman Cyr"/>
          <w:b/>
          <w:bCs/>
        </w:rPr>
        <w:t>Расц.</w:t>
      </w:r>
      <w:r>
        <w:rPr>
          <w:rFonts w:eastAsia="Times New Roman Cyr" w:cs="Times New Roman Cyr" w:ascii="Times New Roman Cyr" w:hAnsi="Times New Roman Cyr"/>
        </w:rPr>
        <w:t xml:space="preserve"> строки 1 умножать на 0,8 (ПР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26-29. Испытание щи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идравлическое испытание щита с отметкой дефекто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"      -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1013"/>
        <w:gridCol w:w="971"/>
        <w:gridCol w:w="581"/>
        <w:gridCol w:w="662"/>
        <w:gridCol w:w="662"/>
        <w:gridCol w:w="662"/>
        <w:gridCol w:w="662"/>
        <w:gridCol w:w="662"/>
        <w:gridCol w:w="659"/>
        <w:gridCol w:w="3"/>
        <w:gridCol w:w="358"/>
        <w:gridCol w:w="2"/>
        <w:gridCol w:w="1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ление, МП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), до 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лючение щита от аппаратов и линий или снятие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00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тык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глушек (разъединение фланцевых стыков)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00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ключение щита к аппаратам и линиям или постановка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00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глушек (соединение фланцевых стыков)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00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7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м штоков арматуры (открывание арматуры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единица арматуры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2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3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ытание щита с отметкой дефектов труб, фасонных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 при длине испытуемого участка до 0,5 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алей рабочей части арматуры при длине их, м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 при длине испытуемого участка св. 1 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анение воздушных мешко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тяжка ослабленных сальнико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1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1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1042"/>
        <w:gridCol w:w="942"/>
        <w:gridCol w:w="743"/>
        <w:gridCol w:w="743"/>
        <w:gridCol w:w="743"/>
        <w:gridCol w:w="743"/>
        <w:gridCol w:w="798"/>
        <w:gridCol w:w="1"/>
        <w:gridCol w:w="741"/>
        <w:gridCol w:w="1"/>
        <w:gridCol w:w="1"/>
        <w:gridCol w:w="397"/>
        <w:gridCol w:w="1"/>
        <w:gridCol w:w="1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вление, МП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45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труб, мм, до</w:t>
            </w:r>
          </w:p>
        </w:tc>
        <w:tc>
          <w:tcPr>
            <w:tcW w:w="3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), до 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9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3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2 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лючение щитов от аппаратов и линий или снятие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(300)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тык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глушек (разъединение фланцевых стыков)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0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6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ключение щита к аппаратам и линиям и постановка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0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7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лушек (соединение фланцевых стыков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00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8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м штоков арматуры (открывание арматуры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единица арматур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ытание щита с отметкой дефекта труб, фасонных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 при длине испытуемого участка до 0,5 м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1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алей рабочей части арматуры при длине их, 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 при длине испытуемого участка св. 1 м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7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анение воздушных мешк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тяжка ослабленных сальник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 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я: 1. При соединении фланцевых стыков на специальных линзах (для измерительных приборов)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умножать на 1,1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бочей частью арматуры считать расстояние от сальника до плоскости фланца при его соединении с трубопроводами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При применении Н. вр. и </w:t>
      </w:r>
      <w:r>
        <w:rPr>
          <w:rFonts w:eastAsia="Times New Roman Cyr" w:cs="Times New Roman Cyr" w:ascii="Times New Roman Cyr" w:hAnsi="Times New Roman Cyr"/>
          <w:b/>
          <w:bCs/>
        </w:rPr>
        <w:t>Расц</w:t>
      </w:r>
      <w:r>
        <w:rPr>
          <w:rFonts w:eastAsia="Times New Roman Cyr" w:cs="Times New Roman Cyr" w:ascii="Times New Roman Cyr" w:hAnsi="Times New Roman Cyr"/>
        </w:rPr>
        <w:t>. строк 1, 2, 3 и 4 руководствоваться примечаниями 1-3 к § Е26-24, а также примечаниями 2 и 3 к § Е26-28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7:01:00Z</dcterms:created>
  <dc:creator>CNTI</dc:creator>
  <dc:description/>
  <dc:language>en-US</dc:language>
  <cp:lastModifiedBy>CNTI</cp:lastModifiedBy>
  <dcterms:modified xsi:type="dcterms:W3CDTF">2000-12-18T07:01:00Z</dcterms:modified>
  <cp:revision>2</cp:revision>
  <dc:subject/>
  <dc:title>ЕНиР</dc:title>
</cp:coreProperties>
</file>