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b/>
          <w:color w:val="000000"/>
          <w:sz w:val="24"/>
        </w:rPr>
        <w:t>Маяковский — поэт большого общественного, социального темперамента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Взбурься, баллад поэтовых тина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Пойте теперь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 xml:space="preserve">о новом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 xml:space="preserve">пойте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Демоне...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  <w:t>В. Маяковский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Первое знакомство с творчеством Владимира Маяковско</w:t>
        <w:softHyphen/>
        <w:t>го всегда проходит бурно, с возникновением множества воп</w:t>
        <w:softHyphen/>
        <w:t>росов, с каким-то негодованием далее. Почему? Трудно найти ответ на этот вопрос. Страдающим и одиноким пришел в русскую поэзию Владимир Маяковский. Активная позиция борца, занятая поэтом, вступает в непримиримое противоре</w:t>
        <w:softHyphen/>
        <w:t>чие с отчуждением человеческой личности в условиях общества. Свободный, раскованный человек выступает в поэзии Маяковского как высшее мерило прекрасного на земле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Поэма "Облако в штанах" является ярким примером вы</w:t>
        <w:softHyphen/>
        <w:t>ражения родства лирического героя с массами: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 xml:space="preserve">Жилы и мускулы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мотив верней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Нам ли вымаливать милостей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времени!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Мы —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каждый —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держим в своей пятерне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миров приводные ремни!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Поэт большого общественного, социального темперамен</w:t>
        <w:softHyphen/>
        <w:t>та, Маяковский обладал чрезвычайно развитым чувством личной ответственности за все, что происходит в "буре-мире". Здесь пролегал внутренний нерв его творчества, от</w:t>
        <w:softHyphen/>
        <w:t>сюда берут свое начало и сами эти необычные масштабы, пропорции ("Я и Наполеон", "Маяковский векам"), постоян</w:t>
        <w:softHyphen/>
        <w:t>ная тревога за судьбы людей, готовность быть их глашата</w:t>
        <w:softHyphen/>
        <w:t>ем. В стихотворении "Весенний вопрос" Маяковский приз</w:t>
        <w:softHyphen/>
        <w:t>нался: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Я, например,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считаюсь хорошим поэтом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Ну, скажем,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могу доказать: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 xml:space="preserve">"самогон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большое зло"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А что про это?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Чем про это?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Ну нет совершенно никаких слов.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Читая первые страницы "Про это", нельзя не почувство</w:t>
        <w:softHyphen/>
        <w:t>вать особой авторской запальчивости. Маяковский явно спорит — о чем и с кем? Содержание поэмы не оставляет сомнения, что борьба с "кучерявыми лириками" по-прежнему оставалась актуальной. Без приверженности к "злобе дня" нельзя представить себе Маяковского. Он обладал как бы двойным зрением и, постоянно взмывая ввысь, толкуя о</w:t>
      </w:r>
      <w:r>
        <w:rPr>
          <w:sz w:val="24"/>
        </w:rPr>
        <w:t xml:space="preserve"> </w:t>
      </w:r>
      <w:r>
        <w:rPr>
          <w:color w:val="000000"/>
          <w:sz w:val="24"/>
        </w:rPr>
        <w:t>судьбах всего человечества, свободно беседуя "через хребты веков" с далекими потомками, не упускал из поля своего наблюдения текущей повседневности. В поэме "Облако в штанах" Маяковский успешно реализовал сформулирован</w:t>
        <w:softHyphen/>
        <w:t>ную в одной из своих статей мысль: можно не писать о войне, но надо писать войною. Его сила как поэта в том, что он сумел выделить в жизни ростки нового и утверж</w:t>
        <w:softHyphen/>
        <w:t>дающегося, взглянул на сегодняшний день из "третьей дей</w:t>
        <w:softHyphen/>
        <w:t>ствительности" 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С появлением Маяковского в поэзии, действительно, "слу</w:t>
        <w:softHyphen/>
        <w:t>чилось что-то огромное". Не просто пришел еще один ода</w:t>
        <w:softHyphen/>
        <w:t>ренный поэт — явился художник большой историче</w:t>
        <w:softHyphen/>
        <w:t>ской миссии, особого "переломного" значения. В нем все поражало: "язык улицы", стремительный поток метафор, дерзкая широта замыслов, необычно активная роль личного начала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Чем же определяется глубина и цельность поэзии Маяковского, что дарует ей долговечность? Я думаю, что этим она обязана прежде всего высоте и значительности тех идеалов, которые поэт отстаивал на протяжении всей жизни. Любовь и ненависть, лирика и сатира в его твор</w:t>
        <w:softHyphen/>
        <w:t>честве порождены одним и тем же чувством — верой в то, что будущее человечества прекрасно, и страстным стремле</w:t>
        <w:softHyphen/>
        <w:t>нием приблизить его. Маяковский никогда не отделял себя от народа, строящего новое общество. Шагнув через "лири</w:t>
        <w:softHyphen/>
        <w:t>ческие томики", он обращался к миллионам читателей. Как живой с живыми говорит он сегодня с "товарищами потом</w:t>
        <w:softHyphen/>
        <w:t xml:space="preserve">ками" во всем мире. В поэзии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столетия нет другого поэта, который бы вызвал на себя такие потоки хвалы и брани. Брань сопутствовала ему на всем, почти двадцатилет</w:t>
        <w:softHyphen/>
        <w:t>нем, творческом пути, но уже при жизни молодое поколение увидело в Маяковском своего трубача и запевалу. Та</w:t>
        <w:softHyphen/>
        <w:t>ким он остался на всю жизнь. Он входит в нашу жизнь быстро возгорающимся, неудержимым в страсти, деликат</w:t>
        <w:softHyphen/>
        <w:t>ным, предупредительным, трогательным и нежным в заботе о других.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Грядущие люди!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 xml:space="preserve">Кто вы? Вот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я,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весь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боль и ушиб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Вам завещаю я сад фруктовый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 xml:space="preserve">моей великой души! </w:t>
      </w:r>
      <w:r>
        <w:rPr>
          <w:color w:val="000000"/>
          <w:sz w:val="24"/>
        </w:rPr>
        <w:t>—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обращается к нам молодой Владимир Маяковский. Что</w:t>
        <w:softHyphen/>
        <w:t>бы понять жизнь и личность поэта, прислушаемся к его слов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7:19:00Z</dcterms:created>
  <dc:creator>ууу</dc:creator>
  <dc:description/>
  <dc:language>en-US</dc:language>
  <cp:lastModifiedBy>ууу</cp:lastModifiedBy>
  <dcterms:modified xsi:type="dcterms:W3CDTF">2004-07-03T18:13:00Z</dcterms:modified>
  <cp:revision>3</cp:revision>
  <dc:subject/>
  <dc:title>Маяковский — поэт большого общественного, социального темперамента</dc:title>
</cp:coreProperties>
</file>