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МОЙ МАЯКОВСКИЙ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Мое знакомство с Маяковским состоялось много лет назад. Тогда это было для меня чем-то громадным, непонят</w:t>
        <w:softHyphen/>
        <w:t>ным и нескладным. Сказалось также сложившееся о нем представление как о певце революции. Да, это действительно так, потому что даже в самых лирических его произведениях рядом с душевными переживаниями поэта неизменно при</w:t>
        <w:softHyphen/>
        <w:t>сутствует красный цвет — цвет революции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В поцелуе рук ли,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губ ли, В дрожи тела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близких мне Красный цвет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моих республик тоже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должен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пламене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И подобно тому как превозносили поэта в первые годы со</w:t>
        <w:softHyphen/>
        <w:t>ветской власти, теперь, в связи с изменившейся политичес</w:t>
        <w:softHyphen/>
        <w:t>кой обстановкой в стране, — его стихи подчас отвергают. А допустимо ли это?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Сейчас я познакомилась с другим, совершенно новым для меня Маяковским — лириком. И в очередной раз осознала всю безосновательность категоричных суждений. Мой Маяковский... Да, этот поэт, некогда читавшийся по принуждению, теперь стал мои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Наиболее близка мне в его творчестве любовная лирика. Она достигает таких вершин чувства, что ей уже не хватает обычных слов — слишком серыми и бесцветными кажутся они. И появля</w:t>
        <w:softHyphen/>
        <w:t>ются образы-гиганты: «громада любовь», «любовища»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Маяковский не умеет чувствовать «мелко». Необыкновен</w:t>
        <w:softHyphen/>
        <w:t>ная сила чувства сквозит даже в ритме его стихотворений. Если прислушаться, то вся мелодия стиха напомнит ритм ис</w:t>
        <w:softHyphen/>
        <w:t>полинских шагов. Маяковский-гигант, плачущий морями — «слезищами», для которого океан мал, а небо кажется «кро</w:t>
        <w:softHyphen/>
        <w:t>хотным». Поэт беспредельности в одних стихах — вдруг ста</w:t>
        <w:softHyphen/>
        <w:t>новится нежным «мальчиком», с которым женщина играет, «как девочка с мячиком», в других — слова «кричат»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...душу вытащу,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растопчу.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Чтоб большая! — 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и окровавленную дам, как знамя..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И вдруг — с громогласного крика переходит на шепот, исполненный отчаяния: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Дай хоть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последней нежностью выстелить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твой уходящий шаг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Маяковский для меня — это человек, смотрящий на мир и видящий его не так, как я. И этим он мне интересен. Поэт привлекает своей неповторимостью, несхожестью с другими, восхитительным миром диких фантазий: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А в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ноктюрн сыграть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могли бы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2"/>
        </w:rPr>
        <w:t>на флейте водосточных труб?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И в то же время — удивительной трогательностью стих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</w:rPr>
      </w:pPr>
      <w:r>
        <w:rPr>
          <w:color w:val="000000"/>
          <w:sz w:val="23"/>
        </w:rPr>
        <w:t xml:space="preserve">Подошел и вижу — за каплищей каплищ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</w:rPr>
      </w:pPr>
      <w:r>
        <w:rPr>
          <w:color w:val="000000"/>
          <w:sz w:val="23"/>
        </w:rPr>
        <w:t xml:space="preserve">по морде катится, прячется в шерсти... 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</w:rPr>
      </w:pPr>
      <w:r>
        <w:rPr>
          <w:color w:val="000000"/>
          <w:sz w:val="23"/>
        </w:rPr>
        <w:t>И какая-то общая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</w:rPr>
      </w:pPr>
      <w:r>
        <w:rPr>
          <w:color w:val="000000"/>
          <w:sz w:val="23"/>
        </w:rPr>
        <w:t xml:space="preserve"> </w:t>
      </w:r>
      <w:r>
        <w:rPr>
          <w:color w:val="000000"/>
          <w:sz w:val="23"/>
        </w:rPr>
        <w:t xml:space="preserve">звериная тоска плеща вылилась из меня 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и расплылась в шелест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Нежность, ненависть, любовь, тоска и боль — вся гамма человеческих чувств представлена у Маяковского в самом ярком их проявлен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Безусловно, поэта можно любить или не любить, прини</w:t>
        <w:softHyphen/>
        <w:t>мать его идеи или быть их противником. Но то, что действи</w:t>
        <w:softHyphen/>
        <w:t>тельно достойно уважения — глубина чувства, постоянство, преданность идее, — это неизменно присутствует в стихах Маяковског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Но он умел быть и другим — насмешливым, едким, бес</w:t>
        <w:softHyphen/>
        <w:t>пощадны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Вечер. Театр сатиры. На сцене — «Клоп» Маяковского. И сразу задумываешься о том далеком или только кажущемся далеким времени в истории моей стран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Начало века, коренная ломка всех устоев и жизненного уклада страны. Революция, принесшая совершенно новый взгляд на мир. Кто-то воспринял ее с восторгом, кто-то занял выжидательную позицию («А что-де будет-то?!»), кто-то не принимал ее и страдал. А вот некоторым было все равно, на какой почве паразитировать. Такие люди, не имеющие собст</w:t>
        <w:softHyphen/>
        <w:t>венных убеждений, приспосабливались ко всему, крича «Ура!», если это делали все вокруг, или — «Долой!», в зави</w:t>
        <w:softHyphen/>
        <w:t>симости от того, что было выгодн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Поиск выгоды, умение приспосабливаться, отсутствие каких бы то ни было нравственных понятий объединяет главных героев «Клопа» — Присыпкина, Баяна и семью Ре</w:t>
        <w:softHyphen/>
        <w:t>нессанс. Для того чтобы получше устроиться уже в новой жизни, можно сменить фамилию Присыпкин на «аристокра</w:t>
        <w:softHyphen/>
        <w:t>тический» псевдоним Скрипкин, совершить выгодную сдел</w:t>
        <w:softHyphen/>
        <w:t>ку — обмен профсоюзного билета на парикмахерскую. Обы</w:t>
        <w:softHyphen/>
        <w:t>вательщиной и пошлятиной пронизаны души этих людей, низменные чувства видны в каждом их поступк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Да, 20-е годы, борьба с мещанством... Но если вдуматься более глубоко, то станет ясно, что комедия, написанная Мая</w:t>
        <w:softHyphen/>
        <w:t>ковским на злободневную тему, волновавшую всех в ту уже далекую от нас, молодых, эпоху, то невольно напрашивается вопрос: «А что, неужели среди нас нет Присыпкиных и Бая</w:t>
        <w:softHyphen/>
        <w:t>нов?» Несомненно, есть. И именно поэтому комедия Маяков</w:t>
        <w:softHyphen/>
        <w:t>ского имеет не только историческую подоплеку, но и затра</w:t>
        <w:softHyphen/>
        <w:t>гивает общечеловеческие ценност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3"/>
        </w:rPr>
        <w:t>Маяковский был оптимистичен, предположив в своем произведении, что светлое будущее совсем недалеко — через какие-нибудь полвека. Но, к сожалению, мы, люди, стоящие на пороге нового века, все еще не знаем противоядия против «клопов», паразитирующих в нашем обществе. Изолировать таких людей, как предложил Маяковский, невозможно.</w:t>
      </w:r>
      <w:r>
        <w:rPr>
          <w:color w:val="000000"/>
          <w:sz w:val="24"/>
        </w:rPr>
        <w:t xml:space="preserve"> И становится грустно, так как эта комедия на самом деле имеет трагический подтекст: ни одна идея не может быть претворена в жизнь, не будучи опошленной грязью и низос</w:t>
        <w:softHyphen/>
        <w:t>тью мещанской нату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ечер. Театр сатиры. На сцене — «Клоп» Маяковского. И сразу задумываешься... О чем? О сегодняшнем дн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Таков он — мой Маяковский. Сатирик и лирик. Роман</w:t>
        <w:softHyphen/>
        <w:t>тик и трезвый реалист. И всегда — Поэ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11:00Z</dcterms:created>
  <dc:creator>erema</dc:creator>
  <dc:description/>
  <dc:language>en-US</dc:language>
  <cp:lastModifiedBy>Dima</cp:lastModifiedBy>
  <dcterms:modified xsi:type="dcterms:W3CDTF">2004-07-03T18:22:00Z</dcterms:modified>
  <cp:revision>3</cp:revision>
  <dc:subject/>
  <dc:title>МОЙ МАЯКОВСКИЙ</dc:title>
</cp:coreProperties>
</file>