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ОВРЕМЕННА ЛИ САТИРА В. В. МАЯКОВСКОГО?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Жизнь меняется каждый день, задавая все новые и новые вопросы и не давая ответов. Можно ли сейчас сказать что-то справедливое в отношении творчества В. Маяковского? Труд</w:t>
        <w:softHyphen/>
        <w:t>но разобраться в своем времени, а что говорить о прошлом. У каждого времени своя правда. Какое оно, время Владимира Маяковского? Удивительное время. Время трагедий, разъ</w:t>
        <w:softHyphen/>
        <w:t>единивших отцов и детей, время фантастических прогнозов, святой и наивной веры в человеческое братство, мир во всем мире: «Хоть раз бы увидеть, что вот, спокойный, живет че</w:t>
        <w:softHyphen/>
        <w:t>ловек...» Мне кажется, мы имеем право рассматривать лишь стержневые вопросы творчества В. Маяковского, опуская те его просчеты, заблуждения, которые породило его время, о которых мы не можем судить, так как это уже истор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У Владимира Высоцкого есть такие слова: «... добро всег</w:t>
        <w:softHyphen/>
        <w:t>да остается добром, в прошлом, будущем и настоящем». Для человека во все века непреложные истины добра, справедли</w:t>
        <w:softHyphen/>
        <w:t>вости, честности были ориентиром в жизни и верой в саму жизнь. И Маяковского тоже можно считать человеком, по</w:t>
        <w:softHyphen/>
        <w:t>святившим свое творчество служению идеалам, но идеалам своего времени. В первых строках поэмы «150 000 000» В. Маяковский скажет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В диком разгроме;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тарое смыв,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овый разгремим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по миру миф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Как по-новому сейчас читаются эти строки! Пророчество</w:t>
        <w:softHyphen/>
        <w:t>вав одно, он, сам того не зная, предсказал другое. Мы дейст</w:t>
        <w:softHyphen/>
        <w:t>вительно создали лишь новый миф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Гром разодрал побережий уши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и брызги взметнулись земель з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тридевять,</w:t>
      </w:r>
      <w:r>
        <w:rPr>
          <w:rFonts w:ascii="Arial" w:hAnsi="Arial"/>
          <w:color w:val="000000"/>
          <w:sz w:val="22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когда Иван, шаги обрушив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пошел грозою вселенную</w:t>
      </w:r>
      <w:r>
        <w:rPr>
          <w:rFonts w:cs="Arial" w:ascii="Arial" w:hAnsi="Arial"/>
          <w:color w:val="000000"/>
          <w:sz w:val="22"/>
        </w:rPr>
        <w:t xml:space="preserve">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выдави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от так и получается, что, рассказывая о себе, он расска</w:t>
        <w:softHyphen/>
        <w:t>зал и о нас, правда, смысл эти слова в конце века приобрели другой. Невозможно «рай» будущего возвести на «трупе» прошедшего. Интересно читать сейчас заключительную главу этой поэмы про «Октябрьскую революции сотую годов</w:t>
        <w:softHyphen/>
        <w:t>щину». Не получилось всемирного торжества по этому пово</w:t>
        <w:softHyphen/>
        <w:t>ду. В первоначальном варианте эта поэма была названа «Бы</w:t>
        <w:softHyphen/>
        <w:t>лина об Иване». Она действительно сегодня читается как фантастическая сказка, но уже о прошл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действительно ли все в творчестве В. В. Маяковского ушло в прошлое? Нет, его сатира, на мой взгляд, удивительно злободневна и в наши дни. Видимо, поэт увидел те черные сто</w:t>
        <w:softHyphen/>
        <w:t>роны нашей жизни, которые наиболее трудно истребить, и поднял те вопросы, которые остаются актуальными в бытовой жизни людей и в политике государства. В это действительно веришь, когда читаешь такой его плакат из РОСТ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Только уголь даст хлеб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Только уголь даст одежд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Только уголь даст тепл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А угля добываем все меньше и меньш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 xml:space="preserve">Как выйти из этого положения?    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Делайте предложения!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е сегодняшний ли это день? Разница лишь в том, что плакаты теперь никто не читает, впрочем, как и самого В. В. Маяковского. Победа революции внушила неоправдан</w:t>
        <w:softHyphen/>
        <w:t>ный оптимизм насчет дальнейших побед. Но человечество без проблем никогда, наверное, не останется. Безработица, низкий уровень жизни, низкая заработная плата, плохие жилищные условия, бюрократические извращения в органах власти, хотя уже и не советской, — вот вопросы, которые ре</w:t>
        <w:softHyphen/>
        <w:t>шаются и по сей день, а вернее всего, не решаются. И нечего нам сейчас добавить к его фразе: «Дрянь пока что мало поре</w:t>
        <w:softHyphen/>
        <w:t>дела». Что еще? «Спросили раз меня: «Вы любите НЭП?» — «Люблю, — ответил я, — когда он нелеп». Не о новых ли это предпринимателях! А вот мудрое политическое пророчество Маяковского-экономист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На арену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С купцами сражаться иди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Надо счетами бить учить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Пусть «всерьез и надолго»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но там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впереди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2"/>
        </w:rPr>
        <w:t>может новый Октябрь случиться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Читай — август. А «Прозаседавшиеся»? А «Бюрократиа-да»? Для сокращения штатов избирается «тройка», тройка «выделяет комиссию и подкомиссию», комиссия расширяет штат «сверхштатной сотней», вопрос обсуждают на пленуме, слушают, постановляют... Разница только в том, что теперь мы благодаря телевидению всей страной заседае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Бумага взад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Бумага   вперед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По проторенному другими следу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через замзава проплыла к пред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Пред в коллегию внес вопрос..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Гротеск «Прозаседавшихся» убийственный, обнажающий абсурдность поведения людей, убивающих все время и энер</w:t>
        <w:softHyphen/>
        <w:t>гию на бесконечные пустые заседания, например, на заседа</w:t>
        <w:softHyphen/>
        <w:t>ние по поводу «Покупки склянки чернил Губкооперати-вом». Разве мало в нашей жизни аналогичных пустопорож</w:t>
        <w:softHyphen/>
        <w:t>них заседаний? Декреты, постановления, заседания, а «воз и ныне там»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О, хотя б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ещ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одно заседа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относительно искоренения всех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заседа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Бюрократия во все времена умела быстро менять свое лицо, надевать новую маску, иными словами, приспосабли</w:t>
        <w:softHyphen/>
        <w:t>ватьс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Рой чиновников с недели на ден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аннулируе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октябрьский гром и лом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и у многих даж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проступают сзад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пуговиц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дофевральские с орл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ш сегодняшний «Хулиган» все тот же:       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Смотрит — кому бы заехать в ухо?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Что башка не придумает дурья?!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Бомба из безобразий и ухарств,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дурости, пива и бескультурь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лова Маяковского из «Барышни и хулигана» надо сде</w:t>
        <w:softHyphen/>
        <w:t>лать сегодняшним лозунго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ора топором закон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отсечь гнилые дела и речь!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«Стихотворении о Мясницкой, о бабе и о всероссийском масштабе» поэт опять пра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Что бабе масштаб грандиозный наш?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Бабе грязью обдало рыло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и баба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взбираясь с этажа на этаж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сверху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и меня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и власти крыл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Действительно, «почему это о грязи на Мясницкой вопрос никто не решает в общемясницком масштабе?!». Резолюцию В. Маяковского из стихотворения «Бюрократиада» можно считать резолюцией наших дней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По-моему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это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с другого бочка —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знаменитая сказка про белого быч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се так же живут среди нас гениально высмеянные В. Маяковским мещане, которые по-прежнему умеют маски</w:t>
        <w:softHyphen/>
        <w:t>роваться по моде нового времени. А все потому, что, как точно заметил поэт, мещане — это не сословие, а нравствен</w:t>
        <w:softHyphen/>
        <w:t>ная категория. Поэт, правда, надеялся, что новое время ис</w:t>
        <w:softHyphen/>
        <w:t>коренит в людях такие пороки, как ханжество, трусость, злословие. Но, видимо, эти черты присущи людям во все вре</w:t>
        <w:softHyphen/>
        <w:t>мен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тихотворения Владимира Маяковского были чрезвы</w:t>
        <w:softHyphen/>
        <w:t>чайно ценны для своего времени не только злободневнос</w:t>
        <w:softHyphen/>
        <w:t>тью, но и призывом к активной борьбе со всеми теми недо</w:t>
        <w:softHyphen/>
        <w:t>статками, которые остались стране в наследство от старины. Сатира поэта была деятельным участием Маяковского в жизни страны. И мне кажется, что нам сейчас очень не хватает такого талантливого поэта, который решился бы на подвиг выполнять столь трудную работу. Но раз его нет — может быть, вернемся к изучению творчества Владимира Маяковского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38:00Z</dcterms:created>
  <dc:creator>erema</dc:creator>
  <dc:description/>
  <dc:language>en-US</dc:language>
  <cp:lastModifiedBy>Dima</cp:lastModifiedBy>
  <dcterms:modified xsi:type="dcterms:W3CDTF">2004-07-03T18:12:00Z</dcterms:modified>
  <cp:revision>3</cp:revision>
  <dc:subject/>
  <dc:title>СОВРЕМЕННА ЛИ САТИРА В</dc:title>
</cp:coreProperties>
</file>