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b/>
          <w:color w:val="000000"/>
          <w:sz w:val="24"/>
        </w:rPr>
        <w:t>"Я хочу быть понят своей страной"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 xml:space="preserve">У великого русского поэта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века Н. А. Некрасова есть замечательные слова: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Кто живет без печали и гнева, 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Тот не любит отчизны своей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Поэт Владимир Маяковский жил с "печалью и гневом" и страстно любил свою отчизну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Мотивы печали, неудовлетворенности, одиночества, неустро</w:t>
        <w:softHyphen/>
        <w:t>енности в личной жизни звучат во многих его произведениях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Страдающим и одиноким пришел в русскую поэзию юный Владимир Маяковский. В стихах молодого поэта поражало необычное содержание и ошеломляющая поэтическая новиз</w:t>
        <w:softHyphen/>
        <w:t>на — то, что отпугивало современную ему критику, не желав</w:t>
        <w:softHyphen/>
        <w:t>шую понять и объяснить эту новизну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Мир не раскрывает свои тайны перед поэтом, и он недо</w:t>
        <w:softHyphen/>
        <w:t>уменно вопрошает: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Послушайте!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Ведь если звезды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 xml:space="preserve">зажигаются </w:t>
      </w:r>
      <w:r>
        <w:rPr>
          <w:color w:val="000000"/>
          <w:sz w:val="24"/>
        </w:rPr>
        <w:t>—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 xml:space="preserve">значит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это кому-нибудь нужно?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 xml:space="preserve">Значит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это необходимо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чтобы каждый вечер над крышами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загоралась хоть одна звезда?!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Несовершенство жизнеустройства, резкое несоответствие мечты и действительности порождало недоуменные вопросы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Стихотворение с вызывающим названием "Нате!" нашло своего адресата и произвело именно то действие, на которое автор мог рассчитывать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Также в разладе с действительностью и мечтами о бу</w:t>
        <w:softHyphen/>
        <w:t>дущем родились и строки, к которым надо особо прислу</w:t>
        <w:softHyphen/>
        <w:t>шаться, желая понять жизнь и личность Маяковского, его творчество: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Грядущие люди!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Кто вы?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 xml:space="preserve">Вот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я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весь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боль и ушиб!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Вам завещаю я сад фруктовый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моей великой души!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Это голос молодого Маяковского. Обратим же внима</w:t>
        <w:softHyphen/>
        <w:t>ние на то, какой контраст изначально терзает душу поэта. Он — "весь — боль и ушиб" — взращивает "сад фрукто</w:t>
        <w:softHyphen/>
        <w:t>вый" для грядущих людей. В этих строках — идея жерт</w:t>
        <w:softHyphen/>
        <w:t>венного служения людям, характерная для классической русской литературы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Хрестоматийный облик Маяковского, "агитатора, горлана-главаря", кажется, не допускает мысли о душевной слабости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Поэт в зрелую пору не любил выносить на люди душев</w:t>
        <w:softHyphen/>
        <w:t>ную смуту, "становясь на горло собственной песне"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Но душа выдает себя, она радуется и ликует, негодует и кровоточит. Бездушная поэзия — не поэзия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Одно из самых замечательных произведений Маяковского,</w:t>
      </w:r>
      <w:r>
        <w:rPr>
          <w:sz w:val="24"/>
        </w:rPr>
        <w:t xml:space="preserve"> </w:t>
      </w:r>
      <w:r>
        <w:rPr>
          <w:color w:val="000000"/>
          <w:sz w:val="24"/>
        </w:rPr>
        <w:t>на мой взгляд, поэма "Про это". Она о себе и о любви, поэма, в которой ярче и глубже, чем в других, более поздних поэмах, раскрываются характер и личность Маяковского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Были и ранние поэмы о любви ("Облако в штанах"). Была самая светлая, не осложненная драматическими коллизиями поэма "Люблю". Поэт тогда переживал пик своего чувства к Л. Ю. Брик, поэтому и был уверен: "Не смоют любовь ни ссоры, ни версты. Продумана, выверена, проверена"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Но в действительности любовь принесла тонко чувствую</w:t>
        <w:softHyphen/>
        <w:t>щему поэту одни страдания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Внешне он был спокойный, дерзкий, неуязвимый, а на са</w:t>
        <w:softHyphen/>
        <w:t>мом деле — очень незащищенный. И все это очень близко, понятно нам в поэте, потому что это — общечеловеческие качества. Меня очень трогают его проникновенные строки о любви к "зверью":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Я люблю зверье. </w:t>
      </w:r>
    </w:p>
    <w:p>
      <w:pPr>
        <w:pStyle w:val="Normal"/>
        <w:shd w:fill="FFFFFF" w:val="clear"/>
        <w:ind w:firstLine="567"/>
        <w:rPr/>
      </w:pPr>
      <w:r>
        <w:rPr>
          <w:i/>
          <w:color w:val="000000"/>
          <w:sz w:val="24"/>
        </w:rPr>
        <w:t xml:space="preserve">Увидишь собачонку </w:t>
      </w:r>
      <w:r>
        <w:rPr>
          <w:color w:val="000000"/>
          <w:sz w:val="24"/>
        </w:rPr>
        <w:t xml:space="preserve">— </w:t>
      </w:r>
    </w:p>
    <w:p>
      <w:pPr>
        <w:pStyle w:val="Normal"/>
        <w:shd w:fill="FFFFFF" w:val="clear"/>
        <w:ind w:firstLine="567"/>
        <w:rPr/>
      </w:pPr>
      <w:r>
        <w:rPr>
          <w:i/>
          <w:color w:val="000000"/>
          <w:sz w:val="24"/>
        </w:rPr>
        <w:t xml:space="preserve">тут у булочной одна </w:t>
      </w:r>
      <w:r>
        <w:rPr>
          <w:color w:val="000000"/>
          <w:sz w:val="24"/>
        </w:rPr>
        <w:t xml:space="preserve">— </w:t>
      </w:r>
    </w:p>
    <w:p>
      <w:pPr>
        <w:pStyle w:val="Normal"/>
        <w:shd w:fill="FFFFFF" w:val="clear"/>
        <w:ind w:firstLine="567"/>
        <w:rPr/>
      </w:pPr>
      <w:r>
        <w:rPr>
          <w:i/>
          <w:color w:val="000000"/>
          <w:sz w:val="24"/>
        </w:rPr>
        <w:t xml:space="preserve">сплошная плешь, </w:t>
      </w:r>
      <w:r>
        <w:rPr>
          <w:color w:val="000000"/>
          <w:sz w:val="24"/>
        </w:rPr>
        <w:t xml:space="preserve">— 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из себя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и то готов отдать печенку, 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Мне не жалко, дорогая, 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ешь!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А вот поэт-горлан, поэт-трибун, поэт-глашатай мне, живу</w:t>
        <w:softHyphen/>
        <w:t xml:space="preserve">щей в начале </w:t>
      </w:r>
      <w:r>
        <w:rPr>
          <w:color w:val="000000"/>
          <w:sz w:val="24"/>
          <w:lang w:val="en-US"/>
        </w:rPr>
        <w:t>XXI</w:t>
      </w:r>
      <w:r>
        <w:rPr>
          <w:color w:val="000000"/>
          <w:sz w:val="24"/>
        </w:rPr>
        <w:t xml:space="preserve"> века и переживающей все его сложные и трагические события, не совсем понятен. Он мечтал о пре</w:t>
        <w:softHyphen/>
        <w:t>красном "коммунистическом далеко", славил трижды отече</w:t>
        <w:softHyphen/>
        <w:t>ство, которое будет, а что же сейчас? Что славить, кого славить и за что?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 xml:space="preserve">Далекое будущее, </w:t>
      </w:r>
      <w:r>
        <w:rPr>
          <w:color w:val="000000"/>
          <w:sz w:val="24"/>
          <w:lang w:val="en-US"/>
        </w:rPr>
        <w:t>XXX</w:t>
      </w:r>
      <w:r>
        <w:rPr>
          <w:color w:val="000000"/>
          <w:sz w:val="24"/>
        </w:rPr>
        <w:t xml:space="preserve"> век представлял Маяковский в сво</w:t>
        <w:softHyphen/>
        <w:t>их стихах. Как ни торопил жизнь, как ни верил в коммуну у ворот, а избавление от угнетающей инерции старого быта от</w:t>
        <w:softHyphen/>
        <w:t>носил лишь в далекое будущее: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Ваш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Тридцатый век 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обгонит стаи 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сердце раздиравших мелочей. 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Нынче недолюбленное наверстаем 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звездностью бесчисленных ночей.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И снова Маяковский-романтик произносит слово о любви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О любви, которая бы не была "служанкой замужеств, похоти, хлебов", о любви, которая бы заполнила собой все</w:t>
        <w:softHyphen/>
        <w:t>ленную и "чтоб вся на первый крик "Товарищ!" — обора</w:t>
        <w:softHyphen/>
        <w:t>чивалась земля". Такой представлял, такой хотел видеть любовь Маяковский. Ему не было дано счастье испытать такую любовь: все дело в том, что в каждом любовном романе есть два персонажа, от которых в равной мере зависит его судьба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Такой Маяковский понятен нам, близок и современен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Маяковский-сатирик — тоже наш современник. Сатира в творчестве поэта — это "кавалерия острот", поднявшая "рифм отточенные пики", это любимейший род оружия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"Очень много разных мерзавцев ходит по нашей земле и вокруг", — отмечает поэт в стихотворении "Разговор с то</w:t>
        <w:softHyphen/>
        <w:t>варищем Лениным". "Окрутить их, разоблачить перед ли</w:t>
        <w:softHyphen/>
        <w:t>цом народа" — такую задачу ставит перед собой Маяков</w:t>
        <w:softHyphen/>
        <w:t>ский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Он едко высмеивает все отрицательные проявления в советском быту ("О дряни", "Любовь", "Пиво и социализм"), борется с бюрократизмом в учреждениях ("Прозаседавшие</w:t>
        <w:softHyphen/>
        <w:t>ся", "Фабрика бюрократов"), выступает против пережитков капитализма в сознании людей ("Трус", "Ханжа", "Подлиза", "Сплетник"), наносит сокрушительные удары по царству доллара, по международным убийцам и поджигателям новой войны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Маяковский в стихотворении "Столп" хочет, чтобы "кри</w:t>
        <w:softHyphen/>
        <w:t>тика дань носила", хотя "очень много разных мерзавцев хо</w:t>
        <w:softHyphen/>
        <w:t>дят по нашей земле и вокруг, целая лента типов тянется: волокитчики, подхалимы, сектанты, пьяницы"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В наши дни слова из стихотворения "Прозаседавшиеся": "О, хотя бы еще одно заседание относительно "искоренения всех заседаний!" стали крылатыми. Они и сегодня направле</w:t>
        <w:softHyphen/>
        <w:t>ны против бюрократов, управленческого аппарата, бесплод</w:t>
        <w:softHyphen/>
        <w:t>ных заседаний и голосований депутатов и т. д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"Моет", просто стирает бюрократов и пьеса "Баня". Бю</w:t>
        <w:softHyphen/>
        <w:t>рократы Победоносиков и его секретарь Оптимистенко не дают дороги новому изобретению, мешают движению вперед. Эта пьеса показывает вред бюрократизма, враждебность его всей творческой, созидательной атмосфере общества. К сожалению, живут победоносиковы и оптимистенки и в нашей дни. Сати</w:t>
        <w:softHyphen/>
        <w:t>ра Маяковского "косила" дрянь, помогала читателю увидеть, кто есть кто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Отрадно отметить, что в наше время все больше появ</w:t>
        <w:softHyphen/>
        <w:t>ляется дерзающих, думающих, смелых людей, которые хотят, чтобы демократизм, предприимчивость помогли нашему об</w:t>
        <w:softHyphen/>
        <w:t>ществу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А как злободневны и сегодня строки из стихотворения "Душа общества":</w:t>
      </w:r>
    </w:p>
    <w:p>
      <w:pPr>
        <w:pStyle w:val="Normal"/>
        <w:shd w:fill="FFFFFF" w:val="clear"/>
        <w:ind w:firstLine="567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...как от острого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как бы заразного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беги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товарищ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от алкоголика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который бахвалится тем,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i/>
          <w:color w:val="000000"/>
          <w:sz w:val="24"/>
        </w:rPr>
        <w:t>сколько пива и водки выпито!</w:t>
      </w:r>
    </w:p>
    <w:p>
      <w:pPr>
        <w:pStyle w:val="Normal"/>
        <w:shd w:fill="FFFFFF" w:val="clear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Да, я считаю, что Владимир Маяковский "понят своим народом", хотя каждый воспринимает его по-своему.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z w:val="24"/>
        </w:rPr>
        <w:t>В. Маяковский был человеком чрезвычайно чувствитель</w:t>
        <w:softHyphen/>
        <w:t>ным, готовым отдать все "за одно только слово ласковое, че</w:t>
        <w:softHyphen/>
        <w:t>ловечье".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Какое скромное (и какое страстное!) желание и какая гран</w:t>
        <w:softHyphen/>
        <w:t>диозная плата за него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7:32:00Z</dcterms:created>
  <dc:creator>ууу</dc:creator>
  <dc:description/>
  <dc:language>en-US</dc:language>
  <cp:lastModifiedBy>ууу</cp:lastModifiedBy>
  <dcterms:modified xsi:type="dcterms:W3CDTF">2004-07-03T18:20:00Z</dcterms:modified>
  <cp:revision>3</cp:revision>
  <dc:subject/>
  <dc:title>"Я хочу быть понят своей страной"</dc:title>
</cp:coreProperties>
</file>