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САТИРИЧЕСКИЕ ПРОИЗВЕДЕНИЯ ВЛАДИМИРА МАЯКОВСКОГО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Сатирические произведения В. Маяковский созда</w:t>
        <w:softHyphen/>
        <w:t>вал на всех этапах своего творчества. Известно, что в ранние годы он сотрудничал в журналах «Сатирикон» и «Новый сатирикон», а в своей автобиографии «Я сам» под датой «1928», то есть за два года до смерти, написал: «Пишу поэму «Плохо» в противовес поэме 1927 года «Хорошо». Правда, «Плохо» поэт так и не на</w:t>
        <w:softHyphen/>
        <w:t>писал, но сатире отдавал дань и в стихах, и в пьесах. Ее темы, образы, направленность, исходный пафос ме</w:t>
        <w:softHyphen/>
        <w:t>нялис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Рассмотрим их подробнее. В ранней поэзии В. Маяковского сатира продиктована прежде всего пафосом антибуржуазности, причем пафосом, нося</w:t>
        <w:softHyphen/>
        <w:t>щем романтический характер. В поэзии В. Мая</w:t>
        <w:softHyphen/>
        <w:t>ковского возникает традиционный для романтичес</w:t>
        <w:softHyphen/>
        <w:t>кой поэзии конфликт творческой личности, автор</w:t>
        <w:softHyphen/>
        <w:t>ского «я» — бунт, одиночество (недаром часто стихи раннего В. Маяковского сравнивают с лермонтовскими), желание дразнить, раздражать богатых и сы</w:t>
        <w:softHyphen/>
        <w:t>ты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>Для футуризма, направления, к которому принад</w:t>
        <w:softHyphen/>
        <w:t>лежал молодой автор, — это было типично. Чуждая обывательская среда изображалась сатирически. Поэт рисует ее как бездуховную, погруженную в мир низ</w:t>
        <w:softHyphen/>
        <w:t>менных интересов, в мир веще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3"/>
        </w:rPr>
        <w:t xml:space="preserve">Вот </w:t>
      </w:r>
      <w:r>
        <w:rPr>
          <w:i/>
          <w:color w:val="000000"/>
          <w:sz w:val="23"/>
        </w:rPr>
        <w:t>вы, мужчина, у вас в усах капуста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z w:val="23"/>
        </w:rPr>
        <w:t xml:space="preserve">Где-то недокушанных, недоеденных щей;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Вот вы, женщина, — на вас белила густо,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z w:val="23"/>
        </w:rPr>
        <w:t>Вы смотрите устрицей из раковин вещей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3"/>
        </w:rPr>
        <w:t xml:space="preserve"> </w:t>
      </w:r>
      <w:r>
        <w:rPr>
          <w:color w:val="000000"/>
          <w:sz w:val="23"/>
        </w:rPr>
        <w:t>Уже в ранней сатирической поэзии В. Маяковский использует весь арсенал традиционных для поэзии, для сатирической литературы, которой столь богата русская культура, художественных средств. Так, он использует иронию в самих названиях целого ряда произведений, которые поэт обозначил как «гимны»: «Гимн судье», «Гимн ученому», «Гимн критику», «Гимн обеду». Как известно, гимн — это торжественная песнь. Гимны же Маяковского — это злая сатира. Его герои — унылые люди, которые сами не умеют радо</w:t>
        <w:softHyphen/>
        <w:t>ваться жизни и завещают это другим, стремятся все регламентировать, сделать бесцветным и унылым. В качестве места действия своего гимна поэт называет Перу, но подлинный адрес вполне прозрачен. Особенно яркий сатирический пафос слышится в «Гимне обеду». Герои стихотворения — те самые сытые, которые обре</w:t>
        <w:softHyphen/>
        <w:t>тают значение символа буржуазности. В стихотворе</w:t>
        <w:softHyphen/>
        <w:t>нии используется прием, который в литературной на</w:t>
        <w:softHyphen/>
        <w:t>уке носит название синекдоха: вместо целого называют часть. В «Гимне обеду» вместо человека действует же</w:t>
        <w:softHyphen/>
        <w:t>лудок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Желудок в панаме! Тебя лъ заразят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 xml:space="preserve">Величием смерти для новой эры?!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 xml:space="preserve">Желудку ничем болеть нельзя,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Кроме аппендицита и холеры!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Своеобразным поворотным моментом в сатиричес</w:t>
        <w:softHyphen/>
        <w:t>ком творчестве В. Маяковского стала сочиненная им в октябре 1917 года частушка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Ешь ананасы, рябчиков окуй,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День твой последний приходит, буржуй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Здесь еще и ранний романтический поэт, и В. Мая</w:t>
        <w:softHyphen/>
        <w:t>ковский, поставивший свое творчество на службу но</w:t>
        <w:softHyphen/>
        <w:t>вой власти. Эти отношения — поэт и новая власть — складывались далеко не просто, это отдельная тема, но одно несомненно — бунтарь и футурист В. Маяков</w:t>
        <w:softHyphen/>
        <w:t>ский искренне поверил в революцию. В автобиографии он писал: «Принимать или не принимать? Такого во</w:t>
        <w:softHyphen/>
        <w:t>проса для меня (и для других москвичей-футуристов) не было. Моя революция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Сатирическая направленность поэзии В. Маяков</w:t>
        <w:softHyphen/>
        <w:t>ского меняется. Во-первых, ее героями становятся враги революции. Эта тема на долгие годы стала важ</w:t>
        <w:softHyphen/>
        <w:t>ной для поэта, она дала обильную пищу его творчест</w:t>
        <w:softHyphen/>
        <w:t>ву. В первые годы после революции это стихи, кото</w:t>
        <w:softHyphen/>
        <w:t>рые составляли «Окна РОСТА», то есть Российского телеграфного агентства, выпускающего агитационные плакаты на злобу дня. В. Маяковский принимал учас</w:t>
        <w:softHyphen/>
        <w:t>тие в их создании и как поэт, и как художник — к многим стихотворениям прилагались рисунки, вер</w:t>
        <w:softHyphen/>
        <w:t>нее, то и другое создавалось как единое целое в тра</w:t>
        <w:softHyphen/>
        <w:t>диции народных картинок — лубков, также состояв</w:t>
        <w:softHyphen/>
        <w:t>ших из картинок и подписей к ним. В «Окнах РОСТА» В. Маяковский использует такие сатирические при</w:t>
        <w:softHyphen/>
        <w:t>емы, как гротеск, гипербола, пародия — так, некото</w:t>
        <w:softHyphen/>
        <w:t>рые надписи создаются на мотивы известных песен, например, «Во Францию два гренадера...» или извест</w:t>
        <w:softHyphen/>
        <w:t>ной по шаляпинскому исполнению «Блохи». Персона</w:t>
        <w:softHyphen/>
        <w:t>жи их — белые генералы, несознательные рабочие и крестьяне, буржуи — непременно в цилиндрах и с толстым живот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К новой жизни Маяковский предъявляет максима</w:t>
        <w:softHyphen/>
        <w:t>листские требования, поэтому многие его стихи сати</w:t>
        <w:softHyphen/>
        <w:t>рически показывают ее пороки. Так, большую извест</w:t>
        <w:softHyphen/>
        <w:t>ность приобрели сатирические стихотворения В. Мая</w:t>
        <w:softHyphen/>
        <w:t>ковского «О дряни», «Прозаседавшиеся». Последнее создает гротескную картину того, как новые чиновни</w:t>
        <w:softHyphen/>
        <w:t>ки бесконечно заседают, хотя на фоне того, что мы знаем о деятельности тогдашних властей в России,</w:t>
      </w:r>
      <w:r>
        <w:rPr>
          <w:color w:val="000000"/>
          <w:sz w:val="24"/>
        </w:rPr>
        <w:t xml:space="preserve"> эта их слабость выглядит довольно безобидно. В том, что на очередном заседании сидят «людей половины», не только реализация метафоры — люди разрывают</w:t>
        <w:softHyphen/>
        <w:t>ся пополам, чтобы все успеть, — но и сама цена таких заседа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стихотворении «О дряни» к В. Маяковскому словно бы возвращается прежний антиобыватель</w:t>
        <w:softHyphen/>
        <w:t>ский пафос. Достаточно безобидные детали быта вроде канарейки или самовара приобретают звуча</w:t>
        <w:softHyphen/>
        <w:t>ние зловещих символов нового мещанства. В финале стихотворения возникает опять-таки гротескная картина — традиционный для литературы образ оживающего портрета, на этот раз портрета Маркса, который выступает с довольно странным призывом свернуть головы канарейкам. Понятен этот призыв только в контексте всего стихотворения, в котором канарейки приобрели столь обобщенное значение. Менее известны сатирические произведения В. Мая</w:t>
        <w:softHyphen/>
        <w:t>ковского, в которых он выступает не с позиции воин</w:t>
        <w:softHyphen/>
        <w:t>ствующей революционности, а с позиций здравого смысла. Одно из таких стихотворений — «Стихотво</w:t>
        <w:softHyphen/>
        <w:t>рение о Мясницкой, о бабе и о всероссийском мас</w:t>
        <w:softHyphen/>
        <w:t>штабе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Здесь революционное стремление к глобальной переделке мира приходит в прямое противоречие с обыденными интересами рядового человека. Бабе, которой «грязью обдало рыло» на непролазной Мяс</w:t>
        <w:softHyphen/>
        <w:t>ницкой улице, нет дела до глобальных всероссий</w:t>
        <w:softHyphen/>
        <w:t>ских масштабов. Это стихотворение перекликается с полными здравого смысла речами профессора Пре</w:t>
        <w:softHyphen/>
        <w:t>ображенского из повести М. Булгакова «Собачье сердце». Таким же здравым смыслом пронизаны са</w:t>
        <w:softHyphen/>
        <w:t>тирические стихи В. Маяковского о страсти новых властей к тому, чтобы всем и всему давать имена ге</w:t>
        <w:softHyphen/>
        <w:t>роев. Так, в стихотворении «Ужасающая фамильяр</w:t>
        <w:softHyphen/>
        <w:t>ность» появляются придуманные поэтом, но вполне достоверные «Гребенки Мейерхольд» или «Собака имени Полкан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1926 году В.Маяковский написал стихотворение «Строго воспрещается»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Погода такая, что маю впо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Май — ерунда. Настоящее лет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Радуешься всему: носильщику, контролеру билет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Руку само подымает перо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и сердце вскипает песенным дар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В рай готов расписать перрон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Краснода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Тут бы запеть соловью-треле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Настроение — китайская чайница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И вдруг на стене: — Задавать вопросы контролеру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 xml:space="preserve">строго воспрещается! </w:t>
      </w:r>
      <w:r>
        <w:rPr>
          <w:color w:val="000000"/>
          <w:sz w:val="21"/>
        </w:rPr>
        <w:t>—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И сразу сердце за уди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Соловьев камнями с ветк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А хочется спросить: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 xml:space="preserve">— </w:t>
      </w:r>
      <w:r>
        <w:rPr>
          <w:i/>
          <w:color w:val="000000"/>
          <w:sz w:val="21"/>
        </w:rPr>
        <w:t>Ну, как дела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Как здоровьице? Как детки? —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Прошел я, глаза к земле низя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>только подхихикнул, ища покровительства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i/>
          <w:color w:val="000000"/>
          <w:sz w:val="21"/>
        </w:rPr>
        <w:t xml:space="preserve">И хочется задать вопрос, а нельзя </w:t>
      </w:r>
      <w:r>
        <w:rPr>
          <w:color w:val="000000"/>
          <w:sz w:val="21"/>
        </w:rPr>
        <w:t>—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еще обидится правительство!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В стихотворении происходит столкновение естест</w:t>
        <w:softHyphen/>
        <w:t>венного человеческого порыва, чувства, настроения с казенщиной, с канцелярской системой, в которой все регламентировано, строго подчинено правилам, ос</w:t>
        <w:softHyphen/>
        <w:t>ложняющим людям жизнь. Не случайно стихотворе</w:t>
        <w:softHyphen/>
        <w:t>ние начинается весенней картиной, которая должна рождать и рождает радостное настроение, самые обы</w:t>
        <w:softHyphen/>
        <w:t>денные явления, вроде перрона вокзала, вызывают поэтическое вдохновение, песенный дар. В. Маяков</w:t>
        <w:softHyphen/>
        <w:t>ский находит удивительное сравнение: «Настрое</w:t>
        <w:softHyphen/>
        <w:t>ние — китайская чайница!». Сразу же рождается ощущение чего-то радостного, праздничного. И все это перечеркивает строгий канцеляризм. Поэт с пора</w:t>
        <w:softHyphen/>
        <w:t>зительной психологической точностью передает ощу</w:t>
        <w:softHyphen/>
        <w:t>щение человека, который становится предметом стро</w:t>
        <w:softHyphen/>
        <w:t>гого запрета — он делается приниженным, уже не смеется, а «подхихикивает, ища покровительства». Стихотворение написано характерным для творчества В. Маяковского тоническим стихом, и, что типично для поэтического мастерства художника, в нем «рабо- тают» рифмы. Так, самое веселое слово — «чайни</w:t>
        <w:softHyphen/>
        <w:t>ца» — рифмуется с глаголом «воспрещается» из убо</w:t>
        <w:softHyphen/>
        <w:t>гой казенной лексики. Использует здесь поэт и свой</w:t>
        <w:softHyphen/>
        <w:t>ственный ему прием — неологизмы: трелеру, низя — деепричастие от несуществующего «низить». Они ак</w:t>
        <w:softHyphen/>
        <w:t>тивно работают на раскрытие художественного смыс</w:t>
        <w:softHyphen/>
        <w:t>ла. Лирический герой этого произведения не оратор, не борец, а прежде всего человек с его естественным настроением, неуместным там, где все подчинено строгому регламенту.</w:t>
      </w:r>
    </w:p>
    <w:p>
      <w:pPr>
        <w:pStyle w:val="Normal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>Сатирические   стихи   В. Маяковского   современно звучат и сегод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4:43:00Z</dcterms:created>
  <dc:creator>erema</dc:creator>
  <dc:description/>
  <dc:language>en-US</dc:language>
  <cp:lastModifiedBy>erema</cp:lastModifiedBy>
  <dcterms:modified xsi:type="dcterms:W3CDTF">2004-07-03T18:21:00Z</dcterms:modified>
  <cp:revision>3</cp:revision>
  <dc:subject/>
  <dc:title>САТИРИЧЕСКИЕ ПРОИЗВЕДЕНИЯ ВЛАДИМИРА МАЯКОВСКОГО</dc:title>
</cp:coreProperties>
</file>