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z w:val="24"/>
        </w:rPr>
        <w:t>"Рукописи не горят"</w:t>
      </w:r>
      <w:r>
        <w:rPr>
          <w:sz w:val="24"/>
        </w:rPr>
        <w:t xml:space="preserve"> </w:t>
      </w:r>
      <w:r>
        <w:rPr>
          <w:color w:val="000000"/>
          <w:sz w:val="24"/>
        </w:rPr>
        <w:t>(По роману М. А. Булгакова "Мастер и Маргарита")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"Рукописи не горят" — с этой верой в упрямую, неуничто</w:t>
        <w:softHyphen/>
        <w:t>жимую силу искусства умирал писатель Михаил Булгаков, все главные произведения которого лежали в ту пору в ящи</w:t>
        <w:softHyphen/>
        <w:t>ках его письменного стола неопубликованными и лишь чет</w:t>
        <w:softHyphen/>
        <w:t>верть века спустя одно за другим пришли к читателю. "Ру</w:t>
        <w:softHyphen/>
        <w:t>кописи не горят", — эти слова как бы служили автору закля</w:t>
        <w:softHyphen/>
        <w:t>тием от разрушительной работы времени, от глухого забве</w:t>
        <w:softHyphen/>
        <w:t>ния предсмертного и самого дорогого ему труда — романа "Мастер и Маргарита"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И заклятие подействовало, предсказание сбылось. Время стало союзником М. Булгакова, и роман его не только смог явиться в свет, но и среди других, более актуальных по теме книг последнего времени оказался произведением насущным, неувядающим, от которого не пахнет архивной пылью. Взять хотя бы то, что если к роману М. Булгакова "Мастер и Мар</w:t>
        <w:softHyphen/>
        <w:t>гарита" подходить традиционно, оперируя такими привычны</w:t>
        <w:softHyphen/>
        <w:t>ми инструментами анализа, как тема, идея, жанр, то заблу</w:t>
        <w:softHyphen/>
        <w:t>дишься в нем в два счета, словно в дремучем лесу. Ни в какие схемы он не укладывает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рочитанная множеством читателей книга, вызвавшая не</w:t>
        <w:softHyphen/>
        <w:t>мало споров, толков, вопросов и догадок, стала жить своей жизнью в литературе. Возникло даже что-то вроде "моды на Булгакова"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И все-таки, почему "рукописи не горят", почему эта книга привлекает внимание? По-моему, благодаря все той же нео</w:t>
        <w:softHyphen/>
        <w:t>бычности построения романа, оригинальности сюжета. Есть основания назвать роман бытовым: в нем широко развер</w:t>
        <w:softHyphen/>
        <w:t>нута картина московского быта тридцатых годов. Но не меньше оснований считать его фантастическим, философс</w:t>
        <w:softHyphen/>
        <w:t>ким, любовно-лирическим и, само собой разумеется, — са</w:t>
        <w:softHyphen/>
        <w:t>тирическим. Пусть в романе не все выписано ровно и до конца, внимание любого читателя остановит, я думаю, его форма — яркая, увлекательная, непривычная. Ведь не зря же, прочтя последнюю страницу, испытываешь искушение начать перечитывать книгу заново, вслушиваясь в мелодию булгаковской фразы: "В тот час, когда уж, кажется, и сил не было дышать, когда солнце, раскалив Москву, в сухом тумане валилось куда-то за Садовое кольцо, — никто не пришел под липы, никто не сел на скамейку, пуста была аллея"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Едва ли найдется читатель, который возьмет на себя смелость утверждать, что нашел ключи ко всем таящимся в романе загадкам. Но многое в нем приоткроется, если хотя бы бегло проследить десятилетнюю историю его созда</w:t>
        <w:softHyphen/>
        <w:t>ния, не забывая при этом, что почти все произведения Булгакова родились из его собственных переживаний, кон</w:t>
        <w:softHyphen/>
        <w:t>фликтов, потряс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е случайно в романе появляется легенда об Иешуа, так как в жизни писателя был свой Понтий Пилат — Главре-пертком. И писатель понимал, что рано или поздно будет распят. Но, видно, теплилась в нем надежда на здравый смысл "прокуратора", на возможность взаимопонимания. И, может быть, представлялся ему такой спор, какой в романе, уже пос</w:t>
        <w:softHyphen/>
        <w:t>ле казни философа, Пилат видит во сне: "Они ни в чем не сходились друг с другом, и от этого их спор был особенно интересен и нескончаем"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Так или иначе, но вполне можно утверждать, что именно собственная судьба заставила писателя вспомнить новоза</w:t>
        <w:softHyphen/>
        <w:t>ветную библейскую историю и ввести ее в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роман. В первых его набросках еще нет ни Мастера, ни Маргариты, а дьявол появляется в Москве в одиночку, без свиты. Но начинается действие так же, как в окончательном издании: бесе дои Сатаны с двумя литераторами явно рапповского толка. Он рассказывает им эту библейскую историю с таким ста</w:t>
        <w:softHyphen/>
        <w:t>ранием, словно добивается, чтобы собеседники его в зеркале тех стародавних событий, в решениях синедриона и про</w:t>
        <w:softHyphen/>
        <w:t>куратора Иудеи увидели и свой, рапповский, изуверский фанатиз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о Булгаков не сравнивал себя с Иисусом, хотя и испо</w:t>
        <w:softHyphen/>
        <w:t>ведовал те же принципы, то же добро и справедливость. Мастер (как его по праву можно назвать) не стремился это проповедовать, он скорее расчищал дорогу для добра с помощью ядовитого жала сатиры. И в этом он больше сродни Воланду, которого и делает главным персонажем роман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о для чего же тогда появляется в романе Мастер? А для того, чтобы создать пятое, гораздо более стройное Евангелие, чем новозаветно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о главное — в его изложении эта история становится до того по-земному живой, что в ее реальности невозможно усомниться. И в глубине сознания рождается совершенно безумная мысль: нет, это не Сатана, не Воланд, а сам Булгаков, прежде чем в роли Мастера сесть за письменный стол, "лично присутствовал при всем этом". Сделав Мастера своим двойником, подарив ему некоторые перипетии своей судьбы и свою любовь, Булгаков сохранил для себя деяния, на которые у Мастера уже не было сил, да и не могло быть по его характеру. И Мастер получает вечный покой вместе с Маргаритой и восставшей из пепла рукописью сожженного им роман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 я с уверенностью повторяю слова всезнающего Воланда: "Рукописи не горят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8:11:00Z</dcterms:created>
  <dc:creator>ууу</dc:creator>
  <dc:description/>
  <dc:language>en-US</dc:language>
  <cp:lastModifiedBy>ууу</cp:lastModifiedBy>
  <dcterms:modified xsi:type="dcterms:W3CDTF">2004-06-28T18:55:00Z</dcterms:modified>
  <cp:revision>4</cp:revision>
  <dc:subject/>
  <dc:title>"Рукописи не горят" (По роману М</dc:title>
</cp:coreProperties>
</file>