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hd w:fill="FFFFFF" w:val="clear"/>
        <w:ind w:firstLine="567"/>
        <w:jc w:val="center"/>
        <w:rPr>
          <w:b/>
          <w:b/>
          <w:color w:val="000000"/>
          <w:sz w:val="24"/>
        </w:rPr>
      </w:pPr>
      <w:r>
        <w:rPr>
          <w:b/>
          <w:color w:val="000000"/>
          <w:sz w:val="24"/>
        </w:rPr>
        <w:t>ДОБРО И ЗЛО В РОМАНЕ М. А. БУЛГАКОВА</w:t>
      </w:r>
    </w:p>
    <w:p>
      <w:pPr>
        <w:pStyle w:val="Normal"/>
        <w:shd w:fill="FFFFFF" w:val="clear"/>
        <w:ind w:firstLine="567"/>
        <w:jc w:val="center"/>
        <w:rPr>
          <w:sz w:val="24"/>
        </w:rPr>
      </w:pPr>
      <w:r>
        <w:rPr>
          <w:b/>
          <w:color w:val="000000"/>
          <w:sz w:val="24"/>
        </w:rPr>
        <w:t>«МАСТЕР И МАРГАРИТ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Михаил Афанасьевич Булгаков — великий мастер, своим талантом несущий свет, не скрывая при этом тьмы...</w:t>
      </w:r>
    </w:p>
    <w:p>
      <w:pPr>
        <w:pStyle w:val="Normal"/>
        <w:shd w:fill="FFFFFF" w:val="clear"/>
        <w:ind w:firstLine="567"/>
        <w:jc w:val="both"/>
        <w:rPr>
          <w:sz w:val="24"/>
        </w:rPr>
      </w:pPr>
      <w:r>
        <w:rPr>
          <w:color w:val="000000"/>
          <w:sz w:val="24"/>
        </w:rPr>
        <w:t>Действительно, тьмы он не скрывал. Свое беззаконие и трагизм пыталось скрыть от современников это время, в кото</w:t>
        <w:softHyphen/>
        <w:t>ром жил и творил автор. Время пыталось скрыть и самого Булгакова как автора. В тридцатые годы он был из числа «за</w:t>
        <w:softHyphen/>
        <w:t>прещенных». После публикации начала «Белой гвардии» до конца жизни ему не удалось опубликовать ни одного значи</w:t>
        <w:softHyphen/>
        <w:t>тельного произведения. И только через много лет, после смерти автора, его творения в полном объеме стали доступны читате</w:t>
        <w:softHyphen/>
        <w:t>лю. Долгое время оставалось «в тени» последнее произведение Булгакова «Мастер и Маргарита». Это сложное, многогранное произведение. Жанр его был определен самим автором как «фантастический роман». Посредством сочетаний реального и фантастического Булгаков в своем произведении поднимает много проблем, показывает нравственные изъяны и недостатки общества. Смех и печаль, любовь и нравственный долг я вижу, читая страницы романа. Одной из основных тем, мне кажется, является извечная тема добра и зла.</w:t>
      </w:r>
    </w:p>
    <w:p>
      <w:pPr>
        <w:pStyle w:val="Normal"/>
        <w:shd w:fill="FFFFFF" w:val="clear"/>
        <w:ind w:firstLine="567"/>
        <w:jc w:val="both"/>
        <w:rPr>
          <w:sz w:val="24"/>
        </w:rPr>
      </w:pPr>
      <w:r>
        <w:rPr>
          <w:color w:val="000000"/>
          <w:sz w:val="24"/>
        </w:rPr>
        <w:t>Пока существует на земле человек, будут существовать добро и зло. Благодаря злу мы понимаем, что такое добро. А добро, в свою очередь, выявляет зло, освещая человеку путь к истине. Всегда будет происходить борьба добра со злом.</w:t>
      </w:r>
    </w:p>
    <w:p>
      <w:pPr>
        <w:pStyle w:val="Normal"/>
        <w:shd w:fill="FFFFFF" w:val="clear"/>
        <w:ind w:firstLine="567"/>
        <w:jc w:val="both"/>
        <w:rPr>
          <w:sz w:val="24"/>
        </w:rPr>
      </w:pPr>
      <w:r>
        <w:rPr>
          <w:color w:val="000000"/>
          <w:sz w:val="24"/>
        </w:rPr>
        <w:t>Очень своеобразно и по-мастерски изобразил эту борьбу в своем произведении Булгаков. Дьявольская свита вихрем про</w:t>
        <w:softHyphen/>
        <w:t>носится по Москве. По той Москве, в которой существует ложь, недоверие к людям, зависть и лицемерие. Эти пороки, это зло обнажает перед читателями Воланд — художественно переос</w:t>
        <w:softHyphen/>
        <w:t>мысленный образ сатаны. Его фантастическое зло в романе показывает зло реальное, нещадно разоблачает лицемерие таких людей, как Степа Лиходеев, значимая личность в куль</w:t>
        <w:softHyphen/>
        <w:t>турных и высоких кругах Москвы, — пьяница, развратник, опустившийся бездельник. Никанор Иванович Босой — выжи</w:t>
        <w:softHyphen/>
        <w:t>га и плут, буфетчик варьете — вор, поэт А. Рюхин — закоре</w:t>
        <w:softHyphen/>
        <w:t>нелый лицемер. Таким образом, Воланд называет всех своими именами, указывая, кто есть кто. На сеансе черной магии в московском варьете он раздевает в прямом и переносном смыс</w:t>
        <w:softHyphen/>
        <w:t>ле гражданок, позарившихся на дармовое добро, и с грустью делает вывод: «Любят деньги, но ведь это всегда было... Ну, легкомысленны... ну, что... и милосердие иногда стучится в их сердца... обыкновенные люди... В общем, напоминают прежних...»</w:t>
      </w:r>
    </w:p>
    <w:p>
      <w:pPr>
        <w:pStyle w:val="Normal"/>
        <w:shd w:fill="FFFFFF" w:val="clear"/>
        <w:ind w:firstLine="567"/>
        <w:jc w:val="both"/>
        <w:rPr>
          <w:sz w:val="24"/>
        </w:rPr>
      </w:pPr>
      <w:r>
        <w:rPr>
          <w:color w:val="000000"/>
          <w:sz w:val="24"/>
        </w:rPr>
        <w:t>А какими же были они, эти прежние? Автор переносит нас в далекий Ершалаим, во дворец пятого прокуратора Иудеи Понтия Пилата. «В Ершалаиме все шепчут про меня, что я свирепое чудовище, и это совершенно верно». Прокуратор живет по своим законам, согласно им мир делится на власт</w:t>
        <w:softHyphen/>
        <w:t>вующих и подчиняющихся, раб подчиняется своему господи</w:t>
        <w:softHyphen/>
        <w:t>ну — это незыблемый постулат. И вдруг появляется тот, кто мыслит иначе. Человек лет двадцати семи, у которого связаны руки и который физически абсолютно беспомощен. Но он не боится прокуратора, он даже смеет ему возражать: «...рухнет храм старой веры и создастся новый храм истины». Это чело</w:t>
        <w:softHyphen/>
        <w:t>век — Иешуа убежден, что злых людей нет на свете, есть толь</w:t>
        <w:softHyphen/>
        <w:t>ко люди «несчастливые». Иешуа заинтересовал прокуратора. Понтий Пилат хотел и даже попытался спасти Иешуа от горь</w:t>
        <w:softHyphen/>
        <w:t>кой участи, но тот не мог отказаться от своей истины: «В числе прочего я говорил,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Но прокуратор не может смириться с этим, это явное противоречие его идеологии. Иешуа казнен. Казнен человек, который нес людям праведный свет истины, добро было его сущностью. Этот человек был духовно независим, он отстаивал истину добра, внушал веру и любовь. Понтий Пилат понимает, что его величие оказалось мнимым, что он трус, его мучает совесть. Она наказан, его душа не может обрести покой, но Иешуа •— воплощение нравственной силы добра в романе — прощает его. Он ушел из жизни, но живы зерна добра, остав</w:t>
        <w:softHyphen/>
        <w:t>ленные им. И вот уже сколько столетий люди верят в Иисуса Христа, прообразом которого и является Иешуа. И вечное стремление к добру неодолимо. Мастер пишет роман о Христе и Пилате. В его понимании Христос — личность мыслящая и страдающая, несущая в мир непреходящие ценности, неисчер</w:t>
        <w:softHyphen/>
        <w:t>паемый источник добра. Истина открылась Мастеру, он уве</w:t>
        <w:softHyphen/>
        <w:t>ровал и все-таки выполнил миссию, ради которой жил. Он пришел в эту жизнь, чтобы написать роман о Христе. Мастер, как и Иешуа, дорого платит за право провозгласить свою ис</w:t>
        <w:softHyphen/>
        <w:t>тину. Пророки находят свое место в сумасшедшем доме. И мир, увы, оказывается таким, что в роли судьи выступает дья</w:t>
        <w:softHyphen/>
        <w:t>вол. Именно он и платит всем по заслугам. Мастер уходит от людей, обретая покой и счастье. Но на земле остается его бес</w:t>
        <w:softHyphen/>
        <w:t>смертное произведение. Борьба добра и зла продолжается. Из поколения в поколение люди ищут и будут искать нравствен</w:t>
        <w:softHyphen/>
        <w:t>ный идеал, решать этические противоречия, искать истину, бороться со злом.</w:t>
      </w:r>
    </w:p>
    <w:p>
      <w:pPr>
        <w:pStyle w:val="Normal"/>
        <w:shd w:fill="FFFFFF" w:val="clear"/>
        <w:ind w:firstLine="567"/>
        <w:jc w:val="both"/>
        <w:rPr>
          <w:sz w:val="24"/>
        </w:rPr>
      </w:pPr>
      <w:r>
        <w:rPr>
          <w:color w:val="000000"/>
          <w:sz w:val="24"/>
        </w:rPr>
        <w:t>Я думаю, таким борцом является сам Булгаков. Его роману суждена долгая жизнь, я верю, что он не потеряется во време</w:t>
        <w:softHyphen/>
        <w:t>ни, а будет служить источником нравственных идей еще мно</w:t>
        <w:softHyphen/>
        <w:t>гим и многим поколениям.</w:t>
      </w:r>
    </w:p>
    <w:p>
      <w:pPr>
        <w:pStyle w:val="Normal"/>
        <w:shd w:fill="FFFFFF" w:val="clear"/>
        <w:ind w:firstLine="567"/>
        <w:jc w:val="both"/>
        <w:rPr>
          <w:sz w:val="24"/>
        </w:rPr>
      </w:pPr>
      <w:r>
        <w:rPr>
          <w:color w:val="000000"/>
          <w:sz w:val="24"/>
        </w:rPr>
        <w:t>Проблема добра и зла — это вечная проблема, которая вол</w:t>
        <w:softHyphen/>
        <w:t>новала и будет волновать человечество. Что есть добро и что есть зло на земле? Этот вопрос проходит лейтмотивом через весь роман М. А. Булгакова «Мастер и Маргарита». Как из</w:t>
        <w:softHyphen/>
        <w:t>вестно, две противоположные силы не могут не вступить в борьбу друг с другом, поэтому вечна борьба между добром и злом.</w:t>
      </w:r>
    </w:p>
    <w:p>
      <w:pPr>
        <w:pStyle w:val="Normal"/>
        <w:shd w:fill="FFFFFF" w:val="clear"/>
        <w:ind w:firstLine="567"/>
        <w:jc w:val="both"/>
        <w:rPr>
          <w:sz w:val="24"/>
        </w:rPr>
      </w:pPr>
      <w:r>
        <w:rPr>
          <w:color w:val="000000"/>
          <w:sz w:val="24"/>
        </w:rPr>
        <w:t>Наиболее остро конфликт между этими силами отразился в романе «Мастер и Маргарита». Итак, перед нами Москва конца двадцатых — начала тридцатых годов. В жаркий и душ</w:t>
        <w:softHyphen/>
        <w:t>ный вечер на Патриарших прудах появляется господин, похожий на иностранца: «...ни на какую ногу он не хромал, и росту был не маленького и не огромного, а просто высокого. Что касается зубов, то с левой стороны у него были платиновые коронки, а с правой — золотые. Он был в дорогом сером кос</w:t>
        <w:softHyphen/>
        <w:t>тюме, в заграничных, в цвет костюма туфлях... По виду — лет сорока с лишним. Рот какой-то кривой. Выбрит гладко. Брю</w:t>
        <w:softHyphen/>
        <w:t>нет. Правый глаз черный, левый почему-то зеленый. Брови черные, но одна выше другой...» Это Воланд — будущий ви</w:t>
        <w:softHyphen/>
        <w:t>новник всех беспорядков в Москве.</w:t>
      </w:r>
    </w:p>
    <w:p>
      <w:pPr>
        <w:pStyle w:val="Normal"/>
        <w:shd w:fill="FFFFFF" w:val="clear"/>
        <w:ind w:firstLine="567"/>
        <w:jc w:val="both"/>
        <w:rPr>
          <w:sz w:val="24"/>
        </w:rPr>
      </w:pPr>
      <w:r>
        <w:rPr>
          <w:color w:val="000000"/>
          <w:sz w:val="24"/>
        </w:rPr>
        <w:t>Сомнений нет в том, что Воланд — представитель «темной» силы. (Воланд переводится с древнееврейского как «черт».) Важно обратить внимание на эпилог к роману. Это слова Ме</w:t>
        <w:softHyphen/>
        <w:t>фистофеля из «Фауста» Гете: «Я — часть этой силы, что вечно хочет зла и вечно совершает благо». Мефистофель в Фаусте — сатана, который карает грешников, устраивает беспорядки. Нет, Воланд не похож на Мефистофеля. Его сходство с ним ограничено лишь внешними признаками! Острый подбородок, скошенное лицо, кривой рот. В действиях же Воланда нет стремления наказать погрязших в грехах москвичей. Он явил</w:t>
        <w:softHyphen/>
        <w:t>ся в Москву с одной целью — узнать, изменилась ли Москва с того дня, когда он был в ней последний раз. Ведь Москва претендовала на звание Третьего Рима. Она провозглашала новые принципы переустройства, новые ценности, новую жизнь. Но что же видит Воланд, когда устраивает в театре варьете сеанс черной магии для москвичей? Алчность, зависть, стремление нажить «легкие» деньги. И Воланд делает такой вывод: «Ну что же... Они — люди как люди. Любят деньги, но ведь это всегда было... Человечество любит деньги, из чего бы те ни были сделаны, из кожи ли, из бумаги ли, из бронзы или из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w:t>
      </w:r>
    </w:p>
    <w:p>
      <w:pPr>
        <w:pStyle w:val="Normal"/>
        <w:shd w:fill="FFFFFF" w:val="clear"/>
        <w:ind w:firstLine="567"/>
        <w:jc w:val="both"/>
        <w:rPr>
          <w:sz w:val="24"/>
        </w:rPr>
      </w:pPr>
      <w:r>
        <w:rPr>
          <w:color w:val="000000"/>
          <w:sz w:val="24"/>
        </w:rPr>
        <w:t>Прибытие Воланда в Москву сопровождается беспорядка</w:t>
        <w:softHyphen/>
        <w:t>ми: умирает под колесами трамвая Берлиоз, сходит с ума Иван Бездомный, сгорает «Дом Грибоедова». Но разве это дело рук самого Воланда? Нет. Отчасти в бедах москвичей виновата свита Воланда! Коровьев и кот Бегемот. Но более всего в своих несчастьях виноваты сами москвичи. Ведь это они создали вокруг себя мир, похожий на ад, населенный злобой, пьянст</w:t>
        <w:softHyphen/>
        <w:t>вом, ложью, развратом. Заглянем хотя бы в ресторан «Дома Грибоедова», где проводят свое свободное время члены МАССОЛИТа. Здесь, «оплывая потом, официанты несли над голо</w:t>
        <w:softHyphen/>
        <w:t>вами запотевшие кружки с пивом», «плясал какой-то очень пожилой с бородой, в которой застряло перышко зеленого лука», «грохот золотых тарелок в джазе иногда покрывал гро</w:t>
        <w:softHyphen/>
        <w:t>хот посуды, которую судомойки по наклонной плоскости спу</w:t>
        <w:softHyphen/>
        <w:t>скали в кухню». Вся атмосфера в ресторане напоминает пре</w:t>
        <w:softHyphen/>
        <w:t>исподнюю, описанную в Библии, одним словом «ад».</w:t>
      </w:r>
    </w:p>
    <w:p>
      <w:pPr>
        <w:pStyle w:val="Normal"/>
        <w:shd w:fill="FFFFFF" w:val="clear"/>
        <w:ind w:firstLine="567"/>
        <w:jc w:val="both"/>
        <w:rPr>
          <w:sz w:val="24"/>
        </w:rPr>
      </w:pPr>
      <w:r>
        <w:rPr>
          <w:color w:val="000000"/>
          <w:sz w:val="24"/>
        </w:rPr>
        <w:t>Попадая на бал сатаны, мы можем убедиться в том, что человечество всегда жило по одним и тем же законам, всегда совершало зло. Перед нами и Маргаритой проходит госпожа Минхина, сжегшая своей горничной лицо щипцами для завив</w:t>
        <w:softHyphen/>
        <w:t>ки, молодой юноша, продавший любившую его девушку в пуб</w:t>
        <w:softHyphen/>
        <w:t>личный дом. Но при этом мы понимаем, что все эти люди мертвы. Значит, в «ведомство» Воланда, в «ведомство» «тьмы» попадают только умершие. Только тогда, когда человек мертв, его душа, отягощенная грехами, попадает под власть Воланда. Вот тогда наступает расплата за все то зло, которое человек совершил при жизни.</w:t>
      </w:r>
    </w:p>
    <w:p>
      <w:pPr>
        <w:pStyle w:val="Normal"/>
        <w:shd w:fill="FFFFFF" w:val="clear"/>
        <w:ind w:firstLine="567"/>
        <w:jc w:val="both"/>
        <w:rPr>
          <w:sz w:val="24"/>
        </w:rPr>
      </w:pPr>
      <w:r>
        <w:rPr>
          <w:color w:val="000000"/>
          <w:sz w:val="24"/>
        </w:rPr>
        <w:t>В «ведомство» Воланда попадают и Берлиоз, и Мастер с Маргаритой, и Понтий Пилат, жестокий прокуратор Иудеи.</w:t>
      </w:r>
    </w:p>
    <w:p>
      <w:pPr>
        <w:pStyle w:val="Normal"/>
        <w:shd w:fill="FFFFFF" w:val="clear"/>
        <w:ind w:firstLine="567"/>
        <w:jc w:val="both"/>
        <w:rPr>
          <w:sz w:val="24"/>
        </w:rPr>
      </w:pPr>
      <w:r>
        <w:rPr>
          <w:color w:val="000000"/>
          <w:sz w:val="24"/>
        </w:rPr>
        <w:t>Как много людей, попавших под власть сатаны! Кто же может вступить в борьбу со злом, кто из героев романа достоин «света»? На этот вопрос отвечает роман, написанный Масте</w:t>
        <w:softHyphen/>
        <w:t>ром. В городе Ершалаиме, погрязшем, как и Москва, в рас</w:t>
        <w:softHyphen/>
        <w:t>путстве, появляются два человека: Иешуа Га-Ноцри и Левий Матвей. Первый из них считает, что злых людей не бывает и что самый страшный грех — это трусость. Вот это тот человек, который достоин «света». Впервые он предстает перед Понтием Пилатом «в стареньком и разорванном хитоне. Голова его была прикрыта белой повязкой с ремешком вокруг лба, а руки свя</w:t>
        <w:softHyphen/>
        <w:t>заны за спиной. Под левым глазом у человека был большой синяк, в углу рта — ссадина с запекшейся кровью». Можно ли говорить о том, что Иешуа Га-Ноцри — это Иисус Христос? Судьбы этих людей схожи, они оба умерли на кресте. Но стоит заметить, что Иешуа было двадцать семь лет, а Иисусу — три</w:t>
        <w:softHyphen/>
        <w:t>дцать три года, когда их распяли. И Иешуа — самый обыкно</w:t>
        <w:softHyphen/>
        <w:t>венный человек, сирота, а Иисус Христос — «сын Божий». Но дело не в этом. Главное, что Иешуа несет в своем сердце добро, он никогда в своей жизни не сделал ничего плохого, он пришел в Ершалаим, чтобы учить людей добру, чтобы излечить их тела и души. Он спаситель человечества. Но, к сожалению, челове</w:t>
        <w:softHyphen/>
        <w:t>чество не нуждается в спасении. Наоборот, оно стремится из</w:t>
        <w:softHyphen/>
        <w:t>бавиться от Иешуа, как от преступника и вора. И это тоже борьба добра со злом.</w:t>
      </w:r>
    </w:p>
    <w:p>
      <w:pPr>
        <w:pStyle w:val="Normal"/>
        <w:shd w:fill="FFFFFF" w:val="clear"/>
        <w:ind w:firstLine="567"/>
        <w:jc w:val="both"/>
        <w:rPr>
          <w:sz w:val="24"/>
        </w:rPr>
      </w:pPr>
      <w:r>
        <w:rPr>
          <w:color w:val="000000"/>
          <w:sz w:val="24"/>
        </w:rPr>
        <w:t>Наиболее ярко столкновение противоборствующих сил представлено в конце романа, когда Воланд со своей свитой покидает Москву. Что же мы видим? «Свет» и «тьма» стоят на одной ступени. Миром не управляет Воланд, но миром не управляет и Иешуа. Все, что может Иешуа, — это попросить Воланда о том, чтобы тот дал Мастеру и его возлюбленной вечный покой. А Воланд исполняет 'эту просьбу. Таким обра</w:t>
        <w:softHyphen/>
        <w:t>зом, мы приходим к выводу, что силы добра и зла равноправны. Они существуют в мире рядом, постоянно противоборствуя, споря друг с другом. И борьба их вечна, потому что нет на Земле человека, который ни разу за свою жизнь не совершил греха; и нет такого человека, который бы полностью утратил способность вершить добро. Мир — это своеобразные весы, на чашах которого лежат два груза: добро и зло. И, как мне ка</w:t>
        <w:softHyphen/>
        <w:t>жется, пока сохраняется равновесие, мир и человечество смо</w:t>
        <w:softHyphen/>
        <w:t>гут существовать.</w:t>
      </w:r>
    </w:p>
    <w:p>
      <w:pPr>
        <w:pStyle w:val="Normal"/>
        <w:ind w:firstLine="567"/>
        <w:jc w:val="both"/>
        <w:rPr>
          <w:color w:val="000000"/>
          <w:sz w:val="24"/>
        </w:rPr>
      </w:pPr>
      <w:r>
        <w:rPr>
          <w:color w:val="000000"/>
          <w:sz w:val="24"/>
        </w:rPr>
        <w:t>Роман Булгакова «Мастер и Маргарита» помогает взгля</w:t>
        <w:softHyphen/>
        <w:t>нуть на окружающий мир по-новому. Я считаю, что этот роман помогает найти и распознать, что есть добро и что есть зл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3:30:00Z</dcterms:created>
  <dc:creator>ууу</dc:creator>
  <dc:description/>
  <dc:language>en-US</dc:language>
  <cp:lastModifiedBy>ууу</cp:lastModifiedBy>
  <dcterms:modified xsi:type="dcterms:W3CDTF">2004-06-28T18:30:00Z</dcterms:modified>
  <cp:revision>4</cp:revision>
  <dc:subject/>
  <dc:title>ДОБРО И ЗЛО В РОМАНЕ М</dc:title>
</cp:coreProperties>
</file>