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«МЫСЛЬ СЕМЕЙНАЯ» В РУССКОЙ ЛИТЕРАТУРЕ ПО РОМАНУ «БЕЛАЯ ГВАРДИЯ»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right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Дружно... живите. </w:t>
      </w:r>
    </w:p>
    <w:p>
      <w:pPr>
        <w:pStyle w:val="Normal"/>
        <w:shd w:fill="FFFFFF" w:val="clear"/>
        <w:ind w:left="567" w:hanging="0"/>
        <w:jc w:val="right"/>
        <w:rPr>
          <w:sz w:val="24"/>
        </w:rPr>
      </w:pPr>
      <w:r>
        <w:rPr>
          <w:color w:val="000000"/>
          <w:sz w:val="24"/>
        </w:rPr>
        <w:t>М. Булгаков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Михаил Афанасьевич Булгаков — писатель сложный, но в то же время ясно и просто излагающий самые высокие философские вопросы в своих произведениях. Его роман «Белая гвардия» рассказывает о драматических событиях, разворачи</w:t>
        <w:softHyphen/>
        <w:t>вающихся в Киеве зимой 1918-1919 годов. Писатель диалекти</w:t>
        <w:softHyphen/>
        <w:t>чески рассуждает о деяниях рук человеческих: о войне и мире,  о вражде человеческой и прекрасном единении — «семье, где  только и можно укрыться от ужасов окружающего хаоса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Начало романа повествует о событиях, предшествующих  описанным в романе. В центре произведения семья Турбиных, оставшаяся без матери, хранительницы очага. Но эту тради</w:t>
        <w:softHyphen/>
        <w:t>цию она передала своей дочери — Елене Тальберг. Молодые Турбины, оглушенные смертью матери, все же сумели не поте</w:t>
        <w:softHyphen/>
        <w:t xml:space="preserve">ряться в этом страшном мире, смогли остаться верными себе, сохранить патриотизм,  офицерскую честь,  товарищество и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братство. Именно поэтому их дом притягивает к себе близких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друзей и знакомых. К ним посылает сестра Тальберга своего сына, Лариосика, из Житомир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И вот интересно, нет самого Тальберга, мужа Елены, сбежавшего и бросившего жену в прифронтовом городе, но Тур</w:t>
        <w:softHyphen/>
        <w:t>бины, Николка и Алексей, только рады, что очистился их дом от чуждого им человека. Не надо лгать и приспосабливаться. Теперь вокруг только родные и родственные душ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Всех жаждущих и страждущих принимают в доме 13 по Алексеевскому спуску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Сюда, как к спасительной пристани, прибывают Мышлаевский, Шервинский, Карась — друзья детства Алексея Турбина, сюда приняли и робко приставшего Лариосика — Лариона Суржанского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Елена, сестра Турбиных,— хранительница традиций дома,  в котором всегда примут и помогут, обогреют и усадят за стол. А дом этот не просто гостеприимный, но еще и очень уютный, в котором «мебель старого и красного бархата, и кровати с блестящими шишечками, потертые ковры, пестрые и малиновые, с соколом на руке Алексея Михайловича, с Людовиком </w:t>
      </w:r>
      <w:r>
        <w:rPr>
          <w:color w:val="000000"/>
          <w:sz w:val="24"/>
          <w:lang w:val="en-US"/>
        </w:rPr>
        <w:t>XIV</w:t>
      </w:r>
      <w:r>
        <w:rPr>
          <w:color w:val="000000"/>
          <w:sz w:val="24"/>
        </w:rPr>
        <w:t>, нежащимся на берегу шелкового озера в райском саду, ковры турецкие с чудными завитушками на восточном поле... бронзовая лампа под абажуром, лучшие на свете шкафы с книгами, золоченые чашки, серебро, портьеры — все семь пышных комнат, воспитавшие молодых Турбиных...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В одночасье может этот мир рассыпаться, так как на город  наступает Петлюра, а потом и захватывает его, но нет в семье Турбиных злобы, безотчетной вражды ко всему без разбора. Они сопротивляются врагам, пока это требует их воинский  долг, и стремятся понять, что же происходит в окружающей обстановке. Почему рушится привычный мир? Может быть, в этом есть их вина, слишком беззаботно и счастливо жили они в своем мирке, отгороженные от внешних проблем. А вокруг все уже изменилось, и надо принять эту новую действительность. И Турбины ее принимают, они лишь не хотят потерять то пре</w:t>
        <w:softHyphen/>
        <w:t>красное, что было в прошлом: семью, дом, друзей. Алексей Тур</w:t>
        <w:softHyphen/>
        <w:t>бин тревожно и с надеждой спрашивает у священника: «Может, кончится все это когда-нибудь? Дальше-то лучше будет? »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Этот же вопрос интересует и писателя. Он неоднократно устами своих героев будет рассуждать, мечтать и надеяться на будущее. Ведь это основная черта человека — надеяться на лучшее. И не просто мечтать, а делами своими приближать это будущее, воплощать его в жизнь. Главное, в чем уверены Турбины, что надо крепко сплотиться, взяться за руки, тогда ожидаемое счастье придет. Ведь они так молоды, вся жизнь у них вперед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Сейчас герои пытаются понять и определить свое место в этой новой, пока еще непривычной для них жизни. Они увере</w:t>
        <w:softHyphen/>
        <w:t>ны только в одном, что не покинут друзей, Родину, свой дом. Может, все изменится вокруг, но останутся непреходящие ценности: семья, дружба, любовь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Роман заканчивается оптимистической нотой. Герои на по</w:t>
        <w:softHyphen/>
        <w:t>роге новой жизни, они уверены, что самые трудные испыта</w:t>
        <w:softHyphen/>
        <w:t>ния остались позади. Они живы, в кругу семьи и друзей обре</w:t>
        <w:softHyphen/>
        <w:t>тут свое счастье, не отделимое от новой, пока еще не совсем ясной будущей перспективы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М. А. Булгаков оптимистично и философски-торжествен</w:t>
        <w:softHyphen/>
        <w:t>но заканчивает свой роман: «Все пройдет. Страдания, муки, кровь, голод и мор. Меч исчезнет. А вот звезды останутся, когда и тени наших тел и дел не останется на земле. Нет ни одного человека, который бы этого не знал. Так почему же мы не хотим обратить свой взгляд на них? Почему?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6:48:00Z</dcterms:created>
  <dc:creator>erema</dc:creator>
  <dc:description/>
  <dc:language>en-US</dc:language>
  <cp:lastModifiedBy>erema</cp:lastModifiedBy>
  <dcterms:modified xsi:type="dcterms:W3CDTF">2004-06-28T17:21:00Z</dcterms:modified>
  <cp:revision>4</cp:revision>
  <dc:subject/>
  <dc:title>«МЫСЛЬ СЕМЕЙНАЯ» В РУССКОЙ ЛИТЕРАТУРЕ ПО РОМАНУ «БЕЛАЯ ГВАРДИЯ»</dc:title>
</cp:coreProperties>
</file>