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ОБЛЕМА ДОБРА И ЗЛА КАК ФИЛОСОФСКО-НРАВСТВЕННАЯ В РОМАНЕ «МАСТЕР И МАРГАРИТА»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Раскрой мои книги, 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В них сказано все. </w:t>
      </w:r>
    </w:p>
    <w:p>
      <w:pPr>
        <w:pStyle w:val="Normal"/>
        <w:shd w:fill="FFFFFF" w:val="clear"/>
        <w:ind w:firstLine="567"/>
        <w:jc w:val="right"/>
        <w:rPr/>
      </w:pPr>
      <w:r>
        <w:rPr>
          <w:i/>
          <w:color w:val="000000"/>
          <w:sz w:val="24"/>
        </w:rPr>
        <w:t>Что случится.</w:t>
      </w:r>
      <w:r>
        <w:rPr>
          <w:rFonts w:ascii="Arial" w:hAnsi="Arial"/>
          <w:color w:val="000000"/>
          <w:sz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</w:rPr>
        <w:t>А. Блок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Прочитана последняя страница. Я откладываю книгу в сторону, но еще долго нахожусь в гуще событий, возвращаюсь к любимым героям вновь и вновь. Эти чувства я испытала, когда закончила читать роман Михаила Афанасьевича Булгакова «Мастер и Маргарита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Это произведение привлекает к себе внимание не только фантастическим сюжетом, но и великолепным литературным языком, глубиной поднятых вопросов. Центральными темами романа являются проблемы взаимоотношения добра, зла и  любв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Будучи талантливым художником, Булгаков изображает в своем произведении целую галерею незабываемых образов. Это озорник Фагот-Коровьев, шутник Бегемот, мечтательный поэт Бездомный и скептичный Берлиоз, талантливый мастер и расчетливый Поплавский. Каждая страница романа сулит |нам встречу с волшебством. Завораживает уже начало произ</w:t>
        <w:softHyphen/>
        <w:t>ведения: «Однажды весною, в час небывало жаркого заката, в Москве...» появилась веселая компания, которая на несколь</w:t>
        <w:softHyphen/>
        <w:t>ко дней взбудоражила спокойную жизнь города. Сначала Воланд и его свита необычайно популярны у толпы, так как удовлетворяют самые низменные ее желания, наделяя дам ро</w:t>
        <w:softHyphen/>
        <w:t>скошными нарядами, давая взятки, разбрасывая деньги. Но дьявол ничего не делает просто так. Сила, призванная иску</w:t>
        <w:softHyphen/>
        <w:t>шать, карает людей, падких на соблазны: тают деньги, исче</w:t>
        <w:softHyphen/>
        <w:t>зают наряды. «Дает мне вчера какой-то сукин сын червонец, я  ему сдачи... Через пять минут смотрю — вместо червонца бумажка от нарзанной бутылки. Вчера в этом Варьете (непечат</w:t>
        <w:softHyphen/>
        <w:t>ные слова) какой-то гадюка-фокусник сеанс с червонцами сде</w:t>
        <w:softHyphen/>
        <w:t>лал (непечатные слова)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Удивление вызывает у нас тот факт, что сила изобличаю</w:t>
        <w:softHyphen/>
        <w:t>щая стала карающей. Видимо, и Воланду хочется заставить нас быть добрее, честнее, бескорыстнее. Люди действуют про</w:t>
        <w:softHyphen/>
        <w:t>тив черной и белой магии вполне земными средствами, пыта</w:t>
        <w:softHyphen/>
        <w:t>ясь изловить «подлого обманщика», не понимая, что против загадочного человеческая логика бессильна. От «невинных» шуточек компания переходит к проделкам посерьезне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Теперь Воланд изобличает уже советскую власть в ее авто</w:t>
        <w:softHyphen/>
        <w:t>матизме, бездуховности. Так вместо чиновника его работу вполне четко и слаженно начинает выполнять костюм. По во</w:t>
        <w:softHyphen/>
        <w:t>ле компании целое учреждение преобразовывается в хор без особой помехи для дела. Это уже не шутки, а преступление против основ советского государст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Конкретным же носителем зла в романе «Мастер и Марга</w:t>
        <w:softHyphen/>
        <w:t>рита» является Понтий Пилат. «Умыв руки» перед толпой, наместник отдает ей на расправу невиновного Иешуа. Понтий понимает, что творит беззаконие. Но в угоду своему благопо</w:t>
        <w:softHyphen/>
        <w:t>лучию он предпочитает поступиться истиной. Булгаков пока</w:t>
        <w:softHyphen/>
        <w:t>жет в романе позднее раскаяние Пилата и его муки, но добро и справедливость должны вершиться вовремя. Автор не гре</w:t>
        <w:softHyphen/>
        <w:t>шит против правды, и поэтому его роман интересен и актуа</w:t>
        <w:softHyphen/>
        <w:t>лен спустя много лет после напис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Но не зло, а любовь правит миром. Именно ее тема являет</w:t>
        <w:softHyphen/>
        <w:t>ся ведущей в произведении. Любовь мастера и Маргариты ог</w:t>
        <w:softHyphen/>
        <w:t>ромна и безгранична. А. И. Куприн в повести «Суламифь» го</w:t>
        <w:softHyphen/>
        <w:t>ворит, что настоящее чувство возникает между двумя любя</w:t>
        <w:softHyphen/>
        <w:t>щими сердцами, возможно, раз в тысячелетие. Мне кажется, что в наше время это произошло с мастером и Маргаритой. Но людская зависть и злоба разводят их. Мастер попадает в боль</w:t>
        <w:softHyphen/>
        <w:t>ницу для душевнобольных, Маргарита возвращается к нелю</w:t>
        <w:softHyphen/>
        <w:t>бимому мужу. И насколько сильны должны быть чувства, что за один лишь взгляд на любимого Маргарита продает душу дьяволу! Невольно приходят на память строки из стихотворе</w:t>
        <w:softHyphen/>
        <w:t>ния Анны Ахматовой «Лотова жена»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Кто женщину эту оплакивать будет? 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Не меньшей ли мнится она из утрат? 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Лишь сердце мое никогда не забудет 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4"/>
        </w:rPr>
        <w:t>Отдавшую жизнь за единственный взгляд,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идя всю глубину чувств, связывающих мастера и Маргари</w:t>
        <w:softHyphen/>
        <w:t>ту, Воланд решает наградить их вечным покоем, которого у них</w:t>
      </w:r>
      <w:r>
        <w:rPr>
          <w:sz w:val="24"/>
        </w:rPr>
        <w:t xml:space="preserve"> </w:t>
      </w:r>
      <w:r>
        <w:rPr>
          <w:color w:val="000000"/>
          <w:sz w:val="24"/>
        </w:rPr>
        <w:t>было на Земле. Добро и зло сходятся, чтобы решить судьбу влюбленных. Разговор Левия Матвея с Воландом показывает ту неразрывную взаимосвязь, что существует между святым и грешным. «Что бы делало твое добро, если бы не существовало зло, и как бы выглядела земля, если бы с нее исчезли тени...»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однимая глубокие вопросы, М. Булгаков заставляет нас думаться над вечными вопросами бытия, переосмыслить по</w:t>
        <w:softHyphen/>
        <w:t>нимание добра и зла. Автор показывает, что зло может обернуться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добром. Ставя эти вопросы, Булгаков дает нам возможность додумать и осмыслить и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40:00Z</dcterms:created>
  <dc:creator>erema</dc:creator>
  <dc:description/>
  <dc:language>en-US</dc:language>
  <cp:lastModifiedBy>Леонид</cp:lastModifiedBy>
  <dcterms:modified xsi:type="dcterms:W3CDTF">2004-06-28T19:04:00Z</dcterms:modified>
  <cp:revision>6</cp:revision>
  <dc:subject/>
  <dc:title>ПРОБЛЕМА ДОБРА И ЗЛА КАК ФИЛОСОФСКО-НРАВСТВЕННАЯ В РОМАНЕ «МАСТЕР И МАРГАРИТА»</dc:title>
</cp:coreProperties>
</file>