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sz w:val="24"/>
        </w:rPr>
      </w:pPr>
      <w:r>
        <w:rPr>
          <w:b/>
          <w:color w:val="000000"/>
          <w:sz w:val="24"/>
        </w:rPr>
        <w:t>ПРОБЛЕМАТИКА И ХУДОЖЕСТВЕННОЕ СВОЕОБРАЗИЕ ПОВЕСТИ М. А. БУЛГАКОВА «СОБАЧЬЕ СЕРДЦЕ»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Михаил Афанасьевич Булгаков родился в Киеве, в семье преподавателя Духовной академии Афанасия Ивановича Бул</w:t>
        <w:softHyphen/>
        <w:t>гакова. Сочинять он стал, по свидетельству близких, рано. В основном это были небольшие рассказы, сатирические стихи, драматические сценки. Постепенно интерес к булгаковским произведениям возрастает. Становится очевидным то, что та</w:t>
        <w:softHyphen/>
        <w:t>лант художника был у Булгакова, что называется, от Бога. Известность писателю принес роман «Белая гвардия», перера</w:t>
        <w:softHyphen/>
        <w:t>ботанный впоследствии в пьесу «Дни Турбиных». Большой успех имели комедия «Зойкина квартира» и юмористический сборник рассказов «Дьяволиада» (1925 г.). Однако начиная с 1928 года вокруг имени Булгакова создается обстановка трав</w:t>
        <w:softHyphen/>
        <w:t>ли, само имя писателя становится как бы вне закона. Пьесы «Бег», «Иван Васильевич», «Багровый остров», роман «Мастер и Маргарита» — далеко не полный список произведений, не увидевших свет при жизни автора. В этом же перечне нахо</w:t>
        <w:softHyphen/>
        <w:t>дится и повесть «Собачье сердце». Это произведение, написан</w:t>
        <w:softHyphen/>
        <w:t>ное в 1925 году, увидело свет лишь в 1987 году в журнале «Знамя». В основу повести лег рискованный эксперимент. Выбор такого сюжета Булгаковым не случаен. Все, что проис</w:t>
        <w:softHyphen/>
        <w:t>ходило тогда и что называлось строительством социализма, воспринималось автором «Собачьего сердца» именно как экс</w:t>
        <w:softHyphen/>
        <w:t>перимент — огромный по масштабам и более чем опасный. Скептично Булгаков относился и к попыткам создания нового совершенного общества революционными, то есть не исключа</w:t>
        <w:softHyphen/>
        <w:t>ющими насилия, методами, к воспитанию теми же насильст</w:t>
        <w:softHyphen/>
        <w:t>венными методами нового, свободного человека. Для автора повести это было недопустимым вмешательством в естествен</w:t>
        <w:softHyphen/>
        <w:t>ный ход вещей, последствия которого могли оказаться плачев</w:t>
        <w:softHyphen/>
        <w:t>ными для всех, в том числе и для самих «экспериментаторов». Об этом «Собачье сердце» и предупреждает читател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Одним из главных героев, выразителем авторских мыслей в повести становится профессор Преображенский. Это крупный ученый-физиолог. Он предстает как воплощение образованности и высокой культуры. По убеждениям это сторонник старых дореволюционных порядков. Все его симпатии на стороне быв</w:t>
        <w:softHyphen/>
        <w:t>ших домовладельцев, заводчиков, фабрикантов, при которых, как он говорит, был порядок и ему жилось удобно и хорошо. Булгаков не анализирует политические взгляды Преображен</w:t>
        <w:softHyphen/>
        <w:t>ского. Но ученый высказывает очень определенные мысли о разрухе, о неспособности пролетариев справиться с ней. По его мнению, прежде всего нужно людей научить элементарной культуре в быту и на производстве, только тогда наладится дело, исчезнет разруха, будет порядок. Люди станут другими. Но и эта философия Преображенского терпит крушение. Он не может воспитать в Шарикове разумного человека: «Я из</w:t>
        <w:softHyphen/>
        <w:t>мучился за эти две недели больше, чем за последние четыр</w:t>
        <w:softHyphen/>
        <w:t>надцать лет...»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 чем же причина неудачи Преображенского и доктора Борменталя? А дело не только в генной инженерии. Преобра</w:t>
        <w:softHyphen/>
        <w:t>женский уверен, что чисто звериные инстинкты, сказываю</w:t>
        <w:softHyphen/>
        <w:t>щиеся в поведении бывшего пса Шарикова, можно изжить: «Коты — это временно... Это вопрос дисциплины и двух-трех недель. Уверяю вас. Еще какой-нибудь месяц, и он перестанет на них кидаться». Вопрос не в физиологии, а в том, что Ша</w:t>
        <w:softHyphen/>
        <w:t>риков — тип определенной среды. Пес становится человеком, но его поступки определяют гены, полученные от пьяницы и хама Клима Чугункина: «...у него уже не собачье, а именно человеческое сердце. И самое паршивое из всех, которые су</w:t>
        <w:softHyphen/>
        <w:t>ществуют в природе!» Контраст между интеллектуальным на</w:t>
        <w:softHyphen/>
        <w:t>чалом, воплощенным в интеллигентных людях, физиологах Преображенском и Борментале, и темными инстинктами «го</w:t>
        <w:softHyphen/>
        <w:t>мункула» Шарикова (с низким, скошенным лбом) настолько разителен, что создает не только комический, гротескный эф</w:t>
        <w:softHyphen/>
        <w:t>фект, но и окрашивает в трагические тон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емаловажную роль играет здесь и Швондер. Он старается повлиять, воспитать Шарикова. Этот не то пес, не то человек в беседе с Преображенским буквально повторяет слова и фразы Швондера не только о правах, но и о своем превосходстве над буржуями: «Мы в университетах не обучались, в квартирах из 15 комнат с ваннами не жили...» Естественно, что попытка воспитать нового человека во вчерашнем Шарикове — сатири</w:t>
        <w:softHyphen/>
        <w:t>ческий выпад писателя против Швондеров. Стоит отметить, что сатира и юмор Булгакова в этой повести достигают высшей степени мастерства. Достаточно вспомнить блестяще написан</w:t>
        <w:softHyphen/>
        <w:t>ную сцену с омоложенным старичком, хвастающим своими любовными похождениями, или же сцену со «страстной да</w:t>
        <w:softHyphen/>
        <w:t>мочкой» не первой молодости, которая, чтобы удержать лю</w:t>
        <w:softHyphen/>
        <w:t>бовника, готова на все. Эти сцены рисуются через восприятие пса. «Ну вас к черту», — мутно подумал он, положив голову на лапы и задремав от стыда». Комичен и образ Швондера, решившего воспитать Шарикова в «марксистском духе»: сам процесс очеловечивания Шарикова рисуется в резких сатири</w:t>
        <w:softHyphen/>
        <w:t>ческих и юмористических тонах. Сюжетно он построен по кон</w:t>
        <w:softHyphen/>
        <w:t>трасту — умный и ласковый пес становится грубым, невоспи</w:t>
        <w:softHyphen/>
        <w:t>танным хамом, в котором все отчетливее проявляются унасле</w:t>
        <w:softHyphen/>
        <w:t>дованные свойства Клима Чугункина. Вульгарная речь этого персонажа слита с его поступками. Они становятся постепенно все более возмутительными и нетерпимыми. То он пугает даму на лестнице, то он как сумасшедший кидается за уносящимися прочь кошками, то пропадает по кабакам и трактирам. Как итог — юмористическая сцена с уголовной милицией, пришед</w:t>
        <w:softHyphen/>
        <w:t>шей в эпилоге повести по доносу Швондера разыскивать Ша</w:t>
        <w:softHyphen/>
        <w:t>рикова; много объясняет профессор. Он предъявляет пса как доказательство своей невиновности и поясняет: «То есть он говорил... Это еще не значит быть человеком...»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оваторство же повести «Собачье сердце» не только в са</w:t>
        <w:softHyphen/>
        <w:t>тирическом и юмористическом мастерстве Булгакова, но и в сложной философской концепции этого произведения. По мне</w:t>
        <w:softHyphen/>
        <w:t>нию автора «Собачьего сердца», человечество оказывается бес</w:t>
        <w:softHyphen/>
        <w:t>сильным в борьбе с темными инстинктами, просыпающимися в людях. Трагедия заключалась в том, что в жизни Шариковы быстро расплодились. И уж они, говоря словами Полиграфа Полиграфыча, «душили-душили»... Таким образом, мы пони</w:t>
        <w:softHyphen/>
        <w:t>маем, что Булгаков в повести «Собачье сердце» с огромной впечатляющей силой, в своей излюбленной манере гротеска и юмора поставил вопрос о власти темных инстинктов в жизни человека. Его сатира в адрес Шариковых, Швондеров, Климов Чугункиных достигала высшей степени мастерства и вырази</w:t>
        <w:softHyphen/>
        <w:t>тельности. Симпатии Булгакова на стороне Преображенского. Но веры в то, что темные инстинкты в жизни людей можно изжить то ли с помощью науки, то ли с помощью всеобщего усилия коллектива, — веры этой у писателя нет. Можно ска</w:t>
        <w:softHyphen/>
        <w:t>зать, что повесть окрашена в пессимистические тон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широкий и многообразный поток литературы двадцатых годов Булгаков ворвался стремительно и занял в нем видное место. Он создал ряд классических произведений во многих жанрах. Михаил Афанасьевич стал одним из основоположни</w:t>
        <w:softHyphen/>
        <w:t>ков новой сатиры. Он защищал общечеловеческие идеалы, клеймил пороки, которые, к сожалению, не изжиты до сих пор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3:43:00Z</dcterms:created>
  <dc:creator>ууу</dc:creator>
  <dc:description/>
  <dc:language>en-US</dc:language>
  <cp:lastModifiedBy>ууу</cp:lastModifiedBy>
  <dcterms:modified xsi:type="dcterms:W3CDTF">2004-06-28T18:40:00Z</dcterms:modified>
  <cp:revision>4</cp:revision>
  <dc:subject/>
  <dc:title>ПРОБЛЕМАТИКА И ХУДОЖЕСТВЕННОЕ СВОЕОБРАЗИЕ ПОВЕСТИ М</dc:title>
</cp:coreProperties>
</file>