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>МОСКВА М. А. БУЛГАКОВА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Увы, как ни противоречит это самосознанию москвича, для великого Мастера русской литературы Михаила Булгакова Москва не была родным городом. Ведь, как известно, писатель родился в Киеве. Однако можно и, пожалуй, должно вклады</w:t>
        <w:softHyphen/>
        <w:t>вать в это слово более широкий смысл, тем более если речь идет о Булгаков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разрывная связь писателя с Москвой гораздо глубже гео</w:t>
        <w:softHyphen/>
        <w:t>графических понятий, ибо именно здесь происходят все основ</w:t>
        <w:softHyphen/>
        <w:t>ные события его жизни и творчества. Не случайно о своем приезде в Москву в 1921 году Булгаков так пишет в автобио</w:t>
        <w:softHyphen/>
        <w:t>графии: «Я приехал в Москву в конце 1921 года без денег и без вещей, приехал, чтобы остаться здесь навсегд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абота в редакциях различных газет, во МХАТе — лишь основные вехи жизни писателя в столице. Большая часть ее также связана с проживанием в квартире № 50 в доме № 10 по Большой Садовой улице — именно сюда Булгаков поместит центр событий романа «Мастер и Маргарита». Легендарный дом 302-бис по Садовой связан с реальным домом № 10 простой формулой: три и два в сумме составляют пять, а слово «бис» имеет значение «дважды», следовательно, дважды пять и яв</w:t>
        <w:softHyphen/>
        <w:t>ляют нам настоящий адрес дома в роман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вязь писателя с Москвой, своеобразие понимания фено</w:t>
        <w:softHyphen/>
        <w:t>мена этого города органически заключены в таких, например, произведениях Булгакова, как повесть «Собачье сердце» и роман «Мастер и Маргарита». Причем в художественном вос</w:t>
        <w:softHyphen/>
        <w:t>приятии писателя Москва становится не просто городом, а го</w:t>
        <w:softHyphen/>
        <w:t>родом людей с их традициями, радостями, ежедневными про</w:t>
        <w:softHyphen/>
        <w:t>блемами и вечными ценностями. Создается удивительно цель</w:t>
        <w:softHyphen/>
        <w:t>ный образ Москвы булгаковск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оциальные противоречия нэпманской Москвы двадца</w:t>
        <w:softHyphen/>
        <w:t>тых годов остро отмечены в повести «Собачье сердц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Холод, грязь, резкие контрасты жизни. Москву — даже в сравнении общественных столовых и столовых-ресторанов для избранных — читатель видит глазами пса Шарика. Впервые в русской литературе писатель использовал подобную перспек</w:t>
        <w:softHyphen/>
        <w:t>тиву в рассмотрении противоречивой жизни столицы. Траге</w:t>
        <w:softHyphen/>
        <w:t>дия Москвы двадцатых годов передается Булгаковым с помо</w:t>
        <w:softHyphen/>
        <w:t>щью частного примера — описания изменений в устройстве жизни Калабуховского дома, который становится центром со</w:t>
        <w:softHyphen/>
        <w:t>бытий повести. В споре о причинах появления в доме таких явлений, как кража галош, грязь в парадном, перебои в электроснабжении, профессор Преображенский — главный герой повести — на комментарий своего помощника Борменталя, говорящего о том, что причиной всего этого является «разруха», говорит так: «Что такое разруха? Разруха — это не старуха с клюкой... Разруха... в головах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Булгаков в «Собачьем сердце» остро переживает именно эту «разруху в головах» в обществе Москвы: «уплотнение», вплоть до фантастического вытеснения из жизни старой московской интеллигенции, доминирование, агрессивное и жес</w:t>
        <w:softHyphen/>
        <w:t>токое, в ней шариковых и швондер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разрывную связь Булгакова с Москвой подтверждает и то, что именно здесь разворачивается действие центрального произведения всего творчества писателя — романа «Мастер и Маргарит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се без исключения исследователи творчества Булгакова указывают на предельную реальность московской топографии романа, его московских прототипов. При этом, как уже отме</w:t>
        <w:softHyphen/>
        <w:t>чалось, Булгаков нередко прибегает к использованию своеоб</w:t>
        <w:softHyphen/>
        <w:t>разных шифров, не очень, впрочем, сложных для разгад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Уже назывался реальный прообраз дома 302-бис, однако имеются и другие московские адреса романа «Мастер и Мар</w:t>
        <w:softHyphen/>
        <w:t>гарита» . Например, за «Домом Грибоедова», здания правления литературной организации МАССОЛИТ, угадывается дом Гер</w:t>
        <w:softHyphen/>
        <w:t>цена, расположенный на улице Герцена (ныне Б. Никитская). А за самим МАССОЛИТом можно увидеть РАПП или более поздний Союз писателей — такие же принципиально нетвор</w:t>
        <w:softHyphen/>
        <w:t>ческие организац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оман «Мастер и Маргарита», который Булгаков писал более десяти лет, является, таким образом, широкой и глубин</w:t>
        <w:softHyphen/>
        <w:t>ной психологической картиной жизни Москвы тридца</w:t>
        <w:softHyphen/>
        <w:t>тых годов. Это подтверждает обилие прототипов персонажей романа, что, впрочем, неудивительно на фоне автобиографич</w:t>
        <w:softHyphen/>
        <w:t>ности фигуры самого Масте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яд исследователей отмечает, в частности, что прототипом персонажа Мстислава Лавровича явился известный в тридца</w:t>
        <w:softHyphen/>
        <w:t>тые годы критик Всеволод Вишневский: фамилия персонажа спародирована через известные лавровишневые капли. Прото</w:t>
        <w:softHyphen/>
        <w:t>типична и фигура Берлиоза — квазиэрудита, бюрократичес</w:t>
        <w:softHyphen/>
        <w:t>кого руководителя творческой организации — несомненными прообразами этого героя являются председатель РАППа Авер</w:t>
        <w:softHyphen/>
        <w:t>бах и нарком просвещения Луначарск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Чрезвычайно глубокий смысл для понимания всей концеп</w:t>
        <w:softHyphen/>
        <w:t>ции булгаковской Москвы имеет ее связь с Вечным городом — Иерусалимом. Причем связь эта не только временная и топо</w:t>
        <w:softHyphen/>
        <w:t>графическая (в передвижениях героев по городу Арбат соот</w:t>
        <w:softHyphen/>
        <w:t>ветствует Нижнему Иерусалиму), не просто перекликаются между собой отдельные детали городского пейзажа (золотые идолы и золотые купола, пятисвечия и пять кремлевских звезд, установленных в 1937 году), но между двумя городами, отделенными друг от друга девятнадцатью веками, возникает глубокая философская связь, основанная на примере самой сущности человека. Жителей обоих городов объединяет пороч</w:t>
        <w:softHyphen/>
        <w:t>ная преданность обману, лжи, доносительству. Москва три</w:t>
        <w:softHyphen/>
        <w:t>дцатых годов — город, живущий исключительно своим насто</w:t>
        <w:softHyphen/>
        <w:t>ящим, отрицающий свою историческую наследственность, — у Булгакова оказывается соединенным, слитым воедино с веч</w:t>
        <w:softHyphen/>
        <w:t>ностью, сам становится историей..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ожалуй, наиболее емко определяют отношение писателя к противоречиям Москвы слова Воланда: «Какой интересный город, не правда ли?» — говорит он, глядя на сочетание Мос</w:t>
        <w:softHyphen/>
        <w:t>квы новой и Москвы старой. Какое простое, но одновременно какое глубокое слово: «интересный»! Москва Булгакова — город, увлекающий своими тайнами, стимулирующий глубин</w:t>
        <w:softHyphen/>
        <w:t>ные исследования, серьезное переосмысление, предела кото</w:t>
        <w:softHyphen/>
        <w:t>рым нет и, очевидно, быть не может. Ибо познание истории, вечности бесконечн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3:33:00Z</dcterms:created>
  <dc:creator>ууу</dc:creator>
  <dc:description/>
  <dc:language>en-US</dc:language>
  <cp:lastModifiedBy>ууу</cp:lastModifiedBy>
  <dcterms:modified xsi:type="dcterms:W3CDTF">2004-06-28T19:05:00Z</dcterms:modified>
  <cp:revision>4</cp:revision>
  <dc:subject/>
  <dc:title>МОСКВА М</dc:title>
</cp:coreProperties>
</file>