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sz w:val="24"/>
        </w:rPr>
      </w:pPr>
      <w:r>
        <w:rPr>
          <w:b/>
          <w:color w:val="000000"/>
          <w:sz w:val="24"/>
        </w:rPr>
        <w:t>Роковые эксперименты</w:t>
      </w:r>
      <w:r>
        <w:rPr>
          <w:sz w:val="24"/>
        </w:rPr>
        <w:t xml:space="preserve"> </w:t>
      </w:r>
      <w:r>
        <w:rPr>
          <w:color w:val="000000"/>
          <w:sz w:val="24"/>
        </w:rPr>
        <w:t>(По повести М. А. Булгакова "Собачье сердце")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последнее время очень остро встает вопрос об ответ</w:t>
        <w:softHyphen/>
        <w:t>ственности каждого человека за результаты своего труда. Труда в самом широком смысле слова. Многочисленные безответ</w:t>
        <w:softHyphen/>
        <w:t>ственные эксперименты над природой привели к экологичес</w:t>
        <w:softHyphen/>
        <w:t>кой катастрофе. Результаты непродуманных социальных экспериментов мы постоянно ощущаем на себе. Об одном био</w:t>
        <w:softHyphen/>
        <w:t>социальном эксперименте идет речь в повести М. Булгакова "Собачье сердце". Чисто научное любопытство профессора Преображенского, пересадившего собаке гипофиз человека, приводит к появлению на свет необычного существа — По</w:t>
        <w:softHyphen/>
        <w:t>лиграфа Полиграфовича Шарикова. А масштабный экспери</w:t>
        <w:softHyphen/>
        <w:t>мент, производимый в это время в стране, неожиданно пока</w:t>
        <w:softHyphen/>
        <w:t>зывает, что новое общество — это как раз то, что надо таким монстрам, как Шариков!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Совмещающий в себе прошлое бродячей собаки и беспут</w:t>
        <w:softHyphen/>
        <w:t>ного пьяницы, Шариков рождается с одним чувством — не</w:t>
        <w:softHyphen/>
        <w:t>навистью к тем, кто его обижал. И чувство это как-то сразу попадает в общий тон классовой ненависти пролетариата к буржуазии (Шариков читает переписку Маркса с Каутским), ненависти бедных к богатым (распределение квартир силами домового комитета), ненависти необразованных к интелли</w:t>
        <w:softHyphen/>
        <w:t>генции. Получается, что весь новый мир построен на ненави</w:t>
        <w:softHyphen/>
        <w:t>сти к старому. Ведь для ненависти много не надо. Шариков, чьим первым словом было название магазина, где его обва</w:t>
        <w:softHyphen/>
        <w:t>рили кипятком, очень быстро учится пить водку, хамить при</w:t>
        <w:softHyphen/>
        <w:t>слуге, превращать свое невежество в оружие против образо</w:t>
        <w:softHyphen/>
        <w:t>ванности. У него даже есть духовный наставник — председа</w:t>
        <w:softHyphen/>
        <w:t>тель домкома Швондер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Шариков подходит Швондеру — у него низкое социаль</w:t>
        <w:softHyphen/>
        <w:t>ное происхождение и пустое сознание. И карьера Шарикова поистине удивительна — от бродячего пса до уполномочен</w:t>
        <w:softHyphen/>
        <w:t>ного по уничтожению бродячих кошек и собак. Ну, кошки еще понятно — пережиток прошлого. Но собак-то за что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И тут проявляется одна из основных черт Шарикова: ему полностью чужда благодарность. Наоборот, он мстит тем, кто знает его прошлое. Он мстит себе подобным, чтобы доказать свою отличность от них, самоутвердиться. Жела</w:t>
        <w:softHyphen/>
        <w:t>ние возвыситься за счет других, а не ценой собственных усилий характерно для представителей так называемого нового мира. Швондер, вдохновляющий Шарикова на под</w:t>
        <w:softHyphen/>
        <w:t>виги (например, на завоевание квартиры Преображенского), просто еще не понимает, что следующей жертвой будет он са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Когда Шариков был собакой, к нему можно было испыты</w:t>
        <w:softHyphen/>
        <w:t>вать сочувствие. Совершенно незаслуженные лишения и не</w:t>
        <w:softHyphen/>
        <w:t>справедливости сопровождали его жизнь. Может быть, они дают право Шарикову и ему подобным на месть? Ведь что-то сделало их такими озлобленными и жестокими? Разве Преоб</w:t>
        <w:softHyphen/>
        <w:t>раженский, во время голода и разрухи живущий в пяти ком</w:t>
        <w:softHyphen/>
        <w:t>натах и каждый день шикарно обедающий, думает о голод</w:t>
        <w:softHyphen/>
        <w:t>ных нищих и социальной справедливости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о вся беда в том, что и шариковы не думают о социаль</w:t>
        <w:softHyphen/>
        <w:t>ной справедливости. Они думают только о себе. Справедли</w:t>
        <w:softHyphen/>
        <w:t>вость в их понимании — это пользоваться теми благами, которыми раньше пользовались другие. О том, чтобы создать что-либо для всех, речи вообще нет. Об этом и говорит про</w:t>
        <w:softHyphen/>
        <w:t>фессор Преображенский: "Разруха — в головах". Каждый перестает делать дело, а занимается только борьбой, урыванием куска. Почему после революции надо ходить в калошах по коврам и воровать шляпы в передних? Люди сами творят разруху и шариковщину. В новом обществе к власти прихо</w:t>
        <w:softHyphen/>
        <w:t>дят рабы, которые ни в чем не изменили свою рабскую сущ</w:t>
        <w:softHyphen/>
        <w:t>ность. Только вместо угодливости и покорности к вышестоя</w:t>
        <w:softHyphen/>
        <w:t>щим у них появляется та же холуйская жестокость к зави</w:t>
        <w:softHyphen/>
        <w:t>симым от них людям и таким же, как они. Власть шарико</w:t>
        <w:softHyphen/>
        <w:t>вы получили прежде культуры, образования, и результаты этой ошибки чудовищны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повести Булгакова профессор Преображенский сам ис</w:t>
        <w:softHyphen/>
        <w:t>правляет свою ошибку. В жизни сделать это гораздо слож</w:t>
        <w:softHyphen/>
        <w:t>нее. Прекрасная собака Шарик не помнит, что была уполно</w:t>
        <w:softHyphen/>
        <w:t>моченным Шариковым и уничтожала бродячих собак. На</w:t>
        <w:softHyphen/>
        <w:t>стоящие шариковы такого не забывают. Раз получив власть, они добровольно не отдадут ее. Поэтому социальные экспери</w:t>
        <w:softHyphen/>
        <w:t>менты, на волне которых поднимаются шариковы, опаснее всех прочих экспериментов. И поэтому новые Преображенс</w:t>
        <w:softHyphen/>
        <w:t>кие должны хорошо представлять себе, что именно получится из их открытий, к чему приведет их равнодушие. В жизни за ошибки приходится платить слишком большую цену. Ведь даже обратное перевоплощение Шарика не снимает проблему в целом: как изменить мир, где все дороги открыты шарико</w:t>
        <w:softHyphen/>
        <w:t>вым и швондера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8:09:00Z</dcterms:created>
  <dc:creator>ууу</dc:creator>
  <dc:description/>
  <dc:language>en-US</dc:language>
  <cp:lastModifiedBy>ууу</cp:lastModifiedBy>
  <dcterms:modified xsi:type="dcterms:W3CDTF">2004-06-28T18:47:00Z</dcterms:modified>
  <cp:revision>4</cp:revision>
  <dc:subject/>
  <dc:title>Роковые эксперименты (По повести М</dc:title>
</cp:coreProperties>
</file>