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567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Концепция личности в романе М. А. Булгакова</w:t>
      </w:r>
    </w:p>
    <w:p>
      <w:pPr>
        <w:pStyle w:val="Normal"/>
        <w:shd w:fill="FFFFFF" w:val="clear"/>
        <w:ind w:firstLine="567"/>
        <w:jc w:val="center"/>
        <w:rPr>
          <w:sz w:val="24"/>
        </w:rPr>
      </w:pPr>
      <w:r>
        <w:rPr>
          <w:b/>
          <w:color w:val="000000"/>
          <w:sz w:val="24"/>
        </w:rPr>
        <w:t xml:space="preserve"> </w:t>
      </w:r>
      <w:r>
        <w:rPr>
          <w:b/>
          <w:color w:val="000000"/>
          <w:sz w:val="24"/>
        </w:rPr>
        <w:t>«Мастер и Маргарита»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За свою недолгую жизнь М. А. Булгаков написал много замечатель</w:t>
        <w:softHyphen/>
        <w:t>ных произведений, таких как «Роковые яйца», «Собачье сердце», «Похож</w:t>
        <w:softHyphen/>
        <w:t>дения Чичикова». Самое великое среди них - роман «Мастер и Маргари</w:t>
        <w:softHyphen/>
        <w:t>та», написанный в 1928-1940 годах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Центральный образ в романе - образ Маргариты, ведь именно Марга</w:t>
        <w:softHyphen/>
        <w:t>рита открывает темы веры, творчества, любви - всего того, из чего вырас</w:t>
        <w:softHyphen/>
        <w:t>тает истинная жизнь. Создавая образ Маргариты, автор использовал та</w:t>
        <w:softHyphen/>
        <w:t>кие художественные средства, как портрет, речевую характеристику, опи</w:t>
        <w:softHyphen/>
        <w:t>сание поступков героин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М. Булгаков рисует образ Маргариты как личность, богатую эмоция</w:t>
        <w:softHyphen/>
        <w:t>ми, душевными переживаниями, с непредсказуемым поведением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Маргарита Николаевна - красивая, умная тридцатилетняя женщина, жена крупного специалиста. Муж ее был молод, добр, честен и очень лю</w:t>
        <w:softHyphen/>
        <w:t>бил свою жену. Они занимали верх прекрасного особняка в саду в одном из переулков близ Арбата. Маргарита не нуждалась в деньгах, кажется, чего еще ей не хватает? Но Маргарита не была счастлива. Ей необходимо было заполнить духовную пустоту, но она не находила чем. Героиня была одинока - вот что увидел Мастер в ее глазах. Спасением для героини стала неожиданная любовь к Мастеру, любовь с первого взгляд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Маргарита до встречи с Воландом была верующей. После исчезнове</w:t>
        <w:softHyphen/>
        <w:t>ния Мастера она каждый день молилась о том, чтобы он вернулся, либо чтобы она его забыла. Например, в тот памятный для нее день встречи с Азазелло Маргарита «просыпается с предчувствием, что... что-то произой</w:t>
        <w:softHyphen/>
        <w:t>дет». И это ощущение рождает веру. «Я верую!- шептала Маргарита торжественно, - я верую!» Шепот создает впечатление исповеди. Марга</w:t>
        <w:softHyphen/>
        <w:t>рита думает, что жизнь ее - «пожизненная мука», что послана ей эта мука за грехи: за ложь, обман, за «тайную жизнь, скрытую от людей». Перед нами открывается душа Маргариты, в которой было лишь страдание. Но душа эта живет, ведь она верит и способна осознать свою жизнь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После встречи с Воландом Маргарита понимала умом, что она теперь относится к темным силам, и поверила в могущество мессира, но подсоз</w:t>
        <w:softHyphen/>
        <w:t>нательно обращалась к Богу в тяжелых ситуациях, например, в эпизоде знакомства с Азазелло, когда она узнает о том, что Мастер жив, Маргарита восклицает: «Боже!»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Маргарита милосердна. Это проявляется во многих эпизодах, напри</w:t>
        <w:softHyphen/>
        <w:t>мер, когда Маргарита просит снять с Фриды заклять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По своей сути Маргарита добра, но то, что она «приближается» к темным силам, а также обида за совершенное с Мастером, толкает ее на месть (разгром квартиры Латунского). Люди же «света», такие как Иешуа, умеют прощать, считают, что все люди добры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Маргарита любит искусство и очень ценит настоящее творчество. Именно она спасла часть рукописи Мастера о Понтии Пилате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Маргарита не дорожила своей жизнью. Она хотела быть вместе с Мастером, неважно где — на земле или на небесах, ведь только в этом и заключается для Маргариты смысл ее существования. Это подтверждает</w:t>
        <w:softHyphen/>
        <w:t>ся тем, что она сделала свой выбор сознательно: Маргарита готова была продать душу дьяволу ради любви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Героиня романа «Мастер и Маргарита» предстает перед нами как не</w:t>
        <w:softHyphen/>
        <w:t>заурядная личность, которая принимает на протяжении романа ответ</w:t>
        <w:softHyphen/>
        <w:t>ственные решения. Именно ее любовь, способность к самопожертвованию сделали возможным возрождение Мастера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Таким образом, Маргарита - женщина, ведьма - стала связующим зве</w:t>
        <w:softHyphen/>
        <w:t>ном для трех миров: мира Мастера, мира Сатаны и мира Бога. Она сдела</w:t>
        <w:softHyphen/>
        <w:t>ла возможным разговор этих трех миров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Свидетельствует о важности образа Маргариты и ее имя, так как Мар</w:t>
        <w:softHyphen/>
        <w:t>гарита значит «жемчужина». Кроме того, в героине просматриваются чер</w:t>
        <w:softHyphen/>
        <w:t>ты самого дорогого для М. А. Булгакова человека в последние годы его жизни - Елены Сергеевны Булгаковой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На протяжении всего романа Маргарита выражает авторское видение мира. Основная мысль романа заключается в том, что у каждого человека в любой ситуации есть выбор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В романе хотелось бы отметить бережное и доброе отношение автора к своей героине. Ведь, по мнению автора, женщина-жемчужина несет в мир жизнь, отдавая любовь и возрождая творчество.</w:t>
      </w:r>
    </w:p>
    <w:p>
      <w:pPr>
        <w:pStyle w:val="Normal"/>
        <w:shd w:fill="FFFFFF" w:val="clear"/>
        <w:ind w:firstLine="567"/>
        <w:jc w:val="both"/>
        <w:rPr>
          <w:sz w:val="24"/>
        </w:rPr>
      </w:pPr>
      <w:r>
        <w:rPr>
          <w:color w:val="000000"/>
          <w:sz w:val="24"/>
        </w:rPr>
        <w:t>По-моему, за то, что Маргарита принесла в жизнь такие драгоценнос</w:t>
        <w:softHyphen/>
        <w:t>ти, как любовь и созидание, она заслуживает не «покоя», а «света»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 xml:space="preserve">Давая своей героине возможность открыть истинные ценности бытия, автор не просто говорит </w:t>
      </w:r>
      <w:r>
        <w:rPr>
          <w:i/>
          <w:color w:val="000000"/>
          <w:sz w:val="24"/>
        </w:rPr>
        <w:t xml:space="preserve">о </w:t>
      </w:r>
      <w:r>
        <w:rPr>
          <w:color w:val="000000"/>
          <w:sz w:val="24"/>
        </w:rPr>
        <w:t>своем отношении к женщине, а предлагает миру свою концепцию личност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12:22:00Z</dcterms:created>
  <dc:creator>ууу</dc:creator>
  <dc:description/>
  <dc:language>en-US</dc:language>
  <cp:lastModifiedBy>ууу</cp:lastModifiedBy>
  <dcterms:modified xsi:type="dcterms:W3CDTF">2004-06-28T18:58:00Z</dcterms:modified>
  <cp:revision>3</cp:revision>
  <dc:subject/>
  <dc:title>Концепция личности в романе М</dc:title>
</cp:coreProperties>
</file>