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ОБЛЕМАТИКА РОМАНА М. А. БУЛГАКОВА</w:t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>«БЕЛАЯ ГВАРДИЯ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Все пройдет. Страдания, муки, 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кровь, голод и мор. Меч исчезнет, </w:t>
      </w:r>
    </w:p>
    <w:p>
      <w:pPr>
        <w:pStyle w:val="Normal"/>
        <w:shd w:fill="FFFFFF" w:val="clear"/>
        <w:ind w:firstLine="567"/>
        <w:jc w:val="right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а вот звезды останут</w:t>
        <w:softHyphen/>
        <w:t xml:space="preserve">ся, когда и </w:t>
      </w:r>
    </w:p>
    <w:p>
      <w:pPr>
        <w:pStyle w:val="Normal"/>
        <w:shd w:fill="FFFFFF" w:val="clear"/>
        <w:ind w:firstLine="567"/>
        <w:jc w:val="right"/>
        <w:rPr>
          <w:i/>
          <w:i/>
          <w:sz w:val="24"/>
        </w:rPr>
      </w:pPr>
      <w:r>
        <w:rPr>
          <w:i/>
          <w:color w:val="000000"/>
          <w:sz w:val="24"/>
        </w:rPr>
        <w:t>тени наших дел и тел не останется на земле.</w:t>
      </w:r>
    </w:p>
    <w:p>
      <w:pPr>
        <w:pStyle w:val="Normal"/>
        <w:shd w:fill="FFFFFF" w:val="clear"/>
        <w:ind w:firstLine="567"/>
        <w:jc w:val="right"/>
        <w:rPr>
          <w:sz w:val="24"/>
        </w:rPr>
      </w:pPr>
      <w:r>
        <w:rPr>
          <w:color w:val="000000"/>
          <w:sz w:val="24"/>
        </w:rPr>
        <w:t>М. Булгаков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1925 году в журнале «Россия» были напечатаны две пер</w:t>
        <w:softHyphen/>
        <w:t>вые части романа Михаила Афанасьевича Булгакова «Белая гвардия», которые сразу привлекли внимание ценителей рус</w:t>
        <w:softHyphen/>
        <w:t>ской литератур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 мнению самого писателя, «Белая гвардия» — «это упор</w:t>
        <w:softHyphen/>
        <w:t>ное изображение русской интеллигенции как лучшего слоя в нашей стране...», «изображение интеллигентско-дворянской семьи, брошенной в годы Гражданской войны в лагерь белой гвардии». Здесь повествуется об очень сложном времени, когда невозможно было сразу во всем разобраться, все понять, при</w:t>
        <w:softHyphen/>
        <w:t>мирить в самих себе противоречивые чувства и мысли. В этом романе запечатлелись еще не остывшие, жгучие воспоминания о городе Киеве во время Гражданской войны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Я думаю, что в своем произведении Булгаков хотел утвер</w:t>
        <w:softHyphen/>
        <w:t>дить мысль о том, что люди, хоть и по-разному воспринимают события, по-разному к ним относятся, стремятся к покою, к устоявшемуся, привычному, сложившемуся. Вот и Турбиным хочется, чтобы все они всей семьей дружно жили в родитель</w:t>
        <w:softHyphen/>
        <w:t>ской квартире, где с детства все привычно, знакомо, где дом — крепость, всегда цветы на белоснежной скатерти, музыка, книги, мирные чаепития за большим столом, а по вечерам, когда вся семья в сборе, чтение вслух и игра на гитаре. Их жизнь развивалась нормально, без каких-либо потрясений и загадок, ничего неожиданного, случайного не приходило в их дом. Здесь все было строго организовано, упорядочено, опре</w:t>
        <w:softHyphen/>
        <w:t>делено на много лет вперед. И если бы не война и революция, то жизнь их прошла бы в спокойствии и уюте. Но страшные события, происходящие в городе, нарушили их планы, пред</w:t>
        <w:softHyphen/>
        <w:t>положения. Настало время, когда нужно было определить свою жизненную и гражданскую позици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Я думаю, что не внешние события, передающие ход рево</w:t>
        <w:softHyphen/>
        <w:t>люции и Гражданской войны, не перемена власти, а нравст</w:t>
        <w:softHyphen/>
        <w:t>венные конфликты и противоречия движут сюжетом «Белой гвардии». Исторические события — это фон, на котором рас</w:t>
        <w:softHyphen/>
        <w:t>крываются человеческие судьбы. Булгакова интересует внут</w:t>
        <w:softHyphen/>
        <w:t>ренний мир человека, попавшего в такой круговорот событий, когда трудно сохранять свое лицо, когда трудно оставаться самим собой. Если в начале романа герои пытаются отмахнуть</w:t>
        <w:softHyphen/>
        <w:t>ся от политики, то потом ходом событий вовлекаются в самую гущу революционных столкновени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Алексей Турбин, как и его друзья, — за монархию. Все новое, что входит в их жизнь, несет, ему кажется, только пло</w:t>
        <w:softHyphen/>
        <w:t>хое. Совершенно политически неразвитый, он хотел только одного — покоя, возможности радостно пожить около матери, любимых брата и сестры. И только в конце романа Турбины разочаровываются в старом и понимают, что нет к нему воз</w:t>
        <w:softHyphen/>
        <w:t>врат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оментом перелома для Турбиных и остальных героев ро</w:t>
        <w:softHyphen/>
        <w:t>мана становится день четырнадцатое декабря 1918 года, сра</w:t>
        <w:softHyphen/>
        <w:t>жение с петлюровскими войсками, которое должно было стать пробой сил перед последующими боями с Красной Армией, а обернулось поражением, разгромом. Мне кажется, что описание этого дня сражения — сердце романа, его центральная част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этой катастрофе «белое» движение и такие герои романа, как Итман, Петлюра и Тальберг, раскрываются перед участ</w:t>
        <w:softHyphen/>
        <w:t>никами событий в своем истинном свете — с гуманностью и предательством, с трусостью и подлостью «генералов» и «штаб</w:t>
        <w:softHyphen/>
        <w:t>ных». Вспыхивает догадка, что все — цепь ошибок и заблуж</w:t>
        <w:softHyphen/>
        <w:t>дений, что долг не в защите развалившейся монархии и пре</w:t>
        <w:softHyphen/>
        <w:t>дателя гетмана и честь в чем-то другом. Погибает царская Рос</w:t>
        <w:softHyphen/>
        <w:t>сия, но Россия — жива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день сражения возникает решение о капитуляции белой гвардии. Полковник Малышев вовремя узнает о бегстве гет</w:t>
        <w:softHyphen/>
        <w:t>мана и дивизион свой успевает вывести без потерь. Но поступок этот дался ему нелегко — может быть, самый решительный, самый отважный поступок в его жизни. «Я, кадровый офицер, вынесший войну с германцами... на свою совесть беру и ответ</w:t>
        <w:softHyphen/>
        <w:t>ственность, все!., все!., вас предупреждаю! Вас посылаю домой! Понятно? 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лковнику Най-Турсу это решение придется принимать несколько часов спустя, под огнем противника, в середине ро</w:t>
        <w:softHyphen/>
        <w:t>кового дня: «Ребят! Ребят!.. Штабные стегвы!..» Последние слова, которые в своей жизни произнес полковник, были об</w:t>
        <w:softHyphen/>
        <w:t>ращены к Николке: «Унтег-цег, бгостьте геройствовать к чег-тям...» Но он, кажется, выводов не сделал. Ночью после смерти Ная Николка прячет — на случай петлюровских обысков — револьверы Най-Турса и Алексея, погоны, шеврон и карточку наследника Алексея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о день сражения и последовавшие затем полтора месяца петлюровского господства, я полагаю, слишком маленький срок, чтобы недавняя ненависть к большевикам, «ненависть горячая и прямая, та, которая может двинуть в драку», пере</w:t>
        <w:softHyphen/>
        <w:t>шла в признание противников. Но это событие сделало воз</w:t>
        <w:softHyphen/>
        <w:t>можным такое признание в дальнейш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ного внимания Булгаков уделяет выяснению позиции Тальберга. Это антипод Турбиных. Он карьерист и приспособ</w:t>
        <w:softHyphen/>
        <w:t>ленец, трус, человек, лишенный моральных устоев и нравст</w:t>
        <w:softHyphen/>
        <w:t>венных принципов. Ему ничего не стоит поменять свои убеж</w:t>
        <w:softHyphen/>
        <w:t>дения, лишь бы это было выгодно для его карьеры. В Февраль</w:t>
        <w:softHyphen/>
        <w:t>ской революции он первым нацепил красный бант, принимал участие в аресте генерала Петрова. Но события быстро замель</w:t>
        <w:softHyphen/>
        <w:t>кали, в городе часто менялись власти. И Тальберг не успевал в них разбираться. Уж на что казалось ему прочным положение гетмана, поддержанного немецкими штыками, но и это, вчера такое незыблемое, сегодня распалось, как прах. И вот ему надо бежать, спасаться, и он бросает свою жену Елену, к которой питает нежность, бросает службу и гетмана, которому недавно поклонялся. Бросает дом, семью, очаг и в страхе перед опас</w:t>
        <w:softHyphen/>
        <w:t>ностью бежит в неизвестность..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се герои «Белой гвардии» выдержали испытание време</w:t>
        <w:softHyphen/>
        <w:t>нем и страданиями. Только Тальберг в погоне за удачей и сла</w:t>
        <w:softHyphen/>
        <w:t>вой потерял самое ценное в жизни — друзей, любовь, Родину. Турбины же смогли сохранить свой дом, сберечь жизненные ценности, а главное — честь, сумели устоять в водовороте со</w:t>
        <w:softHyphen/>
        <w:t>бытий, охвативших Россию. Эта семья, следуя мысли Булга</w:t>
        <w:softHyphen/>
        <w:t>кова, — воплощение цвета русской интеллигенции, то поко</w:t>
        <w:softHyphen/>
        <w:t>ление молодых людей, которое пытается честно разобраться в происходящем. Это та гвардия, которая сделала свой выбор и осталась со своим народом, нашла свое место в новой России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Роман М. Булгакова «Белая гвардия» — книга пути и вы</w:t>
        <w:softHyphen/>
        <w:t>бора, книга прозрения. Но главная мысль авторская, я думаю, в следующих словах романа: «Все пройдет. Страдания, муки, кровь, голод и мор. Меч исчезнет, а вот звезды останутся, когда и тени наших дел и тел не останется на земле. Нет ни одного человека, который бы этого не знал. Так почему же мы не хотим обратить свой взгляд на них? Почему? » И весь роман — это призыв автора к миру, справедливости, правде на земл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13:40:00Z</dcterms:created>
  <dc:creator>ууу</dc:creator>
  <dc:description/>
  <dc:language>en-US</dc:language>
  <cp:lastModifiedBy>Леонид</cp:lastModifiedBy>
  <dcterms:modified xsi:type="dcterms:W3CDTF">2004-06-28T17:56:00Z</dcterms:modified>
  <cp:revision>3</cp:revision>
  <dc:subject/>
  <dc:title>ПРОБЛЕМАТИКА РОМАНА М</dc:title>
</cp:coreProperties>
</file>