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раз Андрея Болконского в романе Л. Н. Толстого «Война и мир»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Величайшее произведение русского писателя — роман Л. Н. Толстого «Война и мир» — освещает важные сторо</w:t>
        <w:softHyphen/>
        <w:t>ны народной жизни, взгляды, идеалы, быт и нравы раз</w:t>
        <w:softHyphen/>
        <w:t>личных слоев общества в мирное время и в тяжкие дни войны. Автор клеймит высший свет и с теплом и гордос</w:t>
        <w:softHyphen/>
        <w:t>тью относится к русскому народу на протяжении всего по</w:t>
        <w:softHyphen/>
        <w:t>вествования. Но и высший свет, который объединяет все дворянство, имеет своих героев. Тем, кто глубоко равноду</w:t>
        <w:softHyphen/>
        <w:t>шен к судьбе родины, Толстой противопоставляет семьи Болконских и Ростовых. Необычная, яркая и короткая жизнь князя Андрея Болконского наполнена постоянными нравственными исканиями, стремлением к познанию смыс</w:t>
        <w:softHyphen/>
        <w:t>ла жизни, к добру и правде. При первом же знакомстве с</w:t>
      </w:r>
      <w:r>
        <w:rPr>
          <w:sz w:val="24"/>
        </w:rPr>
        <w:t xml:space="preserve"> </w:t>
      </w:r>
      <w:r>
        <w:rPr>
          <w:color w:val="000000"/>
          <w:sz w:val="22"/>
        </w:rPr>
        <w:t>князем Андреем мы видим в нем беспокойного человека, неудовлетворенного своей настоящей жизнью. Желая быть полезным Отечеству, мечтая о военной карьере, князь Бол</w:t>
        <w:softHyphen/>
        <w:t>конский в 1805 году уезжает на службу в армию. В это время он увлечен судьбой Бонапарт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Службу в армии Болконский начинает с низших чинов в числе адъютантов в штабе Кутузова и, в отличие от штаб</w:t>
        <w:softHyphen/>
        <w:t>ных офицеров, таких, как Друбецкой, не ищет легкой ка</w:t>
        <w:softHyphen/>
        <w:t>рьеры и наград. Князь Андрей по своей натуре — патриот, он чувствует ответственность за судьбу Отечества, за судь</w:t>
        <w:softHyphen/>
        <w:t>бу русской армии и считает необходимым быть там, где осо</w:t>
        <w:softHyphen/>
        <w:t>бенно трудно, где решаются судьбы того, что ему дорог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Среди основных вопросов, которые волнуют Толстого, — истинный патриотизм и героизм русского народа. Тол</w:t>
        <w:softHyphen/>
        <w:t>стой в романе много говорит о верных сынах Отечества, готовых отдать жизнь за спасение родины. Один из них — князь Андрей Болконский: «Увидав Мака и услыхав под</w:t>
        <w:softHyphen/>
        <w:t>робности его гибели, он понял, что половина кампании про</w:t>
        <w:softHyphen/>
        <w:t>играна, понял всю трудность положения русских войск и живо вообразил себе, что ожидает армию и ту роль, которую он должен будет играть в ней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Князь Андрей настаивает на том, чтобы его направили в отряд Багратиона, которому было поручено задержать не</w:t>
        <w:softHyphen/>
        <w:t>приятеля, не позволить ему отрезать «путь сообщения с войсками, шедшими из России». Слова Кутузова: «Ежели из отряда его придет завтра одна десятая часть, я буду Бога благодарить» — не остановили Болконского. «От этого я и прошу отправить меня в этот отряд», — отвечал он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Рождение ребенка и одновременно смерть жены, перед которой он чувствовал свою вину, на мой взгляд, усугуби</w:t>
        <w:softHyphen/>
        <w:t>ли, если так можно выразиться, духовный кризис Болкон</w:t>
        <w:softHyphen/>
        <w:t>ского. Ему кажется, что его жизнь кончена. Он разочаро</w:t>
        <w:softHyphen/>
        <w:t>вался во всем: «Я живу и в этом не виноват, стало быть, надо как-нибудь получше, никому не мешая, дожить до смерти», — говорит князь Андрей Пьеру. И, по-моему, именно под влиянием Пьера началось духовное возрожде</w:t>
        <w:softHyphen/>
        <w:t>ние князя Андрея: «... в первый раз после Аустерлица он увидал то высокое, вечное небо... и что-то давно заснув</w:t>
        <w:softHyphen/>
        <w:t>шее, что-то лучшее, что было в нем, вдруг радостно и мо</w:t>
        <w:softHyphen/>
        <w:t>лодо проснулось в его душе». А встреча с Наташей Росто</w:t>
        <w:softHyphen/>
        <w:t>вой в Отрадном окончательно пробуждает его к жизни. Лю</w:t>
        <w:softHyphen/>
        <w:t>бовь к жизнерадостной, поэтичной Наташе рождает в душе Андрея мечты о семейном счастье. Наташа для него стала второй, новой жизнью. В ней было то, чего не было в кня</w:t>
        <w:softHyphen/>
        <w:t>зе, и она гармонично его дополнял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После признания Наташе пыл Андрея затихает. Теперь он чувствует ответственность за Наташу, он хочет этого, и в то же время боится. Выслушав отца, Андрей откладыва</w:t>
        <w:softHyphen/>
        <w:t>ет свадьбу на год. Наташа и Андрей — очень разные люди. Она молода, неопытна, доверчива и непосредственна. У него за спиной уже целая жизнь, смерть жены, сын, испытания тяжелым военным временем, встреча со смертью. Поэтому Андрей не может до конца понять сути молоденькой де</w:t>
        <w:softHyphen/>
        <w:t>вушки, совершенно не имеющей жизненного опыта. Ната</w:t>
        <w:softHyphen/>
        <w:t>ша живет чувствами, Андрей — разум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И вновь Андрея постигает глубокое разочарование. В его отсутствие Наташа не может жить спокойно, ей нужны движение, чувства, смена обстановки, новые события, но</w:t>
        <w:softHyphen/>
        <w:t>вые знакомства, и она попадает в мир, где обитают Элен, Анатоль, князь Василий — циничные, холодные предста</w:t>
        <w:softHyphen/>
        <w:t>вители высшего света. Наташа не может устоять против обольстителя — Анатол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Все мечты о семье разрушились в душе Андрея: «Тот бесконечный удаляющийся свод неба, стоявший над ним</w:t>
      </w:r>
      <w:r>
        <w:rPr>
          <w:sz w:val="24"/>
        </w:rPr>
        <w:t xml:space="preserve"> </w:t>
      </w:r>
      <w:r>
        <w:rPr>
          <w:color w:val="000000"/>
          <w:sz w:val="22"/>
        </w:rPr>
        <w:t>прежде, вдруг превратился в низкий, определенно давив</w:t>
        <w:softHyphen/>
        <w:t>ший на него свод, в котором все было ясно, но ничего не было вечного и таинственного». И князь Андрей снова воз</w:t>
        <w:softHyphen/>
        <w:t>вращается в свою стихию — в армию. Там он должен ду</w:t>
        <w:softHyphen/>
        <w:t>мать в первую очередь не о себе, а об интересах своего Оте</w:t>
        <w:softHyphen/>
        <w:t>чества, о жизни своих солдат. Болконский «... весь был предан делам своего полка. Он был заботлив о своих лю</w:t>
        <w:softHyphen/>
        <w:t>дях и офицерах и ласков с ними. В полку его называли «наш князь». Им гордились и любили».</w:t>
      </w:r>
    </w:p>
    <w:p>
      <w:pPr>
        <w:pStyle w:val="Normal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Накануне Бородинского сражения князь Андрей был полон твердой уверенности в том, что русская армия выиг</w:t>
        <w:softHyphen/>
        <w:t>рает предстоящую битву. Он верил в народ, своих солдат, в правоту борьбы за Отечество. Андрей ходил по траве, лю</w:t>
        <w:softHyphen/>
        <w:t>бовался красотой родной земли, рассматривал цветы, зем</w:t>
        <w:softHyphen/>
        <w:t>лю, листья, травы. И в этот мирный и спокойный момент он получает смертельное ранение. Претерпевая тяжелейшие страдания, сознавая, что умирает, он перед таинством смер</w:t>
        <w:softHyphen/>
        <w:t>ти испытывает чувство всеобщей любви и всепрощения. В этот трагический момент происходит еще одна встреча кня</w:t>
        <w:softHyphen/>
        <w:t>зя Андрея с Наташей. Война и страдания сделали Наташу взрослой, теперь она понимает, как жестоко поступила с Болконским, предала такого замечательного человека из-за своей детской увлеченности. Наташа на коленях просит у князя прощения. И он прощает ее, он опять ее любит. Любит уже неземной любовью, и эта любовь скрашивает его последние дни в этом мире. Умирая, Болконский соеди</w:t>
        <w:softHyphen/>
        <w:t>няется с вечностью. К этому он стремился всегда, но не мог соединить небесное и земное. Князь Андрей сумел это сделать, обретя вер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6:19:00Z</dcterms:created>
  <dc:creator>erema</dc:creator>
  <dc:description/>
  <dc:language>en-US</dc:language>
  <cp:lastModifiedBy>erema</cp:lastModifiedBy>
  <dcterms:modified xsi:type="dcterms:W3CDTF">2004-07-08T13:59:00Z</dcterms:modified>
  <cp:revision>3</cp:revision>
  <dc:subject/>
  <dc:title>Образ Андрея Болконского в романе Л</dc:title>
</cp:coreProperties>
</file>