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стория зимних Олимпийских Игр</w:t>
      </w:r>
    </w:p>
    <w:p>
      <w:pPr>
        <w:pStyle w:val="Normal"/>
        <w:jc w:val="center"/>
        <w:rPr>
          <w:b/>
          <w:b/>
          <w:bCs/>
        </w:rPr>
      </w:pPr>
      <w:r>
        <w:rPr>
          <w:b/>
          <w:bCs/>
        </w:rPr>
      </w:r>
    </w:p>
    <w:p>
      <w:pPr>
        <w:pStyle w:val="Normal"/>
        <w:ind w:firstLine="708"/>
        <w:jc w:val="both"/>
        <w:rPr/>
      </w:pPr>
      <w:r>
        <w:rPr/>
        <w:t>Мы предлагаем вам вспомнить историю возникновения зимних Олимпийских игр и все двадцать предыдущих стартов, хотим рассказать об особенностях каждой из Олимпиад, об их основных событиях и главных героях, о громких победах и серьезных разочарованиях, о достижениях и курьезах.</w:t>
      </w:r>
    </w:p>
    <w:p>
      <w:pPr>
        <w:pStyle w:val="Normal"/>
        <w:jc w:val="both"/>
        <w:rPr>
          <w:rStyle w:val="StrongEmphasis"/>
        </w:rPr>
      </w:pPr>
      <w:r>
        <w:rPr/>
      </w:r>
    </w:p>
    <w:p>
      <w:pPr>
        <w:pStyle w:val="Heading2"/>
        <w:rPr/>
      </w:pPr>
      <w:r>
        <w:rPr>
          <w:rStyle w:val="StrongEmphasis"/>
          <w:b w:val="false"/>
          <w:bCs w:val="false"/>
        </w:rPr>
        <w:t>ЗИМОЙ И ЛЕТОМ ОДНИМ ЦВЕТОМ</w:t>
      </w:r>
    </w:p>
    <w:p>
      <w:pPr>
        <w:pStyle w:val="Normal"/>
        <w:jc w:val="both"/>
        <w:rPr>
          <w:rStyle w:val="StrongEmphasis"/>
          <w:b/>
          <w:b/>
          <w:bCs/>
        </w:rPr>
      </w:pPr>
      <w:r>
        <w:rPr/>
      </w:r>
    </w:p>
    <w:p>
      <w:pPr>
        <w:pStyle w:val="Normal"/>
        <w:ind w:firstLine="708"/>
        <w:jc w:val="both"/>
        <w:rPr/>
      </w:pPr>
      <w:r>
        <w:rPr/>
        <w:t>Зимние виды спорта, строго говоря, вошли в олимпийскую программу задолго до того, как была проведена первая в истории Белая олимпиада, и первый российский олимпийский чемпион – Николай Панин-Коломенкин – был представителем именно зимнего вида – фигурного катания.</w:t>
      </w:r>
    </w:p>
    <w:p>
      <w:pPr>
        <w:pStyle w:val="Normal"/>
        <w:jc w:val="both"/>
        <w:rPr/>
      </w:pPr>
      <w:r>
        <w:rPr/>
        <w:t>Развивая идею возрождения Олимпийских игр, основатель современного олимпийского движения Пьер де Кубертен предполагал, что в программу соревнований будут входить не только летние, но и зимние виды спорта. Тем не менее, в рамках первых трех Олимпиад никаких снежно-ледовых дисциплин не оказалось.  Впервые же состязания по катанию на коньках  состоялись в 1908 году в Лондоне. В исполнении обязательных фигур не было равных шведу Ульриху Сальхову (да-да, именно его имя носит один из реберных прыжков в фигурном катании), а Панин-Коломенкин победил в произвольной программе. Среди женщин первенствовала 28-летняя британка Мэдж Сайерс, а в парном катании – немцы Анна Хюблер и Генрих Бюргер.</w:t>
      </w:r>
    </w:p>
    <w:p>
      <w:pPr>
        <w:pStyle w:val="Normal"/>
        <w:ind w:firstLine="708"/>
        <w:jc w:val="both"/>
        <w:rPr/>
      </w:pPr>
      <w:r>
        <w:rPr/>
        <w:t>В 1920-м в Антверпене к фигурному катанию добавилась еще одна ледовая дисциплина – хоккей с шайбой. В турнире приняло участие семь команд, а победила сборная Канады.</w:t>
      </w:r>
    </w:p>
    <w:p>
      <w:pPr>
        <w:pStyle w:val="Normal"/>
        <w:jc w:val="both"/>
        <w:rPr>
          <w:rStyle w:val="StrongEmphasis"/>
        </w:rPr>
      </w:pPr>
      <w:r>
        <w:rPr/>
      </w:r>
    </w:p>
    <w:p>
      <w:pPr>
        <w:pStyle w:val="Heading2"/>
        <w:rPr/>
      </w:pPr>
      <w:r>
        <w:rPr>
          <w:rStyle w:val="StrongEmphasis"/>
          <w:b w:val="false"/>
          <w:bCs w:val="false"/>
        </w:rPr>
        <w:t>А ШВЕДЫ ПРОТИВ!</w:t>
      </w:r>
    </w:p>
    <w:p>
      <w:pPr>
        <w:pStyle w:val="Normal"/>
        <w:jc w:val="center"/>
        <w:rPr>
          <w:rStyle w:val="StrongEmphasis"/>
          <w:b/>
          <w:b/>
          <w:bCs/>
        </w:rPr>
      </w:pPr>
      <w:r>
        <w:rPr/>
      </w:r>
    </w:p>
    <w:p>
      <w:pPr>
        <w:pStyle w:val="Normal"/>
        <w:ind w:firstLine="708"/>
        <w:jc w:val="both"/>
        <w:rPr/>
      </w:pPr>
      <w:r>
        <w:rPr/>
        <w:t>Предложение организовать специальную Неделю зимних видов спорта в рамках следующих Олимпийских игр впервые было вынесено на сессии МОК в 1911 году. По задумке, в программу этих соревнований должны были войти лыжные гонки, бег на коньках, фигурное катание и хоккей с шайбой. Но воспринята идея была, что называется, в штыки. В частности, шведами, которые и являлись организаторами Игр-1912. Они опасались, что это негативно скажется на любимых ими Северных играх – регулярно проводимом скандинавскими странами состязании в лыжных и коньковых дисциплинах.</w:t>
      </w:r>
    </w:p>
    <w:p>
      <w:pPr>
        <w:pStyle w:val="Normal"/>
        <w:ind w:firstLine="708"/>
        <w:jc w:val="both"/>
        <w:rPr/>
      </w:pPr>
      <w:r>
        <w:rPr/>
        <w:t>Более того, северяне, доминировавшие в зимних видах спорта, были уверены, что идея проведения зимней Олимпиады лишена всякого смысла, потому как конкуренцию им все равно никто составить не сможет. Был и еще один, довольно весомый, аргумент: в древней Греции никаких ледовых и снежных состязаний не проводилось, а значит, и к самой олимпийской идее они никакого отношения не имеют.</w:t>
      </w:r>
    </w:p>
    <w:p>
      <w:pPr>
        <w:pStyle w:val="Normal"/>
        <w:ind w:firstLine="708"/>
        <w:jc w:val="both"/>
        <w:rPr/>
      </w:pPr>
      <w:r>
        <w:rPr/>
        <w:t>Несмотря на все это, в ходе подготовки к Олимпийским играм-1916 мысль об организации Недели зимних видов спорта была озвучена вновь, но из-за грянувшей Первой мировой войны соревнования пришлось отложить. Пьеру де Кубертену, впрочем, все же удалось добиться желаемого: на Парижской сессии МОК 1922 года было принято решение о проведении "Международной спортивной недели по случаю VIII Олимпиады".</w:t>
      </w:r>
    </w:p>
    <w:p>
      <w:pPr>
        <w:pStyle w:val="Normal"/>
        <w:ind w:firstLine="708"/>
        <w:jc w:val="both"/>
        <w:rPr/>
      </w:pPr>
      <w:r>
        <w:rPr/>
        <w:t>Задуманные как показательные состязания прошли в Шамони с 25 января по 4 февраля 1924 года и вызвали немалый зрительский интерес: на все мероприятия было продано в общей сложности 10 004 билета. Это число стало более чем показательным, и всякие сомнения в целесообразности проведения Белой олимпиады отпали. Двумя годами позже на очередном конгрессе МОК "Спортивной неделе" в Шамони задним числом присвоили статус I Зимних Олимпийских игр, и было принято решение проводить подобные соревнования раз в четыре года.</w:t>
      </w:r>
    </w:p>
    <w:p>
      <w:pPr>
        <w:pStyle w:val="Normal"/>
        <w:jc w:val="both"/>
        <w:rPr>
          <w:rStyle w:val="StrongEmphasis"/>
        </w:rPr>
      </w:pPr>
      <w:r>
        <w:rPr/>
      </w:r>
    </w:p>
    <w:p>
      <w:pPr>
        <w:pStyle w:val="Heading2"/>
        <w:rPr>
          <w:b w:val="false"/>
          <w:b w:val="false"/>
          <w:bCs w:val="false"/>
        </w:rPr>
      </w:pPr>
      <w:r>
        <w:rPr>
          <w:rStyle w:val="StrongEmphasis"/>
          <w:b w:val="false"/>
          <w:bCs w:val="false"/>
        </w:rPr>
        <w:t>ШАМОНИ-1924</w:t>
      </w:r>
    </w:p>
    <w:p>
      <w:pPr>
        <w:pStyle w:val="Normal"/>
        <w:jc w:val="both"/>
        <w:rPr>
          <w:b/>
          <w:b/>
          <w:bCs/>
        </w:rPr>
      </w:pPr>
      <w:r>
        <w:rPr>
          <w:b/>
          <w:bCs/>
        </w:rPr>
      </w:r>
    </w:p>
    <w:p>
      <w:pPr>
        <w:pStyle w:val="Normal"/>
        <w:ind w:firstLine="708"/>
        <w:jc w:val="both"/>
        <w:rPr/>
      </w:pPr>
      <w:r>
        <w:rPr/>
        <w:t>В Олимпиаде в Шамони приняли участие 258 спортсменов (247 мужчин и 11 женщин, которые соревновались только в фигурном катании) из 16 стран. Они разыграли 16 комплектов наград в таких видах спорта, как бобслей, лыжные гонки, прыжки с трамплина, лыжное двоеборье, скоростной бег на коньках, фигурное катание, хоккей, гонка военных патрулей (предшественник биатлона) и керлинг.</w:t>
      </w:r>
    </w:p>
    <w:p>
      <w:pPr>
        <w:pStyle w:val="Normal"/>
        <w:ind w:firstLine="708"/>
        <w:jc w:val="both"/>
        <w:rPr/>
      </w:pPr>
      <w:r>
        <w:rPr/>
        <w:t>Первым чемпионом зимних Олимпийских игр стал американский конькобежец Чарльз Джутроу, победивший на дистанции 500 метров. Выдающимся получилось выступление финского скорохода Класса Тунберга, завоевавшего пять медалей – три золотые, серебряную и бронзовую – в пяти видах соревновательной программы.Три награды высшего достоинства выиграл и норвежец Турлейф Хауг. Он преуспел в обеих лыжных гонках – на 18 и 50 километров, а также в двоеборье - и стал настоящим героем своей страны. Еще при жизни ему был поставлен памятник.</w:t>
      </w:r>
    </w:p>
    <w:p>
      <w:pPr>
        <w:pStyle w:val="Normal"/>
        <w:ind w:firstLine="708"/>
        <w:jc w:val="both"/>
        <w:rPr/>
      </w:pPr>
      <w:r>
        <w:rPr/>
        <w:t>Потрясающий результат показала и хоккейная сборная Канады – своих соперников по групповому этапу родоначальники хоккея разгромили со счетом 85:0, а за весь турнир забили 122 шайбы, пропустив лишь трижды. В общем зачете Игр первенствовала Норвегия, завоевавшая 17 медалей (4-7-6), на шесть больше, чем ставшая второй Финляндия (4-4-3).</w:t>
      </w:r>
    </w:p>
    <w:p>
      <w:pPr>
        <w:pStyle w:val="Normal"/>
        <w:ind w:firstLine="708"/>
        <w:jc w:val="both"/>
        <w:rPr/>
      </w:pPr>
      <w:r>
        <w:rPr/>
        <w:t>Церемония награждения состоялась лишь в последний день игр – 5 февраля – и не всем удалось дождаться того момента, когда Пьер де Кубертен произнес свою прощальную речь – многие из спортсменов уже уехали домой. Медали для них были переданы через других представителей делегации.</w:t>
      </w:r>
    </w:p>
    <w:p>
      <w:pPr>
        <w:pStyle w:val="Normal"/>
        <w:ind w:firstLine="708"/>
        <w:jc w:val="both"/>
        <w:rPr/>
      </w:pPr>
      <w:r>
        <w:rPr/>
        <w:t>Правда, одному из призеров Игр в Шамони – американцу Андерсу Хаугену, ставшему третьим в прыжках с трамплина, - для того, чтобы увидеть заслуженную награду, пришлось ждать целых 50 лет. Из-за ошибки в протоколе бронзу присудили не ему, а блиставшему во всех лыжных дисциплинах упомянутому выше норвежцу Хаугу. Хауген подал в суд и выиграл дело. Медаль он получил в 1974 году, в возрасте 83 лет.</w:t>
      </w:r>
    </w:p>
    <w:p>
      <w:pPr>
        <w:pStyle w:val="Heading2"/>
        <w:rPr/>
      </w:pPr>
      <w:r>
        <w:rPr/>
        <w:t>Санкт-Мориц-28</w:t>
      </w:r>
    </w:p>
    <w:p>
      <w:pPr>
        <w:pStyle w:val="Normal"/>
        <w:jc w:val="center"/>
        <w:rPr/>
      </w:pPr>
      <w:r>
        <w:rPr/>
      </w:r>
    </w:p>
    <w:p>
      <w:pPr>
        <w:pStyle w:val="Normal"/>
        <w:ind w:firstLine="708"/>
        <w:jc w:val="both"/>
        <w:rPr/>
      </w:pPr>
      <w:r>
        <w:rPr/>
        <w:t>После того как "Международная спортивная неделя", состоявшаяся в 1924 году в Шамони, возымела успех, конгресс МОК в Лиссабоне решил проводить зимние Олимпийские игры раз в четыре года.</w:t>
      </w:r>
    </w:p>
    <w:p>
      <w:pPr>
        <w:pStyle w:val="Normal"/>
        <w:ind w:firstLine="708"/>
        <w:jc w:val="both"/>
        <w:rPr/>
      </w:pPr>
      <w:r>
        <w:rPr/>
        <w:t>По действовавшим тогда правилам приоритет при выборе столицы зимних Олимпийских игр отдавался стране - организатору летней Олимпиады. Однако голландцы (в 1928-м главный летний турнир проходил в Амстердаме)были не слишком уверены в том, что их климатические условия позволят успешно провести в феврале состязания по снежным и ледовым дисциплинам, и потому право принять в II зимние Олимпийские игры перешло к Швейцарии, а именно к альпийскому курорту Санкт-Мориц. Но и там природа была не слишком благосклонна. Необычайно теплая погода причинила массу неудобств спортсменам и вынудила организаторов не раз поменять свои планы.</w:t>
      </w:r>
    </w:p>
    <w:p>
      <w:pPr>
        <w:pStyle w:val="Normal"/>
        <w:ind w:firstLine="708"/>
        <w:jc w:val="both"/>
        <w:rPr/>
      </w:pPr>
      <w:r>
        <w:rPr/>
        <w:t>В соревнованиях приняли участие 464 спортсмена (в том числе 26 женщин) из 25 стран. Дебютантами зимней Олимпиады стали Германия (не приглашенная в Шамони), а также Голландия, Япония, Литва, Эстония и даже Аргентина с Мексикой. Претерпела изменения соревновательная программа: из нее был выведен керлинг, а гонка патрулей из основного вида превратилась в демонстрационный.</w:t>
      </w:r>
    </w:p>
    <w:p>
      <w:pPr>
        <w:pStyle w:val="Normal"/>
        <w:ind w:firstLine="708"/>
        <w:jc w:val="both"/>
        <w:rPr/>
      </w:pPr>
      <w:r>
        <w:rPr/>
        <w:t>Зато в Санкт-Морице впервые состоялись олимпийские состязания по скелетону. Проводились они на легендарной трассе "Креста Ран", которая каждую зиму начиная с 1870 года конструировалась заново из натурального снега и льда. Именно это место считается родиной скелетона. Однако местные спортсмены, хоть и имели возможность достойно подготовиться к стартам, остались без медалей. Золото и серебро досталось братьям Дженнисону и Джону Хитонам из США, а бронза – британцу Дэвиду Нортеску.</w:t>
      </w:r>
    </w:p>
    <w:p>
      <w:pPr>
        <w:pStyle w:val="Normal"/>
        <w:ind w:firstLine="708"/>
        <w:jc w:val="both"/>
        <w:rPr/>
      </w:pPr>
      <w:r>
        <w:rPr/>
        <w:t>Первенствовали американцы и в бобслее. Кстати, Олимпиада в Санкт-Морице – единственная, где экипаж состоял не из четырех, а из пяти человек. Интересный факт: одним из членов золотой команды США была девушка – приехавшая в Швейцарию на обучение Нион Такер.</w:t>
      </w:r>
    </w:p>
    <w:p>
      <w:pPr>
        <w:pStyle w:val="Normal"/>
        <w:ind w:firstLine="708"/>
        <w:jc w:val="both"/>
        <w:rPr/>
      </w:pPr>
      <w:r>
        <w:rPr/>
        <w:t>В соревнованиях конькобежцев, как и на прошлой Олимпиаде, блеснул финн Клас Тунберг, завоевавший две золотые медали – на дистанциях 500 и 1500 метров. Правда, в спринтерском забеге он стал не единственным чемпионом: такой же результат показал и норвежец Брент Эвенсен. Вообще, распределение наград в конькобежном спорте в Санкт-Морице вышло довольно курьезным: в то время техника позволяла фиксировать результат с точностью лишь до десятых долей секунды, и посему на 500-метровке оказалось не только два чемпиона, но и сразу три бронзовых призера. Организаторы к такому повороту событий оказались не готовы. Им пришлось заимствовать еще не разыгранные медали у представителей других видов спорта, а потом в срочном порядке изготавливать дополнительные экземпляры. А вот разыграть награды на дистанции 10 000 не удалось вовсе: из-за оттепели лед стал непригодным для соревнований.</w:t>
      </w:r>
    </w:p>
    <w:p>
      <w:pPr>
        <w:pStyle w:val="Normal"/>
        <w:ind w:firstLine="708"/>
        <w:jc w:val="both"/>
        <w:rPr/>
      </w:pPr>
      <w:r>
        <w:rPr/>
        <w:t>Повлияла погода и на распределение медалей в лыжных гонках. На 18-километровой дистанции, соревнования на которой проводились при небольшом морозе, не было равных норвежцам во главе с Юханом Гроттумсбратеном, также ставшим чемпионом и в двоеборье. А вот в день 50-километрового марафона температура постепенно поднималась от 0 до 25 градусов, и на тяжелой, разбухшей и тающей лыжне спортсмены из Норвегии не смогли продемонстрировать свою великолепную технику. Лучше всех к внешним условиям приспособился швед Пер Эрик Хедлунд, в итоге и ставший чемпионом.</w:t>
      </w:r>
    </w:p>
    <w:p>
      <w:pPr>
        <w:pStyle w:val="Normal"/>
        <w:ind w:firstLine="708"/>
        <w:jc w:val="both"/>
        <w:rPr/>
      </w:pPr>
      <w:r>
        <w:rPr/>
        <w:t>Опять-таки из-за капризов природы часть соревнований по фигурному катанию пришлось перенести с открытого воздуха на закрытый каток отеля Kulm. Благо в те времена отели на престижных курортах, к которым и относился Санкт-Мориц, располагали собственными ледовыми аренами. Причем не только для катания на коньках, но и для керлинга. В мужском турнире чемпион Антверпена и Шамони швед Гиллес Графстрем, несмотря на проблемы с коленом, завоевал третье золото подряд. А у женщин чемпионкой впервые стала легендарная норвежская фигуристка и будущая киноактриса Соня Хени, которой тогда не исполнилось еще и 16 лет. Она установила возрастной рекорд, который продержался 70 лет.</w:t>
      </w:r>
    </w:p>
    <w:p>
      <w:pPr>
        <w:pStyle w:val="Normal"/>
        <w:ind w:firstLine="708"/>
        <w:jc w:val="both"/>
        <w:rPr/>
      </w:pPr>
      <w:r>
        <w:rPr/>
        <w:t>В хоккейном турнире, как и четыре года назад, вне конкуренции была сборная Канады, вновь разгромившая соперников с общим счетом 38:0. Серебро досталось шведам, а бронза – швейцарцам. Это была единственная медаль, завоеванная хозяевами Олимпиады-1928.</w:t>
      </w:r>
    </w:p>
    <w:p>
      <w:pPr>
        <w:pStyle w:val="Normal"/>
        <w:ind w:firstLine="708"/>
        <w:jc w:val="both"/>
        <w:rPr/>
      </w:pPr>
      <w:r>
        <w:rPr/>
        <w:t>В общем зачете, как и в Шамони, с большим преимуществом победили норвежцы, завоевавшие 15 медалей (6-4-5), вторыми стали американцы (2-2-2), а третьими – шведы (2-2-1).</w:t>
      </w:r>
    </w:p>
    <w:p>
      <w:pPr>
        <w:pStyle w:val="Normal"/>
        <w:jc w:val="both"/>
        <w:rPr/>
      </w:pPr>
      <w:r>
        <w:rPr/>
      </w:r>
    </w:p>
    <w:p>
      <w:pPr>
        <w:pStyle w:val="Heading2"/>
        <w:rPr/>
      </w:pPr>
      <w:r>
        <w:rPr/>
        <w:t>Лейк-Плэсид-32</w:t>
      </w:r>
    </w:p>
    <w:p>
      <w:pPr>
        <w:pStyle w:val="Normal"/>
        <w:jc w:val="both"/>
        <w:rPr/>
      </w:pPr>
      <w:r>
        <w:rPr/>
      </w:r>
    </w:p>
    <w:p>
      <w:pPr>
        <w:pStyle w:val="Normal"/>
        <w:ind w:firstLine="708"/>
        <w:jc w:val="both"/>
        <w:rPr/>
      </w:pPr>
      <w:r>
        <w:rPr/>
        <w:t>Если II зимние Олимпийские игры, несмотря на капризы погоды, можно было назвать успешными, то следующие были, скорее, близки к провалу. Прошли они в переживавших великую депрессию Соединенных Штатах Америки, собрали совсем небольшое число участников и запомнились скандалом в турнире конькобежцев. В Лейк-Плэсиде было разыграно 14 комплектов наград в 7 видах спорта. Едва успевший стать олимпийским скелетон был исключен из программы.</w:t>
      </w:r>
    </w:p>
    <w:p>
      <w:pPr>
        <w:pStyle w:val="Normal"/>
        <w:ind w:firstLine="708"/>
        <w:jc w:val="both"/>
        <w:rPr/>
      </w:pPr>
      <w:r>
        <w:rPr/>
        <w:t>В 1932-м олимпийцев принимал городок Лейк-Плэсид (штат Нью-Йорк), население которого тогда не превышало и 4 тысяч человек. Организаторы III Белой олимпиады столкнулись с большими проблемами с финансированием. Дошло до того, что руководителю оргкомитета Годфрею Дьюи пришлось пожертвовать землю, принадлежавшую его семье, для строительства бобслейной трассы.</w:t>
      </w:r>
    </w:p>
    <w:p>
      <w:pPr>
        <w:pStyle w:val="Normal"/>
        <w:ind w:firstLine="708"/>
        <w:jc w:val="both"/>
        <w:rPr/>
      </w:pPr>
      <w:r>
        <w:rPr/>
        <w:t>Возможность перелететь через океан нашли далеко не все европейские спортсмены, и участников собралось чуть больше 250, и то 150 из них представляли США и Канаду. При этом шведская команда состояла всего из 12 человек, финская – из семи, а Великобританию вовсе представляли только четыре девушки-фигуристки. Неудивительно, что одной из них пришлось нести флаг своей страны на церемонии открытия. Так Молли Филипс и стала первой женщиной-знаменосцем в олимпийской истории.</w:t>
      </w:r>
    </w:p>
    <w:p>
      <w:pPr>
        <w:pStyle w:val="Normal"/>
        <w:ind w:firstLine="708"/>
        <w:jc w:val="both"/>
        <w:rPr/>
      </w:pPr>
      <w:r>
        <w:rPr/>
        <w:t>Не обошлись Игры без ужасного недоразумения. По настоянию американцев соревнования конькобежцев проводились по местным правилам – с общим стартом. И все четыре золота завоевали представители США. К слову, на чемпионате мира, который состоялся несколькими днями позже в том же Лейк-Плэсиде и проходил по международным правилам, хозяева капитулировали перед скандинавскими спортсменами.</w:t>
      </w:r>
    </w:p>
    <w:p>
      <w:pPr>
        <w:pStyle w:val="Normal"/>
        <w:ind w:firstLine="708"/>
        <w:jc w:val="both"/>
        <w:rPr/>
      </w:pPr>
      <w:r>
        <w:rPr/>
        <w:t>Зато в бобслее на той самой трассе на территории семейства Дьюи американцы победили по-честному. Они завоевали оба золота – на четверке и двойке, а также серебро и бронзу. Интересно, что один из членов чемпионского экипажа – Эдди Иган – на Олимпиаде в Антверпене 1920 года выиграл боксерский турнир в легком весе.</w:t>
      </w:r>
    </w:p>
    <w:p>
      <w:pPr>
        <w:pStyle w:val="Normal"/>
        <w:ind w:firstLine="708"/>
        <w:jc w:val="both"/>
        <w:rPr/>
      </w:pPr>
      <w:r>
        <w:rPr/>
        <w:t>В хоккейных состязаниях, впервые проходивших в закрытом помещении, приняло участие всего четыре команды – США, Германия, Польша и Канада. В очередной раз не встретив достойного сопротивления, успех отпраздновали представители Страны кленового листа.</w:t>
      </w:r>
    </w:p>
    <w:p>
      <w:pPr>
        <w:pStyle w:val="Normal"/>
        <w:ind w:firstLine="708"/>
        <w:jc w:val="both"/>
        <w:rPr/>
      </w:pPr>
      <w:r>
        <w:rPr/>
        <w:t>Лыжные гонки, как и за четыре года до этого в Швейцарии, проходили в тяжелейших погодных условиях. Высокая температура и дождь уничтожили трассы как таковые, но норвежцы смогли извлечь урок из неудачи в Санкт-Морице и завоевали все золотые медали. Отличился, в частности, двукратный победитель Игр-1928 Юхан Гроттумсбратен.</w:t>
      </w:r>
    </w:p>
    <w:p>
      <w:pPr>
        <w:pStyle w:val="Normal"/>
        <w:ind w:firstLine="708"/>
        <w:jc w:val="both"/>
        <w:rPr/>
      </w:pPr>
      <w:r>
        <w:rPr/>
        <w:t>Триумфатор трех предыдущих Олимпиад в фигурном катании Гиллес Графстрем, которому тогда было 38 лет, упустил возможность стать четырехкратным олимпийским чемпионом. После произвольной программы он опережал своего главного соперника – австрийца Карла Шефера, но давняя травма опытнейшего фигуриста не позволила ему в полную силу выполнить обязательные элементы, в которых оппонент выглядел блестяще. А вот норвежка Соня Хени, получившая высший балл от всех семи судей, стала чемпионкой во второй раз подряд. Также удалось защитить титул, завоеванный в Санкт-Морице, французскому семейному дуэту Андре-Жоли Брюне/Пьер Брюне.</w:t>
      </w:r>
    </w:p>
    <w:p>
      <w:pPr>
        <w:pStyle w:val="Normal"/>
        <w:ind w:firstLine="708"/>
        <w:jc w:val="both"/>
        <w:rPr/>
      </w:pPr>
      <w:r>
        <w:rPr/>
        <w:t>В неофициальном командном зачете с 12 медалями (6-4-2) первенствовали хозяева. Норвежцы, до этого безраздельно властвовавшие на зимних Играх, выиграли 10 медалей (3-4-3) и довольствовались лишь вторым местом. Третьими стали представители Канады.</w:t>
      </w:r>
    </w:p>
    <w:p>
      <w:pPr>
        <w:pStyle w:val="Normal"/>
        <w:jc w:val="both"/>
        <w:rPr/>
      </w:pPr>
      <w:r>
        <w:rPr/>
      </w:r>
    </w:p>
    <w:p>
      <w:pPr>
        <w:pStyle w:val="Heading2"/>
        <w:rPr/>
      </w:pPr>
      <w:r>
        <w:rPr/>
        <w:t>Гармиш-Партенкирхен-36</w:t>
      </w:r>
    </w:p>
    <w:p>
      <w:pPr>
        <w:pStyle w:val="Normal"/>
        <w:jc w:val="both"/>
        <w:rPr/>
      </w:pPr>
      <w:r>
        <w:rPr/>
      </w:r>
    </w:p>
    <w:p>
      <w:pPr>
        <w:pStyle w:val="Normal"/>
        <w:ind w:firstLine="708"/>
        <w:jc w:val="both"/>
        <w:rPr/>
      </w:pPr>
      <w:r>
        <w:rPr/>
        <w:t>История IV Белой олимпиады началась в 1931 году в Барселоне. Тогда на очередной сессии МОК было принято решение о том, что летние Игры-1936 пройдут в Берлине. Олимпийский комитет Германии воспользовался имевшимся у него правом и выразил желание провести и зимнюю Олимпиаду того же года. Так, два баварских ярмарочных городка Гармиш и Партенкирхен стали олимпийской столицей.</w:t>
      </w:r>
    </w:p>
    <w:p>
      <w:pPr>
        <w:pStyle w:val="Normal"/>
        <w:ind w:firstLine="708"/>
        <w:jc w:val="both"/>
        <w:rPr/>
      </w:pPr>
      <w:r>
        <w:rPr/>
        <w:t>Незадолго до старта Белой олимпиады спортивная общественность выступила с требованием перенести главный старт четырехлетия из фашистской Германии в более спокойное место. Некоторые именитые спортсмены - к примеру, чемпионы Лейк-Плэсида Андре Жоли-Брюне и Пьер Брюне из Франции и американец Джон Ши - отказались от участия в Олимпиаде. Но МОК своего решения не изменил. Игры состоялись в Гармиш-Партенкирхене, а открывал их лично канцлер Третьего рейха Адольф Гитлер. Он вроде бы преследовал и свои корыстные интересы: хотел показать, что Германия – это страна доброй воли и благородных целей.</w:t>
      </w:r>
    </w:p>
    <w:p>
      <w:pPr>
        <w:pStyle w:val="Normal"/>
        <w:ind w:firstLine="708"/>
        <w:jc w:val="both"/>
        <w:rPr/>
      </w:pPr>
      <w:r>
        <w:rPr/>
        <w:t>Впрочем, без указания на установленный им нацистский режим на олимпийских объектах не обошлось. По этой причине у канцлера даже случился серьезный разговор с главой Международного олимпийского комитета Анри де Байе-Латуром. Французский функционер оказался не робкого десятка и ясно дал понять Гитлеру, что на время Олимпиады территория принадлежит не ему, а МОК. "Простите канцлер, но, когда флаг с пятью кольцами вывешивается на стадионе, это уже не Германия. Это Олимпия, и мы в ней хозяева". Так разногласия были устранены.</w:t>
      </w:r>
    </w:p>
    <w:p>
      <w:pPr>
        <w:pStyle w:val="Normal"/>
        <w:ind w:firstLine="708"/>
        <w:jc w:val="both"/>
        <w:rPr/>
      </w:pPr>
      <w:r>
        <w:rPr/>
        <w:t>Несмотря на некоторые политические проблемы, в чисто спортивном плане Игры в Гармиш-Партенкирхене оказали довольно сильное влияние на развитие зимних Олимпиад и всего олимпийского движения. В частности, именно на церемонии открытия Игр-1936 был впервые торжественно зажжен олимпийский огонь, а в день закрытия Олимпиады факел потух. Так было положено начало традиции, которая строго соблюдается по сей день. В Германии же родилась идея эстафеты олимпийского огня. Ее дебютный этап прошел между Гармиш-Партенкирхеном и Берлином.</w:t>
      </w:r>
    </w:p>
    <w:p>
      <w:pPr>
        <w:pStyle w:val="Normal"/>
        <w:ind w:firstLine="708"/>
        <w:jc w:val="both"/>
        <w:rPr/>
      </w:pPr>
      <w:r>
        <w:rPr/>
        <w:t>Кроме того, в Баварии был установлен рекорд посещаемости зимних Олимпиад – в последний день состязаний на спортивных объектах побывали 500 000 человек. Кроме того, великолепно была организована транспортная система Игр.</w:t>
      </w:r>
    </w:p>
    <w:p>
      <w:pPr>
        <w:pStyle w:val="Normal"/>
        <w:ind w:firstLine="708"/>
        <w:jc w:val="both"/>
        <w:rPr/>
      </w:pPr>
      <w:r>
        <w:rPr/>
        <w:t>В IV зимней Олимпиаде приняли участие 646 спортсменов (80 женщин и 566 мужчин) из 28 стран. Среди дебютантов Игр оказались представители Австралии, Болгарии, Греции, Испании и Турции. В программу соревнований, помимо привычных индивидуальных лыжных гонок, прыжков с трамплина, двоеборья, конькобежного спорта, фигурного катания, бобслея и хоккея, были включены лыжная эстафета, а также состязания в горнолыжной комбинации (скоростной спуск плюс слалом), в которых приняли участие как мужчины, так и женщины. Гонка военных патрулей в третий раз кряду была представлена в качестве демонстрационного вида. Так же как и айсшток – немецкая разновидность керлинга.</w:t>
      </w:r>
    </w:p>
    <w:p>
      <w:pPr>
        <w:pStyle w:val="Normal"/>
        <w:ind w:firstLine="708"/>
        <w:jc w:val="both"/>
        <w:rPr/>
      </w:pPr>
      <w:r>
        <w:rPr/>
        <w:t>Возвращаясь к горным лыжам, стоит отметить, что тема допуска участников к олимпийским стартам вызвала большой резонанс. МОК, в отличие от Международной федерации лыжных видов спорта (FIS), решил, что инструкторы по горным лыжам не имеют права участвовать в Олимпиадах, поскольку являются профессионалами. Это вызвало массу недовольства у спортсменов, а представители Австрии и Швейцарии и вовсе решили бойкотировать Игры. Правда, некоторые австрийцы, которым очень уж хотелось стать частью большого олимпийского праздника, выступили-таки в Гармиш-Партенкирхене, приняв немецкое гражданство. К слову, золото и серебро в горных лыжах как у мужчин, так и у женщин завоевали именно представители Германии.</w:t>
      </w:r>
    </w:p>
    <w:p>
      <w:pPr>
        <w:pStyle w:val="Normal"/>
        <w:ind w:firstLine="708"/>
        <w:jc w:val="both"/>
        <w:rPr/>
      </w:pPr>
      <w:r>
        <w:rPr/>
        <w:t>Настоящим героем Игр-1936 стал норвежский конькобежец Ивар Баллангруд, установивший три олимпийских рекорда и завоевавший три золотые медали: на самой короткой дистанции (500 метров), самой длинной (10 000 метров) и на 5000 метров. Он также занял второе место на 1500-метровке, увеличив общее число медалей, добытых им на Олимпийских играх, до семи.</w:t>
      </w:r>
    </w:p>
    <w:p>
      <w:pPr>
        <w:pStyle w:val="Normal"/>
        <w:jc w:val="both"/>
        <w:rPr/>
      </w:pPr>
      <w:r>
        <w:rPr/>
        <w:t>В лыжных гонках награды высшего достоинства поделили северяне – шведы усилиями Эрика Аугуста Ларссона и Элиса Виклунда первенствовали в личных состязаниях, а сборная Финляндии – в эстафете.</w:t>
      </w:r>
    </w:p>
    <w:p>
      <w:pPr>
        <w:pStyle w:val="Normal"/>
        <w:ind w:firstLine="708"/>
        <w:jc w:val="both"/>
        <w:rPr/>
      </w:pPr>
      <w:r>
        <w:rPr/>
        <w:t>Истинной сенсацией стало поражение сборной Канады в финале хоккейного турнира от Великобритании. Правда, стоит принять во внимание тот факт, что 10 из 12 игроков команды-триумфатора были британцами лишь по паспортам, а проживали в Канадском доминионе. Хоккейное мастерство, стало быть, оттачивали там же.</w:t>
      </w:r>
    </w:p>
    <w:p>
      <w:pPr>
        <w:pStyle w:val="Normal"/>
        <w:ind w:firstLine="708"/>
        <w:jc w:val="both"/>
        <w:rPr/>
      </w:pPr>
      <w:r>
        <w:rPr/>
        <w:t>Свое третье олимпийское золото завоевала в Гармиш-Партенкирхене легендарная норвежка Соня Хени. Эти Игры стали последними в любительской карьере "Феи льда". Вскоре фигуристка, которую на родине нещадно критиковали за дружеские связи с Гитлером, эмигрировала в США. Там она выступала в балете на льду, пользовавшемся такой популярностью, что 17-тысячный "Мэдисон Сквер Гарден" забивался под завязку, а также снималась в голливудских фильмах.</w:t>
      </w:r>
    </w:p>
    <w:p>
      <w:pPr>
        <w:pStyle w:val="Normal"/>
        <w:ind w:firstLine="708"/>
        <w:jc w:val="both"/>
        <w:rPr/>
      </w:pPr>
      <w:r>
        <w:rPr/>
        <w:t>В мужском одиночном катании титул чемпиона защитил австриец Карл Шеффер, а состязания среди пар выиграли хозяева льда Макси Гербер и Эрнст Байер.</w:t>
      </w:r>
    </w:p>
    <w:p>
      <w:pPr>
        <w:pStyle w:val="Normal"/>
        <w:ind w:firstLine="708"/>
        <w:jc w:val="both"/>
        <w:rPr/>
      </w:pPr>
      <w:r>
        <w:rPr/>
        <w:t>Что касается общего зачета, то победителями в нем, как и 1924-м и 1928-м, стали норвежцы, завоевавшие в общей сложности 15 медалей (7 + 5 + 3). Второе место с шестью медалями – тремя золотыми и тремя серебряными – завоевали хозяева Игр. Третьими были олимпийцы Швеции.</w:t>
      </w:r>
    </w:p>
    <w:p>
      <w:pPr>
        <w:pStyle w:val="Normal"/>
        <w:jc w:val="both"/>
        <w:rPr/>
      </w:pPr>
      <w:r>
        <w:rPr/>
      </w:r>
    </w:p>
    <w:p>
      <w:pPr>
        <w:pStyle w:val="Heading2"/>
        <w:rPr/>
      </w:pPr>
      <w:r>
        <w:rPr/>
        <w:t>Санкт-Мориц-48</w:t>
      </w:r>
    </w:p>
    <w:p>
      <w:pPr>
        <w:pStyle w:val="Normal"/>
        <w:jc w:val="both"/>
        <w:rPr/>
      </w:pPr>
      <w:r>
        <w:rPr/>
      </w:r>
    </w:p>
    <w:p>
      <w:pPr>
        <w:pStyle w:val="Normal"/>
        <w:ind w:firstLine="708"/>
        <w:jc w:val="both"/>
        <w:rPr/>
      </w:pPr>
      <w:r>
        <w:rPr/>
        <w:t>Между IV зимними Олимпийскими играми в Гармиш-Партенкирхене и V Белой олимпиадой в Санкт-Морице прошло долгих 12 лет, включивших в себя разрушения, потери и боль Второй мировой войны.</w:t>
      </w:r>
    </w:p>
    <w:p>
      <w:pPr>
        <w:pStyle w:val="Normal"/>
        <w:ind w:firstLine="708"/>
        <w:jc w:val="both"/>
        <w:rPr/>
      </w:pPr>
      <w:r>
        <w:rPr/>
        <w:t>Когда боевые действия стихли и был установлен мир, Международный олимпийский комитет решил возобновить проведение Олимпийских игр. Белая олимпиада 1948 года даже получила особое название – "Игры возрождения".</w:t>
      </w:r>
    </w:p>
    <w:p>
      <w:pPr>
        <w:pStyle w:val="Normal"/>
        <w:jc w:val="both"/>
        <w:rPr/>
      </w:pPr>
      <w:r>
        <w:rPr/>
        <w:t>МОК настоял на том, чтобы соревнования прошли в стране, соблюдавшей во время войны нейтралитет и не пострадавшей от бомбардировок. Собственно, и желающих принять Игры 1948 года было не так много: американский Лейк-Плэсид да швейцарский Санкт-Мориц, проводивший зимнюю Олимпиаду всего 20 лет назад. На нем на генеральной сессии МОК в сентябре 1946-го и был остановлен выбор.</w:t>
      </w:r>
    </w:p>
    <w:p>
      <w:pPr>
        <w:pStyle w:val="Normal"/>
        <w:ind w:firstLine="708"/>
        <w:jc w:val="both"/>
        <w:rPr/>
      </w:pPr>
      <w:r>
        <w:rPr/>
        <w:t>Несмотря на ограниченный бюджет и определенные кадровые трудности, хозяева V Белой олимпиады подошли к организации соревнований, до которых оставалось меньше полутора лет, очень ответственно. Оргкомитет был разделен на несколько групп, каждая из которых отвечала за определенные аспекты подготовки: за размещение и обеспечение спортивных делегаций, за готовность спортсооружений, за финансы и даже за работу СМИ и рекламу. Каждый из этих подкомитетов работал в тесном сотрудничестве со швейцарским правительством и Международным олимпийским комитетом. У всех них была одна цель: провести первые послевоенные Игры без каких-либо загвоздок.</w:t>
      </w:r>
    </w:p>
    <w:p>
      <w:pPr>
        <w:pStyle w:val="Normal"/>
        <w:ind w:firstLine="708"/>
        <w:jc w:val="both"/>
        <w:rPr/>
      </w:pPr>
      <w:r>
        <w:rPr/>
        <w:t>Особенно внимательно швейцарцы отнеслись к развитию транспортной системы в горном районе: расширялись старые автомобильные дороги, ведущие в Санкт-Мориц, строились новые, открывались и новые железнодорожные станции, которым предстояло принимать большой поток пассажиров. Старания организаторов, как выяснилось, были не напрасными. В V зимних Олимпийских играх приняли участие 669 спортсменов. Еще более 800 человек работали над освещением соревнований для газет и радиостанций всего мира.</w:t>
      </w:r>
    </w:p>
    <w:p>
      <w:pPr>
        <w:pStyle w:val="Normal"/>
        <w:ind w:firstLine="708"/>
        <w:jc w:val="both"/>
        <w:rPr/>
      </w:pPr>
      <w:r>
        <w:rPr/>
        <w:t>Болельщиков, правда, в Санкт-Морице оказалось не так много: после войны далеко не все располагали средствами для того, чтобы совершить путешествие на Олимпиаду. Финансовые трудности коснулись и спортсменов: многие из них прибыли на Игры недостаточно хорошо экипированными или вовсе без снаряжения. Известен пример, когда лыжникам из Норвегии пришлось заимствовать инвентарь у американцев.</w:t>
      </w:r>
    </w:p>
    <w:p>
      <w:pPr>
        <w:pStyle w:val="Normal"/>
        <w:ind w:firstLine="708"/>
        <w:jc w:val="both"/>
        <w:rPr/>
      </w:pPr>
      <w:r>
        <w:rPr/>
        <w:t>В Белой олимпиаде 1948 года в Санкт-Морице, которая открылась необычно рано – 30 января – выступили спортсмены из 28 стран. В числе дебютантов оказались датчане, исландцы, чилийцы и корейцы. Представители Германии и Японии по политическим причинам к участию в Играх допущены не были. Не приехали и советские спортсмены, но Союз прислал в Санкт-Мориц своих наблюдателей, которые должны были оценить общую обстановку на Олимпиаде и выяснить, насколько успешны были бы отечественные спортсмены, если бы взяли олимпийский старт.</w:t>
      </w:r>
    </w:p>
    <w:p>
      <w:pPr>
        <w:pStyle w:val="Normal"/>
        <w:ind w:firstLine="708"/>
        <w:jc w:val="both"/>
        <w:rPr/>
      </w:pPr>
      <w:r>
        <w:rPr/>
        <w:t>На Олимпийских играх 1948 года было разыграно 22 комплекта наград в 9 видах спорта. Программа соревнований расширилась за счет горных лыж – сильнейших теперь выявляли не только в комбинации, но и отдельно в слаломе и скоростном спуске как у мужчин, так и у женщин. Кроме того, после 20-летнего перерыва в олимпийскую программу вернулся скелетон. А гонка военных патрулей, наряду с зимним пятиборьем, в очередной раз была представлена в качестве демонстрационного вида.</w:t>
      </w:r>
    </w:p>
    <w:p>
      <w:pPr>
        <w:pStyle w:val="Normal"/>
        <w:ind w:firstLine="708"/>
        <w:jc w:val="both"/>
        <w:rPr/>
      </w:pPr>
      <w:r>
        <w:rPr/>
        <w:t>V зимние Олимпийские игры от предыдущих Белых олимпиад, помимо прочего, отличались еще и тем, что лишь двоим спортсменам удалось уехать из Санкт-Морица двукратными олимпийскими чемпионами.</w:t>
      </w:r>
    </w:p>
    <w:p>
      <w:pPr>
        <w:pStyle w:val="Normal"/>
        <w:ind w:firstLine="708"/>
        <w:jc w:val="both"/>
        <w:rPr/>
      </w:pPr>
      <w:r>
        <w:rPr/>
        <w:t>Героем Игр стал французский горнолыжник Анри Орейе. Он первенствовал в скоростном спуске, победив 112 других участников, стал третьим в слаломе, а потом еще завоевал золото в комбинации. Никому, кроме него, не удалось добыть в швейцарских Альпах три олимпийские медали. В горнолыжных состязаниях женщин блеснули американка Гретхен Фрэйзер и австрийка Труде Байзер, выигравшие по одному золоту и серебру.</w:t>
      </w:r>
    </w:p>
    <w:p>
      <w:pPr>
        <w:pStyle w:val="Normal"/>
        <w:ind w:firstLine="708"/>
        <w:jc w:val="both"/>
        <w:rPr/>
      </w:pPr>
      <w:r>
        <w:rPr/>
        <w:t xml:space="preserve">В лыжных гонках шесть из девяти медалей, в том числе все золото, досталось шведам. Особенно ярко проявил себя Мартин Лундстрем, выигравший индивидуальную гонку на 18 километров и вместе с партнерами по команде эстафету. В 50-километровом марафоне не было равных Нильсу Карлссону. </w:t>
      </w:r>
    </w:p>
    <w:p>
      <w:pPr>
        <w:pStyle w:val="Normal"/>
        <w:ind w:firstLine="708"/>
        <w:jc w:val="both"/>
        <w:rPr/>
      </w:pPr>
      <w:r>
        <w:rPr/>
        <w:t>В прыжках с трамплина удивительного результата добился олимпийский чемпион 1932 и 1936 годов норвежец Биргер Рууд. Во время войны он за свои антифашистские взгляды подвергся преследованиям со стороны немецкой армии и попал в лагерь. Освободившись, он присоединился к Норвежскому сопротивлению. В Санкт-Мориц 36-летний Рууд приехал в качестве тренера, но уже на месте решил тряхнуть стариной и выступить и сам. Он не прогадал: к двум имевшимся у него золотым медалям он добавил серебро. Первое и третье места заняли соотечественники Рууда – Петтер Хугстед и Торлейф Шьелдеруп. Три из четырех золотых медалей норвежцы завоевали и в конькобежном спорте.</w:t>
      </w:r>
    </w:p>
    <w:p>
      <w:pPr>
        <w:pStyle w:val="Normal"/>
        <w:ind w:firstLine="708"/>
        <w:jc w:val="both"/>
        <w:rPr/>
      </w:pPr>
      <w:r>
        <w:rPr/>
        <w:t>В турнире скелетонистов лучшим по итогам шести (!) попыток стал итальянец Нино Биббья. Завоеванная им медаль стала первой для "Скуадры адзурры" на зимних Олимпийских играх. Теперь имя Биббья носит 10-й поворот на трассе в Чезане, где проводились состязания Олимпиады-2006. Второе место на Играх-1948 занял американец Джон Хитон. Удивительно, но однажды он уже был серебряным призером Олимпиады – там же, в Санкт-Морице, 20 лет назад.</w:t>
      </w:r>
    </w:p>
    <w:p>
      <w:pPr>
        <w:pStyle w:val="Normal"/>
        <w:ind w:firstLine="708"/>
        <w:jc w:val="both"/>
        <w:rPr/>
      </w:pPr>
      <w:r>
        <w:rPr/>
        <w:t xml:space="preserve">Соревнования бобслеистов были омрачены досадным недоразумением: обнаружилось, что кто-то повредил рулевое колесо американского боба. Проблема, впрочем, была разрешена, а неполадки устранены. Команда США вышла на старт и завоевала золото и бронзу в состязаниях четверок и стала третьей в двойках. Первые два места среди дуэтов заняли швейцарцы, причем ученик Феликс Эндрих победил своего учителя Фрица Файерабенда. </w:t>
      </w:r>
    </w:p>
    <w:p>
      <w:pPr>
        <w:pStyle w:val="Normal"/>
        <w:ind w:firstLine="708"/>
        <w:jc w:val="both"/>
        <w:rPr/>
      </w:pPr>
      <w:r>
        <w:rPr/>
        <w:t>Не обошлось без скандала и в хоккее: в Санкт-Мориц прибыли сразу две сборные США. Одну из них – любительскую – поддерживал национальный олимпийский комитет, другую – профессиональную – Международная федерация хоккея. Это обстоятельство едва не вызвало отмену всего турнира. В дело вмешался МОК, постановивший, что ни одна из сборных не должна выступать на Олимпиаде. Решением оргкомитета вторая американская команда все же была допущена к участию, но вне конкурса. Победителем турнира стала сборная Канады, лишь по разнице мячей опередившая Чехословакию. Бронза досталась хозяевам Игр.</w:t>
      </w:r>
    </w:p>
    <w:p>
      <w:pPr>
        <w:pStyle w:val="Normal"/>
        <w:ind w:firstLine="708"/>
        <w:jc w:val="both"/>
        <w:rPr/>
      </w:pPr>
      <w:r>
        <w:rPr/>
        <w:t xml:space="preserve">Зрелищными и увлекательными получились состязания фигуристов. Во многом благодаря американцу Ричарду Баттону, поразившему зрителей и судей до этого незнакомым "акробатическим" стилем катания. В своей произвольной программе спортсмен впервые исполнил двойной аксель. </w:t>
      </w:r>
    </w:p>
    <w:p>
      <w:pPr>
        <w:pStyle w:val="Normal"/>
        <w:ind w:firstLine="708"/>
        <w:jc w:val="both"/>
        <w:rPr/>
      </w:pPr>
      <w:r>
        <w:rPr/>
        <w:t>Среди девушек не было равных Барбаре Энн Скотт. После не слишком убедительной короткой программы в произвольной она, несмотря на разбитый накануне хоккеистами лед, продемонстрировала техничное и грациозное катание. Скотт стала первой и пока единственной канадкой, завоевавшей олимпийское золото в фигурном катании. Она в одночасье стала любимицей своей страны. Канадку называли преемницей Сони Хени, но она, в отличие от великой норвежки, развивать свои олимпийские успехи не пожелала. Сразу после Игр 1948 года Скотт перешла в профессионалы.</w:t>
      </w:r>
    </w:p>
    <w:p>
      <w:pPr>
        <w:pStyle w:val="Normal"/>
        <w:ind w:firstLine="708"/>
        <w:jc w:val="both"/>
        <w:rPr/>
      </w:pPr>
      <w:r>
        <w:rPr/>
        <w:t>В общем зачете первое место поделили Норвегия и Швеция, завоевавшие одинаковое количество медалей – по четыре золотых и три серебряных и бронзовых. Третье место заняла олимпийская команда Швейцарии.</w:t>
      </w:r>
    </w:p>
    <w:p>
      <w:pPr>
        <w:pStyle w:val="Normal"/>
        <w:jc w:val="both"/>
        <w:rPr/>
      </w:pPr>
      <w:r>
        <w:rPr/>
      </w:r>
    </w:p>
    <w:p>
      <w:pPr>
        <w:pStyle w:val="Heading2"/>
        <w:rPr/>
      </w:pPr>
      <w:r>
        <w:rPr/>
        <w:t>Осло-52</w:t>
      </w:r>
    </w:p>
    <w:p>
      <w:pPr>
        <w:pStyle w:val="Normal"/>
        <w:jc w:val="both"/>
        <w:rPr/>
      </w:pPr>
      <w:r>
        <w:rPr/>
      </w:r>
    </w:p>
    <w:p>
      <w:pPr>
        <w:pStyle w:val="Normal"/>
        <w:ind w:firstLine="708"/>
        <w:jc w:val="both"/>
        <w:rPr/>
      </w:pPr>
      <w:r>
        <w:rPr/>
        <w:t>В 1952 году зимние Олимпийские игры пришли, наконец, на родину современного лыжного спорта – в Норвегию. Это была первая Олимпиада, место проведения которой было определено голосованием членов МОК, а не путем совещания. Олимпийские руководители, по-видимому, решили отдать должное норвежцам за их успехи на различных зимних соревнованиях и предпочли Осло другим кандидатам – итальянской Кортине-д'Ампеццо и американскому Лейк-Плэсиду.</w:t>
      </w:r>
    </w:p>
    <w:p>
      <w:pPr>
        <w:pStyle w:val="Normal"/>
        <w:ind w:firstLine="708"/>
        <w:jc w:val="both"/>
        <w:rPr/>
      </w:pPr>
      <w:r>
        <w:rPr/>
        <w:t>Это были первые и пока единственные Игры, состоявшиеся не в маленьком курортном городке, а в столице государства. Это придавало Белой олимпиаде 1952 года определенную торжественность и делало ее непохожей на другие. Кроме того, соревнования пользовались огромным зрительским интересом, что пришлось по нраву и спортсменам, и организаторам.</w:t>
      </w:r>
    </w:p>
    <w:p>
      <w:pPr>
        <w:pStyle w:val="Normal"/>
        <w:ind w:firstLine="708"/>
        <w:jc w:val="both"/>
        <w:rPr/>
      </w:pPr>
      <w:r>
        <w:rPr/>
        <w:t>К началу Игр норвежцы соорудили современную бобслейную трассу, реконструировали легендарный холменколленский трамплин и построили в Осло красавец стадион "Бислетт", который по сей день регулярно принимает крупнейшие соревнования мирового уровня.</w:t>
      </w:r>
    </w:p>
    <w:p>
      <w:pPr>
        <w:pStyle w:val="Normal"/>
        <w:ind w:firstLine="708"/>
        <w:jc w:val="both"/>
        <w:rPr/>
      </w:pPr>
      <w:r>
        <w:rPr/>
        <w:t>В преддверии зимней Олимпиады 1952 года впервые состоялась эстафета олимпийского огня. Факел был зажжен в деревне Мюргедаль, в провинции Телемарк, от камина в доме, где родился легендарный лыжник Сондре Нордхейм, который очень много сделал для популяризации этого вида спорта. В эстафете приняли участие 94 спортсмена, а на олимпийский стадион чашу с факелом доставил чемпион Норвегии по лыжным гонкам Лауриц Бергендаль. Символическое зажжение олимпийского огня во время церемонии открытия Игр произвел Эйгиль Нансен, внук знаменитого полярного исследователя, лауреата Нобелевской премии Фритьофа Нансена.</w:t>
      </w:r>
    </w:p>
    <w:p>
      <w:pPr>
        <w:pStyle w:val="Normal"/>
        <w:ind w:firstLine="708"/>
        <w:jc w:val="both"/>
        <w:rPr/>
      </w:pPr>
      <w:r>
        <w:rPr/>
        <w:t>В VI Белой олимпиаде приняли участие 694 спортсмена из 30 стран. Впервые после Второй мировой войны на Играх выступили представители ФРГ, а в числе дебютантов оказались Португалия и Новая Зеландия. Эти две совсем "незимние" страны на Белой олимпиаде представляли исключительно горнолыжники.</w:t>
      </w:r>
    </w:p>
    <w:p>
      <w:pPr>
        <w:pStyle w:val="Normal"/>
        <w:ind w:firstLine="708"/>
        <w:jc w:val="both"/>
        <w:rPr/>
      </w:pPr>
      <w:r>
        <w:rPr/>
        <w:t>Из соревновательной программы вновь исчез скелетон, зато была включена женская лыжная гонка на 10 километров. В горнолыжных состязаниях комбинацию заменил гигантский слалом. Гонка военных патрулей, представленная почти на всех предыдущих Олимпиадах в качестве демонстрационного вида, на этот раз не проводилась. Вместо нее состоялся показательный турнир по хоккею с мячом. В нем приняли участие три команды – Норвегия, Швеция и Финляндия. Победили шведы, а хозяева Игр заняли второе место. В основных же видах олимпийской программы норвежцы выступали куда более успешно.</w:t>
      </w:r>
    </w:p>
    <w:p>
      <w:pPr>
        <w:pStyle w:val="Normal"/>
        <w:ind w:firstLine="708"/>
        <w:jc w:val="both"/>
        <w:rPr/>
      </w:pPr>
      <w:r>
        <w:rPr/>
        <w:t>В лыжных дисциплинах 16 из 18 медалей поделили между собой представители Норвегии и Финляндии. Хозяева Игр взяли золото в мужской гонке на 18 километров (Хальгеир Бренден), прыжках с трамплина (Арнфинн Бергман) и двоеборье (Симон Слетвик), за финнами осталась победа в лыжном марафоне и эстафете. Первую олимпийскую медаль в женской лыжной гонке на 10 километров также завоевала представительница Финляндии Лидиа Видеман. Шведам, доминировавшим в лыжных видах на предыдущей Олимпиаде в Санкт-Морице, на этот раз пришлось довольствоваться лишь двумя бронзовыми наградами – в эстафете и прыжках с трамплина.</w:t>
      </w:r>
    </w:p>
    <w:p>
      <w:pPr>
        <w:pStyle w:val="Normal"/>
        <w:ind w:firstLine="708"/>
        <w:jc w:val="both"/>
        <w:rPr/>
      </w:pPr>
      <w:r>
        <w:rPr/>
        <w:t>Интересно, что норвежцы добились успеха не только в традиционно "своих" видах, но и в горных лыжах. На склонах Нурефьеля хозяева Олимпиады завоевали золото, серебро и бронзу. При этом ставший чемпионом в гигантском слаломе и серебряным призером в слаломе Стейн Эриксен продемонстрировал революционно новую технику работы ног, с помощью которой мог менять направление движения. Ее впоследствии использовало не одно поколение горнолыжников. Состязания в скоростном спуске за явным преимуществом выиграл итальянец Дзено Коло, а награду высшего достоинства в слаломе завоевал австриец Отмар Шнайдер. Среди женщин отличилась 19-летняя американка Андреа Мид-Лоуренс, ставшая лучшей и в слаломе, и в гигантском слаломе. Причем при прохождении одной из дистанций она упала, но смогла подняться и показать лучший результат. Других подобных случаев олимпийская история пока не знает.</w:t>
      </w:r>
    </w:p>
    <w:p>
      <w:pPr>
        <w:pStyle w:val="Normal"/>
        <w:ind w:firstLine="708"/>
        <w:jc w:val="both"/>
        <w:rPr/>
      </w:pPr>
      <w:r>
        <w:rPr/>
        <w:t>Истинным героем Игр в Осло стал норвежский конькобежец Ялмар Андерсен, выигравший три дистанции из четырех – 1500 метров, 5000 метров и 10 000 метров. Причем его победы на полуторакилометровой дистанции не ожидал никто, включая самого спортсмена. Андерсен, бежавший в первой паре, показал не самый выдающийся результат (2.20,4), но из-за неблагоприятных погодных условий – в Осло начался сильный снегопад – никто из стартовавших потом, даже фаворит состязаний голландец Виллем ван дер Ворт, не смог улучшить время норвежца.</w:t>
      </w:r>
    </w:p>
    <w:p>
      <w:pPr>
        <w:pStyle w:val="Normal"/>
        <w:ind w:firstLine="708"/>
        <w:jc w:val="both"/>
        <w:rPr/>
      </w:pPr>
      <w:r>
        <w:rPr/>
        <w:t>Зимние Игры в Осло стали первыми, на которых для подсчета выставляемых судьями оценок в фигурном катании использовались компьютеры. Благодаря этому спортсмены узнавали свои баллы сразу же после выступления. Именно так американец Ричард Баттон после своего блестящего проката узнал, что получил высшие оценки от каждого из арбитров. А по-другому и быть не могло: он первым рискнул исполнить на официальных соревнованиях прыжок в три оборота – тройной риттбергер – и сделал это безупречно.</w:t>
      </w:r>
    </w:p>
    <w:p>
      <w:pPr>
        <w:pStyle w:val="Normal"/>
        <w:ind w:firstLine="708"/>
        <w:jc w:val="both"/>
        <w:rPr/>
      </w:pPr>
      <w:r>
        <w:rPr/>
        <w:t>Среди девушек первенствовала британка Жанет Альтвегг, а в соревнованиях пар победителями стали представители ФРГ – Риа Баран-Фальк и Пауль Фальк.</w:t>
      </w:r>
    </w:p>
    <w:p>
      <w:pPr>
        <w:pStyle w:val="Normal"/>
        <w:ind w:firstLine="708"/>
        <w:jc w:val="both"/>
        <w:rPr/>
      </w:pPr>
      <w:r>
        <w:rPr/>
        <w:t>Сенсационно завершились соревнования по бобслею – немец Андреас Остлер привел к победе оба своих экипажа – и двойку, и четверку, оставив не у дел записного фаворита американца Стэнли Бенхэма. Третье место в обеих дисциплинах заняли экипажи швейцарца Фрица Фейербардена, серебряного призера Олимпиады 1948 года.</w:t>
      </w:r>
    </w:p>
    <w:p>
      <w:pPr>
        <w:pStyle w:val="Normal"/>
        <w:ind w:firstLine="708"/>
        <w:jc w:val="both"/>
        <w:rPr/>
      </w:pPr>
      <w:r>
        <w:rPr/>
        <w:t>Ну а в хоккее золото в пятый раз завоевала сборная Канады. К этому моменту родоначальники хоккея одержали на Олимпийских турнирах уже 37 побед при трех ничьих и одном поражении, а разница забитых и пропущенных голов составила 403: 34.</w:t>
      </w:r>
    </w:p>
    <w:p>
      <w:pPr>
        <w:pStyle w:val="Normal"/>
        <w:ind w:firstLine="708"/>
        <w:jc w:val="both"/>
        <w:rPr/>
      </w:pPr>
      <w:r>
        <w:rPr/>
        <w:t>Победителями общего зачета стали спортсмены из Норвегии, завоевавшие 16 медалей (7 золотых, 3 серебряные и 6 бронзовых). Второе место осталось за США, третье – за Финляндией.</w:t>
      </w:r>
    </w:p>
    <w:p>
      <w:pPr>
        <w:pStyle w:val="Normal"/>
        <w:jc w:val="both"/>
        <w:rPr>
          <w:sz w:val="24"/>
        </w:rPr>
      </w:pPr>
      <w:r>
        <w:rPr>
          <w:sz w:val="24"/>
        </w:rPr>
      </w:r>
    </w:p>
    <w:p>
      <w:pPr>
        <w:pStyle w:val="Heading2"/>
        <w:rPr/>
      </w:pPr>
      <w:r>
        <w:rPr/>
        <w:t>Кортина- д'Ампеццо-56. Золотой дебют СССР</w:t>
      </w:r>
    </w:p>
    <w:p>
      <w:pPr>
        <w:pStyle w:val="Normal"/>
        <w:jc w:val="both"/>
        <w:rPr>
          <w:sz w:val="24"/>
        </w:rPr>
      </w:pPr>
      <w:r>
        <w:rPr>
          <w:sz w:val="24"/>
        </w:rPr>
      </w:r>
    </w:p>
    <w:p>
      <w:pPr>
        <w:pStyle w:val="Normal"/>
        <w:ind w:firstLine="708"/>
        <w:jc w:val="both"/>
        <w:rPr/>
      </w:pPr>
      <w:r>
        <w:rPr/>
        <w:t>Для нас, российских любителей спорта, зимние Игры 1956 года в Кортина-д'Ампеццо – особенные. Ведь именно там впервые выступила сборная СССР. И выступила блестяще, завоевав больше всех медалей и уверенно выиграв неофициальный командный зачет. А по-другому, впрочем, и быть не могло.</w:t>
      </w:r>
    </w:p>
    <w:p>
      <w:pPr>
        <w:pStyle w:val="Normal"/>
        <w:ind w:firstLine="708"/>
        <w:jc w:val="both"/>
        <w:rPr/>
      </w:pPr>
      <w:r>
        <w:rPr/>
        <w:t>Но обо всем по порядку…</w:t>
      </w:r>
    </w:p>
    <w:p>
      <w:pPr>
        <w:pStyle w:val="Normal"/>
        <w:ind w:firstLine="708"/>
        <w:jc w:val="both"/>
        <w:rPr/>
      </w:pPr>
      <w:r>
        <w:rPr/>
        <w:t>Кортина-д'Ампеццо, уже тогда знаменитый зимний курорт, должна была проводить Белую олимпиаду 1944 года, которая по известным причинам не состоялась. После войны Кортина боролась за право принять Игры 1952 года, но проиграла Осло. Зато при выборе столицы VII Белой Олимпиады она по числу голосов опередила своих конкурентов – Колорадо-Спрингз, Лейк-Плэсид и Монреаль – с огромным преимуществом.</w:t>
      </w:r>
    </w:p>
    <w:p>
      <w:pPr>
        <w:pStyle w:val="Normal"/>
        <w:ind w:firstLine="708"/>
        <w:jc w:val="both"/>
        <w:rPr/>
      </w:pPr>
      <w:r>
        <w:rPr/>
        <w:t>Зимние Олимпийские игры в Кортина-д'Ампеццо стоят особняком не только для советского и российского спорта, но и для всего олимпийского мира. VII зимние Игры для своего времени были уникальными сразу по нескольким причинам. Во-первых, финансирование. Большую часть затрат на организацию и проведение Олимпиады в Кортина-д'Ампеццо впервые взяло на себя не государство, а привлеченные спонсоры. Во-вторых, телевидение. Игры 1956 года стали первыми, с которых велись прямые телевизионные трансляции. Следить за баталиями олимпийцев могли обладатели телеприемников в 22 странах. В-третьих, инфраструктура. Отправленные в 1952 году в Осло итальянские наблюдатели пришли к выводу, что спортивные объекты Кортины не соответствуют олимпийским стандартам. И к 1956 году в курортном городке был возведен современный Ледовый стадион с четырехъярусными трибунами, вмещавшими 12 тысяч зрителей, приведены в порядок лыжные, горнолыжные и бобслейные трассы, новый трамплин в Кортина-д'Ампеццо стал тогда одним из лучших, а итальянское ноу-хау – конькобежная дорожка на плавающей льдине на высоте 1750 метров над уровнем моря – позволило обновить не один мировой рекорд. Организаторы старались расположить все олимпийские объекты так, чтобы от одного до другого можно было легко и быстро дойти пешком. Кроме того, при постройке спортсооружений учитывали и интересы телевидения. К примеру, лыжная трасса "смотрела" на юг, чтобы солнце на восходе или на закате не портило "картинку".</w:t>
      </w:r>
    </w:p>
    <w:p>
      <w:pPr>
        <w:pStyle w:val="Normal"/>
        <w:ind w:firstLine="708"/>
        <w:jc w:val="both"/>
        <w:rPr/>
      </w:pPr>
      <w:r>
        <w:rPr/>
        <w:t>В зимних Олимпийских играх 1956 года приняло участие рекордное на тот момент количество спортсменов – 821 человек (134 женщины и 687 мужчин) из 32 стран. В числе дебютантов, помимо представителей СССР, оказались спортсмены из ГДР (они выступали в объединенной команде с ФРГ), Боливии и Ирана.</w:t>
      </w:r>
    </w:p>
    <w:p>
      <w:pPr>
        <w:pStyle w:val="Normal"/>
        <w:ind w:firstLine="708"/>
        <w:jc w:val="both"/>
        <w:rPr/>
      </w:pPr>
      <w:r>
        <w:rPr/>
        <w:t xml:space="preserve">В Кортина-д'Ампеццо было разыграно 24 комплекта медалей в четырех основных видах спорта. По сравнению с Играми в Осло в олимпийской программе произошли небольшие изменения – дистанция мужской лыжной гонки сократилась с 18 до 15 километров, добавился 30-километровый пасьют, а также женская эстафета 3х5 километров. </w:t>
      </w:r>
    </w:p>
    <w:p>
      <w:pPr>
        <w:pStyle w:val="Normal"/>
        <w:ind w:firstLine="708"/>
        <w:jc w:val="both"/>
        <w:rPr/>
      </w:pPr>
      <w:r>
        <w:rPr/>
        <w:t>Впервые отпуская делегацию на Зимние олимпийские игры, советское правительство, естественно, требовало исключительно общекомандной победы. Председателем физкульткомитета Николаем Романовым был составлен подробный медальный план, главная ставка в котором делалась на лыжников-гонщиков, конькобежцев и хоккеистов. Кроме того, существовала призрачная надежда на медаль в горных лыжах. В то же время спортивные чиновники отдавали себе отчет в том, что в прыжках с трамплина и двоеборье бороться за высокие позиции будет крайне сложно. А вот фигуристы и бобслеисты не поехали в Италию вовсе. В первом случае из-за неконкурентоспособности, во втором – ввиду "смертельной опасности для жизни спортсменов" самой дисциплины, которая в Союзе не культивировалась.</w:t>
      </w:r>
    </w:p>
    <w:p>
      <w:pPr>
        <w:pStyle w:val="Normal"/>
        <w:ind w:firstLine="708"/>
        <w:jc w:val="both"/>
        <w:rPr/>
      </w:pPr>
      <w:r>
        <w:rPr/>
        <w:t>Почти год советские спортсмены вели целенаправленную подготовку к Олимпиаде – сначала в различных районах родной страны, потом в Австрии, Швейцарии, Германии. Забегая вперед, отметим, что благодаря упорному труду и запредельному настрою план главы физкульткомитета был выполнен и даже перевыполнен.</w:t>
      </w:r>
    </w:p>
    <w:p>
      <w:pPr>
        <w:pStyle w:val="Normal"/>
        <w:ind w:firstLine="708"/>
        <w:jc w:val="both"/>
        <w:rPr/>
      </w:pPr>
      <w:r>
        <w:rPr/>
        <w:t>Первую золотую медаль на зимних Олимпийских играх стране принесла лыжница Любовь Козырева, опередившая на 10-километровке соотечественницу Радью Ерошину и шведку Соню Эдстрем. А в эстафете Козырева и Ерошина вместе с Алевтиной Колчиной завоевали серебро – уступили только представительницам Финляндии.</w:t>
      </w:r>
    </w:p>
    <w:p>
      <w:pPr>
        <w:pStyle w:val="Normal"/>
        <w:ind w:firstLine="708"/>
        <w:jc w:val="both"/>
        <w:rPr/>
      </w:pPr>
      <w:r>
        <w:rPr/>
        <w:t>Муж Колчиной Павел стал не просто мультимедалистом Игр, а первым спортсменом не из Скандинавии, поднявшимся на пьедестал почета по итогам лыжегоночных соревнований. В личных стартах он завоевал бронзовые награды на 15 и 30 километрах, причем на более короткой дистанции мог бороться за серебро и даже за золото. Если бы не один неприятный инцидент – за три километра до финиша Колчин остался без своей палки, нечаянно отправленной неким финским гонщиком в лес. Дистанцию наш спортсмен добегал с неподходящей по размеру палкой, любезно предоставленной ему кем-то из зрителей, а третьего места все равно не упустил. Еще одну бронзовую медаль – на 50 километрах – добыл Федор Терентьев. Обязательно нужно отметить, что соперники у советских лыжников были более чем достойные – на 30 километровой дистанции победил чемпион Осло-1952 финн Вейкко Хакулинен, а в марафоне – великий швед Сикстен Йернберг, взявший, к слову, серебро и в двух других индивидуальных дисциплинах.</w:t>
      </w:r>
    </w:p>
    <w:p>
      <w:pPr>
        <w:pStyle w:val="Normal"/>
        <w:ind w:firstLine="708"/>
        <w:jc w:val="both"/>
        <w:rPr/>
      </w:pPr>
      <w:r>
        <w:rPr/>
        <w:t>Зато в эстафете Колчин, Терентьев, Владимир Кузин и Николай Аникин золота не отдали никому. Каждый из них выиграл свой этап с большим преимуществом над соперниками, и заканчивали советские лыжники эстафетную гонку в гордом одиночестве под восторженные крики итальянских зрителей "Браво!".</w:t>
      </w:r>
    </w:p>
    <w:p>
      <w:pPr>
        <w:pStyle w:val="Normal"/>
        <w:ind w:firstLine="708"/>
        <w:jc w:val="both"/>
        <w:rPr/>
      </w:pPr>
      <w:r>
        <w:rPr/>
        <w:t>Горнолыжные состязания в Кортина-д'Ампеццо стали бенефисом 20-летнего австрийца Тони Зайлера, победившего во всех трех дисциплинах – слаломе, гигантском слаломе и скоростном спуске, что прежде не удавалось никому. Он влюбил в себя всю Италию, где горные лыжи являлись зимним видом спорта номер один, и стал настоящим героем Игр. А швейцарка Мадлен Берто преподнесла себе чудесный подарок ко дню рождения – выиграла скоростной спуск, опередив ближайшую преследовательницу на 4,7 секунды.</w:t>
      </w:r>
    </w:p>
    <w:p>
      <w:pPr>
        <w:pStyle w:val="Normal"/>
        <w:ind w:firstLine="708"/>
        <w:jc w:val="both"/>
        <w:rPr/>
      </w:pPr>
      <w:r>
        <w:rPr/>
        <w:t>На фоне в целом неубедительного выступления советских горнолыжников удивила всех и, наверное, даже саму себя Евгения Сидорова, завоевавшая бронзу в слаломе. Во второй попытке она выиграла у хозяйки Олимпиды Джулианы Минуццо, читавшей клятву во время церемонии открытия, 0,1 секунды.</w:t>
      </w:r>
    </w:p>
    <w:p>
      <w:pPr>
        <w:pStyle w:val="Normal"/>
        <w:ind w:firstLine="708"/>
        <w:jc w:val="both"/>
        <w:rPr/>
      </w:pPr>
      <w:r>
        <w:rPr/>
        <w:t>Сенсация за сенсацией творилась в турнире конькобежцев. Советские спортсмены завоевали три золотые медали из четырех, а, например, доминировавшие на ледовых дорожках в Осло норвежцы довольствовались лишь одним серебром да одной бронзой.</w:t>
      </w:r>
    </w:p>
    <w:p>
      <w:pPr>
        <w:pStyle w:val="Normal"/>
        <w:ind w:firstLine="708"/>
        <w:jc w:val="both"/>
        <w:rPr/>
      </w:pPr>
      <w:r>
        <w:rPr/>
        <w:t>Особенно острым получился сюжет борьбы за медали на 1500 метров. Бежавший в первой паре финн Салонен установил новый мировой рекорд – 2.09,4. Судьба золота была решена? Как бы не так! Выступавший лишь в 12-й паре Евгений Гришин сбросил со времени финна 8 сотых секунды, а вышедший на лед следом Юрий Михайлов повторил достижение соотечественника. Оба советских скорохода получили по золотой медали.</w:t>
      </w:r>
    </w:p>
    <w:p>
      <w:pPr>
        <w:pStyle w:val="Normal"/>
        <w:ind w:firstLine="708"/>
        <w:jc w:val="both"/>
        <w:rPr/>
      </w:pPr>
      <w:r>
        <w:rPr/>
        <w:t>Евгений Гришин также с мировым рекордом (40,2) победил на 500-метровке, где вторым был Рафаэль Грач. А Борис Шилков стал чемпионом на 5000 метрах. Знаменосец советской делегации на церемонии открытия Олег Гончаренко пополнил копилку сборной еще двумя бронзовыми медалями (на 5000 и 10000 метрах). Победил на самой длинной конькобежной дистанции, к слову, швед Сигвард Эрикссон.</w:t>
      </w:r>
    </w:p>
    <w:p>
      <w:pPr>
        <w:pStyle w:val="Normal"/>
        <w:ind w:firstLine="708"/>
        <w:jc w:val="both"/>
        <w:rPr/>
      </w:pPr>
      <w:r>
        <w:rPr/>
        <w:t>В прыжках с трамплина всех удивили финны. Они представили новую и необычную на тот момент технику выполнения прыжка – руки спортсмена располагались вдоль туловища, а не перед головой, как это было принято раньше. Благодаря своему новому стилю представители страны Суоми – Анти Хювяринен и Аулис Кяллакорпи заняли первое и второе места. Бронзу добыл спортсмен из ГДР Харри Гласс. В двоеборье победы добился норвежец Сверре Стенерсен.</w:t>
      </w:r>
    </w:p>
    <w:p>
      <w:pPr>
        <w:pStyle w:val="Normal"/>
        <w:ind w:firstLine="708"/>
        <w:jc w:val="both"/>
        <w:rPr/>
      </w:pPr>
      <w:r>
        <w:rPr/>
        <w:t>Хозяева Игр итальянцы блеснули в бобслее. В заездах двоек они завоевали золото и серебро. Интересно, что одному из членов чемпионской команды Джакомо Понтии было 47 лет, и он вошел в историю как самый возрастной победитель Олимпийских игр. В состязаниях четверок итальянцы остались вторыми, а золотые медали получили бобслеисты из Швейцарии.</w:t>
      </w:r>
    </w:p>
    <w:p>
      <w:pPr>
        <w:pStyle w:val="Normal"/>
        <w:ind w:firstLine="708"/>
        <w:jc w:val="both"/>
        <w:rPr/>
      </w:pPr>
      <w:r>
        <w:rPr/>
        <w:t>В одиночном фигурном катании доминировали представители США. Американские мужчины во главе с Аланом Дженкинсом заняли весь пьедестал, а у женщин золото, несмотря на перенесенную незадолго до Игр травму, выиграла Тенли Олбрайт, серебро – Кэрролл Хейсс. Только бронзовая награда досталась австрийке Ингрид Вендл. Ее соотечественники Элизабет Шварц и Курт Оппельт стали чемпионами в парном катании.</w:t>
      </w:r>
    </w:p>
    <w:p>
      <w:pPr>
        <w:pStyle w:val="Normal"/>
        <w:ind w:firstLine="708"/>
        <w:jc w:val="both"/>
        <w:rPr/>
      </w:pPr>
      <w:r>
        <w:rPr/>
        <w:t>Ну в хоккейном турнире уверенно победила сборная СССР, ведомая лидером атак Всеволодом Бобровым. У него, в отличие от партнеров, уже имелся опыт выступления на Олимпиадах – в качестве футболиста на летних Играх 1952 года в Хельсинки. Советские хоккеисты выиграли все матчи, в том числе с сухим счетом у пятикратных олимийских чемпионов канадцев (2:0) и американцев (4:0). Родоначальники хоккея, к слову, уступили еще и команде США и заняли только третье место.</w:t>
      </w:r>
    </w:p>
    <w:p>
      <w:pPr>
        <w:pStyle w:val="Normal"/>
        <w:ind w:firstLine="708"/>
        <w:jc w:val="both"/>
        <w:rPr/>
      </w:pPr>
      <w:r>
        <w:rPr/>
        <w:t>В итоге сборная СССР с 7 золотыми, 3 серебряными и 6 бронзовыми медалями уверенно выиграла неофициальный командный зачет. Вторыми стали австрийцы (4-3-4), третьими – финны (3-3-1).</w:t>
      </w:r>
    </w:p>
    <w:p>
      <w:pPr>
        <w:pStyle w:val="Normal"/>
        <w:jc w:val="both"/>
        <w:rPr>
          <w:sz w:val="24"/>
        </w:rPr>
      </w:pPr>
      <w:r>
        <w:rPr>
          <w:sz w:val="24"/>
        </w:rPr>
      </w:r>
    </w:p>
    <w:p>
      <w:pPr>
        <w:pStyle w:val="Heading2"/>
        <w:rPr/>
      </w:pPr>
      <w:r>
        <w:rPr/>
        <w:t>Скво-Вэлли-60. Олимпиада из ниоткуда</w:t>
      </w:r>
    </w:p>
    <w:p>
      <w:pPr>
        <w:pStyle w:val="Normal"/>
        <w:jc w:val="both"/>
        <w:rPr>
          <w:sz w:val="24"/>
        </w:rPr>
      </w:pPr>
      <w:r>
        <w:rPr>
          <w:sz w:val="24"/>
        </w:rPr>
      </w:r>
    </w:p>
    <w:p>
      <w:pPr>
        <w:pStyle w:val="Normal"/>
        <w:ind w:firstLine="708"/>
        <w:jc w:val="both"/>
        <w:rPr/>
      </w:pPr>
      <w:r>
        <w:rPr/>
        <w:t>VIII зимние Олимпийские игры во второй раз прошли в Северной Америке – в США, в Калифорнии. Так случилось во многом потому, что американский миллионер Александр Кашинг, загоревшись идее заполучить крупнейшее зимнее состязание четырехлетия, проявил немалую настойчивость и приложил максимум усилий. В 60-х годах Скво-Вэлли был мало кому известным скромным горнолыжным курортом с тремя подъемниками в качестве главной достопримечательности и одной гостиницей на 50 мест. И Кашинг был, по сути, единственным постоянным обитателем городка и его, можно сказать, единоличным владельцем.</w:t>
      </w:r>
    </w:p>
    <w:p>
      <w:pPr>
        <w:pStyle w:val="Normal"/>
        <w:ind w:firstLine="708"/>
        <w:jc w:val="both"/>
        <w:rPr/>
      </w:pPr>
      <w:r>
        <w:rPr/>
        <w:t>В борьбу за Олимпиаду он включился активно. Действовал энергично и решительно, наладил связи с нужными людьми, в том числе и в олимпийских комитетах стран Южной Америки, которых, в общем-то, мало интересовали зимние Олимпийские игры, и как следствие добился желаемого. За право провести зимние Игры 1960 года Скво-Вэлли в двухраундовом голосовании победил популярные европейские курорты Санкт-Мориц, Гармиш-Партенкирхеном и Инсбрук, считавшийся главным фаворитом. Критиковали МОК за это решение нещадно – во-первых, из-за сложных климатических условий – Скво-Вэлли расположен на высоте 1889 метров над уровнем моря – и сложнейшего рельефа лыжных и горнолыжных трасс, во-вторых, из-за жутко неудобного расположения новой олимпийской столицы, в-третьих, за почти полное отсутствие инфраструктуры. Но факт остался фактом.</w:t>
      </w:r>
    </w:p>
    <w:p>
      <w:pPr>
        <w:pStyle w:val="Normal"/>
        <w:ind w:firstLine="708"/>
        <w:jc w:val="both"/>
        <w:rPr/>
      </w:pPr>
      <w:r>
        <w:rPr/>
        <w:t>Нужно отдать должное Кашингу: постарался он на славу. В Скво-Вэлли был построен крытый Зимний стадион, вмещавший 11 тысяч зрителей, рядом с ним проложена 400-метровая дорожка с искусственным льдом для состязаний конькобежцев. Впервые функционировала олимпийская деревня. Зато организатор Игр в Долине Индианок (именно так переводится с английского название курорта) не посчитал нужным тратиться на сооружение бобслейной трассы, поэтому гонки на бобах в Скво-Вэлли не проводились.</w:t>
      </w:r>
    </w:p>
    <w:p>
      <w:pPr>
        <w:pStyle w:val="Normal"/>
        <w:ind w:firstLine="708"/>
        <w:jc w:val="both"/>
        <w:rPr/>
      </w:pPr>
      <w:r>
        <w:rPr/>
        <w:t>Вообще, программа Белой олимпиады 1960 года, по сравнению с Играми</w:t>
      </w:r>
      <w:hyperlink r:id="rId2" w:tgtFrame="_blank">
        <w:r>
          <w:rPr>
            <w:rStyle w:val="InternetLink"/>
          </w:rPr>
          <w:t>-56 в Кортина-д'Ампеццо</w:t>
        </w:r>
      </w:hyperlink>
      <w:r>
        <w:rPr/>
        <w:t>, претерпела существенные изменения. В нее были включены конькобежные состязания среди женщин (на дистанциях 500, 1000, 1500 и 3000 метров) и биатлон. Представлен он был тогда только мужской индивидуальной гонкой на 20 километров.</w:t>
      </w:r>
    </w:p>
    <w:p>
      <w:pPr>
        <w:pStyle w:val="Normal"/>
        <w:ind w:firstLine="708"/>
        <w:jc w:val="both"/>
        <w:rPr/>
      </w:pPr>
      <w:r>
        <w:rPr/>
        <w:t>В VIII зимних Олимпийских играх приняли участие 665 участников (144 женщины и 521 мужчина) из 30 стран. Американская телекомпания CBS заплатила 50 000 долларов за право транслировать соревнования.</w:t>
      </w:r>
    </w:p>
    <w:p>
      <w:pPr>
        <w:pStyle w:val="Normal"/>
        <w:ind w:firstLine="708"/>
        <w:jc w:val="both"/>
        <w:rPr/>
      </w:pPr>
      <w:r>
        <w:rPr/>
        <w:t>Пышная церемония открытия состоялась 18 февраля, а организовал ее, как и все массовые мероприятия во время Олимпиады, известнейший деятель Голливуда Уолт Дисней. Музыкальное сопровождение шоу обеспечивал хор из 2 645 голосов и 1285 инструментов. Также в программе был предусмотрен запуск 2000 голубей, и олимпийский фейерверк, и орудийный залп.</w:t>
      </w:r>
    </w:p>
    <w:p>
      <w:pPr>
        <w:pStyle w:val="Normal"/>
        <w:ind w:firstLine="708"/>
        <w:jc w:val="both"/>
        <w:rPr/>
      </w:pPr>
      <w:r>
        <w:rPr/>
        <w:t>В Скво-Вэлли фурор, как и за четыре года до этого, произвели советские конькобежцы, завоевавшие шесть золотых медалей из восьми, а также три серебряные и три бронзовые.</w:t>
      </w:r>
    </w:p>
    <w:p>
      <w:pPr>
        <w:pStyle w:val="Normal"/>
        <w:ind w:firstLine="708"/>
        <w:jc w:val="both"/>
        <w:rPr/>
      </w:pPr>
      <w:r>
        <w:rPr/>
        <w:t>20-летняя Лидия Скобликова выиграла две награды высшего достоинства – на дистанциях 1500 и 3000 метров. При этом в первом виде она побила мировой рекорд (2.25,2), а во втором – олимпийский (5.14,3). Клара Гусева первенствовала на километровой дистанции. Единственный вид, в котором советские конькобежки отдали победу соперницам, - это 500-метровый спринт, покорившийся немке Хельге Хаузе. Наталья Донченко в этом виде стала второй.</w:t>
      </w:r>
    </w:p>
    <w:p>
      <w:pPr>
        <w:pStyle w:val="Normal"/>
        <w:ind w:firstLine="708"/>
        <w:jc w:val="both"/>
        <w:rPr/>
      </w:pPr>
      <w:r>
        <w:rPr/>
        <w:t>Двукратный чемпион Кортина-д'Ампеццо спринтер Евгений Гришин завоевал еще две золотые медали на своих любимых дистанциях – 500 и 1500 метров. На "полуторке" ему, правда, пришлось делить первое место с норвежцем Руальдом Осом. Бронзовую медаль в этом виде взял Борис Стенин.</w:t>
      </w:r>
    </w:p>
    <w:p>
      <w:pPr>
        <w:pStyle w:val="Normal"/>
        <w:ind w:firstLine="708"/>
        <w:jc w:val="both"/>
        <w:rPr/>
      </w:pPr>
      <w:r>
        <w:rPr/>
        <w:t xml:space="preserve">Советский стайер Виктор Косичкин в борьбе с норвежцем Кнутом Юханссеном выиграл золотую и серебряную медаль. На 5000 метрах подопечный Константина Кудрявцева не только победил скандинава, но и установил новый мировой рекорд. Интересно, что именно в этот день, 25 февраля, Косичкин праздновал свой 22-й день рождения. После финиша зрители на трибунах поздравили его с праздником, исполнив песню </w:t>
      </w:r>
      <w:r>
        <w:rPr>
          <w:lang w:val="en-US"/>
        </w:rPr>
        <w:t>"Happy Birthday to You".</w:t>
      </w:r>
    </w:p>
    <w:p>
      <w:pPr>
        <w:pStyle w:val="Normal"/>
        <w:ind w:firstLine="708"/>
        <w:jc w:val="both"/>
        <w:rPr/>
      </w:pPr>
      <w:r>
        <w:rPr/>
        <w:t>На самой длинной дистанции – 10 000 метров – нашему конькобежцу не повезло с погодой. Когда бежал Юханссен, было тихо и спокойно. Норвежец показал выдающийся результат – обновил мировой рекорд. А пришел черед советского спортсмена, поднялся сильный ветер. Косичкин выложился по максимуму, но остался вторым.</w:t>
      </w:r>
    </w:p>
    <w:p>
      <w:pPr>
        <w:pStyle w:val="Normal"/>
        <w:ind w:firstLine="708"/>
        <w:jc w:val="both"/>
        <w:rPr/>
      </w:pPr>
      <w:r>
        <w:rPr/>
        <w:t>Кстати, интереснейшую предысторию своего мирового рекорда на "пятерке" сам Виктор Иванович рассказал в </w:t>
      </w:r>
      <w:hyperlink r:id="rId3" w:tgtFrame="_blank">
        <w:r>
          <w:rPr>
            <w:rStyle w:val="InternetLink"/>
          </w:rPr>
          <w:t>интервью "СЭ"</w:t>
        </w:r>
      </w:hyperlink>
      <w:r>
        <w:rPr/>
        <w:t xml:space="preserve"> несколько лет назад:</w:t>
      </w:r>
    </w:p>
    <w:p>
      <w:pPr>
        <w:pStyle w:val="Normal"/>
        <w:jc w:val="both"/>
        <w:rPr/>
      </w:pPr>
      <w:r>
        <w:rPr>
          <w:i/>
          <w:iCs/>
        </w:rPr>
        <w:t>"В Давосе (на чемпионате мира-1960) начинался и "нейлоновый век" в коньках. А получилось так. На "червонце" я попал во вторую группу. Под вечер похолодало. Катаюсь и чувствую: мерзну. Захожу в раздевалку, а там американки и немки. Говорю им: "Дайте какой-нибудь "дресс" мне!" Они мне суют колготки. Я их надеваю, а они же малы, черт бы их побрал. Взял, обрезал, натянул верхнюю часть, катаюсь, смотрю: так тонизирует ноги этот нейлон! Бегу "червонец" - лед не тот, погода не та, но все равно показываю второй результат. Первый был Юханнесен. Подъехал к девкам, показываю им обрезанные колготки, они смеются... На банкете сижу с Кудрявцевым, говорю ему: "Константиныч, во-первых, я девчонкам колготки должен, а во-вторых, у меня идея появилась. Надо в магазин сходить". А в город по одному советские спортсмены выходить не могли. Тем более вечером. Вытащил я из-за стола Кудрявцева и веду его в магазин, где накануне видел в витрине огромную женщину в черных колготках, прошитых двойным швом. Заходим, я говорю продавцу: "Мне вот такие колготки на "биг фрау". Приносят. Попросил такой же черный свитер. И его принесли. Облегал он туловище потрясающе! Девчонкам я колготки вернул.</w:t>
      </w:r>
    </w:p>
    <w:p>
      <w:pPr>
        <w:pStyle w:val="Normal"/>
        <w:ind w:firstLine="708"/>
        <w:jc w:val="both"/>
        <w:rPr/>
      </w:pPr>
      <w:r>
        <w:rPr>
          <w:i/>
          <w:iCs/>
        </w:rPr>
        <w:t>Приехали в Москву, напутствия на Олимпиаду и все прочее... До Америки летим дня четыре. Устали, как черти! В Скво-Вэлли приехали часов в 11 вечера. Разместились и заснули мертвым сном. А мне не спится. Я же купил! Мне надо попробовать! Насилу дождался, пока рассвело. Было примерно 6.30 утра. А на стадион одному идти тоже нельзя! Я к Константинычу - тот спросонья отмахивается: да брось ты, дай поспать! А я ему: "Константиныч! Мне надо попробовать, чтобы потом не было стыдно в женских колготках. Надо мне еще что-то надевать или нет, я же должен знать?!" Он и пошел со мной. Лед припорошен. Размялся чуть-чуть и говорю: ну, давай "троечку" попробуем. Еду четвертый круг, а Константиныч кричит: "Да стой ты! Стой!" Подъезжаю: "В чем дело, Константиныч?" А он мне: "Не понимаю, то ли секундомеры у меня врут, то ли ты рекорд мира побил на 20 секунд... Рекорд на "тройке" 4.37, а ты бежишь 4.16". "Константиныч, - говорю, - удалось!" После завтрака начинаю тренироваться в этом черненьком костюмчике, всех обхожу. Подъезжает Женя Гришин: "Витя! Дай я тоже попробую!" Попробовал, глаза круглые: "Витя! Что ж ты мне раньше не сказал!" Вот в этом костюмчике Женя Гришин выиграл в Долине Индианок две золотые медали".</w:t>
      </w:r>
    </w:p>
    <w:p>
      <w:pPr>
        <w:pStyle w:val="Normal"/>
        <w:ind w:firstLine="708"/>
        <w:jc w:val="both"/>
        <w:rPr/>
      </w:pPr>
      <w:r>
        <w:rPr/>
        <w:t>Советские лыжницы установили в Скво-Вэлли уникальное достижение – Мария Гусакова, Любовь Баранова (Козырева), Радья Ерошина и Алевтина Колчина заняли первые четыре места в гонке на 10 километров. А эстафетная тройка (Ерошина, Гусакова, Баранова) завоевала серебро, уступив только шведкам.</w:t>
      </w:r>
    </w:p>
    <w:p>
      <w:pPr>
        <w:pStyle w:val="Normal"/>
        <w:ind w:firstLine="708"/>
        <w:jc w:val="both"/>
        <w:rPr/>
      </w:pPr>
      <w:r>
        <w:rPr/>
        <w:t>А вот лыжники-мужчины выступили чуть хуже, чем в Кортине-д'Ампеццо четырьмя годами ранее. В их активе оказалось две бронзы – Николая Аникина на 30-километровой дистанции и в эстафете, в которой выступили Анатолий Шелицын, Геннадий Ваганов, Алексей Кузнецов и тот же Аникин.</w:t>
      </w:r>
    </w:p>
    <w:p>
      <w:pPr>
        <w:pStyle w:val="Normal"/>
        <w:ind w:firstLine="708"/>
        <w:jc w:val="both"/>
        <w:rPr/>
      </w:pPr>
      <w:r>
        <w:rPr>
          <w:i/>
          <w:iCs/>
        </w:rPr>
        <w:t>"Тогда Толя Шелюхин на первом этапе проиграл всем, даже каким-то китайцам-японцам. А от лидеров нас отделяло почти три минуты. Постепенно выбрались наверх, - </w:t>
      </w:r>
      <w:hyperlink r:id="rId4" w:tgtFrame="_blank">
        <w:r>
          <w:rPr>
            <w:rStyle w:val="InternetLink"/>
            <w:i/>
            <w:iCs/>
          </w:rPr>
          <w:t>вспоминал много лет спустя</w:t>
        </w:r>
      </w:hyperlink>
      <w:r>
        <w:rPr>
          <w:i/>
          <w:iCs/>
        </w:rPr>
        <w:t xml:space="preserve"> Николай Петрович. – И, когда я отправился на дистанцию, за спиной чувствовал дыхание Сикстена Ернберга. Швед перед эстафетой выиграл тридцатку, где я получил бронзу. Разделяло нас секунд десять. И мало кто сомневался, что олимпийский чемпион меня обойдет. На каждом подъеме он приближался, но на равнине мне вновь удавалось чуть оторваться. В какой-то момент понял: если тактически правильно построю концовку, смогу опередить соперника. Важно было выдержать, не броситься вперед сломя голову. До последнего подъема мы так и шли вдвоем. Перед финишем "тягун" был довольно крутой, метров 300. Мы оба понимали, что именно здесь все решится. На вершину я выскочил первым, метров на четыре-пять впереди шведа. Растолкался двумя палками - и покатил на финиш. Ернберг догнать уже и не пытался - разрыв был 30-40 метров. И хотя мы оказались только третьими, эта эстафета незабываема".</w:t>
      </w:r>
    </w:p>
    <w:p>
      <w:pPr>
        <w:pStyle w:val="Normal"/>
        <w:ind w:firstLine="708"/>
        <w:jc w:val="both"/>
        <w:rPr/>
      </w:pPr>
      <w:r>
        <w:rPr/>
        <w:t>Один из лидеров сборной СССР Павел Колчин, чемпион и двукратный бронзовый призер Олимпиады 1956 года выступить в Скво-Вэлли не смог – его подкосил таинственный недуг. Основная версия - отравление. Виновных, впрочем, не нашли и даже точный диагноз не установили.</w:t>
      </w:r>
    </w:p>
    <w:p>
      <w:pPr>
        <w:pStyle w:val="Normal"/>
        <w:ind w:firstLine="708"/>
        <w:jc w:val="both"/>
        <w:rPr/>
      </w:pPr>
      <w:r>
        <w:rPr>
          <w:i/>
          <w:iCs/>
        </w:rPr>
        <w:t>"В Скво-Вэлли я приехал в ранге чемпиона Америки. Годом ранее там на олимпийской трассе проходил открытый чемпионат США, в котором участвовали сильнейшие лыжники мира. Я в этой гонке показал лучшее время. Опередил всех и на контрольном старте за четыре дня до открытия Игр. Чувствовал, что нахожусь в отличной форме, - рассказывал Павел Константинович корреспонденту "СЭ". – Кормили спортсменов в Олимпийской деревне так: приходишь в столовую - тебе вручают поднос с едой. Пообедал я как раз после той контрольной гонки, и часа через два мне стало худо. Голова ясная, вроде все соображаю, а ноги не слушаются. Нижнюю часть тела фактически парализовало… Несколько дней в таком состоянии провел - ни черта не помогает. Американцы, прослышав об этом, предложили услуги своих докторов. Поместили меня к ним в лазарет, дали какие-то таблетки, и на следующее утро я проснулся как огурчик. Но к гонкам восстановиться никак не успевал.</w:t>
      </w:r>
    </w:p>
    <w:p>
      <w:pPr>
        <w:pStyle w:val="Normal"/>
        <w:ind w:firstLine="708"/>
        <w:jc w:val="both"/>
        <w:rPr/>
      </w:pPr>
      <w:r>
        <w:rPr>
          <w:i/>
          <w:iCs/>
        </w:rPr>
        <w:t>Меня наверняка отравили. Подмешали, похоже, что-то в пищу. Потому как ни от кого больше жалоб не поступало. Хозяева Игр вполне могли подобным способом убрать с дороги основного претендента".</w:t>
      </w:r>
    </w:p>
    <w:p>
      <w:pPr>
        <w:pStyle w:val="Normal"/>
        <w:ind w:firstLine="708"/>
        <w:jc w:val="both"/>
        <w:rPr/>
      </w:pPr>
      <w:r>
        <w:rPr/>
        <w:t xml:space="preserve">Из иностранных спортсменов всех поразил финн Вейкко Хакулинен, олимпийский чемпион Осло и Кортины-д'Ампеццо. На своих третьих Играх 35-летний лыжник пополнил персональную копилку тремя медали – золотой, серебряной и бронзовой. Особенно памятным оказался его эффектный финиш в эстафете. На свой четвертый этап он отправился с 20-секундным отставанием от лидировавшего норвежца Хаакуна Брусвена, однако за 100 метров до финиша смог обойти соперника и финишировал впереди него. </w:t>
      </w:r>
    </w:p>
    <w:p>
      <w:pPr>
        <w:pStyle w:val="Normal"/>
        <w:ind w:firstLine="708"/>
        <w:jc w:val="both"/>
        <w:rPr/>
      </w:pPr>
      <w:r>
        <w:rPr/>
        <w:t>Первую советскую олимпийскую медаль в биатлоне завоевал Александр Привалов. На огневой рубеж (он тогда был один и располагался в конце дистанции) он пришел первым, но допустил шесть промахов и, соответственно, получил шесть штрафных минут. Поэтому-то его и опередили финн Анти Турвайнен, промахнувшийся лишь четыре раза, и швед Класс Лестандер, закрывший все 20 мишеней. По тем временам это был результат, достойный восхищения. Привалов в итоге стал бронзовым призером, а места с четвертого по шестое также заняли советские биатлонисты.</w:t>
      </w:r>
    </w:p>
    <w:p>
      <w:pPr>
        <w:pStyle w:val="Normal"/>
        <w:ind w:firstLine="708"/>
        <w:jc w:val="both"/>
        <w:rPr/>
      </w:pPr>
      <w:r>
        <w:rPr/>
        <w:t>Двоеборец Николай Гусаков, занявший довольно высокое седьмое место в Кортина-д'Ампеццо на этот раз пошел дальше и завоевал бронзу, уступив только немцу Георгу Тома и норвежцу Тормоду Кнутсену.</w:t>
      </w:r>
    </w:p>
    <w:p>
      <w:pPr>
        <w:pStyle w:val="Normal"/>
        <w:ind w:firstLine="708"/>
        <w:jc w:val="both"/>
        <w:rPr/>
      </w:pPr>
      <w:r>
        <w:rPr/>
        <w:t>Обладателями медалей в горных лыжах стали представители семи стран – Франции, Германии, Австрии, Швейцарии, Канады, США и Италии. Наибольшее внимание к себе привлек француз Жан Вюарне – он был первым олимпийским чемпионом, выступавшим на металлических лыжах, а не на деревянных, как все остальные.</w:t>
      </w:r>
    </w:p>
    <w:p>
      <w:pPr>
        <w:pStyle w:val="Normal"/>
        <w:ind w:firstLine="708"/>
        <w:jc w:val="both"/>
        <w:rPr/>
      </w:pPr>
      <w:r>
        <w:rPr/>
        <w:t>В фигурном катании, как и четыре года назад, на ведущих ролях оказались представители Северной Америки. В мужском одиночном катании золото завоевал младший брат чемпиона Кортины-д'Ампеццо Хэйеса Алана Дженкинса Дэвид Дженкинс, который в Италии был третьим. Среди женщин также первенствовала призер Игр-56 – Кэрол Хэйсс сменила серебро на золото. Сильнейшими среди пар стали канадцы Барбара Вагнер и Роберт Пол. Через несколько дней после закрытия Олимпиады они, к слову, выиграли свой четвертый чемпионат мира.</w:t>
      </w:r>
    </w:p>
    <w:p>
      <w:pPr>
        <w:pStyle w:val="Normal"/>
        <w:ind w:firstLine="708"/>
        <w:jc w:val="both"/>
        <w:rPr/>
      </w:pPr>
      <w:r>
        <w:rPr/>
        <w:t>В хоккейном турнире сборная СССР, прибывшая в Калифорнию в качестве фаворита, заняла только третье место. Второй стала сборная Канады, которую представлял клуб "Китченер-Ватерлоо Флаин Датчмен". Чемпионами стали хозяева Игр – сборная США.</w:t>
      </w:r>
    </w:p>
    <w:p>
      <w:pPr>
        <w:pStyle w:val="Normal"/>
        <w:ind w:firstLine="708"/>
        <w:jc w:val="both"/>
        <w:rPr/>
      </w:pPr>
      <w:r>
        <w:rPr/>
        <w:t>В общем зачете с большим отрывом победила советская делегация. Наши спортсмены завоевали рекордное количество медалей – 21 (7 золотых, 5 серебряных и 9 бронзовых).</w:t>
      </w:r>
    </w:p>
    <w:p>
      <w:pPr>
        <w:pStyle w:val="Normal"/>
        <w:jc w:val="both"/>
        <w:rPr>
          <w:sz w:val="24"/>
        </w:rPr>
      </w:pPr>
      <w:r>
        <w:rPr>
          <w:sz w:val="24"/>
        </w:rPr>
      </w:r>
    </w:p>
    <w:p>
      <w:pPr>
        <w:pStyle w:val="Normal"/>
        <w:jc w:val="both"/>
        <w:rPr>
          <w:sz w:val="24"/>
        </w:rPr>
      </w:pPr>
      <w:r>
        <w:rPr>
          <w:sz w:val="24"/>
        </w:rPr>
      </w:r>
    </w:p>
    <w:p>
      <w:pPr>
        <w:pStyle w:val="Heading2"/>
        <w:rPr/>
      </w:pPr>
      <w:r>
        <w:rPr/>
        <w:t>Инсбрук-64. Игры имени Лидии Скобликовой</w:t>
      </w:r>
    </w:p>
    <w:p>
      <w:pPr>
        <w:pStyle w:val="Normal"/>
        <w:jc w:val="both"/>
        <w:rPr>
          <w:sz w:val="24"/>
        </w:rPr>
      </w:pPr>
      <w:r>
        <w:rPr>
          <w:sz w:val="24"/>
        </w:rPr>
      </w:r>
    </w:p>
    <w:p>
      <w:pPr>
        <w:pStyle w:val="Normal"/>
        <w:ind w:firstLine="708"/>
        <w:jc w:val="both"/>
        <w:rPr/>
      </w:pPr>
      <w:r>
        <w:rPr/>
        <w:t>IX зимняя Олимпиада состоялась в австрийском Инсбруке. Вообще, в Тироле намеревались принять Игры в 1960 году и задолго до этого начали строить новую ледовую арену, конькобежный каток, горнолыжные подъемники и прыжковые трамплины, а также дороги, отели, рестораны и мосты. Проигрыш Скво-Вэлли в голосовании за право провести Олимпиаду-60 был для Инсбрука шокирующим. Зато при определении столицы IX зимних Игр австрийский курорт победил своего конкурента – канадский Калгари – с преимуществом в 40 голосов.</w:t>
      </w:r>
    </w:p>
    <w:p>
      <w:pPr>
        <w:pStyle w:val="Normal"/>
        <w:ind w:firstLine="708"/>
        <w:jc w:val="both"/>
        <w:rPr/>
      </w:pPr>
      <w:r>
        <w:rPr/>
        <w:t>Тирольцы оправдали доверие на все сто и подготовились к главным зимним соревнованиям четырехлетия на славу. Не все, правда, проходило гладко – подвела погода. Именно в этом году в обычно снежном Инсбруке случилась оттепель. Солдатам австрийской армии пришлось доставить с горных вершин 20 000 ледяных кирпичей для бобслейного и санного желобов, а также 40 000 кубометров снега для горнолыжных трасс и еще 20 000 кубометров для прочих нужд. Восстанавливать снежный покров военным пришлось собственными руками и ногами.</w:t>
      </w:r>
    </w:p>
    <w:p>
      <w:pPr>
        <w:pStyle w:val="Normal"/>
        <w:ind w:firstLine="708"/>
        <w:jc w:val="both"/>
        <w:rPr/>
      </w:pPr>
      <w:r>
        <w:rPr/>
        <w:t>Зимняя Олимпиада-1964 собрала рекордное количество зрителей – за 12 дней спортивные объекты Инсбрука посетили более миллиона человек. Особой популярностью у болельщиков пользовались состязания по горным лыжам и хоккею.</w:t>
      </w:r>
    </w:p>
    <w:p>
      <w:pPr>
        <w:pStyle w:val="Normal"/>
        <w:ind w:firstLine="708"/>
        <w:jc w:val="both"/>
        <w:rPr/>
      </w:pPr>
      <w:r>
        <w:rPr/>
        <w:t xml:space="preserve">Как вы, наверное, догадались, программа соревнований по сравнению с Играми-1960 претерпела кое-какие изменения: вернулся бобслей и добавился санный спорт. Приверженцы этого вида спорта победили-таки тех, кто утверждал, что проводить состязания саночников очень опасно. В Инсбруке в санях разыгрывалось сразу три комплекта медалей – среди одиночников (мужчин и женщин) и мужских двоек. Женщины-лыжницы теперь выявляли сильнейших не в двух, как прежде, видах, а в трех – была включена гонка на 5 километров. Прыгуны же отныне соревновались на двух трамплинах – малом и большом. </w:t>
      </w:r>
    </w:p>
    <w:p>
      <w:pPr>
        <w:pStyle w:val="Normal"/>
        <w:ind w:firstLine="708"/>
        <w:jc w:val="both"/>
        <w:rPr/>
      </w:pPr>
      <w:r>
        <w:rPr/>
        <w:t>В Белой Олимпиаде 1964 года в Инсбруке приняли участие более тысячи спортсменов (199 женщин и 892 мужчины) из 37 стран (Западная и Восточная Германии выступали в объединенной команде). На Играх дебютировали представители Северной Кореи, Индии и Монголии. Советский Союз представляли 69 олимпийцев из 19 городов.</w:t>
      </w:r>
    </w:p>
    <w:p>
      <w:pPr>
        <w:pStyle w:val="Normal"/>
        <w:ind w:firstLine="708"/>
        <w:jc w:val="both"/>
        <w:rPr/>
      </w:pPr>
      <w:r>
        <w:rPr/>
        <w:t xml:space="preserve">К тому моменту удивлять всех выдающимися результатами стало доброй традицией для воспитанников советской школы конькобежного спорта. Вот и в Инсбруке советские конькобежки превзошли всех, завоевав 9 из 12 медалей. </w:t>
      </w:r>
    </w:p>
    <w:p>
      <w:pPr>
        <w:pStyle w:val="Normal"/>
        <w:ind w:firstLine="708"/>
        <w:jc w:val="both"/>
        <w:rPr/>
      </w:pPr>
      <w:r>
        <w:rPr/>
        <w:t>Главной героиней Игр стала Лидия Скобликова, обладательница красноречивого прозвища "Уральская Молния". За четыре дня она победила на всех четырех дистанциях – 500, 1000, 1500 и 3000 метров, попутно обновив три олимпийских рекорда. Повторить это уникальное достижение не под силу никому до сих пор.</w:t>
      </w:r>
    </w:p>
    <w:p>
      <w:pPr>
        <w:pStyle w:val="Normal"/>
        <w:ind w:firstLine="708"/>
        <w:jc w:val="both"/>
        <w:rPr/>
      </w:pPr>
      <w:r>
        <w:rPr>
          <w:i/>
          <w:iCs/>
        </w:rPr>
        <w:t xml:space="preserve">"На первой дистанции (500 метров. – </w:t>
      </w:r>
      <w:r>
        <w:rPr>
          <w:rStyle w:val="StrongEmphasis"/>
          <w:i/>
          <w:iCs/>
        </w:rPr>
        <w:t>Прим. "СЭ"</w:t>
      </w:r>
      <w:r>
        <w:rPr>
          <w:i/>
          <w:iCs/>
        </w:rPr>
        <w:t xml:space="preserve">) я стартовала в 13-й паре. Мой любимый номер... – рассказывала Лидия Павловна в </w:t>
      </w:r>
      <w:hyperlink r:id="rId5" w:tgtFrame="_blank">
        <w:r>
          <w:rPr>
            <w:rStyle w:val="InternetLink"/>
            <w:i/>
            <w:iCs/>
          </w:rPr>
          <w:t xml:space="preserve">интервью "СЭ". </w:t>
        </w:r>
      </w:hyperlink>
      <w:r>
        <w:rPr>
          <w:i/>
          <w:iCs/>
        </w:rPr>
        <w:t>– Уже пробежали Ира Егорова и Таня Сидорова, показав лучшее время - первое и второе. Все считали, что золотая и серебряная медали уже разыграны, но был еще мой забег. Последние минуты перед стартом ты вся, как обнаженный нерв. Заглянул Савелий Евсеевич Мышалов, замечательный наш доктор. Я ему тихо сказала: "Позовите Женю Гришина". Приходит Женя. "Ну, что сидишь?!" - присел передо мной. И тут же, деловито и энергично, как умеет только он: "Знаешь что? Ира и Таня пробежали хорошо. Они прекрасно разгоняются. Но на переходной все теряют. Ты как выскочишь на переходную - там и работай!"</w:t>
      </w:r>
    </w:p>
    <w:p>
      <w:pPr>
        <w:pStyle w:val="Normal"/>
        <w:ind w:firstLine="708"/>
        <w:jc w:val="both"/>
        <w:rPr/>
      </w:pPr>
      <w:r>
        <w:rPr>
          <w:i/>
          <w:iCs/>
        </w:rPr>
        <w:t>Я попросила его: "Жень, ты постой на переходной, покричи мне". Когда выбежала на переходную, слышу громовое гришинское: "Вот здесь! Работай! Выдай все!"</w:t>
      </w:r>
    </w:p>
    <w:p>
      <w:pPr>
        <w:pStyle w:val="Normal"/>
        <w:ind w:firstLine="708"/>
        <w:jc w:val="both"/>
        <w:rPr/>
      </w:pPr>
      <w:r>
        <w:rPr/>
        <w:t>Так Скобликова и выиграла и "пятисотку", и "полуторку" и "тысячу". А на ее любимой дистанции – 3000 метров – едва не случилась сенсация со знаком "минус". Уже упомянутая оттепель растопила лед, а морозильные установки отчего-то не работали. Скобликова бежала по воде, но все же смогла показать лучшее время. Однако тут рефрижиратор неожиданно включился, и последняя пара бежала уже по качественному льду. Никому не известная кореянка едва не сотворила сенсацию. Но обошлось: Хан Фил Хва поделила второе место с нашей Валентиной Стениной.</w:t>
      </w:r>
    </w:p>
    <w:p>
      <w:pPr>
        <w:pStyle w:val="Normal"/>
        <w:ind w:firstLine="708"/>
        <w:jc w:val="both"/>
        <w:rPr/>
      </w:pPr>
      <w:r>
        <w:rPr/>
        <w:t>А вот Евгений Гришин, который так помог Скобликовой, свою пятую золотую олимпийскую медаль в Инсбруке завоевать, увы, не сумел. Хотя такого развития событий не ожидал никто.</w:t>
      </w:r>
    </w:p>
    <w:p>
      <w:pPr>
        <w:pStyle w:val="Normal"/>
        <w:ind w:firstLine="708"/>
        <w:jc w:val="both"/>
        <w:rPr/>
      </w:pPr>
      <w:r>
        <w:rPr/>
        <w:t>Гришин не просто отправлялся в Австрию в качестве главного фаворита Игр. Ему, главной олимпийской надежде, доверили нести флаг Советского Союза на церемонии открытия. Мало кто мог представить, что чемпионом на спринтерских дистанциях станет кто-то другой: за четырехлетний олимпийский цикл великий советский конькобежец не проиграл ни одного старта. Но победить на третьей Олимпиаде подряд ему помешала досадная случайность. На искусственный лед катка в Инсбруке попал песок, и Гришин, не заметив, наступил в него. Из-за этого его конек потерял устойчивость, и спортсмен не смог выполнить поворот. Он финишировал вторым, показав одинаковое время с соотечественником Владимиром Орловым и норвежцем Алвом Гьествангом. Для них оказаться на второй ступени пьедестала было большим достижением, для Гришина - огромным разочарованием. А новый олимпийский чемпион – американец Терри Макдермотт – долго не мог поверить в то, что взял золото, победив непобедимого русского.</w:t>
      </w:r>
    </w:p>
    <w:p>
      <w:pPr>
        <w:pStyle w:val="Normal"/>
        <w:ind w:firstLine="708"/>
        <w:jc w:val="both"/>
        <w:rPr/>
      </w:pPr>
      <w:r>
        <w:rPr/>
        <w:t>Раздосадованный Евгений Гришин не вышел на старт 1500-метровой дистанции, и гонку выиграл другой представитель Союза Антс Антсон. Соревнования на 5000 метрах завершились триумфом чемпиона Скво-Вэлли на дистанции вдвое длиннее норвежца Кнута Юханнесена, а 10 000 метров покорились только шведу Юнни Нильссону из Швеции.</w:t>
      </w:r>
    </w:p>
    <w:p>
      <w:pPr>
        <w:pStyle w:val="Normal"/>
        <w:ind w:firstLine="708"/>
        <w:jc w:val="both"/>
        <w:rPr/>
      </w:pPr>
      <w:r>
        <w:rPr/>
        <w:t>В лыжных гонках советским спортсменкам вновь, как и четыре года назад, не было равных в гонке на 10 километров. Победительница Игр-1960 Мария Гусакова на этот раз завоевала бронзу, Евдокия Мекшило – серебро, а Клавдия Боярских – золото. Она, кстати, стала абсолютной чемпионкой Олимпиады в Инсбруке: превзошла всех не только на классической 10-километровке, но и на дистанции вдвое короче, а потом вместе с подругами по команде Алевтиной Колчиной и Евдокией Мекшило завоевала золото в эстафете.</w:t>
      </w:r>
    </w:p>
    <w:p>
      <w:pPr>
        <w:pStyle w:val="Normal"/>
        <w:ind w:firstLine="708"/>
        <w:jc w:val="both"/>
        <w:rPr/>
      </w:pPr>
      <w:r>
        <w:rPr/>
        <w:t>К слову, Колчина, для которой эта Олимпиада была уже третьей, чемпионкой стала впервые. Могла она завоевать золото и в личной гонке, если бы не инцидент на лыжне.</w:t>
      </w:r>
    </w:p>
    <w:p>
      <w:pPr>
        <w:pStyle w:val="Normal"/>
        <w:ind w:firstLine="708"/>
        <w:jc w:val="both"/>
        <w:rPr/>
      </w:pPr>
      <w:r>
        <w:rPr>
          <w:i/>
          <w:iCs/>
        </w:rPr>
        <w:t xml:space="preserve">"В гонке на 10 километров я долго лидировала с отрывом в сорок секунд, - вспоминала Алевтина Павловна </w:t>
      </w:r>
      <w:hyperlink r:id="rId6" w:tgtFrame="_blank">
        <w:r>
          <w:rPr>
            <w:rStyle w:val="InternetLink"/>
            <w:i/>
            <w:iCs/>
          </w:rPr>
          <w:t>в беседе с корреспондентом "СЭ"</w:t>
        </w:r>
      </w:hyperlink>
      <w:r>
        <w:rPr>
          <w:i/>
          <w:iCs/>
        </w:rPr>
        <w:t>. - Пошла на обгон финки Лехтонен. Она уступила мне часть лыжни, но, оттолкнувшись левой ногой, боковой частью своего крепления внезапно выбила дужку моего. Лыжа отстегнулась и скатилась с холма. Умысла в действиях финки, уверена, не было. Правда, и мне от этого было не легче. В отчаянии завопила: "Дайте кто-нибудь лыжу!" Неподалеку стоял наш двоеборец. Он протянул свою - длиннющую, толком несмазанную. К финишу приковыляла седьмой.</w:t>
      </w:r>
    </w:p>
    <w:p>
      <w:pPr>
        <w:pStyle w:val="Normal"/>
        <w:ind w:firstLine="708"/>
        <w:jc w:val="both"/>
        <w:rPr/>
      </w:pPr>
      <w:r>
        <w:rPr>
          <w:i/>
          <w:iCs/>
        </w:rPr>
        <w:t>"Ну почему мне так не везет?!" - обливала я в Олимпийской деревне слезами подушку. Как чемпионат мира - все без сучка и задоринки. Семь побед там одержала. А приезжаю на Олимпиаду - сплошная свистопляска. Словно наколдовал кто-то".</w:t>
      </w:r>
    </w:p>
    <w:p>
      <w:pPr>
        <w:pStyle w:val="Normal"/>
        <w:ind w:firstLine="708"/>
        <w:jc w:val="both"/>
        <w:rPr/>
      </w:pPr>
      <w:r>
        <w:rPr/>
        <w:t>В мужских лыжных состязаниях актив советской команды, как и в Скво-Вэлли, пополнился двумя бронзовыми медалями. Игорь Ворончихин показал третий результат на дистанции 30 километров. Также третьей финишировала и наша эстафетная четверка, в состав которой вошли Иван Утробин, Геннадий Ваганов, Игорь Ворончихин и Павел Колчин.</w:t>
      </w:r>
    </w:p>
    <w:p>
      <w:pPr>
        <w:pStyle w:val="Normal"/>
        <w:ind w:firstLine="708"/>
        <w:jc w:val="both"/>
        <w:rPr/>
      </w:pPr>
      <w:r>
        <w:rPr/>
        <w:t>Главным действующим лицом олимпийских лыжных состязаний в Инсбруке стал швед Сикстен Ернберг. На своих третьих Играх он завоевал бронзовую (на 15 километрах) и две золотые (в 50-километровом марафоне и эстафете) медали, став четырехкратным олимпийским чемпионом.</w:t>
      </w:r>
    </w:p>
    <w:p>
      <w:pPr>
        <w:pStyle w:val="Normal"/>
        <w:ind w:firstLine="708"/>
        <w:jc w:val="both"/>
        <w:rPr/>
      </w:pPr>
      <w:r>
        <w:rPr/>
        <w:t>В двоеборье сенсацию преподнес россиянин Николай Киселев. Он выиграл серебряную медаль, превзойдя более опытных и именитых спортсменов, в том числе чемпиона Скво-Вэлли немца Георга Тома. Повторить достижение Киселева позже не удалось никому.</w:t>
      </w:r>
    </w:p>
    <w:p>
      <w:pPr>
        <w:pStyle w:val="Normal"/>
        <w:ind w:firstLine="708"/>
        <w:jc w:val="both"/>
        <w:rPr/>
      </w:pPr>
      <w:r>
        <w:rPr/>
        <w:t>Первую советскую победу в биатлоне в Инсбруке одержал Виктор Меланьин, а Александр Привалов добавил к бронзе, добытой в 1960 году, серебро.</w:t>
      </w:r>
    </w:p>
    <w:p>
      <w:pPr>
        <w:pStyle w:val="Normal"/>
        <w:ind w:firstLine="708"/>
        <w:jc w:val="both"/>
        <w:rPr/>
      </w:pPr>
      <w:r>
        <w:rPr/>
        <w:t>Горнолыжным состязаниям колорита придало противостояние двух сестер Гуашель из Франции. В слаломе победила старшая Кристин, а 18-летняя Мариэль заняла второе место. Двумя днями позже младшая сестра завоевала золото в гигантском слаломе, оставив Кристин с серебром.</w:t>
      </w:r>
    </w:p>
    <w:p>
      <w:pPr>
        <w:pStyle w:val="Normal"/>
        <w:ind w:firstLine="708"/>
        <w:jc w:val="both"/>
        <w:rPr/>
      </w:pPr>
      <w:r>
        <w:rPr/>
        <w:t>Турнир бобслеистов впервые проводился на трассе с искусственным льдом, благодаря чему этот вид спорта стал куда менее опасным. Весьма неожиданно завершились состязания двоек. В Великобритании на тот момент не было ни одного бобслейного желоба, но олимпийское золото выиграли представители именно этой страны - Тони Нэш и Робин Дикстон, опередившие главного фаворита – двукратного серебряного призера Игр-56 в Кортина-д'Ампеццо итальянца Эудженио Монти. Победу соперникам Монти отдал буквально собственными руками: перед четвертой попыткой британцев он узнал, что c их боба отлетел крепежный болт, а запасного нет. Тогда итальянец, уже совершивший свой последний заезд, предложил соперникам воспользоваться деталью со своей машины. Нэш и Диксон победили, а Монти довольствовался бронзой, пропустив вперед и своих соотечественников Дзардини и Бонагуру. Позже ему была вручена редкая и очень ценная награда – медаль имени Пьера де Кубертена за преданность спорту. Монти стал первым ее обладателем.</w:t>
      </w:r>
    </w:p>
    <w:p>
      <w:pPr>
        <w:pStyle w:val="Normal"/>
        <w:ind w:firstLine="708"/>
        <w:jc w:val="both"/>
        <w:rPr/>
      </w:pPr>
      <w:r>
        <w:rPr/>
        <w:t>В гонках бобов-четверок победил экипаж канадца Вика Эмери. А в санном спорте начало победным традициям заложили спортсмены из Германии.</w:t>
      </w:r>
    </w:p>
    <w:p>
      <w:pPr>
        <w:pStyle w:val="Normal"/>
        <w:ind w:firstLine="708"/>
        <w:jc w:val="both"/>
        <w:rPr/>
      </w:pPr>
      <w:r>
        <w:rPr/>
        <w:t>В олимпийских соревнованиях по фигурному катанию впервые выступили спортсмены из СССР. Дебют, как обычно, стал триумфальным: среди пар Людмила Белоусова и Олег Протопопов заняли первое место, продемонстрировав при этом не только отточенную технику, но и невиданный прежде артистизм.</w:t>
      </w:r>
    </w:p>
    <w:p>
      <w:pPr>
        <w:pStyle w:val="Normal"/>
        <w:ind w:firstLine="708"/>
        <w:jc w:val="both"/>
        <w:rPr/>
      </w:pPr>
      <w:r>
        <w:rPr/>
        <w:t>В одиночном катании европейцы прервали гегемонию фигуристов из США. В женских состязаниях первенствовала австрийка Шукье Дейкстра, а у мужчин победил Манфред Шнельдорфер.</w:t>
      </w:r>
    </w:p>
    <w:p>
      <w:pPr>
        <w:pStyle w:val="Normal"/>
        <w:ind w:firstLine="708"/>
        <w:jc w:val="both"/>
        <w:rPr/>
      </w:pPr>
      <w:r>
        <w:rPr/>
        <w:t xml:space="preserve">Сборная СССР по хоккею вернула себе титул олимпийского чемпиона, утраченный в Скво-Вэлли. В групповом турнире подопечные Аркадия Чернышева и Анатолия Тарасова выиграли все семь матчей (в том числе победили и чемпионов Игр-1960 американцев) с общим счетом 53:10. Виктор Якушев с девятью голами стал лучшим бомбардиром соревнований и вместе с защитником Александром Рагулиным вошел в символическую сборную. Борис Майоров, в свою очередь, был признан лучшим нападающим олимпийских состязаний по версии оргкомитета. Интересно, что серебро и бронзу завоевали Швеция и Чехословакия соответственно, а сборные Канады и США оказались за чертой призеров. </w:t>
      </w:r>
    </w:p>
    <w:p>
      <w:pPr>
        <w:pStyle w:val="Normal"/>
        <w:ind w:firstLine="708"/>
        <w:jc w:val="both"/>
        <w:rPr/>
      </w:pPr>
      <w:r>
        <w:rPr/>
        <w:t>Общий зачет Игр в Инсбруке в третий раз кряду уверенно выиграла сборная СССР, добывшая 25 медалей (11 золотых, 8 серебряных и 6 бронзовых). Второе место заняла команда Норвегии (3-6-6), а третье – хозяева соревнований австрийцы (4-5-3).</w:t>
      </w:r>
    </w:p>
    <w:p>
      <w:pPr>
        <w:pStyle w:val="Normal"/>
        <w:jc w:val="both"/>
        <w:rPr>
          <w:sz w:val="24"/>
        </w:rPr>
      </w:pPr>
      <w:r>
        <w:rPr>
          <w:sz w:val="24"/>
        </w:rPr>
      </w:r>
    </w:p>
    <w:p>
      <w:pPr>
        <w:pStyle w:val="Normal"/>
        <w:jc w:val="center"/>
        <w:rPr>
          <w:b/>
          <w:b/>
          <w:bCs/>
          <w:sz w:val="24"/>
        </w:rPr>
      </w:pPr>
      <w:r>
        <w:rPr>
          <w:b/>
          <w:bCs/>
          <w:sz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Гренобль-1968</w:t>
      </w:r>
    </w:p>
    <w:p>
      <w:pPr>
        <w:pStyle w:val="Normal"/>
        <w:jc w:val="both"/>
        <w:rPr>
          <w:sz w:val="24"/>
        </w:rPr>
      </w:pPr>
      <w:r>
        <w:rPr>
          <w:sz w:val="24"/>
        </w:rPr>
      </w:r>
    </w:p>
    <w:p>
      <w:pPr>
        <w:pStyle w:val="Normal"/>
        <w:ind w:firstLine="708"/>
        <w:jc w:val="both"/>
        <w:rPr/>
      </w:pPr>
      <w:r>
        <w:rPr/>
        <w:t xml:space="preserve">Юбилейные X зимние Олимпийские игры состоялись во французском Гренобле, победившем по числу голосов сразу пятерых конкурентов – Калгари, Лейк-Плэсид, Саппоро, Осло, а также совместную заявку Лахти и Оре. </w:t>
      </w:r>
    </w:p>
    <w:p>
      <w:pPr>
        <w:pStyle w:val="Normal"/>
        <w:ind w:firstLine="708"/>
        <w:jc w:val="both"/>
        <w:rPr/>
      </w:pPr>
      <w:r>
        <w:rPr/>
        <w:t>X Белая Олимпиада вошла в историю как первая, на которой проводились тесты на допинг, а также гендерные тесты для женщин. Игры в Гренобле впервые транслировались телевидением в цвете. Кроме того, Олимпиада 1968 года стала первой, которая имела талисман, пусть и неофициальный. Им был Щусс – забавный мультипликационный персонаж, стилизованный под лыжника.</w:t>
      </w:r>
    </w:p>
    <w:p>
      <w:pPr>
        <w:pStyle w:val="Normal"/>
        <w:ind w:firstLine="708"/>
        <w:jc w:val="both"/>
        <w:rPr/>
      </w:pPr>
      <w:r>
        <w:rPr/>
        <w:t>В Гренобле было разыграно 35 комплектов наград в семи видах спорта. Новым видом в олимпийской программе стала биатлонная эстафета 4х7,5 километра.</w:t>
      </w:r>
    </w:p>
    <w:p>
      <w:pPr>
        <w:pStyle w:val="Normal"/>
        <w:ind w:firstLine="708"/>
        <w:jc w:val="both"/>
        <w:rPr/>
      </w:pPr>
      <w:r>
        <w:rPr/>
        <w:t xml:space="preserve">В соревнованиях приняли участие 1158 спортсменов (в том числе 202 женщины) из 37 стран. Восточная и Западная Германия впервые выступили самостоятельными командами. Советский Союз представляли 74 спортсмена из 25 городов, а нести флаг на церемонии открытия было доверено новосибирскому биатлонисту Виктору Маматову. </w:t>
      </w:r>
    </w:p>
    <w:p>
      <w:pPr>
        <w:pStyle w:val="Normal"/>
        <w:ind w:firstLine="708"/>
        <w:jc w:val="both"/>
        <w:rPr/>
      </w:pPr>
      <w:r>
        <w:rPr>
          <w:i/>
          <w:iCs/>
        </w:rPr>
        <w:t>"Когда шел по стадиону, меня била дрожь, мурашки по коже бежали. Все время помнил об инструкции - шагать нога в ногу за ведущей, которая несла штандарт с названием страны. Она - молодая девушка, у меня тоже сил вагон, - вспоминал знаменосец в </w:t>
      </w:r>
      <w:hyperlink r:id="rId7" w:tgtFrame="_blank">
        <w:r>
          <w:rPr>
            <w:rStyle w:val="InternetLink"/>
            <w:i/>
            <w:iCs/>
          </w:rPr>
          <w:t>интервью "СЭ"</w:t>
        </w:r>
      </w:hyperlink>
      <w:r>
        <w:rPr>
          <w:i/>
          <w:iCs/>
        </w:rPr>
        <w:t xml:space="preserve"> много лет спустя. – Короче, постепенно дистанция между мной и пожилыми руководителями советской делегации, шедшими сразу за нами, стала просто неприличной. Они после церемонии высказывали претензии: мол, куда ты так понесся?".</w:t>
      </w:r>
    </w:p>
    <w:p>
      <w:pPr>
        <w:pStyle w:val="Normal"/>
        <w:ind w:firstLine="708"/>
        <w:jc w:val="both"/>
        <w:rPr/>
      </w:pPr>
      <w:r>
        <w:rPr/>
        <w:t xml:space="preserve">Стоит отметить, что Маматов стал первым советским знаменосцем, кому удалось завоевать золото, и положил начало доброй традиции: с </w:t>
      </w:r>
      <w:r>
        <w:rPr>
          <w:i/>
          <w:iCs/>
        </w:rPr>
        <w:t> </w:t>
      </w:r>
      <w:r>
        <w:rPr/>
        <w:t>тех пор на шести Олимпиадах подряд те, кому доверяли нести флаг, становились чемпионами Игр.</w:t>
      </w:r>
    </w:p>
    <w:p>
      <w:pPr>
        <w:pStyle w:val="Normal"/>
        <w:ind w:firstLine="708"/>
        <w:jc w:val="both"/>
        <w:rPr/>
      </w:pPr>
      <w:r>
        <w:rPr/>
        <w:t>В целом же в Гренобле советские спортсмены выступили не так успешно, как на трех предыдущих Олимпиадах, и впервые с момента дебюта на зимних Играх в 1956 году не стали победителями командного зачета.</w:t>
      </w:r>
    </w:p>
    <w:p>
      <w:pPr>
        <w:pStyle w:val="Normal"/>
        <w:ind w:firstLine="708"/>
        <w:jc w:val="both"/>
        <w:rPr/>
      </w:pPr>
      <w:r>
        <w:rPr/>
        <w:t>Не смогли подтвердить класс советские конькобежцы. В этом, впрочем, была не их вина: спортсмены были готовы великолепно. Чудовищный просчет допустили сотрудники научной группы и доверившиеся им тренеры: наши скороходы не стали заблаговременно спускаться в долину Гренобля из высокогорья Давоса, где проходили подготовку. Результат оказался плачевным. Особенно обидно за четырехкратного олимпийского чемпиона Евгения Гришина. По недоразумению не сумев взять пятое золото в Инсбруке в 64-м, он, несмотря на далеко не юный возраст, решил остаться в спорте еще на четыре года, но… Показав, по его собственному мнению, лучший по исполнению бег на всех Олимпиадах, он стал лишь четвертым, проиграв в борьбе за бронзу 0,1 секунды.</w:t>
      </w:r>
    </w:p>
    <w:p>
      <w:pPr>
        <w:pStyle w:val="Normal"/>
        <w:ind w:firstLine="708"/>
        <w:jc w:val="both"/>
        <w:rPr/>
      </w:pPr>
      <w:r>
        <w:rPr/>
        <w:t>Единственное советское золото на конькобежном катке – на спринтерской 500-метровой дистанции – завоевала Людмила Титова. Она также стала серебряным призером и на "тысяче".</w:t>
      </w:r>
    </w:p>
    <w:p>
      <w:pPr>
        <w:pStyle w:val="Normal"/>
        <w:ind w:firstLine="708"/>
        <w:jc w:val="both"/>
        <w:rPr/>
      </w:pPr>
      <w:r>
        <w:rPr>
          <w:i/>
          <w:iCs/>
        </w:rPr>
        <w:t xml:space="preserve">"Я бежала в паре с японкой Такедой. Сама сделала два фальстарта и Такеда два, - вспоминала Людмила Евгеньевна свою олимпийскую победу в интервью "СЭ". - После второго меня подозвал тренер и говорит: "Ни в коем случае не вставай в стартовую позицию первой. Только после того, как встанет японка". А та тянет, тянет. Я не выдержала, приготовилась, ноги трясутся, подкашиваются, а Такеда все никак позицию не займет. Последнее, что пронеслось в голове перед выстрелом: если бы мы с первого старта ушли, уже давно финишировали бы...- рассказывала Людмила Евгеньевна в </w:t>
      </w:r>
      <w:hyperlink r:id="rId8" w:tgtFrame="_blank">
        <w:r>
          <w:rPr>
            <w:rStyle w:val="InternetLink"/>
            <w:i/>
            <w:iCs/>
          </w:rPr>
          <w:t>интервью "СЭ"</w:t>
        </w:r>
      </w:hyperlink>
      <w:r>
        <w:rPr>
          <w:i/>
          <w:iCs/>
        </w:rPr>
        <w:t>. - Лед на тех Играх был такой плохой... Первый раз замораживали искусственную дорожку под открытым небом, и получился самый настоящий наждак. Поэтому нужно было просто вламывать изо всех сил - и все. Трех американок обогнала - три серебряные медали тогда им вручили".</w:t>
      </w:r>
    </w:p>
    <w:p>
      <w:pPr>
        <w:pStyle w:val="Normal"/>
        <w:ind w:firstLine="708"/>
        <w:jc w:val="both"/>
        <w:rPr/>
      </w:pPr>
      <w:r>
        <w:rPr/>
        <w:t xml:space="preserve">Этот самый лед-наждак в Гренобле изготавливали по новой технологии. Инженерам, ответственным за строение конькобежного катка, пришло в голову, что из деминерализованной воды лед получается более "быстрым", чем из обычной водопроводной. В принципе они не прогадали: на Играх было побито немало рекордов. К примеру, на дистанции 3000 метров сразу десять лучших участниц превзошли высшее олимпийское достижение, но мировое при этом устояло. </w:t>
      </w:r>
    </w:p>
    <w:p>
      <w:pPr>
        <w:pStyle w:val="Normal"/>
        <w:ind w:firstLine="708"/>
        <w:jc w:val="both"/>
        <w:rPr/>
      </w:pPr>
      <w:r>
        <w:rPr/>
        <w:t>Больше всех наград высшего достоинства из Гренобля увезли голландские конькобежцы, по одной золотой медали выиграли также представители Финляндии, Норвегии, Германии и Швеции. Двукратный олимпийский чемпион норвежец Кнут Юханнесен на этот раз взял бронзу на дистанции 10 000 метров.</w:t>
      </w:r>
    </w:p>
    <w:p>
      <w:pPr>
        <w:pStyle w:val="Normal"/>
        <w:ind w:firstLine="708"/>
        <w:jc w:val="both"/>
        <w:rPr/>
      </w:pPr>
      <w:r>
        <w:rPr/>
        <w:t>В лыжных гонках актив советской команды пополнился серебром Вячеслава Веденина в марафоне и бронзой женской эстафетной команды, в составе которой выступили Алевтина Колчина, Рита Ашкина и Галина Кулакова.</w:t>
      </w:r>
    </w:p>
    <w:p>
      <w:pPr>
        <w:pStyle w:val="Normal"/>
        <w:ind w:firstLine="708"/>
        <w:jc w:val="both"/>
        <w:rPr/>
      </w:pPr>
      <w:r>
        <w:rPr/>
        <w:t>В целом же на лыжне доминировали представители Норвегии, завоевавшие четыре золотые медали из семи (Харальд Гроннинген на 15 километрах, Оле Эллефсетер в марафоне, а также мужская и женская эстафеты). Удивил всех итальянец Франко Нонес, победивший в гонке на 30 километров с почти минутным преимуществом над норвежцем Оддом Мартинесеном. Нонес стал первым представителем не скандинавской страны, кому это удалось. В женских состязаниях отличилась 30-летняя шведка Тойни Густафссон, которую перед началом Олимпиады к числу фавориток не относили. Она выиграла обе личные гонки – на 5 и 10 километров и помогла своей команде взять серебро в эстафете.</w:t>
      </w:r>
    </w:p>
    <w:p>
      <w:pPr>
        <w:pStyle w:val="Normal"/>
        <w:ind w:firstLine="708"/>
        <w:jc w:val="both"/>
        <w:rPr/>
      </w:pPr>
      <w:r>
        <w:rPr/>
        <w:t>Сенсацию сотворил летающий лыжник Владимир Белоусов. Он одержал победу на 90-метровом трамплине, оставив на втором месте чеха Юри Раску, ставшего за несколько дней до того лучшим на малом трамплине. При этом и Белоусов, и Раска "улетели" за 100 метров – впервые в истории Игр. Олимпийское золото, завоеванное Белоусовым в Гренобле, до сих пор остается для советских и российских прыгунов единственным.</w:t>
      </w:r>
    </w:p>
    <w:p>
      <w:pPr>
        <w:pStyle w:val="Normal"/>
        <w:ind w:firstLine="708"/>
        <w:jc w:val="both"/>
        <w:rPr/>
      </w:pPr>
      <w:r>
        <w:rPr/>
        <w:t>В биатлоне наши спортсмены завоевали две медали. В индивидуальной гонке дебютант олимпийской команды 21-летний Александр Тихонов, которого в будущем признают лучшим биатлонистом XX века и нарекут "Мистер Биатлон", взял серебро, а Владимир Гундарцев - бронзу. Позже они вместе Николаем Пузановым и Виктором Маматовым стали первыми олимпийскими чемпионами в эстафете.</w:t>
      </w:r>
    </w:p>
    <w:p>
      <w:pPr>
        <w:pStyle w:val="Normal"/>
        <w:ind w:firstLine="708"/>
        <w:jc w:val="both"/>
        <w:rPr/>
      </w:pPr>
      <w:r>
        <w:rPr>
          <w:i/>
          <w:iCs/>
        </w:rPr>
        <w:t xml:space="preserve">"Та эстафета была первой в истории Олимпиад, - рассказывал Виктор Федорович Маматов </w:t>
      </w:r>
      <w:hyperlink r:id="rId9" w:tgtFrame="_blank">
        <w:r>
          <w:rPr>
            <w:rStyle w:val="InternetLink"/>
            <w:i/>
            <w:iCs/>
          </w:rPr>
          <w:t>в интервью корреспонденту "СЭ"</w:t>
        </w:r>
      </w:hyperlink>
      <w:r>
        <w:rPr>
          <w:i/>
          <w:iCs/>
        </w:rPr>
        <w:t>. - Гонка держала всех в напряжении до самого последнего огневого рубежа, на котором Гундарцев отстрелял чисто, а норвежец Истед дважды промахнулся. Меня же поставили на третий этап - специально под Магнара Сольберга. Сказали, что он в прекрасной форме и что его норвежцы специально ставят на предпоследний этап с тем расчетом, чтобы сделать отрыв. Но в конечном счете отрыв сделал я".</w:t>
      </w:r>
    </w:p>
    <w:p>
      <w:pPr>
        <w:pStyle w:val="Normal"/>
        <w:ind w:firstLine="708"/>
        <w:jc w:val="both"/>
        <w:rPr/>
      </w:pPr>
      <w:r>
        <w:rPr/>
        <w:t>Трехкратным олимпийским чемпионом и подлинным национальным героем стал уроженец Гренобля Жан-Клод Килли. Он повторил достижение Тони Зайлера, установленное в 1956 году, и победил во всех трех горнолыжных дисциплинах. Хотя успех хозяина Игр в слаломе вызывал определенные сомнения. Его главному сопернику – австрийцу Карлу Шранцу – выполнить попытку помешал выбежавший на трассу загадочный человек в черном. Пытаясь избежать столкновения с ним, спортсмен проехал мимо ворот. Судьи разрешили Шранцу выполнить еще одну попытку. Он превзошел результат Килли, но был дисквалифицирован, и золотую медаль получил француз.</w:t>
      </w:r>
    </w:p>
    <w:p>
      <w:pPr>
        <w:pStyle w:val="Normal"/>
        <w:ind w:firstLine="708"/>
        <w:jc w:val="both"/>
        <w:rPr/>
      </w:pPr>
      <w:r>
        <w:rPr/>
        <w:t>Не обошлось без скандала и в женских состязаниях по санному спорту: первое, второе и четвертое места заняли спортсменки из Восточной Германии, однако выяснилось, что они пользовались запрещенным приемом: подогревали полозья своих саней. Немки были дисквалифицированы, а победу присудили итальянке Эрике Лехнер.</w:t>
      </w:r>
    </w:p>
    <w:p>
      <w:pPr>
        <w:pStyle w:val="Normal"/>
        <w:ind w:firstLine="708"/>
        <w:jc w:val="both"/>
        <w:rPr/>
      </w:pPr>
      <w:r>
        <w:rPr/>
        <w:t>В бобслее победу с третьей попытки (после Игр 1956 и 1964 годов) одержал Эудженио Монти – тот самый итальянец, который помог главным соперникам выиграть в Инсбруке и получил за это медаль имени Пьера де Кубертена за преданность спорту. Отблагодарила Монти и судьба: в Гренобле он стал двукратным олимпийским чемпионом, добившись успеха и в двойке, и в четверке.</w:t>
      </w:r>
    </w:p>
    <w:p>
      <w:pPr>
        <w:pStyle w:val="Normal"/>
        <w:ind w:firstLine="708"/>
        <w:jc w:val="both"/>
        <w:rPr/>
      </w:pPr>
      <w:r>
        <w:rPr/>
        <w:t>В парном фигурном катании в Гренобле борьбу за первое место вели между собой два советских дуэта. В итоге Людмила Белоусова и Олег Протопопов защитил титул олимпийских чемпионов, завоеванный в Инсбруке, а Татьяна Жук и Александр Горелик стали серебряными призерами.</w:t>
      </w:r>
    </w:p>
    <w:p>
      <w:pPr>
        <w:pStyle w:val="Normal"/>
        <w:ind w:firstLine="708"/>
        <w:jc w:val="both"/>
        <w:rPr/>
      </w:pPr>
      <w:r>
        <w:rPr/>
        <w:t>В одиночных соревнованиях среди женщин блестяще выступила американка Пегги Флеминг. После исполнения обязательных фигур она лидировала с большим отрывом, но и произвольную программу выполнила так, что все девять судей отдали ей первое место. Кстати, фигуристка стала единственной представительницей США, поднявшейся в Гренобле на высшую ступень пьедестала почета.</w:t>
      </w:r>
    </w:p>
    <w:p>
      <w:pPr>
        <w:pStyle w:val="Normal"/>
        <w:ind w:firstLine="708"/>
        <w:jc w:val="both"/>
        <w:rPr/>
      </w:pPr>
      <w:r>
        <w:rPr/>
        <w:t>В хоккейном турнире борьба за первое место развернулась между сборными СССР, Чехословакии и Канады, и судьба золотых медалей решалась в последнем туре. Чехи сыграли вничью со шведами (2:2), а наша команда разгромила родоначальников хоккея со счетом 5:0 и защитила чемпионский титул. Анатолий Фирсов с 12 голами стал лучшим бомбардиром и вошел в символическую сборную.</w:t>
      </w:r>
    </w:p>
    <w:p>
      <w:pPr>
        <w:pStyle w:val="Normal"/>
        <w:ind w:firstLine="708"/>
        <w:jc w:val="both"/>
        <w:rPr/>
      </w:pPr>
      <w:r>
        <w:rPr/>
        <w:t>Общий зачет советская команда, правда, выиграть не смогла: на одну медаль ее превзошла норвежская делегация (6 золотых, 6 серебряных и 2 бронзовые против 5 золотых, 5 серебряных и 3 бронзовых). Третье место заняли спортсмены из Австрии (3-4-4).</w:t>
      </w:r>
    </w:p>
    <w:p>
      <w:pPr>
        <w:pStyle w:val="Normal"/>
        <w:jc w:val="both"/>
        <w:rPr>
          <w:sz w:val="24"/>
        </w:rPr>
      </w:pPr>
      <w:r>
        <w:rPr>
          <w:sz w:val="24"/>
        </w:rPr>
      </w:r>
    </w:p>
    <w:p>
      <w:pPr>
        <w:pStyle w:val="Heading2"/>
        <w:rPr/>
      </w:pPr>
      <w:r>
        <w:rPr/>
        <w:t>Саппоро-1972</w:t>
      </w:r>
    </w:p>
    <w:p>
      <w:pPr>
        <w:pStyle w:val="Normal"/>
        <w:jc w:val="both"/>
        <w:rPr>
          <w:sz w:val="24"/>
        </w:rPr>
      </w:pPr>
      <w:r>
        <w:rPr>
          <w:sz w:val="24"/>
        </w:rPr>
      </w:r>
    </w:p>
    <w:p>
      <w:pPr>
        <w:pStyle w:val="Normal"/>
        <w:ind w:firstLine="708"/>
        <w:jc w:val="both"/>
        <w:rPr/>
      </w:pPr>
      <w:r>
        <w:rPr/>
        <w:t>XI зимние Олимпийские игры впервые состоялись за пределами Европы и Северной Америки. Их принял японский Саппоро. На тот момент - самый крупный город из тех, в которых гостила Белая Олимпиада.</w:t>
      </w:r>
    </w:p>
    <w:p>
      <w:pPr>
        <w:pStyle w:val="Normal"/>
        <w:ind w:firstLine="708"/>
        <w:jc w:val="both"/>
        <w:rPr/>
      </w:pPr>
      <w:r>
        <w:rPr/>
        <w:t>Изначально Саппоро было доверено провести зимние Игры в 1940 году, но после вторжения китайских войск японцы признали, что достойно организовать крупнейшие соревнования не смогут. Да и сама Олимпиада тогда, как мы знаем, не состоялась. В борьбе же за право принять Игры-1972 Саппоро победил канадский Банфф, финский Лахти и американский Солт-Лейк-Сити.</w:t>
      </w:r>
    </w:p>
    <w:p>
      <w:pPr>
        <w:pStyle w:val="Normal"/>
        <w:ind w:firstLine="708"/>
        <w:jc w:val="both"/>
        <w:rPr/>
      </w:pPr>
      <w:r>
        <w:rPr/>
        <w:t>XI зимняя Олимпиада прошла с 3 по 13 февраля 1972 года. В ней приняли участие 1006 человек (205 женщин и 801 мужчина) из 35 стран. СССР в Саппоро представляли 76 спортсменов из 16 городов. Программа состязаний, по сравнению с Играми-1968 в Гренобле, изменений не претерпела: было разыграно 35 комплектов наград в 7 видах спорта.</w:t>
      </w:r>
    </w:p>
    <w:p>
      <w:pPr>
        <w:pStyle w:val="Normal"/>
        <w:ind w:firstLine="708"/>
        <w:jc w:val="both"/>
        <w:rPr/>
      </w:pPr>
      <w:r>
        <w:rPr/>
        <w:t>Накануне Игр на острове Хоккайдо разразился скандал, связанный с профессиональным статусом спортсменов-олимпийцев. Глава Международного олимпийского комитета 84-летний американец Эвери Брендэдж, слывший ярым поборником того, чтобы на Играх выступали исключительно любители, потребовал отстранить от участия в соревнованиях около 40 горнолыжников, якобы имевших рекламные контракты. Большинству из них, однако, все же удалось выйти на старт в Саппоро. До состязаний не был допущен только сильнейший горнолыжник мира тех времен австриец Карл Шранц, позволивший использовать свое имя и фото в рекламе кофе и получивший за это, по слухам, 50 000 долларов. Раздосадованный таким решением в свой адрес, Шранц заявил: "Любительский спорт скончался еще в ХIХ веке. Олимпийские же игры должны рассматриваться не иначе как соревнования в силе и скорости".</w:t>
      </w:r>
    </w:p>
    <w:p>
      <w:pPr>
        <w:pStyle w:val="Normal"/>
        <w:ind w:firstLine="708"/>
        <w:jc w:val="both"/>
        <w:rPr/>
      </w:pPr>
      <w:r>
        <w:rPr/>
        <w:t>Не сыграла в Саппоро хоккейная сборная Канады, бойкотировавшая все Международные соревнования с 1969 года ввиду несогласия с тем, что команды из СССР и других стран Восточной Европы были собраны из профессиональных игроков.</w:t>
      </w:r>
    </w:p>
    <w:p>
      <w:pPr>
        <w:pStyle w:val="Normal"/>
        <w:ind w:firstLine="708"/>
        <w:jc w:val="both"/>
        <w:rPr/>
      </w:pPr>
      <w:r>
        <w:rPr/>
        <w:t>В остальном же Игры 1972 года прошли весьма успешно. Их события освещали более 4000 журналистов со всего мира, а организаторы выручили рекордную сумму в 8,47 миллиона долларов от продажи прав на телетрансляции.</w:t>
      </w:r>
    </w:p>
    <w:p>
      <w:pPr>
        <w:pStyle w:val="Normal"/>
        <w:ind w:firstLine="708"/>
        <w:jc w:val="both"/>
        <w:rPr/>
      </w:pPr>
      <w:r>
        <w:rPr/>
        <w:t>Успешно выступили в Саппоро советские лыжники. Знаменосец советской делегации на церемонии открытия Вячеслав Веденин стал первым, кому удалось завоевать золотую медаль в личной гонке среди мужчин – на дистанции 30 километров.</w:t>
      </w:r>
    </w:p>
    <w:p>
      <w:pPr>
        <w:pStyle w:val="Normal"/>
        <w:ind w:firstLine="708"/>
        <w:jc w:val="both"/>
        <w:rPr/>
      </w:pPr>
      <w:r>
        <w:rPr>
          <w:i/>
          <w:iCs/>
        </w:rPr>
        <w:t xml:space="preserve">"Бежать пришлось вслепую, не имея представления о скорости хода соперников. Успокаивало одно: всех их я превосходно знал, понимал, кто на что способен. К тому же незадолго до этого я выиграл гонку на этапе Кубка мира в финском Лахти и поэтому никого не боялся, верил в свои силы, - рассказывал Вячеслав Петрович в </w:t>
      </w:r>
      <w:hyperlink r:id="rId10" w:tgtFrame="_blank">
        <w:r>
          <w:rPr>
            <w:rStyle w:val="InternetLink"/>
            <w:i/>
            <w:iCs/>
          </w:rPr>
          <w:t>интервью корреспонденту "СЭ"</w:t>
        </w:r>
      </w:hyperlink>
      <w:r>
        <w:rPr>
          <w:i/>
          <w:iCs/>
        </w:rPr>
        <w:t>.</w:t>
      </w:r>
      <w:r>
        <w:rPr/>
        <w:t xml:space="preserve"> – </w:t>
      </w:r>
      <w:r>
        <w:rPr>
          <w:i/>
          <w:iCs/>
        </w:rPr>
        <w:t>Однако первый 10-километровый круг оказался для меня неудачным, я сильно отстал. Пришлось наверстывать на втором, который стал самым важным. Я не просто отыгрался, но и набрал отменный ход, который удалось удержать до финиша. Меня уже просто невозможно было догнать".</w:t>
      </w:r>
    </w:p>
    <w:p>
      <w:pPr>
        <w:pStyle w:val="Normal"/>
        <w:ind w:firstLine="708"/>
        <w:jc w:val="both"/>
        <w:rPr/>
      </w:pPr>
      <w:r>
        <w:rPr/>
        <w:t>Позже Веденин стал бронзовым призером Игр в 50-километровом марафоне, уступив только норвежцам Полу Тилдуму и Магне Мирмо. А в день закрытия Олимпиады он вместе с партнерами по команде Владимиром Воронковым, Юрием Скобовым и Федором Симашевым (серебряным призером Саппоро на 15-километровой дистанции) завоевал золото в эстафете. Причем эстафета та стала одним из самых ярких событий Игр-1972.</w:t>
      </w:r>
    </w:p>
    <w:p>
      <w:pPr>
        <w:pStyle w:val="Normal"/>
        <w:ind w:firstLine="708"/>
        <w:jc w:val="both"/>
        <w:rPr/>
      </w:pPr>
      <w:r>
        <w:rPr>
          <w:i/>
          <w:iCs/>
        </w:rPr>
        <w:t>После первого этапа Воронков финишировал третьим, чуть уступая норвежцам и шведам. Скобов вывел сборную СССР вперед, несмотря на отчаянное сопротивление Тилдума. Симашев уходил на дистанцию лидером, и как он умудрился проиграть норвежцу Форму больше минуты, сам потом не мог объяснить.</w:t>
      </w:r>
    </w:p>
    <w:p>
      <w:pPr>
        <w:pStyle w:val="Normal"/>
        <w:ind w:firstLine="708"/>
        <w:jc w:val="both"/>
        <w:rPr/>
      </w:pPr>
      <w:r>
        <w:rPr>
          <w:rStyle w:val="Emphasis"/>
        </w:rPr>
        <w:t>"Лишь руками разводил, - вспоминал Веденин. - Но делать нечего, предстояло отыгрывать отставание, хотя оно было просто огромное. Я стартовал, когда Харвикен уже скрылся в лесу, и я его не видел… Настрой у меня был сумасшедший, Харвикен не выдержал и уступил лыжню, по которой я несся, не видя и не слыша ничего вокруг", - </w:t>
      </w:r>
      <w:hyperlink r:id="rId11" w:tgtFrame="_blank">
        <w:r>
          <w:rPr>
            <w:rStyle w:val="InternetLink"/>
          </w:rPr>
          <w:t>рассказывал</w:t>
        </w:r>
      </w:hyperlink>
      <w:r>
        <w:rPr/>
        <w:t xml:space="preserve"> Веденин.</w:t>
      </w:r>
    </w:p>
    <w:p>
      <w:pPr>
        <w:pStyle w:val="Normal"/>
        <w:ind w:firstLine="708"/>
        <w:jc w:val="both"/>
        <w:rPr/>
      </w:pPr>
      <w:r>
        <w:rPr/>
        <w:t xml:space="preserve">Тренеры ставили перед ним лишь одну задачу – удержать второе место, а он финишировал первым, да еще и с девятисекундным преимуществом над соперником. </w:t>
      </w:r>
    </w:p>
    <w:p>
      <w:pPr>
        <w:pStyle w:val="Normal"/>
        <w:ind w:firstLine="708"/>
        <w:jc w:val="both"/>
        <w:rPr/>
      </w:pPr>
      <w:r>
        <w:rPr/>
        <w:t>На высоте оказались и советские лыжницы. Галина Кулакова стала абсолютной чемпионкой Игр-1972, выиграв и обе индивидуальные гонки (на 5 и 10 километров), и эстафету вместе с Любовью Мухачевой и Алевтиной Олюниной.</w:t>
      </w:r>
    </w:p>
    <w:p>
      <w:pPr>
        <w:pStyle w:val="Normal"/>
        <w:ind w:firstLine="708"/>
        <w:jc w:val="both"/>
        <w:rPr/>
      </w:pPr>
      <w:r>
        <w:rPr/>
        <w:t>Лавры главного героя Олимпиады в Саппоро ей, правда, пришлось делить с голландским конькобежцем Ардом Схенком. Он также победил в трех дисциплинах – 1500, 5000 и 10 000 метров. И все это после нелепого падения, случившегося с ним на 500-метровке: скороход едва успел сделать шаг со старта, как рухнул на лед всем телом. На родине Схенк после Игр-1972 стал национальным героем, и в честь него даже был назван цветок - Crocus chrysanthus Ard Schenk.</w:t>
      </w:r>
    </w:p>
    <w:p>
      <w:pPr>
        <w:pStyle w:val="Normal"/>
        <w:ind w:firstLine="708"/>
        <w:jc w:val="both"/>
        <w:rPr/>
      </w:pPr>
      <w:r>
        <w:rPr/>
        <w:t>Копилка советских конькобежцев в Саппоро пополнилась серебром Веры Красновой в 500-метровом спринте, а также бронзовыми наградами Людмилы Титовой и Валерия Муратова в этой же дисциплине.</w:t>
      </w:r>
    </w:p>
    <w:p>
      <w:pPr>
        <w:pStyle w:val="Normal"/>
        <w:ind w:firstLine="708"/>
        <w:jc w:val="both"/>
        <w:rPr/>
      </w:pPr>
      <w:r>
        <w:rPr/>
        <w:t>Норвежец Магнар Сольберг стал первым биатлонистом в олимпийской истории, кому удалось защитить чемпионский титул в индивидуальной гонке: к золоту Гренобля он добавил и золото Саппоро. В 35 лет Сольберг стал самым возрастным обладателем олимпийской награды высшего достоинства в личном виде. Рекорд был побит только в 2006-м – канадским скелетонистом Даффом Гибсоном, которому на момент старта было 39.</w:t>
      </w:r>
    </w:p>
    <w:p>
      <w:pPr>
        <w:pStyle w:val="Normal"/>
        <w:ind w:firstLine="708"/>
        <w:jc w:val="both"/>
        <w:rPr/>
      </w:pPr>
      <w:r>
        <w:rPr/>
        <w:t xml:space="preserve">Ну а биатлонную эстафету, как и за четыре года до того, выиграла советская дружина - Александр Тихонов, Риннат Сафин, Иван Бяков и Виктор Маматов. Причем сделать это нашим спортсменам было ой как непросто. </w:t>
      </w:r>
    </w:p>
    <w:p>
      <w:pPr>
        <w:pStyle w:val="Normal"/>
        <w:ind w:firstLine="708"/>
        <w:jc w:val="both"/>
        <w:rPr/>
      </w:pPr>
      <w:r>
        <w:rPr>
          <w:i/>
          <w:iCs/>
        </w:rPr>
        <w:t>"У бежавшего на первом этапе Александра Тихонова сломалась лыжа, и хотя кто-то из биатлонистов ГДР одолжил ему свою, Тихонов все равно пришел на смену последним. Казалось бы, на что тут можно надеяться? Однако на втором этапе Риннат Сафин развил такую скорострельность на огневом рубеже, о какой применительно к использовавшимся тогда в биатлоне крупнокалиберным винтовкам никто и помыслить не мог. И мы выиграли"</w:t>
      </w:r>
      <w:r>
        <w:rPr/>
        <w:t>, - </w:t>
      </w:r>
      <w:hyperlink r:id="rId12" w:tgtFrame="_blank">
        <w:r>
          <w:rPr>
            <w:rStyle w:val="InternetLink"/>
          </w:rPr>
          <w:t>вспоминал</w:t>
        </w:r>
      </w:hyperlink>
      <w:r>
        <w:rPr/>
        <w:t xml:space="preserve"> тренер сборной СССР Александр Привалов.</w:t>
      </w:r>
    </w:p>
    <w:p>
      <w:pPr>
        <w:pStyle w:val="Normal"/>
        <w:ind w:firstLine="708"/>
        <w:jc w:val="both"/>
        <w:rPr/>
      </w:pPr>
      <w:r>
        <w:rPr/>
        <w:t>Замечательный подарок своей стране, до этого вовсе не знавшей побед на зимних Олимпийских играх, преподнесли летающие лыжники. В прыжках с малого трамплина Юкио Касая, Акицугу Конно и Сейджи Аоти выиграли золото, серебро и бронзу и дружно поднялись на пьедестал почета.</w:t>
      </w:r>
    </w:p>
    <w:p>
      <w:pPr>
        <w:pStyle w:val="Normal"/>
        <w:jc w:val="both"/>
        <w:rPr/>
      </w:pPr>
      <w:r>
        <w:rPr/>
        <w:t>На большом трамплине также неожиданно для многих победил поляк Войцех Фортуна.</w:t>
      </w:r>
    </w:p>
    <w:p>
      <w:pPr>
        <w:pStyle w:val="Normal"/>
        <w:ind w:firstLine="708"/>
        <w:jc w:val="both"/>
        <w:rPr/>
      </w:pPr>
      <w:r>
        <w:rPr/>
        <w:t>Законодатели мод в горнолыжном спорте австрийцы, деморализованные скандалом вокруг Карла Шранца и последовавшей забастовкой, остались вовсе без золотых медалей. Виртуозная Аннемари Мозер-Прель в скоростном спуске и гигантском слаломе уступила малоизвестной швейцарке Мари-Терез Надиг, с которой в преддверии олимпийских состязаний разбиралась без труда. В мужских соревнованиях по горным лыжам сенсацию сотворил 21-летний испанец Франсиско Фернандес Очоа, не просто победивший на трассе для слалома, а опередивший ближайшего преследователя на целую секунду. Эта медаль стала для его страны первой и до сих пор остается единственной на Белых Олимпиадах.</w:t>
      </w:r>
    </w:p>
    <w:p>
      <w:pPr>
        <w:pStyle w:val="Normal"/>
        <w:ind w:firstLine="708"/>
        <w:jc w:val="both"/>
        <w:rPr/>
      </w:pPr>
      <w:r>
        <w:rPr/>
        <w:t>В соревнованиях по фигурному катанию свою первую из трех олимпийских побед одержала великая Ирина Роднина, выступавшая в Саппоро с Алексеем Улановым. Это золото было завоевано в упорной борьбе с другим советским дуэтом – будущей женой и партнершей Уланова Людмилой Смирновой и Андреем Сурайкиным. Выступление Родниной и Уланова в Саппоро не было идеальным: в короткой программе партнер вместо обязательного двойного сальхова выполнил одинарный, а в произвольной Роднина ошиблась на каскаде прыжков. В итоге главных соперников они опередили лишь двумя голосами судей.</w:t>
      </w:r>
    </w:p>
    <w:p>
      <w:pPr>
        <w:pStyle w:val="Normal"/>
        <w:ind w:firstLine="708"/>
        <w:jc w:val="both"/>
        <w:rPr/>
      </w:pPr>
      <w:r>
        <w:rPr/>
        <w:t>Сергей Четверухин завоевал первую для СССР медаль в одиночном фигурном катании – он стал вторым, уступив только чемпиону мира-71 Ондрею Непеле. Словак не сумел гладко откатать произвольную программу – упал, исполняя тройной ритбергер, но преимущества, добытого в обязательных фигурах, Непеле для общей победы хватило.</w:t>
      </w:r>
    </w:p>
    <w:p>
      <w:pPr>
        <w:pStyle w:val="Normal"/>
        <w:ind w:firstLine="708"/>
        <w:jc w:val="both"/>
        <w:rPr/>
      </w:pPr>
      <w:r>
        <w:rPr/>
        <w:t>В женском одиночном катании победила австрийка Беатрикс Шуба. Эта спортсменка славилась умением на высшем уровне выполнять обязательные фигуры. Баллов, которые она за них получала, хватало для общей победы даже при не самых выдающихся произвольных программах. Ее успех в Саппоро, добытый по той же схеме, побудил руководство Международного союза конькобежцев пересмотреть правила, и со следующего сезона была введена короткая программа.</w:t>
      </w:r>
    </w:p>
    <w:p>
      <w:pPr>
        <w:pStyle w:val="Normal"/>
        <w:ind w:firstLine="708"/>
        <w:jc w:val="both"/>
        <w:rPr/>
      </w:pPr>
      <w:r>
        <w:rPr/>
        <w:t>Хоккейный турнир прошел при явном преимуществе сборной СССР – наши хоккеисты выиграли четыре встречи из пяти, а еще одну свели вничью со шведами. В итоге подопечные Анатолия Тарасова и Аркадия Чернышева уверенно заняли первое место. Вторыми стали американцы, а третьими – чехи.</w:t>
      </w:r>
    </w:p>
    <w:p>
      <w:pPr>
        <w:pStyle w:val="Normal"/>
        <w:ind w:firstLine="708"/>
        <w:jc w:val="both"/>
        <w:rPr/>
      </w:pPr>
      <w:r>
        <w:rPr/>
        <w:t>Вернула сборная СССР и первенство в общем зачете. На счету нашей делегации оказалось 16 медалей (8 из которых – золотые). Второе место неожиданно заняли спортсмены ГДР, выигравшие 14 медалей (4-3-7), а на третьей строчке обосновались швейцарцы (4-3-3).</w:t>
      </w:r>
    </w:p>
    <w:p>
      <w:pPr>
        <w:pStyle w:val="Normal"/>
        <w:jc w:val="both"/>
        <w:rPr>
          <w:sz w:val="24"/>
        </w:rPr>
      </w:pPr>
      <w:r>
        <w:rPr>
          <w:sz w:val="24"/>
        </w:rPr>
      </w:r>
    </w:p>
    <w:p>
      <w:pPr>
        <w:pStyle w:val="Heading2"/>
        <w:rPr/>
      </w:pPr>
      <w:r>
        <w:rPr/>
        <w:t>Инсбрук-76. 13 золотых</w:t>
      </w:r>
    </w:p>
    <w:p>
      <w:pPr>
        <w:pStyle w:val="Normal"/>
        <w:jc w:val="both"/>
        <w:rPr>
          <w:sz w:val="24"/>
        </w:rPr>
      </w:pPr>
      <w:r>
        <w:rPr>
          <w:sz w:val="24"/>
        </w:rPr>
      </w:r>
    </w:p>
    <w:p>
      <w:pPr>
        <w:pStyle w:val="Normal"/>
        <w:ind w:firstLine="708"/>
        <w:jc w:val="both"/>
        <w:rPr/>
      </w:pPr>
      <w:r>
        <w:rPr/>
        <w:t>Изначально организация XII зимних Олимпийских игр была доверена Денверу, что в американском штате Колорадо. Но неожиданное увеличение суммы расходов (в три раза по сравнению с первоначальным планом), категорическое несогласие с этим местных жителей и активные протесты защитников окружающей среды привели к тому, что денверцы отказались от идеи принять крупнейшее зимнее соревнование четырехлетия.</w:t>
      </w:r>
    </w:p>
    <w:p>
      <w:pPr>
        <w:pStyle w:val="Normal"/>
        <w:ind w:firstLine="708"/>
        <w:jc w:val="both"/>
        <w:rPr/>
      </w:pPr>
      <w:r>
        <w:rPr/>
        <w:t>МОК предложил провести Белую Олимпиаду канадскому Уистлеру, участвовавшему в конкурсе на проведение Игр-1976, но в округе Британская Колумбия произошла смена власти, и новое правительство не было заинтересовано в Олимпиаде. После отказа Денвера свою кандидатуру выдвинул Солт-Лейк-Сити, но олимпийские чиновники решили не доверять американцам, уже подведшим их с Денвером. Право организовать XII зимнюю Олимпиаду перешло к Инсбруку, проводившему Игры незадолго до того – в 1964 году. В честь этого на церемонии открытия зажигали не один, а сразу два олимпийских огня.</w:t>
      </w:r>
    </w:p>
    <w:p>
      <w:pPr>
        <w:pStyle w:val="Normal"/>
        <w:ind w:firstLine="708"/>
        <w:jc w:val="both"/>
        <w:rPr/>
      </w:pPr>
      <w:r>
        <w:rPr/>
        <w:t>Организаторы провозгласили вторую за 12 лет Олимпиаду в Инсбруке "Играми простоты", и именно об этом свидетельствовал ее талисман, первый официальный талисман зимних Игр, – смешной снеговичок по имени Тиролин.</w:t>
      </w:r>
    </w:p>
    <w:p>
      <w:pPr>
        <w:pStyle w:val="Normal"/>
        <w:ind w:firstLine="708"/>
        <w:jc w:val="both"/>
        <w:rPr/>
      </w:pPr>
      <w:r>
        <w:rPr/>
        <w:t>В Инсбруке выступили 1123 человека (231 женщина и 892 мужчины) из 37 стран. На зимних Олимпиадах дебютировали спортсмены из Андорры и Сан-Марино. СССР представляли 79 спортсменов из 18 городов, и это была вторая по численности делегация после США. Нести флаг Советского Союза на церемонии открытия было доверено выдающемуся хоккейному вратарю Владиславу Третьяку.</w:t>
      </w:r>
    </w:p>
    <w:p>
      <w:pPr>
        <w:pStyle w:val="Normal"/>
        <w:ind w:firstLine="708"/>
        <w:jc w:val="both"/>
        <w:rPr/>
      </w:pPr>
      <w:r>
        <w:rPr/>
        <w:t>На Играх-1976 было разыграно 37 комплектов наград. Программа была расширена за счет танцев на льду и конькобежной дистанции 1000 метров у мужчин.</w:t>
      </w:r>
    </w:p>
    <w:p>
      <w:pPr>
        <w:pStyle w:val="Normal"/>
        <w:ind w:firstLine="708"/>
        <w:jc w:val="both"/>
        <w:rPr/>
      </w:pPr>
      <w:r>
        <w:rPr/>
        <w:t>Советские конькобежцы, к слову, подтвердили реноме отечественной школы как одной из сильнейших в мире. Выступив, в общем, не очень успешно в Гренобле и Саппоро, на этот раз наши скороходы завоевали 4 золотые, 2 серебряные и 3 бронзовые медали. Особенно ярко проявила себя Татьяна Аверина, ставшая обладательницей олимпийских наград во всех четырех дисциплинах. 25-летняя горьковчанка победила на дистанциях 1000 метров (с олимпийским рекордом) и 3000 метров, а на 500 и 1500 метрах взяла бронзу. На "полуторке" победу отпраздновала еще одна представительница Союза Галина Степанская.</w:t>
      </w:r>
    </w:p>
    <w:p>
      <w:pPr>
        <w:pStyle w:val="Normal"/>
        <w:ind w:firstLine="708"/>
        <w:jc w:val="both"/>
        <w:rPr/>
      </w:pPr>
      <w:r>
        <w:rPr/>
        <w:t>Интересно, что американская конькобежка Шейла Янг, завоевавшая в Инсбруке три медали (золото, серебро и бронзу) в том же 1976 году, стала чемпионкой мира по велоспорту.</w:t>
      </w:r>
    </w:p>
    <w:p>
      <w:pPr>
        <w:pStyle w:val="Normal"/>
        <w:ind w:firstLine="708"/>
        <w:jc w:val="both"/>
        <w:rPr/>
      </w:pPr>
      <w:r>
        <w:rPr/>
        <w:t>В мужских состязаниях блеснул ленинградский спортсмен Евгений Куликов, выигравший золото на 500-метровке. Другой именитый спринтер, бронзовый призер Саппоро Валерий Муратов занял второе и третье места на дистанциях 500 и 1000 метров соответственно.</w:t>
      </w:r>
    </w:p>
    <w:p>
      <w:pPr>
        <w:pStyle w:val="Normal"/>
        <w:ind w:firstLine="708"/>
        <w:jc w:val="both"/>
        <w:rPr/>
      </w:pPr>
      <w:r>
        <w:rPr>
          <w:i/>
          <w:iCs/>
        </w:rPr>
        <w:t>"На "тысяче" на Играх-76 была очень обидная ситуация, о которой многие не знают, - </w:t>
      </w:r>
      <w:hyperlink r:id="rId13" w:tgtFrame="_blank">
        <w:r>
          <w:rPr>
            <w:rStyle w:val="InternetLink"/>
            <w:i/>
            <w:iCs/>
          </w:rPr>
          <w:t xml:space="preserve">рассказывал </w:t>
        </w:r>
      </w:hyperlink>
      <w:r>
        <w:rPr>
          <w:i/>
          <w:iCs/>
        </w:rPr>
        <w:t xml:space="preserve">Валерий Алексеевич корреспонденту "СЭ". – Был фальстарт, после которого я почувствовал, что у меня что-то не так с коньком. Рукой щупаю - задняя стойка отпаялась. Лезвие крутилось, извивалось, по прямой еще ничего, а в поворотах просто мучение! Конечно, тот результат - бронза - это не мой результат. Я выиграл до этого все старты - и после все. Я этих олимпийских чемпионов обыгрывал как хотел, доставал и на переходных прямых, и после... </w:t>
      </w:r>
      <w:r>
        <w:rPr/>
        <w:t>".</w:t>
      </w:r>
    </w:p>
    <w:p>
      <w:pPr>
        <w:pStyle w:val="Normal"/>
        <w:ind w:firstLine="708"/>
        <w:jc w:val="both"/>
        <w:rPr/>
      </w:pPr>
      <w:r>
        <w:rPr/>
        <w:t>Удачными получились Игры в Саппоро для советских лыжников.</w:t>
      </w:r>
    </w:p>
    <w:p>
      <w:pPr>
        <w:pStyle w:val="Normal"/>
        <w:ind w:firstLine="708"/>
        <w:jc w:val="both"/>
        <w:rPr/>
      </w:pPr>
      <w:r>
        <w:rPr/>
        <w:t>В первом виде программы – гонке на 30 километров – победу неожиданно даже для себя самого отпраздновал Сергей Савельев. Другой представитель нашей страны Иван Гаранин стал третьим, а серебро выиграл Билл Кох из США. Он стал первым и по сей день остается единственным американцем – обладателем олимпийской медали в лыжных гонках. Интересно, что на этой дистанции в призы не попали ни финны, ни норвежцы, ни шведы. Такое случилось впервые в олимпийской истории.</w:t>
      </w:r>
    </w:p>
    <w:p>
      <w:pPr>
        <w:pStyle w:val="Normal"/>
        <w:ind w:firstLine="708"/>
        <w:jc w:val="both"/>
        <w:rPr/>
      </w:pPr>
      <w:r>
        <w:rPr/>
        <w:t>В 15-километровой гонке чемпиона Николая Бажукова от серебряного призера Евгения Беляева отделило две секунды.</w:t>
      </w:r>
    </w:p>
    <w:p>
      <w:pPr>
        <w:pStyle w:val="Normal"/>
        <w:ind w:firstLine="708"/>
        <w:jc w:val="both"/>
        <w:rPr/>
      </w:pPr>
      <w:r>
        <w:rPr/>
        <w:t>Драматично для наших лыжников складывалась эстафета. Стартовавший на первом этапе Беляев сразу оторвался от пелотона и создал комфортный задел, но на половине пути у него сломалась лыжа. Кое-как доковыляв до финиша, Бажукова на дистанцию он отправил 11-м. Тот вывел команду на третье место, но после следующего этапа, на котором работал Савельев, советская дружина вновь опустилась – на этот раз на шестую позицию. Проблема была довольно банальная – не угадали с мазью. И все же исполнявшему роль финишера Гаранину ценой невероятных усилий удалось втянуть команду на третью ступень пьедестала почета.</w:t>
      </w:r>
    </w:p>
    <w:p>
      <w:pPr>
        <w:pStyle w:val="Normal"/>
        <w:ind w:firstLine="708"/>
        <w:jc w:val="both"/>
        <w:rPr/>
      </w:pPr>
      <w:r>
        <w:rPr/>
        <w:t>Остались наши соотечественники без медалей только в 50-километровом марафоне. Герой эстафеты Иван Гаранин финишировал четвертым, а в призовой тройке оказались норвежец Ивар Формо, Гер-Дитмар Клаусе из ГДР и швед Бенни Содергрен.</w:t>
      </w:r>
    </w:p>
    <w:p>
      <w:pPr>
        <w:pStyle w:val="Normal"/>
        <w:ind w:firstLine="708"/>
        <w:jc w:val="both"/>
        <w:rPr/>
      </w:pPr>
      <w:r>
        <w:rPr/>
        <w:t>Не отставали от советских лыжников-мужчин и девушки. В гонке на 5 километров выступавшая на первой из пяти своих Олимпиад Раиса Сметанина и Нина Федорова взяли серебро и бронзу, уступив только финке Хелене Такало. На самом деле третьей финишировала Галина Кулакова, но в ее допинг-пробе были обнаружены следы запрещенного препарата эфедрина, содержавшегося в средстве от насморка. Трехкратную чемпионку Саппоро лишили медали на 5-километровой дистанции, но позволили стартовать в двух оставшихся гонках.</w:t>
      </w:r>
    </w:p>
    <w:p>
      <w:pPr>
        <w:pStyle w:val="Normal"/>
        <w:ind w:firstLine="708"/>
        <w:jc w:val="both"/>
        <w:rPr/>
      </w:pPr>
      <w:r>
        <w:rPr/>
        <w:t>На 10 километрах Сметанина взяла у Такало реванш, выиграв на финише у финки менее секунды. Кулакова завоевала бронзу, которую на этот раз у нее никто не отбирал. В эстафете, в которой команды впервые состояли не из трех, а из четырех участниц, Нина Федорова, Зинаида Амосова, Раиса Сметанина и Галина Кулакова одержали победу, опередив в упорной борьбе финок и представительниц Восточной Германии.</w:t>
      </w:r>
    </w:p>
    <w:p>
      <w:pPr>
        <w:pStyle w:val="Normal"/>
        <w:ind w:firstLine="708"/>
        <w:jc w:val="both"/>
        <w:rPr/>
      </w:pPr>
      <w:r>
        <w:rPr/>
        <w:t xml:space="preserve">Двукратным чемпионом Инсбрука стал биатлонист Николай Круглов. На единственной в своей карьере Олимпиаде он сначала завоевал золото в индивидуальной гонке, а потом вместе с партнерами по команде Александром Елизаровым, Александром Бяковым и Александром Тихоновым выиграл и эстафету. </w:t>
      </w:r>
    </w:p>
    <w:p>
      <w:pPr>
        <w:pStyle w:val="Normal"/>
        <w:ind w:firstLine="708"/>
        <w:jc w:val="both"/>
        <w:rPr/>
      </w:pPr>
      <w:r>
        <w:rPr/>
        <w:t>"У Ивана Бякова прямо на дистанции отвалился носок ботинка. Выручил один французский спортсмен, но времени на переобувание ушло, как казалось, катастрофически много. Однако благодаря запредельным усилиям сначала Николая Круглова, а затем Тихонова мы и в той эстафете завоевали золото", - </w:t>
      </w:r>
      <w:hyperlink r:id="rId14" w:tgtFrame="_blank">
        <w:r>
          <w:rPr>
            <w:rStyle w:val="InternetLink"/>
          </w:rPr>
          <w:t xml:space="preserve">вспоминал </w:t>
        </w:r>
      </w:hyperlink>
      <w:r>
        <w:rPr/>
        <w:t>в интервью "СЭ" старший тренер сборной СССР Александр Привалов.</w:t>
      </w:r>
    </w:p>
    <w:p>
      <w:pPr>
        <w:pStyle w:val="Normal"/>
        <w:ind w:firstLine="708"/>
        <w:jc w:val="both"/>
        <w:rPr/>
      </w:pPr>
      <w:r>
        <w:rPr/>
        <w:t xml:space="preserve">Для Тихонова эта победа в эстафете стала третьей подряд, для "пострадавшего" Бякова – второй. А Елизаров добавил командное золото к завоеванной в личной гонке бронзовой медали. </w:t>
      </w:r>
    </w:p>
    <w:p>
      <w:pPr>
        <w:pStyle w:val="Normal"/>
        <w:ind w:firstLine="708"/>
        <w:jc w:val="both"/>
        <w:rPr/>
      </w:pPr>
      <w:r>
        <w:rPr/>
        <w:t>Горнолыжница из ФРГ Рози Миттермайер выиграла две альпийские дисциплины – слалом и скоростной спуск. И от того, чтобы стать первой женщиной – абсолютной олимпийской чемпионкой в горных лыжах, ее отделили 12 сотых секунды. Именно столько немка проиграла в гигантском слаломе канадке Кэти Крайнер.</w:t>
      </w:r>
    </w:p>
    <w:p>
      <w:pPr>
        <w:pStyle w:val="Normal"/>
        <w:ind w:firstLine="708"/>
        <w:jc w:val="both"/>
        <w:rPr/>
      </w:pPr>
      <w:r>
        <w:rPr/>
        <w:t>В мужских состязаниях наибольшее внимание к себе привлек австриец Франц Кламмнер. Этот спортсмен на протяжении всей своей карьеры впечатлял публику экстремальной манерой прохождения трасс и умением производить впечатление, будто теряет контроль над ситуацией. В Инсбруке 22-летний Кламмнер стал чемпионом в скоростном спуске, промчавшись по дистанции со средней скоростью 102,8 километра в час.</w:t>
      </w:r>
    </w:p>
    <w:p>
      <w:pPr>
        <w:pStyle w:val="Normal"/>
        <w:ind w:firstLine="708"/>
        <w:jc w:val="both"/>
        <w:rPr/>
      </w:pPr>
      <w:r>
        <w:rPr/>
        <w:t>Соревнования по бобслею и санному спорту впервые проходили на одной и той же трассе, на которой законодателями мод были представители ГДР. Они выиграли 7 медалей из 15 возможных, в том числе 5 из 5 золотых. Бобслеисты Майнхард Немер и Бернхард Гермешаузер уехали из Инсбрука двукратными олимпийскими чемпионами, победив и в двойках, и в четверках.</w:t>
      </w:r>
    </w:p>
    <w:p>
      <w:pPr>
        <w:pStyle w:val="Normal"/>
        <w:ind w:firstLine="708"/>
        <w:jc w:val="both"/>
        <w:rPr/>
      </w:pPr>
      <w:r>
        <w:rPr/>
        <w:t>Свое второе олимпийское золото в Инсбруке завоевала Ирина Роднина, выступавшая уже в паре с Александром Зайцевым. Еще один советский дуэт Ирина Воробьева/Александр Власов, который после короткой программы шел третьим, в итоге занял четвертое место, пропустив вперед две пары из ГДР.</w:t>
      </w:r>
    </w:p>
    <w:p>
      <w:pPr>
        <w:pStyle w:val="Normal"/>
        <w:ind w:firstLine="708"/>
        <w:jc w:val="both"/>
        <w:rPr/>
      </w:pPr>
      <w:r>
        <w:rPr/>
        <w:t>Первыми олимпийскими чемпионами в танцах на льду стали Людмила Пахомова и Александр Горшков. Они с преимуществом в более чем пять баллов обыграли соотечественников Ирину Моисееву и Андрея Миненкова. А Наталья Линичук и Геннадий Карпоносов тогда заняли четвертое место.</w:t>
      </w:r>
    </w:p>
    <w:p>
      <w:pPr>
        <w:pStyle w:val="Normal"/>
        <w:ind w:firstLine="708"/>
        <w:jc w:val="both"/>
        <w:rPr/>
      </w:pPr>
      <w:r>
        <w:rPr/>
        <w:t>В мужском одиночном катании не было равных британцу Джону Карри. Ранее он отличался лишь грациозностью и артистизмом, а в Инсбруке поразил зрителей и судей еще и великолепными прыжками, за что был награжден высшими баллами и получил звание олимпийского чемпиона.</w:t>
      </w:r>
    </w:p>
    <w:p>
      <w:pPr>
        <w:pStyle w:val="Normal"/>
        <w:ind w:firstLine="708"/>
        <w:jc w:val="both"/>
        <w:rPr/>
      </w:pPr>
      <w:r>
        <w:rPr/>
        <w:t>Обладателем серебряной награды стал россиянин Владимир Королев. Его программы были выполнены отнюдь не безошибочно, и публика с недовольством приняла тот факт, что в итоговом протоколе наш фигурист оказался выше канадца Толлера Крэнстона и немца Яна Хоффманна. Еще один советский спортсмен - Сергей Волков, лидировавший после обязательных фигур, стал пятым. В женских состязаниях единственная представительница Союза Елена Водорезова заняла 12-е место, а победу отпраздновала американка Дороти Хэмилл.</w:t>
      </w:r>
    </w:p>
    <w:p>
      <w:pPr>
        <w:pStyle w:val="Normal"/>
        <w:ind w:firstLine="708"/>
        <w:jc w:val="both"/>
        <w:rPr/>
      </w:pPr>
      <w:r>
        <w:rPr/>
        <w:t>В хоккейном турнире, прошедшем не только без участия по-прежнему бойкотировавшей Игры сборной Канады, но и без команды Швеции, основная борьба за золото развернулась между СССР и Чехословакией. Хоккеистов из ЧССР поразила эпидемия гриппа. Матч с Польшей они, например, заканчивали всего с 12 игроками на скамейке запасных. Тот поединок чехословацкая дружина выиграла, но ввиду обнаружения запрещенного препарата в организме одного из членов команды результат был аннулирован, и сборной Чехословакии засчитано техническое поражение со счетом 0:1. Это, впрочем, не помешало им до последнего бороться за награды высшего достоинства.</w:t>
      </w:r>
    </w:p>
    <w:p>
      <w:pPr>
        <w:pStyle w:val="Normal"/>
        <w:ind w:firstLine="708"/>
        <w:jc w:val="both"/>
        <w:rPr/>
      </w:pPr>
      <w:r>
        <w:rPr/>
        <w:t xml:space="preserve">На заключительный поединок сборная Чехословакии, учитывая ее проблемы, выходила в качестве аутсайдера, однако после первого периода уже вела 2:0. Во второй двадцатиминутке СССР усилиями Владимира Шадрина и Владимира Петрова счет сравнял. В третьем периоде, за восемь минут до финальной сирены, Эдуард Новак вновь вывел свою команду вперед. Но их мечтам о победе не суждено было сбыться: два подряд гола Александра Якушева и Валерия Харламова принесли советской команде четвертый чемпионский титул подряд. </w:t>
      </w:r>
      <w:hyperlink r:id="rId15" w:tgtFrame="_blank">
        <w:r>
          <w:rPr>
            <w:rStyle w:val="InternetLink"/>
          </w:rPr>
          <w:t>Этот матч многие считают самым ярким и драматичным из всех, сыгранных нашей командой на Олимпиадах.</w:t>
        </w:r>
      </w:hyperlink>
    </w:p>
    <w:p>
      <w:pPr>
        <w:pStyle w:val="Normal"/>
        <w:ind w:firstLine="708"/>
        <w:jc w:val="both"/>
        <w:rPr/>
      </w:pPr>
      <w:r>
        <w:rPr/>
        <w:t>В общем зачете Игр-1976 сборная СССР одержала самую убедительную в истории победу. В активе наших спортсменов оказалось 27 медалей, из которых 13 – золотых. Этот показатель до сих пор остается непревзойденным, хотя количество разыгрываемых на Белых Олимпиадах наград увеличилось более чем вдвое. На втором месте с 19 медалями (7 золотыми) оказалась делегация ГДР. Третье место заняли американцы.</w:t>
      </w:r>
    </w:p>
    <w:p>
      <w:pPr>
        <w:pStyle w:val="Normal"/>
        <w:jc w:val="both"/>
        <w:rPr>
          <w:sz w:val="24"/>
        </w:rPr>
      </w:pPr>
      <w:r>
        <w:rPr>
          <w:sz w:val="24"/>
        </w:rPr>
      </w:r>
    </w:p>
    <w:p>
      <w:pPr>
        <w:pStyle w:val="Heading2"/>
        <w:rPr/>
      </w:pPr>
      <w:r>
        <w:rPr/>
        <w:t>Лейк-Плэсид-80. Зимятов, Хайден и "Чудо на льду"</w:t>
      </w:r>
    </w:p>
    <w:p>
      <w:pPr>
        <w:pStyle w:val="Normal"/>
        <w:jc w:val="both"/>
        <w:rPr>
          <w:sz w:val="24"/>
        </w:rPr>
      </w:pPr>
      <w:r>
        <w:rPr>
          <w:sz w:val="24"/>
        </w:rPr>
      </w:r>
    </w:p>
    <w:p>
      <w:pPr>
        <w:pStyle w:val="Normal"/>
        <w:ind w:firstLine="708"/>
        <w:jc w:val="both"/>
        <w:rPr/>
      </w:pPr>
      <w:r>
        <w:rPr/>
        <w:t>В 1980 году зимние Олимпийские игры во второй раз прошли на американском курорте Лейк-Плэсид, расположенном неподалеку от границы с Канадой. По сути у городка в штате Нью-Йорк и не было конкурентов. Свою кандидатуру выдвигал еще Ванкувер, но незадолго до проведения финального раунда голосования канадцы отказались от идеи принять Белую Олимпиаду.</w:t>
      </w:r>
    </w:p>
    <w:p>
      <w:pPr>
        <w:pStyle w:val="Normal"/>
        <w:ind w:firstLine="708"/>
        <w:jc w:val="both"/>
        <w:rPr/>
      </w:pPr>
      <w:r>
        <w:rPr/>
        <w:t>XIII зимние Игры были организованы далеко не лучшим образом: правительство США не оказало Лейк-Плэсиду достойной поддержки. Как следствие, на момент начала крупнейшего зимнего соревнования четырехлетия в столице Олимпиады оказались недостроенными некоторые олимпийские объекты, возникли проблемы с транспортом и коммуникациями. А размещали спортсменов в новом здании тюрьмы. Зато для того, чтобы на проведение соревнований не влияли погодные условия, в Лейк-Плэсиде использовали искусственный снег. Впервые на Олимпиадах.</w:t>
      </w:r>
    </w:p>
    <w:p>
      <w:pPr>
        <w:pStyle w:val="Normal"/>
        <w:ind w:firstLine="708"/>
        <w:jc w:val="both"/>
        <w:rPr/>
      </w:pPr>
      <w:r>
        <w:rPr/>
        <w:t>В Играх-1980 приняли участие 1072 человека (232 женщины и 840 мужчин) из 37 стран. Талисманом Игр был енот Рони, природная маска на мордочке которого должна была символизировать очки и шапки, которые используют большинство спортсменов, занимающихся зимними видами спорта. В Лейк-Плэсиде было разыграно 38 комплектов наград. По сравнению с предыдущей Олимпиадой программа была расширена за счет введения спринтерской гонки на 10 километров у биатлонистов.</w:t>
      </w:r>
    </w:p>
    <w:p>
      <w:pPr>
        <w:pStyle w:val="Normal"/>
        <w:jc w:val="both"/>
        <w:rPr>
          <w:b/>
          <w:b/>
          <w:bCs/>
        </w:rPr>
      </w:pPr>
      <w:r>
        <w:rPr>
          <w:b/>
          <w:bCs/>
        </w:rPr>
      </w:r>
    </w:p>
    <w:p>
      <w:pPr>
        <w:pStyle w:val="Heading2"/>
        <w:rPr/>
      </w:pPr>
      <w:r>
        <w:rPr/>
        <w:t>ПЯТИКРАТНЫЙ ЧЕМПИОН</w:t>
      </w:r>
    </w:p>
    <w:p>
      <w:pPr>
        <w:pStyle w:val="Normal"/>
        <w:jc w:val="center"/>
        <w:rPr>
          <w:b/>
          <w:b/>
          <w:bCs/>
        </w:rPr>
      </w:pPr>
      <w:r>
        <w:rPr>
          <w:b/>
          <w:bCs/>
        </w:rPr>
      </w:r>
    </w:p>
    <w:p>
      <w:pPr>
        <w:pStyle w:val="Normal"/>
        <w:ind w:firstLine="708"/>
        <w:jc w:val="both"/>
        <w:rPr/>
      </w:pPr>
      <w:r>
        <w:rPr/>
        <w:t>Настоящим героем XIII зимних Игр стал 21-летний американский конькобежец Эрик Хайден, читавший, к слову, олимпийскую клятву во время церемонии открытия. Он выиграл все пять (!) дисциплин – от 500 до 10  000 метров – и стал первым, кому удалось на одной Олимпиаде стать пятикратным чемпионом.</w:t>
      </w:r>
    </w:p>
    <w:p>
      <w:pPr>
        <w:pStyle w:val="Normal"/>
        <w:ind w:firstLine="708"/>
        <w:jc w:val="both"/>
        <w:rPr/>
      </w:pPr>
      <w:r>
        <w:rPr>
          <w:rStyle w:val="Emphasis"/>
        </w:rPr>
        <w:t xml:space="preserve">"Я знал, что у меня хорошие шансы попасть на всех дистанциях на пьедестал, но для того, чтобы их выиграть, необходима, помимо всего прочего, огромная удача. Олимпийский конькобежный турнир идет около двух недель, и за это время ты можешь получить травму, заболеть. Ключевой для меня стала дистанция 5000 метров. Победив на ней, я почувствовал, что спортивная форма позволяет мне побороться за все золото Лейк-Плэсида. И предчувствия меня не обманули, - </w:t>
      </w:r>
      <w:hyperlink r:id="rId16" w:tgtFrame="_blank">
        <w:r>
          <w:rPr>
            <w:rStyle w:val="InternetLink"/>
            <w:i/>
            <w:i/>
            <w:iCs/>
            <w:color w:val="0000FF"/>
            <w:u w:val="single"/>
          </w:rPr>
          <w:t xml:space="preserve">делился Хайден воспоминаниями </w:t>
        </w:r>
      </w:hyperlink>
      <w:r>
        <w:rPr>
          <w:rStyle w:val="Emphasis"/>
        </w:rPr>
        <w:t>с корреспондентом "СЭ". – Однако если физически Игры дались достаточно легко, то психологически... В конце турнира я был просто убит. Не мог ни на чем сосредоточиться, в том числе и на коньках. В какой-то момент понял, что с ними покончено. В том же году участвовал в чемпионате мира, который подтвердил это: я был на нем совершенно никакой. И уже ничего не мог с этим поделать..."</w:t>
      </w:r>
    </w:p>
    <w:p>
      <w:pPr>
        <w:pStyle w:val="Normal"/>
        <w:ind w:firstLine="708"/>
        <w:jc w:val="both"/>
        <w:rPr/>
      </w:pPr>
      <w:r>
        <w:rPr/>
        <w:t>Копилка советской конькобежной сборной в Лейк-Плэсиде пополнилась четырьмя медалями. Наталья Петрусева стала олимпийской чемпионкой на 1000 метров и взяла бронзу на 500-метровке. Чемпион Инсбрука в спринте Евгений Куликов на этот раз завоевал серебряную награду, а Владимир Лобанов на "тысяче" поделил третье место с норвежцем Фруде Реннингом.</w:t>
      </w:r>
    </w:p>
    <w:p>
      <w:pPr>
        <w:pStyle w:val="Normal"/>
        <w:ind w:firstLine="708"/>
        <w:jc w:val="both"/>
        <w:rPr/>
      </w:pPr>
      <w:r>
        <w:rPr/>
        <w:t>В лыжных гонках сенсацию преподнес 24-летний Николай Зимятов. Перед началом Игр его, да и других наших соотечественников, никто не причислял к фаворитам. Ставка делалась на блиставших в Кубке мира шведов и норвежцев.</w:t>
      </w:r>
    </w:p>
    <w:p>
      <w:pPr>
        <w:pStyle w:val="Normal"/>
        <w:ind w:firstLine="708"/>
        <w:jc w:val="both"/>
        <w:rPr/>
      </w:pPr>
      <w:r>
        <w:rPr/>
        <w:t>Однако уже в первой гонке – на 30 километров – Зимятов одержал победу. Стартовал дебютант Олимпиад в сильнейшей четвертой группе. Захватил лидерство после десятого километра, и так его никому и не уступил. Серебро в этой дисциплине завоевал другой советский лыжник Василий Рочев. Бронзы удостоился Иван Лебанов из Болгарии. Эта медаль стала для его страны первой на зимних Играх. А скандинавы вновь, как и за четыре года до этого, остались на "тридцатке" без медалей.</w:t>
      </w:r>
    </w:p>
    <w:p>
      <w:pPr>
        <w:pStyle w:val="Normal"/>
        <w:ind w:firstLine="708"/>
        <w:jc w:val="both"/>
        <w:rPr/>
      </w:pPr>
      <w:r>
        <w:rPr/>
        <w:t>Покорился Зимятову и лыжный марафон – гонка на 50 километров, состоявшаяся в предпоследний день соревнований. Причем финишировал советский лыжник с почти трехминутным преимуществом над серебряным призером финном Юхой Мието. Такого в олимпийской истории раньше не случалось. Да и советские лыжники в марафонах прежде не побеждали. Зимятов, кстати, до сих пор остается единственным спортсменом, побеждавшим на "королевских" дистанциях 30 и 50 километров в рамках одной Олимпиады. А ведь этим его подвиги в Лейк-Плэсиде не ограничились. Зимятов вместе с Рочевым, Николаем Бажуковым и Евгением Беляевым стал и олимпийским чемпионом в эстафете.</w:t>
      </w:r>
    </w:p>
    <w:p>
      <w:pPr>
        <w:pStyle w:val="Normal"/>
        <w:ind w:firstLine="708"/>
        <w:jc w:val="both"/>
        <w:rPr/>
      </w:pPr>
      <w:r>
        <w:rPr/>
        <w:t>Дистанция 15 километров, на которой Зимятов и Беляев заняли четвертое и пятое места соответственно, запомнилась сверхдраматичной борьбой за золото. Чемпиона шведа Томаса Вассберга от ставшего вторым Мието отделила всего одна сотая (!) секунды.</w:t>
      </w:r>
    </w:p>
    <w:p>
      <w:pPr>
        <w:pStyle w:val="Normal"/>
        <w:ind w:firstLine="708"/>
        <w:jc w:val="both"/>
        <w:rPr/>
      </w:pPr>
      <w:r>
        <w:rPr/>
        <w:t>В лыжегоночных состязаниях у женщин свою третью золотую медаль завоевала Раиса Сметанина, победившая на дистанции 5 километров. На 10 километрах наши лыжницы остались без наград, а в эстафете Нина Федорова, Нина Рочева, Галина Кулакова и Сметанина взяли серебро. Награды высшего достоинства достались представительницам Восточной Германии.</w:t>
      </w:r>
    </w:p>
    <w:p>
      <w:pPr>
        <w:pStyle w:val="Normal"/>
        <w:ind w:firstLine="708"/>
        <w:jc w:val="both"/>
        <w:rPr/>
      </w:pPr>
      <w:r>
        <w:rPr/>
        <w:t>Упорнейшая борьба между сборными СССР и ГДР развернулась в соревнованиях по биатлону. Руководство советской команды много критиковали за то, что на Олимпиаду в Лейк-Плэсид отправились малоопытные спортсмены - Барнашов, Данч, Алябьев, Аликин, Ушаков… Однако в спринте Владимир Аликин и Анатолий Алябьев заняли второе и третье места соответственно, уступив только Франку Ульриху. А в индивидуальной гонке Алябьев стал чемпионом, опередив и Уильриха, и его соотечественника Эберхарда Реша.</w:t>
      </w:r>
    </w:p>
    <w:p>
      <w:pPr>
        <w:pStyle w:val="Normal"/>
        <w:ind w:firstLine="708"/>
        <w:jc w:val="both"/>
        <w:rPr/>
      </w:pPr>
      <w:r>
        <w:rPr/>
        <w:t>Главным для советской команды, естественно, была эстафета, в которой мы не проигрывали ни разу с момента включения ее в олимпийскую программу в 1968-м. Аликин, Александр Тихонов, Владимир Барнашов и Алябьев одержали победу над сильной четверкой из ГДР (Матиас Юнг, Клаус Зиберт, Ульрих и Реш) благодаря точной стрельбе. А вот у Реша нервы не выдержали, и заканчивал победную гонку Алябьев в гордом одиночестве. Для Тихонова эта золотая медаль в эстафете стала четвертой подряд, и после Игр-80 он завершил спортивную карьеру.</w:t>
      </w:r>
    </w:p>
    <w:p>
      <w:pPr>
        <w:pStyle w:val="Normal"/>
        <w:ind w:firstLine="708"/>
        <w:jc w:val="both"/>
        <w:rPr/>
      </w:pPr>
      <w:r>
        <w:rPr/>
        <w:t>Первую советскую медаль в санном спорте – и сразу золотую! – завоевала Вера Зозуля. Латвийская спортсменка добилась беспрецедентного результата – выиграла все четыре олимпийские попытки, что ни до, ни после нее не удавалось ни одной саночнице. Бронзовым призером Лейк-Плэсида стала еще одна советская саночница Ингрида Амантова.</w:t>
      </w:r>
    </w:p>
    <w:p>
      <w:pPr>
        <w:pStyle w:val="Normal"/>
        <w:ind w:firstLine="708"/>
        <w:jc w:val="both"/>
        <w:rPr/>
      </w:pPr>
      <w:r>
        <w:rPr>
          <w:rStyle w:val="Emphasis"/>
        </w:rPr>
        <w:t>"Я уже в Инсбруке была готова подняться на олимпийский пьедестал, но... Незадолго до первого старта подошли судьи - проверить температуру полозьев. Греть их  запрещено правилами, поскольку тогда скорость саней резко возрастает. Так вот, раскрутили мои сани, а когда собирали, перетянули болты крепления, и сани стали практически неуправляемыми. Механика в нашей команде не было, и пришла я к финишу первого заезда лишь 14-й. О медалях пришлось забыть, ведь у нас счет идет на сотые и тысячные доли секунды, - </w:t>
      </w:r>
      <w:hyperlink r:id="rId17" w:tgtFrame="_blank">
        <w:r>
          <w:rPr>
            <w:rStyle w:val="InternetLink"/>
            <w:i/>
            <w:i/>
            <w:iCs/>
            <w:color w:val="0000FF"/>
            <w:u w:val="single"/>
          </w:rPr>
          <w:t>рассказывала</w:t>
        </w:r>
      </w:hyperlink>
      <w:r>
        <w:rPr>
          <w:rStyle w:val="Emphasis"/>
        </w:rPr>
        <w:t xml:space="preserve"> Вера Васильевна в интервью "СЭ". – И вот отправились в Лейк-Плэсид. Не обошлось без приключений: не успели на церемонию открытия Игр. Но я ничуть не жалею - это шоу для нас ровным счетом ничего не значило. Мы в Лейк-Плэсид ехали работать. И у нас все получилось: я стала чемпионкой, а Ингрида Амантова - бронзовой медалисткой. Никогда не забуду счастья, когда взошла на высшую ступень пьедестала и в мою честь зазвучал гимн Советского Союза. Ради таких моментов стоит жить!"</w:t>
      </w:r>
    </w:p>
    <w:p>
      <w:pPr>
        <w:pStyle w:val="Normal"/>
        <w:ind w:firstLine="708"/>
        <w:jc w:val="both"/>
        <w:rPr/>
      </w:pPr>
      <w:r>
        <w:rPr/>
        <w:t xml:space="preserve">Двукратным олимпийским чемпионом в двойках стал нынешний тренер-консультант сборной России по санному спорту Берндт Хан. </w:t>
      </w:r>
    </w:p>
    <w:p>
      <w:pPr>
        <w:pStyle w:val="Normal"/>
        <w:ind w:firstLine="708"/>
        <w:jc w:val="both"/>
        <w:rPr/>
      </w:pPr>
      <w:r>
        <w:rPr>
          <w:rStyle w:val="Emphasis"/>
        </w:rPr>
        <w:t>"В 1976 году мы были еще совсем молодыми, в голове ветер гулял. С шутками-прибаутками приехали в Инсбрук, победили, отметили как следует это дело и забыли. Спустя четыре года в Лейк-Плэсиде все было по-другому. Такая ответственность свалилась на наши плечи"</w:t>
      </w:r>
      <w:r>
        <w:rPr/>
        <w:t>, - </w:t>
      </w:r>
      <w:hyperlink r:id="rId18" w:tgtFrame="_blank">
        <w:r>
          <w:rPr>
            <w:rStyle w:val="InternetLink"/>
          </w:rPr>
          <w:t>признался</w:t>
        </w:r>
      </w:hyperlink>
      <w:r>
        <w:rPr/>
        <w:t xml:space="preserve"> он в интервью "СЭ". </w:t>
      </w:r>
    </w:p>
    <w:p>
      <w:pPr>
        <w:pStyle w:val="Normal"/>
        <w:ind w:firstLine="708"/>
        <w:jc w:val="both"/>
        <w:rPr/>
      </w:pPr>
      <w:r>
        <w:rPr/>
        <w:t>Шведская команда по бобслею заняла только 19-е место в состязаниях двоек и стала 21-й среди четверок, но один из ее членов, тем не менее, привлек к себе повышенное внимание. 53-летний Карл Эрик Эриксон стал первым спортсменом, принявшим участие в шести зимних Олимпийских играх.</w:t>
      </w:r>
    </w:p>
    <w:p>
      <w:pPr>
        <w:pStyle w:val="Normal"/>
        <w:jc w:val="both"/>
        <w:rPr/>
      </w:pPr>
      <w:r>
        <w:rPr/>
        <w:t>В соревнованиях по горным лыжам два олимпийских золота завоевал легендарный швед Ингемар Стенмарк. Причем и в слаломе, и в гигантском слаломе он уступал после первой попытки и отыгрывался во второй. Ханни Венцель из Лихтенштейна также выиграла две награды высшего достоинства – в тех же слаломе и гигантском слаломе – и сделала свою страну самой маленькой из тех, что подарили миру олимпийских чемпионов. К слову, младший брат Ханни Андрес Венцель в Лейк-Плэсиде завоевал серебро в слаломе-гиганте.</w:t>
      </w:r>
    </w:p>
    <w:p>
      <w:pPr>
        <w:pStyle w:val="Normal"/>
        <w:ind w:firstLine="708"/>
        <w:jc w:val="both"/>
        <w:rPr/>
      </w:pPr>
      <w:r>
        <w:rPr/>
        <w:t>Двоеборец из Восточной Германии Ульрих Велинг стал олимпийским чемпионом в третий раз подряд.</w:t>
      </w:r>
    </w:p>
    <w:p>
      <w:pPr>
        <w:pStyle w:val="Normal"/>
        <w:ind w:firstLine="708"/>
        <w:jc w:val="both"/>
        <w:rPr/>
      </w:pPr>
      <w:r>
        <w:rPr/>
        <w:t>Такого же выдающегося результата добилась великая Ирина Роднина, выступавшая в 1980 году в паре со своим мужем Александром Зайцевым. Благодаря триумфу на Олимпиаде в Лейк-Плэсиде, ставшей для нее последней, Роднина стала и до сих пор остается самой титулованной фигуристкой в истории.</w:t>
      </w:r>
    </w:p>
    <w:p>
      <w:pPr>
        <w:pStyle w:val="Normal"/>
        <w:ind w:firstLine="708"/>
        <w:jc w:val="both"/>
        <w:rPr/>
      </w:pPr>
      <w:r>
        <w:rPr/>
        <w:t>Второе место также заняли представители Союза – 15-летняя Марина Черкасова и 21-летний Сергей Шахрай, выполнявшие необычайно сложную программу.</w:t>
      </w:r>
    </w:p>
    <w:p>
      <w:pPr>
        <w:pStyle w:val="Normal"/>
        <w:ind w:firstLine="708"/>
        <w:jc w:val="both"/>
        <w:rPr/>
      </w:pPr>
      <w:r>
        <w:rPr/>
        <w:t>В танцах на льду первенствовали Наталья Линичук и Геннадий Карпоносов. А Ирина Моисеева и Андрей Миненков стали бронзовыми призерами.</w:t>
      </w:r>
    </w:p>
    <w:p>
      <w:pPr>
        <w:pStyle w:val="Normal"/>
        <w:ind w:firstLine="708"/>
        <w:jc w:val="both"/>
        <w:rPr/>
      </w:pPr>
      <w:r>
        <w:rPr/>
        <w:t>В мужском одиночном катании звание олимпийского чемпиона завоевал Робин Казинс из Великобритании. Хотя многие считали, что более достойным этого звания был Ян Хоффманн из ГДР.</w:t>
      </w:r>
    </w:p>
    <w:p>
      <w:pPr>
        <w:pStyle w:val="Normal"/>
        <w:ind w:firstLine="708"/>
        <w:jc w:val="both"/>
        <w:rPr/>
      </w:pPr>
      <w:r>
        <w:rPr>
          <w:i/>
          <w:iCs/>
        </w:rPr>
        <w:t>"До 1980 года я участвовал в трех Олимпиадах и не выиграл ни одной медали. В 1968-м в двенадцатилетнем возрасте стал 26-м, в 1972-м - 6-м, в 1976-м - 4-м. Вот четвертое место занять действительно было очень и очень обидно. Тогда после Инсбрука я даже себе сказал: "О’кей, это была моя последняя Олимпиада. Жаль, что не выиграл ни одной медали". Но в 1978-м взял европейское золото, стал вице-чемпионом мира. И решил: выступаю еще два года, чтобы попытаться все-таки добыть олимпийскую медаль. Поверьте, не ставил цель обязательно выиграть золото. Просто хотел медаль. И начал пахать. За год до Олимпиады прервал учебу и только тренировался. Так напряженно, как в том году, никогда ранее не трудился. Себе же говорил: если возьму олимпийскую медаль, то все труды и лишения будут вознаграждены. И настраивался так. Главное - хорошо кататься. Лучше, чем я могу, у меня все равно не получится. А какая будет медаль - это уже не так важно. В итоге добыл серебро, которое для меня на вес золота",</w:t>
      </w:r>
      <w:r>
        <w:rPr/>
        <w:t xml:space="preserve"> - </w:t>
      </w:r>
      <w:hyperlink r:id="rId19" w:tgtFrame="_blank">
        <w:r>
          <w:rPr>
            <w:rStyle w:val="InternetLink"/>
          </w:rPr>
          <w:t>подчеркивал</w:t>
        </w:r>
      </w:hyperlink>
      <w:r>
        <w:rPr/>
        <w:t xml:space="preserve"> немец в интервью корреспонденту "СЭ".</w:t>
      </w:r>
    </w:p>
    <w:p>
      <w:pPr>
        <w:pStyle w:val="Normal"/>
        <w:ind w:firstLine="708"/>
        <w:jc w:val="both"/>
        <w:rPr/>
      </w:pPr>
      <w:r>
        <w:rPr/>
        <w:t>А вот соотечественница Хоффманна и воспитанница того же тренера – легендарной Ютты Мюллер – Аннет Петч смогла превзойти всех конкуренток и завоевать медаль высшей пробы. Кира Иванова заняла только 16-е место.</w:t>
      </w:r>
    </w:p>
    <w:p>
      <w:pPr>
        <w:pStyle w:val="Normal"/>
        <w:jc w:val="both"/>
        <w:rPr>
          <w:b/>
          <w:b/>
          <w:bCs/>
        </w:rPr>
      </w:pPr>
      <w:r>
        <w:rPr>
          <w:b/>
          <w:bCs/>
        </w:rPr>
      </w:r>
    </w:p>
    <w:p>
      <w:pPr>
        <w:pStyle w:val="Heading2"/>
        <w:rPr/>
      </w:pPr>
      <w:r>
        <w:rPr/>
        <w:t>"ЧУДО НА ЛЬДУ"</w:t>
      </w:r>
    </w:p>
    <w:p>
      <w:pPr>
        <w:pStyle w:val="Normal"/>
        <w:jc w:val="center"/>
        <w:rPr>
          <w:b/>
          <w:b/>
          <w:bCs/>
        </w:rPr>
      </w:pPr>
      <w:r>
        <w:rPr>
          <w:b/>
          <w:bCs/>
        </w:rPr>
      </w:r>
    </w:p>
    <w:p>
      <w:pPr>
        <w:pStyle w:val="Normal"/>
        <w:ind w:firstLine="708"/>
        <w:jc w:val="both"/>
        <w:rPr/>
      </w:pPr>
      <w:r>
        <w:rPr/>
        <w:t>Настоящая сенсация произошла в хоккейном турнире. Сборная СССР прибыла в Лейк-Плэсид в качестве безусловного фаворита. В ее активе значились победы на четырех предыдущих Олимпиадах и двух последних чемпионатах мира (1978 и 1979 годов). В команде Виктора Тихонова выступали блестящие мастера, и в ее успехе, по большому счету, мало кто сомневался. Американцы же решили выставить на Игры сборную хоккеистов студенческих команд. Главный тренер Херб Брукс на протяжении полугода лепил команду, способную играть в смесь канадского силового и европейского комбинационного хоккея и при этом крепкую духом. Будучи отличным психологом, Брукс умел настроить своих ребят на битву, в том числе и путем давления на их болевые точки.</w:t>
      </w:r>
    </w:p>
    <w:p>
      <w:pPr>
        <w:pStyle w:val="Normal"/>
        <w:ind w:firstLine="708"/>
        <w:jc w:val="both"/>
        <w:rPr/>
      </w:pPr>
      <w:r>
        <w:rPr/>
        <w:t>За три дня до начала Игр в Лейк-Плэсиде сборные США и СССР провели товарищеский матч, в котором наши хоккеисты разбили соперника со счетом 10:3. Это обстоятельство впоследствии сыграло с ними злую шутку.</w:t>
      </w:r>
    </w:p>
    <w:p>
      <w:pPr>
        <w:pStyle w:val="Normal"/>
        <w:jc w:val="both"/>
        <w:rPr/>
      </w:pPr>
      <w:r>
        <w:rPr/>
        <w:t>По схеме, выбранной для этого олимпийского турнира, участники делились на две группы, по восемь команд в каждой. Фаворитами Красной группы считались СССР и Финляндия, а Синей – Швеция и Чехословакия. Прогнозы сбылись на 75 процентов: хозяева соревнований неожиданно обыграли серебряного призера Инсбрука – сборную Чехословакии – с удивительным счетом 7:3 и заняли ее место в финальном раунде.</w:t>
      </w:r>
    </w:p>
    <w:p>
      <w:pPr>
        <w:pStyle w:val="Normal"/>
        <w:ind w:firstLine="708"/>
        <w:jc w:val="both"/>
        <w:rPr/>
      </w:pPr>
      <w:r>
        <w:rPr/>
        <w:t>Матч СССР – США состоялся 22 февраля 1980 года и начался в 17:00 по местному времени. Никто особо не ждал, что в этой игре произойдет что-то сверхъестественное, поэтому канал ABC даже не организовал прямой трансляции…</w:t>
      </w:r>
    </w:p>
    <w:p>
      <w:pPr>
        <w:pStyle w:val="Normal"/>
        <w:ind w:firstLine="708"/>
        <w:jc w:val="both"/>
        <w:rPr/>
      </w:pPr>
      <w:r>
        <w:rPr/>
        <w:t>В первом периоде Владимир Крутов подправил шайбу в ворота США после броска Касатонова. Шнайдер мощным дальним броском сравнял счет. Сергей Макаров вновь вывел сборную СССР вперед. На последних секундах первой двадцатиминутки после дальнего броска Кристена Третьяк отбил шайбу прямо перед собой. Лучший бомбардир американской команды Марк Джонсон проскочил между двумя советскими защитниками, обвел Третьяка и забил гол за секунду до конца периода. Сборная СССР ушла в раздевалку, а тренеры попытались доказать, что шайба была заброшена после сирены. Тем не менее, гол был засчитан, и командам пришлось доиграть оставшуюся 1 секунду периода. Из раздевалки СССР "для вбрасывания" вернулись 3 полевых игрока и второй вратарь Владимир Мышкин. Он же остался в воротах и во втором периоде. Александр Мальцев провел гол, и эта шайба стала единственной в этой двадцатиминутке. А в третьем периоде произошло страшное. После сомнительного удаления Крутова Джонсон забросил свою вторую шайбу в матче и сделал счет 3:3. Еще через полторы минуты капитан американской команды Майк Эрузионе вывел американцев вперед. Оставшееся до финальной сирены время сборная США четко оборонялась. Комментатор АВС Эл Майклс вошел в историю своими словами, произнесенными на последних секундах поединка: "Вы верите в чудеса?! Да!!! Невероятно!!!".</w:t>
      </w:r>
    </w:p>
    <w:p>
      <w:pPr>
        <w:pStyle w:val="Normal"/>
        <w:ind w:firstLine="708"/>
        <w:jc w:val="both"/>
        <w:rPr/>
      </w:pPr>
      <w:r>
        <w:rPr/>
        <w:t>Для американцев тогда это действительно было чудом. Одолев в заключительном матче еще и финнов, сборная США у себя на родине стала олимпийским чемпионом. Для граждан США это событие встало в один ряд с убийством Джона Кеннеди и высадкой Нейла Армстронга на Луну. "Чуду на льду", как назвали матч США – СССР, посвящен голливудский фильм "Чудо", вышедший в свет в 2004 году.</w:t>
      </w:r>
    </w:p>
    <w:p>
      <w:pPr>
        <w:pStyle w:val="Normal"/>
        <w:ind w:firstLine="708"/>
        <w:jc w:val="both"/>
        <w:rPr/>
      </w:pPr>
      <w:r>
        <w:rPr/>
        <w:t>В Союзе же это поражение, несмотря на не самую благоприятную политическую обстановку, восприняли с пониманием: как досадное недоразумение, случайность.</w:t>
      </w:r>
    </w:p>
    <w:p>
      <w:pPr>
        <w:pStyle w:val="Normal"/>
        <w:ind w:firstLine="708"/>
        <w:jc w:val="both"/>
        <w:rPr/>
      </w:pPr>
      <w:r>
        <w:rPr/>
        <w:t>Без хоккейного золота, тем не менее, выступление на Олимпиаде не могло быть признано успешным. В Лейк-Плэсиде советская делегация завоевала 22 медали, из которых 10 – золотых (6 серебряных и 6 бронзовых), но по общему числу наград уступила ГДР (9-7-7). Третье место в неофициальном зачете заняли американцы.</w:t>
      </w:r>
    </w:p>
    <w:p>
      <w:pPr>
        <w:pStyle w:val="Normal"/>
        <w:jc w:val="both"/>
        <w:rPr/>
      </w:pPr>
      <w:r>
        <w:rPr/>
      </w:r>
    </w:p>
    <w:p>
      <w:pPr>
        <w:pStyle w:val="Heading2"/>
        <w:rPr/>
      </w:pPr>
      <w:r>
        <w:rPr/>
        <w:t>Сараево-84</w:t>
      </w:r>
    </w:p>
    <w:p>
      <w:pPr>
        <w:pStyle w:val="Normal"/>
        <w:jc w:val="both"/>
        <w:rPr/>
      </w:pPr>
      <w:r>
        <w:rPr/>
      </w:r>
    </w:p>
    <w:p>
      <w:pPr>
        <w:pStyle w:val="Normal"/>
        <w:ind w:firstLine="708"/>
        <w:jc w:val="both"/>
        <w:rPr/>
      </w:pPr>
      <w:r>
        <w:rPr/>
        <w:t>В 1984 году зимние Олимпийские игры впервые прошли в социалистической стране – в Сараево, столице современной Боснии и Герцеговины, в те времена входившей в состав Югославии. В борьбе за право провести главный спортивный праздник четырехлетия Сараево опередил японский Саппоро и шведский Фалун. Это были первые Игры, прошедшие при президентстве в Международном олимпийском комитете Хуана Антонио Самаранча.</w:t>
      </w:r>
    </w:p>
    <w:p>
      <w:pPr>
        <w:pStyle w:val="Normal"/>
        <w:ind w:firstLine="708"/>
        <w:jc w:val="both"/>
        <w:rPr/>
      </w:pPr>
      <w:r>
        <w:rPr>
          <w:lang w:val="en"/>
        </w:rPr>
        <w:t>XIV</w:t>
      </w:r>
      <w:r>
        <w:rPr/>
        <w:t xml:space="preserve"> зимняя Олимпиада собрала рекордное на тот момент количество участников – 1272 человека (274 женщины и 998 мужчин) из 49 стран. Над освещением олимпийских событий работали 7393 аккредитованных журналиста (2363 пишущих и 5030 телевизионщиков). Принимавшая сторона поразила всех своим гостеприимством. Для того чтобы обеспечить комфорт спортсменов, официальных лиц, болельщиков и других участников, без устали трудились 10 450 волонтеров.</w:t>
      </w:r>
    </w:p>
    <w:p>
      <w:pPr>
        <w:pStyle w:val="Normal"/>
        <w:ind w:firstLine="708"/>
        <w:jc w:val="both"/>
        <w:rPr/>
      </w:pPr>
      <w:r>
        <w:rPr/>
        <w:t>В Сараево было разыграно 39 комплектов наград, на один больше, чем четырьмя годами ранее в Лейк-Плэсиде. Программа была расширена за счет введения женской лыжной гонки на 20 километров. Важно, что в качестве демонстрационного вида впервые была представлена лыжная гонка среди людей с ограниченными возможностями.</w:t>
      </w:r>
    </w:p>
    <w:p>
      <w:pPr>
        <w:pStyle w:val="Normal"/>
        <w:ind w:firstLine="708"/>
        <w:jc w:val="both"/>
        <w:rPr/>
      </w:pPr>
      <w:r>
        <w:rPr/>
        <w:t>Талисман Игр-84 был выбран читателями югославских газет из шести претендентов. Им стал хулиганистый волчонок Вучко, придуманный словенским дизайнером и иллюстратором Жозе Тробецом.</w:t>
      </w:r>
    </w:p>
    <w:p>
      <w:pPr>
        <w:pStyle w:val="Normal"/>
        <w:ind w:firstLine="708"/>
        <w:jc w:val="both"/>
        <w:rPr/>
      </w:pPr>
      <w:r>
        <w:rPr/>
        <w:t>Перед началом Олимпиады организаторы и спортсмены опасались того, что в Сараево окажется недостаточно снега для нормального проведения соревнований. Но их сомнения оказались напрасными: сразу после церемонии открытия на олимпийскую столицу обрушилась такая метель, что, например, старт соревнований по горным лыжам откладывался на протяжении четырех дней.</w:t>
      </w:r>
    </w:p>
    <w:p>
      <w:pPr>
        <w:pStyle w:val="Normal"/>
        <w:ind w:firstLine="708"/>
        <w:jc w:val="both"/>
        <w:rPr/>
      </w:pPr>
      <w:r>
        <w:rPr/>
        <w:t xml:space="preserve">В преддверии </w:t>
      </w:r>
      <w:r>
        <w:rPr>
          <w:lang w:val="en"/>
        </w:rPr>
        <w:t>XIV</w:t>
      </w:r>
      <w:r>
        <w:rPr/>
        <w:t xml:space="preserve"> зимних Игр вновь возникли разногласия относительно любительского статуса некоторых спортсменов. К примеру, МОК поддержал Международную федерацию лыжного спорта, когда та отстранила от участия в Олимпиаде горнолыжников Ингемара Стенмарка и Ханни Венцель, обвиненных в получении денежных средств за участие в ряде соревнований. Вспыхнули споры и об игроках, выступающих в НХЛ. В итоге пять хоккеистов отправились восвояси, а другим, имевшим контракты с клубами Лиги, но выступавшими в низших дивизионах, разрешили сыграть на Олимпиаде.</w:t>
      </w:r>
    </w:p>
    <w:p>
      <w:pPr>
        <w:pStyle w:val="Normal"/>
        <w:ind w:firstLine="708"/>
        <w:jc w:val="both"/>
        <w:rPr/>
      </w:pPr>
      <w:r>
        <w:rPr/>
        <w:t>Сборная СССР в Сараево выступила менее успешно, чем в Инсбруке в 76-м и в Лейк-Плэсиде в 80-м. В Югославии наши спортсмены добыли всего шесть золотых медалей, вновь уступив по этому показателю команде ГДР.</w:t>
      </w:r>
    </w:p>
    <w:p>
      <w:pPr>
        <w:pStyle w:val="Normal"/>
        <w:ind w:firstLine="708"/>
        <w:jc w:val="both"/>
        <w:rPr/>
      </w:pPr>
      <w:r>
        <w:rPr/>
        <w:t>Две награды высшего достоинства были завоеваны нашими спортсменами на конькобежном катке. Сергей Фокичев победил в спринте, а Игорь Малков сотворил сенсацию в стайерском беге. Советский спортсмен, которому во время Игр в Сараево исполнилось всего 19 лет, стал первым советским чемпионом на 10 000 метров, а кроме того завоевал серебро на дистанции вдвое короче. Сергей Хлебников стал вторым на 1000 и 1500 метрах, уступив в обеих дисциплинах только канадцу Гэатану Буше. Копилка советской команды пополнилась еще и бронзой Олега Божьева на "полуторке".</w:t>
      </w:r>
    </w:p>
    <w:p>
      <w:pPr>
        <w:pStyle w:val="Normal"/>
        <w:ind w:firstLine="708"/>
        <w:jc w:val="both"/>
        <w:rPr/>
      </w:pPr>
      <w:r>
        <w:rPr/>
        <w:t>В женских коньках бал правили представительницы ГДР во главе с Карин Энке. Они выиграли все четыре золотые, все четыре серебряные и одну бронзовую награду (весь пьедестал почета немки заняли на 3000 метров). Нашим девушкам пришлось довольствоваться третьими местами. Наталья Петрусева взяла бронзу на "тысяче" и "полуторке", а Наталья Шиве – в 500-метровом спринте.</w:t>
      </w:r>
    </w:p>
    <w:p>
      <w:pPr>
        <w:pStyle w:val="Normal"/>
        <w:ind w:firstLine="708"/>
        <w:jc w:val="both"/>
        <w:rPr/>
      </w:pPr>
      <w:r>
        <w:rPr/>
        <w:t>В лыжных гонках титул чемпиона на 30-километровой дистанции, несмотря на непростые погодные условия (порывистый ветер и непрекращавшийся снегопад), успешно защитил Николай Зимятов. Стартовав последним, он показал лучшее время – 1 час 28 минут и 56 секунд. Это была единственная золотая награда, завоеванная советскими лыжниками в Сараево. Александр Завьялов взял серебро на тех же 30 километрах. Эстафетная команда (Александр Батюк, Завьялов, Владимир Никитин, Зимятов) тоже стала второй, уступив шведам.</w:t>
      </w:r>
    </w:p>
    <w:p>
      <w:pPr>
        <w:pStyle w:val="Normal"/>
        <w:ind w:firstLine="708"/>
        <w:jc w:val="both"/>
        <w:rPr/>
      </w:pPr>
      <w:r>
        <w:rPr/>
        <w:t>В составе "Тре Крунур" блистал тогда "отец" конькового хода Гунде Сван. Он выиграл золото на 15-километровой дистанции, став в 22 года 1 месяц и 1 день самым молодым в истории олимпийским чемпионом по лыжным гонкам. Сван также пополнил свой лицевой счет серебром в 50-километровом марафоне и бронзой на 30-километровой дистанции.</w:t>
      </w:r>
    </w:p>
    <w:p>
      <w:pPr>
        <w:pStyle w:val="Normal"/>
        <w:ind w:firstLine="708"/>
        <w:jc w:val="both"/>
        <w:rPr/>
      </w:pPr>
      <w:r>
        <w:rPr/>
        <w:t xml:space="preserve">Истинной героиней </w:t>
      </w:r>
      <w:r>
        <w:rPr>
          <w:lang w:val="en"/>
        </w:rPr>
        <w:t>XIV</w:t>
      </w:r>
      <w:r>
        <w:rPr/>
        <w:t xml:space="preserve"> зимней Олимпиады стала финская лыжница Марья Лииса Хямяляйнен, выигравшая все три личные гонки. Причем все три с весомым преимуществом – более десяти секунд. Финка, помимо прочего, вошла в историю как единственная женщина, выступившая на шести Олимпиадах.</w:t>
      </w:r>
    </w:p>
    <w:p>
      <w:pPr>
        <w:pStyle w:val="Normal"/>
        <w:ind w:firstLine="708"/>
        <w:jc w:val="both"/>
        <w:rPr/>
      </w:pPr>
      <w:r>
        <w:rPr/>
        <w:t>Раиса Сметанина в Сараево дважды становилась второй (на 10 и 20 километрах), а в эстафете наша команда (Юлия Степанова, Любовь Лядова, Надежда Бурлакова и Раиса Сметанина) финишировала только четвертой. На олимпийский пьедестал поднялись Норвегия, Чехословакия и Финляндия.</w:t>
      </w:r>
    </w:p>
    <w:p>
      <w:pPr>
        <w:pStyle w:val="Normal"/>
        <w:ind w:firstLine="708"/>
        <w:jc w:val="both"/>
        <w:rPr/>
      </w:pPr>
      <w:r>
        <w:rPr/>
        <w:t>В биатлоне полный комплект медалей – золото в спринте, серебро в эстафете и бронзу в индивидуальной гонке – собрал норвежец Эйрик Квальфосс. Советские спортсмены в личных видах остались без медалей. Зато эстафету выиграли – в пятый раз подряд. Победную серию, начавшуюся в Гренобле в 68-м, продлили Дмитрий Васильев, Юрий Кашкаров, Альгимантас Шалны и Сергей Булыгин.</w:t>
      </w:r>
    </w:p>
    <w:p>
      <w:pPr>
        <w:pStyle w:val="Normal"/>
        <w:ind w:firstLine="708"/>
        <w:jc w:val="both"/>
        <w:rPr/>
      </w:pPr>
      <w:r>
        <w:rPr/>
        <w:t>Игры-84 стали самыми успешными в истории советского мужского санного спорта. После того как в Лейк-Плэсиде Вера Зозуля поднялась на верхнюю ступень пьедестала почета, в Сараево ждали побед, причем не столько от самой Зозули, сколько от саночников-мужчин. Особые надежды возлагались на чемпиона мира-81 Сергея Данилина. Но он в первой попытке показал лишь восьмое время, и в итоге смог подняться только на второе место, уступив по сумме четырех заездов великому итальянцу Паулю Хильдгартнеру. Зато приятно удивил Валерий Дудин, неожиданно завоевавший бронзу. В состязаниях двоек серебряными призерами стали Евгений Белоусов и Александр Беляков.</w:t>
      </w:r>
    </w:p>
    <w:p>
      <w:pPr>
        <w:pStyle w:val="Normal"/>
        <w:ind w:firstLine="708"/>
        <w:jc w:val="both"/>
        <w:rPr/>
      </w:pPr>
      <w:r>
        <w:rPr/>
        <w:t>Удостоились медалей и советские бобслеисты: Зинтис Экманис и Владимир Александров стали третьими вслед за законодателями мод – двумя экипажами из ГДР. Вольфганг Хоппе, Дитмар Шауэрхаммер стали олимпийскими чемпионами сначала в двойках, а затем и в составе экипажа-четверки.</w:t>
      </w:r>
    </w:p>
    <w:p>
      <w:pPr>
        <w:pStyle w:val="Normal"/>
        <w:ind w:firstLine="708"/>
        <w:jc w:val="both"/>
        <w:rPr/>
      </w:pPr>
      <w:r>
        <w:rPr/>
        <w:t>В горных лыжах борьбу представителям альпийских стран весьма неожиданно навязали американцы. Так золото и серебро в слаломе завоевали братья-близнецы Фил и Стив Мааре. Билл Джонсон победил в скоростном спуске среди мужчин, а Дебби Армстронг и Кристин Купер заняли два первых места в женском слаломе-гиганте. Югославскую публику порадовал Юре Франко, завоевавший первую для своей страны медаль на Белых Олимпиадах – серебро в гигантском слаломе. А вот Австрия, традиционно сильная в зимних дисциплинах, довольствовалась лишь одной наградой – бронзой Антона Штайнера в скоростном спуске.</w:t>
      </w:r>
    </w:p>
    <w:p>
      <w:pPr>
        <w:pStyle w:val="Normal"/>
        <w:ind w:firstLine="708"/>
        <w:jc w:val="both"/>
        <w:rPr/>
      </w:pPr>
      <w:r>
        <w:rPr/>
        <w:t>Реноме отечественной школы парного фигурного катания после ухода из спорта Ирины Родниной и Александра Зайцева подтвердили Елена Валова и Олег Васильев. Они стали первыми, опередив американцев Китти и Петера Каррутерс. Третье место заняла еще одна российская пара - Лариса Селезнева/Олег Макаров.</w:t>
      </w:r>
    </w:p>
    <w:p>
      <w:pPr>
        <w:pStyle w:val="Normal"/>
        <w:ind w:firstLine="708"/>
        <w:jc w:val="both"/>
        <w:rPr/>
      </w:pPr>
      <w:r>
        <w:rPr/>
        <w:t>В танцах на льду советские дуэты Наталья Бестемьянова/Андрей Букин и Марина Климова/Сергей Пономаренко выглядели очень достойно, но конкурировать с артистичными британцами Джейн Торвилл и Кристофером Дином оказалось не под силу никому. Произвольный танец представителей Туманного Альбиона на музыку "Болеро" Мориса Равеля произвел невероятное впечатление на зрителей и арбитров. Все судьи выставили британским фигуристам высший балл - 6,0 за исполнение.</w:t>
      </w:r>
    </w:p>
    <w:p>
      <w:pPr>
        <w:pStyle w:val="Normal"/>
        <w:ind w:firstLine="708"/>
        <w:jc w:val="both"/>
        <w:rPr/>
      </w:pPr>
      <w:r>
        <w:rPr/>
        <w:t>Игры в Сараево стали самыми успешными для советских одиночниц. Кира Иванова завоевала для страны первую бронзовую медаль. Анна Кондрашова была пятой, а Елена Водорезова - 8-й. Ну а победу – первую из двух – одержала яркая и экспрессивная фигуристка из ГДР Катарина Витт. В мужском одиночном катании золота удостоился американец Скотт Хэмилтон.</w:t>
      </w:r>
    </w:p>
    <w:p>
      <w:pPr>
        <w:pStyle w:val="Normal"/>
        <w:ind w:firstLine="708"/>
        <w:jc w:val="both"/>
        <w:rPr/>
      </w:pPr>
      <w:r>
        <w:rPr/>
        <w:t>Хоккейная сборная Союза сумела реабилитироваться за неудачу в Лейк-Плэсиде и вернуть себе чемпионский титул. В решающем матче наша команда в упорной борьбе со счетом 2:0 переиграла своего самого принципиального соперника – Чехословакию.</w:t>
      </w:r>
    </w:p>
    <w:p>
      <w:pPr>
        <w:pStyle w:val="Normal"/>
        <w:ind w:firstLine="708"/>
        <w:jc w:val="both"/>
        <w:rPr/>
      </w:pPr>
      <w:r>
        <w:rPr/>
        <w:t>В общей сложности СССР завоевал 24 медали (6 золотых, 10 серебряных и 9 бронзовых), но по количеству наград высшего достоинства уступил восточным немцам (9-9-6).</w:t>
      </w:r>
    </w:p>
    <w:p>
      <w:pPr>
        <w:pStyle w:val="Normal"/>
        <w:jc w:val="both"/>
        <w:rPr/>
      </w:pPr>
      <w:r>
        <w:rPr/>
      </w:r>
    </w:p>
    <w:p>
      <w:pPr>
        <w:pStyle w:val="Heading2"/>
        <w:rPr/>
      </w:pPr>
      <w:r>
        <w:rPr/>
        <w:t>Калгари-1988. Первые канадские Игры</w:t>
      </w:r>
    </w:p>
    <w:p>
      <w:pPr>
        <w:pStyle w:val="Normal"/>
        <w:jc w:val="both"/>
        <w:rPr/>
      </w:pPr>
      <w:r>
        <w:rPr/>
      </w:r>
    </w:p>
    <w:p>
      <w:pPr>
        <w:pStyle w:val="Normal"/>
        <w:ind w:firstLine="708"/>
        <w:jc w:val="both"/>
        <w:rPr/>
      </w:pPr>
      <w:r>
        <w:rPr/>
        <w:t>В 1988 году зимняя Олимпиада впервые прошла в Канаде. После двух неудачных попыток принять Игры (в 1964 и 1968 годах) Калгари, наконец, получил право на проведение Белой Олимпиады, обойдя по количеству голосов шведский Фалун и итальянскую Кортину-д'Ампеццо.</w:t>
      </w:r>
    </w:p>
    <w:p>
      <w:pPr>
        <w:pStyle w:val="Normal"/>
        <w:ind w:firstLine="708"/>
        <w:jc w:val="both"/>
        <w:rPr/>
      </w:pPr>
      <w:r>
        <w:rPr/>
        <w:t>Оргкомитет при содействии местных жителей, которых старались максимально вовлечь в процесс подготовки и проведения Олимпиады, сделал все для того, чтобы Игры прошли на ура. Калгари была оказана государственная поддержка на всех уровнях. В олимпийской столице были реконструированы стадионы, сооружены новые лыжные, горнолыжные и санно-бобслейная трассы, открыт Международный центр телерадиовещания.</w:t>
      </w:r>
    </w:p>
    <w:p>
      <w:pPr>
        <w:pStyle w:val="Normal"/>
        <w:ind w:firstLine="708"/>
        <w:jc w:val="both"/>
        <w:rPr/>
      </w:pPr>
      <w:r>
        <w:rPr/>
        <w:t>Соревнования впервые проводились на протяжении 16 дней, включивших в себя три уик-энда. Правда, расписание олимпийского турнира серьезно скомкала погода. Вообще, для провинции Альберта в феврале свойственны плюсовая температура воздуха и сильные ветры. 1988 год не стал исключением. К примеру, соревнования по горным лыжам, прыжкам с трамплина, бобслею и скелетону постоянно переносились из-за порывистого ветра. В результате прыжковая и лыжегоночная части двоеборья проводились в один день – впервые в олимпийской истории. Кроме того, из-за повышения температуры воздуха серьезно пострадала бобслейная трасса, и многие спортсмены по окончании соревнований жаловались на качество льда.</w:t>
      </w:r>
    </w:p>
    <w:p>
      <w:pPr>
        <w:pStyle w:val="Normal"/>
        <w:ind w:firstLine="708"/>
        <w:jc w:val="both"/>
        <w:rPr/>
      </w:pPr>
      <w:r>
        <w:rPr/>
        <w:t>В XV зимней Олимпиаде выступили почти полторы тысячи спортсменов – 1 423 человека (1122 мужчины и 301 женщина) из 57 стран. Над освещением олимпийских состязаний трудились 6 838 журналистов. Талисманом Игр в Калгари стала парочка полярных медведей – брат и сестра Хоуди и Хайди.</w:t>
      </w:r>
    </w:p>
    <w:p>
      <w:pPr>
        <w:pStyle w:val="Normal"/>
        <w:ind w:firstLine="708"/>
        <w:jc w:val="both"/>
        <w:rPr/>
      </w:pPr>
      <w:r>
        <w:rPr/>
        <w:t>Программа соревнований была значительно расширена. В нее были включены командные соревнования в прыжках с трамплина и лыжном двоеборье, супергигант и комбинация в горных лыжах, а также дистанция 5000 м для женщин в коньках. Керлинг, фристайл, шорт-трек и лыжные гонки среди паралимпийцев были представлены в качестве демонстрационных видов.</w:t>
      </w:r>
    </w:p>
    <w:p>
      <w:pPr>
        <w:pStyle w:val="Normal"/>
        <w:ind w:firstLine="708"/>
        <w:jc w:val="both"/>
        <w:rPr/>
      </w:pPr>
      <w:r>
        <w:rPr/>
        <w:t>Конькобежные соревнования впервые прошли на закрытом катке. Рекорды на льду Calgary Olympic Oval бились один за другим (всего было зафиксировано 7 высших мировых и 3 олимпийских достижения). Главной звездой состязаний стал швед Томас Густафссон, победивший на 5000 метров с олимпийским рекордом и на дистанции вдвое длиннее – с мировым. Единственное золото для Советского Союза завоевал на 1000 метров Николай Гуляев. Игорь Железовский в этой же дисциплине стал бронзовым призером.</w:t>
      </w:r>
    </w:p>
    <w:p>
      <w:pPr>
        <w:pStyle w:val="Normal"/>
        <w:ind w:firstLine="708"/>
        <w:jc w:val="both"/>
        <w:rPr/>
      </w:pPr>
      <w:r>
        <w:rPr/>
        <w:t>Трагично сложилась эта Олимпиада для американского конькобежца Дэна Дженсена. За пять часов до выхода на старт 500-метровки он узнал, что его родная сестра Джейн умерла от лейкемии. Дженсен сделал фальстарт, а потом, пробежав всего сто метров, упал. Не удалось ему избежать падения и на "тысяче", большую часть которой он прошел с опережением графика мирового рекорда.</w:t>
      </w:r>
    </w:p>
    <w:p>
      <w:pPr>
        <w:pStyle w:val="Normal"/>
        <w:ind w:firstLine="708"/>
        <w:jc w:val="both"/>
        <w:rPr/>
      </w:pPr>
      <w:r>
        <w:rPr/>
        <w:t>В женских коньках трехкратной чемпионкой стала голландка Ивонн ван Геннип, завоевавшая три золотые медали – на дистанциях 1500, 3000 и 5000 метров. А немка Криста Ротенбургер-Лудинг, взявшая золото на "тысяче" и серебро на "пятисотке", вошла в историю как единственная спортсменка, ставшая в один год обладательницей медалей и на зимних, и на летних Играх. Через несколько месяцев после Калгари, в Сеуле, она обзавелась серебром в велосипедном спорте.</w:t>
      </w:r>
    </w:p>
    <w:p>
      <w:pPr>
        <w:pStyle w:val="Normal"/>
        <w:ind w:firstLine="708"/>
        <w:jc w:val="both"/>
        <w:rPr/>
      </w:pPr>
      <w:r>
        <w:rPr/>
        <w:t xml:space="preserve">В очередной раз говорить о себе заставили советские лыжники. На смену Николаю Зимятову и Александру Завьялову пришли Михаил Девятьяров, Алексей Прокуроров и Владимир Смирнов. Первый выиграл гонку на 15 километров, второй победил на дистанции вдвое длиннее, а третий завоевал в этих дисциплинах бронзу и серебро соответственно. 50-километровый марафон покорился легендарному шведу Гунде Свану. </w:t>
      </w:r>
    </w:p>
    <w:p>
      <w:pPr>
        <w:pStyle w:val="Normal"/>
        <w:ind w:firstLine="708"/>
        <w:jc w:val="both"/>
        <w:rPr/>
      </w:pPr>
      <w:r>
        <w:rPr/>
        <w:t>Еще одно золото, четвертое для себя на двух Олимпиадах, "отец" конькового хода вместе с партнерами по сборной завоевал в эстафете. Наши лыжники (Смирнов, Владимир Сахнов, Девятьяров и Прокуроров) в этой гонке заняли второе место.</w:t>
      </w:r>
    </w:p>
    <w:p>
      <w:pPr>
        <w:pStyle w:val="Normal"/>
        <w:ind w:firstLine="708"/>
        <w:jc w:val="both"/>
        <w:rPr/>
      </w:pPr>
      <w:r>
        <w:rPr/>
        <w:t>В женских состязаниях доминировали советские лыжницы, выигравшие 8 медалей из 12. В частности, наши спортсменки заняли весь пьедестал по итогам гонки на 20 километров свободным стилем. Тамара Тихонова выиграла золото, Анфиса Резцова – серебро, а Раиса Сметанина – бронзу. Тихонова также пополнила лицевой счет серебром на пяти километрах, где от победы ее отделили всего 1,3 секунды, а Сметанина стала второй на 10-километровой дистанции. Вида Венцене завоевала золото на десяти километрах и бронзу на "пятерке". Стоит ли говорить, что в эстафете советская команда имела подавляющее преимущество. Светлана Нагейкина, Нина Гаврылюк, Тамара Тихонова и Анфиса Резцова почти на две минуты опередили ставших вторыми норвежек.</w:t>
      </w:r>
    </w:p>
    <w:p>
      <w:pPr>
        <w:pStyle w:val="Normal"/>
        <w:ind w:firstLine="708"/>
        <w:jc w:val="both"/>
        <w:rPr/>
      </w:pPr>
      <w:r>
        <w:rPr/>
        <w:t>Франк Петер Реч из ГДР вошел в олимпийскую историю, как первый биатлонист, кому удалось на одной олимпиаде выиграть и 10-километровый спринт, и индивидуальную гонку на 20 километров. В обоих случаях он опередил нашего Валерия Медведцева.</w:t>
      </w:r>
    </w:p>
    <w:p>
      <w:pPr>
        <w:pStyle w:val="Normal"/>
        <w:ind w:firstLine="708"/>
        <w:jc w:val="both"/>
        <w:rPr/>
      </w:pPr>
      <w:r>
        <w:rPr/>
        <w:t>"Помню, как стрелял на последнем рубеже гонки на 20 км и на четвертом выстреле промахнулся - тарелочка вроде бы пошла-пошла и... вернулась обратно. Если бы не это, был бы чемпионом", - </w:t>
      </w:r>
      <w:hyperlink r:id="rId20" w:tgtFrame="_blank">
        <w:r>
          <w:rPr>
            <w:rStyle w:val="InternetLink"/>
          </w:rPr>
          <w:t>рассказывал</w:t>
        </w:r>
      </w:hyperlink>
      <w:r>
        <w:rPr/>
        <w:t xml:space="preserve"> Медведцев в интервью "СЭ".</w:t>
      </w:r>
    </w:p>
    <w:p>
      <w:pPr>
        <w:pStyle w:val="Normal"/>
        <w:ind w:firstLine="708"/>
        <w:jc w:val="both"/>
        <w:rPr/>
      </w:pPr>
      <w:r>
        <w:rPr/>
        <w:t>Ну а эстафетную гонку – в шестой раз подряд! – выиграла советская команда, в состав которой, помимо Медведцева, вошли Дмитрий Васильев, Сергей Чепиков и Александр Попов.</w:t>
      </w:r>
    </w:p>
    <w:p>
      <w:pPr>
        <w:pStyle w:val="Normal"/>
        <w:ind w:firstLine="708"/>
        <w:jc w:val="both"/>
        <w:rPr/>
      </w:pPr>
      <w:r>
        <w:rPr/>
        <w:t>Игры в Калгари стали дебютными для харизматичного итальянского горнолыжника Альберто Томбы. Его отец, текстильный магнат, пообещал купить сыну "Феррари", если тот выиграет золото. "Ла Бомба" победил и в слаломе, и гигантском слаломе.</w:t>
      </w:r>
    </w:p>
    <w:p>
      <w:pPr>
        <w:pStyle w:val="Normal"/>
        <w:ind w:firstLine="708"/>
        <w:jc w:val="both"/>
        <w:rPr/>
      </w:pPr>
      <w:r>
        <w:rPr/>
        <w:t>Соревнования в слаломе-гиганте были омрачены гибелью доктора американской команды Джорджа Оберхаммера: столкнувшись с одним из горнолыжников, он попал под машину для выработки искусственного снега. Швейцарцы Мартин Хангль и Пирмин Цюрбригген наблюдали за инцидентом с подъемника. Первый был настолько впечатлен увиденным, что не смог выступить. А второй нашел силы не просто выйти на трассу, но и выиграть бронзовую медаль. Это была его вторая награда на Олимпиаде в Калгари: ранее он одержал победу в скоростном спуске. Первым олимпийским чемпионом в супергиганте стал француз Франк Пиккар. Австриец Хуберт Штрольц выиграл комбинацию, вернувшуюся в программу Игр впервые с 1948 года. Швейцарка Врени Шнайдер повторила достижение Томбы и выиграла две золотые медали в тех же дисциплинах.</w:t>
      </w:r>
    </w:p>
    <w:p>
      <w:pPr>
        <w:pStyle w:val="Normal"/>
        <w:ind w:firstLine="708"/>
        <w:jc w:val="both"/>
        <w:rPr/>
      </w:pPr>
      <w:r>
        <w:rPr/>
        <w:t>Финн Матти Никанен сделал то, что ранее не удавалось ни одному летающему лыжнику: выиграл с огромным преимуществом оба индивидуальных вида (при этом победа на большом трамплине стала для него второй подряд). К тому же включение в олимпийскую программу командных соревнований позволило Никанену стать трехкратным чемпионом Калгари. Правда, несмотря на выдающиеся достижения, финн так и не смог полностью покорить сердца болельщиков. Любимцем публики стал представитель Великобритании Майкл "орел Эдди" Эдвард.</w:t>
      </w:r>
    </w:p>
    <w:p>
      <w:pPr>
        <w:pStyle w:val="Normal"/>
        <w:ind w:firstLine="708"/>
        <w:jc w:val="both"/>
        <w:rPr/>
      </w:pPr>
      <w:r>
        <w:rPr/>
        <w:t>Штукатурщик по профессии, он хотел выступить на Олимпиаде в горных лыжах, но у него не было возможности платить за подъемники, и тогда, в 1986 году, в возрасте 22 лет он занялся прыжками с трамплина. У него не было ни тренера, ни финансовой поддержки, а тренироваться приходилось за рубежом. Он переломал себе все кости, но от идеи выступить на зимних Играх не отказался. Британская федерация лыжных видов спорта заявила Эдварду, что он должен прыгнуть на 70 метров, чтобы отобраться на Олимпиаду. Всего за три месяца до открытия Игр он показал результат 68,5 метра, и ему все же вручили путевку в Калгари. Канадская публика в этого спортсмена влюбилась немедленно, и его имя громко скандировалось каждый раз, когда он выполнял свою попытку. Он занял последние места в обоих видах, но, тем не менее, стал одним из самых ярких персонажей в олимпийской истории.</w:t>
      </w:r>
    </w:p>
    <w:p>
      <w:pPr>
        <w:pStyle w:val="Normal"/>
        <w:ind w:firstLine="708"/>
        <w:jc w:val="both"/>
        <w:rPr/>
      </w:pPr>
      <w:r>
        <w:rPr/>
        <w:t>Сравниться с Эдвардом по популярности смогла только бобслейная четверка из Ямайки. Американский бизнесмен однажды увидел там гонки на тележках и заметил в них сходство с бобслеем. Он собрал людей из ямайской армии и сделал их бобслеистами. Квалификационный норматив ямайцы выполнили в декабре 1987-го в австрийском Иглсе, но выступление команды на Олимпиаде оказалось под угрозой срыва. Едва прибыв в Калгари, один из членов команды получил травму. Тогда на выручку пришел Крис Стоукс – спринтер из Вашингтонского университета, родной брат одного из членов ямайского экипажа. Перед выступлением у него было всего три дня на подготовку, но поначалу все шло хорошо. Однако перед заключительной попыткой у ямайского боба сломалось одно из полозьев, и, проносясь по дистанции, он стал крениться в одну сторону. И Дадли и Крис Стоуксы сломали ключицы, а их команда заняла последнее место. Тем не менее своей уникальностью и железной волей ямайцы полюбились зрителям намного больше, чем, скажем, победитель состязаний четверок швейцарец Эккехард Фассер. Он с небольшим преимуществом победил двукратного чемпиона Сараева Вольфгана Хоппе из ГДР.</w:t>
      </w:r>
    </w:p>
    <w:p>
      <w:pPr>
        <w:pStyle w:val="Normal"/>
        <w:ind w:firstLine="708"/>
        <w:jc w:val="both"/>
        <w:rPr/>
      </w:pPr>
      <w:r>
        <w:rPr/>
        <w:t>В двойках Хоппе и Богдан Музиоль тоже не смог добиться успеха, проиграв советскому дуэту Янис Кипурс/Владимир Козлов. Кипурс, кстати, покрасил свой боб в цвета латвийского флага в знак протеста против советской оккупации в его стране.</w:t>
      </w:r>
    </w:p>
    <w:p>
      <w:pPr>
        <w:pStyle w:val="Normal"/>
        <w:ind w:firstLine="708"/>
        <w:jc w:val="both"/>
        <w:rPr/>
      </w:pPr>
      <w:r>
        <w:rPr/>
        <w:t>В санном спорте Юрий Харченко взял бронзу, уступив восточным немцам Йенсу Мюллеру и Георгу Хаклю.</w:t>
      </w:r>
    </w:p>
    <w:p>
      <w:pPr>
        <w:pStyle w:val="Normal"/>
        <w:ind w:firstLine="708"/>
        <w:jc w:val="both"/>
        <w:rPr/>
      </w:pPr>
      <w:r>
        <w:rPr/>
        <w:t>Одиночные соревнования по фигурному катанию ознаменовались "битвой Брайанов" – Орсера и Бойтано.</w:t>
      </w:r>
    </w:p>
    <w:p>
      <w:pPr>
        <w:pStyle w:val="Normal"/>
        <w:ind w:firstLine="708"/>
        <w:jc w:val="both"/>
        <w:rPr/>
      </w:pPr>
      <w:r>
        <w:rPr/>
        <w:t>Орсер являлся единственным канадским чемпионом мира в какой-либо из олимпийских дисциплин, и на него в Калгари возлагались самые большие надежды. Понятно, что и флаг на церемонии открытия был доверен именно ему. После обязательных фигур и короткой программы результаты были очень плотными, и любой мог, выступив лучше в произвольной программе, завоевать золото. Бойтано вышел на лед первым и откатал чисто. А Орсер выполнил двойной аксель вместо тройного, а потом не совсем удачно приземлился после тройного флипа. Этого было достаточно. Голоса судей разделились 5-4 в пользу американца. Советский фигурист Виктор Петренко совершенно неожиданно выиграл бронзу.</w:t>
      </w:r>
    </w:p>
    <w:p>
      <w:pPr>
        <w:pStyle w:val="Normal"/>
        <w:ind w:firstLine="708"/>
        <w:jc w:val="both"/>
        <w:rPr/>
      </w:pPr>
      <w:r>
        <w:rPr/>
        <w:t>Еще одна битва – это "битва Кармен" – между действующей олимпийской чемпионкой и трехкратной чемпионкой мира Катариной Витт и победительницей мирового первенства-86 Деби Томас. Завершилась она в пользу немки, ставшей двукратной олимпийской чемпионкой. При этом в борьбу совершенно сенсационно вмешалась Элизабет Мэнли, завоевавшая серебро.</w:t>
      </w:r>
    </w:p>
    <w:p>
      <w:pPr>
        <w:pStyle w:val="Normal"/>
        <w:ind w:firstLine="708"/>
        <w:jc w:val="both"/>
        <w:rPr/>
      </w:pPr>
      <w:r>
        <w:rPr/>
        <w:t>В парном фигурном катании победы добился дуэт Екатерина Гордеева и Сергей Гриньков, которым на тот момент было 16 и 21 год. Второе место заняли их соотечественники – чемпионы Сараева Елена Валова и Олег Васильев.</w:t>
      </w:r>
    </w:p>
    <w:p>
      <w:pPr>
        <w:pStyle w:val="Normal"/>
        <w:ind w:firstLine="708"/>
        <w:jc w:val="both"/>
        <w:rPr/>
      </w:pPr>
      <w:r>
        <w:rPr/>
        <w:t>Соревнования танцевальных пар завершились триумфом не проигравших за олимпийский цикл ни одного старта Натальи Бестемьяновой и Андрея Букина. Второе место заняли Марина Климова и Сергей Пономаренко.</w:t>
      </w:r>
    </w:p>
    <w:p>
      <w:pPr>
        <w:pStyle w:val="Normal"/>
        <w:ind w:firstLine="708"/>
        <w:jc w:val="both"/>
        <w:rPr/>
      </w:pPr>
      <w:r>
        <w:rPr/>
        <w:t>За несколько недель до старта олимпийского хоккейного турнира мир облетела новость, что СССР везет в Канаду более слабую команду, чем в прежние годы. Надеждам конкурентов, впрочем, не суждено было сбыться. Подопечные Виктора Тихонова выиграли все встречи и завоевали седьмое золото за девять олимпийских циклов. А Владимир Крутов с 15 очками стал лучшим бомбардиром соревнований. Финляндия взяла серебро, а Швеция – бронзу. Канадцы заняли четвертое место.</w:t>
      </w:r>
    </w:p>
    <w:p>
      <w:pPr>
        <w:pStyle w:val="Normal"/>
        <w:ind w:firstLine="708"/>
        <w:jc w:val="both"/>
        <w:rPr/>
      </w:pPr>
      <w:r>
        <w:rPr/>
        <w:t>В общем зачете борьбу за первенство вели СССР и ГДР – страны, которые к следующей Белой Олимпиаде прекратили свое существование. Третье место стараниями горнолыжников и бобслеистов заняли швейцарцы. А вот Канада стала первой страной-хозяйкой зимних Игр, не взявшей на родной земле ни одной награды высшего достоинства.</w:t>
      </w:r>
    </w:p>
    <w:p>
      <w:pPr>
        <w:pStyle w:val="Normal"/>
        <w:jc w:val="both"/>
        <w:rPr/>
      </w:pPr>
      <w:r>
        <w:rPr/>
      </w:r>
    </w:p>
    <w:p>
      <w:pPr>
        <w:pStyle w:val="Heading2"/>
        <w:rPr/>
      </w:pPr>
      <w:r>
        <w:rPr/>
        <w:t>Альбервилль-1992. Команда без флага и гимна</w:t>
      </w:r>
    </w:p>
    <w:p>
      <w:pPr>
        <w:pStyle w:val="Normal"/>
        <w:jc w:val="both"/>
        <w:rPr/>
      </w:pPr>
      <w:r>
        <w:rPr/>
      </w:r>
    </w:p>
    <w:p>
      <w:pPr>
        <w:pStyle w:val="Normal"/>
        <w:ind w:firstLine="708"/>
        <w:jc w:val="both"/>
        <w:rPr/>
      </w:pPr>
      <w:r>
        <w:rPr/>
        <w:t>В 1992 году зимние Олимпийские игры в третий раз прошли во Франции – в альпийском курортном городке Альбервилль. Правда, называть его олимпийской столицей не совсем правильно – там была разыграна только треть медалей. Остальные спортивные объекты были разбросаны по нескольким окрестным городкам и деревушкам. Любопытно, что одним из руководителей оргкомитета стал легендарный горнолыжник Жан-Клод Килли, блеснувший на предыдущей французской Олимпиаде в 1968 году. А олимпийский огонь на церемонии зажигали именитый футболист Мишель Платини и местный мальчик Франсуа-Сириль Гранж.</w:t>
      </w:r>
    </w:p>
    <w:p>
      <w:pPr>
        <w:pStyle w:val="Normal"/>
        <w:ind w:firstLine="708"/>
        <w:jc w:val="both"/>
        <w:rPr/>
      </w:pPr>
      <w:r>
        <w:rPr/>
        <w:t>XVI Белая Олимпиада любителям спорта в нашей стране памятна тем, что в ней принимала участие сборная уже не СССР (Союз перестал существовать за несколько месяцев до этого), но еще не России, а объединенная команда Содружества Независимых Государств (СНГ). Отечественные олимпийцы выступали под олимпийским флагом с пятью кольцами, а в честь их побед исполнялся олимпийский гимн.</w:t>
      </w:r>
    </w:p>
    <w:p>
      <w:pPr>
        <w:pStyle w:val="Normal"/>
        <w:ind w:firstLine="708"/>
        <w:jc w:val="both"/>
        <w:rPr/>
      </w:pPr>
      <w:r>
        <w:rPr/>
        <w:t>Перед Играми возникло множество проблем с формированием команды, ее финансированием и обеспечением. Тем не менее, делегация (в сопровождении огромного количества чиновников) в Альбервилль отправилась и выступила там вполне успешно.</w:t>
      </w:r>
    </w:p>
    <w:p>
      <w:pPr>
        <w:pStyle w:val="Normal"/>
        <w:ind w:firstLine="708"/>
        <w:jc w:val="both"/>
        <w:rPr/>
      </w:pPr>
      <w:r>
        <w:rPr/>
        <w:t>Программа олимпийских соревнований продолжала расширяться. Если в 1988-м было разыграно 46 комплектов наград, то в 1992-м – уже 57. В Альбервилле впервые проводились олимпийские соревнования по биатлону среди женщин (спринт, индивидуальная гонка и эстафета 3х7,5 км), по фристайлу (могул) среди мужчин и женщин и шорт-треку (500 метров у женщин, 1000 у мужчин и эстафеты на 3000 и 5000 метров соответственно). В лыжных гонках появилась новая – дуатлон – на 10 километров у женщин и 15 у мужчин. Самая длинная женская дистанция была увеличена с 20 до 30 километров, а в прыжках с трамплина 70-метровый трамплин заменен на 120-метровый. В качестве демонстрационных видов были представлены две дисциплины фристайла – акробатика и лыжный балет – керлинг и спидскиинг.</w:t>
      </w:r>
    </w:p>
    <w:p>
      <w:pPr>
        <w:pStyle w:val="Normal"/>
        <w:ind w:firstLine="708"/>
        <w:jc w:val="both"/>
        <w:rPr/>
      </w:pPr>
      <w:r>
        <w:rPr/>
        <w:t>В XVI Белой Олимпиаде приняли участие 1801 спортсмен (488 женщин и 1313 мужчин) из 64 стран. После развала СССР отдельными командами были представлены Латвия, Литва и Эстония. Самостоятельно выступили также Хорватия и Словения, вышедшие из состава Югославии. А Восточная и Западная Германии после падения Берлинской стены, напротив, прислали единую команду.</w:t>
      </w:r>
    </w:p>
    <w:p>
      <w:pPr>
        <w:pStyle w:val="Normal"/>
        <w:ind w:firstLine="708"/>
        <w:jc w:val="both"/>
        <w:rPr/>
      </w:pPr>
      <w:r>
        <w:rPr/>
        <w:t>Талисманом Игр-1992 стало существо в форме звезды с человеческим лицом, названное Маджиком. Он был призван соответствовать концепции "Мечта и воображение", выбранной организаторами Олимпиады.</w:t>
      </w:r>
    </w:p>
    <w:p>
      <w:pPr>
        <w:pStyle w:val="Normal"/>
        <w:ind w:firstLine="708"/>
        <w:jc w:val="both"/>
        <w:rPr/>
      </w:pPr>
      <w:r>
        <w:rPr/>
        <w:t>Что особенно приятно, в Альбервилле, состоялся олимпийский дебют молодой газеты "Спорт-Экспресс", делегировавшей на Игры двух корреспондентов, а ныне уважаемых руководителей Владимира Гескина и Льва Россошика. Всего же над освещением соревнований работали 5894 журналиста.</w:t>
      </w:r>
    </w:p>
    <w:p>
      <w:pPr>
        <w:pStyle w:val="Normal"/>
        <w:ind w:firstLine="708"/>
        <w:jc w:val="both"/>
        <w:rPr/>
      </w:pPr>
      <w:r>
        <w:rPr/>
        <w:t>В мужских лыжных гонках все индивидуальное золото поделили между собой два великих норвежца – Вегард Ульванг и Бьорн Дэли. Первый выиграл классическую 10-километровую дистанцию, второй – дуатлон. Ульванг победил на "тридцатке", Дэли – в марафоне. Кроме того, эти двое при поддержке Терье Лангли и Кристена Скьедаля одержали победу и в эстафете. Только золотыми медалями, впрочем, норвежцы в Альбервилле не ограничились. В гонке на 30 километров они, например, заняли весь пьедестал – следом за Ульвангом финишировали Дэли и Лангли. А сам Ульванг к тому же пополнил лицевой счет серебром в дуатлоне.</w:t>
      </w:r>
    </w:p>
    <w:p>
      <w:pPr>
        <w:pStyle w:val="Normal"/>
        <w:ind w:firstLine="708"/>
        <w:jc w:val="both"/>
        <w:rPr/>
      </w:pPr>
      <w:r>
        <w:rPr/>
        <w:t>Сильно выступили и лыжники из Италии. Марко Альбарелло выиграл серебро на "десятке", а Маурилио Де Дзолт – на "полтиннике". Джорджо Вандзетта взял бронзовые медали в дуатлоне и марафоне, а в эстафете итальянская сборная финишировала второй.</w:t>
      </w:r>
    </w:p>
    <w:p>
      <w:pPr>
        <w:pStyle w:val="Normal"/>
        <w:ind w:firstLine="708"/>
        <w:jc w:val="both"/>
        <w:rPr/>
      </w:pPr>
      <w:r>
        <w:rPr/>
        <w:t>А вот представителям СНГ та Олимпиада не удалась: лучшим результатом стало 4-е место Алексея Прокуророва на 50 километрах. В эстафете наши финишировали пятыми.</w:t>
      </w:r>
    </w:p>
    <w:p>
      <w:pPr>
        <w:pStyle w:val="Normal"/>
        <w:ind w:firstLine="708"/>
        <w:jc w:val="both"/>
        <w:rPr/>
      </w:pPr>
      <w:r>
        <w:rPr/>
        <w:t>Зато успеха добились российские девушки. Дебютантка Игр Любовь Егорова выиграла в личных видах два золота (10 и 15 километров) и два серебра. Елена Вяльбе, для которой эта Олимпиада также стала первой в карьере, взяла четыре бронзовые награды. Ну а в эстафете наша четверка (Вяльбе, Раиса Сметанина, Лариса Лазутина и Егорова) превзошла всех.</w:t>
      </w:r>
    </w:p>
    <w:p>
      <w:pPr>
        <w:pStyle w:val="Normal"/>
        <w:ind w:firstLine="708"/>
        <w:jc w:val="both"/>
        <w:rPr/>
      </w:pPr>
      <w:r>
        <w:rPr/>
        <w:t>Этой победой Сметанина, которой через 12 дней после эстафеты исполнилось 40 лет, вписала свое имя в олимпийскую историю. Она стала, во-первых, обладательницей наибольшего количества олимпийских наград (10), во-вторых,  первой спортсменкой, сумевшей завоевать медали на пяти Играх подряд, и, в-третьих, самой возрастной чемпионкой в истории зимних Олимпиад.</w:t>
      </w:r>
    </w:p>
    <w:p>
      <w:pPr>
        <w:pStyle w:val="Normal"/>
        <w:ind w:firstLine="708"/>
        <w:jc w:val="both"/>
        <w:rPr/>
      </w:pPr>
      <w:r>
        <w:rPr/>
        <w:t>В биатлоне основная борьба развернулась между командами СНГ и Германии. Индивидуальную гонку на 20 километров неожиданно выиграл Евгений Редькин, не допустивший ни одного промаха. В спринте наши спортсмены остались без наград: Сергей Чепиков и Валерий Кириенко финишировали четвертым и пятым соответственно, а на олимпийский пьедестал поднялись немцы Марк Кирхнер и Рико Гросс и финн Харри Элоранто. Но самым ужасным было то, что мы впервые за шесть Олимпиад проиграли эстафету: Валерий Медведцев, Александр Попов, Валерий Кириенко и Сергей Чепиков финишировали вторыми с ощутимым отставанием от сборной Германии.</w:t>
      </w:r>
    </w:p>
    <w:p>
      <w:pPr>
        <w:pStyle w:val="Normal"/>
        <w:ind w:firstLine="708"/>
        <w:jc w:val="both"/>
        <w:rPr/>
      </w:pPr>
      <w:r>
        <w:rPr/>
        <w:t>Первое олимпийское золото в женском спринте завоевала чемпионка Калгари в лыжной эстафете Анфиса Резцова, перешедшая после рождения дочери в биатлон. Несмотря на три промаха, она финишировала с почти 16-секундным преимуществом над немкой Антье Мизерски, не закрывшей две мишени. Третье место заняла еще одна представительница сборной СНГ Елена Белова. Мизерски впоследствии выиграла индивидуальную гонку, в которой наша Светлана Печерская финишировала второй. А в эстафете сенсацией стала победа хозяек соревнований. Немки стали серебряными призерами, а россиянки (Белова, Резцова Елена Мельникова) – бронзовыми.</w:t>
      </w:r>
    </w:p>
    <w:p>
      <w:pPr>
        <w:pStyle w:val="Normal"/>
        <w:ind w:firstLine="708"/>
        <w:jc w:val="both"/>
        <w:rPr/>
      </w:pPr>
      <w:r>
        <w:rPr/>
        <w:t>Самым юным в истории победителем зимних Олимпийских игр среди мужчин стал 16-летний финский прыгун Тони Ниеминен. В Альбервилле он победил и в личных состязаниях на 120-метровом трамплине, и в командных. К тому же Ниеминен завоевал бронзу в прыжках с малого трамплина, победу на котором праздновал австриец Эрнст Веттори.</w:t>
      </w:r>
    </w:p>
    <w:p>
      <w:pPr>
        <w:pStyle w:val="Normal"/>
        <w:ind w:firstLine="708"/>
        <w:jc w:val="both"/>
        <w:rPr/>
      </w:pPr>
      <w:r>
        <w:rPr/>
        <w:t>Приятным сюрпризом для страны-организатора стало успешное выступление французских двоеборцев. Фабрис Ги стал чемпионом, а Сильвэйе Гийом – серебряным призером. В командных соревнованиях первенствовало трио из Японии.</w:t>
      </w:r>
    </w:p>
    <w:p>
      <w:pPr>
        <w:pStyle w:val="Normal"/>
        <w:ind w:firstLine="708"/>
        <w:jc w:val="both"/>
        <w:rPr/>
      </w:pPr>
      <w:r>
        <w:rPr/>
        <w:t>В горных лыжах еще одну золотую медаль выиграл двукратный чемпион Калгари-88 Альберто Томба. "Ла бомба" грозился выступить так, что по окончании соревнований Альбервилль в честь него переименуют в Альбертовилль, но "ограничился" победой в слаломе-гиганте. И стал первым горнолыжником, победившим в одном и том же виде два раза подряд. Кроме того, Томба занял второе место в слаломе.</w:t>
      </w:r>
    </w:p>
    <w:p>
      <w:pPr>
        <w:pStyle w:val="Normal"/>
        <w:ind w:firstLine="708"/>
        <w:jc w:val="both"/>
        <w:rPr/>
      </w:pPr>
      <w:r>
        <w:rPr/>
        <w:t xml:space="preserve">"В 1988 году в Калгари мои победы стали сюрпризом для многих. Мне было тогда всего 22 года, и я помню, что меня переполняла какая-то нечеловеческая радость. На меня обрушился просто град телефонных звонков с поздравлениями, чтобы сообщить о моем триумфе, прервали прямую трансляцию знаменитого песенного фестиваля в Сан-Ремо. Представляете, сколько шума было! – </w:t>
      </w:r>
      <w:hyperlink r:id="rId21" w:tgtFrame="_blank">
        <w:r>
          <w:rPr>
            <w:rStyle w:val="InternetLink"/>
          </w:rPr>
          <w:t xml:space="preserve">рассказывал </w:t>
        </w:r>
      </w:hyperlink>
      <w:r>
        <w:rPr/>
        <w:t>Томба в интервью "СЭ". – Четыре года спустя в Альбервилле от меня уже ждали победы, и на меня давил тяжкий груз ответственности, однако мне вновь удалось выиграть, а также завоевать серебро. Эти медали стали мне наградой за сильный характер и большую проделанную работу".</w:t>
      </w:r>
    </w:p>
    <w:p>
      <w:pPr>
        <w:pStyle w:val="Normal"/>
        <w:ind w:firstLine="708"/>
        <w:jc w:val="both"/>
        <w:rPr/>
      </w:pPr>
      <w:r>
        <w:rPr/>
        <w:t>В женских горнолыжных соревнованиях отличилась австрийка Петра Кронбергер, выигравшая слалом и комбинацию. Стоит обратить особое внимание на то, что серебро в слаломе завоевала Аннелиз Кобергер из Новой Зеландии. Она вошла в историю как первый призер зимней Олимпиады из Южного полушария.</w:t>
      </w:r>
    </w:p>
    <w:p>
      <w:pPr>
        <w:pStyle w:val="Normal"/>
        <w:ind w:firstLine="708"/>
        <w:jc w:val="both"/>
        <w:rPr/>
      </w:pPr>
      <w:r>
        <w:rPr/>
        <w:t>В дебютировавшем на Играх могуле обладательницей серебряной медали стала россиянка Елизавета Кожевникова. А первыми олимпийскими чемпионами во фристайле стали француз Эдгар Гроспирон и американка Донна Вейнбрехт.</w:t>
      </w:r>
    </w:p>
    <w:p>
      <w:pPr>
        <w:pStyle w:val="Normal"/>
        <w:ind w:firstLine="708"/>
        <w:jc w:val="both"/>
        <w:rPr/>
      </w:pPr>
      <w:r>
        <w:rPr/>
        <w:t>На конькобежном катке особенно отличились американка Бонни Блэйр, победившая в обеих спринтерских дисциплинах (500 и 1000 метров), и немка Гунда Ниман, не знавшая себе равных в стайерских дисциплинах (3000 и 5000 метров). Интересно, что на пятикилометровой дистанции бронзу завоевала Клаудиа Пехштайн, которая в данный момент готовится к Олимпиаде в Ванкувере. Конькобежцы из бывшего Союза в Альбервилле остались без медалей. Зато сумели завоевать бронзу в шорт-треке – женская четверка (Юлия Аллагулова, Наталья Ишанова, Виктория Таранова, Юлия Власова) заняла третье место в эстафете. Двукратным чемпионом в новом виде олимпийской программы стал кореец Ким Ки Хун, выигравший золото и в индивидуальной гонке на 1000 метров, и в эстафете.</w:t>
      </w:r>
    </w:p>
    <w:p>
      <w:pPr>
        <w:pStyle w:val="Normal"/>
        <w:ind w:firstLine="708"/>
        <w:jc w:val="both"/>
        <w:rPr/>
      </w:pPr>
      <w:r>
        <w:rPr/>
        <w:t>В санном спорте серебряный призер Калгари Георг Хакль на этот раз финишировал с лучшим результатом, положив начало победной серии, длившейся три Олимпиады подряд. В состязаниях среди женщин золото и серебро взяли австрийки Дорис и Ангелика Нойнер. Это была вторая пара сестер, разыгравшая на зимних Олимпийских играх медали высшего достоинства. Первыми, напомним, стали француженки Мариэль и Кристин Гойшель поделившие в 1964 году золото и серебро в слаломе и гигантском слаломе.</w:t>
      </w:r>
    </w:p>
    <w:p>
      <w:pPr>
        <w:pStyle w:val="Normal"/>
        <w:ind w:firstLine="708"/>
        <w:jc w:val="both"/>
        <w:rPr/>
      </w:pPr>
      <w:r>
        <w:rPr/>
        <w:t>В фигурном катании победные традиции российских спортивных пар продолжили подопечные Тамары Николаевны Москвиной. Артур Дмитриев и Ирина Мишкутенок со своей программой "Слезы любви" стали первыми, а Елена Бечке и Денис Петров – вторыми. На третью ступень пьедестала почета поднялись канадцы Изабель Брассер и Ллойд Эйслер.</w:t>
      </w:r>
    </w:p>
    <w:p>
      <w:pPr>
        <w:pStyle w:val="Normal"/>
        <w:ind w:firstLine="708"/>
        <w:jc w:val="both"/>
        <w:rPr/>
      </w:pPr>
      <w:r>
        <w:rPr/>
        <w:t>В танцах на льду отечественные дуэты также взяли две медали. Марина Климова и Сергей Пономаренко выиграли золото, а Александр Жулин и Майя Усова – бронзу. Между ними вклинились французы – брат и сестра Дюшене.</w:t>
      </w:r>
    </w:p>
    <w:p>
      <w:pPr>
        <w:pStyle w:val="Normal"/>
        <w:ind w:firstLine="708"/>
        <w:jc w:val="both"/>
        <w:rPr/>
      </w:pPr>
      <w:r>
        <w:rPr/>
        <w:t>Еще одну золотую медаль в копилку нашей сборной принес бронзовый призер Калгари одессит Виктор Петренко. Лучшей в состязаниях одиночниц оказалась американка Кристи Ямагути. А второе место заняла японка Мидори Ито. Она стала первой представительницей своей страны, удостоившейся олимпийской медали в фигурном катании.</w:t>
      </w:r>
    </w:p>
    <w:p>
      <w:pPr>
        <w:pStyle w:val="Normal"/>
        <w:ind w:firstLine="708"/>
        <w:jc w:val="both"/>
        <w:rPr/>
      </w:pPr>
      <w:r>
        <w:rPr/>
        <w:t>В хоккейном турнире команда СНГ впервые выступила не в самом сильном составе – многие хоккеисты отправились в НХЛ, и принять участия в Олимпиаде не могли.</w:t>
      </w:r>
    </w:p>
    <w:p>
      <w:pPr>
        <w:pStyle w:val="Normal"/>
        <w:ind w:firstLine="708"/>
        <w:jc w:val="both"/>
        <w:rPr/>
      </w:pPr>
      <w:r>
        <w:rPr/>
        <w:t>"Сборная осталась сильной и сплоченной. Даже несмотря на то, что за нее не играли многие хоккеисты, уехавшие в НХЛ, - </w:t>
      </w:r>
      <w:hyperlink r:id="rId22" w:tgtFrame="_blank">
        <w:r>
          <w:rPr>
            <w:rStyle w:val="InternetLink"/>
          </w:rPr>
          <w:t xml:space="preserve">вспоминал </w:t>
        </w:r>
      </w:hyperlink>
      <w:r>
        <w:rPr/>
        <w:t>помощник главного тренера Виктора Тихонова Владимир Юрзинов. – Восемь человек из моего "Динамо", спартаковцы, армейцы, Быков с Хомутовым подъехали из Швейцарии.</w:t>
      </w:r>
    </w:p>
    <w:p>
      <w:pPr>
        <w:pStyle w:val="Normal"/>
        <w:ind w:firstLine="708"/>
        <w:jc w:val="both"/>
        <w:rPr/>
      </w:pPr>
      <w:r>
        <w:rPr/>
        <w:t>Мы просто работали. Становились сильнее от игры к игре. И в этом я вижу заслугу Виктора. А ведь перед самым стартом Олимпиады мы проиграли в товарищеском матче швейцарцам - 0:3. Но золото по большому счету выиграли благодаря старым запасам".</w:t>
      </w:r>
    </w:p>
    <w:p>
      <w:pPr>
        <w:pStyle w:val="Normal"/>
        <w:ind w:firstLine="708"/>
        <w:jc w:val="both"/>
        <w:rPr/>
      </w:pPr>
      <w:r>
        <w:rPr/>
        <w:t>Сборная Содружества довольно уверенно – с одним поражением – прошла групповой турнир, в четвертьфинале разгромила финнов (6:1), а в полуфинале разобралась с американцами (5:2). Финал против Канады выдался напряженным: счет был открыт только в третьем периоде. И все же наши хоккеисты смогли одержать победу (3:1) и в восьмой раз в истории стать олимпийскими чемпионами.</w:t>
      </w:r>
    </w:p>
    <w:p>
      <w:pPr>
        <w:pStyle w:val="Normal"/>
        <w:ind w:firstLine="708"/>
        <w:jc w:val="both"/>
        <w:rPr/>
      </w:pPr>
      <w:r>
        <w:rPr/>
        <w:t>Первое место в неофициальном командном зачете заняла команда Германии, выигравшая 26 медалей (10 золотых, 10 серебряных и 6 бронзовых). Сборная СНГ с 23 наградами (9-6-8) стала второй. На третье место поднялись олимпийцы из Норвегии.</w:t>
      </w:r>
    </w:p>
    <w:p>
      <w:pPr>
        <w:pStyle w:val="Normal"/>
        <w:ind w:firstLine="708"/>
        <w:jc w:val="both"/>
        <w:rPr/>
      </w:pPr>
      <w:r>
        <w:rPr/>
        <w:t>Важно отметить, что Игры в Альбервилле были последними, проходившими в один год с летней Олимпиадой. В 1991 году Международный олимпийский комитет принял решение "развести" зимний и летний олимпийские циклы. Так что прощаться с Альбервиллем было не так грустно – ждать до следующей Белой Олимпиады оставалось всего два года.</w:t>
      </w:r>
    </w:p>
    <w:p>
      <w:pPr>
        <w:pStyle w:val="Normal"/>
        <w:jc w:val="both"/>
        <w:rPr/>
      </w:pPr>
      <w:r>
        <w:rPr/>
      </w:r>
    </w:p>
    <w:p>
      <w:pPr>
        <w:pStyle w:val="Heading2"/>
        <w:rPr/>
      </w:pPr>
      <w:r>
        <w:rPr/>
        <w:t>Лиллехаммер-1994. Лучшие зимние Игры</w:t>
      </w:r>
    </w:p>
    <w:p>
      <w:pPr>
        <w:pStyle w:val="Normal"/>
        <w:jc w:val="both"/>
        <w:rPr/>
      </w:pPr>
      <w:r>
        <w:rPr/>
      </w:r>
    </w:p>
    <w:p>
      <w:pPr>
        <w:pStyle w:val="Normal"/>
        <w:ind w:firstLine="708"/>
        <w:jc w:val="both"/>
        <w:rPr/>
      </w:pPr>
      <w:r>
        <w:rPr/>
        <w:t>В 1994 году зимние Олимпийские игры прошли в норвежском Лиллехаммере. В борьбе за право принять соревнования он опередил американский Анкоридж, шведский Эстерсунд и столицу Болгарии Софию. XVII Белая Олимпиада стала последней, прошедшей в небольшом городе (население Лиллехаммера составляло немногим более 20 000 человек). И первой после перехода на новый олимпийский цикл – с момента предыдущих Игр в Альбервилле прошло не четыре, а всего два года.</w:t>
      </w:r>
    </w:p>
    <w:p>
      <w:pPr>
        <w:pStyle w:val="Normal"/>
        <w:ind w:firstLine="708"/>
        <w:jc w:val="both"/>
        <w:rPr/>
      </w:pPr>
      <w:r>
        <w:rPr/>
        <w:t>Это Олимпиада стала дебютной для независимой команды Российской Федерации, которая впервые выступила под своим бело-сине-красным флагом и с собственным национальным гимном. Российский триколор на церемонии открытия нес биатлонист Сергей Чепиков.</w:t>
      </w:r>
    </w:p>
    <w:p>
      <w:pPr>
        <w:pStyle w:val="Normal"/>
        <w:ind w:firstLine="708"/>
        <w:jc w:val="both"/>
        <w:rPr/>
      </w:pPr>
      <w:r>
        <w:rPr/>
        <w:t>Всего же в Лиллехаммере приняли участие спортсмены из рекордного количества стран – 67. Правда, большинство из них стали отдельными государствами в связи с распадом СССР и других социалистических держав – Армения, Белоруссия, Грузия, Казахстан, Киргизия, Молдавия, Украина, Узбекистан, Чехия, Словакия и Босния и Герцеговина. В числе "настоящих" дебютантов оказались Израиль, Американское Самоа и Тринидад и Тобаго.</w:t>
      </w:r>
    </w:p>
    <w:p>
      <w:pPr>
        <w:pStyle w:val="Normal"/>
        <w:ind w:firstLine="708"/>
        <w:jc w:val="both"/>
        <w:rPr/>
      </w:pPr>
      <w:r>
        <w:rPr/>
        <w:t>Перед Играми-94 впервые были введены строгие квалификационные нормативы. Это было сделано для того, чтобы представители не самых снежных стран не приезжали на олимпийские состязания, неготовыми к серьезной борьбе. Как следствие, число зимних олимпийцев из Африки сократилось с 19 в 1992-м до трех в 1994. В Лиллехаммере выступили только горнолыжник из Сенегала Ламин Гуэ и два южноафриканца, соревновавшихся в шорт-треке. Правило отбора не распространялось только на бобслей – там пытались проявить себя команды и с Виргинских островов, и из Тринидада и Тобаго, и с Ямайки.</w:t>
      </w:r>
    </w:p>
    <w:p>
      <w:pPr>
        <w:pStyle w:val="Normal"/>
        <w:ind w:firstLine="708"/>
        <w:jc w:val="both"/>
        <w:rPr/>
      </w:pPr>
      <w:r>
        <w:rPr/>
        <w:t>Всего в Норвегию прибыли 1 737 человек (522 женщины и 1215 мужчин) из 67, как уже говорилось, стран. К работе на Играх были привлечены 9054 волонтера, а освещали соревнования 6633 журналиста.</w:t>
      </w:r>
    </w:p>
    <w:p>
      <w:pPr>
        <w:pStyle w:val="Normal"/>
        <w:jc w:val="both"/>
        <w:rPr/>
      </w:pPr>
      <w:r>
        <w:rPr/>
        <w:t>Талисманом Игр-94 стала парочка норвежских детей, одетых в национальные костюмы – Хаакон и Кристин.</w:t>
      </w:r>
    </w:p>
    <w:p>
      <w:pPr>
        <w:pStyle w:val="Normal"/>
        <w:ind w:firstLine="708"/>
        <w:jc w:val="both"/>
        <w:rPr/>
      </w:pPr>
      <w:r>
        <w:rPr/>
        <w:t>В знак уважения к окружающей среде Олимпиада в Лиллехаммере была названа президентом МОК Хуаном Антонио Самаранчем как "Бело-зелеными Играми".</w:t>
      </w:r>
    </w:p>
    <w:p>
      <w:pPr>
        <w:pStyle w:val="Normal"/>
        <w:ind w:firstLine="708"/>
        <w:jc w:val="both"/>
        <w:rPr/>
      </w:pPr>
      <w:r>
        <w:rPr/>
        <w:t>Вообще же, Белая Олимпиада-94 признается всеми, кто имел к ней какое-либо отношение, лучшей в истории и по организации, и по духу и настроению. Общее мнение на церемонии закрытия выразил Самаранч, сказавший: "Это были лучшие зимние Олимпийские игры". Больше таких слов мир пока не слышал.</w:t>
      </w:r>
    </w:p>
    <w:p>
      <w:pPr>
        <w:pStyle w:val="Normal"/>
        <w:ind w:firstLine="708"/>
        <w:jc w:val="both"/>
        <w:rPr/>
      </w:pPr>
      <w:r>
        <w:rPr/>
        <w:t>А корреспондент Sports Illustrated Ллей Монвилл в своем лиллехаммерском обзоре писал: "XVII зимней Олимпиады не существовало. Норвегии не существовало. Это были сказочные Игры, выдуманные, нарисованные на страницах детской книги. Они просто не могли существовать. Реальность не может быть настолько хороша".</w:t>
      </w:r>
    </w:p>
    <w:p>
      <w:pPr>
        <w:pStyle w:val="Normal"/>
        <w:ind w:firstLine="708"/>
        <w:jc w:val="both"/>
        <w:rPr/>
      </w:pPr>
      <w:r>
        <w:rPr/>
        <w:t>На XVII зимних Олимпийских играх был разыгран 61 комплект медалей – на четыре больше, чем за два года до этого в Альбервилле. Было добавлено по одной дистанции в шорт-треке (500 метров у мужчин и 1000 метров у женщин), а также акробатика (женская и мужская) во фристайле.</w:t>
      </w:r>
    </w:p>
    <w:p>
      <w:pPr>
        <w:pStyle w:val="Normal"/>
        <w:ind w:firstLine="708"/>
        <w:jc w:val="both"/>
        <w:rPr/>
      </w:pPr>
      <w:r>
        <w:rPr/>
        <w:t>После провала в 1992-м успешно выступили в Лиллехамере российские конькобежцы. В мужском 500-метровом спринте золото и серебро завоевали Александр Голубев и Сергей Клевченя. Клевченя также стал третьим на дистанции вдвое длиннее. Второе место на "тысяче" занял еще один выходец из сборной СССР – Игорь Железовский теперь выступавший под флагом Белоруссии.</w:t>
      </w:r>
    </w:p>
    <w:p>
      <w:pPr>
        <w:pStyle w:val="Normal"/>
        <w:ind w:firstLine="708"/>
        <w:jc w:val="both"/>
        <w:rPr/>
      </w:pPr>
      <w:r>
        <w:rPr/>
        <w:t>Героем Игр стал норвежский скороход Юхан Улаф Косс, завоевавший три награды высшего достоинства – на дистанциях 1500, 5000 и 10000 метров, установив на каждой новый мировой рекорд. Часть своих премиальных – около 33 000 долларов – он пожертвовал в фонд Олимпийской помощи жителям Сараево, пострадавшим от боевых действий.</w:t>
      </w:r>
    </w:p>
    <w:p>
      <w:pPr>
        <w:pStyle w:val="Normal"/>
        <w:ind w:firstLine="708"/>
        <w:jc w:val="both"/>
        <w:rPr/>
      </w:pPr>
      <w:r>
        <w:rPr/>
        <w:t xml:space="preserve">В женских конькобежных состязаниях россиянки выиграли золото и серебро. Светлана Бажанова стала первой на 3000 метрах, а Светлана Федоткина – второй на 1500. </w:t>
      </w:r>
    </w:p>
    <w:p>
      <w:pPr>
        <w:pStyle w:val="Normal"/>
        <w:ind w:firstLine="708"/>
        <w:jc w:val="both"/>
        <w:rPr/>
      </w:pPr>
      <w:r>
        <w:rPr/>
        <w:t xml:space="preserve">Одна из героинь Альбервилля Бонни Блэйр подтвердила звание сильнейшей в обоих спринтерских видах (причем 500-метровку она выиграла в третий раз кряду), а вот другая двукратная чемпионка-92 Гунда Ниманн неожиданно для себя и для многих упала на дистанции 3000 метров. От нее ждали трех золотых медалей, но в итоге она взяла только серебро на "пятерке" и бронзу на "полуторке". </w:t>
      </w:r>
    </w:p>
    <w:p>
      <w:pPr>
        <w:pStyle w:val="Normal"/>
        <w:ind w:firstLine="708"/>
        <w:jc w:val="both"/>
        <w:rPr/>
      </w:pPr>
      <w:r>
        <w:rPr/>
        <w:t xml:space="preserve">"Испытала огромное разочарование - совершенно новое в ту пору для меня чувство. Газеты писали обо мне как о проигравшей неудачнице. Было очень трудно. Хотя я ведь все-таки выиграла на тех Играх серебро и бронзу, - рассказывала Ниманн </w:t>
      </w:r>
      <w:hyperlink r:id="rId23" w:tgtFrame="_blank">
        <w:r>
          <w:rPr>
            <w:rStyle w:val="InternetLink"/>
          </w:rPr>
          <w:t>в интервью "СЭ"</w:t>
        </w:r>
      </w:hyperlink>
      <w:r>
        <w:rPr/>
        <w:t>. – Сегодня я радуюсь этим двум медалям. Когда прихожу домой и вижу их, говорю: "Я за вас поборолась". Сегодня понимаю: получить две медали на Олимпиаде - большое достижение. Многие-то рады и одной. Но тогда все посчитали мои серебро и бронзу неудачей - настолько велики были ожидания. Да я и сама перед Играми говорила, что еду только за золотом...".</w:t>
      </w:r>
    </w:p>
    <w:p>
      <w:pPr>
        <w:pStyle w:val="Normal"/>
        <w:ind w:firstLine="708"/>
        <w:jc w:val="both"/>
        <w:rPr/>
      </w:pPr>
      <w:r>
        <w:rPr/>
        <w:t>Великий норвежский лыжник Бьорн Дэли к трем золотым медалям Альбервилля добавил еще две награды высшего достоинства – в гонке на 10 километров и в гонке преследования. На 30 километрах он финишировал вторым, уступив соотечественнику Томасу Альсгарду. Великолепно выступил в Лиллехаммере бывший член сборной Союза, теперь представлявший родной Казахстан, Владимир Смирнов. Он завоевал две серебряные медали (уступив только Дэли на "десятке" и в дуатлоне), а также выиграл в последний день соревнований престижнейший вид – марафон.</w:t>
      </w:r>
    </w:p>
    <w:p>
      <w:pPr>
        <w:pStyle w:val="Normal"/>
        <w:ind w:firstLine="708"/>
        <w:jc w:val="both"/>
        <w:rPr/>
      </w:pPr>
      <w:r>
        <w:rPr/>
        <w:t>Сенсационно завершилась мужская эстафета: сборная Италии на финише на четыре десятых секунды опередила норвежцев с Дэли и Ульвангом в составе. От такого зрелища переполнившая трибуны публика потеряла дар речи. К счастью, не надолго.</w:t>
      </w:r>
    </w:p>
    <w:p>
      <w:pPr>
        <w:pStyle w:val="Normal"/>
        <w:ind w:firstLine="708"/>
        <w:jc w:val="both"/>
        <w:rPr/>
      </w:pPr>
      <w:r>
        <w:rPr/>
        <w:t>Российские лыжники остались без медалей. Досаднее всех, вероятно, было Михаилу Ботвинову, дважды финишировавшему четвертым и еще раз – пятым. Пятое же место наша команда заняла и в эстафете.</w:t>
      </w:r>
    </w:p>
    <w:p>
      <w:pPr>
        <w:pStyle w:val="Normal"/>
        <w:jc w:val="both"/>
        <w:rPr/>
      </w:pPr>
      <w:r>
        <w:rPr/>
        <w:t>Ди Чента, помимо прочего, еще и одержала победу на 30-километровой дистанции и вместе с партнершами финишировала третьей в эстафете. Она стала одной из героинь Игр-1994, поскольку завоевала медаль в каждом виде лыжной программы.</w:t>
      </w:r>
    </w:p>
    <w:p>
      <w:pPr>
        <w:pStyle w:val="Normal"/>
        <w:ind w:firstLine="708"/>
        <w:jc w:val="both"/>
        <w:rPr/>
      </w:pPr>
      <w:r>
        <w:rPr/>
        <w:t>Российские биатлонисты выиграли в Лиллехаммере оба одиночных вида. Сергей Тарасов, несмотря на три штрафных минуты, стал олимпийским чемпионом в индивидуальной гонке. А тремя днями позже знаменосец российской делегации Сергей Чепиков благодаря безупречной стрельбе завоевал золото в спринте. Тарасов в гонке на 10 километров с двумя огневыми рубежами стал бронзовым призером. В эстафете наши (Валерий Кириенко, Владимир Драчев, Тарасов и Чепиков), как и в Альбервилле, стали вторыми, уступив немцам больше минуты. Сборная Белоруссии, в состав которой входили Виктор Майгуров, Игорь Хохряков, Олег Рыженков и Александр Попов, заняла четвертое место.</w:t>
      </w:r>
    </w:p>
    <w:p>
      <w:pPr>
        <w:pStyle w:val="Normal"/>
        <w:ind w:firstLine="708"/>
        <w:jc w:val="both"/>
        <w:rPr/>
      </w:pPr>
      <w:r>
        <w:rPr/>
        <w:t>В женской части биатлонных соревнований оба индивидуальных вида выиграла канадка Мириам Бедар. В спринте на вторую и третью позиции поднялись Светлана Парамыгина из Белоруссии и украинка Валентина Цербе.</w:t>
      </w:r>
    </w:p>
    <w:p>
      <w:pPr>
        <w:pStyle w:val="Normal"/>
        <w:ind w:firstLine="708"/>
        <w:jc w:val="both"/>
        <w:rPr/>
      </w:pPr>
      <w:r>
        <w:rPr/>
        <w:t>Олимпийская чемпионка Альбервилля в спринте Анфиса Резцова заняла 26-е место в индивидуальной гонке, сделала 7 промахов в спринте и финишировала там 32-й. Зато в эстафете (где на трех первых этапах выступили Надежда Таланова, Наталья Снытина и Луиза Носкова) отработала здорово, не допустив на своем этапе ни одного неточного выстрела. И прибежала к финишу почти на четыре минуты быстрее всех.</w:t>
      </w:r>
    </w:p>
    <w:p>
      <w:pPr>
        <w:pStyle w:val="Normal"/>
        <w:ind w:firstLine="708"/>
        <w:jc w:val="both"/>
        <w:rPr/>
      </w:pPr>
      <w:r>
        <w:rPr/>
        <w:t xml:space="preserve">Весьма успешными для выходцев из бывшего СССР получились состязания по фристайлу. К примеру, Лина Черьязова из Узбекистана стала первой олимпийской чемпионкой в акробатике. Россиянин Сергей Щуплецов в могуле взял серебряную медаль, а Елизавета Кожевникова – бронзовую. При этом многие полагали, что за свое выступление российской спортсменки было достойно золота. </w:t>
      </w:r>
    </w:p>
    <w:p>
      <w:pPr>
        <w:pStyle w:val="Normal"/>
        <w:ind w:firstLine="708"/>
        <w:jc w:val="both"/>
        <w:rPr/>
      </w:pPr>
      <w:r>
        <w:rPr/>
        <w:t>В горных лыжах первую и единственную для России медаль (в 1956 году, напомним, была бронза Евгении Сидоровой) – серебро в супергиганте – завоевала Светлана Гладышева. Двукратным олимпийским чемпионом стал немец Маркус Васмайер, одержавший победы в гиганте и супергиганте. Врени Шнайдер собрала полный комплект наград (первое место в слаломе, второе – в комбинации и третье – в слаломе-гиганте). Интересно, что две бронзовые медали в Лиллехаммере выиграла Изольде Костнер – родная тетя трехкратной чемпионки Европы по фигурному катанию Каролины Костнер.</w:t>
      </w:r>
    </w:p>
    <w:p>
      <w:pPr>
        <w:pStyle w:val="Normal"/>
        <w:ind w:firstLine="708"/>
        <w:jc w:val="both"/>
        <w:rPr/>
      </w:pPr>
      <w:r>
        <w:rPr/>
        <w:t>В бобслее Густав Ведер и Донат Аклин из Швейцарии стали первыми за всю историю Олимпиад, кому удалось защитить титул сильнейших в двойках. А в состязаниях четверок огромное внимание к себе привлек экипаж из Боснии и Герцеговины (а там в это время война была в разгаре), в состав которого входили два боснийца, хорват и серб. Эту команду все, включая Самаранча, называли истинным воплощением олимпийского духа.</w:t>
      </w:r>
    </w:p>
    <w:p>
      <w:pPr>
        <w:pStyle w:val="Normal"/>
        <w:ind w:firstLine="708"/>
        <w:jc w:val="both"/>
        <w:rPr/>
      </w:pPr>
      <w:r>
        <w:rPr/>
        <w:t>В шорт-треке четыре из шести золотых медали и одну серебряную выиграли спортсмены из Кореи. А выступавшая в составе женской команды Ким Юн Мин, которой тогда было всего 13 лет, стала самой юной чемпионкой в истории зимних Олимпиад.</w:t>
      </w:r>
    </w:p>
    <w:p>
      <w:pPr>
        <w:pStyle w:val="Normal"/>
        <w:ind w:firstLine="708"/>
        <w:jc w:val="both"/>
        <w:rPr/>
      </w:pPr>
      <w:r>
        <w:rPr/>
        <w:t>К турниру фигуристов в Лиллехаммере было приковано особое внимание. Дело в том, что в 1993 году Международный союз конькобежцев внес поправки в правила, чтобы дать возможность профессионалам вернуться в любительский спорт. Это позволило выступить на Играх чемпионам прошлых лет – Брайану Бойтану, Катарине Витт, британскому танцевальному дуэту Джейн Торвилл и Кристофер Дин, и выдающейся российской спортивной паре Екатерина Гордеева и Сергей Гриньков.</w:t>
      </w:r>
    </w:p>
    <w:p>
      <w:pPr>
        <w:pStyle w:val="Normal"/>
        <w:ind w:firstLine="708"/>
        <w:jc w:val="both"/>
        <w:rPr/>
      </w:pPr>
      <w:r>
        <w:rPr/>
        <w:t>Они, кстати, стали единственными из именитых "возвращенцев", кому удалось одержать победу. В борьбе за первое место Гордеева и Гриньков опередили чемпионов Альбервилля Наталью Мишкутенок и Артура Дмитриева. Третье место заняла канадская пара Изабель Брассер/Ллойд Эйслер.</w:t>
      </w:r>
    </w:p>
    <w:p>
      <w:pPr>
        <w:pStyle w:val="Normal"/>
        <w:ind w:firstLine="708"/>
        <w:jc w:val="both"/>
        <w:rPr/>
      </w:pPr>
      <w:r>
        <w:rPr/>
        <w:t>Далеко не все выдержали напряжения борьбы в соревнованиях одиночников. В присутствии таких громких имен как Бойтано и Петренко победу неожиданно одержал 20-летний воспитанник Алексея Мишина Алексей Урманов, хладнокровно и чисто откатавший и короткую, и произвольную программы.</w:t>
      </w:r>
    </w:p>
    <w:p>
      <w:pPr>
        <w:pStyle w:val="Normal"/>
        <w:ind w:firstLine="708"/>
        <w:jc w:val="both"/>
        <w:rPr/>
      </w:pPr>
      <w:r>
        <w:rPr/>
        <w:t>В женских одиночных соревнованиях страсти и вовсе закипели задолго до старта Олимпиады. Перед национальным отборочным турниром в США на Нэнси Керриган было совершенно нападение, организованное ее главной соперницей Тоней Хардинг. За развитием этой мыльной оперы следила вся Америка. В итоге в Лиллехаммере Хардинг заняла восьмое место, а потом была пожизненно дисквалифицирована Федерацией фигурного катания США. А Керриган, завоевала серебро, проиграв одним судейским голосом 16-летней украинке Оксане Баюл.</w:t>
      </w:r>
    </w:p>
    <w:p>
      <w:pPr>
        <w:pStyle w:val="Normal"/>
        <w:ind w:firstLine="708"/>
        <w:jc w:val="both"/>
        <w:rPr/>
      </w:pPr>
      <w:r>
        <w:rPr/>
        <w:t>В танцах на льду победу праздновал российский дуэт Оксана Грищук/Евгений Платов. Бронзовые призеры Альбервилля Майя Усова и Александр Жулин на этот раз завоевали серебро, а вот чемпионы Игр-84 в Сараева Торвилл и Дин взяли бронзу.</w:t>
      </w:r>
    </w:p>
    <w:p>
      <w:pPr>
        <w:pStyle w:val="Normal"/>
        <w:jc w:val="both"/>
        <w:rPr/>
      </w:pPr>
      <w:r>
        <w:rPr/>
        <w:t>Драматично сложился олимпийский турнир в Лиллехаммере для хоккейной сборной России. Команда не только не смогла занять первое место, но и вовсе не попала в число призеров. Впервые в олимпийской истории.</w:t>
      </w:r>
    </w:p>
    <w:p>
      <w:pPr>
        <w:pStyle w:val="Normal"/>
        <w:ind w:firstLine="708"/>
        <w:jc w:val="both"/>
        <w:rPr/>
      </w:pPr>
      <w:r>
        <w:rPr/>
        <w:t>На групповом турнире наши хоккеисты потерпели два поражения – от Финляндии и Германии (!) – и заняли только четвертое место в группе. При этом в четвертьфинале подопечные Виктора Тихонова разобрались со словаками, неожиданно выигравшими другую группу, а в борьбе за путевку в финал уступили будущим чемпионам шведам. Бронзовый матч Россия Финляндии проиграла всухую – 0:4.</w:t>
      </w:r>
    </w:p>
    <w:p>
      <w:pPr>
        <w:pStyle w:val="Normal"/>
        <w:ind w:firstLine="708"/>
        <w:jc w:val="both"/>
        <w:rPr/>
      </w:pPr>
      <w:r>
        <w:rPr/>
        <w:t>"Тогда-то и сказались все перемены после распада Союза. Разброд чувствовался во всем обществе. Как следствие - команда была потерянная, неуверенная в себе. Каждый из игроков думал: "Вот, уехали сильнейшие, жизнь закончилась, а мы такие маленькие, несчастные и всем проиграем", - вспоминал помощник главного тренера Владимир Юрзинов. – А ведь это были хорошие хоккеисты. Они очень старались и по большому счету выглядели тогда довольно неплохо. Мы не должны были проигрывать шведам в полуфинале. А вот финнам 0:4 в матче за третье место уступили по делу - половина той молодой сборной Финляндии теперь звезды. И ярчайшие".</w:t>
      </w:r>
    </w:p>
    <w:p>
      <w:pPr>
        <w:pStyle w:val="Normal"/>
        <w:ind w:firstLine="708"/>
        <w:jc w:val="both"/>
        <w:rPr/>
      </w:pPr>
      <w:r>
        <w:rPr/>
        <w:t>Победителем хоккейного турнира впервые стала сборная Швеции, переигравшая в финале канадцев в серии буллитов.</w:t>
      </w:r>
    </w:p>
    <w:p>
      <w:pPr>
        <w:pStyle w:val="Normal"/>
        <w:ind w:firstLine="708"/>
        <w:jc w:val="both"/>
        <w:rPr/>
      </w:pPr>
      <w:r>
        <w:rPr/>
        <w:t xml:space="preserve">Перед началом Игр в Лиллехаммере большинство специалистов не слишком высоко оценивали шансы сборной России на хороший результат в общекомандном зачете. Тем не менее, наши спортсмены завоевали наибольшее количество золотых медалей (11), уступив по общему количеству наград хозяевам XVII зимней Олимпиады норвежцам. </w:t>
      </w:r>
    </w:p>
    <w:p>
      <w:pPr>
        <w:pStyle w:val="Normal"/>
        <w:jc w:val="both"/>
        <w:rPr/>
      </w:pPr>
      <w:r>
        <w:rPr/>
      </w:r>
    </w:p>
    <w:p>
      <w:pPr>
        <w:pStyle w:val="Heading2"/>
        <w:rPr/>
      </w:pPr>
      <w:r>
        <w:rPr/>
        <w:t>Нагано-1998. От дождя до бурана</w:t>
      </w:r>
    </w:p>
    <w:p>
      <w:pPr>
        <w:pStyle w:val="Normal"/>
        <w:jc w:val="both"/>
        <w:rPr/>
      </w:pPr>
      <w:r>
        <w:rPr/>
      </w:r>
    </w:p>
    <w:p>
      <w:pPr>
        <w:pStyle w:val="Normal"/>
        <w:ind w:firstLine="708"/>
        <w:jc w:val="both"/>
        <w:rPr/>
      </w:pPr>
      <w:r>
        <w:rPr/>
        <w:t xml:space="preserve">В 1998 году зимние Игры принял японский Нагано. Это была третья Олимпиада, которая прошла в стране Восходящего солнца после Токио-64 и Саппоро-72. Соперниками Нагано в борьбе за право провести XVIII Белую Олимпиаду были итальянская Аоста, испанская Хака, шведский Эстерсунд и американский Солк-Лейк-Сити. На церемонии выборов олимпийской столицы 1998 года Нагано опередил Солт-Лейк-Сити всего на четыре голоса. При этом против столицы штата Юта сыграло то обстоятельство, что летние Игры-96 принимала Атланта. </w:t>
      </w:r>
    </w:p>
    <w:p>
      <w:pPr>
        <w:pStyle w:val="Normal"/>
        <w:ind w:firstLine="708"/>
        <w:jc w:val="both"/>
        <w:rPr/>
      </w:pPr>
      <w:r>
        <w:rPr/>
        <w:t xml:space="preserve">Участникам олимпийских событий 1998 года Нагано запомнился непредсказуемой и не всегда подходящей к случаю погодой – от затяжных дождей и гроз до снежных бурь и густого тумана. А в один из дней и вовсе случилось землетрясение. Всего пять баллов – для Японии совсем немного, но все же землетрясение. Капризы природы не единожды вынуждали организаторов откладывать и переносить соревнования, оказывали влияние на результат. </w:t>
      </w:r>
    </w:p>
    <w:p>
      <w:pPr>
        <w:pStyle w:val="Normal"/>
        <w:ind w:firstLine="708"/>
        <w:jc w:val="both"/>
        <w:rPr/>
      </w:pPr>
      <w:r>
        <w:rPr/>
        <w:t xml:space="preserve">В Нагано было разыграно 68 комплектов медалей – на семь больше, чем в Лиллехаммере в 1994-м. В программу после многолетнего отсутствия вернулся керлинг. Ранее он был представлен в качестве официального вида только в I зимней Олимпиаде в 1924 году, а после этого много раз включался в соревнования как показательная дисциплина. Олимпийский статус получил и сноуборд: в Нагано медали разыгрывались в хаф-пайпе и гигантском слаломе среди мужчин и женщин. Кроме того, теперь разыгрывались награды в хоккее среди женских команд. А в мужском олимпийском хоккейном турнире впервые разрешили выступать профессионалам. </w:t>
      </w:r>
    </w:p>
    <w:p>
      <w:pPr>
        <w:pStyle w:val="Normal"/>
        <w:ind w:firstLine="708"/>
        <w:jc w:val="both"/>
        <w:rPr/>
      </w:pPr>
      <w:r>
        <w:rPr/>
        <w:t xml:space="preserve">Талисманами Игр в Нагано стали четыре совенка – Сукки, Нокки, Лекки и Цукки. Сова на протяжении долгих лет считается во многих странах символом мудрости. Число "четыре" связано с тем, что Олимпиады проводятся каждые четыре года, а имена для талисманов были выбраны японцами из 47 484 предложенных вариантов. </w:t>
      </w:r>
    </w:p>
    <w:p>
      <w:pPr>
        <w:pStyle w:val="Normal"/>
        <w:ind w:firstLine="708"/>
        <w:jc w:val="both"/>
        <w:rPr/>
      </w:pPr>
      <w:r>
        <w:rPr/>
        <w:t xml:space="preserve">В соревнованиях приняли участие 2176 человек (787 женщин и 1389 мужчин) из 72 стран. Среди дебютантов Игр оказались Азербайджан, Кения, Македония, Уругвай и Венесуэла. В состав российской команды, которая выступила в Нагано в соревнованиях по 12 из 14 видов спорта (кроме керлинга и сноуборда), были включены 45 женщин и 81 мужчина. Их средний возраст - 25 лет. Самым молодым был фигурист Алексей Ягудин - 17 лет и 11 месяцев. Старейшина - лыжник Алексей Прокуроров, чемпион Олимпийских игр в Калгари-88, которому 33 года и 10 месяцев. Ему и было доверено нести российский флаг на церемонии открытия. </w:t>
      </w:r>
    </w:p>
    <w:p>
      <w:pPr>
        <w:pStyle w:val="Normal"/>
        <w:ind w:firstLine="708"/>
        <w:jc w:val="both"/>
        <w:rPr/>
      </w:pPr>
      <w:r>
        <w:rPr/>
        <w:t xml:space="preserve">"Предложение нести флаг страны на открытии Игр в Нагано-1998 не стало для меня большим сюрпризом, - вспоминал Прокуроров. - Все-таки я тогда был одним из реальных кандидатов на золото. Правда, накануне церемонии меня пугали, что на стадионе очень холодно и ветрено (а я тогда был чуть нездоров), но желание стать знаменосцем все-таки перевесило. На самом деле оказалось не так уж и холодно, да и я довольно быстро освоился в непривычной роли. Только очень расстроился, когда на "полтиннике" остановился в шаге от пьедестала. 4-е место, как известно, самое обидное". </w:t>
      </w:r>
    </w:p>
    <w:p>
      <w:pPr>
        <w:pStyle w:val="Normal"/>
        <w:ind w:firstLine="708"/>
        <w:jc w:val="both"/>
        <w:rPr/>
      </w:pPr>
      <w:r>
        <w:rPr/>
        <w:t xml:space="preserve">Российские лыжники-мужчины остались в Нагано вовсе без наград – четвертое место Прокуророва в марафоне стало лучшим результатом. </w:t>
      </w:r>
    </w:p>
    <w:p>
      <w:pPr>
        <w:pStyle w:val="Normal"/>
        <w:ind w:firstLine="708"/>
        <w:jc w:val="both"/>
        <w:rPr/>
      </w:pPr>
      <w:r>
        <w:rPr/>
        <w:t xml:space="preserve">Первый вид – 30-километровку классическим стилем, проходившую при жутком снегопаде, - выиграл 28-летний финн Мика Мюллюла. Он шел практически по щиколотку в снегу, но словно не замечая этого, демонстрировал феноменальную скорость. Финишировав с почти полутораминутным преимуществом над серебряным призером Эрлингом Йевне из Норвегии, он принес Финляндии первое олимпийское золото в личном лыжном виде за 34 года. </w:t>
      </w:r>
    </w:p>
    <w:p>
      <w:pPr>
        <w:pStyle w:val="Normal"/>
        <w:ind w:firstLine="708"/>
        <w:jc w:val="both"/>
        <w:rPr/>
      </w:pPr>
      <w:r>
        <w:rPr/>
        <w:t xml:space="preserve">Гонка на 10 километров состоялась уже при совершенно другой погоде – аккурат перед стартом пошел дождь. Российским спортсменам не успели перемазать лыжи, и лучший из них – переквалифицировавшийся из биатлонистов в лыжники Сергей Чепиков – занял 22-е место. Победу в этой дисциплине одержал легендарный норвежец Бьорн Дэли. А последним, 92-м, финишировал кенийский лыжник Филипп Бойт, отставший от победителя ровно на 20 минут. </w:t>
      </w:r>
    </w:p>
    <w:p>
      <w:pPr>
        <w:pStyle w:val="Normal"/>
        <w:ind w:firstLine="708"/>
        <w:jc w:val="both"/>
        <w:rPr/>
      </w:pPr>
      <w:r>
        <w:rPr/>
        <w:t xml:space="preserve">В гонке преследования Дэли, помимо прочего охотившийся за абсолютным рекордом по количеству золотых олимпийских наград, уступил соотечественнику Томасу Ольсгорду, который на протяжении всей дистанции отсиживался у него за спиной. Зато два оставшихся вида завершились в его пользу. Сначала Бьорн Дэли вместе с партнерами по команде (Стуре Сиверстеном, Йевне и тем же Ольсгардом) стал олимпийским чемпионом в эстафете, а в последний день Игр в блестящем стиле выиграл 50-километровый марафон. Это было восьмое золото и 12-я олимпийская медаль в активе легендарного норвежца. </w:t>
      </w:r>
    </w:p>
    <w:p>
      <w:pPr>
        <w:pStyle w:val="Normal"/>
        <w:ind w:firstLine="708"/>
        <w:jc w:val="both"/>
        <w:rPr/>
      </w:pPr>
      <w:r>
        <w:rPr/>
        <w:t xml:space="preserve">А вот в женской части лыжных соревнований феноменального, беспрецедентного в олимпийской истории успеха добились россиянки: они выиграли на трассах Хакубы все золотые медали. </w:t>
      </w:r>
    </w:p>
    <w:p>
      <w:pPr>
        <w:pStyle w:val="Normal"/>
        <w:ind w:firstLine="708"/>
        <w:jc w:val="both"/>
        <w:rPr/>
      </w:pPr>
      <w:r>
        <w:rPr/>
        <w:t xml:space="preserve">В дебютной гонке – на 15 километров – золото между собой разыграли Ольга Данилова и Лариса Лазутина. На контрольной отметке 8,5 километра Данилова отставала от соотечественницы на три секунды, на 12,4 км – всего на полторы, а на финише опередила ее на 5,6. </w:t>
      </w:r>
    </w:p>
    <w:p>
      <w:pPr>
        <w:pStyle w:val="Normal"/>
        <w:ind w:firstLine="708"/>
        <w:jc w:val="both"/>
        <w:rPr/>
      </w:pPr>
      <w:r>
        <w:rPr/>
        <w:t xml:space="preserve">Но Лазутина свое еще взяла: она финишировала первой и на классической 5-километровке, и в гонке преследования. Стоит отметить и результат Даниловой в дуатлоне: с пятой позиции она переместилась на вторую, потеснив и чешку Нойманнову, и норвежку Мартинсен. </w:t>
      </w:r>
    </w:p>
    <w:p>
      <w:pPr>
        <w:pStyle w:val="Normal"/>
        <w:ind w:firstLine="708"/>
        <w:jc w:val="both"/>
        <w:rPr/>
      </w:pPr>
      <w:r>
        <w:rPr/>
        <w:t xml:space="preserve">В эстафете россиянки (Нина Гаврылюк, Елена Данилова, Елена Вяльбе и Лариса Лазутина) одержали красивую победу, опередив главных соперниц – норвежек – на 24,5 секунды. Гаврылюк и Вяльбе стали трехкратными олимпийскими чемпионками в эстафете (первая после Калгари-88 и Лиллехаммера-94, вторая – после Альбервилля-92 и Лиллехаммера-94), но личного золота Олимпиады ни одна из них, увы, не завоевала. </w:t>
      </w:r>
    </w:p>
    <w:p>
      <w:pPr>
        <w:pStyle w:val="Normal"/>
        <w:ind w:firstLine="708"/>
        <w:jc w:val="both"/>
        <w:rPr/>
      </w:pPr>
      <w:r>
        <w:rPr/>
        <w:t xml:space="preserve">В заключительной гонке – марафонской – свою первую золотую олимпийскую медаль завоевала 21-летняя Юлия Чепалова. Участие в гонке на 30 километров заранее гарантировали себе три звезды российской лыжной команды – Лазутина, Вяльбе и Данилова. Относительно четвертой участницы тренеры колебались долго, но в итоге сделали правильный выбор. Чепалова обошла всех - и знаменитых старших подруг по российской команде, и итальянку Стефанию Бельмондо, которую сами тренеры нашей сборной прочили в чемпионки. </w:t>
      </w:r>
    </w:p>
    <w:p>
      <w:pPr>
        <w:pStyle w:val="Normal"/>
        <w:ind w:firstLine="708"/>
        <w:jc w:val="both"/>
        <w:rPr/>
      </w:pPr>
      <w:r>
        <w:rPr/>
        <w:t xml:space="preserve">Еще одну золотую медаль для России завоевала биатлонистка из Тюмени Галина Куклева. На финише спринтерской гонки ее преимущество над немкой Уши Дизль составило всего 0,7 секунды. А ведь представительница бундесманшафт, оставившая незакрытой одну мишень на втором огневом рубеже (Куклева один раз промахнулась на первом), шла по дистанции поcле россиянки, а значит, находилась в заведомо более выгодном положении. </w:t>
      </w:r>
    </w:p>
    <w:p>
      <w:pPr>
        <w:pStyle w:val="Normal"/>
        <w:ind w:firstLine="708"/>
        <w:jc w:val="both"/>
        <w:rPr/>
      </w:pPr>
      <w:r>
        <w:rPr/>
        <w:t xml:space="preserve">А за несколько дней до спринта сенсацию в индивидуальной гонке сотворила биатлонистка из Болгарии Екатерина Дафовска. Второй финишировала Елена Петрова из Украины, а третьей все та же Дизль. Лучшая из россиянок – Альбина Ахатова – заняла седьмое место. </w:t>
      </w:r>
    </w:p>
    <w:p>
      <w:pPr>
        <w:pStyle w:val="Normal"/>
        <w:ind w:firstLine="708"/>
        <w:jc w:val="both"/>
        <w:rPr/>
      </w:pPr>
      <w:r>
        <w:rPr/>
        <w:t xml:space="preserve">В эстафете российские девушки (Ольга Мельник, Галина Куклева, Альбина Ахатова, Ольга Ромасько) заняли второе место, значительно уступив немецкому квартету (Уши Дизль, Мартина Цельннер, Катрин Апель, Петра Беле). </w:t>
      </w:r>
    </w:p>
    <w:p>
      <w:pPr>
        <w:pStyle w:val="Normal"/>
        <w:ind w:firstLine="708"/>
        <w:jc w:val="both"/>
        <w:rPr/>
      </w:pPr>
      <w:r>
        <w:rPr/>
        <w:t xml:space="preserve">Для того чтобы определить олимпийского чемпиона в спринте среди мужчин, потребовалось два дня. В первый соревнования были прерваны из-за снегопада, когда на дистанцию только-только отправились последние из заявленных участников. Финишный протокол в это время возглавлял белорус Александр Попов, россиянин Владимир Драчев держался вторым, но при этом на лучший результат шел норвежец Уле Эйнар Бьорндален. </w:t>
      </w:r>
    </w:p>
    <w:p>
      <w:pPr>
        <w:pStyle w:val="Normal"/>
        <w:ind w:firstLine="708"/>
        <w:jc w:val="both"/>
        <w:rPr/>
      </w:pPr>
      <w:r>
        <w:rPr/>
        <w:t xml:space="preserve">На следующий день все началось с чистого листа. И в итоге Бьорндален все же стал чемпионом. Его соотечественник Фруде Андерсон с двумя промахами занял второе место, финн Вилли Ряйкконен – третье. Драчев стал 12-м, Попов – 55-м. А лучший из россиян – Виктор Майгуров – при точной стрельбе показал четвертый результат. </w:t>
      </w:r>
    </w:p>
    <w:p>
      <w:pPr>
        <w:pStyle w:val="Normal"/>
        <w:ind w:firstLine="708"/>
        <w:jc w:val="both"/>
        <w:rPr/>
      </w:pPr>
      <w:r>
        <w:rPr/>
        <w:t xml:space="preserve">Индивидуальную гонку биатлонистов также выиграл норвежец – Халвард Ханневолд. А вот в эстафете чемпионами стали представители Германии (Рико Гросс, Петер Зендель, Свен Фишер, Франк Лукк). Норвежцы (Эгиль Йелланд, Халвард Ханневолд, Даг Бьорндален и Уле Эйнар Бьорндален) взяли серебро, а российская дружина (Павел Муслимов, Владимир Драчев, Сергей Тарасов и Виктор Майгуров) – бронзу. </w:t>
      </w:r>
    </w:p>
    <w:p>
      <w:pPr>
        <w:pStyle w:val="Normal"/>
        <w:ind w:firstLine="708"/>
        <w:jc w:val="both"/>
        <w:rPr/>
      </w:pPr>
      <w:r>
        <w:rPr/>
        <w:t xml:space="preserve">В лыжном двоеборье приятный сюрприз преподнес Валерий Столяров, выигравший бронзовую медаль. В первой, прыжковой части соревнований россиянин показал второй результат, и на лыжную гонку отправился с отставанием в полминуты от лидера – норвежца Бьярте Энген Вика. Скандинав на "свое" золото посягнуть не позволил, а вот за серебро развернулась борьба между Столяровым и чемпионом мира-97 17-летним финном Самппой Лаюненом. Россиянин сражался до последнего, но на последних метрах соперник оказался быстрее и выиграл финишный спурт. </w:t>
      </w:r>
    </w:p>
    <w:p>
      <w:pPr>
        <w:pStyle w:val="Normal"/>
        <w:ind w:firstLine="708"/>
        <w:jc w:val="both"/>
        <w:rPr/>
      </w:pPr>
      <w:r>
        <w:rPr/>
        <w:t>В горнолыжных состязаниях, пострадавших от непогоды, пожалуй, больше, чем все остальные, наибольшее внимание к себе привлек австриец Херманн Майер. После ужасающего падения на скорости 120 км/ч в скоростном спуске он смог показать лучшие результаты в слаломе-гиганте и супергиганте.</w:t>
      </w:r>
    </w:p>
    <w:p>
      <w:pPr>
        <w:pStyle w:val="Normal"/>
        <w:ind w:firstLine="708"/>
        <w:jc w:val="both"/>
        <w:rPr/>
      </w:pPr>
      <w:r>
        <w:rPr/>
        <w:t xml:space="preserve">На склонах горы Хигашидате произошло и еще одно знаменательное событие: 27-летняя итальянка Дебора Компаньони, выиграв гигантский слалом, стала первой в истории горных лыж обладательницей трех золотых медалей, завоеванных на трех Олимпиадах подряд. Немка Катя Зайцингер, победив в Японии в скоростном спуске и комбинации, также стала трехкратной олимпийской чемпионкой. </w:t>
      </w:r>
    </w:p>
    <w:p>
      <w:pPr>
        <w:pStyle w:val="Normal"/>
        <w:ind w:firstLine="708"/>
        <w:jc w:val="both"/>
        <w:rPr/>
      </w:pPr>
      <w:r>
        <w:rPr/>
        <w:t xml:space="preserve">На третьей Белой Олимпиаде подряд чемпионом в санном спорте стал выдающийся немец Георг Хакль. </w:t>
      </w:r>
    </w:p>
    <w:p>
      <w:pPr>
        <w:pStyle w:val="Normal"/>
        <w:ind w:firstLine="708"/>
        <w:jc w:val="both"/>
        <w:rPr/>
      </w:pPr>
      <w:r>
        <w:rPr/>
        <w:t xml:space="preserve">Скандалом завершились состязания сноубордистов в гигантском слаломе: ставший чемпионом Росс Ребальяти из Канады был уличен в употреблении марихуаны. На спортсмена была наложена дисквалификация, но он при поддержке спортивного руководства своей страны выиграл апелляцию в Международном спортивном арбитраже и сохранил золотую олимпийскую медаль. </w:t>
      </w:r>
    </w:p>
    <w:p>
      <w:pPr>
        <w:pStyle w:val="Normal"/>
        <w:ind w:firstLine="708"/>
        <w:jc w:val="both"/>
        <w:rPr/>
      </w:pPr>
      <w:r>
        <w:rPr/>
        <w:t xml:space="preserve">В олимпийском турнире конькобежцев благодаря введению clap-skates – так называемых подвижных лезвий - было установлено 5 мировых рекордов. В частности, голландец Джанни Ромме улучшил высшее мировое достижение на дистанции 10 000 метров сразу на 15 секунд, показав фантастический результат 13.15,33! Ромме также завоевал золото и на 5000 метрах, а в целом голландцы выиграли 9 из 15 мужских медалей. </w:t>
      </w:r>
    </w:p>
    <w:p>
      <w:pPr>
        <w:pStyle w:val="Normal"/>
        <w:ind w:firstLine="708"/>
        <w:jc w:val="both"/>
        <w:rPr/>
      </w:pPr>
      <w:r>
        <w:rPr/>
        <w:t xml:space="preserve">В женской части соревнований соотечественников поддержала Марианн Тиммер, первенствовавшая на "тысяче" и "полуторке" (с мировым рекордом). Впечатляющий хет-трик оформили на дистанции 3000 метров немецкие спортсменки - Гунде Ниманн-Штирнеманн, Клаудиа Пехштайн и Анни Фризингер не оставили своим соперницам ни единого шанса взобраться на пьедестал почета. А победа 31-летней Ниманн стала блестящим реваншем за падение за четыре года до этого в Лиллехаммере. На наганском катке M-Wave двукратная чемпионка Альбервилля завоевала также две серебряные награды – на 1500 и 5000 метрах. </w:t>
      </w:r>
    </w:p>
    <w:p>
      <w:pPr>
        <w:pStyle w:val="Normal"/>
        <w:ind w:firstLine="708"/>
        <w:jc w:val="both"/>
        <w:rPr/>
      </w:pPr>
      <w:r>
        <w:rPr/>
        <w:t>Успешно для российских спортсменов сложились соревнования по фигурному катанию. Начало положил Илья Кулик. Катаясь первым среди основных конкурентов, он абсолютно чисто исполнил все элементы, в то время как остальные – кто из-за проблем со здоровьем, кто, не справившись с нервами, – не смогли проявить себя на сто процентов, и российский фигурист стал олимпийским чемпионом. 17-летний Алексей Ягудин, выступавший с температурой под 40, занял пятое место.</w:t>
      </w:r>
    </w:p>
    <w:p>
      <w:pPr>
        <w:pStyle w:val="Normal"/>
        <w:ind w:firstLine="708"/>
        <w:jc w:val="both"/>
        <w:rPr/>
      </w:pPr>
      <w:r>
        <w:rPr/>
        <w:t>В соревнованиях спортивных пар борьба развернулась между двумя российскими дуэтами - чемпионом Альбервилля-92 Артуром Дмитриевым, выступавшим теперь с новой партнершей Оксаной Казаковой, молодыми Еленой Бережной и Антоном Сихарулидзе - и немецкой парой Мэнди Ветцель и Инго Штойер. Фигуристка из Германии сорвала тройной аксель, Бережная и Сихарулидзе допустили ряд досадных ошибок, и только Казакова с Дмитриевым откатались чисто и вдохновенно. Эта золотая медаль стала в карьере Артура Дмитриева второй, а в истории советского и российского катания - десятой подряд.</w:t>
      </w:r>
    </w:p>
    <w:p>
      <w:pPr>
        <w:pStyle w:val="Normal"/>
        <w:ind w:firstLine="708"/>
        <w:jc w:val="both"/>
        <w:rPr/>
      </w:pPr>
      <w:r>
        <w:rPr/>
        <w:t>В танцах на льду произошло то, чего не было никогда: Оксана "Паша" Грищук и Евгений Платов стали двукратными олимпийскими чемпионами. И только после окончания соревнований Грищук призналась, что выступала со сломанным запястьем. Второе место занял второй российский дуэт Анжелика Крылова и Олег Овсянников. Третье было отдано французам Марине Анисиной и Гвендалю Пейзера.</w:t>
      </w:r>
    </w:p>
    <w:p>
      <w:pPr>
        <w:pStyle w:val="Normal"/>
        <w:ind w:firstLine="708"/>
        <w:jc w:val="both"/>
        <w:rPr/>
      </w:pPr>
      <w:r>
        <w:rPr/>
        <w:t xml:space="preserve">В последнем виде программы - женском одиночном катании - борьба вновь развернулась между двумя соотечественницами - американками Мишель Кван и Тарой Липински. В итоге выполнившая безукоризненно все запланированные элементы 14-летняя Липински стала самой юной в олимпийской истории чемпионкой в индивидуальном виде. Россиянка Мария Бутырская в борьбе за третье место уступила китаянке Лу Чэнь. Две другие представительницы нашей сборной - Ирина Слуцкая и Елена Соколова - заняли пятое и седьмое места соответственно. </w:t>
      </w:r>
    </w:p>
    <w:p>
      <w:pPr>
        <w:pStyle w:val="Normal"/>
        <w:ind w:firstLine="708"/>
        <w:jc w:val="both"/>
        <w:rPr/>
      </w:pPr>
      <w:r>
        <w:rPr/>
        <w:t xml:space="preserve">К участию в олимпийском хоккейном турнире впервые были допущены хоккеисты из НХЛ. Сильнейшая лига мира согласилась сделать паузу в своем насыщенном расписании, болельщики замерли в ожидании действа, а специалисты принялись гадать, кто же завоюет золото - Канада или США. Ошибались сторонники обеих команд, потому что в финале встретились Россия и Чехия. </w:t>
      </w:r>
    </w:p>
    <w:p>
      <w:pPr>
        <w:pStyle w:val="Normal"/>
        <w:ind w:firstLine="708"/>
        <w:jc w:val="both"/>
        <w:rPr/>
      </w:pPr>
      <w:r>
        <w:rPr/>
        <w:t xml:space="preserve">Первый матч группового этапа с Казахстаном россияне выиграли очень уверенно - 9:2. Во втором поединке с финнами уступали по ходу две шайбы, но смогли отыграться и победить 4:2. Третья игра - с чехами - получилась очень сложной, но, забив два гола с интервалом в 30 секунд, российская команда все же вырвала победу. </w:t>
      </w:r>
    </w:p>
    <w:p>
      <w:pPr>
        <w:pStyle w:val="Normal"/>
        <w:ind w:firstLine="708"/>
        <w:jc w:val="both"/>
        <w:rPr/>
      </w:pPr>
      <w:r>
        <w:rPr/>
        <w:t>В четвертьфинальном матче была бита Белоруссия - 4:1, а полуфинал с финнами превратился в бенефис капитана нашей команды Павла Буре, забившего аж пять голов, что не удавалось ему ни разу за всю энхаэловскую карьеру. Соперник, в стане которого играли Койву, Селянне и Лехтинен, сопротивлялся отчаянно, ушел со счета 0:3, но российская команда все же оказалась сильнее - 7:4. Во втором полуфинале чехи в серии буллитов победили канадцев.</w:t>
      </w:r>
    </w:p>
    <w:p>
      <w:pPr>
        <w:pStyle w:val="Normal"/>
        <w:ind w:firstLine="708"/>
        <w:jc w:val="both"/>
        <w:rPr/>
      </w:pPr>
      <w:r>
        <w:rPr/>
        <w:t>От той феерии, что была в полуфинале в решающем матче, не осталось и следа. Судьбу золотой медали решила единственная шайба, заброшенная в концовке третьего периода защитником сборной Чехии Петром Свободой. А вратарь сборной Чехии, непробиваемый Доминик Гашек, был назван одним из главных героев Игр в Нагано.</w:t>
      </w:r>
    </w:p>
    <w:p>
      <w:pPr>
        <w:pStyle w:val="Normal"/>
        <w:ind w:firstLine="708"/>
        <w:jc w:val="both"/>
        <w:rPr/>
      </w:pPr>
      <w:r>
        <w:rPr/>
        <w:t xml:space="preserve">Зато в женском турнире по хоккею золото разыграли-таки фаворитки – США и Канада. В финальном матче американки обыграли соперниц со счетом 3:1. </w:t>
      </w:r>
    </w:p>
    <w:p>
      <w:pPr>
        <w:pStyle w:val="Normal"/>
        <w:ind w:firstLine="708"/>
        <w:jc w:val="both"/>
        <w:rPr/>
      </w:pPr>
      <w:r>
        <w:rPr/>
        <w:t xml:space="preserve">Олимпийскими чемпионами по керлингу стали швейцарцы и канадки. Серебро в женском турнире выиграла сборная Дании. Для скандинавской страны эта медаль зимних Игр стала первой и до сих пор остается единственной. </w:t>
      </w:r>
    </w:p>
    <w:p>
      <w:pPr>
        <w:pStyle w:val="Normal"/>
        <w:ind w:firstLine="708"/>
        <w:jc w:val="both"/>
        <w:rPr/>
      </w:pPr>
      <w:r>
        <w:rPr/>
        <w:t>Еще до начала Игр в Нагано руководители ОКР не раз повторяли: команда, которая намерена выиграть Олимпиаду, должна завоевать не менее 11 золотых медалей. Так оно и вышло. Общий зачет с 29 медалями, 12 из которых - высшего достоинства, - выиграла сборная Германии. На втором месте с 25 медалями (10 - 10 - 5) оказались норвежцы, а россияне с 18 (9 - 6 - 3) заняли третье место.</w:t>
      </w:r>
    </w:p>
    <w:p>
      <w:pPr>
        <w:pStyle w:val="Normal"/>
        <w:jc w:val="both"/>
        <w:rPr/>
      </w:pPr>
      <w:r>
        <w:rPr/>
      </w:r>
    </w:p>
    <w:p>
      <w:pPr>
        <w:pStyle w:val="Heading2"/>
        <w:rPr/>
      </w:pPr>
      <w:r>
        <w:rPr/>
        <w:t>Солт-Лейк-Сити-2002. Олимпиада-скандал</w:t>
      </w:r>
    </w:p>
    <w:p>
      <w:pPr>
        <w:pStyle w:val="Normal"/>
        <w:jc w:val="both"/>
        <w:rPr/>
      </w:pPr>
      <w:r>
        <w:rPr/>
      </w:r>
    </w:p>
    <w:p>
      <w:pPr>
        <w:pStyle w:val="Normal"/>
        <w:ind w:firstLine="708"/>
        <w:jc w:val="both"/>
        <w:rPr/>
      </w:pPr>
      <w:r>
        <w:rPr/>
        <w:t>Первые в новом тысячелетии зимние Игры прошли в американском Солт-Лейк-Сити. В борьбе за право принять Белую Олимпиаду-2002 столица штата Юта опередила шведский Эстерсунд, канадский Квебек и швейцарский Сьон. Правда, опередила, как выяснилось позже, не совсем честно. Или совсем нечестно.</w:t>
      </w:r>
    </w:p>
    <w:p>
      <w:pPr>
        <w:pStyle w:val="Normal"/>
        <w:ind w:firstLine="708"/>
        <w:jc w:val="both"/>
        <w:rPr/>
      </w:pPr>
      <w:r>
        <w:rPr/>
        <w:t>24 ноября 1998 года телевизионная станция Солт-Лейк-Сити KTVX сообщила о том, что из средств оргкомитета Игр было оплачено обучение в Американском университете Вашингтона некой Сони Эссомбе – дочери одного из членов МОК. Позже выяснилось, что накануне выборов олимпийской столицы представители заявочного комитета Игр-2002 подкупали и других членов Международного олимпийского комитета, чтобы обеспечить победу Солт-Лейк-Сити. В результате были поставлены под сомнение справедливость получения прав на проведение некоторых предыдущих Олимпиад, а также ужесточены правила для будущих заявок. 10 членов МОК были вынуждены покинуть свои посты, а главы заявочного комитета Солт-Лейк-Сити Том Уэлч и Дэйв Джонсон – отправлены в отставку. Позже Федеральный департамент юстиции возбудил дела против обоих. Оргкомитет Игр-2002 возглавил сын бывшего кандидата в президенты Джорджа Ромни Митт Ромни.</w:t>
      </w:r>
    </w:p>
    <w:p>
      <w:pPr>
        <w:pStyle w:val="Normal"/>
        <w:ind w:firstLine="708"/>
        <w:jc w:val="both"/>
        <w:rPr/>
      </w:pPr>
      <w:r>
        <w:rPr/>
        <w:t>Огромное влияние на подготовку и проведение Олимпиады в Солт-Лейк-Сити оказали трагические события 11 сентября 2001 года. Во время Игр-2002 были приняты сверхусиленные меры безопасности. Ее обеспечением занимались полиция, солдаты и члены национальной гвардии из 19 штатов, а также ФБР и секретные службы.</w:t>
      </w:r>
    </w:p>
    <w:p>
      <w:pPr>
        <w:pStyle w:val="Normal"/>
        <w:ind w:firstLine="708"/>
        <w:jc w:val="both"/>
        <w:rPr/>
      </w:pPr>
      <w:r>
        <w:rPr/>
        <w:t>Талисманами Игр стали три зверя – заяц, койот и бурый медведь. Они должны были символизировать олимпийский лозунг Citius, Altius Fortius ("Быстрее, Выше, Сильнее"). Заяц Паудер обозначал быстроту, койот Копер – высоту, а медведь Коал – силу.</w:t>
      </w:r>
    </w:p>
    <w:p>
      <w:pPr>
        <w:pStyle w:val="Normal"/>
        <w:ind w:firstLine="708"/>
        <w:jc w:val="both"/>
        <w:rPr/>
      </w:pPr>
      <w:r>
        <w:rPr/>
        <w:t>В Белой Олимпиаде в Солт-Лейк-Сити приняли участие рекордное количество спортсменов – 2 399 человек (886 женщин и 1 513 мужчин) из 77 стран.</w:t>
      </w:r>
    </w:p>
    <w:p>
      <w:pPr>
        <w:pStyle w:val="Normal"/>
        <w:ind w:firstLine="708"/>
        <w:jc w:val="both"/>
        <w:rPr/>
      </w:pPr>
      <w:r>
        <w:rPr/>
        <w:t>Они разыграли 78 комплектов наград – на 10 больше, чем за четыре года до этого в Нагано. В олимпийскую программу вернулся скелетон (ранее он был представлен только на Играх-1928 в Санкт-Морице). Теперь в этом виде выступали и мужчины, и женщины. Представительницы прекрасного пола начали разыгрывать олимпийские медали в бобслее. В состязания по биатлону были добавлены гонки преследования (на 10 км у женщин и 12,5 км у мужчин), а двоеборцы выявляли сильнейшего не только в индивидуальной гонке, но и в спринте. Программа лыжных гонок была расширена за счет спринта, а в шорт-треке появилась новая дистанция – 1500 метров.</w:t>
      </w:r>
    </w:p>
    <w:p>
      <w:pPr>
        <w:pStyle w:val="Normal"/>
        <w:ind w:firstLine="708"/>
        <w:jc w:val="both"/>
        <w:rPr/>
      </w:pPr>
      <w:r>
        <w:rPr/>
        <w:t>Кстати, в Солт-Лейк-Сити впервые в олимпийской истории были изготовлены разные медали для разных видов спорта. Они были сделаны в форме речного камня, который можно найти в реках и ручьях Юты. Золотые и серебряные медали весили 567 граммов и были самыми тяжелыми в олимпийской истории, вес бронзового жетона составлял 454 грамма.</w:t>
      </w:r>
    </w:p>
    <w:p>
      <w:pPr>
        <w:pStyle w:val="Normal"/>
        <w:ind w:firstLine="708"/>
        <w:jc w:val="both"/>
        <w:rPr/>
      </w:pPr>
      <w:r>
        <w:rPr/>
        <w:t>Одной из отличительных черт XIX Белой Олимпиады было то, что золотые медали завоевали представители рекордного количества стран – 18. При этом Китай и Австралия удостоились наград высшего достоинства впервые.</w:t>
      </w:r>
    </w:p>
    <w:p>
      <w:pPr>
        <w:pStyle w:val="Normal"/>
        <w:ind w:firstLine="708"/>
        <w:jc w:val="both"/>
        <w:rPr/>
      </w:pPr>
      <w:r>
        <w:rPr/>
        <w:t>Вообще же, Игры-2002 вошли в историю как самые скандальные. Очень уж бурно кипели страсти вокруг тех или иных событий. Но обо всем по порядку.</w:t>
      </w:r>
    </w:p>
    <w:p>
      <w:pPr>
        <w:pStyle w:val="Normal"/>
        <w:ind w:firstLine="708"/>
        <w:jc w:val="both"/>
        <w:rPr/>
      </w:pPr>
      <w:r>
        <w:rPr/>
        <w:t xml:space="preserve">Соревнования по лыжным гонкам начались со вторых мест Ларисы Лазутиной в гонке на 15 километров и Ольги Даниловой на 10 километров. А Юлия Чепалова стала третьей на той же "десятке". Настоящий праздник российские лыжницы подарили своим болельщикам в комбинации (5 километров классикой и 5 коньковым ходом), где Данилова и Лазутина разыграли первое место между собой, намного опередив канадку Бекки Скотт. А после этого было неожиданное, незапланированное, а оттого очень приятное золото Чепаловой в спринте. И глубокое разочарование в эстафете, до которой российскую команду не допустили. </w:t>
      </w:r>
    </w:p>
    <w:p>
      <w:pPr>
        <w:pStyle w:val="Normal"/>
        <w:ind w:firstLine="708"/>
        <w:jc w:val="both"/>
        <w:rPr/>
      </w:pPr>
      <w:r>
        <w:rPr/>
        <w:t>Утром у Ларисы Лазутиной взяли кровь на анализ и обнаружили повышенное содержание гемоглобина. По правилам, заменить ее можно было не позднее чем за два часа до старта. Однако результаты анализа и, следовательно, информацию о том, что Лазутина не имеет права выступать, наша сборная получила позже - когда до гонки оставалось менее двух часов. Поскольку замена была уже невозможна, российскую команду сняли со старта.</w:t>
      </w:r>
    </w:p>
    <w:p>
      <w:pPr>
        <w:pStyle w:val="Normal"/>
        <w:jc w:val="both"/>
        <w:rPr/>
      </w:pPr>
      <w:r>
        <w:rPr/>
        <w:t>А ведь эту эстафету ждали, к ней готовились, на нее рассчитывали. За нанесенную обиду Лазутина отомстила в последний день Игр, выиграв 30-километровый марафон и завоевав свою шестую золотую олимпийскую медаль.</w:t>
      </w:r>
    </w:p>
    <w:p>
      <w:pPr>
        <w:pStyle w:val="Normal"/>
        <w:ind w:firstLine="708"/>
        <w:jc w:val="both"/>
        <w:rPr/>
      </w:pPr>
      <w:r>
        <w:rPr/>
        <w:t>Итоги тех соревнований, увы, позже были пересмотрены. И Лариса Лазутина, и Ольга Данилова были уличены в употреблении запрещенного вещества – дарбепоэтина. В 2003 и 2004 годах соответственно российских лыжниц дисквалифицировали и лишили чемпионских званий и наград. Итоговые протоколы соревнований, естественно, претерпели серьезные изменения. Юлия Чепалова стала серебряным призером на 10 километрах и бронзовым - на 15. Скотт была признана чемпионкой в дуатлоне, а итальянка Габриэла Паруцци – в марафоне.</w:t>
      </w:r>
    </w:p>
    <w:p>
      <w:pPr>
        <w:pStyle w:val="Normal"/>
        <w:ind w:firstLine="708"/>
        <w:jc w:val="both"/>
        <w:rPr/>
      </w:pPr>
      <w:r>
        <w:rPr/>
        <w:t>Нечто подобное произошло и в мужских лыжных гонках. Выступавший за Испанию немец Йохан Мюлегг выиграл три награды высшего достоинства – в гонке на 30 километров, в дуатлоне и марафоне. Однако в организме спортсмена были обнаружены следы запрещенного препарата, он был дисквалифицирован и лишен золотых медалей. Сразу, а не через два года. Тогда чемпионами стали считаться австриец Кристиан Хоффманн, норвежцы Томас Ольсгард и Фруде Эстил, изначально поделившие второе место в дуатлоне, и, что особенно приятно, россиянин Михаил Иванов, добившийся выдающегося результата на 50 километрах. Он в одночасье превратился в одного из главных героев Игр: именно Иванова жаждали встретить в московском аэропорту Шереметьево большая часть собравшихся болельщиков.</w:t>
      </w:r>
    </w:p>
    <w:p>
      <w:pPr>
        <w:pStyle w:val="Normal"/>
        <w:ind w:firstLine="708"/>
        <w:jc w:val="both"/>
        <w:rPr/>
      </w:pPr>
      <w:r>
        <w:rPr/>
        <w:t>Андрус Веерпалу и Яак Маэ, ставшие чемпионом и бронзовым призером в классической гонке на 15 километров, принесли Эстонии первые медали зимних Олимпиад. Веерпалу позже получил серебряную медаль за марафонскую гонку.</w:t>
      </w:r>
    </w:p>
    <w:p>
      <w:pPr>
        <w:pStyle w:val="Normal"/>
        <w:ind w:firstLine="708"/>
        <w:jc w:val="both"/>
        <w:rPr/>
      </w:pPr>
      <w:r>
        <w:rPr/>
        <w:t>В биатлоне абсолютным чемпионом мужских соревнований стал норвежец Уле Эйнар Бьорндален. Он выиграл все личные виды: и индивидуальную гонку, и спринт, и гонку преследования. А победа в эстафете, одержанная Бьорндаленом вместе с Халвардом Ханеволдом, Эгилом Йеландом и Фруде Андресеном, была для Норвегии первой в истории.</w:t>
      </w:r>
    </w:p>
    <w:p>
      <w:pPr>
        <w:pStyle w:val="Normal"/>
        <w:ind w:firstLine="708"/>
        <w:jc w:val="both"/>
        <w:rPr/>
      </w:pPr>
      <w:r>
        <w:rPr/>
        <w:t>Российские биатлонисты на всех завоевали только одну медаль – бронзу Виктора Майгурова в индивидуальной гонке. Отстреляй он без промахов, стал бы чемпионом. Но и третьим местом 33-летний биатлонист остался вполне доволен, особенно учитывая, что даже он сам ни на что подобное не рассчитывал. Основная ставка в мужской биатлонной команде делалась на трехкратного чемпиона мира Павла Ростовцева. Но того, похоже, сознательно вывели из строя, допустив вопиющее нарушение правил: взяв у него три пробирки крови для допинг-теста за полтора часа до старта. Финишировал россиянин в итоге шестым.</w:t>
      </w:r>
    </w:p>
    <w:p>
      <w:pPr>
        <w:pStyle w:val="Normal"/>
        <w:ind w:firstLine="708"/>
        <w:jc w:val="both"/>
        <w:rPr/>
      </w:pPr>
      <w:r>
        <w:rPr/>
        <w:t>В спринте и гонке преследования Ростовцев и Майгуров попали в десятку сильнейших, но до пьедестала не добрались. В эстафете российская дружина также осталась без медалей. Впервые в истории.</w:t>
      </w:r>
    </w:p>
    <w:p>
      <w:pPr>
        <w:pStyle w:val="Normal"/>
        <w:ind w:firstLine="708"/>
        <w:jc w:val="both"/>
        <w:rPr/>
      </w:pPr>
      <w:r>
        <w:rPr/>
        <w:t>В женских биатлонных состязаниях отличилась Ольга Пылева. В индивидуальной гонке один неточный выстрел лишил ее не только золота, но и вообще медали – она финишировала четвертой. В спринте стала восьмой. А вот в гонке преследования, представьте себе, поднялась на первое место. Без помощи "застрелившихся" соперниц, конечно, не обошлось, но факт-то остался фактом: Пылева стала первой олимпийской чемпионкой в гонке преследования.</w:t>
      </w:r>
    </w:p>
    <w:p>
      <w:pPr>
        <w:pStyle w:val="Normal"/>
        <w:ind w:firstLine="708"/>
        <w:jc w:val="both"/>
        <w:rPr/>
      </w:pPr>
      <w:r>
        <w:rPr/>
        <w:t>В эстафете российский квартет (Пылева, Галина Куклева, Светлана Ишмуратова и Альбина Ахатова) выиграл бронзу. Ее вполне можно было бы сменить на серебро – подай руководство делегации протест на нарушение правил норвежкой Лив-Грет Пуаре (с огневого рубежа она отправилась не по той лыжне, а потом, вместо того чтобы вернуться, "срезала" дистанцию), но делать этого почему-то не стали.</w:t>
      </w:r>
    </w:p>
    <w:p>
      <w:pPr>
        <w:pStyle w:val="Normal"/>
        <w:ind w:firstLine="708"/>
        <w:jc w:val="both"/>
        <w:rPr/>
      </w:pPr>
      <w:r>
        <w:rPr/>
        <w:t>В двоеборье три золотые медали выиграл 21-летний финн Самппа Лаюнен. К лыжегоночной части первого вида программы – индивидуальной гонке – он подошел только с третьим результатом, но, показав великолепную скорость, финишировал первым. После этого он помог Финляндии добыть победу в командных соревнованиях и завершил выступления на столь успешной для себя Олимпиаде победой в спринте.</w:t>
      </w:r>
    </w:p>
    <w:p>
      <w:pPr>
        <w:pStyle w:val="Normal"/>
        <w:ind w:firstLine="708"/>
        <w:jc w:val="both"/>
        <w:rPr/>
      </w:pPr>
      <w:r>
        <w:rPr/>
        <w:t>Совершенно неожиданно завершились соревнования по прыжкам с трамплина. В обоих видах – и на малом, и на большом трамплине – победил 20-летний швейцарец Симон Амманн, прежде ни разу не побеждавший даже на этапах Кубка мира.</w:t>
      </w:r>
    </w:p>
    <w:p>
      <w:pPr>
        <w:pStyle w:val="Normal"/>
        <w:ind w:firstLine="708"/>
        <w:jc w:val="both"/>
        <w:rPr/>
      </w:pPr>
      <w:r>
        <w:rPr/>
        <w:t>Сенсация могла бы грянуть и в состязаниях по акробатике. Россиянка Ольга Королева лидировала на протяжении долгого времени, но в итоге оказалась только на четвертом месте. Тогда много говорили о  том, что на эту позицию нашу спортсменку умышленно "отодвинули" американский и канадский арбитры. Но это не соответствовало действительности: баллы Королева получила очень высокие, но бороться за золото ей не позволила сложность ее программы.</w:t>
      </w:r>
    </w:p>
    <w:p>
      <w:pPr>
        <w:pStyle w:val="Normal"/>
        <w:ind w:firstLine="708"/>
        <w:jc w:val="both"/>
        <w:rPr/>
      </w:pPr>
      <w:r>
        <w:rPr/>
        <w:t>Главной героиней горнолыжной части олимпийской программы стала хорватка Яница Костелич. Несмотря на перенесенную незадолго до Игр операцию на колене и тяжелый период реабилитации, она выиграла три золотые медали (в комбинации, слаломе и гигантском слаломе) и серебро в супергиганте. Костелич стала первой представительницей своей страны, завоевавшей медали зимних Игр, а также первой, кому удалось выиграть сразу четыре медали в горных лыжах на одной Олимпиаде.</w:t>
      </w:r>
    </w:p>
    <w:p>
      <w:pPr>
        <w:pStyle w:val="Normal"/>
        <w:ind w:firstLine="708"/>
        <w:jc w:val="both"/>
        <w:rPr/>
      </w:pPr>
      <w:r>
        <w:rPr/>
        <w:t>Чемпион Альбервилля, Лиллехаммера и Нагано в санном спорте Георг Хакль в Солт-Лейк-Сити стал обладателем серебряной награды и автором уникального достижения – он выиграл медали на пяти Олимпиадах подряд.</w:t>
      </w:r>
    </w:p>
    <w:p>
      <w:pPr>
        <w:pStyle w:val="Normal"/>
        <w:jc w:val="both"/>
        <w:rPr/>
      </w:pPr>
      <w:r>
        <w:rPr/>
        <w:t>Олимпийский турнир конькобежцев, проходивший в крытом дворце Utah Olympic Oval на высоте 1425 метров над уровнем моря, как и в Нагано в 1998-м, был украшен восемью мировыми рекордами (в десяти видах).</w:t>
      </w:r>
    </w:p>
    <w:p>
      <w:pPr>
        <w:pStyle w:val="Normal"/>
        <w:ind w:firstLine="708"/>
        <w:jc w:val="both"/>
        <w:rPr/>
      </w:pPr>
      <w:r>
        <w:rPr/>
        <w:t xml:space="preserve">Два из них установил дебютант Игр 25-летний голландец Йохем Айтдехааге, выигравший дистанции 5000 и 10 000 метров. Причем он стал первым в истории спортсменом, выбежавшим на 10 километрах из 13 минут (его результат – 12.58,92). К двум золотым наградам Айтдехааге добавил также серебро на "полуторке". </w:t>
      </w:r>
    </w:p>
    <w:p>
      <w:pPr>
        <w:pStyle w:val="Normal"/>
        <w:ind w:firstLine="708"/>
        <w:jc w:val="both"/>
        <w:rPr/>
      </w:pPr>
      <w:r>
        <w:rPr/>
        <w:t>Двукратной чемпионкой Солт-Лейк-Сити и мировой рекордсменкой стала также немка Клаудиа Пехштайн. На 3000 метров она показала результат 3.57,70, а на 5000 – 6.46,91. Олимпийские состязания на "пятерке" именитая немецкая конькобежка выиграла в третий раз подряд.</w:t>
      </w:r>
    </w:p>
    <w:p>
      <w:pPr>
        <w:pStyle w:val="Normal"/>
        <w:ind w:firstLine="708"/>
        <w:jc w:val="both"/>
        <w:rPr/>
      </w:pPr>
      <w:r>
        <w:rPr/>
        <w:t>В шорт-треке две награды высшего достоинства завоевала китаянка Ян Ян, победившая на дистанциях 500 и 1000 метров. Эти золотые медали стали для Поднебесной первыми на Белых Олимпиадах. А вот австралийцу Стивену Брэдбери стать первым олимпийским чемпионом из Южного полушария помог случай. В финал на "тысяче" он попал благодаря дисквалификациям и падениям соперников, а в медальном забеге шел последним, заметно отставая от основной группы. Однако на последнем повороте все претенденты на медали столкнулись и дружно попадали, а Брэдбери тем временем пересек финишную черту. Скандалом завершились соревнования на "полуторке" у мужчин. Кореец Ким Дон Сун финишировал первым, но был дисквалифицирован за то, что пересек дорожку американца Аполо Оно на последнем круге. В итоге золота удостоился Оно. В знак протеста раздосадованные корейские болельщики отправили на адрес Международного олимпийского комитета около 16 000 гневных электронных писем. Официальный сайт МОК оказался перегружен, сервера не выдержали, а на устранение поломки ушло около девяти часов.</w:t>
      </w:r>
    </w:p>
    <w:p>
      <w:pPr>
        <w:pStyle w:val="Normal"/>
        <w:ind w:firstLine="708"/>
        <w:jc w:val="both"/>
        <w:rPr/>
      </w:pPr>
      <w:r>
        <w:rPr/>
        <w:t xml:space="preserve">Впрочем, самый большой скандал произошел в фигурном катании. В соревнованиях спортивных пар. Российский дуэт Елена Бережная и Антон Сихарулидзе выступили достойно: партнер слегка смазал один прыжок, партнерша два раза жестковато приземлилась после выбросов. Но это же мелочи. </w:t>
      </w:r>
    </w:p>
    <w:p>
      <w:pPr>
        <w:pStyle w:val="Normal"/>
        <w:ind w:firstLine="708"/>
        <w:jc w:val="both"/>
        <w:rPr/>
      </w:pPr>
      <w:r>
        <w:rPr/>
        <w:t>Тем не менее, их главные конкуренты Джеми Сале и Давид Пеллетье, закончив свой прокат, были абсолютно уверены в победе. Партнер бросился целовать лед, партнерша смеялась и плакала одновременно, зал, встав в конце проката в едином порыве, заходился в реве и аплодисментах. А чуть позже наступил шок. Одна-единственная десятая доля балла оставила канадцев вторыми.</w:t>
      </w:r>
    </w:p>
    <w:p>
      <w:pPr>
        <w:pStyle w:val="Normal"/>
        <w:ind w:firstLine="708"/>
        <w:jc w:val="both"/>
        <w:rPr/>
      </w:pPr>
      <w:r>
        <w:rPr/>
        <w:t>Что тут началось! Американский канал NBC завел, а все средства массовой информации США и Канады поддержали такую песню: "Унизили! Обидели! Обделили!" Как все знают, дошло до того, что даже несмотря на то, что канадская сторона не подавала официального протеста, Международный олимпийский комитет, надавив на Международный союз конькобежцев, принял беспрецедентное решение выдать канадской паре второй комплект золотых наград. Была организована повторная церемония награждения: Бережная с Сихарулидзе и Сале с Пеллеттье вместе поднялись на высшую ступень пьедестала почета. Прозвучали два гимна – сначала российский, потом канадский. Хотя на табло фамилии североамериканцев были написаны первыми. Китайский дуэт Сю Шэнь Сюе/Чжао Хунбо, ставший третьим, повторную церемонию проигнорировал, назвав ее фарсом.</w:t>
      </w:r>
    </w:p>
    <w:p>
      <w:pPr>
        <w:pStyle w:val="Normal"/>
        <w:ind w:firstLine="708"/>
        <w:jc w:val="both"/>
        <w:rPr/>
      </w:pPr>
      <w:r>
        <w:rPr/>
        <w:t>Судьбу золота в соревнованиях танцоров и одиночниц также решил один судейский голос, только на этот раз не в нашу пользу. Илья Авербух и Ирина Лобачева уступили французам Марине Анисиной и Гвендалю Пейзера, а Ирина Слуцкая – американке Саре Хьюз. Серебряный призер Нагано и одна из главных фавориток олимпийского турнира Мишель Кван завоевала бронзу.</w:t>
      </w:r>
    </w:p>
    <w:p>
      <w:pPr>
        <w:pStyle w:val="Normal"/>
        <w:ind w:firstLine="708"/>
        <w:jc w:val="both"/>
        <w:rPr/>
      </w:pPr>
      <w:r>
        <w:rPr/>
        <w:t>Зато в мужском одиночном катании первое и второе места заняли два российских фигуриста: более опытный Алексей Ягудин взял золото, а Евгений Плющенко, который из-за собственной ошибки после короткой программы был только четвертым, - серебро.</w:t>
      </w:r>
    </w:p>
    <w:p>
      <w:pPr>
        <w:pStyle w:val="Normal"/>
        <w:ind w:firstLine="708"/>
        <w:jc w:val="both"/>
        <w:rPr/>
      </w:pPr>
      <w:r>
        <w:rPr/>
        <w:t xml:space="preserve">После фееричного выступления на Олимпиаде в Нагано от хоккейной сборной России в Солт-Лейк-Сити ждали только победы. Но команда, составленная из ярких индивидуальностей, не смогла добиться главного. В четвертьфинале подопечные Вячеслава Фетисова победили с минимальным счетом чехов, взяв реванш за поражение в финале четырехлетней давности. А в полуфинале уступили в одну шайбу американцам. В двух проваленных периодах россияне пропустили трижды. В третьем взялись за дело, забили дважды, создали еще немало моментов, в том числе с голом-фантомом Сергея Самсонова, но от справедливого поражения не ушли. </w:t>
      </w:r>
    </w:p>
    <w:p>
      <w:pPr>
        <w:pStyle w:val="Normal"/>
        <w:ind w:firstLine="708"/>
        <w:jc w:val="both"/>
        <w:rPr/>
      </w:pPr>
      <w:r>
        <w:rPr/>
        <w:t>Сенсацией Игр стало попадание в полуфинал сборной Белоруссии, возглавляемой Владимиром Крикуновым. В плей-офф белоруссы с помощью курьезного гола в ворота Томи Сало прошли шведов. С ними-то Россия и встретилась в бронзовом матче, и одержала крупную победу. Но вряд ли третье место – это то, о чем мечтали хоккейные болельщики огромной страны.</w:t>
      </w:r>
    </w:p>
    <w:p>
      <w:pPr>
        <w:pStyle w:val="Normal"/>
        <w:ind w:firstLine="708"/>
        <w:jc w:val="both"/>
        <w:rPr/>
      </w:pPr>
      <w:r>
        <w:rPr/>
        <w:t>Зато финал вышел на радость всей Северной Америке: Канада против США. Родоначальники хоккея стали чемпионами впервые после 50-летнего перерыва. А нападающий Жером Игинла вошел в историю как первый темнокожий победитель зимних Игр.</w:t>
      </w:r>
    </w:p>
    <w:p>
      <w:pPr>
        <w:pStyle w:val="Normal"/>
        <w:ind w:firstLine="708"/>
        <w:jc w:val="both"/>
        <w:rPr/>
      </w:pPr>
      <w:r>
        <w:rPr/>
        <w:t>В женском хоккейном турнире золото – и с таким же результатом – разыграли Канада и США. Бронза досталась Швеции, а россиянки стали пятыми.</w:t>
      </w:r>
    </w:p>
    <w:p>
      <w:pPr>
        <w:pStyle w:val="Normal"/>
        <w:ind w:firstLine="708"/>
        <w:jc w:val="both"/>
        <w:rPr/>
      </w:pPr>
      <w:r>
        <w:rPr/>
        <w:t>Наибольшее количество наград высшего достоинства в Солт-Лейк-Сити завоевала сборная Германии – 36 (12-16-8), но по количеству золотых медалей впереди оказалась Норвегия (13-5-7). Третье место заняли США (10-13-11), четвертое – Канада (7-3-7). Россияне с оставшимися после "пересчета" пятью золотыми, четырьмя серебряными и четырьмя бронзовыми заняли только пятое место.</w:t>
      </w:r>
    </w:p>
    <w:p>
      <w:pPr>
        <w:pStyle w:val="Normal"/>
        <w:jc w:val="both"/>
        <w:rPr/>
      </w:pPr>
      <w:r>
        <w:rPr/>
      </w:r>
    </w:p>
    <w:p>
      <w:pPr>
        <w:pStyle w:val="Heading2"/>
        <w:rPr/>
      </w:pPr>
      <w:r>
        <w:rPr/>
        <w:t>Турин-2006. День за днем</w:t>
      </w:r>
    </w:p>
    <w:p>
      <w:pPr>
        <w:pStyle w:val="Normal"/>
        <w:jc w:val="both"/>
        <w:rPr/>
      </w:pPr>
      <w:r>
        <w:rPr/>
      </w:r>
    </w:p>
    <w:p>
      <w:pPr>
        <w:pStyle w:val="Normal"/>
        <w:ind w:firstLine="708"/>
        <w:jc w:val="both"/>
        <w:rPr/>
      </w:pPr>
      <w:r>
        <w:rPr/>
        <w:t>XX зимние Игры состоялись в Турине. Этот итальянский город с населением 1,7 миллиона человек был самым крупным из тех, что когда-либо принимали Белую Олимпиаду. Правда, рекорд Турина в самое ближайшее время будет побит Ванкувером, где проживает 2,5 миллиона. В борьбе за право принять Игры-2006 Турин опередил в финальном раунде голосования швейцарский Сьон. Свои заявки на проведение XX Белой Олимпиады также подавали столица Финляндии Хельсинки, польский Закопане, словацкий Попрад-Татры и австрийский Клагенфурт, но ни один из них не был допущен до итогового раунда выборов олимпийской столицы.</w:t>
      </w:r>
    </w:p>
    <w:p>
      <w:pPr>
        <w:pStyle w:val="Normal"/>
        <w:ind w:firstLine="708"/>
        <w:jc w:val="both"/>
        <w:rPr/>
      </w:pPr>
      <w:r>
        <w:rPr/>
        <w:t xml:space="preserve">В Турине выступило рекордное число спортсменов – 2508 (960 женщин и 1548 мужчин) из 80 государств. Среди дебютантов Игр – Албания, Мадагаскар и Эфиопия. Рекордное же число стран (26) удостоилось по итогам олимпийских состязаний наград различного достоинства. </w:t>
      </w:r>
    </w:p>
    <w:p>
      <w:pPr>
        <w:pStyle w:val="Normal"/>
        <w:ind w:firstLine="708"/>
        <w:jc w:val="both"/>
        <w:rPr/>
      </w:pPr>
      <w:r>
        <w:rPr/>
        <w:t xml:space="preserve">В 2006 году было разыграно 84 комплекта медалей – на шесть больше, чем в Солт-Лейк-Сити в 2002-м. Программа была расширена за счет масс-старта в биатлоне, кросса в сноуборде и командной гонки преследования в конькобежном спорте. В лыжах одну из дистанционных индивидуальных гонок заменил командный спринт. </w:t>
      </w:r>
    </w:p>
    <w:p>
      <w:pPr>
        <w:pStyle w:val="Normal"/>
        <w:ind w:firstLine="708"/>
        <w:jc w:val="both"/>
        <w:rPr/>
      </w:pPr>
      <w:r>
        <w:rPr/>
        <w:t xml:space="preserve">Талисманами Игр в Турине стали два рисованных персонажа – снежок Неве и кусочек льда Глиц. Они должны были дополнять друг друга и олицетворять то, чем, собственно, и является зимняя Олимпиада – состязанием в снежно-ледовых дисциплинах. Кроме того, Неве и Глиц были призваны воплощать дух туринских Игр – страсть, энтузиазм, культуру, элегантность, любовь к окружающей среде и спорту. Талисманы Олимпиады-2006 должны были стать символом молодого поколения, полного жизненной энергии. </w:t>
      </w:r>
    </w:p>
    <w:p>
      <w:pPr>
        <w:pStyle w:val="Normal"/>
        <w:ind w:firstLine="708"/>
        <w:jc w:val="both"/>
        <w:rPr/>
      </w:pPr>
      <w:r>
        <w:rPr>
          <w:b/>
          <w:bCs/>
        </w:rPr>
        <w:t xml:space="preserve">10 февраля 2006 года, </w:t>
      </w:r>
      <w:r>
        <w:rPr/>
        <w:t>пятница</w:t>
      </w:r>
      <w:r>
        <w:rPr>
          <w:b/>
          <w:bCs/>
        </w:rPr>
        <w:t xml:space="preserve">. </w:t>
      </w:r>
      <w:r>
        <w:rPr/>
        <w:t xml:space="preserve">На Олимпийском стадионе Турина состоялась торжественная церемония открытия XX зимних Игр. Прошел парад команд-участниц, российский флаг во время которого нес конькобежец Дмитрий Дорофеев. Президент МОК Жак Рогге произнес приветственную речь, глава Итальянской республики Карло Чампи официально объявил об открытии Олимпиады, а знаменитая лыжница, обладательница десяти олимпийских медалей, чемпионка Игр 1992 и 2002 годов Стефания Бельмондо зажгла олимпийский огонь. Кстати, чаша для олимпийского огня в Турине оказалась самой высокой за всю историю Игр – 57 метров. Она была поделена на три части высотой 31, 15 и 11 метров. </w:t>
      </w:r>
    </w:p>
    <w:p>
      <w:pPr>
        <w:pStyle w:val="Normal"/>
        <w:ind w:firstLine="708"/>
        <w:jc w:val="both"/>
        <w:rPr/>
      </w:pPr>
      <w:r>
        <w:rPr>
          <w:b/>
          <w:bCs/>
        </w:rPr>
        <w:t>11 февраля</w:t>
      </w:r>
      <w:r>
        <w:rPr/>
        <w:t xml:space="preserve">, суббота. Первым олимпийским чемпионом Турина стал немецкий биатлонист Микаэль Грайс, выигравший индивидуальную гонку на 20 километров. Вторым финишировал абсолютный чемпион Солт-Лейк-Сити норвежец Уле Эйнар Бьорндален. Капитан российской команды Сергей Чепиков уступил Хальварду Ханневолду в борьбе за бронзу 8 десятых секунды. </w:t>
      </w:r>
    </w:p>
    <w:p>
      <w:pPr>
        <w:pStyle w:val="Normal"/>
        <w:jc w:val="both"/>
        <w:rPr/>
      </w:pPr>
      <w:r>
        <w:rPr/>
        <w:t xml:space="preserve">Американец Чад Хедрик, начавший серьезно заниматься конькобежным спортом только в 2002 году, завоевал золотую медаль на дистанции 5000 метров. </w:t>
      </w:r>
    </w:p>
    <w:p>
      <w:pPr>
        <w:pStyle w:val="Normal"/>
        <w:ind w:firstLine="708"/>
        <w:jc w:val="both"/>
        <w:rPr/>
      </w:pPr>
      <w:r>
        <w:rPr/>
        <w:t xml:space="preserve">Немец Георг Хеттих выиграл индивидуальную гонку двоеборцев. Показав лучший результат в прыжковой части программы, он не уступил никому и на лыжне. Лучший из россиян Сергей Масленников занял 10-е место. Женская сборная России по хоккею уступила Швеции (1:3), а наша спортивная пара Татьяна Тотьмянина/Максим Маринин показала лучший результат в короткой программе. </w:t>
      </w:r>
    </w:p>
    <w:p>
      <w:pPr>
        <w:pStyle w:val="Normal"/>
        <w:ind w:firstLine="708"/>
        <w:jc w:val="both"/>
        <w:rPr/>
      </w:pPr>
      <w:r>
        <w:rPr>
          <w:b/>
          <w:bCs/>
        </w:rPr>
        <w:t>12 февраля</w:t>
      </w:r>
      <w:r>
        <w:rPr/>
        <w:t xml:space="preserve">, воскресенье. Евгений Дементьев принес первое золото в копилку сборной России, выигравший дуатлон (15 километров классикой и 15 коньковым ходом). За 800 метров до финиша наш лыжник предпринял рывок и, продержавшись до победного конца, оставил не у дел записных фаворитов. Женский дуатлон выиграла Кристина Шмигун из Эстонии, а Евгения Медведева-Арбузова заняла третье место. </w:t>
      </w:r>
    </w:p>
    <w:p>
      <w:pPr>
        <w:pStyle w:val="Normal"/>
        <w:ind w:firstLine="708"/>
        <w:jc w:val="both"/>
        <w:rPr/>
      </w:pPr>
      <w:r>
        <w:rPr/>
        <w:t xml:space="preserve">Россиянин Дмитрий Васильев показал лучший результат в первой попытке в прыжке с 90-метрового трамплина. В стране возник переполох, возникла надежда на "незапланированную" медаль. Но второй прыжок Васильева оказался хуже первого, и в итоговом протоколе он занял 10-е место. "Тренеры нацеливали на попадание в шестерку. Конечно, завоевать медаль всегда хочется, но говорить о том, что я всерьез мечтал о золоте, было бы неправильно", – объяснялся один из героев дня в интервью "СЭ". </w:t>
      </w:r>
    </w:p>
    <w:p>
      <w:pPr>
        <w:pStyle w:val="Normal"/>
        <w:ind w:firstLine="708"/>
        <w:jc w:val="both"/>
        <w:rPr/>
      </w:pPr>
      <w:r>
        <w:rPr/>
        <w:t xml:space="preserve">Ну а победил в прыжках с трамплина – тоже весьма неожиданно – норвежец Ларс Бистол. </w:t>
      </w:r>
    </w:p>
    <w:p>
      <w:pPr>
        <w:pStyle w:val="Normal"/>
        <w:ind w:firstLine="708"/>
        <w:jc w:val="both"/>
        <w:rPr/>
      </w:pPr>
      <w:r>
        <w:rPr/>
        <w:t xml:space="preserve">Саночник Армин Цоггелер добыл для страны - хозяйки Олимпиады первую медаль – и сразу золотую. Наш Альберт Демченко, на которого возлагались большие надежды, взял серебро, Мартинс Рубенис – бронзу. Его медаль стала для Латвии первой на зимних Играх. </w:t>
      </w:r>
    </w:p>
    <w:p>
      <w:pPr>
        <w:pStyle w:val="Normal"/>
        <w:ind w:firstLine="708"/>
        <w:jc w:val="both"/>
        <w:rPr/>
      </w:pPr>
      <w:r>
        <w:rPr/>
        <w:t xml:space="preserve">Бронзовый призер Солт-Лейк-Сити Мишель Кван из-за рецидива травмы бедра была вынуждена сняться с соревнований. Ее место в олимпийской команде США заняла Эмили Хьюз, младшая сестра олимпийской чемпионки 2002 года Сары Хьюз. </w:t>
      </w:r>
    </w:p>
    <w:p>
      <w:pPr>
        <w:pStyle w:val="Normal"/>
        <w:ind w:firstLine="708"/>
        <w:jc w:val="both"/>
        <w:rPr/>
      </w:pPr>
      <w:r>
        <w:rPr>
          <w:b/>
          <w:bCs/>
        </w:rPr>
        <w:t>13 февраля</w:t>
      </w:r>
      <w:r>
        <w:rPr/>
        <w:t xml:space="preserve">, понедельник. В женской индивидуальной биатлонной гонке Светлана Ишмуратова, допустившая лишь один промах, завоевала награду высшего достоинства. Ольга Пылева финишировала второй, самая удачливая из немецкой бригады – Мартина Глагов – третьей. На четвертой позиции оказалась еще одна представительница России - Альбина Ахатова. </w:t>
      </w:r>
    </w:p>
    <w:p>
      <w:pPr>
        <w:pStyle w:val="Normal"/>
        <w:ind w:firstLine="708"/>
        <w:jc w:val="both"/>
        <w:rPr/>
      </w:pPr>
      <w:r>
        <w:rPr/>
        <w:t xml:space="preserve">Знаменосец российской команды на церемонии открытия Дмитрий Дорофеев стал серебряным призером Олимпиады в 500-метровом спринте. Награду высшего достоинства в этой дисциплине выиграл американец Джон Чик. Все призовые, обещанные ему олимпийским комитетом США, он передал на лечение больного ребенка беженцев из Судана. </w:t>
      </w:r>
    </w:p>
    <w:p>
      <w:pPr>
        <w:pStyle w:val="Normal"/>
        <w:ind w:firstLine="708"/>
        <w:jc w:val="both"/>
        <w:rPr/>
      </w:pPr>
      <w:r>
        <w:rPr/>
        <w:t xml:space="preserve">В состязаниях спортивных пар Татьяна Тотьмянина и Максим Маринин, лидировавшие после короткой программы, свою произвольную - под музыку из кинофильма "Ромео и Джульетта" – откатали идеально, чисто и вдохновенно. От выступавших последними китайцев Дань Чжан и Хао Чжань уже почти ничего не зависело, но они все же попытались превзойти россиян. В их программе был заявлен очень сложный элемент – выброс в четыре оборота. Они его сделали, но партнерша упала и, похоже, получила серьезные травмы. Тем не менее отказалась покинуть лед на носилках и вместе с партнером продолжила борьбу. Китайский дуэт сотворил настоящий подвиг и сохранил серебро за собой. </w:t>
      </w:r>
    </w:p>
    <w:p>
      <w:pPr>
        <w:pStyle w:val="Normal"/>
        <w:ind w:firstLine="708"/>
        <w:jc w:val="both"/>
        <w:rPr/>
      </w:pPr>
      <w:r>
        <w:rPr>
          <w:b/>
          <w:bCs/>
        </w:rPr>
        <w:t>14 февраля</w:t>
      </w:r>
      <w:r>
        <w:rPr/>
        <w:t xml:space="preserve">, вторник. Светлана Журова стала настоящей национальной героиней, победив на дистанции 500 метров. Она принесла России первое олимпийское золото в коньках с 1994 года и первое же в "королевском" коротком спринте за 38 лет. Журовой, обладательнице лучшего времени по итогам первой попытки, во второй нужно было выступить не хуже китаянки Ван Мэнли, и она эту задачу решила с блеском. Журова пронеслась по дорожке так уверенно, что ни у кого даже сомнения не возникло в ее превосходстве. </w:t>
      </w:r>
    </w:p>
    <w:p>
      <w:pPr>
        <w:pStyle w:val="Normal"/>
        <w:ind w:firstLine="708"/>
        <w:jc w:val="both"/>
        <w:rPr/>
      </w:pPr>
      <w:r>
        <w:rPr/>
        <w:t xml:space="preserve">В биатлоне мужчины разыграли медали в спринте. Чемпионом стал немец Свен Фишер. Компанию на пьедестале почета ему составили норвежцы Халвард Ханневолд и Фруде Андерсон. Россиянин Иван Черезов занял пятое место. </w:t>
      </w:r>
    </w:p>
    <w:p>
      <w:pPr>
        <w:pStyle w:val="Normal"/>
        <w:ind w:firstLine="708"/>
        <w:jc w:val="both"/>
        <w:rPr/>
      </w:pPr>
      <w:r>
        <w:rPr/>
        <w:t xml:space="preserve">Первый в олимпийской истории командный спринт остался за лыжниками из Швеции. Тобиас Фредрикссон и Бьорн Линд стали лучшими у мужчин, а Анна Дальберг и Лина Андерссон – у женщин. Копилка российской сборной пополнилась бронзой, добытой Иваном Алыповым и Василием Рочевым. События женского финала в этом виде наглядно продемонстрировали, что олимпийский дух все еще жив. У канадки Сары Реннер сломалась лыжная палка. На выручку ей пришел главный тренер сборной Норвегии Бьорнар Хакенсмоэн: предложил ей воспользоваться своим инвентарем. Палка оказалась на 12 сантиметров длиннее нужного, но Реннер вместе с Бекки Скотт все же отстояли свою вторую позицию. А вот норвежки на пьедестал почета не попали. </w:t>
      </w:r>
    </w:p>
    <w:p>
      <w:pPr>
        <w:pStyle w:val="Normal"/>
        <w:ind w:firstLine="708"/>
        <w:jc w:val="both"/>
        <w:rPr/>
      </w:pPr>
      <w:r>
        <w:rPr/>
        <w:t>Евгений Плющенко выиграл короткую программу с мировым рекордом – 90,66 балла, опередив ближайшего преследователя - американца Джонни Вейра - более чем на 10 баллов.</w:t>
      </w:r>
    </w:p>
    <w:p>
      <w:pPr>
        <w:pStyle w:val="Normal"/>
        <w:ind w:firstLine="708"/>
        <w:jc w:val="both"/>
        <w:rPr/>
      </w:pPr>
      <w:r>
        <w:rPr>
          <w:b/>
          <w:bCs/>
        </w:rPr>
        <w:t xml:space="preserve">15 февраля, </w:t>
      </w:r>
      <w:r>
        <w:rPr/>
        <w:t xml:space="preserve">среда. Хоккейная сборная России начала выступление на олимпийском турнире с шокирующего поражения от Словакии – 3:5. </w:t>
      </w:r>
    </w:p>
    <w:p>
      <w:pPr>
        <w:pStyle w:val="Normal"/>
        <w:ind w:firstLine="708"/>
        <w:jc w:val="both"/>
        <w:rPr/>
      </w:pPr>
      <w:r>
        <w:rPr>
          <w:b/>
          <w:bCs/>
        </w:rPr>
        <w:t>16 февраля</w:t>
      </w:r>
      <w:r>
        <w:rPr/>
        <w:t xml:space="preserve">, четверг. Российскую биатлонистку Ольгу Пылеву обвинили в употреблении запрещенного препарата фенотропила, который, как выяснилось, содержался в лекарственном средстве, выписанном ей личным врачом для устранения последствий травмы лодыжки. Наша спортсменка была лишена серебряной медали в индивидуальной гонке. Медаль перешла к Мартине Глагов, Альбина Ахатова получила бронзу. </w:t>
      </w:r>
    </w:p>
    <w:p>
      <w:pPr>
        <w:pStyle w:val="Normal"/>
        <w:ind w:firstLine="708"/>
        <w:jc w:val="both"/>
        <w:rPr/>
      </w:pPr>
      <w:r>
        <w:rPr/>
        <w:t xml:space="preserve">В состоявшейся в этот же день спринтерской гонке победу одержала француженка Флоранс Баверель-Робер. Серебро – у Анны Карин Олофссон, бронза – у украинки Лилии Ефремовой, Альбина Ахатова – четвертая. </w:t>
      </w:r>
    </w:p>
    <w:p>
      <w:pPr>
        <w:pStyle w:val="Normal"/>
        <w:ind w:firstLine="708"/>
        <w:jc w:val="both"/>
        <w:rPr/>
      </w:pPr>
      <w:r>
        <w:rPr/>
        <w:t xml:space="preserve">Эстонская лыжница Кристина Шмигун выиграла второе золото Турина, опередив в 10-километровой индивидуальной гонке серебряного призера Марит Бьорген почти на 20 секунд. Финишировавшая третьей Хильде Педерсен в свой 41 год стала самой возрастной медалисткой зимних Олимпийских игр. </w:t>
      </w:r>
    </w:p>
    <w:p>
      <w:pPr>
        <w:pStyle w:val="Normal"/>
        <w:ind w:firstLine="708"/>
        <w:jc w:val="both"/>
        <w:rPr/>
      </w:pPr>
      <w:r>
        <w:rPr/>
        <w:t xml:space="preserve">На льду катка Oval Lingotto впервые в олимпийской истории были разыграны награды в командной гонке. Россиянки Екатерина Абрамова, Варвара Барышева, Светлана Высокова, Галина Лихачева и Екатерина Лобышева завоевали бронзу. А победила команда Германии, опередившая в финале сборную Канады. У мужчин места на пьедестале распределились следующим образом – Италия, Канада, Голландия. </w:t>
      </w:r>
    </w:p>
    <w:p>
      <w:pPr>
        <w:pStyle w:val="Normal"/>
        <w:ind w:firstLine="708"/>
        <w:jc w:val="both"/>
        <w:rPr/>
      </w:pPr>
      <w:r>
        <w:rPr/>
        <w:t xml:space="preserve">Сборная России по хоккею после бесшабашной игры со сборной Словакии во встрече со шведами показала потрясающий хоккей, разгромив одного из фаворитов Турина (и будущего чемпиона) со счетом 5:0. </w:t>
      </w:r>
    </w:p>
    <w:p>
      <w:pPr>
        <w:pStyle w:val="Normal"/>
        <w:ind w:firstLine="708"/>
        <w:jc w:val="both"/>
        <w:rPr/>
      </w:pPr>
      <w:r>
        <w:rPr/>
        <w:t xml:space="preserve">Евгений Плющенко одержал безоговорочную победу в турнире фигуристов, опередив серебряного призера Стефана Ламбьеля из Швейцарии почти на 27 баллов. </w:t>
      </w:r>
    </w:p>
    <w:p>
      <w:pPr>
        <w:pStyle w:val="Normal"/>
        <w:ind w:firstLine="708"/>
        <w:jc w:val="both"/>
        <w:rPr/>
      </w:pPr>
      <w:r>
        <w:rPr>
          <w:b/>
          <w:bCs/>
        </w:rPr>
        <w:t>17 февраля</w:t>
      </w:r>
      <w:r>
        <w:rPr/>
        <w:t xml:space="preserve">, пятница. Мужскую индивидуальную гонку на 15 км классическим стилем выиграл олимпийский чемпион Солт-Лейк-Сити 35-летний эстонец Андрус Веэрпалу. Наш Василий Рочев на протяжении долгого времени имел второй и третий промежуточные результаты, но в итоге немец Тобиас Ангерер все же опередил россиянина. На 3,9 секунды. </w:t>
      </w:r>
    </w:p>
    <w:p>
      <w:pPr>
        <w:pStyle w:val="Normal"/>
        <w:ind w:firstLine="708"/>
        <w:jc w:val="both"/>
        <w:rPr/>
      </w:pPr>
      <w:r>
        <w:rPr/>
        <w:t xml:space="preserve">Канадский скелетонист Дафф Гибсон в 39 лет и 150 дней стал старейшим чемпионом зимних Олимпийских игр в индивидуальном виде. Второе место в состязаниях скелетонистов также занял представитель Страны кленового листа Джефф Пэйн. </w:t>
      </w:r>
    </w:p>
    <w:p>
      <w:pPr>
        <w:pStyle w:val="Normal"/>
        <w:ind w:firstLine="708"/>
        <w:jc w:val="both"/>
        <w:rPr/>
      </w:pPr>
      <w:r>
        <w:rPr/>
        <w:t xml:space="preserve">Татьяна Навка и Роман Костомаров неожиданно уступили в обязательном танце итальянцам Барбаре Фузар-Поли и Маурицио Маргальо. </w:t>
      </w:r>
    </w:p>
    <w:p>
      <w:pPr>
        <w:pStyle w:val="Normal"/>
        <w:ind w:firstLine="708"/>
        <w:jc w:val="both"/>
        <w:rPr/>
      </w:pPr>
      <w:r>
        <w:rPr>
          <w:b/>
          <w:bCs/>
        </w:rPr>
        <w:t>18 февраля</w:t>
      </w:r>
      <w:r>
        <w:rPr/>
        <w:t xml:space="preserve">, суббота. Российские лыжницы выиграли золото в эстафете – пятое на шести последних Олимпиадах. При второй передаче эстафеты наши спортсменки проигрывали лидировавшей команде Финляндии 25 секунд, но Юлии Чепаловой удалось сократить отставание до 14 секунд, а вот финишер российской сборной Евгения Медведева-Арбузова со своей задачей справилась на "отлично". Сначала она сократила отставание до шедшей первой немки Клаудии Кюнцель, а перед последним километром и вовсе обошла ее. Преимущество российской команды на финише составило 10 секунд. </w:t>
      </w:r>
    </w:p>
    <w:p>
      <w:pPr>
        <w:pStyle w:val="Normal"/>
        <w:ind w:firstLine="708"/>
        <w:jc w:val="both"/>
        <w:rPr/>
      </w:pPr>
      <w:r>
        <w:rPr/>
        <w:t xml:space="preserve">В биатлоне мужскую гонку преследования выиграл француз Венсан Дефран, стартовавший четвертым. Уле Эйнар Бьорндален стал вторым, а триумфатор спринтерских состязаний Свен Фишер – третьим. Женская гонка преследования увенчалась немецким дублем – Кати Вильхельм взяла золото, Мартина Глагов – серебро. Альбина Ахатова поднялась на третью позицию. </w:t>
      </w:r>
    </w:p>
    <w:p>
      <w:pPr>
        <w:pStyle w:val="Normal"/>
        <w:ind w:firstLine="708"/>
        <w:jc w:val="both"/>
        <w:rPr/>
      </w:pPr>
      <w:r>
        <w:rPr/>
        <w:t xml:space="preserve">Яница Костелич одержала победу в комбинации и стала четырехкратной олимпийской чемпионкой. Такого же результата в этот же день добился норвежец Кьетиль Андре Омодт. Четвертую золотую медаль на четвертых Играх он добыл в супергиганте. </w:t>
      </w:r>
    </w:p>
    <w:p>
      <w:pPr>
        <w:pStyle w:val="Normal"/>
        <w:ind w:firstLine="708"/>
        <w:jc w:val="both"/>
        <w:rPr/>
      </w:pPr>
      <w:r>
        <w:rPr/>
        <w:t xml:space="preserve">Американец Шани Дэвис, финишировав первым на конькобежной дистанции 1000 метров, стал первым темнокожим чемпионом Белых Олимпиад в личном виде. </w:t>
      </w:r>
    </w:p>
    <w:p>
      <w:pPr>
        <w:pStyle w:val="Normal"/>
        <w:ind w:firstLine="708"/>
        <w:jc w:val="both"/>
        <w:rPr/>
      </w:pPr>
      <w:r>
        <w:rPr/>
        <w:t xml:space="preserve">Хоккейная сборная России с минимальным счетом переиграла команду Казахстана. Единственный гол в ворота Виталия Еремеева провел Александр Харитонов. А в другой группе Канада проиграла Швейцарии. </w:t>
      </w:r>
    </w:p>
    <w:p>
      <w:pPr>
        <w:pStyle w:val="Normal"/>
        <w:ind w:firstLine="708"/>
        <w:jc w:val="both"/>
        <w:rPr/>
      </w:pPr>
      <w:r>
        <w:rPr>
          <w:b/>
          <w:bCs/>
        </w:rPr>
        <w:t>19 февраля</w:t>
      </w:r>
      <w:r>
        <w:rPr/>
        <w:t xml:space="preserve">, воскресенье. В ночь на 19 февраля произошло чрезвычайное происшествие. Итальянская полиция провела обыски в расположении лыжной и биатлонной сборных Австрии. В результате австрийские биатлонисты Вольфганг Пернер и Вольфганг Роттманн в спешном порядке покинули Турин. Уже у себя дома они признались в том, что употребляли допинг. </w:t>
      </w:r>
    </w:p>
    <w:p>
      <w:pPr>
        <w:pStyle w:val="Normal"/>
        <w:jc w:val="both"/>
        <w:rPr/>
      </w:pPr>
      <w:r>
        <w:rPr/>
        <w:t xml:space="preserve">Татьяна Навка и Роман Костомаров, четко исполнив оригинальный танец, вышли в лидеры соревнований. </w:t>
      </w:r>
    </w:p>
    <w:p>
      <w:pPr>
        <w:pStyle w:val="Normal"/>
        <w:ind w:firstLine="708"/>
        <w:jc w:val="both"/>
        <w:rPr/>
      </w:pPr>
      <w:r>
        <w:rPr/>
        <w:t xml:space="preserve">Итальянский квартет выиграл мужскую лыжную эстафету. Российская команда (Сергей Новиков, Василий Рочев, Иван Алыпов, Евгений Дементьев) финишировала шестой. </w:t>
      </w:r>
    </w:p>
    <w:p>
      <w:pPr>
        <w:pStyle w:val="Normal"/>
        <w:ind w:firstLine="708"/>
        <w:jc w:val="both"/>
        <w:rPr/>
      </w:pPr>
      <w:r>
        <w:rPr/>
        <w:t xml:space="preserve">Немецкие бобслеисты Андре Ланге и Кевин Куске стали олимпийскими чемпионами в двойках. </w:t>
      </w:r>
    </w:p>
    <w:p>
      <w:pPr>
        <w:pStyle w:val="Normal"/>
        <w:ind w:firstLine="708"/>
        <w:jc w:val="both"/>
        <w:rPr/>
      </w:pPr>
      <w:r>
        <w:rPr/>
        <w:t xml:space="preserve">На конькобежной дистанции 1000 метров золото завоевала голландка Марианне Тиммер. Россиянка Светлана Журова стала лишь седьмой. </w:t>
      </w:r>
    </w:p>
    <w:p>
      <w:pPr>
        <w:pStyle w:val="Normal"/>
        <w:ind w:firstLine="708"/>
        <w:jc w:val="both"/>
        <w:rPr/>
      </w:pPr>
      <w:r>
        <w:rPr/>
        <w:t xml:space="preserve">Хоккейная сборная России выиграла у Латвии со счетом 9:2. Нападающий Илья Ковальчук оформил покер. </w:t>
      </w:r>
    </w:p>
    <w:p>
      <w:pPr>
        <w:pStyle w:val="Normal"/>
        <w:ind w:firstLine="708"/>
        <w:jc w:val="both"/>
        <w:rPr/>
      </w:pPr>
      <w:r>
        <w:rPr>
          <w:b/>
          <w:bCs/>
        </w:rPr>
        <w:t>20 февраля</w:t>
      </w:r>
      <w:r>
        <w:rPr/>
        <w:t xml:space="preserve">, понедельник. Татьяна Навка и Роман Костомаров блестяще исполнили свой произвольный танец на музыку "Кармен" и выиграли золотые медали. Серебряными призерами стали американцы Танит Белбин и Бенджамин Агосто, бронзовыми – украинцы Елена Грушина и Руслан Гончаров. </w:t>
      </w:r>
    </w:p>
    <w:p>
      <w:pPr>
        <w:pStyle w:val="Normal"/>
        <w:ind w:firstLine="708"/>
        <w:jc w:val="both"/>
        <w:rPr/>
      </w:pPr>
      <w:r>
        <w:rPr/>
        <w:t xml:space="preserve">В финальном матче женского хоккейного турнира Канада переиграла США со счетом 2:1. </w:t>
      </w:r>
    </w:p>
    <w:p>
      <w:pPr>
        <w:pStyle w:val="Normal"/>
        <w:ind w:firstLine="708"/>
        <w:jc w:val="both"/>
        <w:rPr/>
      </w:pPr>
      <w:r>
        <w:rPr>
          <w:b/>
          <w:bCs/>
        </w:rPr>
        <w:t>21 февраля</w:t>
      </w:r>
      <w:r>
        <w:rPr/>
        <w:t xml:space="preserve">, вторник. В мужской биатлонной эстафете убедительную победу одержала сборная Германии (Рикко Гросс, Михаэль Реш, Свен Фишер, Михаэль Грайс). Российский квартет после неудачи в Солт-Лейк-Сити вернулся на олимпийский пьедестал. Иван Черезов, Сергей Чепиков, Павел Ростовцев и Николай Круглов финишировали вторыми с 20-секундным отставанием от чемпионов. Бронза досталась команде Франции. </w:t>
      </w:r>
    </w:p>
    <w:p>
      <w:pPr>
        <w:pStyle w:val="Normal"/>
        <w:ind w:firstLine="708"/>
        <w:jc w:val="both"/>
        <w:rPr/>
      </w:pPr>
      <w:r>
        <w:rPr/>
        <w:t xml:space="preserve">Итальянский конькобежец Энрико Фабрис победил на дистанции 1500 метров, опередив уже становившихся в Турине чемпионами американцев Шани Дэвиса и Чада Хедрика. Фабрис, который ранее взял бронзу на 5000 метрах и золото в командной гонке преследования, является единственным итальянцем-мужчиной, выигравшим три медали в конькобежном спорте на одной Олимпиаде. </w:t>
      </w:r>
    </w:p>
    <w:p>
      <w:pPr>
        <w:pStyle w:val="Normal"/>
        <w:ind w:firstLine="708"/>
        <w:jc w:val="both"/>
        <w:rPr/>
      </w:pPr>
      <w:r>
        <w:rPr/>
        <w:t xml:space="preserve">Российская фигуристка Ирина Слуцкая стала второй в короткой программе, уступив Саше Коэн. Японка Сидзука Аракава расположилась на третьем месте. </w:t>
      </w:r>
    </w:p>
    <w:p>
      <w:pPr>
        <w:pStyle w:val="Normal"/>
        <w:ind w:firstLine="708"/>
        <w:jc w:val="both"/>
        <w:rPr/>
      </w:pPr>
      <w:r>
        <w:rPr/>
        <w:t xml:space="preserve">В заключительном матче группового этапа сборная России по хоккею со счетом 5:4 обыграла американцев и со второго места в группе вышла в четвертьфинал, где уже на следующий день ее ожидала встреча с Канадой. </w:t>
      </w:r>
    </w:p>
    <w:p>
      <w:pPr>
        <w:pStyle w:val="Normal"/>
        <w:ind w:firstLine="708"/>
        <w:jc w:val="both"/>
        <w:rPr/>
      </w:pPr>
      <w:r>
        <w:rPr>
          <w:b/>
          <w:bCs/>
        </w:rPr>
        <w:t>22 февраля</w:t>
      </w:r>
      <w:r>
        <w:rPr/>
        <w:t xml:space="preserve">, среда. Дебютантка Игр Чандра Кроуфорд из Канады и швед Бьорн Линд завоевали золото в лыжном спринте. Аня Пэрсон победила в олимпийском слаломе. Эта медаль стала для шведской горнолыжницы первой золотой, но уже третьей в Турине и пятой в карьере. </w:t>
      </w:r>
    </w:p>
    <w:p>
      <w:pPr>
        <w:pStyle w:val="Normal"/>
        <w:ind w:firstLine="708"/>
        <w:jc w:val="both"/>
        <w:rPr/>
      </w:pPr>
      <w:r>
        <w:rPr/>
        <w:t xml:space="preserve">Конькобежная дистанция 1500 метров у женщин осталась за канадкой Синди Классен. </w:t>
      </w:r>
    </w:p>
    <w:p>
      <w:pPr>
        <w:pStyle w:val="Normal"/>
        <w:ind w:firstLine="708"/>
        <w:jc w:val="both"/>
        <w:rPr/>
      </w:pPr>
      <w:r>
        <w:rPr/>
        <w:t xml:space="preserve">Братья сноубордисты Филипп и Симон Шохи выиграли золото и серебро соответственно в параллельном гигантском слаломе. </w:t>
      </w:r>
    </w:p>
    <w:p>
      <w:pPr>
        <w:pStyle w:val="Normal"/>
        <w:ind w:firstLine="708"/>
        <w:jc w:val="both"/>
        <w:rPr/>
      </w:pPr>
      <w:r>
        <w:rPr/>
        <w:t xml:space="preserve">В главном, как тогда казалось, матче олимпийского хоккейного турнира сошлись Россия и Канада. Невероятный по драматизму, напряжению и красоте поединок, в котором Евгений Набоков защищал наши ворота, как Владислав Третьяк, а 20-летний Александр Овечкин забил самый важный российский гол за последние годы, завершился со счетом 2:0 в нашу пользу. </w:t>
      </w:r>
    </w:p>
    <w:p>
      <w:pPr>
        <w:pStyle w:val="Normal"/>
        <w:ind w:firstLine="708"/>
        <w:jc w:val="both"/>
        <w:rPr/>
      </w:pPr>
      <w:r>
        <w:rPr>
          <w:b/>
          <w:bCs/>
        </w:rPr>
        <w:t>23 февраля</w:t>
      </w:r>
      <w:r>
        <w:rPr/>
        <w:t xml:space="preserve">, четверг. Великолепный подарок ко Дню защитника отечества преподнесли российские биатлонистки. Анна Богалий, Светлана Ишмуратова, Ольга Зайцева и Альбина Ахатова в фантастическом стиле выиграли эстафету. Захватив лидерство вскоре после первой стрельбы, россиянки так до конца его и не отдали и на финише опередили немецкую сборную, за которую выступали Мартина Глагов, Андреа Хенкель, Катрин Апель и Кати Вильхельм, более чем на 50 секунд. Третье место заняли француженки. </w:t>
      </w:r>
    </w:p>
    <w:p>
      <w:pPr>
        <w:pStyle w:val="Normal"/>
        <w:ind w:firstLine="708"/>
        <w:jc w:val="both"/>
        <w:rPr/>
      </w:pPr>
      <w:r>
        <w:rPr/>
        <w:t xml:space="preserve">Владимир Лебедев довольно неожиданно выиграл бронзу в соревнованиях по акробатике во фристайле. После первого прыжка российский спортсмен занимал только седьмое место. Чемпионом в этом виде олимпийской программы стал китаец Хань Сяопэн. Для его страны это золото стало первым, добытым в снежных дисциплинах. </w:t>
      </w:r>
    </w:p>
    <w:p>
      <w:pPr>
        <w:pStyle w:val="Normal"/>
        <w:ind w:firstLine="708"/>
        <w:jc w:val="both"/>
        <w:rPr/>
      </w:pPr>
      <w:r>
        <w:rPr/>
        <w:t xml:space="preserve">Сборная Швеции завоевала золото в женском турнире по керлингу. Шведки стали первой в истории командой, которой удалось выиграть и чемпионат Европы, и чемпионат мира, и Олимпийские игры. </w:t>
      </w:r>
    </w:p>
    <w:p>
      <w:pPr>
        <w:pStyle w:val="Normal"/>
        <w:ind w:firstLine="708"/>
        <w:jc w:val="both"/>
        <w:rPr/>
      </w:pPr>
      <w:r>
        <w:rPr/>
        <w:t xml:space="preserve">Драматично складывалась произвольная программа в женских соревнованиях по фигурному катанию. И Саша Коэн, лидировавшая после короткой программы, и шедшая на втором месте Ирина Слуцкая не избежали падений, и золото досталось откатавшей чисто Сидзуке Аракаве. </w:t>
      </w:r>
    </w:p>
    <w:p>
      <w:pPr>
        <w:pStyle w:val="Normal"/>
        <w:ind w:firstLine="708"/>
        <w:jc w:val="both"/>
        <w:rPr/>
      </w:pPr>
      <w:r>
        <w:rPr>
          <w:b/>
          <w:bCs/>
        </w:rPr>
        <w:t>24 февраля</w:t>
      </w:r>
      <w:r>
        <w:rPr/>
        <w:t xml:space="preserve">, пятница. Юлия Чепалова завоевала серебро в 30-километровом марафоне. Гонка проходила в довольно высоком темпе. На одном из последних подъемов вперед вырвалась полька Юстина Ковальчик. Она выкатила лидером на финишную прямую, но допустила тактическую ошибку, и ее обошли сначала ставшая чемпионкой чешка Катерина Нойманова, а потом и Юлия Чепалова. </w:t>
      </w:r>
    </w:p>
    <w:p>
      <w:pPr>
        <w:pStyle w:val="Normal"/>
        <w:ind w:firstLine="708"/>
        <w:jc w:val="both"/>
        <w:rPr/>
      </w:pPr>
      <w:r>
        <w:rPr/>
        <w:t xml:space="preserve">Голландец Боб де Йонг завоевал золото на дистанции 10 000 метров. Джулиа Манкузо стала лучшей на трассе для гигантского слалома, а Таня Поутиайнен, финишировавшая второй, принесла Финляндии первую медаль в горных лыжах. В финале мужского турнира по керлингу канадцы переиграли финнов, а в матче за бронзу американцы взяли верх над представителями Великобритании. </w:t>
      </w:r>
    </w:p>
    <w:p>
      <w:pPr>
        <w:pStyle w:val="Normal"/>
        <w:ind w:firstLine="708"/>
        <w:jc w:val="both"/>
        <w:rPr/>
      </w:pPr>
      <w:r>
        <w:rPr/>
        <w:t xml:space="preserve">Самым большим разочарованием для российских болельщиков стало поражение хоккейной сборной России от Финляндии. После фееричной победы над Канадой наши хоккеисты перегорели и в полуфинале не смогли забить тем ни разу, позволили сопернику делать все, что угодно, и провести четыре безответные шайбы. </w:t>
      </w:r>
    </w:p>
    <w:p>
      <w:pPr>
        <w:pStyle w:val="Normal"/>
        <w:ind w:firstLine="708"/>
        <w:jc w:val="both"/>
        <w:rPr/>
      </w:pPr>
      <w:r>
        <w:rPr>
          <w:b/>
          <w:bCs/>
        </w:rPr>
        <w:t>25 февраля</w:t>
      </w:r>
      <w:r>
        <w:rPr/>
        <w:t xml:space="preserve">, суббота. Гонками с массовым стартом завершился олимпийский биатлонный турнир. Немец Микаэль Грайс завоевал третье золото Турина, опередив на финише Томаша Сикору и Уле Эйнара Бьорндалена. Женский масс-старт завершился победой шведки Анны Карин Олофссон. </w:t>
      </w:r>
    </w:p>
    <w:p>
      <w:pPr>
        <w:pStyle w:val="Normal"/>
        <w:ind w:firstLine="708"/>
        <w:jc w:val="both"/>
        <w:rPr/>
      </w:pPr>
      <w:r>
        <w:rPr/>
        <w:t xml:space="preserve">В соревнованиях бобов-четверок российский экипаж (Александр Зубков, Филипп Егоров, Алексей Селиверстов, Алексей Воевода) занял второе место, уступив только главным фаворитам немцам. Андре Ланге и Кевин Куске стали двукратными чемпионами Турина. Ранее, напомним, они победили в соревнованиях двоек. </w:t>
      </w:r>
    </w:p>
    <w:p>
      <w:pPr>
        <w:pStyle w:val="Normal"/>
        <w:ind w:firstLine="708"/>
        <w:jc w:val="both"/>
        <w:rPr/>
      </w:pPr>
      <w:r>
        <w:rPr/>
        <w:t xml:space="preserve">Австрийцы во главе с Бенджамином Райхом заняли весь пьедестал почета по итогам мужского слалома. </w:t>
      </w:r>
    </w:p>
    <w:p>
      <w:pPr>
        <w:pStyle w:val="Normal"/>
        <w:ind w:firstLine="708"/>
        <w:jc w:val="both"/>
        <w:rPr/>
      </w:pPr>
      <w:r>
        <w:rPr/>
        <w:t xml:space="preserve">Последнее золото в коньках – на дистанции 5000 метров у женщин – завоевала канадка Клара Хьюз. Второй финишировала немка Клаудиа Пехштайн, третьей – еще одна представительница Страны кленового листа Синди Классен. Она, к слову, выиграла медали в пяти из шести конькобежных дисциплинах. Президент МОК Жак Рогге назвал Классен лучшей спортсменкой Олимпиады в Турине. </w:t>
      </w:r>
    </w:p>
    <w:p>
      <w:pPr>
        <w:pStyle w:val="Normal"/>
        <w:ind w:firstLine="708"/>
        <w:jc w:val="both"/>
        <w:rPr/>
      </w:pPr>
      <w:r>
        <w:rPr/>
        <w:t xml:space="preserve">В матче за бронзу хоккейного турнира россияне "всухую" проиграли чехам – 0:3. </w:t>
      </w:r>
    </w:p>
    <w:p>
      <w:pPr>
        <w:pStyle w:val="Normal"/>
        <w:ind w:firstLine="708"/>
        <w:jc w:val="both"/>
        <w:rPr/>
      </w:pPr>
      <w:r>
        <w:rPr>
          <w:b/>
          <w:bCs/>
        </w:rPr>
        <w:t>26 февраля</w:t>
      </w:r>
      <w:r>
        <w:rPr/>
        <w:t xml:space="preserve">, воскресенье. В последний день Игр-2006 итальянский лыжник Джорджо ди Чента выиграл самую престижную гонку – 50-километровый марафон. Россиянин Евгений Дементьев, ранее ставший чемпионов в дуатлоне, финишировал вторым. Выступающий под австрийским флагом Михаил Ботвинов – третьим. </w:t>
      </w:r>
    </w:p>
    <w:p>
      <w:pPr>
        <w:pStyle w:val="Normal"/>
        <w:ind w:firstLine="708"/>
        <w:jc w:val="both"/>
        <w:rPr/>
      </w:pPr>
      <w:r>
        <w:rPr/>
        <w:t xml:space="preserve">В финале мужского хоккейного турнира Швеция переиграла Финляндию со счетом 3:2. </w:t>
      </w:r>
    </w:p>
    <w:p>
      <w:pPr>
        <w:pStyle w:val="Normal"/>
        <w:ind w:firstLine="708"/>
        <w:jc w:val="both"/>
        <w:rPr/>
      </w:pPr>
      <w:r>
        <w:rPr/>
        <w:t xml:space="preserve">В </w:t>
      </w:r>
      <w:r>
        <w:rPr>
          <w:b/>
          <w:bCs/>
        </w:rPr>
        <w:t>общем зачете</w:t>
      </w:r>
      <w:r>
        <w:rPr/>
        <w:t xml:space="preserve"> победу одержала сборная Германии, добывшая 29 медалей (11 золотых, 12 серебряных и 6 бронзовых). В тройку призеров вошли также США и Австрия. Россия с 22 медалями (8-6-8) заняла четвертое мест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Autor">
    <w:name w:val="autor"/>
    <w:basedOn w:val="Style12"/>
    <w:qFormat/>
    <w:rPr/>
  </w:style>
  <w:style w:type="character" w:styleId="Data">
    <w:name w:val="data"/>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thers.sport-express.ru/reviews/2923/" TargetMode="External"/><Relationship Id="rId3" Type="http://schemas.openxmlformats.org/officeDocument/2006/relationships/hyperlink" Target="http://http://www.sport-express.ru/newspaper/2002-02-04/16_1/" TargetMode="External"/><Relationship Id="rId4" Type="http://schemas.openxmlformats.org/officeDocument/2006/relationships/hyperlink" Target="http://www.sport-express.ru/newspaper/2001-02-26/15_4/" TargetMode="External"/><Relationship Id="rId5" Type="http://schemas.openxmlformats.org/officeDocument/2006/relationships/hyperlink" Target="http://www.sport-express.ru/newspaper/2001-12-01/8_2/" TargetMode="External"/><Relationship Id="rId6" Type="http://schemas.openxmlformats.org/officeDocument/2006/relationships/hyperlink" Target="http://www.sport-express.ru/newspaper/2006-02-07/16_1/" TargetMode="External"/><Relationship Id="rId7" Type="http://schemas.openxmlformats.org/officeDocument/2006/relationships/hyperlink" Target="http://http://www.sport-express.ru/newspaper/2006-01-31/9_1/" TargetMode="External"/><Relationship Id="rId8" Type="http://schemas.openxmlformats.org/officeDocument/2006/relationships/hyperlink" Target="http://www.sport-express.ru/newspaper/2006-02-21/13_2/" TargetMode="External"/><Relationship Id="rId9" Type="http://schemas.openxmlformats.org/officeDocument/2006/relationships/hyperlink" Target="http://http://www.sport-express.ru/newspaper/2006-01-31/9_1/" TargetMode="External"/><Relationship Id="rId10" Type="http://schemas.openxmlformats.org/officeDocument/2006/relationships/hyperlink" Target="http://www.sport-express.ru/newspaper/2007-02-27/16_1/" TargetMode="External"/><Relationship Id="rId11" Type="http://schemas.openxmlformats.org/officeDocument/2006/relationships/hyperlink" Target="http://www.sport-express.ru/newspaper/2007-02-27/16_1/" TargetMode="External"/><Relationship Id="rId12" Type="http://schemas.openxmlformats.org/officeDocument/2006/relationships/hyperlink" Target="http://http://www.sport-express.ru/newspaper/2006-02-08/7_2/" TargetMode="External"/><Relationship Id="rId13" Type="http://schemas.openxmlformats.org/officeDocument/2006/relationships/hyperlink" Target="http://www.sport-express.ru/newspaper/2006-05-16/14_3/" TargetMode="External"/><Relationship Id="rId14" Type="http://schemas.openxmlformats.org/officeDocument/2006/relationships/hyperlink" Target="http://www.sport-express.ru/newspaper/2006-02-08/7_2/" TargetMode="External"/><Relationship Id="rId15" Type="http://schemas.openxmlformats.org/officeDocument/2006/relationships/hyperlink" Target="http://www.sport-express.ru/newspaper/2001-11-16/12_4/" TargetMode="External"/><Relationship Id="rId16" Type="http://schemas.openxmlformats.org/officeDocument/2006/relationships/hyperlink" Target="http://www.sport-express.ru/newspaper/2005-02-08/16_1/" TargetMode="External"/><Relationship Id="rId17" Type="http://schemas.openxmlformats.org/officeDocument/2006/relationships/hyperlink" Target="http://www.sport-express.ru/newspaper/2002-01-28/13_2/" TargetMode="External"/><Relationship Id="rId18" Type="http://schemas.openxmlformats.org/officeDocument/2006/relationships/hyperlink" Target="http://www.sport-express.ru/newspaper/2006-10-31/13_1/" TargetMode="External"/><Relationship Id="rId19" Type="http://schemas.openxmlformats.org/officeDocument/2006/relationships/hyperlink" Target="" TargetMode="External"/><Relationship Id="rId20" Type="http://schemas.openxmlformats.org/officeDocument/2006/relationships/hyperlink" Target="http://www.sport-express.ru/newspaper/2002-02-07/6_2" TargetMode="External"/><Relationship Id="rId21" Type="http://schemas.openxmlformats.org/officeDocument/2006/relationships/hyperlink" Target="http://www.sport-express.ru/newspaper/2006-01-10/16_1/" TargetMode="External"/><Relationship Id="rId22" Type="http://schemas.openxmlformats.org/officeDocument/2006/relationships/hyperlink" Target="http://www.sport-express.ru/newspaper/2006-02-04/6_3/" TargetMode="External"/><Relationship Id="rId23" Type="http://schemas.openxmlformats.org/officeDocument/2006/relationships/hyperlink" Target="http://www.sport-express.ru/newspaper/2006-01-30/16_1/"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7:58:00Z</dcterms:created>
  <dc:creator>Вулканофф</dc:creator>
  <dc:description/>
  <dc:language>en-US</dc:language>
  <cp:lastModifiedBy>Вулканофф</cp:lastModifiedBy>
  <dcterms:modified xsi:type="dcterms:W3CDTF">2010-02-10T09:51:00Z</dcterms:modified>
  <cp:revision>21</cp:revision>
  <dc:subject/>
  <dc:title>История зимних Олимпийских Игр</dc:title>
</cp:coreProperties>
</file>