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Архаичная политическая, финансовая и военная система Российского государства не позволяла добиваться во внешней политике ощутимых результатов. Огромные внешнеполитические усилия России в семнадцатом веке привели к весьма скромным итогам. Выход к Балтийскому и Черному морям по-прежнему был закрыт. Для того, чтобы на равных бороться с европейскими державами и Османской империей, нужно было не просто заимствовать отдельные достижения Европы, а сделать европейскую экономику и культуру, европейский образ жизни особой ценностью, поставив ее выше традиционных ценностей русской жизни. Только тогда страна могла бы войти в круг европейских держав. Задачу изменения традиционной системы ценностей, поворота России лицом к Западу взял на себя сын царя Алексея Петр Первый. </w:t>
      </w:r>
    </w:p>
    <w:p>
      <w:pPr>
        <w:pStyle w:val="Normal"/>
        <w:ind w:firstLine="567"/>
        <w:jc w:val="both"/>
        <w:rPr/>
      </w:pPr>
      <w:r>
        <w:rPr>
          <w:sz w:val="28"/>
          <w:szCs w:val="24"/>
        </w:rPr>
        <w:t xml:space="preserve">Он с детства ненавидел сторонников "старины", ибо еще в возрасте десяти лет пережил стрелецкий бунт, в результате которого фактически во главе государства встала его сестра, царевна Софья. Власть Петру удалось вернуть лишь в 1689 году. Идеалом Петра были европейские образ жизни, экономика и культура, усвоенные им еще в Москве, в Немецкой слободе. В 1697-1698 годах, чтобы лучше узнать Европу, Петр принял участие в "великом посольстве" и посетил Пруссию, Голландию, Англию и Австрию. Все это время он упорно изучал иностранные языки, административные учреждения, военное и морское дело, технику стран Запада. Возвратившись из путешествия из-за нового бунта стрельцов, Петр со всей силой обрушился на проявления – традиционализма в жизни России. Его страстным желанием стало превратить Россию в часть Европы, сделать ее такой же благоустроенной, богатой и процветающей, как Голландия или Англия. Его ненависть к старине была столь сильна, что вызывала ненужную жестокость. Подавление восстания стрельцов, защитников традиций, было проведено при помощи массовых пыток и казней. Все стрелецкие полки были расформированы, царевна Софья пострижена в монахини. В декабре 1699 года Петр отказался от традиционного для России летоисчисления "от сотворения мира" и приказал перейти на общеевропейское летоисчисление от Рождества Христова. Первого января был отпразднован новый, 1700-й, год. Тем самым "разрыв времен" осуществился буквально. </w:t>
      </w:r>
    </w:p>
    <w:p>
      <w:pPr>
        <w:pStyle w:val="Normal"/>
        <w:ind w:firstLine="567"/>
        <w:jc w:val="both"/>
        <w:rPr/>
      </w:pPr>
      <w:r>
        <w:rPr>
          <w:sz w:val="28"/>
          <w:szCs w:val="24"/>
        </w:rPr>
        <w:t xml:space="preserve">Это подкрепило решительность отказа от старых ценностей и принятие новых. Начался широкий призыв иностранцев на службу в Россию. При Петре Первом Россия впервые ощутила себя как периферия Европы и поставила своей целью стать равноправной европейской державой, заимствуя опыт других стран. </w:t>
      </w:r>
    </w:p>
    <w:p>
      <w:pPr>
        <w:pStyle w:val="Normal"/>
        <w:ind w:firstLine="567"/>
        <w:jc w:val="both"/>
        <w:rPr/>
      </w:pPr>
      <w:r>
        <w:rPr>
          <w:sz w:val="28"/>
          <w:szCs w:val="24"/>
        </w:rPr>
        <w:t xml:space="preserve"> </w:t>
      </w:r>
      <w:r>
        <w:rPr>
          <w:sz w:val="28"/>
          <w:szCs w:val="24"/>
        </w:rPr>
        <w:t xml:space="preserve">Петр Первый поставил перед Россией задачу "догоняющего развития "по отношению к Европе. Наиболее эффективны были петровские преобразования в военной и финансовой областях. Ему удалось создать мощные современные армию и флот, обеспечить их финансирование. Для формирования армии были введены рекрутские наборы. В Архангельске и Воронеже началось строительство флота. </w:t>
      </w:r>
    </w:p>
    <w:p>
      <w:pPr>
        <w:pStyle w:val="Normal"/>
        <w:ind w:firstLine="567"/>
        <w:jc w:val="both"/>
        <w:rPr>
          <w:sz w:val="28"/>
          <w:szCs w:val="24"/>
        </w:rPr>
      </w:pPr>
      <w:r>
        <w:rPr>
          <w:sz w:val="28"/>
          <w:szCs w:val="24"/>
        </w:rPr>
      </w:r>
    </w:p>
    <w:p>
      <w:pPr>
        <w:pStyle w:val="Normal"/>
        <w:ind w:firstLine="567"/>
        <w:jc w:val="center"/>
        <w:rPr>
          <w:sz w:val="28"/>
          <w:szCs w:val="24"/>
        </w:rPr>
      </w:pPr>
      <w:r>
        <w:rPr>
          <w:sz w:val="28"/>
          <w:szCs w:val="24"/>
        </w:rPr>
      </w:r>
    </w:p>
    <w:p>
      <w:pPr>
        <w:pStyle w:val="Normal"/>
        <w:ind w:firstLine="567"/>
        <w:jc w:val="center"/>
        <w:rPr>
          <w:sz w:val="28"/>
          <w:szCs w:val="24"/>
        </w:rPr>
      </w:pPr>
      <w:r>
        <w:rPr>
          <w:sz w:val="28"/>
          <w:szCs w:val="24"/>
        </w:rPr>
      </w:r>
    </w:p>
    <w:p>
      <w:pPr>
        <w:pStyle w:val="Normal"/>
        <w:ind w:firstLine="567"/>
        <w:jc w:val="center"/>
        <w:rPr>
          <w:sz w:val="28"/>
          <w:szCs w:val="24"/>
        </w:rPr>
      </w:pPr>
      <w:r>
        <w:rPr>
          <w:sz w:val="28"/>
          <w:szCs w:val="24"/>
        </w:rPr>
        <w:t>ВНЕШНЕПОЛИТИЧЕСКИЕ УСПЕХИ ПЕТРА:</w:t>
      </w:r>
    </w:p>
    <w:p>
      <w:pPr>
        <w:pStyle w:val="Normal"/>
        <w:ind w:firstLine="567"/>
        <w:jc w:val="both"/>
        <w:rPr>
          <w:sz w:val="28"/>
          <w:szCs w:val="24"/>
        </w:rPr>
      </w:pPr>
      <w:r>
        <w:rPr>
          <w:sz w:val="28"/>
          <w:szCs w:val="24"/>
        </w:rPr>
      </w:r>
    </w:p>
    <w:p>
      <w:pPr>
        <w:pStyle w:val="Normal"/>
        <w:ind w:firstLine="567"/>
        <w:jc w:val="both"/>
        <w:rPr/>
      </w:pPr>
      <w:r>
        <w:rPr>
          <w:sz w:val="28"/>
          <w:szCs w:val="24"/>
        </w:rPr>
        <w:t xml:space="preserve">Укрепление армии и финансов страны помогло России решить важнейшую внешнеполитическую проблему - овладеть выходами в Балтийское и Азовское моря. Уже в 1696 году в результате второго азовского похода Петру удалось взять крепость Азов и вскоре начать строить крепость Таганрог на Азовском море. Россия перестала платить ежегодную дань крымскому хану. В 1700 году началась Северная война со Швецией, завладевшей почти всем побережьем Балтийского моря. В этой войне Россия участвовала в союзе с Данией, Польшей и Саксонией. Хотя война началась неудачно, с поражения и выхода из войны одного из союзников - Дании, а также разгрома русской армии под Нарвой, уже в 1702 году русские войска вновь перешли в наступление и выбили шведов с Ладожского озера и Невы. </w:t>
      </w:r>
    </w:p>
    <w:p>
      <w:pPr>
        <w:pStyle w:val="Normal"/>
        <w:ind w:firstLine="567"/>
        <w:jc w:val="both"/>
        <w:rPr/>
      </w:pPr>
      <w:r>
        <w:rPr>
          <w:sz w:val="28"/>
          <w:szCs w:val="24"/>
        </w:rPr>
        <w:t xml:space="preserve">Там были заложены новая столица Петербург и островная крепость Кронштадт, охраняющая вход в Неву с моря. В 1704 году были взяты Нарва и Дерпт. Но в 1706году Саксония тайно заключила сепаратный мир со Швецией и вышла из войны. Переломный период в Северной войне наступил в 1708-1709 годах, когда шведская армия под командованием короля Карла Двенадцатого устремилась на Украину, где рассчитывала найти поддержку антирусски настроенного казачества во главе с И.С. Мазепой, а затем повернуть в центр страны. </w:t>
      </w:r>
    </w:p>
    <w:p>
      <w:pPr>
        <w:pStyle w:val="Normal"/>
        <w:ind w:firstLine="567"/>
        <w:jc w:val="both"/>
        <w:rPr/>
      </w:pPr>
      <w:r>
        <w:rPr>
          <w:sz w:val="28"/>
          <w:szCs w:val="24"/>
        </w:rPr>
        <w:t>Однако первоначально изменившего Петру и перешедшего на сторону шведов гетмана поддержала лишь незначительная часть казацкого войска. Тем не менее Петру Первому в 1708 году удалось разбить часть шведской армии при деревне Лесной. Когда же запорожцы весной 1709 года попытались перейти на сторону Карла Двенадцатого, Сечь была взята и разорена русскими войсками. В июне 1709 году в решающем сражении при Полтаве шведская армия, считавшаяся лучшей в Европе, была полностью разгромлена и перестала существовать</w:t>
      </w:r>
    </w:p>
    <w:p>
      <w:pPr>
        <w:pStyle w:val="Normal"/>
        <w:ind w:firstLine="567"/>
        <w:jc w:val="both"/>
        <w:rPr/>
      </w:pPr>
      <w:r>
        <w:rPr>
          <w:sz w:val="28"/>
          <w:szCs w:val="24"/>
        </w:rPr>
        <w:t xml:space="preserve">Вслед за этим русским войскам удалось в 1712-1713 годах вытеснить шведов из Померании (польское Поморье) и Финляндии. В 1714 году была одержана решающая морская победанад шведами при Гангуте. В 1718 году русские перенесли военные действия в Швецию, угрожая Стокгольму. В 1721 году был подписан Ништадтский мир, по которому Россия получила шведские владения в Прибалтике - Лифляндию и Эстляндию, часть Карелии с Выборгом, а также территории, отнятые по Столбовскому миру (1617 год) с городами Корела, Копорье, Орешек, Ям, Ивангород. Тем самым к России были присоединены территории, развивавшиеся в рамках европейской цивилизации, население которых исповедовало протестантизм и отличалось высоким уровнем грамотности. В русское дворянство влились прибалтийские, немецкие дворяне - носители сословных ценностей европейского дворянства. В России появились города, управляющиеся на основе магдебурского права. </w:t>
      </w:r>
    </w:p>
    <w:p>
      <w:pPr>
        <w:pStyle w:val="Normal"/>
        <w:ind w:firstLine="567"/>
        <w:jc w:val="both"/>
        <w:rPr/>
      </w:pPr>
      <w:r>
        <w:rPr>
          <w:sz w:val="28"/>
          <w:szCs w:val="24"/>
        </w:rPr>
        <w:t xml:space="preserve">Важным средством разрыва с традицией был перенос столицы в 1703 году из Москвы в Петербург. Новая столица строилась как образцовая, на европейский манер. В Петербурге Петр стремился с самого начала утвердить новые принципы архитектуры, новые обычаи. Стремление увеличить налоги и одновременно приблизить города России к европейскому образцу заставило Петра Первого в 1699-1700 годах провести городскую реформу. По ней города выводились из-под военного управления и переводились на самоуправление. В них выбирались бурмистры. </w:t>
      </w:r>
    </w:p>
    <w:p>
      <w:pPr>
        <w:pStyle w:val="Normal"/>
        <w:ind w:firstLine="567"/>
        <w:jc w:val="both"/>
        <w:rPr/>
      </w:pPr>
      <w:r>
        <w:rPr>
          <w:sz w:val="28"/>
          <w:szCs w:val="24"/>
        </w:rPr>
        <w:t xml:space="preserve">При этом прямые подати с городов в казну увеличивались в два раза. В1708-1710 годах была проведена губернская реформа, направленная на усиление централизации власти. Страна была разделена на восемь губерний, причем управлять ими на ряду с губернаторами должны были коллегиальные органы - ландраты, избранные из дворян. Введение самоуправления городов и губерний подрывало систему приказов. С политикой в области развития промышленности и торговли Петр Первый связывал свои надежды на улучшение финансового положения государства, изменение роли России в Европе, формирование новых групп населения – сторонников идеи европеизации. Внешне достижения правительства выглядели грандиозными. В первой четверти восемнадцатого века в стране возникло около ста мануфактур (в конце семнадцатого века их было всего около десяти). Получили развитие черная и цветная металлургия, сукноделие и другие отрасли текстильной промышленности. </w:t>
      </w:r>
    </w:p>
    <w:p>
      <w:pPr>
        <w:pStyle w:val="Normal"/>
        <w:ind w:firstLine="567"/>
        <w:jc w:val="both"/>
        <w:rPr/>
      </w:pPr>
      <w:r>
        <w:rPr>
          <w:sz w:val="28"/>
          <w:szCs w:val="24"/>
        </w:rPr>
        <w:t xml:space="preserve">Причем если в начале века эти предприятия были в основном государственными и снабжали армию, то к 30-м годам восемнадцатого века в строй вступили в основном частные мануфактуры, работавшие на рынок. Начался вывоз продукции промышленности за границу. Особое значение имело создание металлургической базы на Урале, обеспечившей России к 40-м годам первенство в производстве чугуна в Европе и роль экспортера черных металлов. Петр Первый активно поощрял внешнюю торговлю, прежде всего вывоз не сырья, а готовой продукции, причем на российских кораблях. При этом таможенная пошлина на некоторые товары снижалась более чем в сто раз. Напротив, ввоз в Россию дешевых импортных товаров был затруднен высокими пошлинами. </w:t>
      </w:r>
    </w:p>
    <w:p>
      <w:pPr>
        <w:pStyle w:val="Normal"/>
        <w:ind w:firstLine="567"/>
        <w:jc w:val="both"/>
        <w:rPr/>
      </w:pPr>
      <w:r>
        <w:rPr>
          <w:sz w:val="28"/>
          <w:szCs w:val="24"/>
        </w:rPr>
        <w:t xml:space="preserve">Эти защитные меры помогали встать на ноги молодой русской промышленности. Политика государства была направлена на просвещение общества, реорганизацию системы образования. Просвещение при этом выступало как особая ценность, отчасти противостоявшая религиозным ценностям. Идеал веры заменялся идеалом рационального познания, идеал святого - идеалом знающего, просвещенного человека. Недаром Петр запретил церкви открытие мощей новых святых. Богословские предметы в школе уступали место естественно-научным и техническим: математике, астрономии, геодезии, фортификациии, инженерному делу. Это соответствовало господствовавшему в то время в Европе умонастроению, определившему целую эпоху Просвещения второй половины семнадцатого - восемнадцатого веков. </w:t>
      </w:r>
    </w:p>
    <w:p>
      <w:pPr>
        <w:pStyle w:val="Normal"/>
        <w:ind w:firstLine="567"/>
        <w:jc w:val="both"/>
        <w:rPr/>
      </w:pPr>
      <w:r>
        <w:rPr>
          <w:sz w:val="28"/>
          <w:szCs w:val="24"/>
        </w:rPr>
        <w:t xml:space="preserve">В петровское время в России впервые были созданы основы системы естественно-научного и технического образования. Первыми появились Навигацкая и Артиллерийская школы (1701), Инженерная школа (1712), Медицинское училище (1707). Для упрощения процесса обучения сложный церковнославянский шрифт был заменен на более простой, современный. Были заложены основы развития русской науки. В 1725году в Петербурге была создана Академия наук. Развернулась большая работа по изучению истории, географии и природных богатств России. Однако процесс европеизации русского общества шел не так гладко, как хотелось бы Петру Первому. </w:t>
      </w:r>
    </w:p>
    <w:p>
      <w:pPr>
        <w:pStyle w:val="Normal"/>
        <w:ind w:firstLine="567"/>
        <w:jc w:val="both"/>
        <w:rPr/>
      </w:pPr>
      <w:r>
        <w:rPr>
          <w:sz w:val="28"/>
          <w:szCs w:val="24"/>
        </w:rPr>
        <w:t xml:space="preserve">Раз за разом его попытки совместить европейские формы жизни и укрепление государства кончались провалом. Первой из них было стремление сделать армию вольнонаемной, как в Европе. Это не получилось, и пришлось прибегнуть к рекрутчине. Не удалось обеспечить общественную поддержку и европейской системе городского самоуправления. В результате она прекратила свое существование. Не прижилась коллегиальная система в областном управлении и в сборе налогов, которые пытались ввести в 1713 и 1724 годах. Как горожане, так и дворяне видели в органах самоуправления не выразителей своих сословных интересов, а очередную государственную повинность. В результате власть все более сосредоточивалась в руках губернаторов. Не вполне удачной была и попытка Петра ввести в России европейские формы судопроизводства. Устный судебный процесс был заменен письменной фиксацией показаний сторон. Более подробным, хотя и не систематизированным, стало законодательство. Но в глазах неграмотного рядового населения такой суд был менее понятен, чем старый, устный. Толкование противоречащих друг другу законов открывало простор для произвола. Низкий уровень правосознания общества исключал возможность общественного контроля над судом. Необходим был государственный, централизованный контроль. В области политического сыска система следствия оставалась старой, с использованием пыток. В европеизации российского образования и культуры тоже не все шло гладко. </w:t>
      </w:r>
    </w:p>
    <w:p>
      <w:pPr>
        <w:pStyle w:val="Normal"/>
        <w:ind w:firstLine="567"/>
        <w:jc w:val="both"/>
        <w:rPr/>
      </w:pPr>
      <w:r>
        <w:rPr>
          <w:sz w:val="28"/>
          <w:szCs w:val="24"/>
        </w:rPr>
        <w:t xml:space="preserve">Под влиянием обучения, которое часто велось на иностранных языках, у дворян формировалась новая система понятий, часто не имевших эквивалента на русском языке. Поэтому общение дворян все чаще велось на иностранных языках - французском и немецком. Употребление иностранных языков дворянством усилило раскол русского общества. Крестьяне по-прежнему считали "бар" противниками идеала "правды", в сущности пособниками антихриста. Это усугублялось разницей в одежде и языке. </w:t>
      </w:r>
    </w:p>
    <w:p>
      <w:pPr>
        <w:pStyle w:val="Normal"/>
        <w:ind w:firstLine="567"/>
        <w:jc w:val="both"/>
        <w:rPr/>
      </w:pPr>
      <w:r>
        <w:rPr>
          <w:sz w:val="28"/>
          <w:szCs w:val="24"/>
        </w:rPr>
        <w:t xml:space="preserve">Все это препятствовало распространению нового образа жизни и - 10 -ценностей. В 1718 - 1721 годах система приказов была заменена системой более современных учреждений исполнительной власти - коллегий, созданных по шведскому образцу. Однако, помимо управления через коллегии, Петр сам контролировал положение в стране при помощи системы фискалов - доверенных лиц царя, которые занимались выявлением злоупотреблений в государстве. В годы правления Петра постепенно формировалась система тотального контроля царя за населением. Тем самым, взяв за образец европейский абсолютизм, дающий некоторый простор самоуправлению сословий, но недопускающий их к власти путем использования противоречий между ними, Петр Первый лишь укрепил систему русского самодержавия, сословное самоуправление в которой практически отсутствовало. </w:t>
      </w:r>
    </w:p>
    <w:p>
      <w:pPr>
        <w:pStyle w:val="Normal"/>
        <w:ind w:firstLine="567"/>
        <w:jc w:val="both"/>
        <w:rPr/>
      </w:pPr>
      <w:r>
        <w:rPr>
          <w:sz w:val="28"/>
          <w:szCs w:val="24"/>
        </w:rPr>
        <w:t xml:space="preserve">Европеизации подверглись лишь внешние формы государственных учреждений. Выражением полновластия Петра Первого стало принятое им в 1721 году титул императора. Итак, результатом Петровской эпохи стало превращение России в европейскую державу. Поверхностная европеизация сопровождалась углублением различий в политическом и социально-экономическом строе. Частичный прогресс в промышленности и торговле, победы в войнах были достигнуты страшной ценой: в три раза выросли налоги, на 15% сократилось население. </w:t>
      </w:r>
    </w:p>
    <w:p>
      <w:pPr>
        <w:pStyle w:val="Normal"/>
        <w:ind w:firstLine="567"/>
        <w:jc w:val="both"/>
        <w:rPr>
          <w:sz w:val="28"/>
          <w:szCs w:val="24"/>
        </w:rPr>
      </w:pPr>
      <w:r>
        <w:rPr>
          <w:sz w:val="28"/>
          <w:szCs w:val="24"/>
        </w:rPr>
      </w:r>
    </w:p>
    <w:p>
      <w:pPr>
        <w:pStyle w:val="Normal"/>
        <w:ind w:firstLine="567"/>
        <w:jc w:val="both"/>
        <w:rPr>
          <w:sz w:val="28"/>
          <w:szCs w:val="24"/>
        </w:rPr>
      </w:pPr>
      <w:r>
        <w:rPr>
          <w:sz w:val="28"/>
          <w:szCs w:val="24"/>
        </w:rPr>
        <w:t xml:space="preserve">ИСПОЛЬЗУЕМАЯ ЛИТЕРАТУРА : </w:t>
      </w:r>
    </w:p>
    <w:p>
      <w:pPr>
        <w:pStyle w:val="Normal"/>
        <w:ind w:firstLine="567"/>
        <w:jc w:val="both"/>
        <w:rPr>
          <w:sz w:val="28"/>
          <w:szCs w:val="24"/>
        </w:rPr>
      </w:pPr>
      <w:r>
        <w:rPr>
          <w:sz w:val="28"/>
          <w:szCs w:val="24"/>
        </w:rPr>
        <w:t xml:space="preserve">1. И.Н. Ионов "Российская цивилизация IХ - начало ХХ века". </w:t>
      </w:r>
    </w:p>
    <w:p>
      <w:pPr>
        <w:pStyle w:val="Normal"/>
        <w:ind w:firstLine="567"/>
        <w:jc w:val="both"/>
        <w:rPr>
          <w:sz w:val="28"/>
          <w:szCs w:val="24"/>
        </w:rPr>
      </w:pPr>
      <w:r>
        <w:rPr>
          <w:sz w:val="28"/>
          <w:szCs w:val="24"/>
        </w:rPr>
        <w:t>2. В.О. Ключевский "Исторические портреты".</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0:53:00Z</dcterms:created>
  <dc:creator>Annet</dc:creator>
  <dc:description/>
  <dc:language>en-US</dc:language>
  <cp:lastModifiedBy>Вулканофф</cp:lastModifiedBy>
  <dcterms:modified xsi:type="dcterms:W3CDTF">2010-02-16T11:13:00Z</dcterms:modified>
  <cp:revision>7</cp:revision>
  <dc:subject/>
  <dc:title>МГСУ</dc:title>
</cp:coreProperties>
</file>