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Реформы петра i и  особенности  формирования российского абсолютизма</w:t>
      </w:r>
    </w:p>
    <w:p>
      <w:pPr>
        <w:pStyle w:val="2"/>
        <w:ind w:left="0" w:hanging="0"/>
        <w:rPr/>
      </w:pPr>
      <w:r>
        <w:rPr/>
      </w:r>
    </w:p>
    <w:p>
      <w:pPr>
        <w:pStyle w:val="2"/>
        <w:ind w:left="0" w:hanging="0"/>
        <w:rPr/>
      </w:pPr>
      <w:r>
        <w:rPr/>
        <w:tab/>
        <w:tab/>
        <w:t>Первая четверть 18 в.  - важная эпоха в истории нашей страны, ознаменованная значительными сдвигами в ее жизни,  в  экономике, развитии производительных сил, государственном строе и культуре. Но особенно поразительным было изменение роли России в  междуна</w:t>
        <w:softHyphen/>
        <w:t>родных  отношениях.  Именно  в  этот период Россия вошла в число сильнейших держав Европы.</w:t>
      </w:r>
    </w:p>
    <w:p>
      <w:pPr>
        <w:pStyle w:val="Normal"/>
        <w:widowControl w:val="false"/>
        <w:tabs>
          <w:tab w:val="clear" w:pos="720"/>
          <w:tab w:val="left" w:pos="432" w:leader="none"/>
          <w:tab w:val="left" w:pos="576" w:leader="none"/>
          <w:tab w:val="left" w:pos="1008" w:leader="none"/>
          <w:tab w:val="left" w:pos="1152" w:leader="none"/>
        </w:tabs>
        <w:autoSpaceDE w:val="false"/>
        <w:spacing w:lineRule="atLeast" w:line="240"/>
        <w:ind w:left="576" w:hanging="0"/>
        <w:jc w:val="both"/>
        <w:rPr>
          <w:sz w:val="28"/>
        </w:rPr>
      </w:pPr>
      <w:r>
        <w:rPr>
          <w:sz w:val="28"/>
        </w:rPr>
        <w:tab/>
        <w:t>К концу 17 в.  обширное Русское государство, территория кото</w:t>
        <w:softHyphen/>
        <w:t>рого простиралась от Каспийского моря на Юге до Полярного океана на Севере и от Польши на Западе до Тихого океана, Камчатки и Ки</w:t>
        <w:softHyphen/>
        <w:t xml:space="preserve">тая на Востоке,  занимало в международных отношениях  место,  не соответствовавшее его действительным силам и возможностям. </w:t>
      </w:r>
    </w:p>
    <w:p>
      <w:pPr>
        <w:pStyle w:val="Normal"/>
        <w:widowControl w:val="false"/>
        <w:tabs>
          <w:tab w:val="clear" w:pos="720"/>
          <w:tab w:val="left" w:pos="432" w:leader="none"/>
          <w:tab w:val="left" w:pos="576" w:leader="none"/>
          <w:tab w:val="left" w:pos="1008" w:leader="none"/>
          <w:tab w:val="left" w:pos="1152" w:leader="none"/>
        </w:tabs>
        <w:autoSpaceDE w:val="false"/>
        <w:spacing w:lineRule="atLeast" w:line="240"/>
        <w:ind w:left="1008" w:hanging="0"/>
        <w:jc w:val="both"/>
        <w:rPr>
          <w:sz w:val="28"/>
        </w:rPr>
      </w:pPr>
      <w:r>
        <w:rPr>
          <w:sz w:val="28"/>
        </w:rPr>
        <w:t>Конечно, в 17 в.  и даже до 18 в., начиная примерно со второй</w:t>
      </w:r>
    </w:p>
    <w:p>
      <w:pPr>
        <w:pStyle w:val="Normal"/>
        <w:widowControl w:val="false"/>
        <w:tabs>
          <w:tab w:val="clear" w:pos="720"/>
          <w:tab w:val="left" w:pos="432" w:leader="none"/>
          <w:tab w:val="left" w:pos="576" w:leader="none"/>
          <w:tab w:val="left" w:pos="1008" w:leader="none"/>
          <w:tab w:val="left" w:pos="1152" w:leader="none"/>
        </w:tabs>
        <w:autoSpaceDE w:val="false"/>
        <w:spacing w:lineRule="atLeast" w:line="240"/>
        <w:ind w:left="576" w:hanging="0"/>
        <w:jc w:val="both"/>
        <w:rPr/>
      </w:pPr>
      <w:r>
        <w:rPr>
          <w:sz w:val="28"/>
        </w:rPr>
        <w:t>половины 15 в., Русское государство росло, расширялось, накапли</w:t>
        <w:softHyphen/>
        <w:t>вало силы и постепенно все  более  привлекало  внимание  сначала соседних, а затем и более отдаленных государств.</w:t>
      </w:r>
    </w:p>
    <w:p>
      <w:pPr>
        <w:pStyle w:val="Normal"/>
        <w:widowControl w:val="false"/>
        <w:tabs>
          <w:tab w:val="clear" w:pos="720"/>
          <w:tab w:val="left" w:pos="432" w:leader="none"/>
          <w:tab w:val="left" w:pos="576" w:leader="none"/>
          <w:tab w:val="left" w:pos="1008" w:leader="none"/>
          <w:tab w:val="left" w:pos="1152" w:leader="none"/>
        </w:tabs>
        <w:autoSpaceDE w:val="false"/>
        <w:spacing w:lineRule="atLeast" w:line="240"/>
        <w:jc w:val="both"/>
        <w:rPr>
          <w:sz w:val="28"/>
        </w:rPr>
      </w:pPr>
      <w:r>
        <w:rPr>
          <w:sz w:val="28"/>
        </w:rPr>
        <w:tab/>
        <w:tab/>
        <w:tab/>
        <w:t>Но вплоть до начала 18 в., до Петра I, сфера участия России в</w:t>
      </w:r>
    </w:p>
    <w:p>
      <w:pPr>
        <w:sectPr>
          <w:type w:val="nextPage"/>
          <w:pgSz w:w="12240" w:h="15840"/>
          <w:pgMar w:left="1701" w:right="851" w:gutter="0" w:header="0" w:top="1134" w:footer="0" w:bottom="1134"/>
          <w:pgNumType w:fmt="decimal"/>
          <w:formProt w:val="false"/>
          <w:textDirection w:val="lrTb"/>
          <w:docGrid w:type="default" w:linePitch="360" w:charSpace="0"/>
        </w:sectPr>
      </w:pPr>
    </w:p>
    <w:p>
      <w:pPr>
        <w:pStyle w:val="Normal"/>
        <w:widowControl w:val="false"/>
        <w:tabs>
          <w:tab w:val="left" w:pos="288" w:leader="none"/>
          <w:tab w:val="left" w:pos="432" w:leader="none"/>
          <w:tab w:val="left" w:pos="720" w:leader="none"/>
          <w:tab w:val="left" w:pos="864" w:leader="none"/>
        </w:tabs>
        <w:autoSpaceDE w:val="false"/>
        <w:ind w:left="432" w:hanging="0"/>
        <w:jc w:val="both"/>
        <w:rPr/>
      </w:pPr>
      <w:r>
        <w:rPr>
          <w:sz w:val="28"/>
        </w:rPr>
        <w:t>европейских  международных  отношениях  ограничивалась соседними странами Восточной и ЮгоВосточной Европы -  Польшей,  Швецией  и вассалом Оттоманской империи - Крымским ханством.  Участие в за</w:t>
        <w:softHyphen/>
        <w:t>падноевропейских делах Россия не принимала,  а  ее  политические контакты  со странами Западной Европы были эпизодическими.  Пра</w:t>
        <w:softHyphen/>
        <w:t>вильства западноевропейских стран в  свою  очередь  принимали  в расчет силы и возможности России только в тех случаях, когда де</w:t>
        <w:softHyphen/>
        <w:t>ло касалось пограничных с Россией государств - Польша, Швеция и, в конце 18 в.,-Турция. Да и взаимные познания России и стран За</w:t>
        <w:softHyphen/>
        <w:t>падной Европы друг о друге были весьма ограниченными. Наша стра</w:t>
        <w:softHyphen/>
        <w:t>на  больше интересовала в то время некоторые из этих государств, прежде всего Англию и Голландию,  как торговый партнер, источник дешевых товаров и хороший рынок сбыта.</w:t>
      </w:r>
    </w:p>
    <w:p>
      <w:pPr>
        <w:pStyle w:val="Normal"/>
        <w:widowControl w:val="false"/>
        <w:tabs>
          <w:tab w:val="left" w:pos="288" w:leader="none"/>
          <w:tab w:val="left" w:pos="432" w:leader="none"/>
          <w:tab w:val="left" w:pos="720" w:leader="none"/>
          <w:tab w:val="left" w:pos="864" w:leader="none"/>
        </w:tabs>
        <w:autoSpaceDE w:val="false"/>
        <w:ind w:left="432" w:hanging="0"/>
        <w:jc w:val="both"/>
        <w:rPr/>
      </w:pPr>
      <w:r>
        <w:rPr>
          <w:sz w:val="28"/>
        </w:rPr>
        <w:tab/>
        <w:tab/>
        <w:t>Незавидным было в 17 в.  и положение России  относительно  ее ближайших  соседей.  Швеция  и Польша,  воспользовавшись крайним ослаблением России в начале 17 в.,  рвали на части и ее террито</w:t>
        <w:softHyphen/>
        <w:t>рию. Польша по Деулинскому перемирию 1618 г. завладела коренными русскими землями, в том числе Смоленском. Под вопросом было само независимое существование России,  ибо поляки отказывались приз</w:t>
        <w:softHyphen/>
        <w:t>нать царем Михаила Федоровича, ссылаясь на "права" на Российский престол королевича Владислава. Только в 1634 г. удалось добиться отказа Владислава от притязаний на Московский престол.</w:t>
      </w:r>
    </w:p>
    <w:p>
      <w:pPr>
        <w:pStyle w:val="Normal"/>
        <w:widowControl w:val="false"/>
        <w:tabs>
          <w:tab w:val="left" w:pos="288" w:leader="none"/>
          <w:tab w:val="left" w:pos="432" w:leader="none"/>
          <w:tab w:val="left" w:pos="720" w:leader="none"/>
          <w:tab w:val="left" w:pos="864" w:leader="none"/>
        </w:tabs>
        <w:autoSpaceDE w:val="false"/>
        <w:ind w:left="432" w:hanging="0"/>
        <w:jc w:val="both"/>
        <w:rPr/>
      </w:pPr>
      <w:r>
        <w:rPr>
          <w:sz w:val="28"/>
        </w:rPr>
        <w:tab/>
        <w:tab/>
        <w:t xml:space="preserve">В результате  длительной  борьбы  между  Россией  и Польшей в 50-60-х годах 17 в.  России по Андрусовскому перемирию  1667  г. удалось вернуть Смоленск и овладеть левобережной Украиной;  Киев так же перешел к России. Андрусовское перемирие было дополнено в том же году, так называемым, Московским союзным постановлением. </w:t>
      </w:r>
    </w:p>
    <w:p>
      <w:pPr>
        <w:pStyle w:val="Normal"/>
        <w:widowControl w:val="false"/>
        <w:tabs>
          <w:tab w:val="left" w:pos="288" w:leader="none"/>
          <w:tab w:val="left" w:pos="432" w:leader="none"/>
          <w:tab w:val="left" w:pos="720" w:leader="none"/>
          <w:tab w:val="left" w:pos="864" w:leader="none"/>
        </w:tabs>
        <w:autoSpaceDE w:val="false"/>
        <w:ind w:left="864" w:hanging="0"/>
        <w:jc w:val="both"/>
        <w:rPr>
          <w:sz w:val="28"/>
        </w:rPr>
      </w:pPr>
      <w:r>
        <w:rPr>
          <w:sz w:val="28"/>
        </w:rPr>
        <w:t>Это был перелом в отношениях между двумя соседями, перелом от</w:t>
      </w:r>
    </w:p>
    <w:p>
      <w:pPr>
        <w:pStyle w:val="Normal"/>
        <w:widowControl w:val="false"/>
        <w:tabs>
          <w:tab w:val="left" w:pos="288" w:leader="none"/>
          <w:tab w:val="left" w:pos="432" w:leader="none"/>
          <w:tab w:val="left" w:pos="720" w:leader="none"/>
          <w:tab w:val="left" w:pos="864" w:leader="none"/>
        </w:tabs>
        <w:autoSpaceDE w:val="false"/>
        <w:ind w:left="432" w:hanging="0"/>
        <w:jc w:val="both"/>
        <w:rPr>
          <w:sz w:val="28"/>
        </w:rPr>
      </w:pPr>
      <w:r>
        <w:rPr>
          <w:sz w:val="28"/>
        </w:rPr>
        <w:t>многовековой вражды и войны к миру и союзу,  обусловленный нали</w:t>
        <w:softHyphen/>
        <w:t>чием общей для них опасности со стороны татар и турок.</w:t>
      </w:r>
    </w:p>
    <w:p>
      <w:pPr>
        <w:sectPr>
          <w:type w:val="continuous"/>
          <w:pgSz w:w="12240" w:h="15840"/>
          <w:pgMar w:left="1701" w:right="851" w:gutter="0" w:header="0" w:top="1134" w:footer="0" w:bottom="1134"/>
          <w:formProt w:val="false"/>
          <w:textDirection w:val="lrTb"/>
          <w:docGrid w:type="default" w:linePitch="360" w:charSpace="0"/>
        </w:sectPr>
      </w:pPr>
    </w:p>
    <w:p>
      <w:pPr>
        <w:pStyle w:val="Normal"/>
        <w:widowControl w:val="false"/>
        <w:tabs>
          <w:tab w:val="left" w:pos="288" w:leader="none"/>
          <w:tab w:val="left" w:pos="432" w:leader="none"/>
          <w:tab w:val="left" w:pos="720" w:leader="none"/>
          <w:tab w:val="left" w:pos="864" w:leader="none"/>
        </w:tabs>
        <w:autoSpaceDE w:val="false"/>
        <w:ind w:left="432" w:right="-7488" w:hanging="0"/>
        <w:jc w:val="both"/>
        <w:rPr>
          <w:sz w:val="28"/>
        </w:rPr>
      </w:pPr>
      <w:r>
        <w:rPr>
          <w:sz w:val="28"/>
        </w:rPr>
        <w:tab/>
        <w:tab/>
        <w:t>Но если  в отношениях между Россией и Польшей во второй половине 17 в. установилось равновесие, основанное на равенстве сил и из</w:t>
        <w:softHyphen/>
        <w:t>вестном  совпадении интересов,  то положение России относительно</w:t>
      </w:r>
    </w:p>
    <w:p>
      <w:pPr>
        <w:pStyle w:val="Normal"/>
        <w:widowControl w:val="false"/>
        <w:tabs>
          <w:tab w:val="left" w:pos="288" w:leader="none"/>
          <w:tab w:val="left" w:pos="432" w:leader="none"/>
          <w:tab w:val="left" w:pos="720" w:leader="none"/>
          <w:tab w:val="left" w:pos="864" w:leader="none"/>
        </w:tabs>
        <w:autoSpaceDE w:val="false"/>
        <w:ind w:left="432" w:hanging="0"/>
        <w:jc w:val="both"/>
        <w:rPr>
          <w:sz w:val="28"/>
        </w:rPr>
      </w:pPr>
      <w:r>
        <w:rPr>
          <w:sz w:val="28"/>
        </w:rPr>
        <w:t>другого западного соседа - Швеции было чревато длительными конф</w:t>
        <w:softHyphen/>
        <w:t>ликтами.</w:t>
      </w:r>
    </w:p>
    <w:p>
      <w:pPr>
        <w:pStyle w:val="Normal"/>
        <w:widowControl w:val="false"/>
        <w:tabs>
          <w:tab w:val="left" w:pos="288" w:leader="none"/>
          <w:tab w:val="left" w:pos="432" w:leader="none"/>
          <w:tab w:val="left" w:pos="720" w:leader="none"/>
          <w:tab w:val="left" w:pos="864" w:leader="none"/>
        </w:tabs>
        <w:autoSpaceDE w:val="false"/>
        <w:ind w:left="432" w:hanging="0"/>
        <w:jc w:val="both"/>
        <w:rPr/>
      </w:pPr>
      <w:r>
        <w:rPr>
          <w:sz w:val="28"/>
        </w:rPr>
        <w:tab/>
        <w:tab/>
        <w:t>По Столбовскому договору 1617 г.,  шведы полностью  оттеснили Россию  от Балтийского моря,  захватив исконные русские земли на побережье  Финского  залива.  Русское  государство  было  лишено естественного пути сообщения со странами Западной Европы,  обще</w:t>
        <w:softHyphen/>
      </w:r>
    </w:p>
    <w:p>
      <w:pPr>
        <w:pStyle w:val="Normal"/>
        <w:widowControl w:val="false"/>
        <w:tabs>
          <w:tab w:val="left" w:pos="288" w:leader="none"/>
          <w:tab w:val="left" w:pos="432" w:leader="none"/>
          <w:tab w:val="left" w:pos="720" w:leader="none"/>
          <w:tab w:val="left" w:pos="864" w:leader="none"/>
        </w:tabs>
        <w:autoSpaceDE w:val="false"/>
        <w:ind w:left="864" w:hanging="0"/>
        <w:jc w:val="both"/>
        <w:rPr/>
      </w:pPr>
      <w:r>
        <w:rPr>
          <w:sz w:val="28"/>
        </w:rPr>
        <w:t>ние с которыми было важным условием преодоления отсталости    страны. В середине 17 в. правительство России сделало попытку вернуть</w:t>
      </w:r>
    </w:p>
    <w:p>
      <w:pPr>
        <w:sectPr>
          <w:type w:val="continuous"/>
          <w:pgSz w:w="12240" w:h="15840"/>
          <w:pgMar w:left="1701" w:right="851" w:gutter="0" w:header="0" w:top="1134" w:footer="0" w:bottom="1134"/>
          <w:formProt w:val="false"/>
          <w:textDirection w:val="lrTb"/>
          <w:docGrid w:type="default" w:linePitch="360" w:charSpace="0"/>
        </w:sectPr>
      </w:pPr>
    </w:p>
    <w:p>
      <w:pPr>
        <w:pStyle w:val="Normal"/>
        <w:widowControl w:val="false"/>
        <w:tabs>
          <w:tab w:val="left" w:pos="288" w:leader="none"/>
          <w:tab w:val="left" w:pos="432" w:leader="none"/>
          <w:tab w:val="left" w:pos="720" w:leader="none"/>
          <w:tab w:val="left" w:pos="864" w:leader="none"/>
        </w:tabs>
        <w:autoSpaceDE w:val="false"/>
        <w:ind w:left="432" w:hanging="0"/>
        <w:jc w:val="both"/>
        <w:rPr/>
      </w:pPr>
      <w:r>
        <w:rPr>
          <w:sz w:val="28"/>
        </w:rPr>
        <w:t>себе выход к Балтийскому морю. Но Швеция была в то время сильной военной державой, и для успешной борьбы с нею силы России оказа</w:t>
        <w:softHyphen/>
        <w:t>лись  пока еще недостаточными,  тем более,  что одновременно шла война с Польшей за Украину.  Ликвидировать условия  Столбовского договора,  пробиться к Балтийскому морю в 17 в.  не удалось. Это была самая жгучая проблема, важнейшая задача русской внешней по</w:t>
        <w:softHyphen/>
        <w:t>литики, и, давно уже став традиционной, она никогда не снималась с повестки дня, но решать ее пришлось уже Петру I в первые деся</w:t>
        <w:softHyphen/>
        <w:t>тилетия 18 в.</w:t>
      </w:r>
    </w:p>
    <w:p>
      <w:pPr>
        <w:pStyle w:val="Normal"/>
        <w:widowControl w:val="false"/>
        <w:tabs>
          <w:tab w:val="left" w:pos="288" w:leader="none"/>
          <w:tab w:val="left" w:pos="432" w:leader="none"/>
          <w:tab w:val="left" w:pos="720" w:leader="none"/>
          <w:tab w:val="left" w:pos="864" w:leader="none"/>
        </w:tabs>
        <w:autoSpaceDE w:val="false"/>
        <w:ind w:left="432" w:hanging="0"/>
        <w:jc w:val="both"/>
        <w:rPr/>
      </w:pPr>
      <w:r>
        <w:rPr>
          <w:sz w:val="28"/>
        </w:rPr>
        <w:tab/>
        <w:tab/>
        <w:t xml:space="preserve">Третьим соседом России в Европе было в 17 в. Крымское ханство - вассал и форпост Оттоманской империи.  Россия в 17 в. ежегодно </w:t>
      </w:r>
    </w:p>
    <w:p>
      <w:pPr>
        <w:pStyle w:val="Normal"/>
        <w:widowControl w:val="false"/>
        <w:tabs>
          <w:tab w:val="left" w:pos="288" w:leader="none"/>
          <w:tab w:val="left" w:pos="432" w:leader="none"/>
          <w:tab w:val="left" w:pos="720" w:leader="none"/>
          <w:tab w:val="left" w:pos="864" w:leader="none"/>
        </w:tabs>
        <w:autoSpaceDE w:val="false"/>
        <w:ind w:right="-9072" w:hanging="0"/>
        <w:jc w:val="both"/>
        <w:rPr>
          <w:sz w:val="28"/>
        </w:rPr>
      </w:pPr>
      <w:r>
        <w:rPr>
          <w:sz w:val="28"/>
        </w:rPr>
        <w:t xml:space="preserve">выплачивала крупные суммы крымской феодальной  верхушке.  Однако это не обеспечивало безопасность ее южных границ.  </w:t>
      </w:r>
    </w:p>
    <w:p>
      <w:pPr>
        <w:pStyle w:val="Normal"/>
        <w:widowControl w:val="false"/>
        <w:tabs>
          <w:tab w:val="left" w:pos="288" w:leader="none"/>
          <w:tab w:val="left" w:pos="432" w:leader="none"/>
          <w:tab w:val="left" w:pos="720" w:leader="none"/>
          <w:tab w:val="left" w:pos="864" w:leader="none"/>
        </w:tabs>
        <w:autoSpaceDE w:val="false"/>
        <w:ind w:left="432" w:right="-9072" w:hanging="432"/>
        <w:jc w:val="both"/>
        <w:rPr>
          <w:sz w:val="28"/>
        </w:rPr>
      </w:pPr>
      <w:r>
        <w:rPr>
          <w:sz w:val="28"/>
        </w:rPr>
        <w:t>Почти каждый год с наступлением весны татарские орды глубоко проникали в пределы русской земли,  жгли, грабили, убивали, угоняли население и скот. Постоянные татарские набеги тормозили развитие производитель-</w:t>
      </w:r>
    </w:p>
    <w:p>
      <w:pPr>
        <w:sectPr>
          <w:type w:val="continuous"/>
          <w:pgSz w:w="12240" w:h="15840"/>
          <w:pgMar w:left="1701" w:right="851" w:gutter="0" w:header="0" w:top="1134" w:footer="0" w:bottom="1134"/>
          <w:formProt w:val="false"/>
          <w:textDirection w:val="lrTb"/>
          <w:docGrid w:type="default" w:linePitch="360" w:charSpace="0"/>
        </w:sectPr>
      </w:pPr>
    </w:p>
    <w:p>
      <w:pPr>
        <w:pStyle w:val="Normal"/>
        <w:widowControl w:val="false"/>
        <w:tabs>
          <w:tab w:val="left" w:pos="288" w:leader="none"/>
          <w:tab w:val="left" w:pos="432" w:leader="none"/>
          <w:tab w:val="left" w:pos="720" w:leader="none"/>
          <w:tab w:val="left" w:pos="864" w:leader="none"/>
        </w:tabs>
        <w:autoSpaceDE w:val="false"/>
        <w:ind w:left="432" w:hanging="0"/>
        <w:jc w:val="both"/>
        <w:rPr>
          <w:sz w:val="28"/>
        </w:rPr>
      </w:pPr>
      <w:r>
        <w:rPr>
          <w:sz w:val="28"/>
        </w:rPr>
        <w:t>ных сил,  мешали вовлечению в хозяйственный оборот наиболее пло</w:t>
        <w:softHyphen/>
        <w:t>дородных  земель,  создавали  непреодолимые препятствия развитию</w:t>
      </w:r>
    </w:p>
    <w:p>
      <w:pPr>
        <w:pStyle w:val="Normal"/>
        <w:widowControl w:val="false"/>
        <w:tabs>
          <w:tab w:val="left" w:pos="288" w:leader="none"/>
          <w:tab w:val="left" w:pos="432" w:leader="none"/>
          <w:tab w:val="left" w:pos="720" w:leader="none"/>
          <w:tab w:val="left" w:pos="864" w:leader="none"/>
        </w:tabs>
        <w:autoSpaceDE w:val="false"/>
        <w:ind w:left="432" w:hanging="144"/>
        <w:jc w:val="both"/>
        <w:rPr>
          <w:sz w:val="28"/>
        </w:rPr>
      </w:pPr>
      <w:r>
        <w:rPr>
          <w:sz w:val="28"/>
        </w:rPr>
        <w:t>земледелия и скотоводства  на  обширных  просторах  значительной части русского государства.</w:t>
      </w:r>
    </w:p>
    <w:p>
      <w:pPr>
        <w:pStyle w:val="Normal"/>
        <w:widowControl w:val="false"/>
        <w:tabs>
          <w:tab w:val="left" w:pos="288" w:leader="none"/>
          <w:tab w:val="left" w:pos="432" w:leader="none"/>
          <w:tab w:val="left" w:pos="720" w:leader="none"/>
          <w:tab w:val="left" w:pos="864" w:leader="none"/>
        </w:tabs>
        <w:autoSpaceDE w:val="false"/>
        <w:ind w:left="432" w:hanging="0"/>
        <w:jc w:val="both"/>
        <w:rPr>
          <w:sz w:val="28"/>
        </w:rPr>
      </w:pPr>
      <w:r>
        <w:rPr>
          <w:sz w:val="28"/>
        </w:rPr>
        <w:tab/>
        <w:tab/>
        <w:t>Правительству приходилось помимо ежегодных "дач" крымским та</w:t>
        <w:softHyphen/>
        <w:t>тарам,  тратить большие средства на создание оборонительных соо</w:t>
        <w:softHyphen/>
        <w:t>ружений от татарских набегов - засечных черт.</w:t>
      </w:r>
    </w:p>
    <w:p>
      <w:pPr>
        <w:sectPr>
          <w:type w:val="continuous"/>
          <w:pgSz w:w="12240" w:h="15840"/>
          <w:pgMar w:left="1701" w:right="851" w:gutter="0" w:header="0" w:top="1134" w:footer="0" w:bottom="1134"/>
          <w:formProt w:val="false"/>
          <w:textDirection w:val="lrTb"/>
          <w:docGrid w:type="default" w:linePitch="360" w:charSpace="0"/>
        </w:sectPr>
      </w:pPr>
    </w:p>
    <w:p>
      <w:pPr>
        <w:pStyle w:val="Normal"/>
        <w:widowControl w:val="false"/>
        <w:tabs>
          <w:tab w:val="left" w:pos="288" w:leader="none"/>
          <w:tab w:val="left" w:pos="432" w:leader="none"/>
          <w:tab w:val="left" w:pos="720" w:leader="none"/>
          <w:tab w:val="left" w:pos="864" w:leader="none"/>
        </w:tabs>
        <w:autoSpaceDE w:val="false"/>
        <w:ind w:right="-15264" w:hanging="0"/>
        <w:jc w:val="both"/>
        <w:rPr>
          <w:sz w:val="28"/>
        </w:rPr>
      </w:pPr>
      <w:r>
        <w:rPr>
          <w:sz w:val="28"/>
        </w:rPr>
        <w:tab/>
        <w:tab/>
        <w:tab/>
        <w:t>Самые насущные  потребности хозяйственного развития требовали от русского правительства все более решительной борьбы с набегами  татар,  принятия эффективных мер по обеспечению безопас</w:t>
      </w:r>
    </w:p>
    <w:p>
      <w:pPr>
        <w:pStyle w:val="Normal"/>
        <w:widowControl w:val="false"/>
        <w:tabs>
          <w:tab w:val="clear" w:pos="720"/>
          <w:tab w:val="left" w:pos="576" w:leader="none"/>
          <w:tab w:val="left" w:pos="1008" w:leader="none"/>
        </w:tabs>
        <w:autoSpaceDE w:val="false"/>
        <w:ind w:left="1008" w:right="-15552" w:hanging="1008"/>
        <w:jc w:val="both"/>
        <w:rPr/>
      </w:pPr>
      <w:r>
        <w:rPr>
          <w:sz w:val="28"/>
        </w:rPr>
        <w:t>ности южных границ. Это вело к все более крупным столкновениям с татарами  и  стоявшей за их спиной Турцией.  Однако здесь,  на южных границах, в 17 в. добиться изменения положения не удалось. Военные столкновения с Турцией и Крымом в 70-80-х годах 17 в.</w:t>
      </w:r>
    </w:p>
    <w:p>
      <w:pPr>
        <w:pStyle w:val="Normal"/>
        <w:widowControl w:val="false"/>
        <w:tabs>
          <w:tab w:val="clear" w:pos="720"/>
          <w:tab w:val="left" w:pos="576" w:leader="none"/>
          <w:tab w:val="left" w:pos="1008" w:leader="none"/>
        </w:tabs>
        <w:autoSpaceDE w:val="false"/>
        <w:ind w:right="-15552" w:hanging="0"/>
        <w:jc w:val="both"/>
        <w:rPr>
          <w:sz w:val="28"/>
        </w:rPr>
      </w:pPr>
      <w:r>
        <w:rPr>
          <w:sz w:val="28"/>
        </w:rPr>
        <w:tab/>
        <w:t>не принесли заметных успехов,  которые были бы способны улучшить</w:t>
      </w:r>
    </w:p>
    <w:p>
      <w:pPr>
        <w:pStyle w:val="Normal"/>
        <w:widowControl w:val="false"/>
        <w:tabs>
          <w:tab w:val="clear" w:pos="720"/>
          <w:tab w:val="left" w:pos="576" w:leader="none"/>
          <w:tab w:val="left" w:pos="1008" w:leader="none"/>
        </w:tabs>
        <w:autoSpaceDE w:val="false"/>
        <w:ind w:right="-15552" w:hanging="0"/>
        <w:jc w:val="both"/>
        <w:rPr>
          <w:sz w:val="28"/>
        </w:rPr>
      </w:pPr>
      <w:r>
        <w:rPr>
          <w:sz w:val="28"/>
        </w:rPr>
        <w:tab/>
        <w:t>позиции России относительно ее южных соседей.</w:t>
      </w:r>
    </w:p>
    <w:p>
      <w:pPr>
        <w:pStyle w:val="Normal"/>
        <w:widowControl w:val="false"/>
        <w:tabs>
          <w:tab w:val="clear" w:pos="720"/>
          <w:tab w:val="left" w:pos="576" w:leader="none"/>
          <w:tab w:val="left" w:pos="1008" w:leader="none"/>
        </w:tabs>
        <w:autoSpaceDE w:val="false"/>
        <w:ind w:right="-15552" w:hanging="0"/>
        <w:jc w:val="both"/>
        <w:rPr>
          <w:sz w:val="28"/>
        </w:rPr>
      </w:pPr>
      <w:r>
        <w:rPr>
          <w:sz w:val="28"/>
        </w:rPr>
        <w:tab/>
        <w:tab/>
        <w:t>Стоявшие перед русской внешней политикой неотложные задачи на</w:t>
      </w:r>
    </w:p>
    <w:p>
      <w:pPr>
        <w:pStyle w:val="Normal"/>
        <w:widowControl w:val="false"/>
        <w:tabs>
          <w:tab w:val="clear" w:pos="720"/>
          <w:tab w:val="left" w:pos="576" w:leader="none"/>
          <w:tab w:val="left" w:pos="1008" w:leader="none"/>
        </w:tabs>
        <w:autoSpaceDE w:val="false"/>
        <w:ind w:right="-15552" w:hanging="0"/>
        <w:jc w:val="both"/>
        <w:rPr>
          <w:sz w:val="28"/>
        </w:rPr>
      </w:pPr>
      <w:r>
        <w:rPr>
          <w:sz w:val="28"/>
        </w:rPr>
        <w:tab/>
        <w:t>юге также переходили к Петру I, к 18 в.</w:t>
      </w:r>
    </w:p>
    <w:p>
      <w:pPr>
        <w:pStyle w:val="Normal"/>
        <w:widowControl w:val="false"/>
        <w:tabs>
          <w:tab w:val="clear" w:pos="720"/>
          <w:tab w:val="left" w:pos="576" w:leader="none"/>
          <w:tab w:val="left" w:pos="1008" w:leader="none"/>
        </w:tabs>
        <w:autoSpaceDE w:val="false"/>
        <w:ind w:right="-15552" w:hanging="0"/>
        <w:jc w:val="both"/>
        <w:rPr>
          <w:sz w:val="28"/>
        </w:rPr>
      </w:pPr>
      <w:r>
        <w:rPr>
          <w:sz w:val="28"/>
        </w:rPr>
        <w:tab/>
        <w:tab/>
        <w:t>Таково было положение России в Европе 17 в. Говорить о ее вы-</w:t>
      </w:r>
    </w:p>
    <w:p>
      <w:pPr>
        <w:sectPr>
          <w:type w:val="continuous"/>
          <w:pgSz w:w="12240" w:h="15840"/>
          <w:pgMar w:left="1701" w:right="851" w:gutter="0" w:header="0" w:top="1134" w:footer="0" w:bottom="1134"/>
          <w:formProt w:val="false"/>
          <w:textDirection w:val="lrTb"/>
          <w:docGrid w:type="default" w:linePitch="360" w:charSpace="0"/>
        </w:sectPr>
      </w:pPr>
    </w:p>
    <w:p>
      <w:pPr>
        <w:pStyle w:val="Normal"/>
        <w:widowControl w:val="false"/>
        <w:tabs>
          <w:tab w:val="clear" w:pos="720"/>
          <w:tab w:val="left" w:pos="576" w:leader="none"/>
          <w:tab w:val="left" w:pos="1008" w:leader="none"/>
        </w:tabs>
        <w:autoSpaceDE w:val="false"/>
        <w:ind w:left="576" w:hanging="0"/>
        <w:jc w:val="both"/>
        <w:rPr/>
      </w:pPr>
      <w:r>
        <w:rPr>
          <w:sz w:val="28"/>
        </w:rPr>
        <w:t>дающейся роли в военно-политическом аспекте или хотя бы о значи</w:t>
        <w:softHyphen/>
        <w:t>тельном месте среди европейских государств для этого времени бы</w:t>
        <w:softHyphen/>
        <w:t>ло бы искажением истины,  ненужным преувеличением.  Место России было достаточно скромным, даже в области ее сношений с ближайши</w:t>
        <w:softHyphen/>
        <w:t>ми соседями,  не говоря уже о странах Западной Европы. Полностью отрезанная от Балтийского моря,  Россия задыхалась в тисках бло</w:t>
        <w:softHyphen/>
        <w:t>кады, фактически осуществлявшейся ее западными соседями. Она бы</w:t>
        <w:softHyphen/>
        <w:t>ла лишена естественных непосредственных связей с передовыми в те времена государствами Западной Европы, что тормозило ее развитие и сохраняло отставание от стран Запада в технике и культуре. Да</w:t>
        <w:softHyphen/>
        <w:t>же  ее внешняя торговля в то время шла либо через соседние стра</w:t>
        <w:softHyphen/>
        <w:t>ны, оказываясь под контролем Швеции и Польши, либо велась по Бе</w:t>
        <w:softHyphen/>
        <w:t>лому  морю  и Ледовитому океану,  вокруг Северной Европы,  путем трудным,  далеким,  опасным для тогдашних небольших парусных ко</w:t>
        <w:softHyphen/>
        <w:t>раблей. Едва ли нужно упоминать, что и те немногочисленные суда, которые приходили в северные порты России, были судами иностран</w:t>
        <w:softHyphen/>
        <w:t xml:space="preserve">ными, так как собственного торгового флота у России не было. </w:t>
      </w:r>
    </w:p>
    <w:p>
      <w:pPr>
        <w:pStyle w:val="Normal"/>
        <w:widowControl w:val="false"/>
        <w:tabs>
          <w:tab w:val="clear" w:pos="720"/>
          <w:tab w:val="left" w:pos="576" w:leader="none"/>
          <w:tab w:val="left" w:pos="1008" w:leader="none"/>
        </w:tabs>
        <w:autoSpaceDE w:val="false"/>
        <w:jc w:val="both"/>
        <w:rPr>
          <w:sz w:val="28"/>
        </w:rPr>
      </w:pPr>
      <w:r>
        <w:rPr>
          <w:sz w:val="28"/>
        </w:rPr>
        <w:t>Отчетливо представив  себе международное положение России к концу</w:t>
      </w:r>
    </w:p>
    <w:p>
      <w:pPr>
        <w:pStyle w:val="Normal"/>
        <w:widowControl w:val="false"/>
        <w:tabs>
          <w:tab w:val="clear" w:pos="720"/>
          <w:tab w:val="left" w:pos="576" w:leader="none"/>
          <w:tab w:val="left" w:pos="1008" w:leader="none"/>
        </w:tabs>
        <w:autoSpaceDE w:val="false"/>
        <w:ind w:left="576" w:hanging="0"/>
        <w:jc w:val="both"/>
        <w:rPr/>
      </w:pPr>
      <w:r>
        <w:rPr>
          <w:sz w:val="28"/>
        </w:rPr>
        <w:t>17 в., мы сможем теперь правильнее оценить то новое в этом поло</w:t>
        <w:softHyphen/>
        <w:t>жении, что появилось в ходе последующего развития событий, в ре</w:t>
        <w:softHyphen/>
        <w:t>зультате больших жертв, принесенных русским народом, героических усилий русской армии и флота, созданных Петром I в итоге небыва</w:t>
        <w:softHyphen/>
        <w:t>лого дотоле развития производительных сил страны,  ее экономики, связанного с проводившимися Петром I реформами.</w:t>
      </w:r>
    </w:p>
    <w:p>
      <w:pPr>
        <w:pStyle w:val="Normal"/>
        <w:widowControl w:val="false"/>
        <w:tabs>
          <w:tab w:val="clear" w:pos="720"/>
          <w:tab w:val="left" w:pos="576" w:leader="none"/>
          <w:tab w:val="left" w:pos="1008" w:leader="none"/>
        </w:tabs>
        <w:autoSpaceDE w:val="false"/>
        <w:ind w:left="576" w:hanging="0"/>
        <w:jc w:val="both"/>
        <w:rPr/>
      </w:pPr>
      <w:r>
        <w:rPr>
          <w:sz w:val="28"/>
        </w:rPr>
        <w:tab/>
        <w:t>Эти реформы  проводились  в  течение всего правления Петра I. Нередко случалось так,  что новые соображения и предписания  уп</w:t>
        <w:softHyphen/>
        <w:t xml:space="preserve">раздняли недавно созданное и не выдержавшее проверки временем. </w:t>
      </w:r>
    </w:p>
    <w:p>
      <w:pPr>
        <w:pStyle w:val="Normal"/>
        <w:widowControl w:val="false"/>
        <w:tabs>
          <w:tab w:val="clear" w:pos="720"/>
          <w:tab w:val="left" w:pos="576" w:leader="none"/>
          <w:tab w:val="left" w:pos="1008" w:leader="none"/>
        </w:tabs>
        <w:autoSpaceDE w:val="false"/>
        <w:ind w:left="1008" w:hanging="0"/>
        <w:jc w:val="both"/>
        <w:rPr>
          <w:sz w:val="28"/>
        </w:rPr>
      </w:pPr>
      <w:r>
        <w:rPr>
          <w:sz w:val="28"/>
        </w:rPr>
        <w:t>Военная реформа была первоочередным преобразовательным  делом</w:t>
      </w:r>
    </w:p>
    <w:p>
      <w:pPr>
        <w:pStyle w:val="Normal"/>
        <w:widowControl w:val="false"/>
        <w:tabs>
          <w:tab w:val="clear" w:pos="720"/>
          <w:tab w:val="left" w:pos="576" w:leader="none"/>
          <w:tab w:val="left" w:pos="1008" w:leader="none"/>
        </w:tabs>
        <w:autoSpaceDE w:val="false"/>
        <w:ind w:left="576" w:hanging="0"/>
        <w:jc w:val="both"/>
        <w:rPr/>
      </w:pPr>
      <w:r>
        <w:rPr>
          <w:sz w:val="28"/>
        </w:rPr>
        <w:t>Петра  I,  наиболее продолжительным и самым тяжелым как для него самого,  так и для народа. Она имеет очень важное значение в на-</w:t>
      </w:r>
    </w:p>
    <w:p>
      <w:pPr>
        <w:sectPr>
          <w:type w:val="continuous"/>
          <w:pgSz w:w="12240" w:h="15840"/>
          <w:pgMar w:left="1701" w:right="851" w:gutter="0" w:header="0" w:top="1134" w:footer="0" w:bottom="1134"/>
          <w:formProt w:val="false"/>
          <w:textDirection w:val="lrTb"/>
          <w:docGrid w:type="default" w:linePitch="360" w:charSpace="0"/>
        </w:sectPr>
      </w:pPr>
    </w:p>
    <w:p>
      <w:pPr>
        <w:pStyle w:val="Normal"/>
        <w:widowControl w:val="false"/>
        <w:tabs>
          <w:tab w:val="clear" w:pos="720"/>
          <w:tab w:val="left" w:pos="576" w:leader="none"/>
          <w:tab w:val="left" w:pos="1008" w:leader="none"/>
        </w:tabs>
        <w:autoSpaceDE w:val="false"/>
        <w:ind w:left="576" w:hanging="0"/>
        <w:jc w:val="both"/>
        <w:rPr/>
      </w:pPr>
      <w:r>
        <w:rPr>
          <w:sz w:val="28"/>
        </w:rPr>
        <w:t>шей истории; это не просто вопрос о государственной обороне: Ре</w:t>
        <w:softHyphen/>
        <w:t>форма оказала глубокое действие и на склад общества,  и на даль</w:t>
        <w:softHyphen/>
        <w:t>нейший ход событий.</w:t>
      </w:r>
    </w:p>
    <w:p>
      <w:pPr>
        <w:pStyle w:val="Normal"/>
        <w:widowControl w:val="false"/>
        <w:tabs>
          <w:tab w:val="clear" w:pos="720"/>
          <w:tab w:val="left" w:pos="576" w:leader="none"/>
          <w:tab w:val="left" w:pos="1008" w:leader="none"/>
        </w:tabs>
        <w:autoSpaceDE w:val="false"/>
        <w:ind w:left="576" w:hanging="0"/>
        <w:jc w:val="both"/>
        <w:rPr/>
      </w:pPr>
      <w:r>
        <w:rPr>
          <w:sz w:val="28"/>
        </w:rPr>
        <w:tab/>
        <w:t>Война перерабатывала сбродное ополчение вольницы и даточных в настоящую регулярную армию. Среди непрерывной борьбы новоприбор</w:t>
        <w:softHyphen/>
        <w:t>ные полки,  оставаясь много лет на походной службе,  сами  собой превращались в постоянные. После Нарвы началась неимоверная тра</w:t>
        <w:softHyphen/>
        <w:t>та людей. Наскоро собираемые полки быстро таяли в боях, от голо</w:t>
        <w:softHyphen/>
        <w:t>да,  болезней,  массовых побегов, ускоренных передвижений на ог</w:t>
        <w:softHyphen/>
        <w:t>ромных расстояниях - от Невы до Полтавы, от Азова и Астрахани до Риги,  Калиша  и Висмара,  а между тем расширение театра военных действий требовало усиления численного состава армии. Для попол</w:t>
        <w:softHyphen/>
        <w:t>нения  убыли и усиления армейского комплекта один за другим сле</w:t>
        <w:softHyphen/>
        <w:t>довали частичные наборы охотников и даточных их  всяких  классов общества,  из детей боярских,  из посадских и дворовых, из стре</w:t>
        <w:softHyphen/>
        <w:t>лецких детей и даже из безместных детей духовенства; в продолже</w:t>
        <w:softHyphen/>
        <w:t>ние одного 1703 г. забрано было до тридцати тысяч человек. Армия постепенно  становилась  всесословной;  но  в  нее  поставлялось кое-как на ходу выправленное или совсем не боевое сырье.  Отсюда возникла потребность в другом  порядке  комплектования,  который давал  бы заранее и правильно подготовленный запас.  Случайный и беспорядочный прибор охотников и даточных был  заменен  периоди</w:t>
        <w:softHyphen/>
        <w:t>ческими общими рекрутскими наборами,  хотя и при них иногда пов</w:t>
        <w:softHyphen/>
        <w:t>торялись старые приемы вербовки. Рекрутов холостых в возрасте от 15 до 20 лет,  а потом и женатых от 20 до 30 лет распределяли по "станциям", сборным пунктам в ближайших городах партиями человек</w:t>
      </w:r>
    </w:p>
    <w:p>
      <w:pPr>
        <w:sectPr>
          <w:type w:val="continuous"/>
          <w:pgSz w:w="12240" w:h="15840"/>
          <w:pgMar w:left="1701" w:right="851" w:gutter="0" w:header="0" w:top="1134" w:footer="0" w:bottom="1134"/>
          <w:formProt w:val="false"/>
          <w:textDirection w:val="lrTb"/>
          <w:docGrid w:type="default" w:linePitch="360" w:charSpace="0"/>
        </w:sectPr>
      </w:pPr>
    </w:p>
    <w:p>
      <w:pPr>
        <w:pStyle w:val="Normal"/>
        <w:widowControl w:val="false"/>
        <w:tabs>
          <w:tab w:val="clear" w:pos="720"/>
          <w:tab w:val="left" w:pos="432" w:leader="none"/>
        </w:tabs>
        <w:autoSpaceDE w:val="false"/>
        <w:jc w:val="both"/>
        <w:rPr/>
      </w:pPr>
      <w:r>
        <w:rPr>
          <w:sz w:val="28"/>
        </w:rPr>
        <w:t>в 500-1000,  расквартировывали по постоялым дворам, назначали из них же капралов и ефрейторов,  для ежедневного пересмотра и над</w:t>
        <w:softHyphen/>
        <w:t>зора и отдавали их отставным,  за ранами и болезнями, офицерам и солдатам с этих сборных учебных пунктов рекрутов рассылали, куда требовалось, "на упалые места", для пополнения старых полков для сформирования новых.  По объяснению самого Петра, цель таких ар</w:t>
        <w:softHyphen/>
        <w:t>мейских питомников - "когда спросят в дополнку в армию, то всег</w:t>
        <w:softHyphen/>
        <w:t>да на упалые места были готовы". Это и были "бессмертные" рекру</w:t>
        <w:softHyphen/>
        <w:t>ты и солдаты, как их тогда прозвали. Указ гласил, что кто их них на учебной станции или уже на службе  умирет,  будет  убит,  или сбежит, вместо того брать нового рекрута с тех же людей, с кото</w:t>
        <w:softHyphen/>
        <w:t>рых взят выбывший.  Первый такой общий набор  был  произведен  в 1705 г.;  он повторялся ежегодно до конца 1709 г. и все по одной норме: по одному рекруту с 20 тяглых дворов, что должно было да</w:t>
        <w:softHyphen/>
        <w:t>вать в каждый набор по 30 тыс.  рекрутов и даже более. Всего ве</w:t>
        <w:softHyphen/>
        <w:t>лено было собрать в эти первые пять наборов 168  тыс.  рекрутов, но  не известен действительный сбор,  ибо наборы производились с большими недоимками.  С начала шведской войны до первого  общего набора  считали  всех рекрутов вольницей и даточными до 150 тыс. Значит,  первые 10 лет войны  обошлись  примерно  14-миллионному населению более,  чем 300 тыс. человек. Так была создана вторая, полтавская регулярная армия,  комплект которой к концу  1708  г. только по трем первым наборам был поднят с 40 тыс.  в 1701 г. до 113 тыс. Таким же порядком комплектовалась и Усиливалась армия и в дальнейшие годы.</w:t>
      </w:r>
    </w:p>
    <w:p>
      <w:pPr>
        <w:pStyle w:val="Normal"/>
        <w:widowControl w:val="false"/>
        <w:tabs>
          <w:tab w:val="clear" w:pos="720"/>
          <w:tab w:val="left" w:pos="432" w:leader="none"/>
        </w:tabs>
        <w:autoSpaceDE w:val="false"/>
        <w:jc w:val="both"/>
        <w:rPr/>
      </w:pPr>
      <w:r>
        <w:rPr>
          <w:sz w:val="28"/>
        </w:rPr>
        <w:tab/>
        <w:t>Усиленные наборы нужны были не только для увеличения комплек</w:t>
        <w:softHyphen/>
        <w:t>та,  но  и для пополнения убыли от побегов,  болезней и страшной смертности в полках,  из которых реформа устроила солдатские мо</w:t>
        <w:softHyphen/>
        <w:t>рильни,  а также вследствие больших недоборов.  В 1718 г. числи</w:t>
        <w:softHyphen/>
        <w:t>лось по прежним наборам "недоимочных",  недобранных рекрутов  45 тыс.,  а в беглых - 20 тыс. При дурном устройстве содержания го</w:t>
        <w:softHyphen/>
        <w:t>раздо больше рекрутов гибнет еще в учебные годы от голода и  хо</w:t>
        <w:softHyphen/>
        <w:t>лода,  чем в боях от неприятеля. К концу царствования Петра всех регулярных войск,  пехоты и конницы, числилось уже от 196 до 212 тыс.,  да 110 тыс. казаков и другой нерегулярной рати, не считая инородцев.  Притом создана была новая вооруженная сила, незнако</w:t>
        <w:softHyphen/>
        <w:t>мая древней Руси - флот.</w:t>
      </w:r>
    </w:p>
    <w:p>
      <w:pPr>
        <w:pStyle w:val="Normal"/>
        <w:widowControl w:val="false"/>
        <w:tabs>
          <w:tab w:val="clear" w:pos="720"/>
          <w:tab w:val="left" w:pos="432" w:leader="none"/>
        </w:tabs>
        <w:autoSpaceDE w:val="false"/>
        <w:jc w:val="both"/>
        <w:rPr>
          <w:sz w:val="28"/>
        </w:rPr>
      </w:pPr>
      <w:r>
        <w:rPr>
          <w:sz w:val="28"/>
        </w:rPr>
        <w:t>С началом Северной войны азовская эскадра была заброшенна,  а</w:t>
      </w:r>
    </w:p>
    <w:p>
      <w:pPr>
        <w:pStyle w:val="Normal"/>
        <w:widowControl w:val="false"/>
        <w:tabs>
          <w:tab w:val="clear" w:pos="720"/>
          <w:tab w:val="left" w:pos="432" w:leader="none"/>
        </w:tabs>
        <w:autoSpaceDE w:val="false"/>
        <w:jc w:val="both"/>
        <w:rPr/>
      </w:pPr>
      <w:r>
        <w:rPr>
          <w:sz w:val="28"/>
        </w:rPr>
        <w:t>после Прута было потеряно и Азовское море.  Все усилия Петра об</w:t>
        <w:softHyphen/>
        <w:t>ратились на создание балтийского флота. Еще в 1701 г. он мечтал, что у него здесь будет до 80 больших кораблей.  Спешно вербовали экипаж:  в 1702 г.,  по свидетельству князя Куракина, "кликали в матросы молодых ребят и набрано с 3 тыс. человек". В 1703 г. Ло</w:t>
        <w:softHyphen/>
        <w:t>дейнопольская верфь спустила 6 фрегатов; это была первая русская эскадра,  появившаяся  на Балтийском море.  К концу царствования балтийский флот считал в своем составе 48 линейных кораблей и до 800 галер и других мелких судов с 28 тыс. экипажа.</w:t>
      </w:r>
    </w:p>
    <w:p>
      <w:pPr>
        <w:pStyle w:val="Normal"/>
        <w:widowControl w:val="false"/>
        <w:tabs>
          <w:tab w:val="clear" w:pos="720"/>
          <w:tab w:val="left" w:pos="432" w:leader="none"/>
        </w:tabs>
        <w:autoSpaceDE w:val="false"/>
        <w:jc w:val="both"/>
        <w:rPr/>
      </w:pPr>
      <w:r>
        <w:rPr>
          <w:sz w:val="28"/>
        </w:rPr>
        <w:tab/>
        <w:t>Для управления, комплектования, обучения, содержания и обмун</w:t>
        <w:softHyphen/>
        <w:t>дировки всей этой регулярной армии был создан сложный вренно-ад</w:t>
        <w:softHyphen/>
        <w:t>министративный механизм с коллегиями Военной  и  Адмиралтейской, Артиллерийской канцелярией во главе с генералфельдцейхмейстером, с Провиантской  канцелярией  под  начальством  генерал-провиант</w:t>
        <w:softHyphen/>
        <w:t>мейстера,   с   главным   комиссариатом   под  управление  гене</w:t>
        <w:softHyphen/>
        <w:t>рал-кригскомиссара для приема рекрутов и их размещения  по  пол</w:t>
        <w:softHyphen/>
        <w:t>кам6 для раздачи войску жалования и снабжения его оружием мунди</w:t>
        <w:softHyphen/>
        <w:t>ром и лошадьми; сюда надо прибавить еще генеральный штаб во гла</w:t>
        <w:softHyphen/>
        <w:t>ве  с генералитетом,  который по табели 1712 г.  состоял их двух генерал-фельдмаршалов,  князя Меньшикова и графа Шереметьева,  и из 31 генерала,  в числе которых было 14 иностранцев. Войска по</w:t>
        <w:softHyphen/>
        <w:t>лучили указанный мундир.</w:t>
      </w:r>
    </w:p>
    <w:p>
      <w:pPr>
        <w:pStyle w:val="Normal"/>
        <w:widowControl w:val="false"/>
        <w:tabs>
          <w:tab w:val="clear" w:pos="720"/>
          <w:tab w:val="left" w:pos="432" w:leader="none"/>
        </w:tabs>
        <w:autoSpaceDE w:val="false"/>
        <w:jc w:val="both"/>
        <w:rPr>
          <w:sz w:val="28"/>
        </w:rPr>
      </w:pPr>
      <w:r>
        <w:rPr>
          <w:sz w:val="28"/>
        </w:rPr>
        <w:t>В основу  регулярной  реорганизации военных сил положены были</w:t>
      </w:r>
    </w:p>
    <w:p>
      <w:pPr>
        <w:pStyle w:val="Normal"/>
        <w:widowControl w:val="false"/>
        <w:tabs>
          <w:tab w:val="clear" w:pos="720"/>
          <w:tab w:val="left" w:pos="432" w:leader="none"/>
        </w:tabs>
        <w:autoSpaceDE w:val="false"/>
        <w:jc w:val="both"/>
        <w:rPr/>
      </w:pPr>
      <w:r>
        <w:rPr>
          <w:sz w:val="28"/>
        </w:rPr>
        <w:t>также технические  перемены:  в  порядке  комплектования  прибор охотников  заменен  рекрутским  набором;  мирные кадровые полки, "выборные",  как их тогда называли,  превратились  в  постоянный полковой  комплект;  в соотношении родов оружия дано решительное численное преобладание пехоте над конницей; исполнен окончатель-</w:t>
      </w:r>
    </w:p>
    <w:p>
      <w:pPr>
        <w:pStyle w:val="Normal"/>
        <w:widowControl w:val="false"/>
        <w:tabs>
          <w:tab w:val="clear" w:pos="720"/>
          <w:tab w:val="left" w:pos="432" w:leader="none"/>
        </w:tabs>
        <w:autoSpaceDE w:val="false"/>
        <w:jc w:val="both"/>
        <w:rPr/>
      </w:pPr>
      <w:r>
        <w:rPr>
          <w:sz w:val="28"/>
        </w:rPr>
        <w:t>ный переход к казенному содержанию вооруженных сил.  Эти переме</w:t>
        <w:softHyphen/>
        <w:t>ны,  и,  особенно последняя, сильно подняли стоимость содержания армии и флота.  Смета только на генеральный штаб, не существова</w:t>
        <w:softHyphen/>
        <w:t>ший до Петра,  уже 1721 г. была сведена в сумме 111 тыс. рублей. По смете 1685 года стоимость войска доходила почти до 10 миллио</w:t>
        <w:softHyphen/>
        <w:t>нов рублей.  В продолжение всего царствования  Петра  сухопутная армия росла и дорожала, и к 1725 г. расход на нее более чем упя</w:t>
        <w:softHyphen/>
        <w:t>терился,  превысил 5 миллионов тогдашних рублей,  а на флот  шло 1,5 миллиона рублей;  в сложности это составляло 52-58 миллионов рублей на наши деньги,  и менее 2/3 всего тогдашнего бюджета до</w:t>
        <w:softHyphen/>
        <w:t>ходов.</w:t>
      </w:r>
    </w:p>
    <w:p>
      <w:pPr>
        <w:pStyle w:val="Normal"/>
        <w:widowControl w:val="false"/>
        <w:tabs>
          <w:tab w:val="clear" w:pos="720"/>
          <w:tab w:val="left" w:pos="432" w:leader="none"/>
        </w:tabs>
        <w:autoSpaceDE w:val="false"/>
        <w:jc w:val="both"/>
        <w:rPr/>
      </w:pPr>
      <w:r>
        <w:rPr>
          <w:sz w:val="28"/>
        </w:rPr>
        <w:tab/>
        <w:t>Петр не снял и с сословия обязательной службы,  поголовной  и бессрочной,  даже не облегчил ее,  напротив,  отяготил ее новыми повинностями и установил более строгий порядок  ее  отбывания  с целью  извлечь из усадеб все наличное дворянство и пресечь укры</w:t>
        <w:softHyphen/>
        <w:t>вательство.  Он хотел завести точную статистику дворянского  за</w:t>
        <w:softHyphen/>
        <w:t>паса  и  строго  предписывал  дворянам представлять в Разряд,  а позднее в Сенат списки недорослей, своих детей, и живших при них родственников  не моложе 10 лет,  а подросткам-сиротам самим яв</w:t>
        <w:softHyphen/>
        <w:t>ляться в Москву для записей. По этим спискам учащенно производи</w:t>
        <w:softHyphen/>
        <w:t>лись смотры и разборы.</w:t>
      </w:r>
    </w:p>
    <w:p>
      <w:pPr>
        <w:pStyle w:val="Normal"/>
        <w:widowControl w:val="false"/>
        <w:tabs>
          <w:tab w:val="clear" w:pos="720"/>
          <w:tab w:val="left" w:pos="432" w:leader="none"/>
        </w:tabs>
        <w:autoSpaceDE w:val="false"/>
        <w:jc w:val="both"/>
        <w:rPr/>
      </w:pPr>
      <w:r>
        <w:rPr>
          <w:sz w:val="28"/>
        </w:rPr>
        <w:tab/>
        <w:t>Так, в 1704 году сам Петр пересмотрел в Москве более  8  тыс. недорослей,  вызванных из всех провинций. Эти смотры сопровожда</w:t>
        <w:softHyphen/>
        <w:t>лись распределением подростков по полкам и школам. В 1812 г. ве</w:t>
        <w:softHyphen/>
        <w:t>лено  было  недорослям,  жившим  по домам или учившимся в школах явиться в канцелярию сената в Москве,  откуда их отправили в Пе</w:t>
        <w:softHyphen/>
        <w:t>тербург  на  смотр  и там распределили на три возраста:  младшие назначены в Ревень учиться мореплаванию,  средние - в  Голландию для  той  же  цели,  а  старшие зачислены в солдаты,  "в каковых числах за море и я,  грешник, в первое несчастье определен", жа</w:t>
        <w:softHyphen/>
        <w:t>лобно замечает в своих записках В.  Головин,  одна из средневоз</w:t>
        <w:softHyphen/>
        <w:t>растных жертв этой переборки. Высокородие не спасло от смотра: в 1704  г.  сам  царь разбирал недорослей "знатных самых персон" и 500-600 молодых князей Голициных, Черкасских, Хованских, Лобано</w:t>
        <w:softHyphen/>
        <w:t>вых-Ростовских  и  т.п.  написали солдатами в разные гвардейские полки - "и служат",-добавляет князь В.  Куракин.  Добрались и до приказного люда, размножавшегося выше меры по прибыльности заня</w:t>
        <w:softHyphen/>
        <w:t>тия:  в 1712 г. предписано было не только по провинциальным кан</w:t>
        <w:softHyphen/>
        <w:t>целяриям,  но  и при самом сенате пересмотреть подъячих и из них лишних молодых и годных в службу забрать в солдаты. Вместе с не</w:t>
        <w:softHyphen/>
        <w:t>дорослями особо вызывались на смотры и взрослые дворяне, чтоб не укрывались по домам и всегда были в служебной исправности.  Петр жестоко  преследовал "нетство",  неявку на смотр или для записи. Осенью 1714 года велено было всем дворянам в возрасте от  10  до 30 лет явиться в наступающую зиму для записи при сенате, с угро</w:t>
        <w:softHyphen/>
        <w:t>зой,  что донесший на неявившегося,  кто бы он ни был,  хотя  бы собственный слуга ослушника,  получит все его пожитки и деревни. Еще беспощаднее указ 11 января 1722 г.:  не явившийся  на  смотр подвергался "шельмованию",  или "политической смерти"; он исклю</w:t>
        <w:softHyphen/>
        <w:t>чался из общества добрых людей и объявлялся вне  закона;  всякий безнаказанно мог его ограбить,  ранить, даже убить; имя его, на</w:t>
        <w:softHyphen/>
        <w:t>печатанное,  палач с барабанным боем прибивал к виселице на пло</w:t>
        <w:softHyphen/>
        <w:t>щади  "для  публики",  дабы о нем всяк знал,  как о прислушателе указов и равном изменникам;  что такого нетчика поймает и приве</w:t>
        <w:softHyphen/>
        <w:t>дет, тому обещана была половина его движимого и недвижимого име</w:t>
        <w:softHyphen/>
        <w:t>ния, хотя бы то был его крепостной.</w:t>
      </w:r>
    </w:p>
    <w:p>
      <w:pPr>
        <w:pStyle w:val="Normal"/>
        <w:widowControl w:val="false"/>
        <w:tabs>
          <w:tab w:val="clear" w:pos="720"/>
          <w:tab w:val="left" w:pos="432" w:leader="none"/>
        </w:tabs>
        <w:autoSpaceDE w:val="false"/>
        <w:jc w:val="both"/>
        <w:rPr/>
      </w:pPr>
      <w:r>
        <w:rPr>
          <w:sz w:val="28"/>
        </w:rPr>
        <w:tab/>
        <w:t>Эти крутые  меры были малоуспешными.  Посошков в сочинении "О скудности и богатстве", написанном в последние годы царствования Петра,  яркими  чертами  изображает плутни и извороты,  на какие пускались дворяне, чтобы "отлынять" от службы. Не только городо</w:t>
        <w:softHyphen/>
        <w:t>вые дворяне, но и царедворцы при наряде в поход пристраивались к какому-нибудь "бездельному делу", пустому полицейскому поручению и  под его прикрытием проживают в своих вотчинах в военную пору; безмерное размножение всяких  комиссаров,  командиров  облегчало уловку. Иной ускользал от призыва подарками, притворной болезнью или юродство на себя напустит, залезет в озеро по самую бороду -</w:t>
      </w:r>
    </w:p>
    <w:p>
      <w:pPr>
        <w:pStyle w:val="Normal"/>
        <w:widowControl w:val="false"/>
        <w:tabs>
          <w:tab w:val="clear" w:pos="720"/>
          <w:tab w:val="left" w:pos="288" w:leader="none"/>
          <w:tab w:val="left" w:pos="432" w:leader="none"/>
        </w:tabs>
        <w:autoSpaceDE w:val="false"/>
        <w:jc w:val="both"/>
        <w:rPr>
          <w:sz w:val="28"/>
        </w:rPr>
      </w:pPr>
      <w:r>
        <w:rPr>
          <w:sz w:val="28"/>
        </w:rPr>
        <w:t>бери  его на службу.  "Иные дворяне уже состарились,  в деревнях живучи, а на службе одной ногой не бывали."</w:t>
      </w:r>
    </w:p>
    <w:p>
      <w:pPr>
        <w:pStyle w:val="Normal"/>
        <w:widowControl w:val="false"/>
        <w:tabs>
          <w:tab w:val="clear" w:pos="720"/>
          <w:tab w:val="left" w:pos="288" w:leader="none"/>
          <w:tab w:val="left" w:pos="432" w:leader="none"/>
        </w:tabs>
        <w:autoSpaceDE w:val="false"/>
        <w:jc w:val="both"/>
        <w:rPr>
          <w:sz w:val="28"/>
        </w:rPr>
      </w:pPr>
      <w:r>
        <w:rPr>
          <w:sz w:val="28"/>
        </w:rPr>
        <w:t>Стоит также сказать несколько слов о порядке отбывания службы.</w:t>
      </w:r>
    </w:p>
    <w:p>
      <w:pPr>
        <w:pStyle w:val="Normal"/>
        <w:widowControl w:val="false"/>
        <w:tabs>
          <w:tab w:val="clear" w:pos="720"/>
          <w:tab w:val="left" w:pos="288" w:leader="none"/>
          <w:tab w:val="left" w:pos="432" w:leader="none"/>
        </w:tabs>
        <w:autoSpaceDE w:val="false"/>
        <w:jc w:val="both"/>
        <w:rPr/>
      </w:pPr>
      <w:r>
        <w:rPr>
          <w:sz w:val="28"/>
        </w:rPr>
        <w:t>Петр удержал прежний служебный возраст дворянина - с 15 лет;  но теперь обязательная служба была осложнена новой подготовительной повинностью - учебной,  состоявшей в обязательном начальном обу</w:t>
        <w:softHyphen/>
        <w:t>чении.  По  указам 20 января и 28 февраля 1714 г.  дети дворян и приказного чина,  дьяков и подъячих, должны обучиться цифири, то есть арифметике,  и некоторой части геометрии, и полагался штраф такой,  что невольно будет жениться, пока сего выучится"; венеч</w:t>
        <w:softHyphen/>
        <w:t>ных  памятей не давали без письменного удостоверения о выучке от учителя.  Для этого было предписано во всех губерниях при архие</w:t>
        <w:softHyphen/>
        <w:t>рейских домах и в знатных монастырях завести школы,  а учителями посылать туда учениками заведенных в Москве около 1703 г.  мате</w:t>
        <w:softHyphen/>
        <w:t>матических школ, тогдашних реальных гимназий.</w:t>
      </w:r>
    </w:p>
    <w:p>
      <w:pPr>
        <w:pStyle w:val="Normal"/>
        <w:widowControl w:val="false"/>
        <w:tabs>
          <w:tab w:val="clear" w:pos="720"/>
          <w:tab w:val="left" w:pos="288" w:leader="none"/>
          <w:tab w:val="left" w:pos="432" w:leader="none"/>
        </w:tabs>
        <w:autoSpaceDE w:val="false"/>
        <w:jc w:val="both"/>
        <w:rPr/>
      </w:pPr>
      <w:r>
        <w:rPr>
          <w:sz w:val="28"/>
        </w:rPr>
        <w:tab/>
        <w:tab/>
        <w:t>Так, с 15 лет дворянин должен был служить рядовым в  полку  и заканчивать подготовительное обучение.  Молодежь знатных и бога</w:t>
        <w:softHyphen/>
        <w:t>тых фамилий обыкновенно записывалась в гвардейские полки, побед</w:t>
        <w:softHyphen/>
        <w:t xml:space="preserve">нее и худороднее - даже в армейские.  По мысли Петра, дворянин </w:t>
        <w:softHyphen/>
        <w:t>офицер регулярного полка;  но для  этого  он  непременно  обязан прослужить несколько лет рядовым. Закон 26 февраля 1714 г. реши</w:t>
        <w:softHyphen/>
        <w:t>тельно запрещает производить в офицеры людей "из дворянских  по</w:t>
        <w:softHyphen/>
        <w:t>род",  которые  не  служили  солдатами в гвардии и "с фундамента солдатского дела не знают." И воинский  устав  1716  г.  гласит: "Шляхетству  российскому  иной способ не остается в офицеры про</w:t>
        <w:softHyphen/>
        <w:t>исходить,  кроме что служить в гвардии".  Этим объясняется  дво</w:t>
        <w:softHyphen/>
        <w:t>рянский состав гвардейских полков при Петре; их было три к концу царствования:  к двум старым пехотным был в  1719  г.  прибавлен драгунский, потом переформированный в конногвардейский полк. Эти полки служили военно-практической школой для высшего и  среднего дворянства: прослужив рядовым в гвардии, дворянин переходил офи</w:t>
        <w:softHyphen/>
        <w:t>цером в армейский пехотный или драгунский полк.</w:t>
      </w:r>
    </w:p>
    <w:p>
      <w:pPr>
        <w:pStyle w:val="Normal"/>
        <w:widowControl w:val="false"/>
        <w:tabs>
          <w:tab w:val="clear" w:pos="720"/>
          <w:tab w:val="left" w:pos="288" w:leader="none"/>
          <w:tab w:val="left" w:pos="432" w:leader="none"/>
        </w:tabs>
        <w:autoSpaceDE w:val="false"/>
        <w:jc w:val="both"/>
        <w:rPr/>
      </w:pPr>
      <w:r>
        <w:rPr>
          <w:sz w:val="28"/>
        </w:rPr>
        <w:tab/>
        <w:tab/>
        <w:t>А теперь посмотрим значение изложенных выше перемен. Преобра</w:t>
        <w:softHyphen/>
        <w:t>зование дворянского поместного ополчения в регулярную всесослов</w:t>
        <w:softHyphen/>
        <w:t>ную  армию  произвело  троянскую  перемену  в дворянской службе. Во-первых,  разделились два6 прежде сливавшиеся ее вида,  служба военная и гражданская.  Во-вторых, та и другая осложнилась новой повинностью,  обязательной учебной подготовкой.  Третья перемена была,  может  быть,  самая  важная  для  судьбы России как госу</w:t>
        <w:softHyphen/>
        <w:t>дарства.  Регулярная армия Петра утратила территориальный состав своих частей. Прежде не только гарнизоны, но и части дальних по</w:t>
        <w:softHyphen/>
        <w:t>ходов,  отбывавшие "полковую службу", состояли из земляков, дво</w:t>
        <w:softHyphen/>
        <w:t>рян одного уезда. Полки иноземного строя, набиравшиеся из разно</w:t>
        <w:softHyphen/>
        <w:t>уездного служилого люда, начали разрушение этого территориально</w:t>
        <w:softHyphen/>
        <w:t>го состава.  Вербовка охотников и потом рекрутские наборы довер</w:t>
        <w:softHyphen/>
        <w:t>шили это разрушение,  дали полкам разносословный  состав,  отняв состав местный. Рязанский рекрут, надолго, обыкновенно навсегда, оторванный от своей Пехлецкой или Зимаровской Родины,  забывал в себе  рязанца  и помнил только,  что он драгун фузелерного полка полковника Фамендина;  казарма гасила чувство землячества. То же случилось и гвардией.  Прежнее столичное дворянство,  оторванное от провинциальных дворянских миров,  само сомкнулось  в  местный московский, столичный дворянский мир. Постоянная жизнь в Москве, ежедневные встречи в Кремле,  соседство по подмосковным вотчинам и поместьям сделали Москву для этих "царедворцев" таким же уезд</w:t>
        <w:softHyphen/>
        <w:t>ным гнездом,  каким был город Козельск для дворян  и  детей  бо</w:t>
        <w:softHyphen/>
        <w:t>ярских козличей.  Преобразованные в полки Преображенский и Семе</w:t>
        <w:softHyphen/>
        <w:t>новский и перенесенные на невское финское болото,  они стали за</w:t>
        <w:softHyphen/>
        <w:t>бывать в себе москвичей и чувствовали себя только гвардейцами. С заменой местных связей  полковыми  казарменными,  гвардия  могла быть под сильной рукой только слепым орудием власти,  под слабой -</w:t>
        <w:tab/>
        <w:t>преторианцами или янычарами.  В 1611 г.,  в смутное  время,  в</w:t>
      </w:r>
    </w:p>
    <w:p>
      <w:pPr>
        <w:pStyle w:val="Normal"/>
        <w:widowControl w:val="false"/>
        <w:tabs>
          <w:tab w:val="clear" w:pos="720"/>
          <w:tab w:val="left" w:pos="288" w:leader="none"/>
          <w:tab w:val="left" w:pos="432" w:leader="none"/>
        </w:tabs>
        <w:autoSpaceDE w:val="false"/>
        <w:jc w:val="both"/>
        <w:rPr>
          <w:sz w:val="28"/>
        </w:rPr>
      </w:pPr>
      <w:r>
        <w:rPr>
          <w:sz w:val="28"/>
        </w:rPr>
        <w:t>дворянском  ополчении,  собравшимся  под  Москвой  под предводи</w:t>
        <w:softHyphen/>
        <w:t>тельством князя Трубецкого, Заруцкого и Ляпунова, чтобы выручить столицу от засевших в ней ляхов,  какой-то инстинктивной похотью</w:t>
      </w:r>
    </w:p>
    <w:p>
      <w:pPr>
        <w:pStyle w:val="Normal"/>
        <w:widowControl w:val="false"/>
        <w:tabs>
          <w:tab w:val="clear" w:pos="720"/>
          <w:tab w:val="left" w:pos="432" w:leader="none"/>
        </w:tabs>
        <w:autoSpaceDE w:val="false"/>
        <w:jc w:val="both"/>
        <w:rPr/>
      </w:pPr>
      <w:r>
        <w:rPr>
          <w:sz w:val="28"/>
        </w:rPr>
        <w:t>сказалась мысль завоевать Россию под  предлогом  ее  обороны  от внешних  врагов.  Новая династия установлением крепостной неволи начала это дело;  Петр созданием  регулярной  армии  и  особенно гвардии дал ему вооруженную опору, не подозревая, какое употреб</w:t>
        <w:softHyphen/>
        <w:t>ление сделают из нее его преемники и преемницы, и какое употреб</w:t>
        <w:softHyphen/>
        <w:t>ление она сделает из его преемников и преемниц.</w:t>
      </w:r>
    </w:p>
    <w:p>
      <w:pPr>
        <w:pStyle w:val="Normal"/>
        <w:widowControl w:val="false"/>
        <w:tabs>
          <w:tab w:val="clear" w:pos="720"/>
          <w:tab w:val="left" w:pos="432" w:leader="none"/>
        </w:tabs>
        <w:autoSpaceDE w:val="false"/>
        <w:jc w:val="both"/>
        <w:rPr>
          <w:sz w:val="28"/>
        </w:rPr>
      </w:pPr>
      <w:r>
        <w:rPr>
          <w:sz w:val="28"/>
        </w:rPr>
        <w:t>А теперь обратимся к реформам в области промышленности и тор-</w:t>
      </w:r>
    </w:p>
    <w:p>
      <w:pPr>
        <w:pStyle w:val="Normal"/>
        <w:widowControl w:val="false"/>
        <w:tabs>
          <w:tab w:val="clear" w:pos="720"/>
          <w:tab w:val="left" w:pos="432" w:leader="none"/>
        </w:tabs>
        <w:autoSpaceDE w:val="false"/>
        <w:jc w:val="both"/>
        <w:rPr>
          <w:sz w:val="28"/>
        </w:rPr>
      </w:pPr>
      <w:r>
        <w:rPr>
          <w:sz w:val="28"/>
        </w:rPr>
        <w:t>говли.  ОДной  из плодотворнейших идей,  какие начинают шеве-</w:t>
      </w:r>
    </w:p>
    <w:p>
      <w:pPr>
        <w:pStyle w:val="Normal"/>
        <w:widowControl w:val="false"/>
        <w:tabs>
          <w:tab w:val="clear" w:pos="720"/>
          <w:tab w:val="left" w:pos="432" w:leader="none"/>
        </w:tabs>
        <w:autoSpaceDE w:val="false"/>
        <w:jc w:val="both"/>
        <w:rPr>
          <w:sz w:val="28"/>
        </w:rPr>
      </w:pPr>
      <w:r>
        <w:rPr>
          <w:sz w:val="28"/>
        </w:rPr>
        <w:tab/>
        <w:t>литься в московских умах</w:t>
      </w:r>
    </w:p>
    <w:p>
      <w:pPr>
        <w:pStyle w:val="Normal"/>
        <w:widowControl w:val="false"/>
        <w:tabs>
          <w:tab w:val="clear" w:pos="720"/>
          <w:tab w:val="left" w:pos="432" w:leader="none"/>
        </w:tabs>
        <w:autoSpaceDE w:val="false"/>
        <w:jc w:val="both"/>
        <w:rPr/>
      </w:pPr>
      <w:r>
        <w:rPr>
          <w:sz w:val="28"/>
        </w:rPr>
        <w:t>17 в.,  было сознание коренного недостатка, которым страдала фи</w:t>
        <w:softHyphen/>
        <w:t>нансовая система Московского государства.  Эта система, возвышая налоги  по мере увеличения нужд казны,  отягощала народный труд, не помогая ему стать более производительным.  Мысль о  предвари</w:t>
        <w:softHyphen/>
        <w:t>тельном  подъеме производительных сил страны,  как о необходимом условии обогащения казны, и легла в основу экономической полити</w:t>
        <w:softHyphen/>
        <w:t>ки Петра.  Он поставил себе задачей вооружить народный труд луч</w:t>
        <w:softHyphen/>
        <w:t>шими техническими приемами и орудиями производства  и  ввести  в народнохозяйственный  оборот  новые  промыслы,  обратив народный труд на разработку не тронутых еще богатств страны.  Задав  себе это дело,  он затронул все отрасли народного хозяйства; не оста</w:t>
        <w:softHyphen/>
        <w:t>лось,  кажется,  ни одного производства, даже самого мелкого, на которое Петр не обратил бы зоркого внимания:  земледелия во всех его отраслях,  скотоводства, хмелевоства, виноделия, рыболовства и  т.д.  - всего коснулась его рука.  Но более всего потратил он усилий на развитие  обрабатывающей  промышленности,  мануфактур, особенно  горного дела,  как наиболее нужного для войска.  Он не мог пройти мимо полезной работы,  как бы скоромна она  ни  была, чтобы не остановиться, не войти в подробности.</w:t>
      </w:r>
    </w:p>
    <w:p>
      <w:pPr>
        <w:pStyle w:val="Normal"/>
        <w:widowControl w:val="false"/>
        <w:tabs>
          <w:tab w:val="clear" w:pos="720"/>
          <w:tab w:val="left" w:pos="432" w:leader="none"/>
        </w:tabs>
        <w:autoSpaceDE w:val="false"/>
        <w:jc w:val="both"/>
        <w:rPr/>
      </w:pPr>
      <w:r>
        <w:rPr>
          <w:sz w:val="28"/>
        </w:rPr>
        <w:tab/>
        <w:t xml:space="preserve">Познакомившись с Западной Европой,  Петр навсегда остался под обаянием ее промышленных успехов. Эта сторона западноевропейской культуры,  кажется,  более всего приковала к себе его  внимание: фабрики  и заводы главных промышленных центров Западной Европы </w:t>
        <w:softHyphen/>
        <w:t>Амстердама,  Лондона,  Парижа он изучил особенно тщательно,  за</w:t>
        <w:softHyphen/>
        <w:t>писывая  свои  наблюдения.  Он  познакомился с Западной Европой, когда там в государственном и народном хозяйстве  господствовала меркантильная  система,  основная  мысль которой,  как известно, состояла в том,  что каждый народ для того,  чтобы  не  беднеть, должен сам производить все, им потребляемое, не нуждаясь в помо</w:t>
        <w:softHyphen/>
        <w:t>щи чужестранного труда,  а чтобы богатеть,  должен  ввозить  как можно меньше,  а вывозить как можно больше. Усвоив себе такой же взгляд по наблюдениям или самобытно,  Петр старался завести дома всевозможные  производства,  не  обращая внимания на то,  во что обойдется их заведение.  Его поклонник Посошков,  кажется, верно истолковал его мысль,  говоря,  что хотя в первые годы новое до</w:t>
        <w:softHyphen/>
        <w:t>машнее производство обойдется и дороже заморского,  зато  потом, упрочившись, окупится. Здесь Петр руководился двумя соображения</w:t>
        <w:softHyphen/>
        <w:t>ми:  1) Россия не уступает другим странам, а превосходит их оби</w:t>
        <w:softHyphen/>
        <w:t>лием разных природных богатств, еще не тронутых и даже не приве</w:t>
        <w:softHyphen/>
        <w:t>денных в известность;  2) разработку этих богатств должно  вести само государство принудительными мерами.  Завести новое полезное производство, шелковицу, виноградарство, отыскать нетронутую до</w:t>
        <w:softHyphen/>
        <w:t>ходную статью и разработать ее - это стало главным предметом на</w:t>
        <w:softHyphen/>
        <w:t>родохозяйственных забот Петра.</w:t>
      </w:r>
    </w:p>
    <w:p>
      <w:pPr>
        <w:pStyle w:val="Normal"/>
        <w:widowControl w:val="false"/>
        <w:tabs>
          <w:tab w:val="clear" w:pos="720"/>
          <w:tab w:val="left" w:pos="432" w:leader="none"/>
        </w:tabs>
        <w:autoSpaceDE w:val="false"/>
        <w:jc w:val="both"/>
        <w:rPr>
          <w:sz w:val="28"/>
        </w:rPr>
      </w:pPr>
      <w:r>
        <w:rPr>
          <w:sz w:val="28"/>
        </w:rPr>
        <w:t>Из наблюдений над порядками западноевропейской промышленности</w:t>
      </w:r>
    </w:p>
    <w:p>
      <w:pPr>
        <w:pStyle w:val="Normal"/>
        <w:widowControl w:val="false"/>
        <w:tabs>
          <w:tab w:val="clear" w:pos="720"/>
          <w:tab w:val="left" w:pos="432" w:leader="none"/>
        </w:tabs>
        <w:autoSpaceDE w:val="false"/>
        <w:jc w:val="both"/>
        <w:rPr>
          <w:sz w:val="28"/>
        </w:rPr>
      </w:pPr>
      <w:r>
        <w:rPr>
          <w:sz w:val="28"/>
        </w:rPr>
        <w:t>и из собственных соображений и опытов Петра вышел ряд мер, кото</w:t>
        <w:softHyphen/>
        <w:t>рые  он прилагал к развитию русской промышленности.  Вот краткий их перечень.</w:t>
      </w:r>
    </w:p>
    <w:p>
      <w:pPr>
        <w:pStyle w:val="Normal"/>
        <w:widowControl w:val="false"/>
        <w:tabs>
          <w:tab w:val="clear" w:pos="720"/>
          <w:tab w:val="left" w:pos="432" w:leader="none"/>
        </w:tabs>
        <w:autoSpaceDE w:val="false"/>
        <w:jc w:val="both"/>
        <w:rPr>
          <w:sz w:val="28"/>
        </w:rPr>
      </w:pPr>
      <w:r>
        <w:rPr>
          <w:sz w:val="28"/>
        </w:rPr>
        <w:t>1. Вызов иностранных мастеров и фабрикантов.  Вслед за Петром</w:t>
      </w:r>
    </w:p>
    <w:p>
      <w:pPr>
        <w:pStyle w:val="Normal"/>
        <w:widowControl w:val="false"/>
        <w:tabs>
          <w:tab w:val="clear" w:pos="720"/>
          <w:tab w:val="left" w:pos="432" w:leader="none"/>
        </w:tabs>
        <w:autoSpaceDE w:val="false"/>
        <w:jc w:val="both"/>
        <w:rPr/>
      </w:pPr>
      <w:r>
        <w:rPr>
          <w:sz w:val="28"/>
        </w:rPr>
        <w:t>в  1698 г. в Россию приехала пестрая толпа всевозможных художни</w:t>
        <w:softHyphen/>
        <w:t>ков,  мастеров  и ремесленников,  которых Петр за границей приг</w:t>
        <w:softHyphen/>
        <w:t>ласил на свою службу;  в одном Амстердаме он нанял тысячу масте</w:t>
        <w:softHyphen/>
        <w:t>ров и ремесленников. Одной из главных обязанностей русских рези</w:t>
        <w:softHyphen/>
        <w:t>дентов при иностранных дворах также был набор иноземных мастеров на русскую службу.  В 1702 г.  по Германии был опубликован мани</w:t>
        <w:softHyphen/>
        <w:t>фест Петра, приглашавших в Россию иноземных капиталистов, фабри</w:t>
        <w:softHyphen/>
        <w:t>кантов,  ремесленников  на выгодных условиях.  С тех пор начался</w:t>
      </w:r>
    </w:p>
    <w:p>
      <w:pPr>
        <w:pStyle w:val="Normal"/>
        <w:widowControl w:val="false"/>
        <w:tabs>
          <w:tab w:val="clear" w:pos="720"/>
          <w:tab w:val="left" w:pos="432" w:leader="none"/>
          <w:tab w:val="left" w:pos="1584" w:leader="none"/>
        </w:tabs>
        <w:autoSpaceDE w:val="false"/>
        <w:jc w:val="both"/>
        <w:rPr/>
      </w:pPr>
      <w:r>
        <w:rPr>
          <w:sz w:val="28"/>
        </w:rPr>
        <w:t>усиленный прилив в Россию заграничного фабричного и ремесленного люда;  иноземцы соблазнились выгодными условиями, какие им пред</w:t>
        <w:softHyphen/>
        <w:t>лагались,  и  точным  исполнением  данных  обещаний  со  стороны русского правительства. Ни за кем из своих Петр не ухаживал так, как за иностранными мастерами: по инструкции Мануфактур-коллегии в  случае,  если  иноземный мастер захочет выехать за границу до контрактного срока, производилось строгое расследование, не было ли ему какого стеснения,  не обидел ли его кто нибудь, и хотя бы он не выразил прямого недовольства,  а только показал вид  недо</w:t>
        <w:softHyphen/>
        <w:t>вольного,  предписывалось жестоко наказывать виновных. Такие вы</w:t>
        <w:softHyphen/>
        <w:t>годы давалить иноземным мастерам и фабрикантам с одним непремен</w:t>
        <w:softHyphen/>
        <w:t>ным условием:  "учить русских людей без всякой скрытности и при</w:t>
        <w:softHyphen/>
        <w:t>лежно".</w:t>
      </w:r>
    </w:p>
    <w:p>
      <w:pPr>
        <w:pStyle w:val="Normal"/>
        <w:widowControl w:val="false"/>
        <w:tabs>
          <w:tab w:val="clear" w:pos="720"/>
          <w:tab w:val="left" w:pos="432" w:leader="none"/>
          <w:tab w:val="left" w:pos="1584" w:leader="none"/>
        </w:tabs>
        <w:autoSpaceDE w:val="false"/>
        <w:jc w:val="both"/>
        <w:rPr>
          <w:sz w:val="28"/>
        </w:rPr>
      </w:pPr>
      <w:r>
        <w:rPr>
          <w:sz w:val="28"/>
        </w:rPr>
        <w:t>2. Посылка русских людей за границу для обучения мастерствам.</w:t>
      </w:r>
    </w:p>
    <w:p>
      <w:pPr>
        <w:pStyle w:val="Normal"/>
        <w:widowControl w:val="false"/>
        <w:tabs>
          <w:tab w:val="clear" w:pos="720"/>
          <w:tab w:val="left" w:pos="432" w:leader="none"/>
          <w:tab w:val="left" w:pos="1584" w:leader="none"/>
        </w:tabs>
        <w:autoSpaceDE w:val="false"/>
        <w:jc w:val="both"/>
        <w:rPr>
          <w:sz w:val="28"/>
        </w:rPr>
      </w:pPr>
      <w:r>
        <w:rPr>
          <w:sz w:val="28"/>
        </w:rPr>
        <w:t>В продолжение царствования Петра по всем главным промышденным</w:t>
      </w:r>
    </w:p>
    <w:p>
      <w:pPr>
        <w:pStyle w:val="Normal"/>
        <w:widowControl w:val="false"/>
        <w:tabs>
          <w:tab w:val="clear" w:pos="720"/>
          <w:tab w:val="left" w:pos="432" w:leader="none"/>
          <w:tab w:val="left" w:pos="1584" w:leader="none"/>
        </w:tabs>
        <w:autoSpaceDE w:val="false"/>
        <w:jc w:val="both"/>
        <w:rPr>
          <w:sz w:val="28"/>
        </w:rPr>
      </w:pPr>
      <w:r>
        <w:rPr>
          <w:sz w:val="28"/>
        </w:rPr>
        <w:tab/>
        <w:t>городам Европы</w:t>
      </w:r>
    </w:p>
    <w:p>
      <w:pPr>
        <w:pStyle w:val="Normal"/>
        <w:widowControl w:val="false"/>
        <w:tabs>
          <w:tab w:val="clear" w:pos="720"/>
          <w:tab w:val="left" w:pos="432" w:leader="none"/>
          <w:tab w:val="left" w:pos="1584" w:leader="none"/>
        </w:tabs>
        <w:autoSpaceDE w:val="false"/>
        <w:jc w:val="both"/>
        <w:rPr/>
      </w:pPr>
      <w:r>
        <w:rPr>
          <w:sz w:val="28"/>
        </w:rPr>
        <w:t>рассеяны были десятки русских учеников, за обучение которых Петр дорого платил иноземным мастерам. Особенно заботило Петра обуче</w:t>
        <w:softHyphen/>
        <w:t>ние мануфактурам.  Срочнонаемные иноземные мастера,  обязавшиеся обучать русских,  делали это неохотно и небрежно и, отложив сро</w:t>
        <w:softHyphen/>
        <w:t>ки, уезжали, оставляя "учеников без совершенства их науки", воз</w:t>
        <w:softHyphen/>
        <w:t>буждая подозрение, не дают ли они на то присяжного обязательства своим цехам на  родине.  Петр  предписывал  Мануфактур-коллегии посылать в чужие края склонных к мануфактурному обучению молодых людей, обещая им казенное содержание за границей и привилегии их фамилиям в меру их успехов.</w:t>
      </w:r>
    </w:p>
    <w:p>
      <w:pPr>
        <w:pStyle w:val="Normal"/>
        <w:widowControl w:val="false"/>
        <w:tabs>
          <w:tab w:val="clear" w:pos="720"/>
          <w:tab w:val="left" w:pos="432" w:leader="none"/>
          <w:tab w:val="left" w:pos="1584" w:leader="none"/>
        </w:tabs>
        <w:autoSpaceDE w:val="false"/>
        <w:jc w:val="both"/>
        <w:rPr>
          <w:sz w:val="28"/>
        </w:rPr>
      </w:pPr>
      <w:r>
        <w:rPr>
          <w:sz w:val="28"/>
        </w:rPr>
        <w:t>3. Законодательная пропаганда.  Государственное руководство и</w:t>
      </w:r>
    </w:p>
    <w:p>
      <w:pPr>
        <w:pStyle w:val="Normal"/>
        <w:widowControl w:val="false"/>
        <w:tabs>
          <w:tab w:val="clear" w:pos="720"/>
          <w:tab w:val="left" w:pos="432" w:leader="none"/>
          <w:tab w:val="left" w:pos="1584" w:leader="none"/>
        </w:tabs>
        <w:autoSpaceDE w:val="false"/>
        <w:jc w:val="both"/>
        <w:rPr>
          <w:sz w:val="28"/>
        </w:rPr>
      </w:pPr>
      <w:r>
        <w:rPr>
          <w:sz w:val="28"/>
        </w:rPr>
        <w:tab/>
        <w:t>церковное пасторство воспитали в древнерусском</w:t>
      </w:r>
    </w:p>
    <w:p>
      <w:pPr>
        <w:pStyle w:val="Normal"/>
        <w:widowControl w:val="false"/>
        <w:tabs>
          <w:tab w:val="clear" w:pos="720"/>
          <w:tab w:val="left" w:pos="432" w:leader="none"/>
          <w:tab w:val="left" w:pos="1584" w:leader="none"/>
        </w:tabs>
        <w:autoSpaceDE w:val="false"/>
        <w:jc w:val="both"/>
        <w:rPr/>
      </w:pPr>
      <w:r>
        <w:rPr>
          <w:sz w:val="28"/>
        </w:rPr>
        <w:t>человеке две совести: публичную - для показа согражданам и прив</w:t>
        <w:softHyphen/>
        <w:t>ратную - для себя,  для домашнего обихода. Первая требовала наб</w:t>
        <w:softHyphen/>
        <w:t>людать честь и  достоинстово  звания,  в  каком  кому  привелось состоять;  Вторая все разрешала и только требовала периодической покаянной очистки духовником хотя бы раз в год.  Эта  двойствен</w:t>
        <w:softHyphen/>
        <w:t>ность совести много затрудняла успехи промышленности в России.На посадских торговопромышленных людях  лежало  тяжелое  тягло  "по торгам  и  промыслам";  они  оплачивали  прямым налогом свои го</w:t>
        <w:softHyphen/>
        <w:t>родские дворы и промысловые заведения,  вносили пошлину в 5 про</w:t>
        <w:softHyphen/>
        <w:t>центов  с  торгового  оборота  и  несли ответственные безмездные службы по нарядам казны.  По Уложению всякий, промышляющий в го</w:t>
        <w:softHyphen/>
        <w:t>роде,  обязан  приписаться  к  городскому тягловому обществу или участвовать в городском тягле. Но привилегированные классы, слу</w:t>
        <w:softHyphen/>
        <w:t>жилые  люди  и  духовенство,  особенно  богатые монастыри,  вели беспошлинную торговлю,  стесняя купеческий  рынок,  и  без  того тесный при господстве натурального хозяйства и бедности сельско</w:t>
        <w:softHyphen/>
        <w:t>го  населения.  При  своей  гражданской  недобросовестности  эти классы,  не стыдясь промысла,  не гнушаясь званием,  свысока,  с пренебрежением смотрели  на  торгашей,  как  на  "подлое  всена</w:t>
        <w:softHyphen/>
        <w:t>родство",  наклонное к обману, к обмеру и обвесу, порокам, с по</w:t>
        <w:softHyphen/>
        <w:t>мощью которых изворачивались в своем трудном положении многие из торгового  люда.  В записках иностранных наблюдателей плутовство московского купечества стало общим на тему:  не  обманешь  -  не продашь.  Между тем на земских соборах 17 в.,  например,  в 1642 г.,  как и в сословных завещаниях с правительством, торгово-про</w:t>
        <w:softHyphen/>
        <w:t>мышленные  люди  в  лице  своих выборных представителей являются единственным классом русского общества,  в котором еще  светился политический смысл,  пробивалось гражданское чувство,  понимание общего блага.  У Посошкова, крестьянина-промышленника, успевшего подумать о многом,  о чем не умели думать высшие классы,  звучит заслуженное чувство профессиональной досады, когда он пишет, что торгуют дворяне, бояре и их дворовые, офицеры, церковные причет</w:t>
        <w:softHyphen/>
        <w:t>ники,  приказные люди, солдаты и крестьяне, и торгуют беспошлин</w:t>
        <w:softHyphen/>
        <w:t>но,  отбивая хлеб у тяглового торговца.  Русским купцам приходи</w:t>
        <w:softHyphen/>
        <w:t>лось вести тяжелую конкуренцию с опытным и сплоченным  иноземным купечеством,  покровительствуемым подкупными московскими властя</w:t>
        <w:softHyphen/>
        <w:t>ми.  Пора,  желчно замечает Посошков об этих иноземных купцпах в Москве,  пора им отложить свою прежнюю гордость;  хорошо им было</w:t>
      </w:r>
    </w:p>
    <w:p>
      <w:pPr>
        <w:pStyle w:val="Normal"/>
        <w:widowControl w:val="false"/>
        <w:tabs>
          <w:tab w:val="clear" w:pos="720"/>
          <w:tab w:val="left" w:pos="144" w:leader="none"/>
          <w:tab w:val="left" w:pos="432" w:leader="none"/>
        </w:tabs>
        <w:autoSpaceDE w:val="false"/>
        <w:jc w:val="both"/>
        <w:rPr>
          <w:sz w:val="28"/>
        </w:rPr>
      </w:pPr>
      <w:r>
        <w:rPr>
          <w:sz w:val="28"/>
        </w:rPr>
        <w:t>над нами ломаться,  когда наши монархи сами в купеческие дела не вступались, а управляли бояре. Иноземцы, приехав, "засунут силь</w:t>
        <w:softHyphen/>
        <w:t>ным персонам подарок рублев во сто - другое,  то за  сто  рублев сделают они, иноземцы, прибыли себе полмиллиону, потому что боя</w:t>
        <w:softHyphen/>
        <w:t>ре не ставили купечество ни в яичную скорлупу;  бывало  на  грош все купечество променяют".</w:t>
      </w:r>
    </w:p>
    <w:p>
      <w:pPr>
        <w:pStyle w:val="Normal"/>
        <w:widowControl w:val="false"/>
        <w:tabs>
          <w:tab w:val="clear" w:pos="720"/>
          <w:tab w:val="left" w:pos="144" w:leader="none"/>
          <w:tab w:val="left" w:pos="432" w:leader="none"/>
        </w:tabs>
        <w:autoSpaceDE w:val="false"/>
        <w:jc w:val="both"/>
        <w:rPr/>
      </w:pPr>
      <w:r>
        <w:rPr>
          <w:sz w:val="28"/>
        </w:rPr>
        <w:tab/>
        <w:tab/>
        <w:t>Все время своего  царствования  Петр  проповедовал  о  досто</w:t>
        <w:softHyphen/>
        <w:t>инстве,  "честности  и  государственной пользе ремесленных заня</w:t>
        <w:softHyphen/>
        <w:t>тий",  настойчиво провозглашал в своих указах, что такие занятия никого не обесчестят, что торги и ремесла столь же полезны и по</w:t>
        <w:softHyphen/>
        <w:t>четны для государства,  как государственная служба и ученье. Ве</w:t>
        <w:softHyphen/>
        <w:t>роятно,  не один дворянин поморщился,  прочитав в указе о едино</w:t>
        <w:softHyphen/>
        <w:t>наследии, что обделенные отцовскою недвижимостью кадеты не будут праздны, а принуждены будут "хлеба своего искать службою, учень</w:t>
        <w:softHyphen/>
        <w:t>ем,  торгами и прочим",  и этого не ставить ни в какое бесчестие им  и их фамилиям ни словесно,  ни письменно.  В свой кабинетный дневник законодательных предложений рядом с капитальными  преоб</w:t>
        <w:softHyphen/>
        <w:t>разовательными замыслами Петр заносил и меморию о посылке в Анг</w:t>
        <w:softHyphen/>
        <w:t>лию для учения делать сапоги,  слесарные работы и пр. В 1703 г., когда  основывали  Петербург,  он велел строить в Москве рабочий дом для праздношатающихся и при нем завести различные ремесла, а в  1724 г.,  когда он слыл уже одной из великих держав в Европе, он велел учить незаконнорожденных всяким художествам в  устроен</w:t>
        <w:softHyphen/>
        <w:t>ных  специально для того домах в Москве и других городах.  Мысль положить ни в чем не повинные плоды греха одною из основ русской буржуазии,  очевидно, впервые пришла в голову не Екатерининскому дельцу И. И. Бецкому, автору проекта о создании в России средне</w:t>
        <w:softHyphen/>
        <w:t>го  чина людей из числа питомцев Воспитательного дома.  При тог</w:t>
        <w:softHyphen/>
        <w:t>дашнем складе понятий и вкусов надобно было  обладать  известной силой мысли и гражданской смелостью, чтобы самодержавному солда</w:t>
        <w:softHyphen/>
        <w:t>ту и мастеровому в законодательных актах пропагандировать буржу</w:t>
        <w:softHyphen/>
        <w:t>азные  идеи,  казавшиеся  тогда  столь  мало достойными внимания серьезного законодателя. Промышленное предприятие, обдуманно на</w:t>
        <w:softHyphen/>
        <w:t>чатое и умело проведенное, Петр признавал государственной заслу</w:t>
        <w:softHyphen/>
        <w:t>гой,  потому что оно увеличивало количество полезного  народного труда  и  давало хлеб голодным людям.  Здесь фискальный инстинкт Петра углублялся до понимания коренных основ гражданского  обще</w:t>
        <w:softHyphen/>
        <w:t>жития.</w:t>
      </w:r>
    </w:p>
    <w:p>
      <w:pPr>
        <w:pStyle w:val="Normal"/>
        <w:widowControl w:val="false"/>
        <w:tabs>
          <w:tab w:val="clear" w:pos="720"/>
          <w:tab w:val="left" w:pos="144" w:leader="none"/>
          <w:tab w:val="left" w:pos="432" w:leader="none"/>
        </w:tabs>
        <w:autoSpaceDE w:val="false"/>
        <w:ind w:left="144" w:hanging="0"/>
        <w:jc w:val="both"/>
        <w:rPr/>
      </w:pPr>
      <w:r>
        <w:rPr>
          <w:sz w:val="28"/>
        </w:rPr>
        <w:tab/>
        <w:t>4. Промышленные кампании,  льготы,  ссуды и субсидии. Торгово промышленные заботы Петра, имевшие целью, между прочим, отучить</w:t>
      </w:r>
    </w:p>
    <w:p>
      <w:pPr>
        <w:pStyle w:val="Normal"/>
        <w:widowControl w:val="false"/>
        <w:tabs>
          <w:tab w:val="clear" w:pos="720"/>
          <w:tab w:val="left" w:pos="144" w:leader="none"/>
          <w:tab w:val="left" w:pos="432" w:leader="none"/>
        </w:tabs>
        <w:autoSpaceDE w:val="false"/>
        <w:jc w:val="both"/>
        <w:rPr/>
      </w:pPr>
      <w:r>
        <w:rPr>
          <w:sz w:val="28"/>
        </w:rPr>
        <w:t>высшие классы гнушаться промышленным  людом  и  делом,  не  были бесплодны.  При нем люди знатные и сановные, корифеи бюрократии, являются промышленными предпринимателями,  фабрикантами и завод</w:t>
        <w:softHyphen/>
        <w:t>чиками   об   руку  с  простыми  купцами.  Самым  возбудительным средством для промышленной предприимчивости были льготы - казен</w:t>
        <w:softHyphen/>
        <w:t>ные субсидии и ссуды; но при этом Петр хотел дать промышленности устройство,  которое оправдало бы эти правительственные  заботы. Насмотревшись  на  приемы  и  обычаи  западноевропейских капита</w:t>
        <w:softHyphen/>
        <w:t>листов,  Петр старался и своих капиталистов приучить действовать по-европейски, соединять капиталы, смыкаться в компании. До Пет</w:t>
        <w:softHyphen/>
        <w:t>ра Русь выработала несколько видов или форм  соединения  промыш</w:t>
        <w:softHyphen/>
        <w:t>ленных сил. Так, среди крупного купечества обычной формой такого соединения был торговый дом.  Это - неразделенных родственников, отца или старшего брата с сыновьями,  младшими братьями, племян</w:t>
        <w:softHyphen/>
        <w:t>никами. Здесь не было ни складки капиталов, ни товарищеского со</w:t>
        <w:softHyphen/>
        <w:t>вещательного ведения капиталов:  всем делом орудовал посредством нераздельного капитала большак,  который и отвечал перед  прави</w:t>
        <w:softHyphen/>
        <w:t>тельством за своих подручных,  домочадцев-участников, этих купе</w:t>
        <w:softHyphen/>
        <w:t>ческих  сыновей,  братьев,  племянников,  как  их  стали   звать впоследствии, равно и за простых приказчиков. В конце 16 в. сла</w:t>
        <w:softHyphen/>
        <w:t>вен был торговый дом солеваров братьев Строгановых,  за которыми считали  до  300 тысяч рублей наличного капитала.  В конце 17 в. известен был дом архангельских судостроителей Бажениных, у кото</w:t>
        <w:softHyphen/>
        <w:t>рых была своя верфь на Северной Двине.  Кроме того,  встречаем в 17 в.  различные виды складства. Это собственно союзы для сбыта,</w:t>
      </w:r>
    </w:p>
    <w:p>
      <w:pPr>
        <w:pStyle w:val="Normal"/>
        <w:widowControl w:val="false"/>
        <w:tabs>
          <w:tab w:val="clear" w:pos="720"/>
          <w:tab w:val="left" w:pos="144" w:leader="none"/>
          <w:tab w:val="left" w:pos="432" w:leader="none"/>
        </w:tabs>
        <w:autoSpaceDE w:val="false"/>
        <w:jc w:val="both"/>
        <w:rPr/>
      </w:pPr>
      <w:r>
        <w:rPr>
          <w:sz w:val="28"/>
        </w:rPr>
        <w:t>а не для производства:  купец,  ездивший по ярмаркам, забирал на комиссию товары у их производителей и продавал их вместе со сво</w:t>
        <w:softHyphen/>
        <w:t>ими,  делясь  с  выручкой с доверителями по соглашению.  Одну из форм такого складства пытался ввести Ордин-Нащокин, по плану ко</w:t>
        <w:softHyphen/>
        <w:t>торого маломочные торговцы складывались с крупными для поддержа</w:t>
        <w:softHyphen/>
        <w:t xml:space="preserve">ния высоких цен на русские вывозные товары.  Как в торговом доме основой  союза  служило родство,  так в комиссионном складстве </w:t>
        <w:softHyphen/>
        <w:t>доверие. Не говорю об артелях, представляющих соединение капита</w:t>
        <w:softHyphen/>
        <w:t>ла и труда. Петр предоставил этим самородным союзам действовать, как умеют,хотя и принимал их во внимание.  Но он считал  их  не</w:t>
        <w:softHyphen/>
        <w:t>достаточными  средствами  в  международной  торгово-промышленной конкуренции. В тот самый год (1699), когда посадские люди изъяты были из ведомства воевод и получили самоуправление,  указ 27 ок</w:t>
        <w:softHyphen/>
        <w:t>тября предписал купецким  людям  торговать,как  торгуют  в  иных государствах,  компаниями,и "иметь о том всем купецким людям меж собою с общего совета постановление,  как  пристойно  б  было  к распространению торгов". Голландцы перепугались было, почувство</w:t>
        <w:softHyphen/>
        <w:t>вав в указе опасность для своего господства на московском рынке, но московский резидент успокоил их, известив, что русские совсем не умеют приняться за новое дело,  и оно пало само собой.  Но  у Петра были средства удержать его на ногах - это льготы и принуж</w:t>
        <w:softHyphen/>
        <w:t>дение.  Льготы, какими Петр поощрял вообще фабричную и заводскую предприимчивость,  особенно щедро расточались компаниям. Основа</w:t>
        <w:softHyphen/>
        <w:t>тели фабрики или завода освобождались от  казенных  и  городских служб  и других повинностей,  иногда с неотделенными сыновьями и братьями,  приказчиками, мастерами,и их учениками, могли извест</w:t>
        <w:softHyphen/>
        <w:t>ное число лет продавать свои товары и покупать материалы,  полу</w:t>
        <w:softHyphen/>
        <w:t>чали безвозвратные  субсидии  и  беспроцентные  ссуды.  Мануфак</w:t>
        <w:softHyphen/>
        <w:t>тур-коллегия  обязана  была  особенно прилежно следить за компа</w:t>
        <w:softHyphen/>
        <w:t>нейскими фабриками, в случае их упадка - "как наискорее" рассле</w:t>
        <w:softHyphen/>
        <w:t>довать причину,  и,  если она оказывалась в недостатке оборотных средств,  тотчас "чинить  капиталом  вспоможение".  Промышленные предприятия ограждались от иноземной конкуренции запретительными пошлинами,  которые возвышались по мере роста  туземного  произ</w:t>
        <w:softHyphen/>
        <w:t>водства, так что достигали стоимости привозного товара, если вы</w:t>
        <w:softHyphen/>
        <w:t>работка этого товара на русских фабриках равнялась  заграничному привозу.  До учреждения Мануфактур-коллегии в 1719 г.  Компаниям предоставлялось право суда над фабричными служащими  и  рабочими по  гражданским и фабричным делам,  потом перешедшее к названной коллегии,  которая судила вместе с фабричными и самих  фабрикан</w:t>
        <w:softHyphen/>
        <w:t>тов.  В  интересах  промышленности Петр нарушал даже собственные указы:  во все продолжение своего царствования он  свирепствовал против  беглых крестьян,  строжайше повелевал возвращать их вла</w:t>
        <w:softHyphen/>
        <w:t>дельцам и штрафовал приемщиков; но указом 1722 г. прямо запреще</w:t>
        <w:softHyphen/>
        <w:t>но  было  отдавать с фабрик рабочих,  даже если они были беглыми крепостными. Наконец, указом 18 января 1721</w:t>
      </w:r>
    </w:p>
    <w:p>
      <w:pPr>
        <w:pStyle w:val="Normal"/>
        <w:widowControl w:val="false"/>
        <w:tabs>
          <w:tab w:val="clear" w:pos="720"/>
          <w:tab w:val="left" w:pos="144" w:leader="none"/>
          <w:tab w:val="left" w:pos="432" w:leader="none"/>
        </w:tabs>
        <w:autoSpaceDE w:val="false"/>
        <w:jc w:val="both"/>
        <w:rPr>
          <w:sz w:val="28"/>
        </w:rPr>
      </w:pPr>
      <w:r>
        <w:rPr>
          <w:sz w:val="28"/>
        </w:rPr>
        <w:t>г. фабрикантам и заводчикам из купцов дано было дворянское пра-</w:t>
      </w:r>
    </w:p>
    <w:p>
      <w:pPr>
        <w:pStyle w:val="Normal"/>
        <w:widowControl w:val="false"/>
        <w:tabs>
          <w:tab w:val="clear" w:pos="720"/>
          <w:tab w:val="left" w:pos="144" w:leader="none"/>
          <w:tab w:val="left" w:pos="432" w:leader="none"/>
        </w:tabs>
        <w:autoSpaceDE w:val="false"/>
        <w:jc w:val="both"/>
        <w:rPr/>
      </w:pPr>
      <w:r>
        <w:rPr>
          <w:sz w:val="28"/>
        </w:rPr>
        <w:t>во приобретать к их фабрикам и заводам  "деревни",  т.е.  земли, населенными  крепостными крестьянами,  только с оговоркой "токмо под такою кондициею, дабы те деревни всегда были уже при тех за</w:t>
        <w:softHyphen/>
        <w:t>водах неотлучно".  Так фабрикант-купец получал возможность иметь обязательные рабочие руки.  Все это дает понять  то  чрезвычайно привилегированное положение, в которое поставил Петр класс ману</w:t>
        <w:softHyphen/>
        <w:t>фактурных и заводских промышленников. Занятие их Петр ставил на</w:t>
        <w:softHyphen/>
        <w:t>ряду с государственной службой, в некоторых отношениях даже выше ее,  предоставил фабрикам и заводам укрывать беглых, которыми не обладали  служилые  землевладельцы,  дал мужику капиталисту дво</w:t>
        <w:softHyphen/>
        <w:t>рянскую привилегию,  право владеть землей с крепостным населени</w:t>
        <w:softHyphen/>
        <w:t>ем. Фабрика и завод при Петре являются преемниками древнерусско</w:t>
        <w:softHyphen/>
        <w:t>го  монастыря:  подобно  последнему,   они   получают   значение нравственно-исправительных  учреждений.  Целым рядом указов Петр предписывал "виновных баб и девок" отсылать на фабрики и  заводы для исправления. Таким образом, на смену старого боярства теперь рядом с вельможами в табели о рангах становилась знать  ткацкого</w:t>
      </w:r>
    </w:p>
    <w:p>
      <w:pPr>
        <w:sectPr>
          <w:type w:val="continuous"/>
          <w:pgSz w:w="12240" w:h="15840"/>
          <w:pgMar w:left="1701" w:right="851" w:gutter="0" w:header="0" w:top="1134" w:footer="0" w:bottom="1134"/>
          <w:formProt w:val="false"/>
          <w:textDirection w:val="lrTb"/>
          <w:docGrid w:type="default" w:linePitch="360" w:charSpace="0"/>
        </w:sectPr>
      </w:pPr>
    </w:p>
    <w:p>
      <w:pPr>
        <w:pStyle w:val="Normal"/>
        <w:widowControl w:val="false"/>
        <w:tabs>
          <w:tab w:val="clear" w:pos="720"/>
          <w:tab w:val="left" w:pos="432" w:leader="none"/>
        </w:tabs>
        <w:autoSpaceDE w:val="false"/>
        <w:jc w:val="both"/>
        <w:rPr>
          <w:sz w:val="28"/>
        </w:rPr>
      </w:pPr>
      <w:r>
        <w:rPr>
          <w:sz w:val="28"/>
        </w:rPr>
        <w:t>станка и чугуноплавильной печи.</w:t>
      </w:r>
    </w:p>
    <w:p>
      <w:pPr>
        <w:pStyle w:val="Normal"/>
        <w:widowControl w:val="false"/>
        <w:tabs>
          <w:tab w:val="clear" w:pos="720"/>
          <w:tab w:val="left" w:pos="432" w:leader="none"/>
        </w:tabs>
        <w:autoSpaceDE w:val="false"/>
        <w:jc w:val="both"/>
        <w:rPr/>
      </w:pPr>
      <w:r>
        <w:rPr>
          <w:sz w:val="28"/>
        </w:rPr>
        <w:tab/>
        <w:t>Петр оставил после себя 233 фабрики и завода по самым  разно</w:t>
        <w:softHyphen/>
        <w:t>образным отраслям промышленности. Больше всего заботили его про</w:t>
        <w:softHyphen/>
        <w:t>изводства,  связанные с военным делом, полотняное, парусное, су</w:t>
        <w:softHyphen/>
        <w:t>конное:  в 1712 г.  он предписал так поставить суконные фабрики, чтобы через пять лет можно было "не покупать  мундира  заморско</w:t>
        <w:softHyphen/>
        <w:t>го", но до конца жизни не достиг этого. Наиболее успешное разви</w:t>
        <w:softHyphen/>
        <w:t>тие получило при нем горное дело.  Горные заводы образовали  при нем  четыре  крупных  группы  или округа:  тульский,  олонецкий, уральский и петербургский.  В первых двух горное  дело  завелось еще при царе Алексее,  но потом пришел упадок.  Петр поднял его: построены были железные заводы,  казенный и  частные,  кузнецами Баташовым  и  Никитою Демидовым,  а потом в Туле возник казенный оружейный завод,  снабжавший оружием всю армию, с обширным арсе</w:t>
        <w:softHyphen/>
        <w:t>налом  и  слободами  оружейных мастеров и кузнецов.  В Олонецком краю, на берегу Онежского озера в 1703 г. построен был чугуноли</w:t>
        <w:softHyphen/>
        <w:t>тейный и железоделательный завод, ставший основанием города Пет</w:t>
        <w:softHyphen/>
        <w:t>розаводска.  Вслед за тем возникло несколько железных  и  медных заводов,  казенных  и  частных,  в Повенце и других местах края. Особенно широко развернулось горное дело в нынешней Пермской об</w:t>
        <w:softHyphen/>
        <w:t>ласти;  в этом отношении Урал можно назвать открытием Петра. Еще до первой поездки за границу Петр велел разведать всякие руды на Урале.  Воротившись с кучей нанятых горных инженеров и мастеров, он,  ободренный благоприятными поисками и опытами,  показавшими, что  железная  руда давала чистого доброго железа почти половину своего веса,  построил в 1699 г.  на реке Невье,  в Верхотурском уезде, железные заводы, на которые казна истратила 1541 рубль, а на наем рабочих собрано было крестьян 10347 рублей.  Еще в  1686 г. для потех Петра привозили Преображенские сотни тульских ружей мастера Демидова;  ему Петр в 1702 г.  издал Невьянские железные заводы обязательством ставить артиллерийские припасы сколько по</w:t>
        <w:softHyphen/>
        <w:t>надобится.  В 1713 г. у Демидова лежало на складе в Москве с его заводов  более  полумиллиона одних лишь ручных гранат.  Вслед за Невьянскими возникло на Урале много других  казенных  и  частных заводов,  которые образовали обширный горнозаводский округ.  Уп</w:t>
        <w:softHyphen/>
        <w:t>равление им было сосредоточено в Екатеринбурге,  городе, постро</w:t>
        <w:softHyphen/>
        <w:t>енном на реке Исети управителем уральских заводов генералом Ден</w:t>
        <w:softHyphen/>
        <w:t>нингом,  знатоком горного и артиллерийского дела и одним из бла</w:t>
        <w:softHyphen/>
        <w:t>городнейших сотрудников Петра. Город был назван в честь императ</w:t>
        <w:softHyphen/>
        <w:t>рицы Екатерины Первой.  К заводам округа для  работы  охраны  от враждебных  инородцев,  башкир,  киргизов,  приписано было до 25 тыс. душ крестьян. К концу царствования Петра в Екатеринбургском округе  находилось  9 казенных и 12 частных заводов,  железных и медных, из которых пять принадлежали Демидову. В 1718 г. на всех русских заводах,  частных и казенных,  выплавлено было более 6,5 миллионов пудов чугуна и около 200 тысяч пудов меди. Такая мине</w:t>
        <w:softHyphen/>
        <w:t>ральная добыча дала возможность Петру вооружить и флот,  и поле</w:t>
        <w:softHyphen/>
        <w:t>вую армию огнестрельным оружием из русского материала и  русской выделки.  После  смерти Петра осталось более 16 тыс.  пушек,  не считая флотских.</w:t>
      </w:r>
    </w:p>
    <w:p>
      <w:pPr>
        <w:pStyle w:val="Normal"/>
        <w:widowControl w:val="false"/>
        <w:tabs>
          <w:tab w:val="clear" w:pos="720"/>
          <w:tab w:val="left" w:pos="432" w:leader="none"/>
        </w:tabs>
        <w:autoSpaceDE w:val="false"/>
        <w:jc w:val="both"/>
        <w:rPr/>
      </w:pPr>
      <w:r>
        <w:rPr>
          <w:sz w:val="28"/>
        </w:rPr>
        <w:tab/>
        <w:t>Двигая сильной  рукой обрабатывающую промышленность,  Петр не меньше того думал о сбыте,  о  внутренней  торговле  и  особенно внешнеморской,  в которой Россия рабствовала перед западными мо</w:t>
        <w:softHyphen/>
        <w:t>реплавателями.  Главнейшим побуждением к войне со  Швецией  было желание приобрести гавани, даже хотя бы только одну торговую га</w:t>
        <w:softHyphen/>
        <w:t>вань в Балтийском море.  После  долгих  лет  войны  со  Швецией, Россия  получила выход к Балтийскому морю,  и это способствовало росту внутренней и внешней торговли.  Улучшились пути сообщений. Были построены каналы, соединившие Волгу с Невой (Вышневоловский и Ладожский).  Было задумано и даже начато строительство каналов между  Москвой  и Волгой,  а также между Доном и Волгой,  однако прекращено из-за недостатка средств.</w:t>
      </w:r>
    </w:p>
    <w:p>
      <w:pPr>
        <w:pStyle w:val="Normal"/>
        <w:widowControl w:val="false"/>
        <w:tabs>
          <w:tab w:val="clear" w:pos="720"/>
          <w:tab w:val="left" w:pos="432" w:leader="none"/>
        </w:tabs>
        <w:autoSpaceDE w:val="false"/>
        <w:jc w:val="both"/>
        <w:rPr/>
      </w:pPr>
      <w:r>
        <w:rPr>
          <w:sz w:val="28"/>
        </w:rPr>
        <w:tab/>
        <w:t>Усилился обмен   товарами  между  отдельными  частями  страны. По-прежнему большую роль играли ярмарки (Макарьевская, Свенская, Ирбитская  и  др.),  т.е.  в  стране продолжал складываться все</w:t>
        <w:softHyphen/>
        <w:t>российский рынок. Дальнейшее развитие получила внешняя торговля,</w:t>
      </w:r>
    </w:p>
    <w:p>
      <w:pPr>
        <w:sectPr>
          <w:type w:val="continuous"/>
          <w:pgSz w:w="12240" w:h="15840"/>
          <w:pgMar w:left="1701" w:right="851" w:gutter="0" w:header="0" w:top="1134" w:footer="0" w:bottom="1134"/>
          <w:formProt w:val="false"/>
          <w:textDirection w:val="lrTb"/>
          <w:docGrid w:type="default" w:linePitch="360" w:charSpace="0"/>
        </w:sectPr>
      </w:pPr>
    </w:p>
    <w:p>
      <w:pPr>
        <w:pStyle w:val="Normal"/>
        <w:widowControl w:val="false"/>
        <w:tabs>
          <w:tab w:val="left" w:pos="432" w:leader="none"/>
          <w:tab w:val="left" w:pos="720" w:leader="none"/>
          <w:tab w:val="left" w:pos="864" w:leader="none"/>
        </w:tabs>
        <w:autoSpaceDE w:val="false"/>
        <w:jc w:val="both"/>
        <w:rPr>
          <w:sz w:val="28"/>
        </w:rPr>
      </w:pPr>
      <w:r>
        <w:rPr>
          <w:sz w:val="28"/>
        </w:rPr>
        <w:t>главным  центром которой стал Петербург,  куда приходило до 1000 торговых судов в год.</w:t>
      </w:r>
    </w:p>
    <w:p>
      <w:pPr>
        <w:pStyle w:val="Normal"/>
        <w:widowControl w:val="false"/>
        <w:tabs>
          <w:tab w:val="left" w:pos="432" w:leader="none"/>
          <w:tab w:val="left" w:pos="720" w:leader="none"/>
          <w:tab w:val="left" w:pos="864" w:leader="none"/>
        </w:tabs>
        <w:autoSpaceDE w:val="false"/>
        <w:jc w:val="both"/>
        <w:rPr>
          <w:sz w:val="28"/>
        </w:rPr>
      </w:pPr>
      <w:r>
        <w:rPr>
          <w:sz w:val="28"/>
        </w:rPr>
        <w:tab/>
        <w:t>Правительство Петра  I оказывало постоянную поддержку русским купцам и промышленникам (политика протекционизма). Петр понимал, что торговля служит укреплению крепостнического государства. Од</w:t>
        <w:softHyphen/>
        <w:t>нако такая поддержка способствовала созданию капиталов  в  сфере торговли,  что  подготавливало  возникновение капиталистического уклада в стране.</w:t>
      </w:r>
    </w:p>
    <w:p>
      <w:pPr>
        <w:pStyle w:val="Normal"/>
        <w:widowControl w:val="false"/>
        <w:tabs>
          <w:tab w:val="left" w:pos="432" w:leader="none"/>
          <w:tab w:val="left" w:pos="720" w:leader="none"/>
          <w:tab w:val="left" w:pos="864" w:leader="none"/>
        </w:tabs>
        <w:autoSpaceDE w:val="false"/>
        <w:ind w:left="432" w:hanging="0"/>
        <w:jc w:val="both"/>
        <w:rPr/>
      </w:pPr>
      <w:r>
        <w:rPr>
          <w:sz w:val="28"/>
        </w:rPr>
        <w:tab/>
        <w:t>СОЦИАЛЬНАЯ ПОЛИТИКА ПЕТРА. Смысл и цель социальной политики Петра I заключались в усилении роли, места</w:t>
      </w:r>
    </w:p>
    <w:p>
      <w:pPr>
        <w:pStyle w:val="Normal"/>
        <w:widowControl w:val="false"/>
        <w:tabs>
          <w:tab w:val="left" w:pos="432" w:leader="none"/>
          <w:tab w:val="left" w:pos="720" w:leader="none"/>
          <w:tab w:val="left" w:pos="864" w:leader="none"/>
        </w:tabs>
        <w:autoSpaceDE w:val="false"/>
        <w:jc w:val="both"/>
        <w:rPr/>
      </w:pPr>
      <w:r>
        <w:rPr>
          <w:sz w:val="28"/>
        </w:rPr>
        <w:t>и значения класса феодалов в государстве.  В 1714 г.  был  издан "Указ о единонаследии",  по которому дворянское поместье уравни</w:t>
        <w:softHyphen/>
        <w:t>валось в правах с боярской вотчиной.  Указ  укреплял  дворянское землевладение и знаменовал слияние двух сословий феодалов в еди</w:t>
        <w:softHyphen/>
        <w:t xml:space="preserve">ный класс стали называть дворянами (помещиками, шляхтой). </w:t>
      </w:r>
    </w:p>
    <w:p>
      <w:pPr>
        <w:pStyle w:val="Normal"/>
        <w:widowControl w:val="false"/>
        <w:tabs>
          <w:tab w:val="left" w:pos="432" w:leader="none"/>
          <w:tab w:val="left" w:pos="720" w:leader="none"/>
          <w:tab w:val="left" w:pos="864" w:leader="none"/>
        </w:tabs>
        <w:autoSpaceDE w:val="false"/>
        <w:ind w:left="432" w:hanging="0"/>
        <w:jc w:val="both"/>
        <w:rPr>
          <w:sz w:val="28"/>
        </w:rPr>
      </w:pPr>
      <w:r>
        <w:rPr>
          <w:sz w:val="28"/>
        </w:rPr>
        <w:t>Чиновник, достигший восьмого класса (коллежский асессор), или</w:t>
      </w:r>
    </w:p>
    <w:p>
      <w:pPr>
        <w:pStyle w:val="Normal"/>
        <w:widowControl w:val="false"/>
        <w:tabs>
          <w:tab w:val="left" w:pos="432" w:leader="none"/>
          <w:tab w:val="left" w:pos="720" w:leader="none"/>
          <w:tab w:val="left" w:pos="864" w:leader="none"/>
        </w:tabs>
        <w:autoSpaceDE w:val="false"/>
        <w:jc w:val="both"/>
        <w:rPr>
          <w:sz w:val="28"/>
        </w:rPr>
      </w:pPr>
      <w:r>
        <w:rPr>
          <w:sz w:val="28"/>
        </w:rPr>
        <w:t>офицер (майор) получали пожизненное дворянство (так было до  се</w:t>
        <w:softHyphen/>
        <w:t>редины 19 в.). Таким образом, господствующий класс укреплялся за счет включения в свой состав наиболее талантливых представителей других сословий.</w:t>
      </w:r>
    </w:p>
    <w:p>
      <w:pPr>
        <w:pStyle w:val="Normal"/>
        <w:widowControl w:val="false"/>
        <w:tabs>
          <w:tab w:val="left" w:pos="432" w:leader="none"/>
          <w:tab w:val="left" w:pos="720" w:leader="none"/>
          <w:tab w:val="left" w:pos="864" w:leader="none"/>
        </w:tabs>
        <w:autoSpaceDE w:val="false"/>
        <w:jc w:val="both"/>
        <w:rPr>
          <w:sz w:val="28"/>
        </w:rPr>
      </w:pPr>
      <w:r>
        <w:rPr>
          <w:sz w:val="28"/>
        </w:rPr>
        <w:t>В 1718-1724  г.г.  была  проведена  подушная  перепись  всего</w:t>
      </w:r>
    </w:p>
    <w:p>
      <w:pPr>
        <w:pStyle w:val="Normal"/>
        <w:widowControl w:val="false"/>
        <w:tabs>
          <w:tab w:val="left" w:pos="432" w:leader="none"/>
          <w:tab w:val="left" w:pos="720" w:leader="none"/>
          <w:tab w:val="left" w:pos="864" w:leader="none"/>
        </w:tabs>
        <w:autoSpaceDE w:val="false"/>
        <w:jc w:val="both"/>
        <w:rPr/>
      </w:pPr>
      <w:r>
        <w:rPr>
          <w:sz w:val="28"/>
        </w:rPr>
        <w:t>мужского  населения.  Единицей  налогооблажения населения взамен крестьянского  двора  становилась  "душа  мужского  пола".   Все мужское население, от грудных детей до дряхлых стариков, записы</w:t>
        <w:softHyphen/>
        <w:t>валась в "ревизские сказки" (списки) и было обязано платить еже</w:t>
        <w:softHyphen/>
        <w:t>годно  денежный  налог - подушную подать.  От него освобождались лишь дворяне и духовенство.  Результаты переписи позволяют  ска</w:t>
        <w:softHyphen/>
        <w:t>зать,что население России насчитывало тогда примерно 15 млн. че</w:t>
        <w:softHyphen/>
        <w:t>ловек.</w:t>
      </w:r>
    </w:p>
    <w:p>
      <w:pPr>
        <w:pStyle w:val="Normal"/>
        <w:widowControl w:val="false"/>
        <w:tabs>
          <w:tab w:val="left" w:pos="432" w:leader="none"/>
          <w:tab w:val="left" w:pos="720" w:leader="none"/>
          <w:tab w:val="left" w:pos="864" w:leader="none"/>
        </w:tabs>
        <w:autoSpaceDE w:val="false"/>
        <w:jc w:val="both"/>
        <w:rPr/>
      </w:pPr>
      <w:r>
        <w:rPr>
          <w:sz w:val="28"/>
        </w:rPr>
        <w:tab/>
        <w:t>Перепись населения  не  учитывала  такую категорию населения, как холопы.  Они Были обязаны платить налог наряду с крепостными крестьянами, частью которых стали холопы.</w:t>
      </w:r>
    </w:p>
    <w:p>
      <w:pPr>
        <w:pStyle w:val="Normal"/>
        <w:widowControl w:val="false"/>
        <w:tabs>
          <w:tab w:val="left" w:pos="432" w:leader="none"/>
          <w:tab w:val="left" w:pos="720" w:leader="none"/>
          <w:tab w:val="left" w:pos="864" w:leader="none"/>
        </w:tabs>
        <w:autoSpaceDE w:val="false"/>
        <w:jc w:val="both"/>
        <w:rPr/>
      </w:pPr>
      <w:r>
        <w:rPr>
          <w:sz w:val="28"/>
        </w:rPr>
        <w:tab/>
        <w:t>Введение подушной подати привело к росту доходов казны и уси</w:t>
        <w:softHyphen/>
        <w:t>лению  налогового  гнета по сравнению с предшествующим временем. Это повлекло за собой массовое бегство крестьян. Петр, исходя из интересов помещиков,  издал в 1724 г.  указ, запрещавший кресть</w:t>
        <w:softHyphen/>
        <w:t>янам уходить от помещиков на заработки без письменного  разреше</w:t>
        <w:softHyphen/>
        <w:t xml:space="preserve">ния. Так было положено начало паспортной системе в России. </w:t>
      </w:r>
    </w:p>
    <w:p>
      <w:pPr>
        <w:pStyle w:val="Normal"/>
        <w:widowControl w:val="false"/>
        <w:tabs>
          <w:tab w:val="left" w:pos="432" w:leader="none"/>
          <w:tab w:val="left" w:pos="720" w:leader="none"/>
          <w:tab w:val="left" w:pos="864" w:leader="none"/>
        </w:tabs>
        <w:autoSpaceDE w:val="false"/>
        <w:ind w:left="432" w:hanging="0"/>
        <w:jc w:val="both"/>
        <w:rPr>
          <w:sz w:val="28"/>
        </w:rPr>
      </w:pPr>
      <w:r>
        <w:rPr>
          <w:sz w:val="28"/>
        </w:rPr>
        <w:t>"Соборное Уложение" 1649 г.  закрепляло за  посадами  жителей</w:t>
      </w:r>
    </w:p>
    <w:p>
      <w:pPr>
        <w:pStyle w:val="Normal"/>
        <w:widowControl w:val="false"/>
        <w:tabs>
          <w:tab w:val="left" w:pos="432" w:leader="none"/>
          <w:tab w:val="left" w:pos="720" w:leader="none"/>
          <w:tab w:val="left" w:pos="864" w:leader="none"/>
        </w:tabs>
        <w:autoSpaceDE w:val="false"/>
        <w:jc w:val="both"/>
        <w:rPr/>
      </w:pPr>
      <w:r>
        <w:rPr>
          <w:sz w:val="28"/>
        </w:rPr>
        <w:t>русских городов.  Правительство Петра продолжило эту линию.  Все ремесленники были обязаны жить в городах и записываться в  цехи. Городских жителей разделили на две категории: регулярных и нере</w:t>
        <w:softHyphen/>
        <w:t>гулярных граждан.  В Регулярные зачислялись купцы, промышленники и ремесленники.  Нерегулярными, или "подлыми", считались горожа</w:t>
        <w:softHyphen/>
        <w:t>не, не имевшие собственности.</w:t>
      </w:r>
    </w:p>
    <w:p>
      <w:pPr>
        <w:pStyle w:val="Normal"/>
        <w:widowControl w:val="false"/>
        <w:tabs>
          <w:tab w:val="left" w:pos="432" w:leader="none"/>
          <w:tab w:val="left" w:pos="720" w:leader="none"/>
          <w:tab w:val="left" w:pos="864" w:leader="none"/>
        </w:tabs>
        <w:autoSpaceDE w:val="false"/>
        <w:spacing w:before="0" w:after="240"/>
        <w:jc w:val="both"/>
        <w:rPr/>
      </w:pPr>
      <w:r>
        <w:rPr>
          <w:sz w:val="28"/>
        </w:rPr>
        <w:tab/>
        <w:t>В соответствии с указом 1720 г. суд, сбор налогов и городское благоустройство были переданы  городским  магистратам,  избирав</w:t>
        <w:softHyphen/>
        <w:t>шимся  регулярными гражданами.  Для руководства магистратами был создан Главный магистрат.  Таким образом,  в своей политике  от</w:t>
        <w:softHyphen/>
        <w:t>носительно  города  правительство руководствовалось прежде всего фискальными соображениями.  Горожане,  хотя и подразделялись  на отдельные  категории,  по-прежнему  оставались одним из сословий феодального общества.</w:t>
      </w:r>
    </w:p>
    <w:p>
      <w:pPr>
        <w:pStyle w:val="Normal"/>
        <w:widowControl w:val="false"/>
        <w:tabs>
          <w:tab w:val="left" w:pos="432" w:leader="none"/>
          <w:tab w:val="left" w:pos="720" w:leader="none"/>
          <w:tab w:val="left" w:pos="864" w:leader="none"/>
        </w:tabs>
        <w:autoSpaceDE w:val="false"/>
        <w:ind w:left="432" w:hanging="0"/>
        <w:jc w:val="both"/>
        <w:rPr>
          <w:sz w:val="28"/>
        </w:rPr>
      </w:pPr>
      <w:r>
        <w:rPr>
          <w:sz w:val="28"/>
        </w:rPr>
        <w:tab/>
        <w:tab/>
        <w:t>ГОСУДАРСТВЕННОЕ УСТРОЙСТВО.  Многочисленные   перестройки, проводимые Петром в области управления</w:t>
      </w:r>
    </w:p>
    <w:p>
      <w:pPr>
        <w:pStyle w:val="Normal"/>
        <w:widowControl w:val="false"/>
        <w:tabs>
          <w:tab w:val="left" w:pos="432" w:leader="none"/>
          <w:tab w:val="left" w:pos="720" w:leader="none"/>
          <w:tab w:val="left" w:pos="864" w:leader="none"/>
        </w:tabs>
        <w:autoSpaceDE w:val="false"/>
        <w:ind w:left="432" w:hanging="432"/>
        <w:jc w:val="both"/>
        <w:rPr/>
      </w:pPr>
      <w:r>
        <w:rPr>
          <w:sz w:val="28"/>
        </w:rPr>
        <w:t>государством, привели к созданию централизованной системы  орга</w:t>
        <w:softHyphen/>
        <w:t>нов управления.  В 1721 г. Петра I провозгласили императором, что означало дальнейшее</w:t>
      </w:r>
    </w:p>
    <w:p>
      <w:pPr>
        <w:pStyle w:val="Normal"/>
        <w:widowControl w:val="false"/>
        <w:tabs>
          <w:tab w:val="left" w:pos="432" w:leader="none"/>
          <w:tab w:val="left" w:pos="720" w:leader="none"/>
          <w:tab w:val="left" w:pos="864" w:leader="none"/>
        </w:tabs>
        <w:autoSpaceDE w:val="false"/>
        <w:jc w:val="both"/>
        <w:rPr/>
      </w:pPr>
      <w:r>
        <w:rPr>
          <w:sz w:val="28"/>
        </w:rPr>
        <w:t>усиление власти самого царя. "Император Всероссийскиий,- записа</w:t>
        <w:softHyphen/>
        <w:t>но в воинском регламенте,- есть монарх самодержавный и неограни</w:t>
        <w:softHyphen/>
        <w:t>ченный.  Повиноваться его верховной власти не токмо за страх, но и за совесть сам бог повелевает."</w:t>
      </w:r>
    </w:p>
    <w:p>
      <w:pPr>
        <w:pStyle w:val="Normal"/>
        <w:widowControl w:val="false"/>
        <w:tabs>
          <w:tab w:val="left" w:pos="432" w:leader="none"/>
          <w:tab w:val="left" w:pos="720" w:leader="none"/>
          <w:tab w:val="left" w:pos="864" w:leader="none"/>
        </w:tabs>
        <w:autoSpaceDE w:val="false"/>
        <w:jc w:val="both"/>
        <w:rPr>
          <w:sz w:val="28"/>
        </w:rPr>
      </w:pPr>
      <w:r>
        <w:rPr>
          <w:sz w:val="28"/>
        </w:rPr>
        <w:t>В 1711  г.  вместо  Боярской думы был учрежден Сенат.  В него</w:t>
      </w:r>
    </w:p>
    <w:p>
      <w:pPr>
        <w:pStyle w:val="Normal"/>
        <w:widowControl w:val="false"/>
        <w:tabs>
          <w:tab w:val="left" w:pos="432" w:leader="none"/>
          <w:tab w:val="left" w:pos="720" w:leader="none"/>
          <w:tab w:val="left" w:pos="864" w:leader="none"/>
        </w:tabs>
        <w:autoSpaceDE w:val="false"/>
        <w:jc w:val="both"/>
        <w:rPr>
          <w:sz w:val="28"/>
        </w:rPr>
      </w:pPr>
      <w:r>
        <w:rPr>
          <w:sz w:val="28"/>
        </w:rPr>
        <w:t>вошли девять ближайших Петру сановников.  Сенату  предписывалось</w:t>
      </w:r>
    </w:p>
    <w:p>
      <w:pPr>
        <w:sectPr>
          <w:type w:val="continuous"/>
          <w:pgSz w:w="12240" w:h="15840"/>
          <w:pgMar w:left="1701" w:right="851" w:gutter="0" w:header="0" w:top="1134" w:footer="0" w:bottom="1134"/>
          <w:formProt w:val="false"/>
          <w:textDirection w:val="lrTb"/>
          <w:docGrid w:type="default" w:linePitch="360" w:charSpace="0"/>
        </w:sectPr>
      </w:pPr>
    </w:p>
    <w:p>
      <w:pPr>
        <w:pStyle w:val="Normal"/>
        <w:widowControl w:val="false"/>
        <w:tabs>
          <w:tab w:val="left" w:pos="432" w:leader="none"/>
          <w:tab w:val="left" w:pos="720" w:leader="none"/>
          <w:tab w:val="left" w:pos="864" w:leader="none"/>
        </w:tabs>
        <w:autoSpaceDE w:val="false"/>
        <w:jc w:val="both"/>
        <w:rPr>
          <w:sz w:val="28"/>
        </w:rPr>
      </w:pPr>
      <w:r>
        <w:rPr>
          <w:sz w:val="28"/>
        </w:rPr>
        <w:t>разрабатывать новые законы, следить за финансами страны, контро</w:t>
        <w:softHyphen/>
        <w:t>лировать деятельность администрации. Руководство работой сенато</w:t>
        <w:softHyphen/>
        <w:t>ров было поручено генерал-прокурору, которого Петр называл "оком государевым".</w:t>
      </w:r>
    </w:p>
    <w:p>
      <w:pPr>
        <w:pStyle w:val="Normal"/>
        <w:widowControl w:val="false"/>
        <w:tabs>
          <w:tab w:val="left" w:pos="432" w:leader="none"/>
          <w:tab w:val="left" w:pos="720" w:leader="none"/>
          <w:tab w:val="left" w:pos="864" w:leader="none"/>
        </w:tabs>
        <w:autoSpaceDE w:val="false"/>
        <w:jc w:val="both"/>
        <w:rPr>
          <w:sz w:val="28"/>
        </w:rPr>
      </w:pPr>
      <w:r>
        <w:rPr>
          <w:sz w:val="28"/>
        </w:rPr>
        <w:t>В 1718 г.  уничтожили запутанную и громоздкую систему приказ-</w:t>
      </w:r>
    </w:p>
    <w:p>
      <w:pPr>
        <w:pStyle w:val="Normal"/>
        <w:widowControl w:val="false"/>
        <w:tabs>
          <w:tab w:val="left" w:pos="432" w:leader="none"/>
          <w:tab w:val="left" w:pos="720" w:leader="none"/>
          <w:tab w:val="left" w:pos="864" w:leader="none"/>
        </w:tabs>
        <w:autoSpaceDE w:val="false"/>
        <w:jc w:val="both"/>
        <w:rPr/>
      </w:pPr>
      <w:r>
        <w:rPr>
          <w:sz w:val="28"/>
        </w:rPr>
        <w:t>ного управления страной.  Вместо полусотни приказов, чьи функции переплетались  и не имели четких границ,  было учреждено двенад</w:t>
        <w:softHyphen/>
        <w:t>цать коллегий.  Для них построили специальное здание  (ныне  его занимает  Ленинградский  университет).  Каждая  коллегия  ведала строго определенной отраслью управления страной. Важнейшими кол</w:t>
        <w:softHyphen/>
        <w:t>легиями были: Коллегия иностранных дел - внешние сношения; Воен</w:t>
        <w:softHyphen/>
        <w:t>ная коллегия -  сухопутные  силы;  Адмиралтейская  -  флот;  Ка</w:t>
        <w:softHyphen/>
        <w:t>мер-коллегия  -  сбор  доходов;  Статс-коллегия  - расходы госу</w:t>
        <w:softHyphen/>
        <w:t>дарства; Вотчинная - дворянское землевладение; Мануфактур-колле</w:t>
        <w:softHyphen/>
        <w:t>гия - промышленность,  кроме горно-металлургической, которой ве</w:t>
        <w:softHyphen/>
        <w:t>дала Берг-коллегия, и др. Фактически, на правах коллегии сущест</w:t>
        <w:softHyphen/>
        <w:t>вовал учрежденный в 1720 г. Главный магистрат, ведавший русскими городами.</w:t>
      </w:r>
    </w:p>
    <w:p>
      <w:pPr>
        <w:pStyle w:val="Normal"/>
        <w:widowControl w:val="false"/>
        <w:tabs>
          <w:tab w:val="left" w:pos="432" w:leader="none"/>
          <w:tab w:val="left" w:pos="720" w:leader="none"/>
          <w:tab w:val="left" w:pos="864" w:leader="none"/>
        </w:tabs>
        <w:autoSpaceDE w:val="false"/>
        <w:jc w:val="both"/>
        <w:rPr/>
      </w:pPr>
      <w:r>
        <w:rPr>
          <w:sz w:val="28"/>
        </w:rPr>
        <w:tab/>
        <w:t>Своеобразной коллегией был Синод,  или духовная коллегия, уч</w:t>
        <w:softHyphen/>
        <w:t>режденный в 1721 г.  Создание Синода явилось продолжение  борьбы между  верховной  светской  властью и церковью и знаменовала еще один шаг на пути полного подчинения  церкви  государству.  Долж</w:t>
        <w:softHyphen/>
        <w:t>ность патриарха - главы русской церкви была упразднена.  Церковь стала составной частью государственной машины русского  самодер</w:t>
        <w:softHyphen/>
        <w:t>жавия.  Руководство деятельностью Синода поручалась специальному государственному чиновнику - обер-прокурору Синода.</w:t>
      </w:r>
    </w:p>
    <w:p>
      <w:pPr>
        <w:pStyle w:val="Normal"/>
        <w:widowControl w:val="false"/>
        <w:tabs>
          <w:tab w:val="left" w:pos="432" w:leader="none"/>
          <w:tab w:val="left" w:pos="720" w:leader="none"/>
          <w:tab w:val="left" w:pos="864" w:leader="none"/>
        </w:tabs>
        <w:autoSpaceDE w:val="false"/>
        <w:jc w:val="both"/>
        <w:rPr>
          <w:sz w:val="28"/>
        </w:rPr>
      </w:pPr>
      <w:r>
        <w:rPr>
          <w:sz w:val="28"/>
        </w:rPr>
        <w:t>С целью укрепления власти на местах в 1708 г. страну раздели-</w:t>
      </w:r>
    </w:p>
    <w:p>
      <w:pPr>
        <w:pStyle w:val="Normal"/>
        <w:widowControl w:val="false"/>
        <w:tabs>
          <w:tab w:val="left" w:pos="432" w:leader="none"/>
          <w:tab w:val="left" w:pos="720" w:leader="none"/>
          <w:tab w:val="left" w:pos="864" w:leader="none"/>
        </w:tabs>
        <w:autoSpaceDE w:val="false"/>
        <w:jc w:val="both"/>
        <w:rPr/>
      </w:pPr>
      <w:r>
        <w:rPr>
          <w:sz w:val="28"/>
        </w:rPr>
        <w:t>ли на восемь губерний:  Московскую, Петербургскую, Киевскую, Ар</w:t>
        <w:softHyphen/>
        <w:t>хангельскую,  Смоленскую,  Казанскую,  Азовскую и Сибирскую.  Во главе губерний стояли губернаторы,  ведавшие войсками и управле</w:t>
        <w:softHyphen/>
        <w:t>нием  подчиненных территорий.  Каждая губерния занимала огромную территорию, и поэтому, в свою очередь, делилась на провинции. Их было 50.  В каждой провинции размещался полк солдат,  что давало возможность оперативно направлять войска на подавление  народных движений. Провинции, в свою очередь, делились на уезды.</w:t>
      </w:r>
    </w:p>
    <w:p>
      <w:pPr>
        <w:pStyle w:val="Normal"/>
        <w:widowControl w:val="false"/>
        <w:tabs>
          <w:tab w:val="left" w:pos="432" w:leader="none"/>
          <w:tab w:val="left" w:pos="720" w:leader="none"/>
          <w:tab w:val="left" w:pos="864" w:leader="none"/>
        </w:tabs>
        <w:autoSpaceDE w:val="false"/>
        <w:jc w:val="both"/>
        <w:rPr>
          <w:sz w:val="28"/>
        </w:rPr>
      </w:pPr>
      <w:r>
        <w:rPr>
          <w:sz w:val="28"/>
        </w:rPr>
        <w:tab/>
        <w:t>Таким образом,  сложилась единая для всей страны  администра</w:t>
        <w:softHyphen/>
        <w:t>тивно-бюрократическая система управления, решающую роль в которой играл монарх, опиравшийся на дворянство.</w:t>
      </w:r>
    </w:p>
    <w:p>
      <w:pPr>
        <w:pStyle w:val="Normal"/>
        <w:widowControl w:val="false"/>
        <w:tabs>
          <w:tab w:val="left" w:pos="432" w:leader="none"/>
          <w:tab w:val="left" w:pos="720" w:leader="none"/>
          <w:tab w:val="left" w:pos="864" w:leader="none"/>
        </w:tabs>
        <w:autoSpaceDE w:val="false"/>
        <w:jc w:val="both"/>
        <w:rPr/>
      </w:pPr>
      <w:r>
        <w:rPr>
          <w:sz w:val="28"/>
        </w:rPr>
        <w:tab/>
        <w:t>Во второй  половине  17  в.  общая  тенденция  развития госу</w:t>
        <w:softHyphen/>
        <w:t>дарственной системы России заключалась в переходе от  самодержа</w:t>
        <w:softHyphen/>
        <w:t>вия  с  Боярской  думой  и  боярской  аристократией,  от сослов</w:t>
        <w:softHyphen/>
        <w:t>но-представительной монархии к "чиновничье-дворянской монархии", к  абсолютизму.  Абсолютизм  - это форма правления,  при которой верховная власть в государстве полностью и безраздельно  принад</w:t>
        <w:softHyphen/>
        <w:t>лежит монарху; он "издает законы, назначает чиновников, собирает и расходует народные деньги без всякого участия народа в законо</w:t>
        <w:softHyphen/>
        <w:t>дательстве и в контроле за управлением". В 17 в. изменился титул русских царей,  в котором появился термин "самодержец".  Он зву</w:t>
        <w:softHyphen/>
        <w:t>чал:  "Великий государь царь и великий князь, всея Руси самодер</w:t>
        <w:softHyphen/>
        <w:t>жец".</w:t>
      </w:r>
    </w:p>
    <w:p>
      <w:pPr>
        <w:pStyle w:val="Normal"/>
        <w:widowControl w:val="false"/>
        <w:tabs>
          <w:tab w:val="left" w:pos="432" w:leader="none"/>
          <w:tab w:val="left" w:pos="720" w:leader="none"/>
          <w:tab w:val="left" w:pos="864" w:leader="none"/>
        </w:tabs>
        <w:autoSpaceDE w:val="false"/>
        <w:spacing w:before="0" w:after="240"/>
        <w:jc w:val="both"/>
        <w:rPr/>
      </w:pPr>
      <w:r>
        <w:rPr>
          <w:sz w:val="28"/>
        </w:rPr>
        <w:tab/>
        <w:t>Общий процесс  подчинения  всех  областей  жизни и управления страной неограниченной властью монарха встретил протест со  сто</w:t>
        <w:softHyphen/>
        <w:t>роны  русской православной церкви.  Она являлась крупнейшей фео</w:t>
        <w:softHyphen/>
        <w:t>дальной организацией, владевшей несметными богатствами, тысячами крепостных  крестьян и огромными земельными угодиями.  Церковь с успехом отбивала попытки государственной  власти  поставить  под свой  контроль ее владения.  Но Петру удалось частично подчинить церковь государственной власти.</w:t>
      </w:r>
    </w:p>
    <w:p>
      <w:pPr>
        <w:pStyle w:val="Normal"/>
        <w:widowControl w:val="false"/>
        <w:tabs>
          <w:tab w:val="left" w:pos="432" w:leader="none"/>
          <w:tab w:val="left" w:pos="720" w:leader="none"/>
          <w:tab w:val="left" w:pos="864" w:leader="none"/>
        </w:tabs>
        <w:autoSpaceDE w:val="false"/>
        <w:jc w:val="both"/>
        <w:rPr/>
      </w:pPr>
      <w:r>
        <w:rPr>
          <w:sz w:val="28"/>
        </w:rPr>
        <w:t>ИТОГИ. Преобразования первой четверти  18  в.  позволили  России сделать  определенный  шаг вперед.  Страна получила выход к Бал</w:t>
        <w:softHyphen/>
        <w:t>тийскому морю.  Было покончено с  политической  и  экономической изоляцией,  укрепился  международный  престиж России - она стала великой европейской державой.  Укрепился господствующий класс  в целом.  Была создана централизованная бюрократическая система уп</w:t>
        <w:softHyphen/>
        <w:t>равления страной. Усилилась власть монарха, и окончательно уста-</w:t>
      </w:r>
    </w:p>
    <w:p>
      <w:pPr>
        <w:sectPr>
          <w:type w:val="continuous"/>
          <w:pgSz w:w="12240" w:h="15840"/>
          <w:pgMar w:left="1701" w:right="851" w:gutter="0" w:header="0" w:top="1134" w:footer="0" w:bottom="1134"/>
          <w:formProt w:val="false"/>
          <w:textDirection w:val="lrTb"/>
          <w:docGrid w:type="default" w:linePitch="360" w:charSpace="0"/>
        </w:sectPr>
      </w:pPr>
    </w:p>
    <w:p>
      <w:pPr>
        <w:pStyle w:val="Normal"/>
        <w:widowControl w:val="false"/>
        <w:tabs>
          <w:tab w:val="clear" w:pos="720"/>
          <w:tab w:val="left" w:pos="432" w:leader="none"/>
          <w:tab w:val="left" w:pos="3024" w:leader="none"/>
          <w:tab w:val="left" w:pos="3600" w:leader="none"/>
          <w:tab w:val="left" w:pos="4752" w:leader="none"/>
        </w:tabs>
        <w:autoSpaceDE w:val="false"/>
        <w:jc w:val="both"/>
        <w:rPr>
          <w:sz w:val="28"/>
        </w:rPr>
      </w:pPr>
      <w:r>
        <w:rPr>
          <w:sz w:val="28"/>
        </w:rPr>
        <w:t>новился  абсолютизм.  Шаг вперед сделали русская промышленность, торговля, сельское хозяйство.</w:t>
      </w:r>
    </w:p>
    <w:p>
      <w:pPr>
        <w:pStyle w:val="Normal"/>
        <w:widowControl w:val="false"/>
        <w:tabs>
          <w:tab w:val="clear" w:pos="720"/>
          <w:tab w:val="left" w:pos="432" w:leader="none"/>
          <w:tab w:val="left" w:pos="3024" w:leader="none"/>
          <w:tab w:val="left" w:pos="3600" w:leader="none"/>
          <w:tab w:val="left" w:pos="4752" w:leader="none"/>
        </w:tabs>
        <w:autoSpaceDE w:val="false"/>
        <w:spacing w:before="0" w:after="720"/>
        <w:jc w:val="both"/>
        <w:rPr>
          <w:sz w:val="28"/>
        </w:rPr>
      </w:pPr>
      <w:r>
        <w:rPr>
          <w:sz w:val="28"/>
        </w:rPr>
        <w:t>Таковы были несомненные успехи России в первой четверти 18 в.</w:t>
      </w:r>
    </w:p>
    <w:p>
      <w:pPr>
        <w:pStyle w:val="Normal"/>
        <w:widowControl w:val="false"/>
        <w:tabs>
          <w:tab w:val="clear" w:pos="720"/>
          <w:tab w:val="left" w:pos="432" w:leader="none"/>
          <w:tab w:val="left" w:pos="3024" w:leader="none"/>
          <w:tab w:val="left" w:pos="3600" w:leader="none"/>
          <w:tab w:val="left" w:pos="4752" w:leader="none"/>
        </w:tabs>
        <w:autoSpaceDE w:val="false"/>
        <w:ind w:left="3024" w:hanging="0"/>
        <w:jc w:val="both"/>
        <w:rPr/>
      </w:pPr>
      <w:r>
        <w:rPr>
          <w:sz w:val="28"/>
        </w:rPr>
        <w:tab/>
        <w:t>список используемой литературы: Ключевский "Исторические  портреты". Ключевский  Полное  собрание  сочинений Орлов</w:t>
        <w:tab/>
        <w:t>"История СССР"</w:t>
      </w:r>
    </w:p>
    <w:sectPr>
      <w:type w:val="continuous"/>
      <w:pgSz w:w="12240" w:h="15840"/>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432" w:leader="none"/>
        <w:tab w:val="left" w:pos="576" w:leader="none"/>
        <w:tab w:val="left" w:pos="1008" w:leader="none"/>
        <w:tab w:val="left" w:pos="1152" w:leader="none"/>
      </w:tabs>
      <w:autoSpaceDE w:val="false"/>
      <w:jc w:val="both"/>
      <w:outlineLvl w:val="0"/>
    </w:pPr>
    <w:rPr>
      <w:b/>
      <w:bCs/>
      <w:sz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ahoma" w:hAnsi="Tahoma" w:cs="Tahoma"/>
      <w:sz w:val="20"/>
      <w:szCs w:val="20"/>
    </w:rPr>
  </w:style>
  <w:style w:type="paragraph" w:styleId="2">
    <w:name w:val="Основной текст с отступом 2"/>
    <w:basedOn w:val="Normal"/>
    <w:qFormat/>
    <w:pPr>
      <w:widowControl w:val="false"/>
      <w:tabs>
        <w:tab w:val="clear" w:pos="720"/>
        <w:tab w:val="left" w:pos="432" w:leader="none"/>
        <w:tab w:val="left" w:pos="576" w:leader="none"/>
        <w:tab w:val="left" w:pos="1008" w:leader="none"/>
        <w:tab w:val="left" w:pos="1152" w:leader="none"/>
      </w:tabs>
      <w:autoSpaceDE w:val="false"/>
      <w:spacing w:lineRule="atLeast" w:line="240"/>
      <w:ind w:left="576"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1:42:00Z</dcterms:created>
  <dc:creator>Alex</dc:creator>
  <dc:description/>
  <dc:language>en-US</dc:language>
  <cp:lastModifiedBy>Вулканофф</cp:lastModifiedBy>
  <dcterms:modified xsi:type="dcterms:W3CDTF">2010-02-16T11:51:00Z</dcterms:modified>
  <cp:revision>5</cp:revision>
  <dc:subject/>
  <dc:title/>
</cp:coreProperties>
</file>