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временный гуманитарный университе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aps/>
          <w:sz w:val="72"/>
          <w:szCs w:val="72"/>
        </w:rPr>
      </w:pPr>
      <w:r>
        <w:rPr>
          <w:caps/>
          <w:sz w:val="72"/>
          <w:szCs w:val="72"/>
        </w:rPr>
        <w:t>Реферат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о культурологии</w:t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 xml:space="preserve">на тему: Культура Руси в период </w:t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от крещения до татаро-монгольского нашествия.</w:t>
      </w:r>
    </w:p>
    <w:p>
      <w:pPr>
        <w:pStyle w:val="Normal"/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Нижний Таги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0г.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</w:t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исьменность. Литература. Летописание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свещени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кладное искусство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Живопись. Иконопись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1. Вступл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чало формирования русской культуры восходит к древнейшим временам истории русского народа, т.е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. В этот период в восточнославянских землях происходят кардинальные исторические сдвиги. На огромных пространствах Восточной Европы от Приладожья до Черного моря и от Предгорьев Карпат до бассейна Волги рушится первобытнообщинный строй, складываются классовое общество и государство. Эти явления были закономерным результатом длительного многовекового процесса социально-экономического развития восточного славян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988 году князем Владимиром был принят исторический акт принятия христианства Византийского, и с этого момента в сами Европейских христианских государств появилась Киевская Русь. Великий князь Владимир осуществил смелую государственную реформу, которая позволила Древней Руси встать вровень с развитыми феодальными монархиями. Государственная реформа Владимира как бы освободила постепенно накапливавшийся в древнерусском обществе потенциал - началось бурное, стремительное развитие страны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2. Письменность. Литература. Летопи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принятое князем Владимиром официальное введение христианства в качестве общегосударственной религии способствовало мирному распространению и быстрому развитию письменности и письменной культуре на Руси. Из Болгарии начинают ввозиться способы изготовления книг - умение делать материал для письма (пергамент, изготовлять чернила, краски, переплеты), мастерство писать и украшать книг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екоторые ученые полагают, что еще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. в южной части восточнославянских земель был создан один из двух славянских алфавитов (возможно наиболее древний) - глаголица. Во всем случае у славянства в середи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в. уже  существовала достаточно развития письменность. Эта письменность была уже пригодна для написания объемистых церковных книг. Существование русской письменности известно и из указаний, содержащихся в договорах Руси с греками начал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. Из договоров 911 года известно, что богатые русские люди уже имели обыкновение составлять письменные завещания, да и сами тексты договоров русской стороной были видимо, записаны на русском язы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з использованных видов алфавитного письма, известных в разных местах Рус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победила кириллица - наиболее совершенное славянское алфавитное письмо, созданное во второй половин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в Болгарии; скорее всего, создателем его был выдающийся деятель славянской культуры Константин (Кирилл) философ, по имени которого названо это письмо. Повсеместное распространение кириллического письма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. было связно с укреплением государственного единства, с усилением связей между отдельными областями Руси, со влиянием восточнославянских племен в единый русский народ, а племенных диалектов - в единый язы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о уже после принятия христианства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в стране создается своя богатая письменная литература. Сначала русские книжники лишь переписывали привозимые из Болгарии церковные книги, которые во все растущем количестве требовались для строящихся в городах страны церквей. Вслед за перепиской и переводом религиозных книг на Руси уже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стала распространять и переводная Византийская религиозная литература, прежде всего исторические сочинения; это были хроники Иоганна Моманы и Георгия Амартола, а также переводы произведений художественной литературы - "Александрия", "Повесть о разрушении Иерусалима" и друг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назрели и внутренние потребности для создания своей литературы. Писцы и художники стремились сделать ее неповторимой, единственной в своем роде. Работая рука об руку, в одной мастерской, они создавали рукопись как единое целое, в котором все - расположение текста на листе, почерк, цвет и орнамент заглавных букв и заголовок, тон пергамента особо обработанной кожей на которой писали, характер изображений, называемых миниатюрками - связано между соб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ервой известной рукописной книгой считается Евангелие, написанное в Киеве в 1056-1057 году для новгородского посадника Остромира и называемое потому Остромировым. И сама рукопись, и украшающие ее миниатюры были исполнены в Киев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тонченное мастерство миниатюры, яркое орнаментальное окружение фигур Евангелистов и обилие золота делают эти иллюстрации похожими на ювелирное произведение. Крупнейшим по своему художественному значению является так называемое Мстиславово Евангелие, исполненное между 1103 и 1117г. Алексой для новгородского князя Мстислава, миниатюры несомненно скопированы с Остромирова Евангел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это время церковный обиход стал требовать составления новых проповедей и поучений, связанных с русской действительностью. Чтобы укрепит только что возникшую национальную церковь, потребовалось создать собственный культ святых; стала подготавливаться канонизация  первых русских святых, а для канонизации потребовалось составление житий этих святых с описанием их благочестивой жизни, христианских подъемов и чуде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дним из первых произведений русской религиозной литературы является "Поучение к братии", новгородского епископа Луки (1016-1060г.), а также первых русских святых Бориса и Глеба (первая половин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). Обладавшее крупными художественными достоинствами "Житие Бориса и Глеба" оказало большое воздействие на развитие житийного жанра в русской литературе. Наряду с пропагандой религиозной идеологии в житиях святых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часто проводятся и светские политические идеи. Так "Житие Бориса и Глеба" всем своим содержанием направлено против княжеских междоусобиц, за укрепление центральной власти киевских княз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литические идеи содержались и оригинальных древнерусских религиозных произведениях другого жанра - в проповедях и поучениях. Самым ярким из сочинений этого жанра и вместе с тем одним из самых замечательных памятников древнерусской литературы было "Слово о законе и благодетеле" Митрополита Иллариона (30-40г.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чти одновременной с религиозной литературой на Руси стала создаваться литература светская. Самым важным из оригинальных жанров светской литературы на Руси явилось летописание. Среди памятников мировой литературы почетное место занимает начальная русская летопись - "Повесть временных лет", автором которого был монах Нестор. Основное содержание всех летописей было описание междоусобных войн, политической борьбы, дипломатических переговоров, рыцарских подъемов, семейных собы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возникают крупные летописные центры на Руси. На юге русских земель, кроме Киева, развивается летописание в Переяславле и в Чернигове, на западе в Галиче, на северо-востоке во Владимире, Ростове, Суздали, Переявлавле-Суздальском, Рязани, на северо-западе - Полоу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эти летописи тщательно отличают местные события, часто вводят в свой текст общерусские извес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з памятников древнерусской оригинальной литературы наибольшую известность имеет "Слово о полку Игореве", повествующее о многозначительных исторических событиях конц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. Это первое в Древней Руси сочинение, созданное специально как произведение художественной литерату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3. Просвещ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ятие христианства способствовало развитию не только русской письменной литературы, но и в русской музыке. Важной составной частью ритуала провамосо богослужение было хоровое пение. Был разработан свой знаменитый распев, отличающий от Византийского и связанный с русским приемом музыкального воплощения эпических песен. Так основной стиль русского церковного пения, знаменитый распев просуществовал с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, музыка и танцы стали использоваться для увеселения складывающегося господствующего кла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 немалую роль также играла образованность. Она распространялась, прежде всего среди духовенства, обязанного постоянно заниматься чтением и изготовлением книг. Знания распространялись и среди представителей господствующего класса. Также при князе Владимире стали строиться школы для детей знати. Ярослав основал в Новгороде школу для 300 человек, преимущественно для детей духовенства. К тому же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 грамотность получила распространение и среди сравнительно широких слоев населения, особенно в городах (как в высших княжеско-боярских и купеческих слоях общества, так и среди ремесленников). При Владимире Святославовиче и его сыне Ярославле Мудром образованность прочно входила в жизнь русской знати. Уже Ярослав Мудрый может быть по праву назван образованным человеком. Один из его сыновей - Святослав заставил книгами все "клети", другой - Всеволод изучил пять языков. Сестра Ярослава Мудрого - Предслава тоже была хорошо грамотной и переписывалась с братьями. Его дочь Анепа, выданная замуж за французского короля, читала и писала на русском и латинском языках, а муж ее был совершенно неграмоте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обого внимания заслуживает тот факт, что "образованность и вообще просвещение на Рус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по своему уровню и качеству мало отличалось от образованности и просвещения Византии - передовой культурной страны того времени: эту эпоху они стояли собственно на одном уровне"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4. Прикладное искус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кладное искусство Киевской Руси отличается большим разнообразием своих типов, высоким техническим мастерством, совершенством художественного вкуса. Серьги, подвески, гривны, браслеты, выполнены из серебра или золота с применением сполии и дерии, техник, известных еще древним славянам. Тонкие крученые проволочки или крошечные зерна напаивали на основу, создавая причудливые орнаменты. Уже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 появилась на Руси техника чернения изделий из серебра. При этом обычно фон покрывался чернью, а само изображение делалось выпукл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ольшие достижения были в области эмали. Техника эмали была заимствована в Византии. Расстояние между тонкими золотыми перегородками заполняли яркой стекловидной массой, окрашенной окисью металлов в разные цвета - эмалью, которая при обжиге затвердевала. Многочисленные маленькие эмальерные образии  могли иметь самостоятельное значение или украшать оклоиды кни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5. Архитекту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ятие христианства сыграло также большую роль в архитектуре. Начинается сооружение храмов, монастырей. Первоначально все постройки были деревянными. Такой была 13 купольная Новгородская София, построенная в 989 году, таким был храм Бориса и Глеба начало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в Вышгроде. С развитием феодального государства росли требования к такого рода сооружениям. Они призваны были стать действительным средством протогаиды православия должны были подчеркнуть мощь и величие великокняжеской власти. Наряду с деревянными постройками начинают возводить сооружения из камней. Приглашенные из Византии мастера начинают строить каменные здания и храмы, расписывают их, украшают фресками и мозаикой, иконами, а рядом с ними работают русские, которые учатся неизвестному ранее интересному ремес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о каменное строительство на Руси началось лишь с конц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, причем первоначально в камне возводились только церкви. Первая каменная церковь (Десятинная) была заложена в Киеве в 989 году. Огромное влияние на храмовое зодчество оказала византийская архитектура: в русских землях стали распространяться церкви крестово-купольного типа, отличающиеся особой грандиозностью, величием, торжественностью. Уже последующее поколение будет возводить сложные сооружения в русских городах, почти не прибегая к помощи иноземцев; а взяв за основу крестово-купольную композицию, русские мастера внесли в нее элементы русской деревянной архитектуры, придали храмам многоглавие и пирамидальность. К наиболее замечательным памятникам этого времени относятся соборы Св.Софии в Киеве (1037-1054год), собор в Дмитриевском киевском монастыре, главный собор Печерский монастырь - Успенской церкви, Спасо-Преображенский собор в Чернигове и еще много замечательных соборов и церкв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развитием самостоятельных городов - государств в них зародились собственные архитектурные школы, отличавшиеся своими особыми чертами. Так, для северо-западного форпоста - Новгорода - были характерны строгие храмы простых форм, практически без украшений, "храмы-стражи" (соборы Антониева и Юрьева монастыря). В период Новгородской республики крупные и величественные здания сменились более камерными, меньшими (церковь Спаса на Нередице, 1198г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всем иной, и пышной, и строгой одновременно, была архитектура Владимиро-Суздальской земли. Ее главные черты сложились в середин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, при князе Андрее Боголюбском и заключились в использовании белого известняка как строительного материала (в отличие от плоского кирпича -  псилифы), а также в богатом украшении фасадов рельефами и аркатурными поясами (декоративные пояски рядов выступающих полашок). Тогда во Владимире были воздвигнуты Успенский собор и Золотые ворота, а далеко от города - княжеский замок в Боголюбове и "воплощение поэзии в камне" - церковь Покрова на Нерме. Построенный при Всеволоде Большое Дмитриевский собой во Владимире продолжил эти тради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города как бы соперничая между собой, старались всеми средствами подчеркнуть силу, значение и могущество своих князей, своей земли. При этом архитектур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отличается от архитектуры предшествующего периода меньшей масштабностью зданий, поисками наиболее простых, но в то же время красивых форм, простой внутренней отделки. Наиболее типичными становятся кубический храм с позакомарным покрытием и массивной главой. Среди русских княжест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в. Своим особым характерным выделяется архитектура Ростово-Суздальской и Новгородской земли. Так, в Новгороде, в различных концах города на средства жителей строились кубические, как правило, четырехстамные церкви. К ним относится церковь Благовещения в Арталах близ Новгорода (1179г.), Петра и Павла на синичьей горе (1185-1192г.). В других княжествах каменное строительство было менее развит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рхитектур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сохраняет известные черты общености: храмы имеют крестово-купольную основу, апсиды, мощные барабаны, купола. Вместе с тем складываются и местово особенности стиля. В памятниках Чернигова, Полоцка заметно стремление переработать крестово-купольную систему, найти башеннообразное решение верхней части храм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6. Живопись. Иконопи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Живопись была органической, неотъемлемой частью христианского храма. Его стены, своды и купола были обычно покрыты мозаикой или фресковыми росписями, которые вместе с декоративной скульптурой, пышной отделкой интерьера и драгоценной утварью сливались в единое художественное целое, строго подчиненное архитектурному замыслу. В сложной системе храмовой росписи. Были воплощены основные идеи христианства; для изображения различных сюжетов и тем существовали обязательные правила и нормы (иконография), которым художники должны были строго следова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рвыми декораторами древнерусских храмов были вызваны на Русь мастера-греки. Они перенесли в русское искусство многовековой художественный опыт искусства Византии и познакомили русских с техникой мозаики, фрески  иконописи. Мозаичная техника явилась наиболее сложной. Изображения или орнамент выкладывались из искусно подобранных кубиков цветного стекла (смальты) или из кусочков естественного цветного камня, вдавливающихся в нанесенный на поверхность стены известковый раствор. Рефлексы смальты создавали своеобразный эффект мерцающей красочной поверхности. Фресковая техника также была рассчитана на долговечность росписи и имела свои технические труд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русского искусст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характерной и ведущей была именно монументальная живопись; станковая живопись (иконопись) играла в ту пору меньшую роль, причем по своим художественным особенностям была близка к монументальному искусст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онументальная живопись древнейших киевских храм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представлена мозаичными и фресковыми росписями собора Софии и собора Михайловского (Дмитриевского) Златоверхового монастыря, Десятинной церкви, Успенского собора, Киево-Печерского монастыря и некоторых других. Например, на стенах двух башен Софии изображены княжеские охоты, травли зверей, цирковых состязаний, изображения ряженых, музыкантов, скоморохов, акробатов и других. В центре росписи юго-западной башни изображена императорская ложа константинопольского ипподрома, в которой находится император и ряд придвор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Живопись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 свойственна прежде всего нарочистая условность и отвлеченность ее образов: она не ставит задачу отобразить реальную действительность, наоборот, она преобразует реальные явления в условные символические схемы - с этим связаны и новые изобразительные сре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лавное место в системе древнерусской иконописи занял человек. Христос, согласно евангельской легенде, выступает в образе человека. Апостолы, пророки, мученики, святители и другие персонажи христианской религии получили иконописи реальный человеческий облик. Различные фантастические чудовища, а также звери, змеи выступали обычно в иконописи как символы враждебной человеческому роду дьявольской антихристовой силы. Антрополороризм художественного мышления - вот что, прежде всего, получило древнерусское искусство от античного наслед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сем своим существом древнерусское искусство противостояло мировоззрению, порождаемому первобытной деятельностью и варварством. Оно ставило человека гораздо выше, чем древнеславянскому языческому искусству. Оно отводило ему  главное, господствующее место в мире естественной реальной природы, что обусловлено его прогрессивную роль в истории и культуре развития русского нар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сохранились выдающиеся памятники станковой живописи иконы, некоторые из них, как например знаменитая икона "Владимирская богоматерь" были вывезены из Византии, другие писались в самом Киеве и иных городах Киевской Руси сначала приезжими, а потом и местными худож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чал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стали образовываться школы искусств. Первая школа искусств сложилась в Киеве, при строительстве и украшении Десятинной церкви. Вторая киевская школа живописи сложившаяся в 1030-1040г, связана с работами по украшению Софийского сбора. Здесь больше всего проявили себя мастера мозаики и фресковой живописи, составляющие арт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живописи Новгорода в начал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толетия уже существует несколько направлений. К грекоорильскому, то есть находящемуся под влиянием Византии, принадлежит фреска                     в Николо-Дворищенском соборе. К иному направлению Новгородской живописи принадлежат фрески собора Рождества Богоматери Антоного монастыря. В общем иконы Новгород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можно отнести к двум направлениям византизированному, аристократическому и местному демократическому. К первому принадлежат икона "Ангел - златые власы" небольшое отличное изображение, когда-то входившие в композицию Денсуса, состоявшую из нескольких икон. Выразительность образов, яркая декоративность и оригинальность характеризуют иконы второго направления местной новгородской школе принадлежат икона "Христос на троне"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нтичные костюмы, классическая архитектура, горные пейзажи - все это прочно водворилось в древнерусскую иконопись и сохранилось в ней на протяжении веков. Только прочувствованный силуэт, чистые, ясные гармонии красок, ритмическая слаженность и цельность композиции стали отличительными чертами древнерусской иконопис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8. Заключ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ова была древнерусская культура, сложившаяся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. Она впитывала в себя все лучшее из культурного наследия восточнославянских племен предшествующей эпохи, а также многие достижения культуры самой передовой страны своего времени - Византии и ряда других соседних народов, но все заимствования были творчески переработаны и явились лишь отдельными элементами в величественном здании древнерусской культуры, созданной творческим гением русского народа. Но татаро-монгольское нашествие внезапно прекратило блестящий расцвет искусства, который запечатлен в архитектуре, живописи, скульптуре Киевского государства и Владимиро-Суздальского княжества. Хотя северные русские земли в борьбе с врагами отстояли свою независимость, но и здесь в период усиления угрозы набегов художественная жизнь замерла. Прошло много времени, лет, прежде чем освободившиеся от татаро-монгольского ига русские люди стали жить и творить как раньш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Краткий очерк истории русской культуры". Академия наук СССР, 196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"Очерки истории русской культуры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в". А.В.Муравьев, А.М.Сахаров. 1987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История русского искусства". Издание 2-е. Москва, 1980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История России". С.Петербург, 199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История СССР". Л.П.Бущик., 1954г.</w:t>
      </w:r>
    </w:p>
    <w:sectPr>
      <w:type w:val="nextPage"/>
      <w:pgSz w:w="11906" w:h="16838"/>
      <w:pgMar w:left="1701" w:right="991" w:gutter="0" w:header="0" w:top="993" w:footer="0" w:bottom="156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46:00Z</dcterms:created>
  <dc:creator>***</dc:creator>
  <dc:description/>
  <dc:language>en-US</dc:language>
  <cp:lastModifiedBy>Вулканофф</cp:lastModifiedBy>
  <dcterms:modified xsi:type="dcterms:W3CDTF">2010-02-27T09:46:00Z</dcterms:modified>
  <cp:revision>4</cp:revision>
  <dc:subject/>
  <dc:title>Современный гуманитарный университет</dc:title>
</cp:coreProperties>
</file>