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Структура менеджмента фирмы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Становление информационного менеджмента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Сущность ИМ: понятие, задачи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Ресурсы ИТ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Понятие, виды, преимущества и недостатки аутсорсинга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Понятие ASP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 xml:space="preserve">Методология управления ИТ: </w:t>
      </w:r>
      <w:r>
        <w:rPr>
          <w:lang w:val="en-US"/>
        </w:rPr>
        <w:t>Cobit</w:t>
      </w:r>
      <w:r>
        <w:rPr/>
        <w:t>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 xml:space="preserve">Методология управления ИТ: </w:t>
      </w:r>
      <w:r>
        <w:rPr>
          <w:lang w:val="en-US"/>
        </w:rPr>
        <w:t>ITIL</w:t>
      </w:r>
      <w:r>
        <w:rPr/>
        <w:t>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Ключевые подходы к организации управления ИТ: тесное взаимодействие с бизнесом; ИТ как сервисная организация; проектная форма управления, матричная оргструктура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Ключевые подходы к организации управления ИТ: показатели деятельности; риск-менеджмент; документирование ИТ-процессов; совершенствование процессов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 xml:space="preserve">Необходимость и задачи стратегического планирования в области ИТ.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Внедрение стратегического планирования в области ИТ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Организация планирования ИС на фирме потребителе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ИТ-стратегия. Составляющие блоки стратегического планирования ИТ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Анализ окружения системы при внедрении стратегического планирования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Анализ внутренней ситуации при внедрении стратегического планирования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Бизнес-стратегия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Типовые идеи, лежащие в основе ИТ-стратегий. Составление стратегического плана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Анализ целесообразности внедрения новых решений в области ИТ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Функциональные требования к системе автоматизации деятельности фирмы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Детальный анализ требований фирмы-потребителя к ИС и фирмы-производителя к ИС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Общие требования к информационным системам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Достоинства и недостатки российских и зарубежных ИС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Организация процесса выбора системы. Проведение тендера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Заключение контракта на разработку и внедрение ИС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Экономика ИТ. Управление инвестициями в ИТ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Бюджетное планирование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Распределение издержек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Анализ расходов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Управление ценностью ИТ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Основы модели ССВ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Понятие совокупной стоимости владения и направления использования ССВ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Факторы, управляющие ССВ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Классификация рабочих мест предприятия в модели ССВ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Особенности расчета ССВ в условиях России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ИС как объект затрат при расчете ССВ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ИТ как объект затрат при расчете ССВ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Особенности управления ИТ-персоналом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Элементы системы управления персоналом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Основные группы, выделенные по типовым ролям и специализации ИТ-работников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Мотивация и стимулирование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Обучение и сертификация: внешнее обучение и внутреннее обучение ИТ-сотрудников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Обучение и сертификация:  привлечение специалистов, внутренняя миграция кадров и др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Всеобщее управление качеством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 xml:space="preserve">Стандарт качества </w:t>
      </w:r>
      <w:r>
        <w:rPr>
          <w:lang w:val="en-US"/>
        </w:rPr>
        <w:t>ISO</w:t>
      </w:r>
      <w:r>
        <w:rPr/>
        <w:t xml:space="preserve"> 9000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Жизненный цикл программного обеспечения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Особенности управления качеством ИТ-услуг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Показатели эффективности информатизации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Анализ затрат в сфере информатизации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Оценка эффективности ИТ-инвестиций</w:t>
      </w:r>
      <w:r>
        <w:rPr>
          <w:lang w:val="en-US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Методы организации проектирования ИС (метод «водопада»,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Операционные риски. Основные понятия, методы управления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Организация проекта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Разработка решений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ind w:left="180" w:right="255" w:hanging="0"/>
        <w:jc w:val="both"/>
        <w:rPr/>
      </w:pPr>
      <w:r>
        <w:rPr/>
        <w:t>Внедрение систем (управление проектами)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/>
      </w:pPr>
      <w:r>
        <w:rPr>
          <w:b/>
          <w:sz w:val="30"/>
          <w:szCs w:val="30"/>
        </w:rPr>
        <w:t>1. Структура менеджмента фирмы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Аспекты функциона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Менеджмент фирмы в цел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Менеджмент бухгалте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Менеджмент производства, снабжения и логистики (логистика – наука о планировании, контроле перевоз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Менеджмент маркетин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Менеджмент финансов (объект - финансы фирмы, цель – рациональное использова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Менеджмент персонала (объект – ресурс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Менеджмент информационных систем (объект – ПО, аппаратные средства, ИТ - персонал)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/>
      </w:pPr>
      <w:r>
        <w:rPr>
          <w:b/>
          <w:sz w:val="28"/>
          <w:szCs w:val="28"/>
        </w:rPr>
        <w:t>2. Становление информационного менеджмента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 xml:space="preserve">До середины 1980-х годов перед менеджерами крупных фирм, за исключением сферы ИТ, не стояла задача управления ИТ. Компании – производители оборудования, как правило создавали все системное ПО и значительную часть приложений для своих систем. В результате сложилось понятие – </w:t>
      </w:r>
      <w:r>
        <w:rPr>
          <w:i/>
          <w:sz w:val="28"/>
          <w:szCs w:val="28"/>
        </w:rPr>
        <w:t>платформа</w:t>
      </w:r>
      <w:r>
        <w:rPr>
          <w:sz w:val="28"/>
          <w:szCs w:val="28"/>
        </w:rPr>
        <w:t xml:space="preserve"> – программно-аппаратные средства, созданные одним разработчиком и не совместимые с программными и аппаратными средствами сторонних разработчиков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Поэтому покупатель обычно стоял перед выбором какой-либо платформы. При этом оборудование обычно не продавалось клиенту, сдавалось в лизинг, причем в договор лизинга входили и обязательства по технической поддержк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  <w:u w:val="single"/>
        </w:rPr>
        <w:t>В это время управление данной областью упрощалось благодаря следующему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поставщиков и несовместимых стандартов было не велик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кая цена вычислительной техники ограничивала её применением в наиболее важных и трудоемких областях (70-80 годы). Это позволяло избегать прогнозов экономической эффективности внедр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нес ответственность за конечный результат работоспособности ИС в цел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аспространению лизинга – удельный вес инвестиционных затрат был не большим, что снимало проблему оценки отдачи от инвестиций и упрощало расчет финансовых результатов применения вычислительной техник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ая благоприятная ситуация стала меняться в результате появления систем промежуточного класса и ПК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енности этого периода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ко возросло число ограниченно-совместимых решений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Удешевление ВТ в расчете на одну мощность, привело к расширению круга решаемых задач, что потребовало специального экономического обоснован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комплексы, произведенные и установленные у заказчика одним и тем же поставщиком, стали дополняться более дешевыми системами меньшего масштаба, построенных на другой технологической базе. Всё программное обеспечение, сетевое и периферийное оборудование для таких систем, как правило, поставляли независимые производители. Ответственность за работоспособность информационной инфраструктуры предприятия перешла к нескольким производителям, а затем к информационной службе заказчика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ы стали продаваться в собственность: в результате с одной стороны затраты снизились, с другой стороны перешли в разряд инвестиционных, что потребовало расчет окупаемости инвестиций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зился уровень принятия решения о закупке информационных систем, т.е. с уровня администрации он перешел на уровень начальников соответствующих отделов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: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классы информационных систем поставили перед информационной службой предприятия несколько принципиально новых управленческих зада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ботоспособности систе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окупаемости инвестиций в И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литик и правил принятия решений, обеспечивающих контроль общей информационной структуры предприятия при децентрализованном принятии решений в области ИТ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/>
      </w:pPr>
      <w:r>
        <w:rPr>
          <w:b/>
          <w:sz w:val="27"/>
          <w:szCs w:val="27"/>
        </w:rPr>
        <w:t>3. Сущность ИМ: понятие, задачи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Для управления ИТ, как правило, не подходит методика традиционного менеджмента, поэтому необходима их адаптация. В настоящие время ИМ сформировался как наука – имеет свои методики и наработки, использование которых в современных условиях хозяйствования, может привести к серьезным проблемам на предприяти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sz w:val="27"/>
          <w:szCs w:val="27"/>
        </w:rPr>
        <w:t>В широком смысле ИМ</w:t>
      </w:r>
      <w:r>
        <w:rPr>
          <w:sz w:val="27"/>
          <w:szCs w:val="27"/>
        </w:rPr>
        <w:t xml:space="preserve"> – это совокупность всех задач управления на всех этапах жизненного цикла предприятия, включающих все действия и операции, связанные как с информацией, во всех её формах и состояниях, так и в целом со всем предприятием, функционирующего на основе движения информаци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sz w:val="27"/>
          <w:szCs w:val="27"/>
        </w:rPr>
        <w:t>ИТ-менеджмент</w:t>
      </w:r>
      <w:r>
        <w:rPr>
          <w:sz w:val="27"/>
          <w:szCs w:val="27"/>
        </w:rPr>
        <w:t xml:space="preserve"> – это система управления, контроля, организационных взаимоотношений и процессов, направленная на достижения стратегических целей организации, посредством использования ИТ и минимизация риска их применен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27"/>
          <w:szCs w:val="27"/>
          <w:u w:val="single"/>
        </w:rPr>
        <w:t>Задачи: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Основная задача – это достижение стратегических целей посредством ИТ. Другая задача ИМ – это достижение соответствия различным внешним и внутренним требованиям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Прочее задачи ИТ-менеджмент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Формирование технологической среды ИС:</w:t>
      </w:r>
      <w:r>
        <w:rPr>
          <w:sz w:val="27"/>
          <w:szCs w:val="27"/>
        </w:rPr>
        <w:t xml:space="preserve"> предприятия стремятся иметь в течение рассматриваемого стратегического периода единый технологический парк, с тем, чтобы использовать как внутренние (надзор, обучение), так и внешние (условия при покупке, солидное сопровождение) его преимущества. Для снижении степени риска при выработке стратегии рекомендуется создавать испытательный полигон, на котором должны предварительно проверяться основные принимаемые в сфере ИС, реш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Развитие ИС и обеспечение её обслуживания:</w:t>
      </w:r>
      <w:r>
        <w:rPr>
          <w:sz w:val="27"/>
          <w:szCs w:val="27"/>
        </w:rPr>
        <w:t xml:space="preserve"> растущий объем обслуживания ИС отягощает их же развитие, приводя к росту объема невыполненных или неосуществленных планов на развитие. Поэтому следует искать соотношение между приобретением готовых ИС, заказом разработки ИС сторонней фирме и изготовлением ИС собственными сил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Планирование в среде ИС:</w:t>
      </w:r>
      <w:r>
        <w:rPr>
          <w:sz w:val="27"/>
          <w:szCs w:val="27"/>
        </w:rPr>
        <w:t xml:space="preserve"> глобальная стратегическая цель ИМ в информационных системах должна состоять в обеспечении возможно большего вклада ИС в цели предприятия по основной деятельности через использование ИТ. Цели, определяемые на стратегическом уровне, реализуются на оперативн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sz w:val="27"/>
          <w:szCs w:val="27"/>
        </w:rPr>
        <w:t xml:space="preserve">Формирование организационной структуры в области информатизации: </w:t>
      </w:r>
      <w:r>
        <w:rPr>
          <w:sz w:val="27"/>
          <w:szCs w:val="27"/>
        </w:rPr>
        <w:t>орг-я ИС должна соответствовать орг-ии основной деятельности. Основой решения практических задач организации в области ИС считается следование структурному подход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sz w:val="27"/>
          <w:szCs w:val="27"/>
        </w:rPr>
        <w:t>Использование и эксплуатация ИС:</w:t>
      </w:r>
      <w:r>
        <w:rPr>
          <w:sz w:val="27"/>
          <w:szCs w:val="27"/>
        </w:rPr>
        <w:t xml:space="preserve"> эффективное использование и обеспечение работоспособности всех средств информатизации составляют основу И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sz w:val="27"/>
          <w:szCs w:val="27"/>
        </w:rPr>
        <w:t>Формирование инновационной политики и осуществление инновационных программ:</w:t>
      </w:r>
      <w:r>
        <w:rPr>
          <w:sz w:val="27"/>
          <w:szCs w:val="27"/>
        </w:rPr>
        <w:t xml:space="preserve"> интенсивные коммуникации в структуре ИС и стремительно развивающиеся подразделения требуют постоянных инноваций в интересах ИС на предприятии. Ключевым фактором успеха на предприятии может стать его способность выявлять перспективные направления во всех сферах обработки информации и преобразовывать их в инновационные проект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sz w:val="27"/>
          <w:szCs w:val="27"/>
        </w:rPr>
        <w:t>Управление ИТ персоналом:</w:t>
      </w:r>
      <w:r>
        <w:rPr>
          <w:sz w:val="27"/>
          <w:szCs w:val="27"/>
        </w:rPr>
        <w:t xml:space="preserve"> Объектом управления является весь персонал предприятия в целом, т.к. каждый работник м/б не только формальным конечным пользователем ИС, но он может их также создавать развива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27"/>
          <w:szCs w:val="27"/>
        </w:rPr>
        <w:t>Управление капиталовложениями в сфере информатизации:</w:t>
      </w:r>
      <w:r>
        <w:rPr>
          <w:sz w:val="27"/>
          <w:szCs w:val="27"/>
        </w:rPr>
        <w:t xml:space="preserve"> как правило, затрачиваемые на ИС капиталовложения – значительны, поэтому расходы на них оправдывают себя только в рамках общей стратегии предприятия. При этом играет роль – оценка эффективности создаваемых ИС, например экономической эффектив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sz w:val="27"/>
          <w:szCs w:val="27"/>
        </w:rPr>
        <w:t>Поддержание и политика ИБ:</w:t>
      </w:r>
      <w:r>
        <w:rPr>
          <w:sz w:val="27"/>
          <w:szCs w:val="27"/>
        </w:rPr>
        <w:t xml:space="preserve"> вместе с повышением стратегического значение сферы обработки информации, все большую роль играет требования комплексной защищенности ИС. Это качество системы необходимо обеспечить на всех этапах процесса обработки информации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/>
      </w:pPr>
      <w:r>
        <w:rPr>
          <w:b/>
          <w:sz w:val="30"/>
          <w:szCs w:val="30"/>
        </w:rPr>
        <w:t>4. Ресурсы ИТ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Компания, столкнувшаяся с определенными сложностями в области ИТ, не всегда может понять, насколько актуально для нее внедрение тех или иных решений из области управления ИТ-ресурсам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Отдача от инвестиций в управление ИТ-ресурсами приходит не сразу. Так, в случае внедрения процессов управления уровнем ИТ-сервисов требуется существенное время, порядка полугода, чтобы процессы действительно начали работать в полной мере (должна появиться статистика по выполнению процесса, пройти несколько итераций доработки соглашений об уровне сервиса). Но без структурирования и оптимизации управления ИТ-ресурсами компания оказывается перед фактом, что внедрение бизнес-решений обходится все дороже, занимает все больше времени и дает все меньший эффект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В настоящее время для ресурсного обеспечения традиционны 3 основные проблем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Недостаток ресурсов (данная проблема «хоронит» до 90% проектов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Избыток ресурсов (не эффективное использование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Несбалансированность ресурсов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В распоряжении ИТ-менеджера находятся основные ресурсы ИТ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Люди (трудовые ресурсы):</w:t>
      </w:r>
      <w:r>
        <w:rPr>
          <w:sz w:val="30"/>
          <w:szCs w:val="30"/>
        </w:rPr>
        <w:t xml:space="preserve"> ИТ-персонал, сторонние специалисты и консультанты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Информация:</w:t>
      </w:r>
      <w:r>
        <w:rPr>
          <w:sz w:val="30"/>
          <w:szCs w:val="30"/>
        </w:rPr>
        <w:t xml:space="preserve"> любая из вне в предприятие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Технология:</w:t>
      </w:r>
      <w:r>
        <w:rPr>
          <w:sz w:val="30"/>
          <w:szCs w:val="30"/>
        </w:rPr>
        <w:t xml:space="preserve"> оборудование, системное ПО, СУБД, телекоммуникации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Системы:</w:t>
      </w:r>
      <w:r>
        <w:rPr>
          <w:sz w:val="30"/>
          <w:szCs w:val="30"/>
        </w:rPr>
        <w:t xml:space="preserve"> прикладное ПО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Инфраструктура:</w:t>
      </w:r>
      <w:r>
        <w:rPr>
          <w:sz w:val="30"/>
          <w:szCs w:val="30"/>
        </w:rPr>
        <w:t xml:space="preserve"> здания, помещения и их оборудование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Финансы:</w:t>
      </w:r>
      <w:r>
        <w:rPr>
          <w:sz w:val="30"/>
          <w:szCs w:val="30"/>
        </w:rPr>
        <w:t xml:space="preserve"> денежные ресурсы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Время: невосполнимый ресурс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Важнейший момент в области ресурсного обеспечения ИТ является аутсорсинг (привлечение сторонних ресурсов)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ИТ-менеджер должен предусматривать, что невозможно сосредоточить все необходимые ресурсы, опыт и практику непосредственно в своей структуре. Поэтому когда возникает какая-либо задача, то сначала необходимо определить внутренний или внешний вид ресурсов, который будет наиболее эффективен для её решения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Понятие, виды, преимущества и недостатки аутсорсинга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i/>
          <w:sz w:val="27"/>
          <w:szCs w:val="27"/>
        </w:rPr>
        <w:t xml:space="preserve">Аутсорсинг – </w:t>
      </w:r>
      <w:r>
        <w:rPr>
          <w:sz w:val="27"/>
          <w:szCs w:val="27"/>
        </w:rPr>
        <w:t xml:space="preserve">передача орг-ей определённых б/п или производственных функций на обслуживание другой компании, специализирующейся в соот-й области и обладающей знаниями, опытом, техническим оснащением. 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27"/>
          <w:szCs w:val="27"/>
          <w:u w:val="single"/>
        </w:rPr>
        <w:t>Два основных вида аутсорсинга:</w:t>
      </w:r>
    </w:p>
    <w:p>
      <w:pPr>
        <w:pStyle w:val="Style12"/>
        <w:numPr>
          <w:ilvl w:val="0"/>
          <w:numId w:val="34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i/>
          <w:sz w:val="27"/>
          <w:szCs w:val="27"/>
        </w:rPr>
        <w:t>ИТ-аутсорсинг</w:t>
      </w:r>
      <w:r>
        <w:rPr>
          <w:sz w:val="27"/>
          <w:szCs w:val="27"/>
        </w:rPr>
        <w:t xml:space="preserve"> – это передача специализированной орг-ии полностью или ИС систем, системная интеграция, обслуживание. ИТ-аутсорсинг наиболее используемый вид аутсорсинга во всем мире в силу высоких темпов развития компьютерных технологий.</w:t>
      </w:r>
    </w:p>
    <w:p>
      <w:pPr>
        <w:pStyle w:val="Style12"/>
        <w:numPr>
          <w:ilvl w:val="0"/>
          <w:numId w:val="34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i/>
          <w:sz w:val="27"/>
          <w:szCs w:val="27"/>
        </w:rPr>
        <w:t>Аутсорсинг б/п:</w:t>
      </w:r>
      <w:r>
        <w:rPr>
          <w:sz w:val="27"/>
          <w:szCs w:val="27"/>
        </w:rPr>
        <w:t xml:space="preserve"> передача специализированной орг-ии отдельных б/п, не являющихся основными, например ведение бухгалтерского учета, маркетинг, реклама, логистика.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bCs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  <w:t>Преимущества аутсорсинга:</w:t>
      </w:r>
    </w:p>
    <w:p>
      <w:pPr>
        <w:pStyle w:val="Style12"/>
        <w:numPr>
          <w:ilvl w:val="0"/>
          <w:numId w:val="67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Улучшение иннов-х воз-тей за счет взаимодействия, партнерства с фирмами мирового ур-я, с большим интеллектуальным потенциалом и богатым инновационным опытом.</w:t>
      </w:r>
    </w:p>
    <w:p>
      <w:pPr>
        <w:pStyle w:val="Style12"/>
        <w:numPr>
          <w:ilvl w:val="0"/>
          <w:numId w:val="67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Повышение гибкости в случае изменения рыночной ситуации или потребительских предпочтений: проще найти новых поставщиков с необходимыми ресурсами, чем перестраивать внутреннюю дея-ть, ликвидируя одни мощности и ресурсы и создавая новые.</w:t>
      </w:r>
    </w:p>
    <w:p>
      <w:pPr>
        <w:pStyle w:val="Style12"/>
        <w:numPr>
          <w:ilvl w:val="0"/>
          <w:numId w:val="67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Возможность сокращения штата организации.</w:t>
      </w:r>
    </w:p>
    <w:p>
      <w:pPr>
        <w:pStyle w:val="Style12"/>
        <w:numPr>
          <w:ilvl w:val="0"/>
          <w:numId w:val="67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27"/>
          <w:szCs w:val="27"/>
        </w:rPr>
        <w:t>Услуги организации-аутсорсера обходятся дешевле, чем работы своими силами, т.к. хорошее знание своих функций, наличие типовых шаблонов, большого количества клиентов позволяет аутсорсеру снижать цены на свои услуги.</w:t>
      </w:r>
    </w:p>
    <w:p>
      <w:pPr>
        <w:pStyle w:val="Style12"/>
        <w:numPr>
          <w:ilvl w:val="0"/>
          <w:numId w:val="67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Более кач-е выполнение отдельных ф-ий орг-ии специализированными фирмами.</w:t>
      </w:r>
    </w:p>
    <w:p>
      <w:pPr>
        <w:pStyle w:val="Style12"/>
        <w:numPr>
          <w:ilvl w:val="0"/>
          <w:numId w:val="67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Надежность предоставляемых услуг аутсорсером за счет сочетания специализации и опыта уменьшает риски организации.</w:t>
      </w:r>
    </w:p>
    <w:p>
      <w:pPr>
        <w:pStyle w:val="Style12"/>
        <w:numPr>
          <w:ilvl w:val="0"/>
          <w:numId w:val="67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Получение доступа к технологиям более высокого уровня.</w:t>
      </w:r>
    </w:p>
    <w:p>
      <w:pPr>
        <w:pStyle w:val="Style12"/>
        <w:numPr>
          <w:ilvl w:val="0"/>
          <w:numId w:val="67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При отсутствии собственных специалистов или ресурсов организация-потребитель аутсорсинга имеет возможность воспользоваться ресурсами специализированных фирм.</w:t>
      </w:r>
    </w:p>
    <w:p>
      <w:pPr>
        <w:pStyle w:val="Style12"/>
        <w:numPr>
          <w:ilvl w:val="0"/>
          <w:numId w:val="67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Возможность передачи ответственности за выполнение конкретных функций.</w:t>
      </w:r>
    </w:p>
    <w:p>
      <w:pPr>
        <w:pStyle w:val="Style12"/>
        <w:numPr>
          <w:ilvl w:val="0"/>
          <w:numId w:val="67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27"/>
          <w:szCs w:val="27"/>
        </w:rPr>
        <w:t>Ускоряет приобретение ресурсов и навыков, позволяет сосредоточиться на опер-х, эффективно выполняемых своими силами, и стратегически целес-но сохранить под контролем. Собственные рес-ы можно перераспределить и инвестировать в поддержку основного бизнеса.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  <w:t>Недостатки аутсорсинга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27"/>
          <w:szCs w:val="27"/>
        </w:rPr>
        <w:t>Передача некоторых функций в аутсорсинг нецелесообразна для крупных организаций, поскольку она может привести к потере конфиденциальности информации, к снижению оперативности в предоставлении необходимых сведений для управления организацией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Не каждая фирма доверит внутреннюю информацию посторонней организации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Передача в аутсорсинг каких-либо функций может привести к утрате некоторых видов дея-ти, обеспеч-х в совокупности с основным видом, организации успех на потреб-м рынке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Чрезмерное использование аутсорсинга может привести заказчика в полную зависимость от внешних исполнителей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Фирма-аутсорсер, как и любая другая, занятая, предпринимательством может разориться, в связи с чем, организация-заказчик вынуждена будет воспользоваться услугами нового аутсорсера, а это дополнительные моральные и материальные затраты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27"/>
          <w:szCs w:val="27"/>
        </w:rPr>
        <w:t>Отсутствие контроля над деят-ю орг-ии или специалистов, предоставляющих услуги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Увеличение затрат при передаче большого количества функций в аутсорсинг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Отсутствие проработанной российской законодательной базы по аутсорсингу.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Вывод: применение схем аутсорсинга должно выполняться грамотным и опытным персоналом и руководством. Аутсорсером должна выступать надежная проверенная практикой и временем компания. Никогда не следует полностью доверяться аутсорсеру и полагаться исключительно на его ресурсы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. Понятие ASP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i/>
          <w:sz w:val="30"/>
          <w:szCs w:val="30"/>
          <w:lang w:val="en-US"/>
        </w:rPr>
        <w:t>A</w:t>
      </w:r>
      <w:r>
        <w:rPr>
          <w:i/>
          <w:sz w:val="30"/>
          <w:szCs w:val="30"/>
        </w:rPr>
        <w:t>pplication service providers</w:t>
      </w:r>
      <w:r>
        <w:rPr>
          <w:sz w:val="30"/>
          <w:szCs w:val="30"/>
        </w:rPr>
        <w:t xml:space="preserve"> – провайдер услуг доступа к приложениям, расположенным на удаленном от потребителя сервере, через Интернет или частную сеть.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30"/>
          <w:szCs w:val="30"/>
        </w:rPr>
        <w:t>ASP-провайдеры размещают на своей территории серверы и сетевое оборудование, устанавливают различные программные средства, к которым организовывают доступ своих клиентов. ASP – это не что иное, как перевод разнообразных программных комплексов из разряда товаров в разряд услуг.</w:t>
      </w:r>
    </w:p>
    <w:p>
      <w:pPr>
        <w:pStyle w:val="P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30"/>
          <w:szCs w:val="30"/>
          <w:u w:val="single"/>
        </w:rPr>
        <w:t>Приложения, предлпгаемые ASP-провайдерами, можно отнести к следующим категориям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Персональные приложения, к которым относятся пакеты приложений, подобных Microsoft Office, игры и образовательные программные продукты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Средства коммуникации и взаимодействия – электронная почта, приложения для проведения конференций и т.д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Приложения для электронной коммерции, использующиеся в работе с покупателями и поставщиками компании (к примеру, электронные магазины)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CRM, ERP-приложения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Вертикальные – специфические приложения для определенных отраслей промышленности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Аналитические – финансовый анализ, анализ покупательского спроса, рисков.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Различия между аутсорсингом и ASP:</w:t>
      </w:r>
    </w:p>
    <w:p>
      <w:pPr>
        <w:pStyle w:val="Style12"/>
        <w:numPr>
          <w:ilvl w:val="0"/>
          <w:numId w:val="71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30"/>
          <w:szCs w:val="30"/>
        </w:rPr>
        <w:t>ASP-услуги – типовой набор решений или прил-й для использования многими клиентами, и если при взаимоотношениях между клиентами и заказчиками аутсорсинг использует модель "один-к-одному", то ASP - "один-ко-многим".</w:t>
      </w:r>
    </w:p>
    <w:p>
      <w:pPr>
        <w:pStyle w:val="Style12"/>
        <w:numPr>
          <w:ilvl w:val="0"/>
          <w:numId w:val="71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30"/>
          <w:szCs w:val="30"/>
        </w:rPr>
        <w:t>При традиционном аутсорсинге каждое решение разрабатывается специально для конкретного заказчика в соответствии с его индивидуальными требованиями и пожеланиями. При этом конечное приложение принадлежит заказчику, и аппаратная поддержка также ложится на его плечи. ASP же предлагают стандартные пакеты решений, причем предоставляют их лишь во временное пользование, сохраняя все права владельца ПО.</w:t>
      </w:r>
    </w:p>
    <w:p>
      <w:pPr>
        <w:pStyle w:val="Style12"/>
        <w:numPr>
          <w:ilvl w:val="0"/>
          <w:numId w:val="71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Различия в подходах к созданию информационных решений. В модели ASP превалирует трехуровневая архитектура «клиент-сервер», благодаря которой можно сэкономить на оборудовании: все необходимые приложения располагаются на сервере провайдера, а клиент получает возможность пользоваться ими напрямую через Сеть.</w:t>
      </w:r>
    </w:p>
    <w:p>
      <w:pPr>
        <w:pStyle w:val="Style12"/>
        <w:numPr>
          <w:ilvl w:val="0"/>
          <w:numId w:val="71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лата услуг аутсорсинга производится в зависимости от затраченного времени и приложений. При использовании </w:t>
      </w:r>
      <w:r>
        <w:rPr>
          <w:bCs/>
          <w:sz w:val="30"/>
          <w:szCs w:val="30"/>
        </w:rPr>
        <w:t xml:space="preserve">ASP чаще всего применяется </w:t>
      </w:r>
      <w:r>
        <w:rPr>
          <w:sz w:val="30"/>
          <w:szCs w:val="30"/>
        </w:rPr>
        <w:t>ежемесячная или фиксированная плата за подписчика.</w:t>
      </w:r>
    </w:p>
    <w:p>
      <w:pPr>
        <w:pStyle w:val="Style12"/>
        <w:numPr>
          <w:ilvl w:val="0"/>
          <w:numId w:val="71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аутсорсинге расходы целиком лежат на одном клиенте, при использовании </w:t>
      </w:r>
      <w:r>
        <w:rPr>
          <w:sz w:val="30"/>
          <w:szCs w:val="30"/>
          <w:lang w:val="en-US"/>
        </w:rPr>
        <w:t>ASP</w:t>
      </w:r>
      <w:r>
        <w:rPr>
          <w:sz w:val="30"/>
          <w:szCs w:val="30"/>
        </w:rPr>
        <w:t xml:space="preserve"> - поделены между множеством клиентов.</w:t>
      </w:r>
    </w:p>
    <w:p>
      <w:pPr>
        <w:pStyle w:val="Style12"/>
        <w:numPr>
          <w:ilvl w:val="0"/>
          <w:numId w:val="71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30"/>
          <w:szCs w:val="30"/>
        </w:rPr>
        <w:t xml:space="preserve">В сферу охвата традиционного аутсорсинга входят ИТ и бизнес-процессы, </w:t>
      </w:r>
      <w:r>
        <w:rPr>
          <w:sz w:val="30"/>
          <w:szCs w:val="30"/>
          <w:lang w:val="en-US"/>
        </w:rPr>
        <w:t>ASP</w:t>
      </w:r>
      <w:r>
        <w:rPr>
          <w:sz w:val="30"/>
          <w:szCs w:val="30"/>
        </w:rPr>
        <w:t xml:space="preserve"> предоставляют только приложения.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бор способа отношений между заказчиком и исполнителем (аутсорсинг или </w:t>
      </w:r>
      <w:r>
        <w:rPr>
          <w:sz w:val="30"/>
          <w:szCs w:val="30"/>
          <w:lang w:val="en-US"/>
        </w:rPr>
        <w:t>ASP</w:t>
      </w:r>
      <w:r>
        <w:rPr>
          <w:sz w:val="30"/>
          <w:szCs w:val="30"/>
        </w:rPr>
        <w:t>) зависит от ИТ-подразделений, и от того, как в конкретных случаях решаются вопросы безопасности, управления и контроля данных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етодология управления ИТ: </w:t>
      </w:r>
      <w:r>
        <w:rPr>
          <w:b/>
          <w:sz w:val="28"/>
          <w:szCs w:val="28"/>
          <w:lang w:val="en-US"/>
        </w:rPr>
        <w:t>Cobit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В международной практике считается необходимым использовать в процессе организации управления ИТ какую-либо методологию управлен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Подобные методологии содержат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Структуру организации управлен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Основные цели и задач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Функциональные блоки и подходы к организации работы по ни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Описание «правильных» подходов и практические примеры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Количественные метрики и показатели для оценки результатов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работы в соответствии с системой приоритетов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ва подхода к формированию методик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Разработка собственной методики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принятые стандарты и методологи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широко используемых методологий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Структурный подход к управлению ИТ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Проверенные подходы и решения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Гарантия достижения результатов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Соответствие международным нормативным актам и стандартам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Положительный рын-й и маркетинговый эффект-повышение стоимости компани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ологии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  <w:lang w:val="en-US"/>
        </w:rPr>
        <w:t>ITI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TSM</w:t>
      </w:r>
      <w:r>
        <w:rPr>
          <w:sz w:val="28"/>
          <w:szCs w:val="28"/>
        </w:rPr>
        <w:t>-управление обслуживанием ИС (в Европейской практике)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  <w:lang w:val="en-US"/>
        </w:rPr>
        <w:t>Tick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0-управление качеством ИТ и прочих продуктов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>7799-организация информационной безопасности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ы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CobIT</w:t>
      </w:r>
      <w:r>
        <w:rPr>
          <w:i/>
          <w:sz w:val="28"/>
          <w:szCs w:val="28"/>
          <w:u w:val="single"/>
        </w:rPr>
        <w:t>-управление, контроль и аудит всех аспектов ИТ (в американской практике):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еждународной ассоциацией аудита и контроля за ИС </w:t>
      </w:r>
      <w:r>
        <w:rPr>
          <w:sz w:val="28"/>
          <w:szCs w:val="28"/>
          <w:lang w:val="en-US"/>
        </w:rPr>
        <w:t>ISACA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личительные чер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а на общепринятых правилах и принципах управления информаци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Охватывает все циклы операций в области И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Содержит примеры лучших практик организации ИТ и управление риска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Ориентирована на менеджмент организации и решения задач бизнес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ется инструментом соверш-я корпоративного управления бизнес-инжиниринга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  <w:u w:val="single"/>
        </w:rPr>
        <w:t>Согласно методологии все направления ИТ-менеджмента подразделяются на 4 основные области, которые делятся на 34 ИТ-процес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ланирование и организация: </w:t>
      </w:r>
      <w:r>
        <w:rPr>
          <w:sz w:val="28"/>
          <w:szCs w:val="28"/>
        </w:rPr>
        <w:t>ПО1: разработка стратегического плана; ПО2: построение информационной архитектуры; ПО3: построение технологической моде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28"/>
          <w:szCs w:val="28"/>
        </w:rPr>
        <w:t xml:space="preserve">Приобретение и внедрение: </w:t>
      </w:r>
      <w:r>
        <w:rPr>
          <w:sz w:val="28"/>
          <w:szCs w:val="28"/>
        </w:rPr>
        <w:t>ПВ1: выбор решения; ПВ2: приобретение, разработка приложения; …, ПВ6: управление изменени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28"/>
          <w:szCs w:val="28"/>
        </w:rPr>
        <w:t xml:space="preserve">Сопровождение и поддержка: </w:t>
      </w:r>
      <w:r>
        <w:rPr>
          <w:sz w:val="28"/>
          <w:szCs w:val="28"/>
        </w:rPr>
        <w:t>СП1: обслуживание пользователей; СП2: управление услугами 3-их лиц; СП3: управление производительностью и</w:t>
      </w:r>
      <w:r>
        <w:rPr>
          <w:sz w:val="28"/>
          <w:szCs w:val="28"/>
          <w:lang w:val="de-CH"/>
        </w:rPr>
        <w:t xml:space="preserve"> мощностью</w:t>
      </w:r>
      <w:r>
        <w:rPr>
          <w:sz w:val="28"/>
          <w:szCs w:val="28"/>
        </w:rPr>
        <w:t>; …, СП5: обеспечение информационной безопасности; …, СП8: помощь и консультирование пользователей; …, СП13: управление операци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ниторинг:</w:t>
      </w:r>
      <w:r>
        <w:rPr>
          <w:sz w:val="28"/>
          <w:szCs w:val="28"/>
        </w:rPr>
        <w:t xml:space="preserve"> М1: мониторинг процессов; М2. внутренний контроль; М3. независимая экспертная оценка; М4. внешний аудит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По каждому ИТ-процессу методология содержит детальное описание организации управления, рекомендации по оценке и внутреннему контролю за ИТ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тодология </w:t>
      </w:r>
      <w:r>
        <w:rPr>
          <w:sz w:val="28"/>
          <w:szCs w:val="28"/>
          <w:u w:val="single"/>
          <w:lang w:val="en-US"/>
        </w:rPr>
        <w:t>CobIT</w:t>
      </w:r>
      <w:r>
        <w:rPr>
          <w:sz w:val="28"/>
          <w:szCs w:val="28"/>
          <w:u w:val="single"/>
        </w:rPr>
        <w:t xml:space="preserve"> изложена в 4-х книгах:</w:t>
      </w:r>
      <w:r>
        <w:rPr>
          <w:sz w:val="28"/>
          <w:szCs w:val="28"/>
        </w:rPr>
        <w:t xml:space="preserve"> Руководство по анализу. Руководство для менеджмента. Контрольные процедуры. Руководство по внедрению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Методология управления ИТ: </w:t>
      </w:r>
      <w:r>
        <w:rPr>
          <w:b/>
          <w:sz w:val="28"/>
          <w:szCs w:val="28"/>
          <w:lang w:val="en-US"/>
        </w:rPr>
        <w:t>ITIL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практике считается необходимым использовать в процессе организации управления ИТ какую-либо методологию управлен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обные методологии содержат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организации управлен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блоки и подходы к организации работы по ни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«правильных» подходов и практические примеры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метрики и показатели для оценки результатов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в соответствии с системой приоритетов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ва подхода к формированию методик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бственной методики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принятые стандарты и методологи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широко используемых методологий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подход к управлению ИТ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енные подходы и решения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антия достижения результатов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еждународным нормативным актам и стандартам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Положительный рын-й и маркетинговый эффект-повышение стоимости компани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ологии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  <w:lang w:val="en-US"/>
        </w:rPr>
        <w:t>Tick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0-управление качеством ИТ и прочих продуктов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>7799-организация информационной безопасности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ы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  <w:lang w:val="en-US"/>
        </w:rPr>
        <w:t>CobIT</w:t>
      </w:r>
      <w:r>
        <w:rPr>
          <w:sz w:val="28"/>
          <w:szCs w:val="28"/>
        </w:rPr>
        <w:t>-управление, контроль и аудит всех аспектов ИТ (в американской практике)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TIL</w: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  <w:u w:val="single"/>
          <w:lang w:val="en-US"/>
        </w:rPr>
        <w:t>ITSM</w:t>
      </w:r>
      <w:r>
        <w:rPr>
          <w:i/>
          <w:sz w:val="28"/>
          <w:szCs w:val="28"/>
          <w:u w:val="single"/>
        </w:rPr>
        <w:t>-управление обслуживанием ИС (в Европейской практике):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, описывающая применяемые на практике способы орг-ии работы подразделений или компаний, занимающихся предоставлением услуг в области ИТ. Сегодня ITIL становится стандартом де-факто для ИТ. Библиотека ITIL появилась около 20 лет назад по заказу британского правительства. В настоящее время она издается британским правительственным агентством OGC и не является собственностью ни одной коммерческой компании. В 7 томах библиотеки описан набор процессов, необходимых для обеспечения постоянного высокого качества ИТ-сервисов и повысить степень удовлетворенности пользователей. Все эти процессы нацелены не просто на обеспечение бесперебойной работы компонент ИТ-инфраструктуры. В большей степени они нацелены на выполнение требований пользователя и заказчика. В итоге, все процессы ITIL работают на повышение конкурентоспособности, а в наше время даже внутренние ИТ-подразделения компаний не могут чувствовать себя в абсолютной безопасности, так как вынуждены конкурировать с аутсорсинговыми компаниями. Использованный в библиотеке процессный подход соответствует стандартам серии ISO 9000 (ГОСТ Р ИСО 9000). Акцентируется внимание предприятия на достижении поставленных целей, а также на ресурсах, затраченных на их достижение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Новая редакция (третья) содержит уже только пять книг и была выпущена в мае 2007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имущества применения </w:t>
      </w:r>
      <w:r>
        <w:rPr>
          <w:sz w:val="28"/>
          <w:szCs w:val="28"/>
          <w:u w:val="single"/>
          <w:lang w:val="en-US"/>
        </w:rPr>
        <w:t>ITIL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Предоставление клиенту более полного и качественного обслуживания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Уменьшение стоимости услуг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взаимосвязи между персоналом ИТ-служб и клиентами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обслуживания и максимально полное использование накопленных знаний и опыта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/>
      </w:pPr>
      <w:r>
        <w:rPr>
          <w:b/>
          <w:sz w:val="27"/>
          <w:szCs w:val="27"/>
        </w:rPr>
        <w:t>9. Ключевые подходы к организации управления ИТ: тесное взаимодействие с бизнесом; ИТ как сервисная организация; проектная форма управления, матричная оргструктура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  <w:u w:val="single"/>
        </w:rPr>
        <w:t>1) Тесное взаимодействие с бизнесом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В меж-м опыте, взаимодействию бизнес-целей и распространению ИТ, способствует ИТ-комитет, проф-зм ИТ-директора и активное вовлечение ИТ-менеджера в принятие решений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ИТ-комитет д/б реально действующим образованием, которое на региональной основе участвует в принятие ИТ-решений, выработки ИТ-стратегии, определения приоритетов задач, в согласование и утверждении финн-я технологических решений. Повышение эффективности действия всех частей системы. Содействие достижению бизнес-целей всех подразделений и поддержание технологического стандартов на высоком уровне. Комитет должен собираться по мере необходимости, но не реже 1 раза в месяц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26"/>
          <w:szCs w:val="26"/>
        </w:rPr>
        <w:t xml:space="preserve">Состав ИТ-комитета: </w:t>
      </w:r>
      <w:r>
        <w:rPr>
          <w:sz w:val="26"/>
          <w:szCs w:val="26"/>
        </w:rPr>
        <w:t>Рук-ль – представитель бизнеса. Рук-ли подразделений. Представитель высшего рук-ва. Представители крупных акционеров. ИТ-менеджеры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На Западе статус ИТ-директора высок. Он является членом правления, обеспечивая правильное понимание спец-ми в области ИТ бизнес-целей фирмы и чёткое взаимодействие с потребителями ИТ услуг. Активное вовлечение ИТ-менеджера в принятие управлен-х решений важно, т.к. успешная деятельность фирмы во многом зависит от ИТ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2) ИТ как сервисная организация: </w:t>
      </w:r>
      <w:r>
        <w:rPr>
          <w:sz w:val="27"/>
          <w:szCs w:val="27"/>
        </w:rPr>
        <w:t>Орг-я работы ИТ службы не должна отличаться от орг-ии работы по обслуж-ю сторонних клиентов. Цель: поднять качество обслуживания до уровня сторонних провайдеров, использовать в работе ИТ-подразделения профес-е промыш-е подходы, уделять большое внимание риск-мен-ту. Для орг-ии такой работы ИТ-подразд-е составляет список своих доступных и потенц-х услуг, описывает их, определяет размер стоим-и, скорость оказания и гарантия на обслуживание каждой бизнес-единицы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3) Проектная форма управления: </w:t>
      </w:r>
      <w:r>
        <w:rPr>
          <w:sz w:val="27"/>
          <w:szCs w:val="27"/>
        </w:rPr>
        <w:t>Больш-во работ в области ИТ – уникальные и повторяющиеся проекты, выполняемые специальными работниками и представляющие собой проекты со своими целями, требуемыми сроками и согласованным финн-ем. Управление проектными группами должно отличаться от традиционного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  <w:u w:val="single"/>
        </w:rPr>
        <w:t>Для внедрения проектной формы управления разрабатывается положение об основах проектной работы, которое должно включать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Критерии выполнения проекта (сроки, стоимость, вовлеченность нескольких подр-ий)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Определение оргстатуса проектов, фор-е целей и задач, процедуры контроля за ходом проекта, формирование и расходование бюджета, двойную подчинённость сотрудников т.д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В соотв-ии с утвержд-ми проектными подходами в орг-ии формир-ся перечень проектов в области ИТ, назначаются ответствен-е за каждый проект, внедряются процедуры контроля за рез-ми. Для эфф-го функцион-я проектной формы работников, разрабатывается, и внедряется система, где рабочее время сотрудников-ИТ будет учитываться с точки зрения осуществления видов работ и заказчиков этих работ, и вовлечённости в проекты. Эти данные должны использ-ся для распределения ИТ–издержек по подразд-ю, и для разр-ки системы мотивации сотрудников, ориентированной на достижения конечного результата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4) Матричная организационная структура: </w:t>
      </w:r>
      <w:r>
        <w:rPr>
          <w:sz w:val="27"/>
          <w:szCs w:val="27"/>
        </w:rPr>
        <w:t xml:space="preserve">Для внедрения проектной формы управления ИТ-подразделениями д/б построена матричная оргструктура. Это наиболее сложный, но и более совершенный тип структуры, совмещающий признаки традиционных структур с проектным подходом. </w:t>
      </w:r>
      <w:r>
        <w:rPr>
          <w:i/>
          <w:sz w:val="27"/>
          <w:szCs w:val="27"/>
        </w:rPr>
        <w:t>Матричной оргструктуре свойственно двойное подчинение:</w:t>
      </w:r>
      <w:r>
        <w:rPr>
          <w:sz w:val="27"/>
          <w:szCs w:val="27"/>
        </w:rPr>
        <w:t xml:space="preserve"> с одной стороны исполнитель участвует в неком проекте, с другой он является частью функционального подраз-я. Положит-е характ-ки: структура оптимально и быстро справляется с множ-м постоянно возник-х задач, создавая для них реш-я в виде отдельных проектов, что помогает адаптир-ся к измен-ся условиям внешней среды. </w:t>
      </w:r>
      <w:r>
        <w:rPr>
          <w:i/>
          <w:sz w:val="26"/>
          <w:szCs w:val="26"/>
        </w:rPr>
        <w:t>Недостаток:</w:t>
      </w:r>
      <w:r>
        <w:rPr>
          <w:sz w:val="26"/>
          <w:szCs w:val="26"/>
        </w:rPr>
        <w:t xml:space="preserve"> двойная подчинённость и нечеткость в вопросах разгран-ий полномочий между функцион-ми или дивизиональными и проектными рук-ми. Он устраняется при четко разраб-ой системе разграничения полномочий между фун-ми как дивизиональных</w:t>
      </w:r>
      <w:r>
        <w:rPr>
          <w:sz w:val="27"/>
          <w:szCs w:val="27"/>
        </w:rPr>
        <w:t>, так и проектных рук-ей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/>
      </w:pPr>
      <w:r>
        <w:rPr>
          <w:b/>
          <w:sz w:val="27"/>
          <w:szCs w:val="27"/>
        </w:rPr>
        <w:t>10. Ключевые подходы к организации управления ИТ: показатели деятельности; риск-менеджмент; документирование ИТ-процессов; совершенствование процессов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  <w:u w:val="single"/>
        </w:rPr>
        <w:t>1) Показатели деятельности: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Для анализа и оценки существующих проблем в области ИТ, необходимо иметь объективную инф-ю по основным аспектам деятельности, т.е. количественные метрик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В западной практике их часто называют ключевыми индикаторами выполн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Процент проектов не укладывающихся в сроки или бюдже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Время разрешения проблемы у пользовател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Средняя загрузка оборудова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Рост ИТ бюджета по сравнению с ростом операций (в %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Удовлетворённость пользователей работой ИТ-подразделений (метод анкетирования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Доступность критичных ИТ-ресурс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Уровень квалификации ИТ-персонал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Количество замечаний по результатам внутренних и внешних проверок И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Количество поддерживаемых пользователей на одного работника И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Количество проблем и консультаций отработанных службой обслужива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Количество инцидентов в области информационной безопас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Процент загруженности ИТ–работников и т.д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На предприятии для организации эффективного управления необходимо отслеживать динамику и анализировать 15-20 показателей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  <w:u w:val="single"/>
        </w:rPr>
        <w:t>2) Риск- менеджмент: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sz w:val="27"/>
          <w:szCs w:val="27"/>
        </w:rPr>
        <w:t>Задача</w:t>
      </w:r>
      <w:r>
        <w:rPr>
          <w:sz w:val="27"/>
          <w:szCs w:val="27"/>
        </w:rPr>
        <w:t>: постоянная оценка наихудшего сценария по всем направлениям, оценка вероятности его наступления и потенциального влияния. Далее идет смягчение возможных последствий, минимизация влияния и снижения вероятности наступления негативного события независимо от его природы. Необходимо использовать взвешенный подход, направляя все усилия на потенциальные события с высокой вероятностью наступления и высоким влиянием, и с низкой вероятности наступления, но тоже с высоким влиянием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Основные направления риск-менеджмента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Планирование непрерывности деятельности и действий в чрезвычайных ситуациях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Разделение ключевых ИТ-функций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Зависимость от ключевого ИТ-персонала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Информационная безопасность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3) Документирование ИТ-процессов: </w:t>
      </w:r>
      <w:r>
        <w:rPr>
          <w:sz w:val="27"/>
          <w:szCs w:val="27"/>
        </w:rPr>
        <w:t>В между-ой практике используется иерархия внутренних док-ов по возрастанию степени их детализ-ии – политика, процедура, стандарт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sz w:val="27"/>
          <w:szCs w:val="27"/>
        </w:rPr>
        <w:t xml:space="preserve">Необходимыен ИТ-документы: </w:t>
      </w:r>
      <w:r>
        <w:rPr>
          <w:sz w:val="27"/>
          <w:szCs w:val="27"/>
        </w:rPr>
        <w:t>Стратегия в области ИТ. Техническая политика. Информационная и технологическая архитектура. ИТ-бюджет. Политика ИБ. Процедуры получения доступа к информационным ресурсам и стандарты ИБ. Методология разработки ПО. Соглашения о взаимодействии и обслуживания бизнес-подразделений. Порядок проведения тендеров по выбору ИТ-решений. Протоколы ИТ-комитета. Перечень регулярных операций и процессов. Перечень проектов. Планы – графики работ по проектам и в целом по подразделению. Программная документация. Тех-ие задания на разработку. Журнал регистрации обращения пользователей. Должностные инструкции. Перечень эксплуатируемого ПО и техники. Описание технологических процессов и т. д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  <w:u w:val="single"/>
        </w:rPr>
        <w:t>4) Совершенствование процессов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7"/>
          <w:szCs w:val="27"/>
        </w:rPr>
        <w:t>Оценка уровня зрелости, которая производится на основе сравнения с другими организациями и должна быть постоянной частью ИТ-менеджмента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Непосредственно оптимизация деятельност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</w:rPr>
        <w:t>Важно использовать какую-либо методологию управления ИТ, которая дает возможность оценить уровень развитости ИТ в конкретной организации не прибегая к консалтинговой помощи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/>
      </w:pPr>
      <w:r>
        <w:rPr>
          <w:b/>
          <w:sz w:val="30"/>
          <w:szCs w:val="30"/>
        </w:rPr>
        <w:t>11. Необходимость и задачи стратегического планирования в области ИТ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  <w:u w:val="single"/>
        </w:rPr>
      </w:pPr>
      <w:r>
        <w:rPr>
          <w:bCs/>
          <w:color w:val="000000"/>
          <w:sz w:val="30"/>
          <w:szCs w:val="30"/>
          <w:u w:val="single"/>
        </w:rPr>
        <w:t>Аргументы в пользу необходимости стратегического планирования ИС (СПИС)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Важное для всего предприятия в целом значение сферы обработки информации (ОИ) оправдывает стратегическое долгосрочное планирование точно так же, как это принято для других производственных функциональных областей (маркетинг, инвестиции, финансирование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Достаточное информационное обеспечение или обслуживание отдельного подразделения конечного пользователя в долгосрочном плане может быть гарантировано только тогда, когда индивидуальные стратегии его области согласованы с общей стратегией предприятия, и все требования к ИС, которые из этого вытекают, сводятся в единую стратегическую концепцию ИС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С помощью ИС можно своевременно и эффективно анализировать в рамках долгосрочных стратегических планов те дополнительные возможности, которые появляются у предприятия благодаря нацеленному стратегическому расширению существующей ИС или ее перестройк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Обеспечение с помощью СПИС большей «прозрачности» ИС и ОИ для всего предприят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Хозяйственная эффективность существующей ИС может быть оценена разумно только в рамках стратегических планов, т.е. при наличие СПИС на предприяти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На основе общих представлений о скорости и объеме развития ИТ можно выделить следующие основания, которые доказывают необходимость СПИС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Динамика рынка в области ОИ и ИС требуют постоянного анализа возможностей и опасностей, которые несет с собой имеющаяся и доступная новая ИТ, что приводит к необходимости проведения соответствующих долгосрочных мероприятий на предприяти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Постоянное улучшение соотношения «цена/выработка» по всем компонентам ИС расширяет сферу применения новых ИТ; чтобы полностью использовать их возможности, процесс реализации новых технологий должен быть спланирован на стратегическом уровн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Расширение спектра использования информационно-технологических услуг и продуктов приводит к росту объема инвестиций в ИС. Кадры должны готовиться заранее и, как правило, в течение длительного времени. Развитие и использование практически любых ИС обычно продолжается несколько лет, ряд приложений развивается параллельно, претендуя на ограниченные ресурсы. Это требует детального планирования во временном и ресурсном аспектах с учетом внутренних приоритет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Растущая сложность и комплексность ИС по всем компонентам с учетом усложняющихся функциональных требований влекут за собой также значительные организационные и кадровые изменения, такие мероприятия планируются на стратегическом уровн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Многие решения в области ОИ и ИС далеко простираются и отменяются только с большими потерями. Это бывает в ситуациях, связанных с приобретением дорогостоящих техники и ПС, а также в ситуациях, связанных с развитием банков данных и сетей ЭВМ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/>
      </w:pPr>
      <w:r>
        <w:rPr>
          <w:b/>
          <w:sz w:val="30"/>
          <w:szCs w:val="30"/>
        </w:rPr>
        <w:t>12. Внедрение стратегического планирования в области ИТ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  <w:u w:val="single"/>
        </w:rPr>
      </w:pPr>
      <w:r>
        <w:rPr>
          <w:bCs/>
          <w:color w:val="000000"/>
          <w:sz w:val="30"/>
          <w:szCs w:val="30"/>
          <w:u w:val="single"/>
        </w:rPr>
        <w:t>Процесс внедрения стратегического планирования можно разделить на 6 этапов: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1) Внедрение стратегического способа мышления в среду высших менеджеров фирмы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2) Создание необходимых условий и систем оценки реализации стратегических целей и задач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Внедрение управления отдельными подразделениями как независимыми бизнес единицами, деятельность которых регулируется по рыночным принципам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Введение финансового управления позволяющего адекватно рассчитывать потенциальную рентабельность и оценивать различные аспекты деятельности стратегических бизнес единиц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Введение бюджетного планирования, являющегося средством контроля и обеспечения стратегического планирован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3) Создание инфраструктуры стратегического менеджмента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Руководитель высшего звена, ответственный за внедрение, контроль и оценку стратегического менеджмента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Функционирующая система ответственности работников и руководства различных подразделений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Подразделение стратегического планирования, в задачи которого должна входить регулярная работа по обеспечению стратегического планирования в фирме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4) </w:t>
      </w:r>
      <w:r>
        <w:rPr>
          <w:bCs/>
          <w:i/>
          <w:color w:val="000000"/>
          <w:sz w:val="30"/>
          <w:szCs w:val="30"/>
        </w:rPr>
        <w:t>Формирование детального, многовариантного, в зависимости от внешней ситуации, стратегического плана и его составляющих:</w:t>
      </w:r>
      <w:r>
        <w:rPr>
          <w:bCs/>
          <w:color w:val="000000"/>
          <w:sz w:val="30"/>
          <w:szCs w:val="30"/>
        </w:rPr>
        <w:t xml:space="preserve"> необходимо проведение </w:t>
      </w:r>
      <w:r>
        <w:rPr>
          <w:bCs/>
          <w:color w:val="000000"/>
          <w:sz w:val="30"/>
          <w:szCs w:val="30"/>
          <w:lang w:val="en-US"/>
        </w:rPr>
        <w:t>SWOT</w:t>
      </w:r>
      <w:r>
        <w:rPr>
          <w:bCs/>
          <w:color w:val="000000"/>
          <w:sz w:val="30"/>
          <w:szCs w:val="30"/>
        </w:rPr>
        <w:t>–анализа для оценки возможного влияния внешней среды на положение организации в будущем и для выявления сильных и слабых сторон организации, открывающих перспективы и грозящие опасност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5) </w:t>
      </w:r>
      <w:r>
        <w:rPr>
          <w:bCs/>
          <w:i/>
          <w:color w:val="000000"/>
          <w:sz w:val="30"/>
          <w:szCs w:val="30"/>
        </w:rPr>
        <w:t>Внедрение системы взаимоподдерживаемых целей фирмы, подразделений и работников:</w:t>
      </w:r>
      <w:r>
        <w:rPr>
          <w:bCs/>
          <w:color w:val="000000"/>
          <w:sz w:val="30"/>
          <w:szCs w:val="30"/>
        </w:rPr>
        <w:t xml:space="preserve"> особо важным здесь является работа с персоналом, разработка продуманной системы мотивации, деятельности сотрудников и структурных единиц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6) </w:t>
      </w:r>
      <w:r>
        <w:rPr>
          <w:bCs/>
          <w:i/>
          <w:color w:val="000000"/>
          <w:sz w:val="30"/>
          <w:szCs w:val="30"/>
        </w:rPr>
        <w:t xml:space="preserve">Внедрение системы мониторинга и прогнозирования внешней среды, и корректировка стратегий: </w:t>
      </w:r>
      <w:r>
        <w:rPr>
          <w:bCs/>
          <w:color w:val="000000"/>
          <w:sz w:val="30"/>
          <w:szCs w:val="30"/>
        </w:rPr>
        <w:t>разработка стратегических планов связана с необходимостью реализации бизнес-стратегии. В данной области выделяют следующие тенденции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Ориентация на клиента, которая достигается за счет изучения потребностей разных групп клиентов и выработки специализации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Поиск новых каналов сбыта реализационных услуг. Для этого фирмы все чаще используют преимущество элементов решений технических и технологических нововведений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3. Организация планирования ИС на фирме потребителе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6"/>
          <w:szCs w:val="26"/>
        </w:rPr>
        <w:t>Планир-е начинаться с оценки тек-ей ситуации, определения миссии ИС, интенсивности использования, пол-ей, оценки среды орг-ии, места на рынке, её сильных и слабых сторон, выработки стратегии, как основы бизнес-плана по созданию И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180" w:right="132" w:hanging="0"/>
        <w:jc w:val="both"/>
        <w:outlineLvl w:val="1"/>
        <w:rPr/>
      </w:pPr>
      <w:r>
        <w:rPr>
          <w:sz w:val="27"/>
          <w:szCs w:val="27"/>
          <w:u w:val="single"/>
        </w:rPr>
        <w:t>Оценка использования информации</w:t>
      </w:r>
      <w:r>
        <w:rPr>
          <w:sz w:val="27"/>
          <w:szCs w:val="27"/>
        </w:rPr>
        <w:t>: панирования ИС начинатся с оценки использования информации и ИТ во всей орг-ии и с оценки самой по себе ИС. Последнее проходит при помощи внутренних и внешних экспертов, конечных пользователей. Оценка представляет собой сравнение текущего уровня использования информации и ИТ с системой стандар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180" w:right="132" w:hanging="0"/>
        <w:jc w:val="both"/>
        <w:outlineLvl w:val="1"/>
        <w:rPr/>
      </w:pPr>
      <w:r>
        <w:rPr>
          <w:sz w:val="26"/>
          <w:szCs w:val="26"/>
          <w:u w:val="single"/>
        </w:rPr>
        <w:t>Выбор базовой стратегии планирования ИС:</w:t>
      </w:r>
      <w:r>
        <w:rPr>
          <w:sz w:val="26"/>
          <w:szCs w:val="26"/>
        </w:rPr>
        <w:t xml:space="preserve"> Цель ИС-плана состоит в осознании потребности фирмы-потребитля в информации определяет структуру её ИС и ИТ, а также управления ими.</w:t>
      </w:r>
      <w:r>
        <w:rPr>
          <w:sz w:val="27"/>
          <w:szCs w:val="27"/>
        </w:rPr>
        <w:t xml:space="preserve"> Основные инф-ые потоки – потоки связанные с обеспечение необходимыми ресурсами и распределение их между подразделения орг-ии. Например, информация к поставщику на выполнение заказа и информация от поставщика – о выполнение/невыполнение заказа. Параметры заказа (цена, объем, сроки выполнения). Информация о потребление всего либо части потребленного ресурса к руководству, в финансовый отдел, бухгалтерию и в другие подразделения, если в этом есть необходимость. Планы и распоряжения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180" w:right="132" w:hanging="0"/>
        <w:jc w:val="both"/>
        <w:outlineLvl w:val="1"/>
        <w:rPr/>
      </w:pPr>
      <w:r>
        <w:rPr>
          <w:sz w:val="27"/>
          <w:szCs w:val="27"/>
          <w:u w:val="single"/>
        </w:rPr>
        <w:t>6 основных ИС</w:t>
      </w:r>
      <w:r>
        <w:rPr>
          <w:sz w:val="27"/>
          <w:szCs w:val="27"/>
          <w:u w:val="single"/>
          <w:lang w:val="de-CH"/>
        </w:rPr>
        <w:t>-</w:t>
      </w:r>
      <w:r>
        <w:rPr>
          <w:sz w:val="27"/>
          <w:szCs w:val="27"/>
          <w:u w:val="single"/>
        </w:rPr>
        <w:t>стратегий Г. Парсонса</w:t>
      </w:r>
      <w:r>
        <w:rPr>
          <w:sz w:val="27"/>
          <w:szCs w:val="27"/>
        </w:rPr>
        <w:t xml:space="preserve">: </w:t>
      </w:r>
      <w:r>
        <w:rPr>
          <w:i/>
          <w:sz w:val="27"/>
          <w:szCs w:val="27"/>
        </w:rPr>
        <w:t>Центральное планирование:</w:t>
      </w:r>
      <w:r>
        <w:rPr>
          <w:sz w:val="27"/>
          <w:szCs w:val="27"/>
        </w:rPr>
        <w:t xml:space="preserve"> имеется координирующий ИС-стратегию и бизнес-стратегию, а начальник ИС-отдела д/б частью управленческого аппарата, занятого принятием решений. </w:t>
      </w:r>
      <w:r>
        <w:rPr>
          <w:i/>
          <w:sz w:val="27"/>
          <w:szCs w:val="27"/>
        </w:rPr>
        <w:t>Первенство:</w:t>
      </w:r>
      <w:r>
        <w:rPr>
          <w:sz w:val="27"/>
          <w:szCs w:val="27"/>
        </w:rPr>
        <w:t xml:space="preserve"> попытка связать потребности фирмы с развитием ИТ. Тогда вкладывают в исследования крупные суммы. </w:t>
      </w:r>
      <w:r>
        <w:rPr>
          <w:i/>
          <w:sz w:val="27"/>
          <w:szCs w:val="27"/>
        </w:rPr>
        <w:t xml:space="preserve">Свободный рынок: </w:t>
      </w:r>
      <w:r>
        <w:rPr>
          <w:sz w:val="27"/>
          <w:szCs w:val="27"/>
        </w:rPr>
        <w:t xml:space="preserve">избегается бюрократия центрального планирования, менеджеры-пользователи решают, какие у них потребности в информации и как их удовлетворить, высшее управление не вовлекается в этот процесс. </w:t>
      </w:r>
      <w:r>
        <w:rPr>
          <w:i/>
          <w:sz w:val="27"/>
          <w:szCs w:val="27"/>
        </w:rPr>
        <w:t xml:space="preserve">Монополия </w:t>
      </w:r>
      <w:r>
        <w:rPr>
          <w:sz w:val="27"/>
          <w:szCs w:val="27"/>
        </w:rPr>
        <w:t xml:space="preserve">– отдел ИС является монопольным распространением ИТ. </w:t>
      </w:r>
      <w:r>
        <w:rPr>
          <w:i/>
          <w:sz w:val="27"/>
          <w:szCs w:val="27"/>
        </w:rPr>
        <w:t>Скудные ресурсы:</w:t>
      </w:r>
      <w:r>
        <w:rPr>
          <w:sz w:val="27"/>
          <w:szCs w:val="27"/>
        </w:rPr>
        <w:t xml:space="preserve"> менеджер расс-ет ИТ, как скудный ресурс, пытается ограничить его использование. Главный вопрос: сколько ресурсов займет проект и через какое время он окупиться? </w:t>
      </w:r>
      <w:r>
        <w:rPr>
          <w:i/>
          <w:sz w:val="27"/>
          <w:szCs w:val="27"/>
        </w:rPr>
        <w:t>Необходимое зло:</w:t>
      </w:r>
      <w:r>
        <w:rPr>
          <w:sz w:val="27"/>
          <w:szCs w:val="27"/>
        </w:rPr>
        <w:t xml:space="preserve"> фирма рассматривает ИТ, как необходимое зло, которое нужно для достижения целей, и проект будет осуществлен лишь в случае, когда станет абсолютно необходимым для достижения деловой це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180" w:right="132" w:hanging="0"/>
        <w:jc w:val="both"/>
        <w:outlineLvl w:val="1"/>
        <w:rPr/>
      </w:pPr>
      <w:r>
        <w:rPr>
          <w:bCs/>
          <w:sz w:val="27"/>
          <w:szCs w:val="27"/>
          <w:u w:val="single"/>
        </w:rPr>
        <w:t>Средства для определения стратегических инициатив ИС:</w:t>
      </w:r>
      <w:r>
        <w:rPr>
          <w:bCs/>
          <w:sz w:val="27"/>
          <w:szCs w:val="27"/>
        </w:rPr>
        <w:t xml:space="preserve"> </w:t>
      </w:r>
      <w:r>
        <w:rPr>
          <w:i/>
          <w:sz w:val="27"/>
          <w:szCs w:val="27"/>
        </w:rPr>
        <w:t xml:space="preserve">Критические факторы успеха: </w:t>
      </w:r>
      <w:r>
        <w:rPr>
          <w:sz w:val="27"/>
          <w:szCs w:val="27"/>
        </w:rPr>
        <w:t xml:space="preserve">определение информационных потребностей и процессов, которые при удачном исполнении принесут больший успех фирме. Такие факторы могут рассматриваться в качестве целей. </w:t>
      </w:r>
      <w:r>
        <w:rPr>
          <w:i/>
          <w:sz w:val="27"/>
          <w:szCs w:val="27"/>
        </w:rPr>
        <w:t xml:space="preserve">Анализ конкурентных сил: </w:t>
      </w:r>
      <w:r>
        <w:rPr>
          <w:sz w:val="27"/>
          <w:szCs w:val="27"/>
        </w:rPr>
        <w:t xml:space="preserve">Считается, что конку-ое преимущество получается при нарушении баланса власти между бизнесом и другими деятелями в отрасли. Источники достижения конку-го преимущества: поставщики; потребители; конкуренты. </w:t>
      </w:r>
      <w:r>
        <w:rPr>
          <w:i/>
          <w:sz w:val="27"/>
          <w:szCs w:val="27"/>
        </w:rPr>
        <w:t>Цепочки ценности: а</w:t>
      </w:r>
      <w:r>
        <w:rPr>
          <w:sz w:val="27"/>
          <w:szCs w:val="27"/>
        </w:rPr>
        <w:t xml:space="preserve">нализ включает в себя 9 звеньев: 5 первичных и 4 вспомогательные задачи для организаций, которые могут добавить ценности (для покупателя) в процесс производства, доставки, обслуживания продукта. </w:t>
      </w:r>
      <w:r>
        <w:rPr>
          <w:i/>
          <w:sz w:val="27"/>
          <w:szCs w:val="27"/>
        </w:rPr>
        <w:t xml:space="preserve">Подход стратегических выпадов: </w:t>
      </w:r>
      <w:r>
        <w:rPr>
          <w:sz w:val="27"/>
          <w:szCs w:val="27"/>
        </w:rPr>
        <w:t>инициативы связаны с основными стратегическими толчками, которые представляют собой рычаги движения конкуренции: затратами, инновациями, ростом и союз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180" w:right="132" w:hanging="0"/>
        <w:jc w:val="both"/>
        <w:outlineLvl w:val="1"/>
        <w:rPr/>
      </w:pPr>
      <w:r>
        <w:rPr>
          <w:bCs/>
          <w:sz w:val="27"/>
          <w:szCs w:val="27"/>
          <w:u w:val="single"/>
        </w:rPr>
        <w:t>Операционный план</w:t>
      </w:r>
      <w:r>
        <w:rPr>
          <w:bCs/>
          <w:sz w:val="27"/>
          <w:szCs w:val="27"/>
        </w:rPr>
        <w:t xml:space="preserve">: </w:t>
      </w:r>
      <w:r>
        <w:rPr>
          <w:sz w:val="27"/>
          <w:szCs w:val="27"/>
        </w:rPr>
        <w:t>После определения инициатив они д/б представлены в виде проектов с конкретными результатами, приоритетами и т.д., т.е. в виде операционного плана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outlineLvl w:val="1"/>
        <w:rPr>
          <w:sz w:val="27"/>
          <w:szCs w:val="27"/>
        </w:rPr>
      </w:pPr>
      <w:r>
        <w:rPr>
          <w:bCs/>
          <w:sz w:val="27"/>
          <w:szCs w:val="27"/>
          <w:u w:val="single"/>
        </w:rPr>
        <w:t>Долгосрочный план ИС: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бычно создается на 3-5 лет и фокусируется на выборе проектов и приоритетах, а также распределении ресурсов между проектами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outlineLvl w:val="1"/>
        <w:rPr/>
      </w:pPr>
      <w:r>
        <w:rPr>
          <w:bCs/>
          <w:sz w:val="27"/>
          <w:szCs w:val="27"/>
          <w:u w:val="single"/>
        </w:rPr>
        <w:t>Краткосрочный план: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на один год. Он фокусируется на специальных заданиях и проектах, которые уже осуществляются или готовы к началу. Он связан с годовым бюджетом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outlineLvl w:val="1"/>
        <w:rPr/>
      </w:pPr>
      <w:r>
        <w:rPr>
          <w:bCs/>
          <w:sz w:val="27"/>
          <w:szCs w:val="27"/>
          <w:u w:val="single"/>
        </w:rPr>
        <w:t>Роль людей в планировании ИС:</w:t>
      </w:r>
      <w:r>
        <w:rPr>
          <w:bCs/>
          <w:sz w:val="27"/>
          <w:szCs w:val="27"/>
        </w:rPr>
        <w:t xml:space="preserve"> п</w:t>
      </w:r>
      <w:r>
        <w:rPr>
          <w:sz w:val="27"/>
          <w:szCs w:val="27"/>
        </w:rPr>
        <w:t>ользователи, и специалисты должны иметь определенные роли в планировании ИС для того, чтобы он соответствовал целям организации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outlineLvl w:val="1"/>
        <w:rPr>
          <w:sz w:val="27"/>
          <w:szCs w:val="27"/>
        </w:rPr>
      </w:pPr>
      <w:r>
        <w:rPr>
          <w:bCs/>
          <w:sz w:val="27"/>
          <w:szCs w:val="27"/>
          <w:u w:val="single"/>
        </w:rPr>
        <w:t>Роль менеджера-пользователя в планировании ИС: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непосредственно участвует в процессе планирования т.к. является пользователем системы и знает работу орг-ии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outlineLvl w:val="1"/>
        <w:rPr/>
      </w:pPr>
      <w:r>
        <w:rPr>
          <w:bCs/>
          <w:sz w:val="26"/>
          <w:szCs w:val="26"/>
          <w:u w:val="single"/>
        </w:rPr>
        <w:t>Роль профессионала ИС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последние годы его роль изменилась. Раньше он занимался и планир-ем, и построением ИС, то сейчас он, консультант по планированию, а не программист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/>
      </w:pPr>
      <w:r>
        <w:rPr>
          <w:b/>
          <w:sz w:val="30"/>
          <w:szCs w:val="30"/>
        </w:rPr>
        <w:t>14. ИТ-стратегия. Составляющие блоки стратегического планирования ИТ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ИТ–стратегия</w:t>
      </w:r>
      <w:r>
        <w:rPr>
          <w:bCs/>
          <w:color w:val="000000"/>
          <w:sz w:val="30"/>
          <w:szCs w:val="30"/>
        </w:rPr>
        <w:t xml:space="preserve"> – это детальное описание планов организации в области ИТ, направленных на поддержку реализации бизнес–стратегии и достижение конкурентного преимущества наиболее оптимальным и действенным способом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Два критерия – качество и стоимость ИТ-услуг, являются базовыми при оценке развития ИТ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  <w:u w:val="single"/>
        </w:rPr>
        <w:t>Составляющие блоки стратегического планирования ИТ</w:t>
      </w:r>
      <w:r>
        <w:rPr>
          <w:bCs/>
          <w:color w:val="000000"/>
          <w:sz w:val="30"/>
          <w:szCs w:val="30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Организация:</w:t>
      </w:r>
      <w:r>
        <w:rPr>
          <w:bCs/>
          <w:color w:val="000000"/>
          <w:sz w:val="30"/>
          <w:szCs w:val="30"/>
        </w:rPr>
        <w:t xml:space="preserve"> внутренняя структура, разграничение полномоч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Внутренние процессы:</w:t>
      </w:r>
      <w:r>
        <w:rPr>
          <w:bCs/>
          <w:color w:val="000000"/>
          <w:sz w:val="30"/>
          <w:szCs w:val="30"/>
        </w:rPr>
        <w:t xml:space="preserve"> направления совершенствования, эффективность, качество, стабильнос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Архитектура:</w:t>
      </w:r>
      <w:r>
        <w:rPr>
          <w:bCs/>
          <w:color w:val="000000"/>
          <w:sz w:val="30"/>
          <w:szCs w:val="30"/>
        </w:rPr>
        <w:t xml:space="preserve"> целевая техническая, программная, сетевая телекоммуникационная архитектура организации, её гибкость и соответствие современным требования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Приложения:</w:t>
      </w:r>
      <w:r>
        <w:rPr>
          <w:bCs/>
          <w:color w:val="000000"/>
          <w:sz w:val="30"/>
          <w:szCs w:val="30"/>
        </w:rPr>
        <w:t xml:space="preserve"> основная система, поддержание бизнес-процессов (масштабируемость, поддержка увеличения объема операций и т. д.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Персонал:</w:t>
      </w:r>
      <w:r>
        <w:rPr>
          <w:bCs/>
          <w:color w:val="000000"/>
          <w:sz w:val="30"/>
          <w:szCs w:val="30"/>
        </w:rPr>
        <w:t xml:space="preserve"> система мотивации, квалификация, переподготовка, система оплаты труд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i/>
          <w:color w:val="000000"/>
          <w:sz w:val="30"/>
          <w:szCs w:val="30"/>
        </w:rPr>
        <w:t>Стандарты:</w:t>
      </w:r>
      <w:r>
        <w:rPr>
          <w:bCs/>
          <w:color w:val="000000"/>
          <w:sz w:val="30"/>
          <w:szCs w:val="30"/>
        </w:rPr>
        <w:t xml:space="preserve"> использование стандартов и методологий, сертификация подходов и решений, разработка частных методик и соответствие и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Стратегическое партнерство:</w:t>
      </w:r>
      <w:r>
        <w:rPr>
          <w:bCs/>
          <w:color w:val="000000"/>
          <w:sz w:val="30"/>
          <w:szCs w:val="30"/>
        </w:rPr>
        <w:t xml:space="preserve"> развития партнерских связей, поставщики, вендоры, направление использования аутсорсинг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Риски и контроль:</w:t>
      </w:r>
      <w:r>
        <w:rPr>
          <w:bCs/>
          <w:color w:val="000000"/>
          <w:sz w:val="30"/>
          <w:szCs w:val="30"/>
        </w:rPr>
        <w:t xml:space="preserve"> возможности организации при воздействии внешней сред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Сравнительный анализ:</w:t>
      </w:r>
      <w:r>
        <w:rPr>
          <w:bCs/>
          <w:color w:val="000000"/>
          <w:sz w:val="30"/>
          <w:szCs w:val="30"/>
        </w:rPr>
        <w:t xml:space="preserve"> тенден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i/>
          <w:color w:val="000000"/>
          <w:sz w:val="30"/>
          <w:szCs w:val="30"/>
        </w:rPr>
        <w:t>Планы:</w:t>
      </w:r>
      <w:r>
        <w:rPr>
          <w:bCs/>
          <w:color w:val="000000"/>
          <w:sz w:val="30"/>
          <w:szCs w:val="30"/>
        </w:rPr>
        <w:t xml:space="preserve"> ключевые планы в области развития ИТ по различным направлениям на ближайшие несколько лет, список проектов и приоритетов по ни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Финансы:</w:t>
      </w:r>
      <w:r>
        <w:rPr>
          <w:bCs/>
          <w:color w:val="000000"/>
          <w:sz w:val="30"/>
          <w:szCs w:val="30"/>
        </w:rPr>
        <w:t xml:space="preserve"> бюджет ИТ, анализ и совершенствование экономических показателей деятельности ИТ, окупаемость, распределение финансирования по различным проектам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i/>
          <w:color w:val="000000"/>
          <w:sz w:val="30"/>
          <w:szCs w:val="30"/>
        </w:rPr>
        <w:t>По каждому из этих блоков рассматриваются:</w:t>
      </w:r>
      <w:r>
        <w:rPr>
          <w:bCs/>
          <w:color w:val="000000"/>
          <w:sz w:val="30"/>
          <w:szCs w:val="30"/>
        </w:rPr>
        <w:t xml:space="preserve"> ситуация, цели, стратегия, тактические подходы для достижения предполагаемых результатов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5. Анализ окружения системы при внедрении стратегического планирования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еобходимой частью анализа внешних условий работы ИС является изучение внешней среды, окружающей предприятие, в отношении перспективных возможностей для предприятия в целом (например, более эффективные формы решения проблем совершенствования основного производства с помощью новых технологий), а также в отношении факторов, которые могут обусловить или ограничить сферу обработки информации (ОИ) на предприятии (законодательные акты, общественное влияние, новые требования клиентов и поставщиков)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Масштабы этого исследования следует определять в зависимости от целей и объема отдельных направлений в стратегическом планировании ИС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  <w:u w:val="single"/>
        </w:rPr>
      </w:pPr>
      <w:r>
        <w:rPr>
          <w:bCs/>
          <w:color w:val="000000"/>
          <w:sz w:val="30"/>
          <w:szCs w:val="30"/>
          <w:u w:val="single"/>
        </w:rPr>
        <w:t>В качестве факторов влияния окружения должны приниматься во внимание следующие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Правовая и хозяйственная организаци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Хозяйственные интересы собственников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Организация рынка и конъюнктур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Интересы владельцев и других сопричастных лиц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  <w:u w:val="single"/>
        </w:rPr>
      </w:pPr>
      <w:r>
        <w:rPr>
          <w:bCs/>
          <w:color w:val="000000"/>
          <w:sz w:val="30"/>
          <w:szCs w:val="30"/>
          <w:u w:val="single"/>
        </w:rPr>
        <w:t>Отдельно должно анализироваться возможное влияние на развитие ИС со стороны следующих организаций или групп лиц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Государственные инстанции (парламенты, правительства, суды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Материнские, смежные и дочерние предприят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Конкуренты, клиенты и поставщи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Наемные рабочие и служащ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Союзы и объедин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Сфера образования и исследова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Политические партии, а также профессиональные ассоциации и профсоюзы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Отсюда следует, что должны тщательно анализироваться информационно-технологическое развитие в глобальном масштабе и соответственно предложение на рынке ИС. При этом нужно руководствоваться, с одной стороны, с возможными усовершенствования существующих приложений и, другой стороны – новыми возможностями, предлагаемыми на рынке ИС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30"/>
          <w:szCs w:val="30"/>
          <w:u w:val="single"/>
        </w:rPr>
      </w:pPr>
      <w:r>
        <w:rPr>
          <w:bCs/>
          <w:color w:val="000000"/>
          <w:sz w:val="30"/>
          <w:szCs w:val="30"/>
          <w:u w:val="single"/>
        </w:rPr>
        <w:t>Документация анализа окружения может, например, включ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Спецификацию имеющихся и ожидаемых требований законодателей, партнеров по рынку и партнеров–смежни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Общий обзор предложений на рынке ИС («будущее» для изготовителя, сбытовика, консультанта–советчика и их продуктов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Описание шансов и риска на основе анализа состояния ИТ и прогноза информационно–технологического разви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30"/>
          <w:szCs w:val="30"/>
        </w:rPr>
        <w:t>Диагноз риска и предложения по мероприятиям в целях снижения стороны риска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6. Анализ внутренней ситуации при внедрении стратегического планирования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При распределении данных и приложений исследуются аспекты:</w:t>
      </w:r>
      <w:r>
        <w:rPr>
          <w:sz w:val="27"/>
          <w:szCs w:val="27"/>
        </w:rPr>
        <w:t xml:space="preserve"> Объем и качество – сущность или состав данных и связей. Уровень разрозненности или степень интегрированности имеющихся данных относительно тех-ии банков и БД. Полнота и актуальность структур данных с позиции пользователя. Специфика установленных банков данных в структуре управления (концептуальная модель, специфика языков банков данных, перечень данных, функции системы защиты данных) и/или других ПС управления данными. Орган-ые и техноло-ие пути доступа к данным. Защищенность данных (объем и качество мероприятий по сохранению полноты и корректности данных). Мероприятия по защите данных (полит-ие , правовые, тех-ие и техноло-ие)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27"/>
          <w:szCs w:val="27"/>
        </w:rPr>
      </w:pPr>
      <w:r>
        <w:rPr>
          <w:sz w:val="27"/>
          <w:szCs w:val="27"/>
          <w:u w:val="single"/>
        </w:rPr>
        <w:t>Распределение ресурсов:</w:t>
      </w:r>
      <w:r>
        <w:rPr>
          <w:sz w:val="27"/>
          <w:szCs w:val="27"/>
        </w:rPr>
        <w:t xml:space="preserve"> п</w:t>
      </w:r>
      <w:r>
        <w:rPr>
          <w:i/>
          <w:sz w:val="27"/>
          <w:szCs w:val="27"/>
        </w:rPr>
        <w:t>ри оценки работников сферы ОИ проводиться анализ позиций:</w:t>
      </w:r>
      <w:r>
        <w:rPr>
          <w:sz w:val="27"/>
          <w:szCs w:val="27"/>
        </w:rPr>
        <w:t xml:space="preserve"> Число сотрудников (среднее на область деят-ти). Поле деят-ти для каждого из них. Качество руководства. Производительность и загрузка работников. Квалификация и образование работников (+коммуникабельность). Средства и уровень мотивации работников. Производственный климат в подразделениях. возраст, стаж и опыт рабо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27"/>
          <w:szCs w:val="27"/>
        </w:rPr>
      </w:pPr>
      <w:r>
        <w:rPr>
          <w:i/>
          <w:sz w:val="27"/>
          <w:szCs w:val="27"/>
        </w:rPr>
        <w:t xml:space="preserve"> </w:t>
      </w:r>
      <w:r>
        <w:rPr>
          <w:i/>
          <w:sz w:val="27"/>
          <w:szCs w:val="27"/>
        </w:rPr>
        <w:t xml:space="preserve">В отношении технических средств целесообразно проанализировать: </w:t>
      </w:r>
      <w:r>
        <w:rPr>
          <w:sz w:val="27"/>
          <w:szCs w:val="27"/>
        </w:rPr>
        <w:t>Типы, технические хар-ки и мощность центральных и децентрализованных ЭВМ. Число, технические хар-ки и емкость главных накопителей и высокопроизводительных принтеров. Число, «интеллектуальность» и ориентированность дисплеев и принтеров на рабочем месте. Число и характеристики остальных устройств ввода/вывода. Внутренние сети и их компоненты. Внешние телекоммуникационные связи. Места установки тех-их средств. Доступность и характерное время ответа (при нормальной и пиковой загрузке) центральных и периферийных ЭВМ. Загрузка центральных и периферийных ЭВМ. «История развития» (доля прироста, развитие производительности и емкости) центральных и децентрализованных тех-их средств. Возможности расширения тех-их средств. Данные по изготовителям и поставщикам. Данные по приобретению/аренде/лизингу или по продолжительности связей с поставщиками в сфере тех-их средств. Данные по тех-ому обслуживанию и сервис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27"/>
          <w:szCs w:val="27"/>
        </w:rPr>
      </w:pPr>
      <w:r>
        <w:rPr>
          <w:i/>
          <w:sz w:val="27"/>
          <w:szCs w:val="27"/>
        </w:rPr>
        <w:t>Для хар-ки существующих ИС, и соответствующих им ПС необходимо описать:</w:t>
      </w:r>
      <w:r>
        <w:rPr>
          <w:sz w:val="27"/>
          <w:szCs w:val="27"/>
        </w:rPr>
        <w:t xml:space="preserve"> ОС, расширения ОС, системы теледоступа. Системы управления банками данных. Сетевые ПС и средства теледоступа, системы управления и коммуникации ПЭВМ. ПС управления вычислительным центром. Вспомогательные программы. Инструменты конечного пользователя. Развитие окружения ИС (инструменты и языки анализа, дизайна и программирования, а также трансляторы с языков). Системы сохранения и защиты данных. Используемые внешние ПС. Данные по изготовителям и поставщикам ПС. Данные по приобретению, аренде, лизингу и длительности связи с поставщиками ПС. Данные по возможности расширения ПС. Данные по техобслуживанию и сервис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Cs/>
          <w:color w:val="000000"/>
          <w:sz w:val="27"/>
          <w:szCs w:val="27"/>
        </w:rPr>
      </w:pPr>
      <w:r>
        <w:rPr>
          <w:i/>
          <w:sz w:val="27"/>
          <w:szCs w:val="27"/>
        </w:rPr>
        <w:t xml:space="preserve">В отношении бюджета ОИ в практике СПИС оправдались средства: </w:t>
      </w:r>
      <w:r>
        <w:rPr>
          <w:sz w:val="27"/>
          <w:szCs w:val="27"/>
        </w:rPr>
        <w:t>Анализ общего развития на ОИ раздельно для тех-их и ПС, расходов на тех-ое обслуживание, на персонал а также прочих расходов. Развитие затрат на ОИ в сравнении с общими затратами. Планирование затрат на ОИ в будущем. Система расчета затрат на О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Орг-я и управление в сфере информатизации: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Эф-ть существующей орг-ии. Сотрудничество с пользователями. Орг-ое расчленение области ИС. Планирование и админ-е данных. Развитие применения ИС. Концепция приобретения, внедрения и обслуживания компонентов тех-их и ПС. Мероприятия по обучению работников сферы ОИ. Объем и качество док-ции. Вид и объем кратко-, средне- и долгосрочного план-я и контроля в области ОИ. Вид распределения ресурсов ПС по конечным пользователям. Объем и качество защищенности, в том числе от катастроф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sz w:val="27"/>
          <w:szCs w:val="27"/>
        </w:rPr>
        <w:t>Документация по анализу ИС содержит:</w:t>
      </w:r>
      <w:r>
        <w:rPr>
          <w:sz w:val="27"/>
          <w:szCs w:val="27"/>
        </w:rPr>
        <w:t xml:space="preserve"> Общий обзор имеющихся ИС. Описание сильных и слабых сторон и описание по их устранению. Каталог идей и намерений для будущих стратегий в области ИС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7. Бизнес-стратегия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отка стратегических планов связана с необходимостью реализации бизнес-стратегий. 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В данной области выделены следующие тенденции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Ориентация на клиента</w:t>
      </w:r>
      <w:r>
        <w:rPr>
          <w:sz w:val="30"/>
          <w:szCs w:val="30"/>
        </w:rPr>
        <w:t>, которая достигается за счет изменения потребностей разных групп клиентов и выработки спецификации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Поиск новых каналов сбыта, реализации услуг</w:t>
      </w:r>
      <w:r>
        <w:rPr>
          <w:sz w:val="30"/>
          <w:szCs w:val="30"/>
        </w:rPr>
        <w:t>. Для этого фирмы все чаще используют преимущество электронных решений, технических и технологических нововведений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8. Типовые идеи, лежащие в основе ИТ-стратегий. Составление стратегического плана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color w:val="000000"/>
          <w:sz w:val="29"/>
          <w:szCs w:val="29"/>
          <w:u w:val="single"/>
        </w:rPr>
        <w:t>Типовые идеи, лежащие в основе ИТ–стратегии</w:t>
      </w:r>
      <w:r>
        <w:rPr>
          <w:bCs/>
          <w:color w:val="000000"/>
          <w:sz w:val="29"/>
          <w:szCs w:val="29"/>
        </w:rPr>
        <w:t>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i/>
          <w:color w:val="000000"/>
          <w:sz w:val="29"/>
          <w:szCs w:val="29"/>
        </w:rPr>
        <w:t>Создание технологической платформы для управления взаимоотношениями (C</w:t>
      </w:r>
      <w:r>
        <w:rPr>
          <w:bCs/>
          <w:i/>
          <w:color w:val="000000"/>
          <w:sz w:val="29"/>
          <w:szCs w:val="29"/>
          <w:lang w:val="en-US"/>
        </w:rPr>
        <w:t>RM</w:t>
      </w:r>
      <w:r>
        <w:rPr>
          <w:bCs/>
          <w:i/>
          <w:color w:val="000000"/>
          <w:sz w:val="29"/>
          <w:szCs w:val="29"/>
        </w:rPr>
        <w:t>).</w:t>
      </w:r>
      <w:r>
        <w:rPr>
          <w:bCs/>
          <w:color w:val="000000"/>
          <w:sz w:val="29"/>
          <w:szCs w:val="29"/>
        </w:rPr>
        <w:t xml:space="preserve"> Эти системы поддерживают инфраструктуру, которая позволяет собирать данные обо всех клиентах, анализ информации о потребительских услугах, группировка клиентов на основе особенностей их поведения и индивидуальных предпочтений, разработать продукты и услуги для таких отдельных групп и в конечном итоге предлагать индивидуализированное обслуживание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i/>
          <w:color w:val="000000"/>
          <w:sz w:val="29"/>
          <w:szCs w:val="29"/>
        </w:rPr>
        <w:t>Построение ИТ по принципам сервисной организации:</w:t>
      </w:r>
      <w:r>
        <w:rPr>
          <w:bCs/>
          <w:color w:val="000000"/>
          <w:sz w:val="29"/>
          <w:szCs w:val="29"/>
        </w:rPr>
        <w:t xml:space="preserve"> Маркетинг и продажа технологических решений. Внутренний маркетинг. Умение идентифицировать технологические проекты в организации и выступать с инициативами по их разработке и обоснованию, прогнозировать востребованность своих услуг. Необходимсть отслеживать тенденции в индустрии и технологии, учитывая в своей работе поддержание ее конкурентоспособности и возможности замещения внешней компанией. Соответствие стандартам качества и требованиям заказчика. Наличие квалифицированного персонала, способного переквалифицироваться, освоить работу в новой области и заменить другого сотрудника. Умение строить и планировать ресурсы (управление персоналом должно быть построено с учетом специфики работы в ИТ-индустрии). Умение работать с партнерами, которые могут предоставить помощь в тех областях, где имеется недостаток ресурсов или тогда, когда работа партнера более эффективна с экономической или временной точки зрен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Составление стратегического пла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Долгосрочная стратег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Краткосрочная стратег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ба документа должны регулярно обновляться. Долгосрочная стратегия – раз полгода. Краткосрочная стратегия – раз в квартал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бязательно должен быть контроль выполнения заложенных работ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/>
      </w:pPr>
      <w:r>
        <w:rPr>
          <w:b/>
          <w:sz w:val="30"/>
          <w:szCs w:val="30"/>
        </w:rPr>
        <w:t>19. Анализ целесообразности внедрения новых решений в области ИТ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Обязательная составляющая начальной стадии всех проектов по покупки или разработки системы автоматизации это оценка осуществимости данного проекта и анализ целесообразности. Анализ целесообразности начинается со сбора информации по вопросам необходимости замены существующей системы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олученной информации принимается решение о покупке системы или ее разработке собственными силами. Результатом анализа может быть и вывод об отсутствии адекватных решений, их недостижимости или необходимости отложить процесс замены системы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Также проводится анализ экономической, технической, технологической и социальной целесообразности нового решен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До начала проекта фирма должна определиться в следующих моментах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Установить четкие временные рамки для процесса выбора, внедрения и возможной эксплуатации решения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Определить  продиктовано ли необходимость нового решения требованиями бизнеса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Возможность замены существующей системы различными альтернативными способами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Возможность совершенствования старой системы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Существующие на рынке решения, способные удовлетворить требования фирмы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Примерная стоимость собственной и сторонней разработки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сновные риски, с которыми столкнется фирма при развитии любого сценар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Следующий шаг: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Рассмотрение целесообразности проекта</w:t>
      </w:r>
      <w:r>
        <w:rPr>
          <w:sz w:val="30"/>
          <w:szCs w:val="30"/>
        </w:rPr>
        <w:t xml:space="preserve"> – расчет экономической целесообразности включает сопоставление возможных затрат и потенциальной экономической выгоды (анализируется чистая приведенная стоимость, рентабельность, окупаемость)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Цель</w:t>
      </w:r>
      <w:r>
        <w:rPr>
          <w:sz w:val="30"/>
          <w:szCs w:val="30"/>
        </w:rPr>
        <w:t xml:space="preserve"> – примерно оценить экономическую эффективность решен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Техническая целесообразность:</w:t>
      </w:r>
      <w:r>
        <w:rPr>
          <w:sz w:val="30"/>
          <w:szCs w:val="30"/>
        </w:rPr>
        <w:t xml:space="preserve"> оценка адекватности существующей технической и телекоммуникационной базы для нового решения. При её отсутствие рассматривается возможность развития технической организационной структуры. Осуществляется расчет стоимости времени протекания этих изменений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Технологическая (операционная) целесообразность:</w:t>
      </w:r>
      <w:r>
        <w:rPr>
          <w:sz w:val="30"/>
          <w:szCs w:val="30"/>
        </w:rPr>
        <w:t xml:space="preserve"> включает оценку возможных положительных эффектов от использования новой системы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Анализ социальных составляющих включает оценку следующих аспектов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На сколько пользователи будут поддерживать новые решения, готовы ли они к повышению нагрузки и обучению работе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Насколько их квалификация соответствует современным требованиям и технологиям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Реалистичны ли их требования и ожидания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/>
      </w:pPr>
      <w:r>
        <w:rPr>
          <w:b/>
          <w:sz w:val="30"/>
          <w:szCs w:val="30"/>
        </w:rPr>
        <w:t>20. Функциональные требования к системе автоматизации деятельности фирмы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Существует определенный подход для определения требований к системе. Данный процесс осуществляется специальной командой сотрудников фирмы или консультантами во взаимодействии со специалистами функциональных подразделений под руководством выделенного руководител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Разработка включает следующие этапы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Проведение интервью с руководством и представителями бизнес-подразделений организации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Ознакомление с существующей и планируемой технологией, бизнес-процессами, особенностями работы и информационных потоков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Оценка организационной структуры стратегии и направления развития фирмы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Осуществление детального анализа используемых систем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Анализ существующих требований к ИС по функциональным возможностям и отчетным средствам, их доработке и установление приоритетов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Определение, согласование и утверждение требований к техническим характеристикам системы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Определение, утверждение основных бизнес-процессов фирмы, подлежащих и неподлежащих автоматизации, а также их взаимоотношение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и утверждение требований к ИС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Результатом этой работы должен стать документ, который является частью тендерной документации. В зависимости от сложности и от объема организации от 50 до 1500 страниц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Функциональные требов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Разрабатываемая система должна обладать интуитивно понятным интерфейсом, простым в эксплуатац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Систему должен сопровождать человек, имеющий представления о самой системе, обладающий знаниями об установке и использовании. Квалификация на уровне информационного менеджер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С программным обеспечением должны иметь возможность работать начинающие пользователи, имеющие представление о работе с элементарными программам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Система должна обеспечивать логичный и структурированный учет информации, легкость передачи данных между отделами и быстродействи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Система должна предоставлять возможность расширения, изменения БД уполномоченными лицами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/>
      </w:pPr>
      <w:r>
        <w:rPr>
          <w:b/>
          <w:sz w:val="27"/>
          <w:szCs w:val="27"/>
        </w:rPr>
        <w:t>21. Детальный анализ требований фирмы-потребителя к ИС (as is и as to be) и фирмы-производителя к ИС, цели и задачи анализ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Необходимость определения требований к ИС возникает:</w:t>
      </w:r>
      <w:r>
        <w:rPr>
          <w:sz w:val="27"/>
          <w:szCs w:val="27"/>
        </w:rPr>
        <w:t xml:space="preserve"> в момент выбора новой информационной системы; при подготовке тендерной документации; при заключении договора на разработку или настройку выбранной информационной системы; при уточнении (детализации) потребностей бизнеса в процессе разработки или настройки системы; при необходимости внесения изменений в систему в ходе эксплуатац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Цели потока работ анализа требований:</w:t>
      </w:r>
      <w:r>
        <w:rPr>
          <w:sz w:val="27"/>
          <w:szCs w:val="27"/>
        </w:rPr>
        <w:t xml:space="preserve"> добиться одинакового понимания с заказчиком и пользователями, что должна делать система; дать разработчикам наилучшее понимание треб-й к ИС; определить границы ИС; определить интерфейс пользователя и систем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Задачи анализа:</w:t>
      </w:r>
      <w:r>
        <w:rPr>
          <w:sz w:val="27"/>
          <w:szCs w:val="27"/>
        </w:rPr>
        <w:t xml:space="preserve"> выработать общее понимание между заказчиком и разработчиком; определить рамки проекта; точно определить финансовые и временные характеристики проекта; обезопасить заказчика от риска получить продукт, в котором он не сможет работать; обезопасить разработчика от риска попасть в ситуацию постоянного расширения требований, что, может привести к непредвиденным затратам ресурсов сверх ожиданий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Извлечение требований: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>Сбор требований</w:t>
      </w:r>
      <w:r>
        <w:rPr>
          <w:sz w:val="27"/>
          <w:szCs w:val="27"/>
        </w:rPr>
        <w:t xml:space="preserve"> – 1 стадия построения видения автоматиз-ой проблемной области. Обеспечивается взаимодействие заказчика и разработчика. </w:t>
      </w:r>
      <w:r>
        <w:rPr>
          <w:i/>
          <w:sz w:val="27"/>
          <w:szCs w:val="27"/>
        </w:rPr>
        <w:t>Основные методы определения требований:</w:t>
      </w:r>
      <w:r>
        <w:rPr>
          <w:sz w:val="27"/>
          <w:szCs w:val="27"/>
        </w:rPr>
        <w:t xml:space="preserve"> Интервьюирование заказчиков ИС и экспертов. Анкетирование заказчиков. Сценарии (ответы на вопросы «что если»). Наблюдения за деятельностью (без вмешательства, с участием). Изучения документооборота и имеющихся ИС. Совместная разработка ИС. Быстрая постановка системных решений. Прототипирование разработки И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Анализ требований в узком смысле: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 xml:space="preserve">Состав и основные требования анализа: </w:t>
      </w:r>
      <w:r>
        <w:rPr>
          <w:sz w:val="27"/>
          <w:szCs w:val="27"/>
        </w:rPr>
        <w:t xml:space="preserve">Трансформация информации, полученной от пользователей в четко и однозначно определенные требования, передаваемые разработчикам для реализации в программном коде. Результатом анализа д/б однозначно интерпретируемые требования, реализация которых проверяема, а стоимость и ресурсы – предсказуемы. </w:t>
      </w:r>
      <w:r>
        <w:rPr>
          <w:i/>
          <w:sz w:val="27"/>
          <w:szCs w:val="27"/>
        </w:rPr>
        <w:t>Основные категории требований к ИС:</w:t>
      </w:r>
      <w:r>
        <w:rPr>
          <w:sz w:val="27"/>
          <w:szCs w:val="27"/>
        </w:rPr>
        <w:t xml:space="preserve"> Т-я к составу выполняемых ф-ий, организации входов/выходов. Т-я к обеспечению надежного функцион-я. Настраиваемость: указываются предусмотреные изменения в методах управления и б/п. Условия эксплуатации (обслуживание, требования к квалификации). Требования к составу и параметрам тех-их средств. Т-я к программной документации. </w:t>
      </w:r>
      <w:r>
        <w:rPr>
          <w:i/>
          <w:sz w:val="27"/>
          <w:szCs w:val="27"/>
        </w:rPr>
        <w:t>В процессе анализа требований к ИС проводится моделирования б/п. 2 вида моделей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A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is</w:t>
      </w:r>
      <w:r>
        <w:rPr>
          <w:sz w:val="27"/>
          <w:szCs w:val="27"/>
        </w:rPr>
        <w:t xml:space="preserve"> – модель как есть (отражаются основные функции, документооборот и передача информации). </w:t>
      </w:r>
      <w:r>
        <w:rPr>
          <w:sz w:val="27"/>
          <w:szCs w:val="27"/>
          <w:lang w:val="en-US"/>
        </w:rPr>
        <w:t>A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to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be</w:t>
      </w:r>
      <w:r>
        <w:rPr>
          <w:sz w:val="27"/>
          <w:szCs w:val="27"/>
        </w:rPr>
        <w:t xml:space="preserve"> – модель как должно быть (оцениваются требования и пожелания сотрудников, проводится моделирование деятельности организациии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Спецификация требований</w:t>
      </w:r>
      <w:r>
        <w:rPr>
          <w:sz w:val="27"/>
          <w:szCs w:val="27"/>
        </w:rPr>
        <w:t xml:space="preserve">: </w:t>
      </w:r>
      <w:r>
        <w:rPr>
          <w:i/>
          <w:sz w:val="27"/>
          <w:szCs w:val="27"/>
        </w:rPr>
        <w:t xml:space="preserve">Используется три основных документа: </w:t>
      </w:r>
      <w:r>
        <w:rPr>
          <w:sz w:val="27"/>
          <w:szCs w:val="27"/>
        </w:rPr>
        <w:t>Определение системы (стратег-е цели, для достижения которых создается ИС). Системные требования. Программные требования (что будет делать система и чего от нее не стоит ожидать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Проверка требований: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>Обзор требований</w:t>
      </w:r>
      <w:r>
        <w:rPr>
          <w:sz w:val="27"/>
          <w:szCs w:val="27"/>
        </w:rPr>
        <w:t>: ряд лиц, вовлеченных в проект, анализируют т-я в поисках необоснованных предположений, описаний, допускающих множественные интерпретации, противоречий, несогласованности, недостаточной степени детализации, отклонений от принятых стандартов.</w:t>
      </w:r>
      <w:r>
        <w:rPr>
          <w:b/>
          <w:sz w:val="27"/>
          <w:szCs w:val="27"/>
        </w:rPr>
        <w:t xml:space="preserve"> </w:t>
      </w:r>
      <w:r>
        <w:rPr>
          <w:i/>
          <w:sz w:val="27"/>
          <w:szCs w:val="27"/>
        </w:rPr>
        <w:t>Прототипирование:</w:t>
      </w:r>
      <w:r>
        <w:rPr>
          <w:sz w:val="27"/>
          <w:szCs w:val="27"/>
        </w:rPr>
        <w:t xml:space="preserve"> проверка инженерной интерпретации программных требований. </w:t>
      </w:r>
      <w:r>
        <w:rPr>
          <w:i/>
          <w:sz w:val="27"/>
          <w:szCs w:val="27"/>
        </w:rPr>
        <w:t>Утверждение модели</w:t>
      </w:r>
      <w:r>
        <w:rPr>
          <w:sz w:val="27"/>
          <w:szCs w:val="27"/>
        </w:rPr>
        <w:t>: Анализ обеспечения качества продукта, соответствие заданным треб-м м/б закрепляется формально заказчиком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sz w:val="27"/>
          <w:szCs w:val="27"/>
        </w:rPr>
        <w:t>Приемочные тесты:</w:t>
      </w:r>
      <w:r>
        <w:rPr>
          <w:sz w:val="27"/>
          <w:szCs w:val="27"/>
        </w:rPr>
        <w:t xml:space="preserve"> Треб-я, которые не м/б проверены – будутвосприниматься разработчиками как пожелания. Если описанное треб-е не сопровождается процедурами проверки – говорят о недостаточной детализации или неполном описании т-й и, соответственно, спецификация требований д/б отправлена на доработку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2.Общие требования к информационным системам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Раздел «</w:t>
      </w:r>
      <w:r>
        <w:rPr>
          <w:iCs/>
          <w:sz w:val="30"/>
          <w:szCs w:val="30"/>
          <w:u w:val="single"/>
        </w:rPr>
        <w:t>Основные требования»</w:t>
      </w:r>
      <w:r>
        <w:rPr>
          <w:sz w:val="30"/>
          <w:szCs w:val="30"/>
          <w:u w:val="single"/>
        </w:rPr>
        <w:t xml:space="preserve">  включает в себя следующие подраздел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iCs/>
          <w:sz w:val="30"/>
          <w:szCs w:val="30"/>
        </w:rPr>
      </w:pPr>
      <w:r>
        <w:rPr>
          <w:sz w:val="30"/>
          <w:szCs w:val="30"/>
        </w:rPr>
        <w:t>Состав и наименование комплексов, и подсисте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iCs/>
          <w:sz w:val="30"/>
          <w:szCs w:val="30"/>
        </w:rPr>
      </w:pPr>
      <w:r>
        <w:rPr>
          <w:sz w:val="30"/>
          <w:szCs w:val="30"/>
        </w:rPr>
        <w:t>Функциональные требования к разрабатываемому П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iCs/>
          <w:sz w:val="30"/>
          <w:szCs w:val="30"/>
        </w:rPr>
      </w:pPr>
      <w:r>
        <w:rPr>
          <w:sz w:val="30"/>
          <w:szCs w:val="30"/>
        </w:rPr>
        <w:t>Требования к информационному обеспечен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iCs/>
          <w:sz w:val="30"/>
          <w:szCs w:val="30"/>
        </w:rPr>
      </w:pPr>
      <w:r>
        <w:rPr>
          <w:sz w:val="30"/>
          <w:szCs w:val="30"/>
        </w:rPr>
        <w:t>Требования к программному обеспечен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iCs/>
          <w:sz w:val="30"/>
          <w:szCs w:val="30"/>
        </w:rPr>
      </w:pPr>
      <w:r>
        <w:rPr>
          <w:sz w:val="30"/>
          <w:szCs w:val="30"/>
        </w:rPr>
        <w:t>Требования к составу и структуре технических средст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Требования к программной документ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  <w:t>Общими требованиями к созданию корпоративных ЭИС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180" w:leader="none"/>
          <w:tab w:val="left" w:pos="313" w:leader="none"/>
          <w:tab w:val="left" w:pos="540" w:leader="none"/>
        </w:tabs>
        <w:autoSpaceDE w:val="false"/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Модульность, предполагающая разработку и внедрение ЭИС по отдельным программным комплексам, которые автоматизируют определенные виды деятельности предприятия и комплексируются между собой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180" w:leader="none"/>
          <w:tab w:val="left" w:pos="331" w:leader="none"/>
          <w:tab w:val="left" w:pos="540" w:leader="none"/>
        </w:tabs>
        <w:autoSpaceDE w:val="false"/>
        <w:ind w:left="180" w:right="132" w:hanging="0"/>
        <w:jc w:val="both"/>
        <w:rPr/>
      </w:pPr>
      <w:r>
        <w:rPr>
          <w:color w:val="000000"/>
          <w:sz w:val="30"/>
          <w:szCs w:val="30"/>
        </w:rPr>
        <w:t>Интегрируемость, позволяющая осуществлять информационный обмен между программными комплексами через общую базу данных на основе стандартов представления форматов данных и интерфейсов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180" w:leader="none"/>
          <w:tab w:val="left" w:pos="331" w:leader="none"/>
          <w:tab w:val="left" w:pos="540" w:leader="none"/>
        </w:tabs>
        <w:autoSpaceDE w:val="false"/>
        <w:ind w:left="180" w:right="132" w:hanging="0"/>
        <w:jc w:val="both"/>
        <w:rPr/>
      </w:pPr>
      <w:r>
        <w:rPr>
          <w:color w:val="000000"/>
          <w:sz w:val="30"/>
          <w:szCs w:val="30"/>
        </w:rPr>
        <w:t>Адаптивность, обеспечивающая настраиваемость программных комплексов на различные схемы организации бизнес-процессов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180" w:leader="none"/>
          <w:tab w:val="left" w:pos="331" w:leader="none"/>
          <w:tab w:val="left" w:pos="540" w:leader="none"/>
        </w:tabs>
        <w:autoSpaceDE w:val="false"/>
        <w:ind w:left="180" w:right="132" w:hanging="0"/>
        <w:jc w:val="both"/>
        <w:rPr/>
      </w:pPr>
      <w:r>
        <w:rPr>
          <w:color w:val="000000"/>
          <w:sz w:val="30"/>
          <w:szCs w:val="30"/>
        </w:rPr>
        <w:t>Масштабируемость, позволяющая наращивать число автоматизированных рабочих мест ЭИС по мере внедрения программных комплексов и расширения предприятия без потери эффективности эксплуатации ЭИС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180" w:leader="none"/>
          <w:tab w:val="left" w:pos="331" w:leader="none"/>
          <w:tab w:val="left" w:pos="540" w:leader="none"/>
        </w:tabs>
        <w:autoSpaceDE w:val="false"/>
        <w:ind w:left="180" w:right="132" w:hanging="0"/>
        <w:jc w:val="both"/>
        <w:rPr/>
      </w:pPr>
      <w:r>
        <w:rPr>
          <w:color w:val="000000"/>
          <w:sz w:val="30"/>
          <w:szCs w:val="30"/>
        </w:rPr>
        <w:t xml:space="preserve">Открытость (переносимость), реализующая сопряжение программных комплексов со стандартными программными приложениями через механизмы </w:t>
      </w:r>
      <w:r>
        <w:rPr>
          <w:color w:val="000000"/>
          <w:sz w:val="30"/>
          <w:szCs w:val="30"/>
          <w:lang w:val="en-US"/>
        </w:rPr>
        <w:t>OLE</w:t>
      </w:r>
      <w:r>
        <w:rPr>
          <w:color w:val="000000"/>
          <w:sz w:val="30"/>
          <w:szCs w:val="30"/>
        </w:rPr>
        <w:t xml:space="preserve">, например программами </w:t>
      </w:r>
      <w:r>
        <w:rPr>
          <w:color w:val="000000"/>
          <w:sz w:val="30"/>
          <w:szCs w:val="30"/>
          <w:lang w:val="en-US"/>
        </w:rPr>
        <w:t>Microsoft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n-US"/>
        </w:rPr>
        <w:t>Office</w:t>
      </w:r>
      <w:r>
        <w:rPr>
          <w:color w:val="000000"/>
          <w:sz w:val="30"/>
          <w:szCs w:val="30"/>
        </w:rPr>
        <w:t>, и с внешними приложениями других ИС через API-интерфейс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180" w:leader="none"/>
          <w:tab w:val="left" w:pos="331" w:leader="none"/>
          <w:tab w:val="left" w:pos="540" w:leader="none"/>
        </w:tabs>
        <w:autoSpaceDE w:val="false"/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онфиденциальность, предполагающая настройку прав доступа пользователей к ИС в зависимости от уровня компетенции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3. Достоинства и недостатки российских и зарубежных ИС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Недостатки российских систем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Российские ИС не являются контрольно-ориентированными, т.е. они слабо поддерживают процедуры внутреннего контроля и аудита: сверки, контр. отчеты, механизмы минимизации, предотвращения и поиска ошибок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ни слабы с точки зрения информационной безопасности (не эффективно разграничены права доступа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граниченный функционал по новым для нашей страны направлениям деятельност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Недостаток или полное отсутствие механизмов автоматизации управления фирмой, слабая визуализация управленческой информаци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Сложности с поддержкой международных стандартов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Недружелюбный интерфейс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Достоинства российских ИС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Сравнительно низкая стоимость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Адаптированность к российским условиям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Достоинства зарубежных ИС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Поддержка международных стандартов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Учет наибольшего количества требований клиент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Наибольшая функциональност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Наличие проработанных механизмов автоматизации управления фирмо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Проработанная система информационной безопасности (разграничение прав доступа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Проработанная справочная система и дружественный интерфейс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Организация процесса выбора системы. Проведение тендера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этапы выбора системы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ндера на выбор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Заключение контракта с разработчиком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ндер </w:t>
      </w:r>
      <w:r>
        <w:rPr>
          <w:sz w:val="28"/>
          <w:szCs w:val="28"/>
        </w:rPr>
        <w:t>– это письменное предложение, заявка, приглашение поставщикам предложить товар или оборудование, отвечающее установленным требованиям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имущества тендерной формы выбора системы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Независимость и относительная объективность решения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эффективность: во взаимодействии с поставщиками; в получении информации; в участие специалистов, выбираемой фирмы, которые могут заниматься этой работой без отрыва от выполнения своих обязанностей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При применении правильных методик существенно сокращается общее  время от начала выбора до окончательного решен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ве основных формы проведения тендер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крытая:</w:t>
      </w:r>
      <w:r>
        <w:rPr>
          <w:sz w:val="28"/>
          <w:szCs w:val="28"/>
        </w:rPr>
        <w:t xml:space="preserve"> офиц-е объявление с возможностью участия всех желающих компани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крытая:</w:t>
      </w:r>
      <w:r>
        <w:rPr>
          <w:sz w:val="28"/>
          <w:szCs w:val="28"/>
        </w:rPr>
        <w:t xml:space="preserve"> Круг участников определяется самой фирмой, сторонние орг-ии не попавшие в этот список к участию не допускаютс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проведения тендера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тендерной документации. Определение и утверждение порядка и условий. </w:t>
      </w:r>
      <w:r>
        <w:rPr>
          <w:i/>
          <w:sz w:val="28"/>
          <w:szCs w:val="28"/>
        </w:rPr>
        <w:t>Минимальный пакет документов:</w:t>
      </w:r>
      <w:r>
        <w:rPr>
          <w:sz w:val="28"/>
          <w:szCs w:val="28"/>
        </w:rPr>
        <w:t xml:space="preserve"> Правила проведения и подсчета результатов. приглашения на участие в тендере. Анкета участника тендера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ассмотренного списка участников и рассылка приглашений. В приглашение содержится общая инф-я, условия и порядок взаимодействия, сроки, контактная инф-я и условия конфиденциальности. </w:t>
      </w:r>
      <w:r>
        <w:rPr>
          <w:i/>
          <w:sz w:val="28"/>
          <w:szCs w:val="28"/>
        </w:rPr>
        <w:t>Анкета содержит:</w:t>
      </w:r>
      <w:r>
        <w:rPr>
          <w:sz w:val="28"/>
          <w:szCs w:val="28"/>
        </w:rPr>
        <w:t xml:space="preserve"> общая инф-я о компании; общая инф-я о системе (кол-во внедрений в т.ч. в РФ и в заруб. фирмах, техническая платформа); сведения о функциональности; данные об открытости (возможность импорта данных); среднее время внедрения; примерная стоимость ИС и услуг; сведения об организации сопровождения ИС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Отбор наиболее предпочтительных ИС для детального ознакомления. Участникам дается время на формирование офиц-го ответа. Проводятся ознакомительные показы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 xml:space="preserve">Детальное ознакомление и выбор системы. Обязательное планирование встреч с поставщиками. Обязательно д/б заранее описаны тестовые задания, которые будут выполнятся при просмотре системы. </w:t>
      </w:r>
      <w:r>
        <w:rPr>
          <w:i/>
          <w:sz w:val="28"/>
          <w:szCs w:val="28"/>
        </w:rPr>
        <w:t>Далее начинается анализ предложений от поставщиков с оценкой ИС в ходе детального ознакомления по следующим критериям:</w:t>
      </w:r>
      <w:r>
        <w:rPr>
          <w:sz w:val="28"/>
          <w:szCs w:val="28"/>
        </w:rPr>
        <w:t xml:space="preserve"> 1.Степень соответствия требованиям фирмы. 2.Требуемая доработка предлагаемого решения. 3.Предварительная стоимость и сроки проведения доработок и модификаций. 4.Стоимость ИС и обслуживания. 5.Скрытые издержки и выгоды от использования ИС. 6.Надежность и репутация поставщика, опыт его деятельности в России и на др. рынках. Его способности поддерживать достаточный уровень обслуживания. 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28"/>
          <w:szCs w:val="28"/>
        </w:rPr>
        <w:t>Стоимость ИС и ее поддержки является критерием, который оценивается путем определения соотношения баллов, набранных после оценки всех остальных критериев. В результате получается коэффициент экономической эффективности ИС. По стоимости следует сравнивать только если все остальные характеристики и параметры системы сопоставимы. Итоговым результатом должен стать отчет по оценке и анализу ИС с рекомендацией оптимального варианта. На основе этого отчета с обязательным перечислением «+» и «-» каждой из систем, руководство делает выбор. Рекомендуют выбирать не один оптимальный вариант, а ещё, страховочный вариант, в случае возникновения проблем с выбранным поставщиком. Далее заключается договор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5. Заключение контракта на разработку и внедрение ИС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  <w:u w:val="single"/>
        </w:rPr>
        <w:t>Общие подходы к переговорам и заключению контракт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понимать, что компания будет делать только то, что записано в контракте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Следует предполагать негативный сценарий и анализировать контракт с этой точки зре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требовать пояснения терминологии и закреплять ее в контракте (адаптация, доработка, настройка, конвертация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В контракте должны быть определены ключевые точки проекта и признаки их достижений (опытная эксплуатация, тестирование ПО, поставка ПО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Везде, где это только можно необходимо включить в контракт требования об обязательном согласовании с фирмой действий компаний поставщиков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В контракт должны быть предусмотрены санкции за задержку адаптации или внедрения по вине компании и процедуры, определения и согласования причин задержек или перенесения рабо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Может быть предусмотрен вариант возврата всех или части лицензионных платежей, при задержке внедрения более чем на год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Детально и отдельно прописывается поддержка российской отчетности, налоговых и прочих требовани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Должна быть рассмотрена процедура отказа от старых И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Желательно определение предельных сроков и стоимость рабо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 предусмотреть возможность по требованию фирмы замены отдельных специалистов или менеджера проекта в случаи недостаточной их квалификации или при возникновении сложностей во взаимоотношениях с ними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Нужно включить в контракт процедуры разрешения споров и конфликтных ситуаций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6. Экономика ИТ. Управление инвестициями в ИТ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Экономика ИТ</w:t>
      </w:r>
      <w:r>
        <w:rPr>
          <w:sz w:val="30"/>
          <w:szCs w:val="30"/>
        </w:rPr>
        <w:t xml:space="preserve"> – направлена на обеспечение функционирования экономических механизмов регулирования ИТ-процессов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Основная задача</w:t>
      </w:r>
      <w:r>
        <w:rPr>
          <w:sz w:val="30"/>
          <w:szCs w:val="30"/>
        </w:rPr>
        <w:t xml:space="preserve"> – оптимизация издержек и помощь высшему руководству в принятии решений в области развития ИТ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Управление инвестициями в ИТ состоит в приравнивании ИТ-проекта к прочим инвестиционным проектам орг-и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Расходы на ИТ должны рассматриваться как внутренние инвестиции, с обязательной подготовкой необходимых документов, расчетов и обоснований, т.е. как для любых инвестиционных проектов следует определять сроки окупаемости и ЖЦ решений/программы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актические шаги в направлении развития управления инвестициями в 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ответственных за этот процесс сотрудников и руковод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Разработка и внедрение методики расчета окупаемости ИТ инвестиций с финансовой и нефинансовой точки з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Внедрение системы показателей в область ИТ и алгоритма их расчета: совокупная стоимость владения; чистая приведенная стоимость; период окупаемости; внутренняя. норма рентаб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Обязательная оценка возможных альтернативных вариантов инвестиций в 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Периодический анализ передового опыта отрасли при выборе инвестиций в области 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Постоянный процесс совершенствования инвестиционной политики в области ИТ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и осуществлении инвестиционной политики рекомендуется проводить анализ следующих показателей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Доля ИТ-проектов не укладывающихся в бюджет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Доля ИТ-проектов, для которых не проводился предварительный анализ эффективности ИТ-инвестиций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Доля ИТ-проектов, которые после внедрения не достигли требуемых инвестиционных показателей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Число ИТ-проектов, при осуществлении которых возникли инвестиционные конфликты несмотря на утвержденные бюджеты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Время между возникновением финансового отклонения в осуществлении проекта и решением этой проблемы руководством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7. Бюджетное планирование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Бюджетное планирование</w:t>
      </w:r>
      <w:r>
        <w:rPr>
          <w:sz w:val="30"/>
          <w:szCs w:val="30"/>
        </w:rPr>
        <w:t xml:space="preserve"> – это процесс формирования и контроля исполнения детализированного бюджета расходов по отдельным областям деятельност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Для эффективного процесса бюджетирования следует выполнить этапы планирования, оценки выполнения планов и контроль над расходам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Бюджеты составляются на год, квартал и помесячно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Для каждого срока существует два типа бюджетов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Прогнозируемый:</w:t>
      </w:r>
      <w:r>
        <w:rPr>
          <w:sz w:val="30"/>
          <w:szCs w:val="30"/>
        </w:rPr>
        <w:t xml:space="preserve"> фактически ориентированный на осуществление оперативного управления. На основании годового бюджета разрабатывается более детальные квартальные, на основании которых формируется ещё более детализированные помесячные бюджеты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Реальный бюджет:</w:t>
      </w:r>
      <w:r>
        <w:rPr>
          <w:sz w:val="30"/>
          <w:szCs w:val="30"/>
        </w:rPr>
        <w:t xml:space="preserve"> строится по результатам деятельности, после завершения  определённого временного периода. Схема снизу верх (обратная схема формирования). Задача управления в данной ситуации – максимально сблизить оба типа бюджета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Необходимое условие при формировании структуры бюджетов – это четко постоянная детализац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Деление на конкретные статьи расходов и поступлений зависит от выбранной модели и утверждённых признаков  бюджетирования ИТ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Статьи расходов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Помещение:</w:t>
      </w:r>
      <w:r>
        <w:rPr>
          <w:sz w:val="30"/>
          <w:szCs w:val="30"/>
        </w:rPr>
        <w:t xml:space="preserve"> аренда; мебель, стойки; обслуживание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Компьютерное оборудование:</w:t>
      </w:r>
      <w:r>
        <w:rPr>
          <w:sz w:val="30"/>
          <w:szCs w:val="30"/>
        </w:rPr>
        <w:t xml:space="preserve"> ПК, серверное оборудование, периферия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Телекоммуникации:</w:t>
      </w:r>
      <w:r>
        <w:rPr>
          <w:sz w:val="30"/>
          <w:szCs w:val="30"/>
        </w:rPr>
        <w:t xml:space="preserve"> локальная сеть, Интернет, телефония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ПО:</w:t>
      </w:r>
      <w:r>
        <w:rPr>
          <w:sz w:val="30"/>
          <w:szCs w:val="30"/>
        </w:rPr>
        <w:t xml:space="preserve"> системное и прикладное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Персонал:</w:t>
      </w:r>
      <w:r>
        <w:rPr>
          <w:sz w:val="30"/>
          <w:szCs w:val="30"/>
        </w:rPr>
        <w:t xml:space="preserve"> заработанная плата, обучения и сертификация сотрудников, соцпокет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Внешние услуги:</w:t>
      </w:r>
      <w:r>
        <w:rPr>
          <w:sz w:val="30"/>
          <w:szCs w:val="30"/>
        </w:rPr>
        <w:t xml:space="preserve"> консалтинговые и технические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Административные издержк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Сточки зрения бюджетирования важной составляющей этого процесса являются процедуры консолидации бюджетов, механизмы разрешения бюджетных конфликтов, внесение изменений в бюджеты, контроль исполнения бюджета. Важным также является разработка системы мотивации сокращения издержек. По оценкам экспертов достоинством бюджетного планирования является то, что в процессе оперативной деятельности отдельных подразделений и фирмы в целом, оно является автоматическим механизмом контроля над финансовыми потоками, регулирует их и стимулирует активную деятельность по оптимизации затрат и увеличению доходов. Этот механизм действует независимо от мнений отдельных руководителей и исполнителей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8. Распределение издержек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  <w:u w:val="single"/>
        </w:rPr>
        <w:t>Все издержки ИТ должны распределяться по бизнес-подразделениям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ПО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Телекоммуникаци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Зарплата ИТ специалистов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Административные издержк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Этот механизм позволяет существенно повысить контролируемость расходов со стороны подразделений, т.к. если ИТ-расходы будут уменьшать их финансовый результат, то это будет вовлекать их в принятие решений по инвестициям, а так же к процессу оценки объективности решений и их эффективност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дна из главных проблем при организации распределении я ИТ-издержек между подразделениями является расчёт стоимости услуг ИТ. Разработка оптимальной модели расчёта стоимости услуг осложняется тем, что требуется весьма существенная их «настройка» и «обкатка» в процессе реальной работы, чтобы результаты такого распределения учитывали специфику работы и использования ИТ в различных подразделениях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дна из простейших моделей распределения затрат – пропорционально количеству ПК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Однако в этом случае не учитывает множество других факторов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Используемые приложения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Объём операций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Частота обращения в службу поддержки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Объём используемого дискового пространства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строго учитывать, что издержки по задачам, связанных с деятельностью одного подразделения, не должны распределяться по другим подразделениям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Другая модель – распределение издержек связанные с ИТ – персоналом:</w:t>
      </w:r>
      <w:r>
        <w:rPr>
          <w:sz w:val="30"/>
          <w:szCs w:val="30"/>
        </w:rPr>
        <w:t xml:space="preserve"> Каждой работе и каждому подразделению присваивается цифровой код, любой работник ИТ, работая над количественной задачей в своем персональном отчете о выполнении поручений и исполнения времени должен проставлять код работы и затраченное время, отчеты готовятся отдельно. Такой механизм также полезен для контроля загрузки ИТ-специалистов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Третья модель</w:t>
      </w:r>
      <w:r>
        <w:rPr>
          <w:sz w:val="30"/>
          <w:szCs w:val="30"/>
        </w:rPr>
        <w:t xml:space="preserve"> основана на том, что ИТ–служба тоже получает статус бизнес- подразделения, которое продает свои услуги другим, исходя из своих затрат и определенной нормой рентабельности. При такой схеме организации происходит попытка смоделировать рыночные отношения по средствам взаимодействия бюджетных единиц и фин. расчетов между ними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9. Анализ расходов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Виды анализа расход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Сравнительный анализ издержек</w:t>
      </w:r>
      <w:r>
        <w:rPr>
          <w:sz w:val="30"/>
          <w:szCs w:val="30"/>
        </w:rPr>
        <w:t xml:space="preserve"> – сравнение ИТ–издержек и агрегированных показателей с другими организациями. Основная задача анализа – оценить на сколько фирма отстает или прогрессирует от других организаций в области ИТ-затрат, а так же спрогнозировать будущие затраты будущие затраты на основе тенденций развития ИТ, и подготовиться к изменениям условий внешней среды. Сравнительный анализ может делаться на основе внутренних данных компании или на основе общепризнанных международных источников. Эти информационные ресурсы содержат огромное количество статистической и аналитической информации по затратам на ИТ-персона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Структурный анализ</w:t>
      </w:r>
      <w:r>
        <w:rPr>
          <w:sz w:val="30"/>
          <w:szCs w:val="30"/>
        </w:rPr>
        <w:t xml:space="preserve"> – анализ и контроль за соотношениями между основными блоками расходов. Основная задача структурного анализа – это подтвердить, что ИТ развиваются без перекоса. Считается, что нормальным является равенство трех групп расходов: </w:t>
      </w:r>
      <w:r>
        <w:rPr>
          <w:sz w:val="30"/>
          <w:szCs w:val="30"/>
          <w:lang w:val="en-US"/>
        </w:rPr>
        <w:t>soft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ware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person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Трендовый анализ</w:t>
      </w:r>
      <w:r>
        <w:rPr>
          <w:sz w:val="30"/>
          <w:szCs w:val="30"/>
        </w:rPr>
        <w:t xml:space="preserve"> – изменение расходов во времени и в сравнении с ростом общих доходов или объема операций в компании. Составляющими трендового анализа могут быть изменение ИТ-бюджета за определенные периоды времени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0. Управление ценностью ИТ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Управление ценностью ИТ состоит в оценке привлекательности ИТ-решений с точки зрения их влияния на бизнес в широком смысле слова, на капитализацию, прозрачность организации и активном использовании этой привлекательности для улучшения экономических показателей деятельност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Использование этого экономического механизма уникально тем, что позволяет по другому оценить ИТ-затраты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</w:rPr>
        <w:t>Основные механизмы повышения акционерной стоимости фирмы с помощью ИТ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/>
          <w:b/>
          <w:sz w:val="30"/>
          <w:szCs w:val="30"/>
        </w:rPr>
      </w:pPr>
      <w:r>
        <w:rPr>
          <w:i/>
          <w:sz w:val="30"/>
          <w:szCs w:val="30"/>
        </w:rPr>
        <w:t>Маркетинговые:</w:t>
      </w:r>
      <w:r>
        <w:rPr>
          <w:sz w:val="30"/>
          <w:szCs w:val="30"/>
        </w:rPr>
        <w:t xml:space="preserve"> информация о начале и успешном завершении ИТ-проектов является положительной новостью на рынке и существенно повышает привлекательность организации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>Стратегические преимущества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/>
          <w:b/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Сокращение издержек:</w:t>
      </w:r>
      <w:r>
        <w:rPr>
          <w:sz w:val="30"/>
          <w:szCs w:val="30"/>
        </w:rPr>
        <w:t xml:space="preserve"> традиционно считается, что внедрение ИТ позволяет сокращать оперативные расходы и расходы на персонал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/>
          <w:b/>
          <w:sz w:val="30"/>
          <w:szCs w:val="30"/>
        </w:rPr>
      </w:pPr>
      <w:r>
        <w:rPr>
          <w:i/>
          <w:sz w:val="30"/>
          <w:szCs w:val="30"/>
        </w:rPr>
        <w:t>Повышение прозрачности (транспортированность) и контролируемости:</w:t>
      </w:r>
      <w:r>
        <w:rPr>
          <w:sz w:val="30"/>
          <w:szCs w:val="30"/>
        </w:rPr>
        <w:t xml:space="preserve"> в настоящее время приобретает все большее значение, т.к. ошибки несанкционированных действий сотрудников ИТ, злоупотребления, становятся ординарными явлением, присущем бизнесу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/>
          <w:b/>
          <w:sz w:val="30"/>
          <w:szCs w:val="30"/>
        </w:rPr>
      </w:pPr>
      <w:r>
        <w:rPr>
          <w:i/>
          <w:sz w:val="30"/>
          <w:szCs w:val="30"/>
        </w:rPr>
        <w:t>Операционная эффективность:</w:t>
      </w:r>
      <w:r>
        <w:rPr>
          <w:sz w:val="30"/>
          <w:szCs w:val="30"/>
        </w:rPr>
        <w:t xml:space="preserve"> повышение скорости операций, возможность наращивания объема операций, низкая зависимость от персонала, проработанность и нестандартность ситуаций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овышение качества обслуживание клиентов, за счет удобного доступа к необходимой информации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Расширение ассортимента продуктов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овышение уровня информационной безопасности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Основы модели ССВ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окупная стоимость владения (ССВ) является одним из основных инструментов в экономическом анализе ИТ. Само понятие совокупной стоимости владения было разработано безотносительно к ИТ и применимо к любому активу – зданиям, сооружениям, оборудованию и т. д. Для ИТ важность этого понятия определяет соотношением первоначальных и эксплуатационных затрат – годовая сумма эксплуатационных затрат значительно превышает первоначальные вложен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гласно методики ССВ, затраты распределяются на две категории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рямые, то есть бюджетируемые затраты</w:t>
      </w:r>
      <w:r>
        <w:rPr>
          <w:color w:val="000000"/>
          <w:sz w:val="28"/>
          <w:szCs w:val="28"/>
        </w:rPr>
        <w:t>: капитальные затраты на приобретение оборудования и ПО; на управление информационной службой; на поддержку и разработку ИС; на услуги аутсорсинга; на закупку расходных материалов; обучение персонала и сотрудников службы. Измерению подлежат капитальные и текущие затраты службы, включая заработную плату. Также надлежит учитывать затраты информационных служб структурных подразделений и персонала, предоставляющих организации информационное обслуживание и решения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освенные, то есть небюджетируемые затраты:</w:t>
      </w:r>
      <w:r>
        <w:rPr>
          <w:color w:val="000000"/>
          <w:sz w:val="28"/>
          <w:szCs w:val="28"/>
        </w:rPr>
        <w:t xml:space="preserve"> потери от простоев пользователей; потери и затраты, связанные с самоподдержкой пользователей, то есть с решением самими пользователями проблем, находящихся в компетенции службы. Косвенные затраты фактически измеряют эффективность капитала и менеджмента службы в предоставлении ожидаемых услуг для конечных пользователей. Если менеджмент и решения службы эффективны, пользователи с меньшей вероятностью обременены само и взаимоподдержкой, равно как и простоями рабочих мест. Если менеджмент и решения неэффективны, пользователи, как правило, тратят больше времени на самоподдержку, а простои рабочих мест возрастают. В большинстве организаций эти издержки обычно скрыты, не измеряются и не отслеживаются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</w:rPr>
        <w:t>крытые затраты:</w:t>
      </w:r>
      <w:r>
        <w:rPr>
          <w:color w:val="000000"/>
          <w:sz w:val="28"/>
          <w:szCs w:val="28"/>
        </w:rPr>
        <w:t xml:space="preserve"> неуправляемые затраты. В общей величине затрат они обычно фигурируют, однако неудачное отнесение к объекту затрат разрывает связь между действиями менеджмента и величиной затрат, сводя тем самым на нет финансовый контроль соответствующей сферы деятельности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Явные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затраты: </w:t>
      </w:r>
      <w:r>
        <w:rPr>
          <w:color w:val="000000"/>
          <w:sz w:val="28"/>
          <w:szCs w:val="28"/>
        </w:rPr>
        <w:t>затраты, относимые в рассматриваемой модели управленческого учета к соответствующим объектам затрат. Воздействуя на эти объекты, руководители ИТ-службы и предприятия в целом могут управлять величиной таких затрат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color w:val="000000"/>
          <w:sz w:val="28"/>
          <w:szCs w:val="28"/>
          <w:u w:val="single"/>
        </w:rPr>
        <w:t>Совокупной стоимостью владения</w:t>
      </w:r>
      <w:r>
        <w:rPr>
          <w:color w:val="000000"/>
          <w:sz w:val="28"/>
          <w:szCs w:val="28"/>
        </w:rPr>
        <w:t xml:space="preserve"> – полностью учтенные ежегодные расходы предприятия (а не только его ИТ-отдела), связанные с приобретением и использованием ИТ в бизнесе. Таким образом, само понятие ССВ относится прежде всего к ИТ-инфраструктуре предприятия в целом. В традиционной модели ССВ, элементы инфраструктуры ИТ являются рабочие места пользователей, распределенная ИС и совместно используемые инфраструктурные объекты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СВ ИТ-инфраструктуры складывается из суммы ССВ ее элементов. ССВ ИТ-инфраструктуры рассчитывается как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В, где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– ССВ централизованного оборудования и ПО, обслуживающего группу рабочих мест или все рабочие места предприятия;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– ССВ одного рабочего места; </w:t>
      </w:r>
      <w:r>
        <w:rPr>
          <w:b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— число рабочих мес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В, рассчитанная как сумма вышеперечисленных затрат, используется для решения многих задач управления информационными системами предприятия: бенчмаркинг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а достаточности мощности службы технической поддержк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оставление альтернативных проектов информационных систе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 между разработкой и закупко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е решения о полном или частичном аутсорсинг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ирование ИС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32. Понятие совокупной стоимости владения и направления использования ССВ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29"/>
          <w:szCs w:val="29"/>
        </w:rPr>
      </w:pPr>
      <w:r>
        <w:rPr>
          <w:i/>
          <w:color w:val="000000"/>
          <w:sz w:val="29"/>
          <w:szCs w:val="29"/>
        </w:rPr>
        <w:t>Под совокупной стоимостью владения понимаются</w:t>
      </w:r>
      <w:r>
        <w:rPr>
          <w:color w:val="000000"/>
          <w:sz w:val="29"/>
          <w:szCs w:val="29"/>
        </w:rPr>
        <w:t xml:space="preserve"> полностью учтенные ежегодные расходы предприятия (а не только его ИТ-отдела), связанные с приобретением и использованием ИТ в бизнесе. Понятие ССВ относится прежде всего к ИТ-инфраструктуре предприятия в целом. ССВ ИТ-инфраструктуры складывается из суммы ССВ ее элементов. В традиционной модели ССВ элементами ИТ-инфраструктуры являются рабочие места пользователей, распределенные ИС и совместно используемые инфраструктурные объекты. Под ССВ рабочего места пользователя понимаются затраты, связанные с использованием стандартного офисного рабочего места. ССВ ИС представляет собой сумму затрат, связанных с эксплуатацией рабочих мест в системе, и затрат, связанных с использованием ИС в целом. К последним относятся затраты на сервер системы, БД, простои ИС в целом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29"/>
          <w:szCs w:val="29"/>
        </w:rPr>
      </w:pPr>
      <w:r>
        <w:rPr>
          <w:i/>
          <w:color w:val="000000"/>
          <w:sz w:val="29"/>
          <w:szCs w:val="29"/>
        </w:rPr>
        <w:t>Совместно используемые инфраструктурные элементы:</w:t>
      </w:r>
      <w:r>
        <w:rPr>
          <w:color w:val="000000"/>
          <w:sz w:val="29"/>
          <w:szCs w:val="29"/>
        </w:rPr>
        <w:t xml:space="preserve"> кабельная сеть, источники бесперебойного питания, файловые серверы, другое оборудование и ПО, обслуживающее группу РМ и не связанное непосредственно с той или иной прикладной распределенной системой. При последовательном подходе ССВ многопользовательской ИС делится на стоимость централизованной составляющей и сумму стоимости клиентских РМ. ССВ ИТ-инфраструктуры рассчитывается: А+</w:t>
      </w:r>
      <w:r>
        <w:rPr>
          <w:color w:val="000000"/>
          <w:sz w:val="29"/>
          <w:szCs w:val="29"/>
          <w:lang w:val="en-US"/>
        </w:rPr>
        <w:t>N</w:t>
      </w:r>
      <w:r>
        <w:rPr>
          <w:color w:val="000000"/>
          <w:sz w:val="29"/>
          <w:szCs w:val="29"/>
        </w:rPr>
        <w:t>*В, где А–ССВ централизованного оборудования и ПО, обслуживающего группу РМ или все рабочие места предприятия; В – ССВ 1 РМ; N — число РМ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29"/>
          <w:szCs w:val="29"/>
        </w:rPr>
      </w:pPr>
      <w:r>
        <w:rPr>
          <w:i/>
          <w:color w:val="000000"/>
          <w:sz w:val="29"/>
          <w:szCs w:val="29"/>
        </w:rPr>
        <w:t>ССВ, рассчитанная как сумма перечисленных затрат, используется для решения многих задач управления ИС предприятия:</w:t>
      </w:r>
      <w:r>
        <w:rPr>
          <w:color w:val="000000"/>
          <w:sz w:val="29"/>
          <w:szCs w:val="29"/>
        </w:rPr>
        <w:t xml:space="preserve"> сопоставление ССВ предприятия с ССВ сходных предприятий данной отрасли, страны. Процедура проводится на основе показателя ССВ РМ. Первоначально он рассчитывался как частное от деления ССВ предприятия на число РМ. В настоящее время РМ мест пользователей и статистическая модель, описывающая зависимость ССВ РМ от показателей предприятия и совокупности его ИС. По результатам сопоставления определяются области, в которых предприятие отстает от конкурентов и/или от лучших мировых показателей; оценка достаточности мощности службы технической поддержки. Проводится путем сопоставления затрат на техническую поддержку и потерь от оплачиваемых простоев пользователей; сопоставление альтернативных проектов ИС. Проводится путем сопоставления ССВ рассматриваемых систем; выбор между разработкой и закупкой, обычно в отношении ПО. Хотя эта проблема представляет собой разновидность предыдущей, ее широкое распространение в практике управления позволяет рассматривать ее отдельно. Распространенное в прошлом предпочтение собственных программных разработок покупным программным продуктам нередко вело к повышенным эксплуатационным расходам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Модель ССВ позволяет сопоставить как первоначальные затраты на закупку или разработку программного продукта, так и на его эксплуатацию, обеспечивая тем самым базу для объективного сопоставления; принятие решения о полном или частичном аутсорсинге эксплуатации ИС, а также выбор поставщика услуг аутсорсинга. Модель ССВ позволяет сопоставить расценки поставщика услуг аутсорсинга с ССВ собственной ИТ-службы предприятия, а также цены и условия различных поставщиков услуг аутсорсинга; бюджетирование ИС. Правильно построенная модель ССВ позволяет на основании портфеля проектов по развитию ИС спрогнозировать эксплуатационные затраты на информационную инфраструктуру предприятия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3. Факторы, управляющие СС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спользование модели ССВ в управлении ИС и технологиями на предприятии опирается на понятие факторов, управляющих СС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  <w:t>К ним относятся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color w:val="000000"/>
          <w:sz w:val="30"/>
          <w:szCs w:val="30"/>
        </w:rPr>
        <w:t>По общим характеристикам (профилю) предприятия:</w:t>
      </w:r>
      <w:r>
        <w:rPr>
          <w:color w:val="000000"/>
          <w:sz w:val="30"/>
          <w:szCs w:val="30"/>
        </w:rPr>
        <w:t xml:space="preserve"> отрасль и вид бизнеса; географическое положение; размер предприятия; процентный состав пользователей по видам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color w:val="000000"/>
          <w:sz w:val="30"/>
          <w:szCs w:val="30"/>
        </w:rPr>
        <w:t>По видам технологических платформ и объема применения каждой из них:</w:t>
      </w:r>
      <w:r>
        <w:rPr>
          <w:color w:val="000000"/>
          <w:sz w:val="30"/>
          <w:szCs w:val="30"/>
        </w:rPr>
        <w:t xml:space="preserve"> виды и модели используемых серверов; настольных и мобильных ПК; периферийных устройств; используемого сетевого оборудования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color w:val="000000"/>
          <w:sz w:val="30"/>
          <w:szCs w:val="30"/>
        </w:rPr>
        <w:t>По управлению ИС и технологиями:</w:t>
      </w:r>
      <w:r>
        <w:rPr>
          <w:color w:val="000000"/>
          <w:sz w:val="30"/>
          <w:szCs w:val="30"/>
        </w:rPr>
        <w:t xml:space="preserve"> технология управления ИС; бизнес-процесс (процессы) управления ИС; квалификация и мотивация персонал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color w:val="000000"/>
          <w:sz w:val="30"/>
          <w:szCs w:val="30"/>
        </w:rPr>
        <w:t>По степени сложности ИС: организация ИТ-службы; уровень обслуживания и бизнес-процессы ИТ-службы; технологическое обеспечение управления ИС (ПО и оборудование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обо следует остановиться на понятии сложности ИС, рассматриваемой как важнейший фактор, управляющий СС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Cs/>
          <w:color w:val="000000"/>
          <w:sz w:val="30"/>
          <w:szCs w:val="30"/>
          <w:u w:val="single"/>
        </w:rPr>
        <w:t>Сложность ИС</w:t>
      </w:r>
      <w:r>
        <w:rPr>
          <w:iCs/>
          <w:color w:val="000000"/>
          <w:sz w:val="30"/>
          <w:szCs w:val="30"/>
        </w:rPr>
        <w:t xml:space="preserve"> –</w:t>
      </w:r>
      <w:r>
        <w:rPr>
          <w:color w:val="000000"/>
          <w:sz w:val="30"/>
          <w:szCs w:val="30"/>
        </w:rPr>
        <w:t xml:space="preserve"> состояние и масштаб взаимосвязей между компонентами системы или процесс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ложность определяется разнообразием компонентов, связанных с системой (например, числом используемых операционных систем) и неопределенностью процесса управления (например, недокументированный процесс управления возникшими проблемами). С точки зрения ССВ, в более сложных организациях можно ожидать более высоких затрат на планирование, внедрение, распространение и вывод из эксплуатации разнообразных систем, таких как ПК, серверы, приложе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бщая сложность проистекает из двух основных и пяти вторичных категорий сложности. Основными являются техническая и управленческая сложность. Первая делится далее на организацию ИС, процессы ИС и организацию конечных пользователей, вторая — на сложность аппаратного и программного обеспече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Факторное разложение позволяет, с одной стороны, сравнивать данные предприятий сопоставимой группы, с другой — количественно оценивать факторы, нарушающие сопоставимость данных по различным предприятиям. На этой основе разделяются </w:t>
      </w:r>
      <w:r>
        <w:rPr>
          <w:iCs/>
          <w:color w:val="000000"/>
          <w:sz w:val="30"/>
          <w:szCs w:val="30"/>
        </w:rPr>
        <w:t>объективные</w:t>
      </w:r>
      <w:r>
        <w:rPr>
          <w:i/>
          <w:i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(отраслевая принадлежность, географическое положение, размер предприятия, требования к мобильности пользователей и др.) и </w:t>
      </w:r>
      <w:r>
        <w:rPr>
          <w:iCs/>
          <w:color w:val="000000"/>
          <w:sz w:val="30"/>
          <w:szCs w:val="30"/>
        </w:rPr>
        <w:t>субъективные</w:t>
      </w:r>
      <w:r>
        <w:rPr>
          <w:i/>
          <w:i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техническая политика ИТ-службы, наличие и соблюдение стандартов, эффективность менеджмента ИТ-службы и др.) факторы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4. Классификация рабочих мест предприятия в модели СС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воначально модель ССВ ориентировалась на особый тип работника, порожденный революцией ПК в 1980-е–1990-е годы – работника сферы обработки знаний. Однако практическое применение модели ССВ выявило неоднородность РМ пользователей, которая ведет к тому, что на величину ССВ сильно влияет соотношение числа РМ различных тип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  <w:t>Для решения этой проблемы в модели была развита классификация пользователей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i/>
          <w:color w:val="000000"/>
          <w:sz w:val="30"/>
          <w:szCs w:val="30"/>
        </w:rPr>
        <w:t>Высокопроизводительный работник</w:t>
      </w:r>
      <w:r>
        <w:rPr>
          <w:bCs/>
          <w:color w:val="000000"/>
          <w:sz w:val="30"/>
          <w:szCs w:val="30"/>
        </w:rPr>
        <w:t xml:space="preserve">: </w:t>
      </w:r>
      <w:r>
        <w:rPr>
          <w:color w:val="000000"/>
          <w:sz w:val="30"/>
          <w:szCs w:val="30"/>
        </w:rPr>
        <w:t>Использует ИТ для создания продукта. Выполняемая работа тесно связана с ИТ. Добавляет значительный объем стоимости к продукту с использованием тех-ии. М/б ориентирован как на проект, так и на процесс. Типичны высокоспециализированные приложения, высокая производительность и потери от простоев, а также высокие капитальные затраты (инженеры, художники в сфере компьютерной графики, брокеры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i/>
          <w:color w:val="000000"/>
          <w:sz w:val="30"/>
          <w:szCs w:val="30"/>
        </w:rPr>
        <w:t>Работники сферы обработки знаний: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Использует ИТ для сбора данных из многих источников, преобразования ее в инф-ю и дальнейшей передачи в процессе поддержки принятия решений. Ориентирован на проект. РМ сочетает специализированные приложения и приложения, повышающую индивидуальную производительность. Работа умеренно связана с ИТ. Умеренные капитальные затраты. Умеренная цена простоя для человека и низкая цена простоя для бизнеса (менеджмент, исследователи, финансовые аналитики, консультанты, репортеры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i/>
          <w:color w:val="000000"/>
          <w:sz w:val="30"/>
          <w:szCs w:val="30"/>
        </w:rPr>
        <w:t>Мобильный работник:</w:t>
      </w:r>
      <w:r>
        <w:rPr>
          <w:bCs/>
          <w:color w:val="000000"/>
          <w:sz w:val="30"/>
          <w:szCs w:val="30"/>
        </w:rPr>
        <w:t xml:space="preserve"> Э</w:t>
      </w:r>
      <w:r>
        <w:rPr>
          <w:color w:val="000000"/>
          <w:sz w:val="30"/>
          <w:szCs w:val="30"/>
        </w:rPr>
        <w:t>то работник сферы обработки знаний, не привязанный к определенному РМ. Тогда выше капитальные затраты и косвенные затраты в части самоподдержки. Характерна умеренная личная производительность и высокая стоимость простоя для бизнеса (работник сферы сбыта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bCs/>
          <w:i/>
          <w:color w:val="000000"/>
          <w:sz w:val="30"/>
          <w:szCs w:val="30"/>
        </w:rPr>
        <w:t>Работник, ориентированный на процесс: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Использует ИТ для добавления стоимости в рамках определенного б/п. РМ сочетает приложения, повышающие индивидуальную производительность, и приложения масштаба предприятия. Интеграция должностных обязанностей и ИТ от умеренной до высокой. Потери от простоя с точки зрения бизнеса – от умеренных до высоких (представитель по обслуживанию клиентов, обработке рекламаций, обработке кредитов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Работник сферы ввода данных: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Использует ИТ для переноса данных с одних носителей на другие. Типична тесная интеграция должностных обязанностей и ИТ. Низкие капитальные затраты. Низкие потери от простоев, с точки зрения индивидуума, и высокие – с точки зрения бизнеса в целом (бронирование авиабилетов, ввод заказов, склад товаров в магазине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Таким образом, принадлежность пользователя к тому или иному типу влияет на все категории затрат по данному рабочему месту — расходы на аппаратное и программное обеспечение, техническую поддержку, управление; скрытые затраты. На типичном предприятии имеет место сочетание различных типов пользователей. Важно провести классификацию пользователей по видам выполняемых ими работ, а не по оборудованию, которым они располагают в данный момент. Наиболее хорошая классификация пользователей по их реальным должностным обязанностям. Она оказывает не меньшее влияние на величину ССВ, чем мероприятия по стандартизации аппаратного обеспечения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5. Особенности расчета ССВ в условиях Росс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  <w:t>Отличия от развитых стран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color w:val="000000"/>
          <w:sz w:val="30"/>
          <w:szCs w:val="30"/>
        </w:rPr>
        <w:t xml:space="preserve">Менее развитая техника управленческого учета и бюджетирования: </w:t>
      </w:r>
      <w:r>
        <w:rPr>
          <w:color w:val="000000"/>
          <w:sz w:val="30"/>
          <w:szCs w:val="30"/>
        </w:rPr>
        <w:t xml:space="preserve">Техника бюджетирования, принятая в настоящее время российскими предприятиями, часто ориентирована на учет «внешних» расходов, то есть расходов на закупки и услуги сторонних организаций. Расходы на персонал, в частности персонал ИТ-службой учитываются единой строкой «Фонд заработной платы». В результате трудозатраты на поддержку пользователей, администрирование сетей, </w:t>
      </w:r>
      <w:r>
        <w:rPr>
          <w:bCs/>
          <w:color w:val="000000"/>
          <w:sz w:val="30"/>
          <w:szCs w:val="30"/>
        </w:rPr>
        <w:t xml:space="preserve">а </w:t>
      </w:r>
      <w:r>
        <w:rPr>
          <w:color w:val="000000"/>
          <w:sz w:val="30"/>
          <w:szCs w:val="30"/>
        </w:rPr>
        <w:t xml:space="preserve">также </w:t>
      </w:r>
      <w:r>
        <w:rPr>
          <w:bCs/>
          <w:color w:val="000000"/>
          <w:sz w:val="30"/>
          <w:szCs w:val="30"/>
        </w:rPr>
        <w:t xml:space="preserve">на </w:t>
      </w:r>
      <w:r>
        <w:rPr>
          <w:color w:val="000000"/>
          <w:sz w:val="30"/>
          <w:szCs w:val="30"/>
        </w:rPr>
        <w:t xml:space="preserve">управление ИС в бюджете не выделяются. Тем более </w:t>
      </w:r>
      <w:r>
        <w:rPr>
          <w:bCs/>
          <w:color w:val="000000"/>
          <w:sz w:val="30"/>
          <w:szCs w:val="30"/>
        </w:rPr>
        <w:t xml:space="preserve">не </w:t>
      </w:r>
      <w:r>
        <w:rPr>
          <w:color w:val="000000"/>
          <w:sz w:val="30"/>
          <w:szCs w:val="30"/>
        </w:rPr>
        <w:t>учитываются потери от простоя пользователей, самоподдержки и взаимоподдержки. В результате, если за рамками классических процедур бюджетирования остаются только оплаченные простои сотрудников, в российских бюджетах часто не выделяются затраты на поддержку и администрирование. Это стимулирует применение решений, экономящих затраты на закупки и внешние услуги за счет повышения затрат на техническую поддержку, администрирование, а также на простои, самоподдержку и взаимоподдержку пользователей. Пример – применение «пиратского» ПО предприятиями. Снижению затрат на ПО в данном случае сопутствуют: повышение затрат на техническую поддержку со стороны ИТ-службы в связи с отсутствием документации и сервиса производителя; повышение затрат на простои, самоподдержку и взаимоподдержку пользователей; повышенные риски предприятия, связанные с незаконным характером использования нелегального ПО. Данная проблема проистекает не только от низкой правовой и коммерческой культуры, но и от отсутствия объективной информации о затратах и рисках, связанных с использованием нелегального ПО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Недостаток статистических данных по ССВ российских предприятий: </w:t>
      </w:r>
      <w:r>
        <w:rPr>
          <w:color w:val="000000"/>
          <w:sz w:val="30"/>
          <w:szCs w:val="30"/>
        </w:rPr>
        <w:t>Особую проблему управления ССВ для российских предприятий представляет недостаток внешних (отраслевых и народнохозяйственных) статистических данных. Без этих данных, во многом теряет смысл факторный анализ ССВ. Руководитель ИТ-службы предприятия может рассчитать абсолютную величину ССВ и количественные оценки факторов, ее определяющих. Однако основной вопрос учета затрат – «много или мало» обычно решается путем сопоставления с данными конкурентов или иных сопоставимых предприятий. И именно здесь отсутствие статистики становится принципиальной проблемой. В каких-то случаях можно воспользоваться данными по сходным зарубежным предприятиям, однако, существует ряд объективных факторов отличия структуры ССВ на российском предприятии и сопоставимом западн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  <w:t>К ним относятся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color w:val="000000"/>
          <w:sz w:val="30"/>
          <w:szCs w:val="30"/>
        </w:rPr>
        <w:t>Различия б/п российских и западных предприятий, как вследствие повышаются затраты на внедрение и эксплуатацию западных ИС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color w:val="000000"/>
          <w:sz w:val="30"/>
          <w:szCs w:val="30"/>
        </w:rPr>
        <w:t>Повышенная стоимость телекоммуникационных услуг вследствие значительных расстояний и низкого уровня телефонизаци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Широкое использование нелегального ПО, поэтому снижаются затраты на приобретение ПО, но увеличиваются расходы службы поддержки, а также потери и затраты, связанные с простоем пользователей, самоподдержкой и взаимоподдержкой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6. ИС как объект затрат при расчете СС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анализе ССВ в качестве объекта затрат принята ИС. В рамках этого подхода ССВ определяется для всех ИС, установленных на предприятии, путем сложения всех затрат, связанных с использованием данной ИС. ССВ ИТ-инфраструктуры в целом рассчитывается как сумма ССВ ИС, существующих на предприятии. Сопоставление различных ИС и выбор между разработкой и закупкой ПО производятся в этом случае непосредственно по соотношению ССВ соответствующих ИС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ри рассмотрении решения об аутсорсинге производится сопоставление совокупности эксплуатационных затрат со стоимостью аутсорсинга ИС, а также сопоставление потерь от оплаченных простоев пользователей с санкциями за такой простой, предусмотренными в договоре аутсорсинга. Оценка достаточности мощности ИТ-службы проводится на базе усредненных данных о затратах времени на обслуживание централизованной части ИС и клиентских Р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Наибольшие проблемы при подобном выборе объекта затрат вызывает бюджетирование ИС. Как сервисное подразделение, ИС не обеспечивает приток выручки непосредственно. Как следствие, затраты должны быть обоснованы улучшением финансового результата основных б/п предприятия. Однако финансовый результат основных б/п связан не с наличием на предприятии той или иной ИС, а с предоставлением сервисов ИТ с определенными параметрами. В результате при согласовании бюджета необходимо сопоставить доход от </w:t>
      </w:r>
      <w:r>
        <w:rPr>
          <w:iCs/>
          <w:color w:val="000000"/>
          <w:sz w:val="30"/>
          <w:szCs w:val="30"/>
        </w:rPr>
        <w:t xml:space="preserve">сервисов, </w:t>
      </w:r>
      <w:r>
        <w:rPr>
          <w:color w:val="000000"/>
          <w:sz w:val="30"/>
          <w:szCs w:val="30"/>
        </w:rPr>
        <w:t xml:space="preserve">получаемых бизнесом, с </w:t>
      </w:r>
      <w:r>
        <w:rPr>
          <w:iCs/>
          <w:color w:val="000000"/>
          <w:sz w:val="30"/>
          <w:szCs w:val="30"/>
        </w:rPr>
        <w:t xml:space="preserve">затратами </w:t>
      </w:r>
      <w:r>
        <w:rPr>
          <w:color w:val="000000"/>
          <w:sz w:val="30"/>
          <w:szCs w:val="30"/>
        </w:rPr>
        <w:t>на ИС. В отсутствие данных оперативного учета (который ведется по ИС) такое сопоставление не может обеспечить убедительный результат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7. ИТ как объект затрат при расчете СС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Если за объект затрат принимается сервис ИТ, ССВ определяется в этом случае как сумма затрат предприятия, связанных с эксплуатацией сервиса ИТ, а ССВ ИТ-инфраструктуры – как сумма ССВ всех сервисов, существующих на предприятии. Такой подход обеспечивает непосредственное решение задачи бюджетирования. Достаточность мощности ИТ-службы также определяется непосредственно – путем анализа требований к доступности и уровню сервиса в сопоставлении с наличными возможностями ИТ-служб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блему учета ССВ на основе сервисов представляет повышенная трудоемкость учетных процедур. Поскольку сервисы обеспечиваются ИС, фактически задача сопоставления ИС-м и сервисов ИТ, должна решаться в реальном времени, в рамках стандартных процедур учета затрат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Таким образом, например, ИС сопоставляются не по их ССВ как таковой, а по ССВ определенного набора сервисов ИТ, построенных на их основе, что заведомо сложнее. Аналогично решаются проблемы выбора между закупкой и разработкой ПО. Решение по аутсорсингу принимается в отношении сервисов ИТ, на основании сопоставления затрат на поддержание сервиса со стороны ИС предприятия и со стороны аутсорсер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ная трудность выбора объекта затрат при расчете ССВ ИТ-инфраструктуры - разнородность элементов затрат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38. </w:t>
      </w:r>
      <w:r>
        <w:rPr>
          <w:b/>
          <w:sz w:val="30"/>
          <w:szCs w:val="30"/>
        </w:rPr>
        <w:t>Особенности управления ИТ-персоналом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color w:val="000000"/>
          <w:sz w:val="30"/>
          <w:szCs w:val="30"/>
        </w:rPr>
        <w:t>Неразвитость российского рынка труда:</w:t>
      </w:r>
      <w:r>
        <w:rPr>
          <w:color w:val="000000"/>
          <w:sz w:val="30"/>
          <w:szCs w:val="30"/>
        </w:rPr>
        <w:t xml:space="preserve"> В отличии от западных подходов, где рынок труда перенасыщен специалистами где методики отбора специалистов направлены на быстрый поиск и мотивацию работников, в России приходится а первую очередь сталкиваться с отсутствием ИТ-специалистов необходимой квалификации. Отсюда основное направление работы (подход) – это достаточно долгий поиск нужного специалист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color w:val="000000"/>
          <w:sz w:val="30"/>
          <w:szCs w:val="30"/>
        </w:rPr>
        <w:t>Существенный спрос российских специалистов за рубежом</w:t>
      </w:r>
      <w:r>
        <w:rPr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color w:val="000000"/>
          <w:sz w:val="30"/>
          <w:szCs w:val="30"/>
        </w:rPr>
        <w:t>Невозможность совмещения некоторых ролей и обязанностей</w:t>
      </w:r>
      <w:r>
        <w:rPr>
          <w:color w:val="000000"/>
          <w:sz w:val="30"/>
          <w:szCs w:val="30"/>
        </w:rPr>
        <w:t>, т.к. это источник риска. Одним из таких рисков является зависимость от ключевого ИТ-персонала, что необходимо обязательно учитывать при управлении ИТ-персоналом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>Необходимость постоянных усилий для поддержки квалификации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color w:val="000000"/>
          <w:sz w:val="30"/>
          <w:szCs w:val="30"/>
        </w:rPr>
        <w:t>Относительная неуправляемость</w:t>
      </w:r>
      <w:r>
        <w:rPr>
          <w:color w:val="000000"/>
          <w:sz w:val="30"/>
          <w:szCs w:val="30"/>
        </w:rPr>
        <w:t>: неточное выполнении задания, недостаточном уважении к менеджеру, неумение работать в группе над одной задачей и склонности к конфликтам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Российские специалисты по сравнению с зарубежными хуже способны планировать свою деятельность и соблюдать временные планы и рамки своей работы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пособность российских ИТ-специалистов решать нестандартные задачи оптимальным способом, высокий уровень профессионального образовани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ущественная разница в эффективности труда ИТ–специалистов, особенно программистов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39. </w:t>
      </w:r>
      <w:r>
        <w:rPr>
          <w:b/>
          <w:sz w:val="30"/>
          <w:szCs w:val="30"/>
        </w:rPr>
        <w:t>Элементы системы управления персоналом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Планирование персонала:</w:t>
      </w:r>
      <w:r>
        <w:rPr>
          <w:sz w:val="30"/>
          <w:szCs w:val="30"/>
        </w:rPr>
        <w:t xml:space="preserve"> комплекс мер направленных на оценку текущих ресурсов, прогнозирование их сокращения, оценку будущих потребностей в ресурсах, оценку резерва персонала и способов быстрого замещения специалисто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Привлечение персонала:</w:t>
      </w:r>
      <w:r>
        <w:rPr>
          <w:sz w:val="30"/>
          <w:szCs w:val="30"/>
        </w:rPr>
        <w:t xml:space="preserve"> поиск, вербовка, отбор, наем, первичное развитие персонала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Развитие персонала:</w:t>
      </w:r>
      <w:r>
        <w:rPr>
          <w:sz w:val="30"/>
          <w:szCs w:val="30"/>
        </w:rPr>
        <w:t xml:space="preserve"> обучение, переподготовка, перемещение, оценка и продвижение персонала, подготовка резерва специалистов и руководителей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Мотивация и стимулирование персонала:</w:t>
      </w:r>
      <w:r>
        <w:rPr>
          <w:sz w:val="30"/>
          <w:szCs w:val="30"/>
        </w:rPr>
        <w:t xml:space="preserve"> оплата труда и система мотиваций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Учет персонала:</w:t>
      </w:r>
      <w:r>
        <w:rPr>
          <w:sz w:val="30"/>
          <w:szCs w:val="30"/>
        </w:rPr>
        <w:t xml:space="preserve"> комплекс мер по обеспечению кадровой работы в соответствии с требованиями контролирующих органов и потребностями самой организаци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остроение и развитие данной системы целесообразно начинать с планирования ресурсов т.к. очень трудно найти нужного специалиста и очень большая текучесть кадров. Большую роль при этом играет формирование резервов на выдвижение, кроме этого должен формироваться резерв на сокращени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0. Основные группы, выделенные по типовым ролям и специализации ИТ-работников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Системные аналитики:</w:t>
      </w:r>
      <w:r>
        <w:rPr>
          <w:sz w:val="30"/>
          <w:szCs w:val="30"/>
        </w:rPr>
        <w:t xml:space="preserve"> проектируют информационную систему, исходя из потребностей пользователей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Прикладные программисты:</w:t>
      </w:r>
      <w:r>
        <w:rPr>
          <w:sz w:val="30"/>
          <w:szCs w:val="30"/>
        </w:rPr>
        <w:t xml:space="preserve"> отвечают за разработку новых систем, доработку и изменение используемых систем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Тестировщик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Хранители программ:</w:t>
      </w:r>
      <w:r>
        <w:rPr>
          <w:sz w:val="30"/>
          <w:szCs w:val="30"/>
        </w:rPr>
        <w:t xml:space="preserve"> оприходование, хранение, резервирование программ, исходных кодов, учет их использования в том числе отслеживание версионности и обновлений, а так же ведение списка используемого ПО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Системные программисты:</w:t>
      </w:r>
      <w:r>
        <w:rPr>
          <w:sz w:val="30"/>
          <w:szCs w:val="30"/>
        </w:rPr>
        <w:t xml:space="preserve"> поддержку, настройку и организацию коррективного взаимодействия с системным программным обеспечением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Администраторы данных:</w:t>
      </w:r>
      <w:r>
        <w:rPr>
          <w:sz w:val="30"/>
          <w:szCs w:val="30"/>
        </w:rPr>
        <w:t xml:space="preserve"> разработка и поддержка информационной архитектуры, организация хранения резервной информации. Мониторинг использования БД. Их оптимизация, консультирование программистов и структуре и средствам доступа к информаци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Администраторы безопастност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Контролеры качества:</w:t>
      </w:r>
      <w:r>
        <w:rPr>
          <w:sz w:val="30"/>
          <w:szCs w:val="30"/>
        </w:rPr>
        <w:t xml:space="preserve"> помогают организовать процесс постоянного мониторинга ИТ-процессов с целью повышения качества конечных продуктов и услуг, а так же обслуживание пользователей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Инженеры по компьютерному оборудованию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Инженеры по телекоммуникациям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Эксперты службы поддержки:</w:t>
      </w:r>
      <w:r>
        <w:rPr>
          <w:sz w:val="30"/>
          <w:szCs w:val="30"/>
        </w:rPr>
        <w:t xml:space="preserve"> отвечают за консультирование и решение разнообразных проблем пользователей или перенаправление их к соответствующим специалистам, следя за тем, чтобы все запросы были обработаны.Своевременно сообщая о возможных задержках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Технологии фирмы: работники новой сферы деятельности, которые находятся на стыке бизнеса и современных технологий и направлены на поиск идей наиболее эффективного использования новейших достижений ИТ и бизнес практики и совершенствование технологических процессов работы фирмы: поддержка межфункционального взаимодействия; построение системы обслуживания клиентов; интерактивное обслуживание клиентов; работа с современными платежными системам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 xml:space="preserve">ИТ-менеджеры: </w:t>
      </w:r>
      <w:r>
        <w:rPr>
          <w:sz w:val="30"/>
          <w:szCs w:val="30"/>
        </w:rPr>
        <w:t>Линейные (функциональные) – возглавляют статистические подразделения (отдел поддержки пользователей). Руководители проектов осуществляющих оперативное управление отдельными проектами в области ИТ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ИТ-директор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1. Мотивация и стимулирование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 все времена руководители понимали, что подчиненных нужно побуждать работать на организацию, а не просто заставлять выполнять приказы и распоряжения. При достижении личных целей отдельным человеком значительную роль тоже играют мотивы, побуждающие добиваться этих целей. </w:t>
      </w:r>
      <w:r>
        <w:rPr>
          <w:i/>
          <w:sz w:val="30"/>
          <w:szCs w:val="30"/>
        </w:rPr>
        <w:t xml:space="preserve">Мотивация – </w:t>
      </w:r>
      <w:r>
        <w:rPr>
          <w:sz w:val="30"/>
          <w:szCs w:val="30"/>
        </w:rPr>
        <w:t xml:space="preserve">процесс побуждения себя и других к деятельности для достижения тех или иных целей. 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 xml:space="preserve">Идеи мотивации претерпели существенные изменения. Среди них наиболее известна так называемая </w:t>
      </w:r>
      <w:r>
        <w:rPr>
          <w:i/>
          <w:sz w:val="30"/>
          <w:szCs w:val="30"/>
        </w:rPr>
        <w:t>политика кнута и пряника</w:t>
      </w:r>
      <w:r>
        <w:rPr>
          <w:sz w:val="30"/>
          <w:szCs w:val="30"/>
        </w:rPr>
        <w:t xml:space="preserve">. Широко используется также </w:t>
      </w:r>
      <w:r>
        <w:rPr>
          <w:i/>
          <w:sz w:val="30"/>
          <w:szCs w:val="30"/>
        </w:rPr>
        <w:t>политика разделяй и властвуй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Этапы разработки системы мотивации сотрудников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Анализ сложившейся системы внутренних взаимоотношений сотрудников и их трудовые мотиваци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Разработка общих принципов мотивации сотрудников и системы оплаты и эмулирования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Согласованность и обслуживание выработанных подходов и принципов систем мотивации и стимулирования со всеми звеньями руководства фирмы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формление и внедрение системы стимулирования персонала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Элементы системы мотивации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Адекватное среднеотраслевым показателям материального стимулирования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ценка: каждый работник должен проходить формальную процедуру оценки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Поощрение, за проявленную инициативу, эффективное выполнение задания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Поощрение за сокращение издержек при выполнении работы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Карьерный рост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бучение персонала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 уже приходится принимать во внимание то, что современный образованный работник не будет работать в организации, не отвечающей его представлениям о привлекательности труда. В них используются в качестве базовых понятия потребностей и вознагражден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  <w:u w:val="single"/>
        </w:rPr>
        <w:t>Потребности можно подразделять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sz w:val="30"/>
          <w:szCs w:val="30"/>
        </w:rPr>
        <w:t>Первичные потребности:</w:t>
      </w:r>
      <w:r>
        <w:rPr>
          <w:sz w:val="30"/>
          <w:szCs w:val="30"/>
        </w:rPr>
        <w:t xml:space="preserve"> физиологические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Вторичные:</w:t>
      </w:r>
      <w:r>
        <w:rPr>
          <w:sz w:val="30"/>
          <w:szCs w:val="30"/>
        </w:rPr>
        <w:t xml:space="preserve"> психологическим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Понятие вознаграждение выражает не только деньги или удовольствия. Оно может отражать все, что человек считает для себя ценным в том или ином смысл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2. Обучение и сертификация: внешнее обучение и внутреннее обучение ИТ-сотрудников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бучение и сертификация относятся к направлению развития персонала, одним из важнейших элементов которого является повышение его квалификации. Для ИТ- менеджера обучение персонала является одной из основных задач, что одновременно служит важнейшим мотивационным  механизмом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Внешнее обучен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грамма получения высшего образ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>Специализированные тематические мероприятия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</w:rPr>
        <w:t xml:space="preserve">К 2003 в системе высшего образования по специальностям связанным с информационными технологиями (и по другим направлениям) сложилась ситуация, где в качестве </w:t>
      </w:r>
      <w:r>
        <w:rPr>
          <w:i/>
          <w:sz w:val="30"/>
          <w:szCs w:val="30"/>
        </w:rPr>
        <w:t>недостатков выделили</w:t>
      </w:r>
      <w:r>
        <w:rPr>
          <w:sz w:val="30"/>
          <w:szCs w:val="30"/>
        </w:rPr>
        <w:t xml:space="preserve">: отсутствие адекватной реакции учебных заведений на быстро меняющиеся процессы в сфере практической деятельности; слабость материально-технической базы для подготовки специалистов; длительность процесса обучения; отсутствие реальных механизмов, контроля качества подготовки и соответствия специалистов требованиям практики. </w:t>
      </w:r>
      <w:r>
        <w:rPr>
          <w:i/>
          <w:sz w:val="30"/>
          <w:szCs w:val="30"/>
        </w:rPr>
        <w:t xml:space="preserve">Положительные моменты: </w:t>
      </w:r>
      <w:r>
        <w:rPr>
          <w:sz w:val="30"/>
          <w:szCs w:val="30"/>
        </w:rPr>
        <w:t>комплексный многосторонний порядок обучения; получение фундаментальных базовых знаний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30"/>
          <w:szCs w:val="30"/>
          <w:u w:val="single"/>
        </w:rPr>
        <w:t>Внутреннее обучение:</w:t>
      </w:r>
      <w:r>
        <w:rPr>
          <w:sz w:val="30"/>
          <w:szCs w:val="30"/>
        </w:rPr>
        <w:t xml:space="preserve"> организация внутренних учебных семинаров, силами собственного учебного подразделения с приглашенными преподавателями или с высококвалифицированными собственными ИТ-специалистам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3. Обучение и сертификация:  привлечение специалистов, внутренняя миграция кадров и др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Обучение и сертификация относятся к направлению развития персонала, одним из важнейших элементов которого является повышение его квалификаци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Для ИТ-менеджера обучение персонала является одной из основных задач, что одновременно служит важнейшим мотивационным  механизмо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влечение специалист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Внутренняя миграция кадров:</w:t>
      </w:r>
      <w:r>
        <w:rPr>
          <w:sz w:val="30"/>
          <w:szCs w:val="30"/>
        </w:rPr>
        <w:t xml:space="preserve"> заключается в периодической сознательной ротации специалистов между различными участниками работы: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а) Практическое обучение различным видам деятельности. Расширение профессионального кругозора. Знакомство с различными ролями и их особенностям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б) Более естественное распределение исполнителей по рабочим местам исходя из их осознанного выбора, задатков, уровня знаний. Смена места идет не чаще чем раз в полгод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Сертификация специалистов:</w:t>
      </w:r>
      <w:r>
        <w:rPr>
          <w:sz w:val="30"/>
          <w:szCs w:val="30"/>
        </w:rPr>
        <w:t xml:space="preserve"> процесс сдачи квалификационных экзаменов, одного или серии, для получения, признающегося в мире сертификата. Как правило, сертификация организовывается или известным вендроми (Поставщиками ПО) или некоммерческими организациями. Для получения степени надо сдать экзамен и соответствовать ряду дополнительных требований в области образования и опыта работы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бучение пользовате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4. Всеобщее управление качеством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Качество</w:t>
      </w:r>
      <w:r>
        <w:rPr>
          <w:color w:val="000000"/>
          <w:sz w:val="30"/>
          <w:szCs w:val="30"/>
        </w:rPr>
        <w:t xml:space="preserve"> – способность продукта или услуги удовлетворить потребности и ожидания каждого конкретного потребите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Если деятельность ИТ-службы не соответствуют ожиданиям каждого конкретного клиента-пользователя, другими словами – качество ИТ-услуг низкое, то это может быть источником сбоев в работе, снижения авторитета ИТ-подразделения, недостатка финансирования со стороны бизнес-подразделений. Поэтому при организации работы ИТ-службы прежде всего необходимо ориентироваться на удовлетворение потребностей пользователей и совершенствование системы контроля и управления качеств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дной из основополагающих и широко используемых в международной практике концепций, помогающих руководителям решать задачи контроля и управления качеством, является методология «Всеобщее управление качеством» (</w:t>
      </w:r>
      <w:r>
        <w:rPr>
          <w:color w:val="000000"/>
          <w:sz w:val="30"/>
          <w:szCs w:val="30"/>
          <w:lang w:val="en-US"/>
        </w:rPr>
        <w:t>TQM</w:t>
      </w:r>
      <w:r>
        <w:rPr>
          <w:color w:val="000000"/>
          <w:sz w:val="30"/>
          <w:szCs w:val="30"/>
        </w:rPr>
        <w:t>), которая зародилась в США, а в полном объеме впервые была реализована в Япон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color w:val="000000"/>
          <w:sz w:val="30"/>
          <w:szCs w:val="30"/>
        </w:rPr>
        <w:t xml:space="preserve">В основу концепции </w:t>
      </w:r>
      <w:r>
        <w:rPr>
          <w:color w:val="000000"/>
          <w:sz w:val="30"/>
          <w:szCs w:val="30"/>
          <w:lang w:val="en-US"/>
        </w:rPr>
        <w:t>TQM</w:t>
      </w:r>
      <w:r>
        <w:rPr>
          <w:color w:val="000000"/>
          <w:sz w:val="30"/>
          <w:szCs w:val="30"/>
        </w:rPr>
        <w:t xml:space="preserve"> легли базовые принципы, сформулированные: улучшение качества продукции и услуг должно стать постоянной и приоритетной задачей для всей организации, в том числе и для высшего руководства; необходимо внедрять новую философию и отношение к окружающим процессам; постоянно соотносить качество и удовлетворенность потребителя с ценой; вести постоянное обучение, прежде всего на рабочем месте; устранять барьеры между подразделениями; искоренять страх перед переменами; дать возможность всем служащим гордиться принадлежностью к организации; всячески поощрять образование и самосовершенствование; вовлечь каждого в работу по преобразованию; избегать пустых лозунгов; организовать руководство таким образом, чтобы его основным предназначением была помощь работникам; отказаться от контроля качества только посредством проверок и ревизий; стремиться к постоянному улучшению всей системы функционирования организации; искоренять «уравниловку» персонал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огласно </w:t>
      </w:r>
      <w:r>
        <w:rPr>
          <w:color w:val="000000"/>
          <w:sz w:val="30"/>
          <w:szCs w:val="30"/>
          <w:lang w:val="en-US"/>
        </w:rPr>
        <w:t>TQM</w:t>
      </w:r>
      <w:r>
        <w:rPr>
          <w:color w:val="000000"/>
          <w:sz w:val="30"/>
          <w:szCs w:val="30"/>
        </w:rPr>
        <w:t xml:space="preserve"> общее управление качеством (или системой качества) включает такие составляющие, как оперативное управление качеством на всех стадиях жизненного цикла, обеспечение внутреннего и внешнего качества, планирование и улучшение качества. При стратегической нацеленности на принципы, участии руководства и всех сотрудников организации в этих процессах возникает всеобщее управление качеством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беспечение должного уровня качества включает комплекс средств, направленных на достижение уверенности в качестве продукта или услуги у внешних и внутренних потребителей (существующих и потенциальных клиентов, персонала и партнеров организации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ланирование и улучшение качества являются также постоянными составляющими, обеспечивающими прогнозирование и постоянное увеличение требований к оперативному управлению и обеспечению качества услуг. Основной целью всей системы контроля качества, должно стать максимально полное удовлетворение потребностей пользовате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45. Стандарт качества </w:t>
      </w:r>
      <w:r>
        <w:rPr>
          <w:b/>
          <w:sz w:val="27"/>
          <w:szCs w:val="27"/>
          <w:lang w:val="en-US"/>
        </w:rPr>
        <w:t>ISO</w:t>
      </w:r>
      <w:r>
        <w:rPr>
          <w:b/>
          <w:sz w:val="27"/>
          <w:szCs w:val="27"/>
        </w:rPr>
        <w:t xml:space="preserve"> 9000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color w:val="000000"/>
          <w:sz w:val="27"/>
          <w:szCs w:val="27"/>
        </w:rPr>
        <w:t xml:space="preserve">Стандарт </w:t>
      </w:r>
      <w:r>
        <w:rPr>
          <w:color w:val="000000"/>
          <w:sz w:val="27"/>
          <w:szCs w:val="27"/>
          <w:lang w:val="en-US"/>
        </w:rPr>
        <w:t>ISO</w:t>
      </w:r>
      <w:r>
        <w:rPr>
          <w:color w:val="000000"/>
          <w:sz w:val="27"/>
          <w:szCs w:val="27"/>
        </w:rPr>
        <w:t xml:space="preserve"> 9000 определяет основные термины и регламентирует процесс подготовки и предоставления услуги, а также систему качества. Определение будущей услуги базируется на аналит-м исследовании деят-ти и потребностей сущ-х и потенциальных клиентов. При анализе должна учитываться точка зрения потребителя на все аспекты услуг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Процедура определения может состоять из следующих шагов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 xml:space="preserve">Шаг 1. </w:t>
      </w:r>
      <w:r>
        <w:rPr>
          <w:color w:val="000000"/>
          <w:sz w:val="27"/>
          <w:szCs w:val="27"/>
        </w:rPr>
        <w:t>Определить и поименовать потребность, подлежащую удовлетворению услугой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 xml:space="preserve">Шаг 2. </w:t>
      </w:r>
      <w:r>
        <w:rPr>
          <w:color w:val="000000"/>
          <w:sz w:val="27"/>
          <w:szCs w:val="27"/>
        </w:rPr>
        <w:t>Определить, в какой потенциальной группе клиентов эта пот-ть существует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 xml:space="preserve">Шаг 3. </w:t>
      </w:r>
      <w:r>
        <w:rPr>
          <w:color w:val="000000"/>
          <w:sz w:val="27"/>
          <w:szCs w:val="27"/>
        </w:rPr>
        <w:t>Описать ту часть услуги (работу, результаты работы и т.д.), которая удовлетворит выявленную потребность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 xml:space="preserve">Шаг 4. </w:t>
      </w:r>
      <w:r>
        <w:rPr>
          <w:color w:val="000000"/>
          <w:sz w:val="27"/>
          <w:szCs w:val="27"/>
        </w:rPr>
        <w:t>Определить, по каким характеристикам клиент будет оценивать услугу и степень удовлетворения услугой своей потребност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27"/>
          <w:szCs w:val="27"/>
        </w:rPr>
        <w:t xml:space="preserve">Стандарт </w:t>
      </w:r>
      <w:r>
        <w:rPr>
          <w:color w:val="000000"/>
          <w:sz w:val="27"/>
          <w:szCs w:val="27"/>
          <w:lang w:val="en-US"/>
        </w:rPr>
        <w:t>ISO</w:t>
      </w:r>
      <w:r>
        <w:rPr>
          <w:color w:val="000000"/>
          <w:sz w:val="27"/>
          <w:szCs w:val="27"/>
        </w:rPr>
        <w:t xml:space="preserve"> 9000 использует определение из </w:t>
      </w:r>
      <w:r>
        <w:rPr>
          <w:color w:val="000000"/>
          <w:sz w:val="27"/>
          <w:szCs w:val="27"/>
          <w:lang w:val="en-US"/>
        </w:rPr>
        <w:t>ISO</w:t>
      </w:r>
      <w:r>
        <w:rPr>
          <w:color w:val="000000"/>
          <w:sz w:val="27"/>
          <w:szCs w:val="27"/>
        </w:rPr>
        <w:t xml:space="preserve"> 8402: </w:t>
      </w:r>
      <w:r>
        <w:rPr>
          <w:i/>
          <w:color w:val="000000"/>
          <w:sz w:val="27"/>
          <w:szCs w:val="27"/>
        </w:rPr>
        <w:t>система качества</w:t>
      </w:r>
      <w:r>
        <w:rPr>
          <w:color w:val="000000"/>
          <w:sz w:val="27"/>
          <w:szCs w:val="27"/>
        </w:rPr>
        <w:t xml:space="preserve">: совокупность оргструктуры, методик, процессов и ресурсов, необходимых для общего управления качеством. Все эти элементы системы качества должны быть задокументированы. Доку-я должна давать четкие гарантии, что элементы системы качества обеспечивают потребителю получение кач-ой услуги – выполнение обещаний поставщика услуги, и удовл-е потребности и ожиданий потр-ля. В серии </w:t>
      </w:r>
      <w:r>
        <w:rPr>
          <w:color w:val="000000"/>
          <w:sz w:val="27"/>
          <w:szCs w:val="27"/>
          <w:lang w:val="en-US"/>
        </w:rPr>
        <w:t>ISO</w:t>
      </w:r>
      <w:r>
        <w:rPr>
          <w:color w:val="000000"/>
          <w:sz w:val="27"/>
          <w:szCs w:val="27"/>
        </w:rPr>
        <w:t xml:space="preserve"> 9000 предыдущих редакций содержались рекомендации по управлению качеством программных продуктов. Ответ-ть, полномочия и взаимодействие всего персонала, который руководит, выполняет и проверяет работу, оказывающую влияние на качество, должны быть четко определены. Анализ проекта и проверки системы качества, процессов, услуг и/или программ должны выполняться персоналом, независимым от тех, кто несет непосредственную ответственность за выполненную работу. Поставщик должен назначить представителя руководства, который, независимо от других обязанностей, должен иметь определенные полномочия и нести ответственность за выполнение и соблюдение требований стандартов качества. Покупатель (клиент) должен сотрудничать с поставщиком с целью обеспечения его всем необходимым для разрешения возникающих проблем. Клиент должен назначить ответственного со стороны руководства за связь с поставщиком. Этот представитель должен иметь необходимые полномочия для решения вопросов: определения треб-ий; ответов на вопросы поставщика; заключения соглашений и прием предложений; гарантировать соблюдение соглашений; определять порядок и критерии приемки решения; принимать решения по тем элементам программного обеспечения, которые признаны непригодными. Система кач-ва должна представлять собой единый процесс, проходящий через весь жизненный цикл продукции, гарантируя, что качество соблюдается в ходе всего процесса разработки и поставки. Упор необходимо делать на предупреждение появления дефектов, а не на исправление их после возникновения. Поставщик должен документально оформить план качества и осуществлять регулярные проверки в соответствии с ним. Он должен документально оформлять и выполнять процедуры, обеспечивающие: выявление причин несоответствия продукта и корректирующие воздействия, предупреждающие возникновение дефекта; анализ всех процессов и рекламаций потребителей для выявления и устранения потенциальных причин; проведение профилактических действий для решения проблем на уровне, соответствующем реальному риску; осуществление контроля, внедрение изменений в процедуры и процессы. Для обеспечения механизма идентификации, контроля каждого элемента программного обеспечения используется управление конфигурацией. С-ма управления конфигурацией должна: однозначно идентифицировать каждый вариант элементов ПО; идентифицировать варианты элементов ПО, которые вместе образуют конкретный вариант готового продукта; управлять одновременной модернизаций конкретного элемента продукта, проводимой более чем 1 чел-м; обеспечивать координацию работы; идентиф-ть и отслеживать все мероприяти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6. Жизненный цикл программного обеспечени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26"/>
          <w:szCs w:val="26"/>
        </w:rPr>
        <w:t xml:space="preserve">По </w:t>
      </w:r>
      <w:r>
        <w:rPr>
          <w:color w:val="000000"/>
          <w:sz w:val="26"/>
          <w:szCs w:val="26"/>
          <w:lang w:val="en-US"/>
        </w:rPr>
        <w:t>ISO</w:t>
      </w:r>
      <w:r>
        <w:rPr>
          <w:color w:val="000000"/>
          <w:sz w:val="26"/>
          <w:szCs w:val="26"/>
        </w:rPr>
        <w:t xml:space="preserve"> 9000 ж/ц ПО состоит из следующих составляющих. </w:t>
      </w:r>
      <w:r>
        <w:rPr>
          <w:i/>
          <w:iCs/>
          <w:color w:val="000000"/>
          <w:sz w:val="26"/>
          <w:szCs w:val="26"/>
        </w:rPr>
        <w:t xml:space="preserve">Анализ контракта. </w:t>
      </w:r>
      <w:r>
        <w:rPr>
          <w:color w:val="000000"/>
          <w:sz w:val="26"/>
          <w:szCs w:val="26"/>
        </w:rPr>
        <w:t xml:space="preserve">Поставщик должен устанавливать и выполнять процедуры, обеспечивающие проведение анализа контракта и координацию этой деят-ти. Контракт д/б изучен поставщиком с целью гарантии того, что область действия контракта и треб-я определены и докумен-ны, риски идентифицированы, конфиденциальная инф-и защищена, поставщик и потребитель имеют возможности выполнить контрактные треб-я; определена ответс-ть сторон, терминология согласована. </w:t>
      </w:r>
      <w:r>
        <w:rPr>
          <w:i/>
          <w:iCs/>
          <w:color w:val="000000"/>
          <w:sz w:val="26"/>
          <w:szCs w:val="26"/>
        </w:rPr>
        <w:t xml:space="preserve">Тех-е задание заказчика. </w:t>
      </w:r>
      <w:r>
        <w:rPr>
          <w:color w:val="000000"/>
          <w:sz w:val="26"/>
          <w:szCs w:val="26"/>
        </w:rPr>
        <w:t xml:space="preserve">Для разработки ПО поставщик должен иметь полный и однозначный набор фун-ых требований. Кроме того, эти треб-я должны отражать все аспекты, необходимые для удовлетворения потребностей покупателя. </w:t>
      </w:r>
      <w:r>
        <w:rPr>
          <w:i/>
          <w:iCs/>
          <w:color w:val="000000"/>
          <w:sz w:val="26"/>
          <w:szCs w:val="26"/>
        </w:rPr>
        <w:t xml:space="preserve">Планирование разработки: </w:t>
      </w:r>
      <w:r>
        <w:rPr>
          <w:color w:val="000000"/>
          <w:sz w:val="26"/>
          <w:szCs w:val="26"/>
        </w:rPr>
        <w:t xml:space="preserve">описание проекта, включая постановку задачи; организацию управления и ресурсы проекта; фазы разработки; программу работ над проектом, устанавливающую задачи, которые д/б решены, распределение их по имеющимся ресурсам, временные рамки; взаимную увязку мероприятий. План разработки д/б скорректирован по ходу осуществления работ, при этом каждая фаза д/б четко описана до начала работ по ней. </w:t>
      </w:r>
      <w:r>
        <w:rPr>
          <w:i/>
          <w:iCs/>
          <w:color w:val="000000"/>
          <w:sz w:val="26"/>
          <w:szCs w:val="26"/>
        </w:rPr>
        <w:t xml:space="preserve">Планирование качества. </w:t>
      </w:r>
      <w:r>
        <w:rPr>
          <w:color w:val="000000"/>
          <w:sz w:val="26"/>
          <w:szCs w:val="26"/>
        </w:rPr>
        <w:t xml:space="preserve">Поставщик готовит план качества как часть работ по план-ю разработки. Данный содержмт: цели качества, выраженные в измеряемых показателях; заданные критерии по затратам и результатам для каждой фазы разработки; идентификацию видов дея-ти, связанной с испытаниями, проверками, оценками, которые д/б проведены; детальное распределение ответственности за мероприятия по обеспечению качества. </w:t>
      </w:r>
      <w:r>
        <w:rPr>
          <w:i/>
          <w:iCs/>
          <w:color w:val="000000"/>
          <w:sz w:val="26"/>
          <w:szCs w:val="26"/>
        </w:rPr>
        <w:t>Проек-е и реализация:</w:t>
      </w:r>
      <w:r>
        <w:rPr>
          <w:color w:val="000000"/>
          <w:sz w:val="26"/>
          <w:szCs w:val="26"/>
        </w:rPr>
        <w:t xml:space="preserve"> Виды деят-ти, которые трансфор-ют ТЗ заказчика в конечный программной продукт. В дополнение к треб-м, общим для всех фаз ж/ц, необходимо учитывать следующие аспекты, присущие проек-ю. В ходе работ должна использоваться методология системного проектирования, соответствующая виду разрабат-го ПО. Продукт д/б спроектирован, чтобы можно было без помех проводить испытания, тех-е обслуж-е и использовать продукт. При реализации следует применять единые правила, которые включают правила программ-я, языки и среды, согласованные правила наименования, кодирования и соответс-их комментариев. </w:t>
      </w:r>
      <w:r>
        <w:rPr>
          <w:i/>
          <w:iCs/>
          <w:color w:val="000000"/>
          <w:sz w:val="26"/>
          <w:szCs w:val="26"/>
        </w:rPr>
        <w:t>Испытание и оценка качества.</w:t>
      </w:r>
      <w:r>
        <w:rPr>
          <w:color w:val="000000"/>
          <w:sz w:val="26"/>
          <w:szCs w:val="26"/>
        </w:rPr>
        <w:t xml:space="preserve"> Пос-к должен составить и согласовать план испытаний, тех-е условия и процедуры испытаний до начала работ, связанных с проведением испытаний. Этот план включает: детальные планы по различным испытаниям, оценке, приемочным работам; ожидаемые результаты; типы планируемых испытаний; внешние условия при испытаниях; инструментальные средства; критерии окончания испытаний; пользовательскую документацию; необходимый персонал и треб-я, связанные с его обучением. Особое внимание рекомен-ся обратить на следующие стороны испытаний: рез-ты испытаний д/б запротоколированы; любые обнаруженные проблемы и их возможное влияние на остальные-части ПО д/б отмечены, и об этом д/б извещены ответственные исполнители с тем, чтобы проблемы м/б отслежены до тех пор, пока они не будут решены; области, которые подвергались модификации, д/б идентифицированы и повторно испытаны; д/б оценена адекватность и релевантность испытаний; конфигурация ware и </w:t>
      </w:r>
      <w:r>
        <w:rPr>
          <w:color w:val="000000"/>
          <w:sz w:val="26"/>
          <w:szCs w:val="26"/>
          <w:lang w:val="en-US"/>
        </w:rPr>
        <w:t>soft</w:t>
      </w:r>
      <w:r>
        <w:rPr>
          <w:color w:val="000000"/>
          <w:sz w:val="26"/>
          <w:szCs w:val="26"/>
        </w:rPr>
        <w:t xml:space="preserve"> д/б согласована и задокумен-на. Прежде чем предложить продукцию для поставки и приемки покупателям, должна быть осуществлена оценка ее функциональных качеств, по возможности в условиях, аналогичных условиям применения. </w:t>
      </w:r>
      <w:r>
        <w:rPr>
          <w:i/>
          <w:iCs/>
          <w:color w:val="000000"/>
          <w:sz w:val="26"/>
          <w:szCs w:val="26"/>
        </w:rPr>
        <w:t xml:space="preserve">Приемка. </w:t>
      </w:r>
      <w:r>
        <w:rPr>
          <w:color w:val="000000"/>
          <w:sz w:val="26"/>
          <w:szCs w:val="26"/>
        </w:rPr>
        <w:t xml:space="preserve">Если поставщик готов поставлять продукцию, прошедшую оценку и испытания, заказчик должен решать, приемлема она или нет, согласно ранее принятым критериям и порядку, оговоренному в контракте. Метод и порядок решения проблем, обнаруженных во время приемки, д/б согласованы между покупателем и поставщиком и оформлены документально. </w:t>
      </w:r>
      <w:r>
        <w:rPr>
          <w:i/>
          <w:iCs/>
          <w:color w:val="000000"/>
          <w:sz w:val="26"/>
          <w:szCs w:val="26"/>
        </w:rPr>
        <w:t xml:space="preserve">Тиражирование, поставка и монтаж. </w:t>
      </w:r>
      <w:r>
        <w:rPr>
          <w:color w:val="000000"/>
          <w:sz w:val="26"/>
          <w:szCs w:val="26"/>
        </w:rPr>
        <w:t xml:space="preserve">Необходимо обеспечить условия для проверки правильности и полноты копий поставляемой продукции. Роль, ответственность и обязательства поставщика и заказчика д/б четко оговорены, в том числе доступ к тех-м средствам, план-график, формальные процедуры приемки продукта после поставки (монтажа). </w:t>
      </w:r>
      <w:r>
        <w:rPr>
          <w:i/>
          <w:iCs/>
          <w:color w:val="000000"/>
          <w:sz w:val="26"/>
          <w:szCs w:val="26"/>
        </w:rPr>
        <w:t xml:space="preserve">Обслуживание. </w:t>
      </w:r>
      <w:r>
        <w:rPr>
          <w:color w:val="000000"/>
          <w:sz w:val="26"/>
          <w:szCs w:val="26"/>
        </w:rPr>
        <w:t>Если заказчик требует проведения технического обслуживания программного обеспечения после первоначальной поставки и монтажа, это должно быть оговорено в контракте. Поставщик должен установить и осуществить процедуры по тех-му обслуж-ю, с тем чтобы удостоверить, что подобные действия удовлетворяют установленным в контракте треб-м к тех-му обслуж-ю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7. Особенности управления качеством ИТ-услуг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Рекомендации, которые необходимо учесть на начальном этапе управления качеством в процессе предоставления услуг: 1) большинстве случаев управление качеством услуги возможно только путем контроля процесса предоставления услуги. Категорически не рекомендуется полагаться только на контроль конечного результата; 2) для обеспечения требуемого уровня качества необходимо иметь детальные спецификации (описания) услуг и процесса их предоставления. Как показывает практика, большинство фирм сегодня их не имеет или не контролирует соответствие процесса предоставления услуги утвержденному регламенту; 3) требуется разработать и внедрить систему, позволяющую своевременно получать информацию о качестве, конкурентоспособности и стоимости услуг. При этом необходимо учитывать возникающие при предоставлении услуги проблемы и пожелания пользователей по их преодолению. Необходимо также принимать во внимание мнение руководства, персонала и специальных служб (внутренний аудит, контроль, служба качества) организации; 4) оценить и выработать программу внедрения стратегических составляющих качества услуг (по </w:t>
      </w:r>
      <w:r>
        <w:rPr>
          <w:color w:val="000000"/>
          <w:sz w:val="30"/>
          <w:szCs w:val="30"/>
          <w:lang w:val="en-US"/>
        </w:rPr>
        <w:t>TQM</w:t>
      </w:r>
      <w:r>
        <w:rPr>
          <w:color w:val="000000"/>
          <w:sz w:val="30"/>
          <w:szCs w:val="30"/>
        </w:rPr>
        <w:t xml:space="preserve">), таких, как обучение и повышение квалификации персонала, внедрение новой философии управления, вовлеченность персонала в процессы контроля и повышения качества услуг, создание позитивного имиджа организации; 5) выработать и внедрить систему материального стимулирования персонала за качественную работу, где существенная часть фонда заработной платы будет прямо соотносима с качеством выполнения работы исполнителем и качеством услуг организации в целом. При такой системе каждый сотрудник должен быть заинтересован не только в том, как он лично выполняет работу, но также в том, насколько качественно выполняют ее его коллеги, поскольку каждый из сотрудников должен нести частичную материальную ответственность и за ошибки других.После того как эти первостепенные мероприятия дадут свои результаты, можно приступать к дальнейшим шагам, например сертификации.С другой стороны, даже независимо от задачи сертификации приведение процедур управления качеством в соответствие с требованиями концепции всеобщего управления качеством и стандарта </w:t>
      </w:r>
      <w:r>
        <w:rPr>
          <w:color w:val="000000"/>
          <w:sz w:val="30"/>
          <w:szCs w:val="30"/>
          <w:lang w:val="en-US"/>
        </w:rPr>
        <w:t>ISO</w:t>
      </w:r>
      <w:r>
        <w:rPr>
          <w:color w:val="000000"/>
          <w:sz w:val="30"/>
          <w:szCs w:val="30"/>
        </w:rPr>
        <w:t xml:space="preserve"> 9000 существенно продвинет организацию и послужит залогом ее будущего развития. Несмотря на то, что внедрение системы управления качеством в практику создает первоначально некоторые сложности, оно уже сегодня жизненно необходимо. Во избежание возникающих сложностей следует помнить, что внедрение системы качества требует определенных затрат времени, сил и средств, при этом не дает мгновенного экономического эффекта в сфере услуг в отличие от сферы производства программных продуктов, где оно окупается благодаря снижению издержек на исправление и переделк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8. Показатели эффективности информатизации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шения по эффективности использования СИ (средств информатизации)  в реальных условиях требуют определения их доли в складывающейся цене продукции. Задача определения доли того или иного ресурса в общих показателях сложна сама по себе, а в отношении инф-ых ресурсов – тем более, что обусловлено прежде всего недостаточным опытом производственного использования этих ресурсов в сфере материального производства. Определить эффективность использования информационных ресурсов не проще, чем любых других. К тому же корректных критериев и методик определения информационной емкости продукции (по аналогии с материалоемкостью, энергоемкостью и удельными затратами финансовых ресурсов – себестоимостью или издержками) пока создано явно недостаточно. В то же время затраты информационных ресурсов на многие виды продукции и услуг становятся вполне ощутимыми. Для оценки затрат инф-ых ресурсов на выпускаемую продукцию или оказываемые услуги могут использоваться обобщенные показатели деятельности сферы обработки информации на предприятии, аналогичные показателям эффективности других основных фондов (ОФ): </w:t>
      </w:r>
      <w:r>
        <w:rPr>
          <w:i/>
          <w:sz w:val="30"/>
          <w:szCs w:val="30"/>
        </w:rPr>
        <w:t>фондоотдача = годовой объем/среднегодовая стоимость ОФ; фондоемкость = среднегодовая стоимость ОФ/годовой объем; фондовооруженность = среднесписочная численность/среднегодовая стоимость ОФ; производительность труда = годовой объем/среднесписочная численность; эластичность = приращение производительности труда/приращение фондовооруженности</w:t>
      </w:r>
      <w:r>
        <w:rPr>
          <w:sz w:val="30"/>
          <w:szCs w:val="30"/>
        </w:rPr>
        <w:t xml:space="preserve">; и другие аналогичные оценки. Здесь обозначено: </w:t>
      </w:r>
      <w:r>
        <w:rPr>
          <w:i/>
          <w:sz w:val="30"/>
          <w:szCs w:val="30"/>
        </w:rPr>
        <w:t>годовой объем</w:t>
      </w:r>
      <w:r>
        <w:rPr>
          <w:sz w:val="30"/>
          <w:szCs w:val="30"/>
        </w:rPr>
        <w:t xml:space="preserve"> – объем работ, выполненных на предприятии в течение года по обработке информации (ОИ) в денежном или натуральном выражении; </w:t>
      </w:r>
      <w:r>
        <w:rPr>
          <w:i/>
          <w:sz w:val="30"/>
          <w:szCs w:val="30"/>
        </w:rPr>
        <w:t>среднегодовая стоимость ОФ</w:t>
      </w:r>
      <w:r>
        <w:rPr>
          <w:sz w:val="30"/>
          <w:szCs w:val="30"/>
        </w:rPr>
        <w:t xml:space="preserve"> – данные учета стоимости ОФ сферы ОИ с учетом их </w:t>
      </w:r>
      <w:r>
        <w:rPr>
          <w:i/>
          <w:sz w:val="30"/>
          <w:szCs w:val="30"/>
        </w:rPr>
        <w:t>движения</w:t>
      </w:r>
      <w:r>
        <w:rPr>
          <w:sz w:val="30"/>
          <w:szCs w:val="30"/>
        </w:rPr>
        <w:t xml:space="preserve"> (убытия, списания, приобретения и т. д.); </w:t>
      </w:r>
      <w:r>
        <w:rPr>
          <w:i/>
          <w:sz w:val="30"/>
          <w:szCs w:val="30"/>
        </w:rPr>
        <w:t>среднесписочная численность</w:t>
      </w:r>
      <w:r>
        <w:rPr>
          <w:sz w:val="30"/>
          <w:szCs w:val="30"/>
        </w:rPr>
        <w:t xml:space="preserve"> – численность работников в сфере ОИ, усредненная по году, стандартный показатель учета кадров. Также возникает проблема использования ресурсов, в частности, оценки затрат на </w:t>
      </w:r>
      <w:r>
        <w:rPr>
          <w:i/>
          <w:sz w:val="30"/>
          <w:szCs w:val="30"/>
        </w:rPr>
        <w:t>непродуктивную деятельность</w:t>
      </w:r>
      <w:r>
        <w:rPr>
          <w:sz w:val="30"/>
          <w:szCs w:val="30"/>
        </w:rPr>
        <w:t xml:space="preserve"> работника. Отсутствие отработанной методики определения непродуктивного времени, которое пользователи проводят за компьютером впустую, затрудняет определение общей стоимости владения и, как следствие, - оценку эффективности ИС (информационной системы). В качестве опорных могут использоваться обобщенные оценки, основанные на модели структуры машинного времени, в частности: </w:t>
      </w:r>
      <w:r>
        <w:rPr>
          <w:i/>
          <w:sz w:val="30"/>
          <w:szCs w:val="30"/>
        </w:rPr>
        <w:t>коэффициент готовности</w:t>
      </w:r>
      <w:r>
        <w:rPr>
          <w:sz w:val="30"/>
          <w:szCs w:val="30"/>
        </w:rPr>
        <w:t xml:space="preserve"> – Кг=Ти/(Ти+Тпв); </w:t>
      </w:r>
      <w:r>
        <w:rPr>
          <w:i/>
          <w:sz w:val="30"/>
          <w:szCs w:val="30"/>
        </w:rPr>
        <w:t>коэффициент простоя</w:t>
      </w:r>
      <w:r>
        <w:rPr>
          <w:sz w:val="30"/>
          <w:szCs w:val="30"/>
        </w:rPr>
        <w:t xml:space="preserve"> – Кп=Тпв/(Ти+Тпв); Кп+Кг=1, где Ти – время использования средств в любой их трактовке, Тпв – время вынужденных простоев, не зависящих от работника в явной форме. В этих выражениях можно учитывать не календарное, а так называемое приведенное или взвешенное время, т.е. учесть ценность машинного времени того или иного устройства или программного средства более конкретно. Оценки эффективности информационных ресурсов в разных компаниях тоже могут существенно различаться, однако при наличии хотя бы укрупненных оценок уже можно строить систему критериев эффективности и стратегии ее повышения, причем вначале это могут быть просто объемные показатели продуктивных затрат ресурсов в течение рабочего периода (смены, месяца, квартала, года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. Анализ затрат в сфере информатизации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6"/>
          <w:szCs w:val="26"/>
        </w:rPr>
      </w:pPr>
      <w:r>
        <w:rPr>
          <w:sz w:val="26"/>
          <w:szCs w:val="26"/>
        </w:rPr>
        <w:t>Калькуляция затрат в сфере ОИ. Исчисление затрат начинать с учета затрат на приобретение средств инф-ции. Эта статья многое определяет в политике инф-ции, т.к. требует очевидных и обычно весьма немалых средств единовременно (в случае приобретения) или долями (в случае аренды или лизинга), и потому часто является серьезным сдерживающим фактором в решении задач информатизации. Но цена приобретения никогда не исчерпывает всех затрат, связанных с использованием инф-ых ресурсов, а в ряде случаев может оказаться даже и неосновной их статьей. В связи с этим уместно использовать полную стоимость, или цену, владения (</w:t>
      </w:r>
      <w:r>
        <w:rPr>
          <w:sz w:val="26"/>
          <w:szCs w:val="26"/>
          <w:lang w:val="en-US"/>
        </w:rPr>
        <w:t>TCO</w:t>
      </w:r>
      <w:r>
        <w:rPr>
          <w:sz w:val="26"/>
          <w:szCs w:val="26"/>
        </w:rPr>
        <w:t xml:space="preserve">). Цена – все затраты, связанные с обеспечением работоспособности, эфф-ти и просто с использованием средств инф-ции. Представление о структуре затрат, определяющих </w:t>
      </w:r>
      <w:r>
        <w:rPr>
          <w:sz w:val="26"/>
          <w:szCs w:val="26"/>
          <w:lang w:val="en-US"/>
        </w:rPr>
        <w:t>TCO</w:t>
      </w:r>
      <w:r>
        <w:rPr>
          <w:sz w:val="26"/>
          <w:szCs w:val="26"/>
        </w:rPr>
        <w:t>, может дать приводимый ниже перечень статей: - з/п персонала сферы инф-ции; - начисления на з/п; - амортизация основных средств; - материалы, детали, узлы и комплектующие; - производственные услуги сторонних орг-ий; - производственные командировки; - технологическая энергия; - прочие прямые расходы (специальная литература и т.п.); - накладные расходы. Отдельно следует отметить прибыль – превышение доходов над расходами. Из данного перечня видно, что затраты можно подразделить на условно-постоянные, не зависящие от объема выработанной продукции (в какой-то части заработная плата и начисления на нее, амортизация основных средств, накладные расходы), и переменные, производимые каждый раз при выработке единицы такой продукции и явно переносимые на ее стоимость (технологическая энергия, расходные материалы, какая-то часть заработной платы, производственные услуги сторонних организаций).  Приведенный перечень показывает, например, что в сфере ИТ производственные услуги сторонних организаций – это услуги телекоммуникационных компаний (телефон, Интернет, передача данных, спутниковая, сотовая и пейджинговая связь), сопровождение, поддержка, консультации специалистов по ИТ, обоснование производственных  и технологических нормативов, выполнение ремонтных работ и модернизации и многое другое, без чего реально ИС не только не будет эффективной, но просто не может функционировать. Износ и амортизация основных фондов. Значительные затраты обычно связаны с амортизацией основных фондов сферы обработки информации в связи с относительно высокой их стоимостью. По своему существу и назначению затраты на амортизацию представляют собой планомерно формируемый путем отчислений на определенные счета фонд резервных средств, за счет которых может быть осуществлено полное восстановление соответствующих средств информатизации. Эти отчисления включаются в себестоимость продукции и налогами не облагаются. Необходимость восстановления основных фондов обусловлена их износом – физическим и моральным. Износ – потеря средствами труда своих первоначальных качеств. Частичный износ устраняется ремонтными мероприятиями, полный износ предполагает замену или восстановление соответствующего средства. Износ программных средств не столь очевиден, хотя в этих средствах могут явно проявляться процессы деградации. Критерий эффективности использования информационных ресурсов: если стоимость обслуживания становится соизмеримой с ценой приобретения, то целесообразно приобретение новых средств, т.е. их замена. Моральный износ, обусловленный тем, что, во-первых, за счет научно-технического прогресса появляются в том же классе более эффективные средства, может быть частично компенсирован модернизацией (</w:t>
      </w:r>
      <w:r>
        <w:rPr>
          <w:sz w:val="26"/>
          <w:szCs w:val="26"/>
          <w:lang w:val="en-US"/>
        </w:rPr>
        <w:t>up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rade</w:t>
      </w:r>
      <w:r>
        <w:rPr>
          <w:sz w:val="26"/>
          <w:szCs w:val="26"/>
        </w:rPr>
        <w:t>). Однако в любом случае он проявляется еще и в потере потребительской стоимости, т. е. удовлетворенности пользователя. Ценообразование. Иметь дело с задачей формирования цены на продукцию ИС как на товар приходится в двух следующих случаях: как на товар, отпускаемый на сторону внешнему потребителю, или как на выходной продукт элемента(ов) технологического процесса, отпускаемый смежнику по этому процессу в порядке технологической кооперации внутри предприятия. По первому условию, естественно, должна формироваться рыночная цена, цена на основе спроса, предложения и с учетом регуляторов, действующих в соответствующей модели рынка. Эта «внешняя» цена дает достаточные основания для управления эффективностью производства рассматриваемого продукта, т.е. для формирования «внутренней» цены, или издержек, возникающих на предприятии при производстве этого продукт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0. Оценка эффективности ИТ-инвестиций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выяснить, что дают предприятию инвестиции в ИТ, необходимо оценить эффективность от их вложения и вычислить, насколько велики риски инвестиций в ИТ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color w:val="000000"/>
          <w:sz w:val="28"/>
          <w:szCs w:val="28"/>
          <w:u w:val="single"/>
        </w:rPr>
        <w:t>На уровне пред-я, могут использоваться 4 основных подхода к оценке эфф-ти ИТ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адиционный подход:</w:t>
      </w:r>
      <w:r>
        <w:rPr>
          <w:color w:val="000000"/>
          <w:sz w:val="28"/>
          <w:szCs w:val="28"/>
        </w:rPr>
        <w:t xml:space="preserve"> чистая приведенная стоимость, внутренняя норма доходности, индекс доходности инвестиций, срок окупаемости, простая норма прибыли. Принятие решения по поводу ИТ-проекта будет основываться на значениях финансовых критериев эффективности инвестиционных проектов. Для оценки финансовой эффективности проектов целесообразно применять так называемые динамические методы, основанные преимущественно на дисконтировании образующихся в ходе реализации проекта денежных потоков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нансовый подход:</w:t>
      </w:r>
      <w:r>
        <w:rPr>
          <w:color w:val="000000"/>
          <w:sz w:val="28"/>
          <w:szCs w:val="28"/>
        </w:rPr>
        <w:t xml:space="preserve"> оценки возврата инвестиций, совокупной стоимости владения, экономическая добавленная стоимость. ROI: выраженное в процентах отношение заработанных денег к инвестированному капиталу. Расходная часть многих ИТ-проектов оценивается с помощью методики совокупной стоимости владения (ССВ). EVA: отражает процесс создания стоимости и определяется как разница между чистой операционной прибылью после налогообложения и затратами на капитал за тот же период.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color w:val="000000"/>
          <w:sz w:val="28"/>
          <w:szCs w:val="28"/>
        </w:rPr>
        <w:t>Вероятностный подход</w:t>
      </w:r>
      <w:r>
        <w:rPr>
          <w:color w:val="000000"/>
          <w:sz w:val="28"/>
          <w:szCs w:val="28"/>
        </w:rPr>
        <w:t>: Вероятностные методы можно применить для оценки другого фактора эффективности ИТ — вероятности своевременного и качественного выполнения проекта по разработке изделия. В этом случае оценивают количество ошибок в конструкторской документации и трудоемкость их исправления. Однако для построения таких моделей необходимо иметь статистику о возникновении ошибок в конструкторской документации, сбору которой на отечественных предприятиях не уделяется должного внимания. Кроме этого, при осуществлении подобного рода оценок упускаются из вида другие проектные риски, например, связанные с методами управления процессами, что говорит о необъективности оценки с ориентацией только на программно-технический аспект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color w:val="000000"/>
          <w:sz w:val="28"/>
          <w:szCs w:val="28"/>
        </w:rPr>
        <w:t>Комплексный подход:</w:t>
      </w:r>
      <w:r>
        <w:rPr>
          <w:color w:val="000000"/>
          <w:sz w:val="28"/>
          <w:szCs w:val="28"/>
        </w:rPr>
        <w:t xml:space="preserve"> использует качественные (эвристические) методы (системы сбалансированных показателей)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 международном уровне при определении оценки эффективности инвестиций в ИТ-сектор используются следующие показатели: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декс прямых иностранных инвестиций, разработанный UNCTAD, ранжирует страны по отношению объема прямых иностранных инвестиций (ПИИ), который они получают, к экономическому росту1. Он исчисляется как соотношение доли страны в мировых притоках ПИИ к доле страны в мировом ВВП. Данный показатель позволяет в значительной мере проследить влияние инвестиций в ИТ на экономический рост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color w:val="000000"/>
          <w:sz w:val="28"/>
          <w:szCs w:val="28"/>
        </w:rPr>
        <w:t>2. Индекс готовности государств к сетевой экономике (Network Readiness Index — NRI) представляет собой оценку способности страны использовать возможности информационных и коммуникационных технологий2. Согласно индексу NRI страны, имеющие наиболее высокое положение в рейтинге, — это государства с высокоразвитыми ИКТ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. Методы организации проектирования ИС (метод «водопада», эволюционный метод, инкрементальный метод, прототипное проектирование)</w:t>
      </w:r>
    </w:p>
    <w:p>
      <w:pPr>
        <w:pStyle w:val="Bodytext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8"/>
          <w:szCs w:val="28"/>
          <w:u w:val="single"/>
        </w:rPr>
      </w:pPr>
      <w:bookmarkStart w:id="0" w:name="waterfall"/>
      <w:bookmarkEnd w:id="0"/>
      <w:r>
        <w:rPr>
          <w:sz w:val="28"/>
          <w:szCs w:val="28"/>
          <w:u w:val="single"/>
        </w:rPr>
        <w:t>Метод «водопада»:</w:t>
      </w:r>
    </w:p>
    <w:p>
      <w:pPr>
        <w:pStyle w:val="Bodytext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28"/>
          <w:szCs w:val="28"/>
        </w:rPr>
        <w:t xml:space="preserve">При этом подходе разработка ПО движется линейно через стадии анализа требований, дизайна (проектирования), кодирования и тестирования отдельных модулей (компонентов), тестирование сборок и интегрированное тестирование всего конечного продукта. Основная проблема здесь заключается в том, что происходит нарастание риска преждевременного крушения проекта из-за накапливания различных ошибок, допущенных на ранних стадиях проекта. Если только к концу проекта, становится очевидно, что такие ошибки были допущены, то любой возврат к предыдущим стадиям с целью исправления ошибок становится крайне дорогостоящим. </w:t>
      </w:r>
      <w:r>
        <w:rPr>
          <w:bCs/>
          <w:i/>
          <w:iCs/>
          <w:sz w:val="28"/>
          <w:szCs w:val="28"/>
        </w:rPr>
        <w:t>Метод "водопада"</w:t>
      </w:r>
      <w:r>
        <w:rPr>
          <w:sz w:val="28"/>
          <w:szCs w:val="28"/>
        </w:rPr>
        <w:t xml:space="preserve"> не позволяет эффективно выявлять и нивелировать последствия подобных рисков. </w:t>
      </w:r>
    </w:p>
    <w:p>
      <w:pPr>
        <w:pStyle w:val="Bodytext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28"/>
          <w:szCs w:val="28"/>
        </w:rPr>
        <w:t xml:space="preserve">Другими словами, это </w:t>
      </w:r>
      <w:r>
        <w:rPr>
          <w:i/>
          <w:iCs/>
          <w:sz w:val="28"/>
          <w:szCs w:val="28"/>
        </w:rPr>
        <w:t xml:space="preserve">каскадная модель ЖЦ  </w:t>
      </w:r>
      <w:r>
        <w:rPr>
          <w:sz w:val="28"/>
          <w:szCs w:val="28"/>
        </w:rPr>
        <w:t>(до 70-х гг) – последовательный переход на следующий этап после завершения предыдущего.</w:t>
      </w:r>
    </w:p>
    <w:p>
      <w:pPr>
        <w:pStyle w:val="Bodytext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28"/>
          <w:szCs w:val="28"/>
        </w:rPr>
        <w:t xml:space="preserve">Эффективной альтернативой </w:t>
      </w:r>
      <w:r>
        <w:rPr>
          <w:bCs/>
          <w:iCs/>
          <w:sz w:val="28"/>
          <w:szCs w:val="28"/>
        </w:rPr>
        <w:t>методу "водопада"</w:t>
      </w:r>
      <w:r>
        <w:rPr>
          <w:sz w:val="28"/>
          <w:szCs w:val="28"/>
        </w:rPr>
        <w:t xml:space="preserve"> служит </w:t>
      </w:r>
      <w:r>
        <w:rPr>
          <w:bCs/>
          <w:iCs/>
          <w:sz w:val="28"/>
          <w:szCs w:val="28"/>
        </w:rPr>
        <w:t>итеративный подход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0" w:leader="none"/>
        </w:tabs>
        <w:ind w:left="180" w:right="132" w:hanging="0"/>
        <w:outlineLvl w:val="0"/>
        <w:rPr/>
      </w:pPr>
      <w:bookmarkStart w:id="1" w:name="iterative_process"/>
      <w:bookmarkEnd w:id="1"/>
      <w:r>
        <w:rPr>
          <w:bCs/>
          <w:spacing w:val="-5"/>
          <w:sz w:val="28"/>
          <w:szCs w:val="28"/>
          <w:u w:val="single"/>
        </w:rPr>
        <w:t>Инкрементальный метод:</w:t>
      </w:r>
      <w:bookmarkStart w:id="2" w:name="v5"/>
      <w:bookmarkEnd w:id="2"/>
      <w:r>
        <w:rPr>
          <w:bCs/>
          <w:spacing w:val="-5"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</w:rPr>
        <w:t>Инкрементная модель</w:t>
      </w:r>
      <w:r>
        <w:rPr>
          <w:sz w:val="28"/>
          <w:szCs w:val="28"/>
        </w:rPr>
        <w:t xml:space="preserve"> состоит из этапов каскадной модели. Позволяет создать сначала базовую версию ИС, а затем ее расширения. Предполагает разделение процесса разработки ИС на подзадачи по схеме обсуждение прототипа между польз-ми и разработ-ми, разработка или адаптация прототипа, создание систем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0" w:leader="none"/>
        </w:tabs>
        <w:ind w:left="180" w:right="132" w:hanging="0"/>
        <w:outlineLvl w:val="0"/>
        <w:rPr>
          <w:sz w:val="28"/>
          <w:szCs w:val="28"/>
          <w:u w:val="single"/>
        </w:rPr>
      </w:pPr>
      <w:r>
        <w:rPr>
          <w:bCs/>
          <w:spacing w:val="-5"/>
          <w:sz w:val="28"/>
          <w:szCs w:val="28"/>
          <w:u w:val="single"/>
        </w:rPr>
        <w:t>Эволюционный  метод: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пошаговую разработку и внедрение ИС на основе взаимопонимания между пользователями и разработчикам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й, основанный на рассмотренном ранее каркасе, подход к эволюции систем, который определяется в контексте унаследованных систем и современных программных технологий. 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снову подхода положены следующие положения (принципы)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ие между эволюцией систем и сопровождением программных средств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 xml:space="preserve">использование описанного ранее каркаса при поддержке принятия решений в процессе эволюции системы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технического понимания систем на высоком уровне абстракции.</w:t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sz w:val="28"/>
          <w:szCs w:val="28"/>
        </w:rPr>
        <w:t>Определяя различие между сопровождением ПС и эволюцией систем в части реинжиниринга ИС, авторы рассматривают сопровождение как деятельность, направленную на планирование и внесение локализованных изменений. При сопровождении структура системы остается относительно неизменной, а треб-е внести за определенный промежуток времени изменения, как правило, связаны с изменением какого-либо одного требования к системе. Такие изменения, не сопровождаются существенным изменением значений хар-к и атрибутов качества ПС. В отличие от сопровождения, эволюция систем рассматривается как высокоуровневая форма изменений на уровне структуры системы. Вносимые в процессе эволюции изменения, приводят к изменениям значений атрибутов качества, что, существенно упрощает сопровождение систем. Для этого при внесении изменений в структуру системы могут использоваться стратегии «снизу вверх», сверху вниз», применение которых основано на ревизии пр-го кода, восстановлении описания архитектуры унаследованной системы, проектировании новой структуры, новой формы документации.  Эволюция позволяет адаптировать систему сразу с учетом большого количества выдвигаемых к ней требований (включая приобретение новых возможностей), что в конечном итоге увеличивает стратегическую и экономическую значимость программных средств. При этом акцент смещается от понимания программ к пониманию систем, от сопровождения к эволюции и миграции, от стратегий «снизу вверх» к стратегиям «сверху вниз»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2. Операционные риски. Основные понятия, методы управления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bCs/>
          <w:sz w:val="30"/>
          <w:szCs w:val="30"/>
        </w:rPr>
        <w:t>Операционный риск – риск потерь, связанных с неадекватными или неудачными внутренними процессами, системами или человеческими ошибками, либо с внешними событиями</w:t>
      </w:r>
      <w:r>
        <w:rPr>
          <w:sz w:val="30"/>
          <w:szCs w:val="30"/>
        </w:rPr>
        <w:t xml:space="preserve">. </w:t>
      </w:r>
    </w:p>
    <w:p>
      <w:pPr>
        <w:pStyle w:val="Heading2"/>
        <w:tabs>
          <w:tab w:val="clear" w:pos="708"/>
          <w:tab w:val="left" w:pos="180" w:leader="none"/>
        </w:tabs>
        <w:spacing w:lineRule="auto" w:line="240" w:before="0" w:after="0"/>
        <w:ind w:left="180" w:right="13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  <w:u w:val="single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  <w:u w:val="single"/>
        </w:rPr>
        <w:t>Категории рисков:</w:t>
      </w:r>
    </w:p>
    <w:p>
      <w:pPr>
        <w:pStyle w:val="Heading3"/>
        <w:numPr>
          <w:ilvl w:val="0"/>
          <w:numId w:val="14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Мошенничество внутри компании: потери, связанные с обманом, незаконной собственностью или несоблюдением законов или правил в компании, в которые вовлечена по крайней мере одна из внутренних сторон.</w:t>
      </w:r>
    </w:p>
    <w:p>
      <w:pPr>
        <w:pStyle w:val="Heading3"/>
        <w:numPr>
          <w:ilvl w:val="0"/>
          <w:numId w:val="14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Внешнее мошенничество: потери, связанные с обманом или незаконной собственностью или несоблюдением закона третьей стороной. Сюда относятся воровство, грабежи, хакерские атаки и прочие подобные факторы.</w:t>
      </w:r>
    </w:p>
    <w:p>
      <w:pPr>
        <w:pStyle w:val="Heading3"/>
        <w:numPr>
          <w:ilvl w:val="0"/>
          <w:numId w:val="14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Должностная практика и безопасность труда: действия, противоречащие законам или соглашениям относительно труда, здоровья и безопасности, повлекшие выплату компенсаций по искам о возмещении личного ущерба или за дискриминацию.</w:t>
      </w:r>
    </w:p>
    <w:p>
      <w:pPr>
        <w:pStyle w:val="Heading3"/>
        <w:numPr>
          <w:ilvl w:val="0"/>
          <w:numId w:val="14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Клиенты, продукты и бизнес-практика: неумышленная ошибка при выполнении профессиональных обязанностей в отношении конкретных клиентов или в связи с природой или конструкцией продукции.</w:t>
      </w:r>
    </w:p>
    <w:p>
      <w:pPr>
        <w:pStyle w:val="Heading3"/>
        <w:numPr>
          <w:ilvl w:val="0"/>
          <w:numId w:val="14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Ущерб в отношении физических ресурсов: утрата или повреждение ресурсов в связи со стихийными бедствиями или иными событиями.</w:t>
      </w:r>
    </w:p>
    <w:p>
      <w:pPr>
        <w:pStyle w:val="Heading3"/>
        <w:numPr>
          <w:ilvl w:val="0"/>
          <w:numId w:val="14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Сбои в бизнесе и отказы систем: сбоями в бизнесе или отказом систем.</w:t>
      </w:r>
    </w:p>
    <w:p>
      <w:pPr>
        <w:pStyle w:val="Heading2"/>
        <w:tabs>
          <w:tab w:val="clear" w:pos="708"/>
          <w:tab w:val="left" w:pos="180" w:leader="none"/>
        </w:tabs>
        <w:spacing w:lineRule="auto" w:line="240" w:before="0" w:after="0"/>
        <w:ind w:left="180" w:right="132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Исполнение, поставка и управление процессами: сбои в обработке транзакций или в управлении процессами, а также потери, вызванные неудачными взаимоотношениями с поставщиками и производителями.</w:t>
      </w:r>
    </w:p>
    <w:p>
      <w:pPr>
        <w:pStyle w:val="Heading2"/>
        <w:tabs>
          <w:tab w:val="clear" w:pos="708"/>
          <w:tab w:val="left" w:pos="180" w:leader="none"/>
        </w:tabs>
        <w:spacing w:lineRule="auto" w:line="240" w:before="0" w:after="0"/>
        <w:ind w:left="180" w:right="13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  <w:u w:val="single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  <w:u w:val="single"/>
        </w:rPr>
        <w:t>Методы управления операционными рисками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iCs/>
          <w:sz w:val="30"/>
          <w:szCs w:val="30"/>
        </w:rPr>
        <w:t>Подход базовых показателей:</w:t>
      </w:r>
      <w:r>
        <w:rPr>
          <w:sz w:val="30"/>
          <w:szCs w:val="30"/>
        </w:rPr>
        <w:t xml:space="preserve"> основан на ежегодном доходе финансового учреждения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0" w:leader="none"/>
        </w:tabs>
        <w:ind w:left="180" w:right="132" w:hanging="0"/>
        <w:jc w:val="both"/>
        <w:rPr/>
      </w:pPr>
      <w:r>
        <w:rPr>
          <w:i/>
          <w:iCs/>
          <w:sz w:val="30"/>
          <w:szCs w:val="30"/>
        </w:rPr>
        <w:t>Стандартизованный подход:</w:t>
      </w:r>
      <w:r>
        <w:rPr>
          <w:sz w:val="30"/>
          <w:szCs w:val="30"/>
        </w:rPr>
        <w:t xml:space="preserve"> основан на ежегодном доходе каждого из бизнес-направлений финансового учреждения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iCs/>
          <w:sz w:val="30"/>
          <w:szCs w:val="30"/>
        </w:rPr>
        <w:t xml:space="preserve">Подходы усовершенствованных измерений: </w:t>
      </w:r>
      <w:r>
        <w:rPr>
          <w:sz w:val="30"/>
          <w:szCs w:val="30"/>
        </w:rPr>
        <w:t>основаны на внутренней инфраструктуре оценки рисков банка в соответствии с предписанными стандартами (методы внутренней оценки, распространения данных о потерях, применения оценочной панели).</w:t>
      </w:r>
    </w:p>
    <w:p>
      <w:pPr>
        <w:pStyle w:val="Heading3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  <w:u w:val="single"/>
        </w:rPr>
      </w:pPr>
      <w:r>
        <w:rPr>
          <w:rFonts w:cs="Times New Roman" w:ascii="Times New Roman" w:hAnsi="Times New Roman"/>
          <w:b w:val="false"/>
          <w:sz w:val="30"/>
          <w:szCs w:val="30"/>
          <w:u w:val="single"/>
        </w:rPr>
        <w:t>Инфраструктура управления рисками должна включать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явление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ценку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ниторинг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кращение операционных рисков. 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>Управление большинством операционных рисков осуществляется внутри самих отделов, где эти риски возникают. IT-профессионалы лучше всего разбираются с системными рисками. Персонал back-офиса может дать нужную информацию по расчетным рискам и т.д. Однако общее планирование, координирование и мониторинг должно обеспечиваться централизованно — отделом управления операционными рисками. Работа должна вестись в сотрудничестве с управлением рыночными и кредитными рисками в общей инфраструктуре ERM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right="13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3. Организация проекта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актика проектной работы рассматривается на основе проекта замены основной ИС организации. Это связано с тем, что это направление является одним из самых объемных и сложных в ИТ. 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ервичный анализ проекта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Определение истинной цели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i/>
          <w:sz w:val="30"/>
          <w:szCs w:val="30"/>
        </w:rPr>
        <w:t>Определение области проекта:</w:t>
      </w:r>
      <w:r>
        <w:rPr>
          <w:sz w:val="30"/>
          <w:szCs w:val="30"/>
        </w:rPr>
        <w:t xml:space="preserve"> четкое ограничение рабочей области позволит существенно сократить время на обсуждение и согласование проект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>Детальная проработка и описать условия выполнения:</w:t>
      </w:r>
      <w:r>
        <w:rPr>
          <w:sz w:val="30"/>
          <w:szCs w:val="30"/>
        </w:rPr>
        <w:t xml:space="preserve"> Описания идеальной системы от различных подразделений и определить набор параметров, которым она должна соответствовать. Определить минимально допустимые параметры. Определить с ядром базирования системы. Каков общий бюджет проекта и каковы максимально допустимые затраты? Результатом первичного анализа д/б повторное решение о начале проекта. Учитывая, что первичный анализ не приводит к существенным затратам, принятие решения о временном отказе от проекта не будет психологической проблемой.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/>
      </w:pPr>
      <w:r>
        <w:rPr>
          <w:sz w:val="30"/>
          <w:szCs w:val="30"/>
          <w:u w:val="single"/>
        </w:rPr>
        <w:t>Создание проектной команды:</w:t>
      </w:r>
      <w:r>
        <w:rPr>
          <w:sz w:val="30"/>
          <w:szCs w:val="30"/>
        </w:rPr>
        <w:t xml:space="preserve"> Для решения задач, необходимо создать команду проекта под управлением менеджера проекта. При этом речь идет именно о команде со всеми ее признаками: у всех одна цель, хотя каждый имеет свои задачи; все принимают участие в решении важных вопросов; бюрократия сокращена до абсолютного минимума; все подчинено достижению цели; любые поощрения даются всем участникам проекта и только за достижение цели; неформальным лидером команды является самый опытный в решении текущего вопроса; члены команды консультируют друг друга. Данный подход позволит консолидировать усилия и знания всех участников проекта. 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Предпроектное обследование</w:t>
      </w:r>
      <w:r>
        <w:rPr>
          <w:sz w:val="30"/>
          <w:szCs w:val="30"/>
        </w:rPr>
        <w:t>: Результатами наиболее полного предпроектного обследования должны быть следующие документы: описание текущей деятельности организации и ИС. Перечень документов, участвующих в документообороте, их состояние и печатные формы; Альбом отчетности, формируемой в организации. Перспективная модель организации после реструктуризации ИС, включая оптимизированную систему документооборота. Подробный план перехода от текущей модели к перспективной с указанием ресурсов, сроков и исполнителей. Утвержденный список доработок ИС.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Составление плана работ:</w:t>
      </w:r>
      <w:r>
        <w:rPr>
          <w:sz w:val="30"/>
          <w:szCs w:val="30"/>
        </w:rPr>
        <w:t xml:space="preserve"> План работ строится на основе согласованного сторонами списка задач. Поэтому, прежде чем составлять план, они должны быть подготовлены. Реалистичность объема проектных задач и сроков.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 xml:space="preserve">Детальная постановка задачи: </w:t>
      </w:r>
      <w:r>
        <w:rPr>
          <w:sz w:val="30"/>
          <w:szCs w:val="30"/>
        </w:rPr>
        <w:t xml:space="preserve">Корректная постановка задачи – уже повышение вероятности успеха и сокращение затрат на проект на 30—50%. Четкие ответы на вопрос «Что надо?» часто сразу дают ответ на вопрос «Как делать?». 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Описание глобальной цели проекта:</w:t>
      </w:r>
      <w:r>
        <w:rPr>
          <w:sz w:val="30"/>
          <w:szCs w:val="30"/>
        </w:rPr>
        <w:t xml:space="preserve"> включает ответы на вопросы «Зачем?» как для внешней среды, так и самой организации и ее подразделений. 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Создание единого информационного пространства проекта:</w:t>
      </w:r>
      <w:r>
        <w:rPr>
          <w:sz w:val="30"/>
          <w:szCs w:val="30"/>
        </w:rPr>
        <w:t xml:space="preserve"> В простейшем варианте оно представляет собой директорию, в которой все участники проекта записывают имеющуюся у них информацию и соображения по поводу решаемой задачи. Более сложным вариантом является организация интранет-конференции.</w:t>
      </w:r>
      <w:r>
        <w:br w:type="page"/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. Работка решений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ей разработки ПО является построение систем, отвечающих требованиям бизнеса и обеспечивающих максимум преимуществ от их использования.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rPr/>
      </w:pPr>
      <w:r>
        <w:rPr>
          <w:sz w:val="28"/>
          <w:szCs w:val="28"/>
          <w:u w:val="single"/>
        </w:rPr>
        <w:t>Документирование:</w:t>
      </w:r>
      <w:r>
        <w:rPr>
          <w:sz w:val="28"/>
          <w:szCs w:val="28"/>
        </w:rPr>
        <w:t xml:space="preserve"> Документы, возникающие в процессе разработки, такие, как спецификации, планы разработки, руководство пользователя, являются неотъемлемой частью программного продукта. Заказчик вместе с программным продуктом должен по возможности получать всю документацию, связанную с разработкой продукта. Документирование процесса разработки ведется с целью облегчения процесса сопровождения, доработки и контроля качества продукта. В случае смены разработчика проектная документация должна обеспечить дальнейшую эффективную работу с программным продуктом.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rPr/>
      </w:pPr>
      <w:r>
        <w:rPr>
          <w:sz w:val="28"/>
          <w:szCs w:val="28"/>
          <w:u w:val="single"/>
        </w:rPr>
        <w:t>Исходные коды:</w:t>
      </w:r>
      <w:r>
        <w:rPr>
          <w:sz w:val="28"/>
          <w:szCs w:val="28"/>
        </w:rPr>
        <w:t xml:space="preserve"> Исходные коды разработанных для организации систем (как силами собственных программистов, так и сторонними организациями) должны по возможности предоставляться вместе с системой и документацией к ней. Это условие необходимо включать в договора на разработку программного обеспечения и в служебные инструкции разработчиков. Исходные коды должны содержать комментарии в количестве, необходимом для понимания структуры исходного кода и функциональности каждого модуля, подпрограммы или класса. Код программы должен писаться с учетом дальнейшего сопровождения и возможного расширения функциональности системы.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rPr/>
      </w:pPr>
      <w:r>
        <w:rPr>
          <w:sz w:val="28"/>
          <w:szCs w:val="28"/>
          <w:u w:val="single"/>
        </w:rPr>
        <w:t>Ответственность заказчика:</w:t>
      </w:r>
      <w:r>
        <w:rPr>
          <w:sz w:val="28"/>
          <w:szCs w:val="28"/>
        </w:rPr>
        <w:t xml:space="preserve"> Представители заказчика обязаны принимать участие и контролировать процесс разработки на всех этапах. Должны быть назначены представители заказчика (подразделения организации или выделенные эксперты), отвечающие за разработку, – контролеры. Это могут быть сотрудники организации, знающие в деталях бизнес-процессы, для поддержки которых создается система, сотрудники службы информационных технологий или сторонние консультанты. Для максимальной отдачи от внедрения разрабатываемых систем крайне необходимо тесное взаимодействие с разработчиками.</w:t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rPr/>
      </w:pPr>
      <w:r>
        <w:rPr>
          <w:sz w:val="28"/>
          <w:szCs w:val="28"/>
          <w:u w:val="single"/>
        </w:rPr>
        <w:t>Стадии разработки:</w:t>
      </w:r>
      <w:r>
        <w:rPr>
          <w:sz w:val="28"/>
          <w:szCs w:val="28"/>
        </w:rPr>
        <w:t xml:space="preserve"> Процесс разработки программного обеспечения должен содержать этапы инициации (организации) проекта, оценки проекта, анализа и проектирования, конструирования и внедрения системы.</w:t>
      </w:r>
      <w:r>
        <w:br w:type="page"/>
      </w:r>
    </w:p>
    <w:p>
      <w:pPr>
        <w:pStyle w:val="Style12"/>
        <w:tabs>
          <w:tab w:val="clear" w:pos="708"/>
          <w:tab w:val="left" w:pos="180" w:leader="none"/>
        </w:tabs>
        <w:spacing w:before="0" w:after="0"/>
        <w:ind w:left="180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. Внедрение систем (управление проектами)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недрение систем</w:t>
      </w:r>
      <w:r>
        <w:rPr>
          <w:color w:val="000000"/>
          <w:sz w:val="28"/>
          <w:szCs w:val="28"/>
        </w:rPr>
        <w:t xml:space="preserve"> – это комплекс специфических задач, выполнение которых позволяет добиться реальной эксплуатации решения в организации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Организационные действия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нятие противоречий и конфликтов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ояснение недопониманий и выработка согласованных подходов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ояснение формальной (юридической) позиции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нлайн-менеджмент и контроль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перативный анализ рисков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отивация персонала на достижение результат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Широкое информирование заинтересованных сторон. 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Качественное и детальное планирование и обеспечение ресурсами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готовка к внедрению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ая часть временных затрат при внедрении систем должна быть потрачена на подготовительные работы технического и административного характера. Данные работы включают: доработку программного обеспечения и его тестирование; подготовку компьютерной техники, приведение ее к необходимым техническим требованиям разработчика; обучение пользователей и администраторов системы; разработку конверторов данных из существующей системы в новую, разработку и тестирование методик контроля правильности переноса данных; разработку руководств пользователей и администраторов системы; разработку инструкций на случай технологических сбоев в системе. Окончанием подготовительного периода должна стать тестовая эксплуатация системы с участием конечных пользователей. По результатам опытной эксплуатации рекомендуется составить акт, в котором регистрируются все недоработки системы, а также сроки их устране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Начало рабочей эксплуатации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висимости от размера организации возможны два варианта перехода на рабочую эксплуатацию. Для организации с количеством сотрудников до 100 человек, как правило, применяется тотальный переход. Все пользователи в определенный день начинают работу в новой системе. Основными показателями успешного перехода на новую систему являются отсутствие задержек приема документов у клиента, своевременная отправка платежей, получение правильного баланса. В случае, если внедряемая система решает большой спектр задач, количество пользователей более 100, необходим поэтапный переход, что позволяет минимизировать последствия возможных сбоев и дает время команде внедрения сосредоточиться на одной задаче, а не распылять свои силы на решение всех пробле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32" w:hanging="0"/>
        <w:jc w:val="both"/>
        <w:rPr>
          <w:vanish/>
          <w:sz w:val="20"/>
          <w:szCs w:val="20"/>
        </w:rPr>
      </w:pPr>
      <w:r>
        <w:rPr>
          <w:bCs/>
          <w:color w:val="000000"/>
          <w:sz w:val="28"/>
          <w:szCs w:val="28"/>
          <w:u w:val="single"/>
        </w:rPr>
        <w:t>Завершение проектов</w:t>
      </w:r>
      <w:r>
        <w:rPr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ереход на рабочую эксплуатацию системы обычно заканчивается подписанием акта о проделанной работе. Однако большое количество недоработок и недовольство пользователей нельзя назвать успешным завершением. Таким образом, взаимодействие с разработчиками не заканчивается рабочей эксплуатацией, а переходит в новую стадию – сопровождение. Не стоит требовать от разработчиков немедленного устранения всех недочетов. Лучше в течение некоторого времени дать пользователям поработать с новой системой, почувствовать ее возможности и преимущества перед старой. И только после того, как отрицательные эмоции улягутся, и пользователи смогут более квалифицированно говорить о достоинствах и недостатках нового решения, необходимо провести их опрос и составить план устранения действительно важных недоработок. При этом часть проблем к этому времени смогут снять сотрудники автоматизации банка. А остальные решит компания разработчика, которая, получив аргументированные и понятные претензии, не сможет отказать своему клиенту.</w:t>
      </w:r>
      <w:bookmarkStart w:id="3" w:name="_PictureBullets"/>
      <w:bookmarkEnd w:id="3"/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w w:val="10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color w:val="000000"/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b/>
      <w:bCs/>
      <w:sz w:val="32"/>
      <w:szCs w:val="28"/>
      <w:lang w:val="ru-RU" w:bidi="ar-SA"/>
    </w:rPr>
  </w:style>
  <w:style w:type="character" w:styleId="1">
    <w:name w:val=" Знак Знак1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9:00Z</dcterms:created>
  <dc:creator>Admin</dc:creator>
  <dc:description/>
  <cp:keywords/>
  <dc:language>en-US</dc:language>
  <cp:lastModifiedBy>Admin</cp:lastModifiedBy>
  <cp:lastPrinted>2008-05-25T23:41:00Z</cp:lastPrinted>
  <dcterms:modified xsi:type="dcterms:W3CDTF">2008-05-25T18:13:00Z</dcterms:modified>
  <cp:revision>1055</cp:revision>
  <dc:subject/>
  <dc:title>1</dc:title>
</cp:coreProperties>
</file>