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Расчет плоских кривых брусьев (стержней)</w:t>
      </w:r>
    </w:p>
    <w:p>
      <w:pPr>
        <w:pStyle w:val="Normal"/>
        <w:rPr/>
      </w:pPr>
      <w:r>
        <w:object w:dxaOrig="426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4.55pt;width:213pt;height:139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6676531" r:id="rId2"/>
        </w:object>
      </w:r>
      <w:r>
        <w:rPr>
          <w:sz w:val="28"/>
        </w:rPr>
        <w:t xml:space="preserve">К кривым брусьям относятся крюки, звенья цепей, арки и т.п. Ограничения: поперечное сечение имеет ось симметрии, ось бруса плоская кривая, нагрузка действует в той же плоскости. Различают брусья малой кривизны: </w:t>
      </w:r>
      <w:r>
        <w:rPr>
          <w:sz w:val="28"/>
          <w:lang w:val="en-US"/>
        </w:rPr>
        <w:t xml:space="preserve">h/R&lt;1/5, </w:t>
      </w:r>
      <w:r>
        <w:rPr>
          <w:sz w:val="28"/>
        </w:rPr>
        <w:t>большой кривизны:</w:t>
      </w:r>
      <w:r>
        <w:rPr>
          <w:sz w:val="28"/>
          <w:lang w:val="en-US"/>
        </w:rPr>
        <w:t xml:space="preserve"> h/R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1/5. </w:t>
      </w:r>
      <w:r>
        <w:rPr>
          <w:sz w:val="28"/>
        </w:rPr>
        <w:t xml:space="preserve">При изгибе брусьев малой кривизны нормальные напряжения рассчитывают по формуле Навье, как для балок с прямой ось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. При чистом изгибе брусьев большой кривизны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object w:dxaOrig="5220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2pt;margin-top:299.15pt;width:261pt;height:151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58854032" r:id="rId4"/>
        </w:objec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– радиус нейтрального слоя, е=</w:t>
      </w:r>
      <w:r>
        <w:rPr>
          <w:sz w:val="28"/>
          <w:lang w:val="en-US"/>
        </w:rPr>
        <w:t>R – 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слоя, в котором расположены центры тяжести сечения. Нейтральная ось кривого бруса не проходит через центр тяжести сечения С. Она всегда расположена ближе к центру кривизны, чем центр тяжести сечения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nary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y. </w:t>
      </w:r>
      <w:r>
        <w:rPr>
          <w:sz w:val="28"/>
        </w:rPr>
        <w:t xml:space="preserve">Зная радиус нейтрального слоя можно определить расстояние "е" от нейтрального слоя до центра тяжести. Для прямоугольного сечения высотой  </w:t>
      </w:r>
      <w:r>
        <w:rPr>
          <w:sz w:val="28"/>
          <w:lang w:val="en-US"/>
        </w:rPr>
        <w:t>h</w:t>
      </w:r>
      <w:r>
        <w:rPr>
          <w:sz w:val="28"/>
        </w:rPr>
        <w:t xml:space="preserve">, с наружным радиус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нутренни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разных сечений формулы приведены в справочной лит-ре. При </w:t>
      </w:r>
      <w:r>
        <w:rPr>
          <w:sz w:val="28"/>
          <w:lang w:val="en-US"/>
        </w:rPr>
        <w:t>h/R&lt;1/2</w:t>
      </w:r>
      <w:r>
        <w:rPr>
          <w:sz w:val="28"/>
        </w:rPr>
        <w:t xml:space="preserve"> независимо от формы сечения можно определять "е" по приближенной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den>
        </m:f>
      </m:oMath>
      <w:r>
        <w:rPr>
          <w:sz w:val="28"/>
        </w:rPr>
        <w:t xml:space="preserve">,  где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момент инерции сечения относительно оси, проходящей через его центр тяжести перпендикулярно плоскости кривизны бруса. Нормальные напряжения в сечении распределяются по гиперболическому закону (у наружного края сечения меньше, у внутреннего больше). При действии еще и нормальной силы </w:t>
      </w:r>
      <w:r>
        <w:rPr>
          <w:sz w:val="28"/>
          <w:lang w:val="en-US"/>
        </w:rPr>
        <w:t>N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(здес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радиус нейтрального слоя, который был бы при действии только момента М, т.е. при </w:t>
      </w:r>
      <w:r>
        <w:rPr>
          <w:sz w:val="28"/>
          <w:lang w:val="en-US"/>
        </w:rPr>
        <w:t>N</w:t>
      </w:r>
      <w:r>
        <w:rPr>
          <w:sz w:val="28"/>
        </w:rPr>
        <w:t>=0, но в действительности при наличии продольной силы этот слой уже не является нейтральным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словие про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при этом рассматриваются крайние точки, в которых суммарные напряжения от изгиба и растяжения–сжатия будут наибольшие, т.е.  </w:t>
      </w:r>
      <w:r>
        <w:rPr>
          <w:sz w:val="28"/>
          <w:lang w:val="en-US"/>
        </w:rPr>
        <w:t>y= –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lang w:val="en-US"/>
        </w:rPr>
        <w:t>y= 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Перемещения удобно определять методом Мора.</w:t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7:20:00Z</dcterms:created>
  <dc:creator>Alexander V. Surkov</dc:creator>
  <dc:description/>
  <dc:language>en-US</dc:language>
  <cp:lastModifiedBy>Alexander Surkov</cp:lastModifiedBy>
  <cp:lastPrinted>2002-09-13T12:30:00Z</cp:lastPrinted>
  <dcterms:modified xsi:type="dcterms:W3CDTF">2002-11-10T07:37:00Z</dcterms:modified>
  <cp:revision>22</cp:revision>
  <dc:subject/>
  <dc:title>Растяжение и сжатие</dc:title>
</cp:coreProperties>
</file>