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Статика</w:t>
        <w:tab/>
        <w:t>1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Аксиомы статики</w:t>
        <w:tab/>
        <w:t>1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Система сходящихся сил</w:t>
        <w:tab/>
        <w:t>1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Теория пар сил</w:t>
        <w:tab/>
        <w:t>2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Плоская система сил</w:t>
        <w:tab/>
        <w:t>4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Силы трения</w:t>
        <w:tab/>
        <w:t>4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Пространственная система сил</w:t>
        <w:tab/>
        <w:t>5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Центр тяжести</w:t>
        <w:tab/>
        <w:t>6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Кинематика</w:t>
        <w:tab/>
        <w:t>7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Способы задания движения</w:t>
        <w:tab/>
        <w:t>7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Скорость точки</w:t>
        <w:tab/>
        <w:t>7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Ускорение точки</w:t>
        <w:tab/>
        <w:t>8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Поступательное движение тела</w:t>
        <w:tab/>
        <w:t>8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Вращательное движение тела</w:t>
        <w:tab/>
        <w:t>8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Плоское движение твердого тела</w:t>
        <w:tab/>
        <w:t>10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/>
        <w:t>Сферическое движение твердого тела</w:t>
        <w:tab/>
        <w:t>11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Движение свободного твердого тела</w:t>
        <w:tab/>
        <w:t>12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Сложное движение точки</w:t>
        <w:tab/>
        <w:t>13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Сложное движение твердого тела</w:t>
        <w:tab/>
        <w:t>14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Динамика</w:t>
        <w:tab/>
        <w:t>16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Основные законы механики</w:t>
        <w:tab/>
        <w:t>16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Колебательное движение материальной точки</w:t>
        <w:tab/>
        <w:t>16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Общие теоремы динамики точки</w:t>
        <w:tab/>
        <w:t>19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Теорема об изменении количества движения матер. точки</w:t>
        <w:tab/>
        <w:t>19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Теорема об изменении момента количества движения точки</w:t>
        <w:tab/>
        <w:t>19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Работа силы. Мощность.</w:t>
        <w:tab/>
        <w:t>19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Теорема об изменении кинетической энергии точки</w:t>
        <w:tab/>
        <w:t>20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Потенциальная энергия</w:t>
        <w:tab/>
        <w:t>21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Динамика материальной системы</w:t>
        <w:tab/>
        <w:t>22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Центр масс</w:t>
        <w:tab/>
        <w:t>22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Геометрия масс</w:t>
        <w:tab/>
        <w:t>22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Теорема о движении центра масс системы</w:t>
        <w:tab/>
        <w:t>23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>
          <w:lang w:val="en-US"/>
        </w:rPr>
      </w:pPr>
      <w:r>
        <w:rPr/>
        <w:t>Теорема об изменении количества движения системы.</w:t>
        <w:tab/>
        <w:t>23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Теорема об изменении момента количеств движения системы</w:t>
        <w:tab/>
        <w:t>24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Теорема об изменении кинетической энергии системы</w:t>
        <w:tab/>
        <w:t>25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Динамика твердого тела</w:t>
        <w:tab/>
        <w:t>26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Дифференциальные ур-ния поступательного движения тела</w:t>
        <w:tab/>
        <w:t>26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Дифференциальные ур-ния вращения тела вокруг неподвижной оси</w:t>
        <w:tab/>
        <w:t>26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Динамика плоского движения твердого тела</w:t>
        <w:tab/>
        <w:t>27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Принцип Даламбера (метод кинетостатики)</w:t>
        <w:tab/>
        <w:t>27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Определение реакций при вращении тела вокруг неподвижной оси</w:t>
        <w:tab/>
        <w:t>27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Основы аналитической механики</w:t>
        <w:tab/>
        <w:t>29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Принцип возможных перемещений</w:t>
        <w:tab/>
        <w:t>29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Общее уравнение динамики</w:t>
        <w:tab/>
        <w:t>29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  <w:t>Уравнения Лагранжа 2-го рода</w:t>
        <w:tab/>
        <w:t>29</w:t>
      </w:r>
    </w:p>
    <w:p>
      <w:pPr>
        <w:pStyle w:val="Subtitle"/>
        <w:tabs>
          <w:tab w:val="clear" w:pos="7371"/>
          <w:tab w:val="left" w:pos="9072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Формулы</w:t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Алфавитный указатель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60" w:firstLine="720"/>
      <w:jc w:val="center"/>
      <w:rPr/>
    </w:pPr>
    <w:r>
      <w:rPr>
        <w:sz w:val="20"/>
        <w:lang w:val="en-US"/>
      </w:rPr>
      <w:t>http</w:t>
    </w:r>
    <w:r>
      <w:rPr>
        <w:sz w:val="20"/>
      </w:rPr>
      <w:t>//:</w:t>
    </w:r>
    <w:r>
      <w:rPr>
        <w:sz w:val="20"/>
        <w:lang w:val="en-US"/>
      </w:rPr>
      <w:t>www</w:t>
    </w:r>
    <w:r>
      <w:rPr>
        <w:sz w:val="20"/>
      </w:rPr>
      <w:t>.</w:t>
    </w:r>
    <w:r>
      <w:rPr>
        <w:sz w:val="20"/>
        <w:lang w:val="en-US"/>
      </w:rPr>
      <w:t>svkspb</w:t>
    </w:r>
    <w:r>
      <w:rPr>
        <w:sz w:val="20"/>
      </w:rPr>
      <w:t>.</w:t>
    </w:r>
    <w:r>
      <w:rPr>
        <w:sz w:val="20"/>
        <w:lang w:val="en-US"/>
      </w:rPr>
      <w:t>nm</w:t>
    </w:r>
    <w:r>
      <w:rPr>
        <w:sz w:val="20"/>
      </w:rPr>
      <w:t>.</w:t>
    </w:r>
    <w:r>
      <w:rPr>
        <w:sz w:val="20"/>
        <w:lang w:val="en-US"/>
      </w:rPr>
      <w:t>r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ind w:firstLine="851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371" w:leader="none"/>
      </w:tabs>
      <w:ind w:firstLine="851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7:17:00Z</dcterms:created>
  <dc:creator>Alexander V. Surkov</dc:creator>
  <dc:description/>
  <dc:language>en-US</dc:language>
  <cp:lastModifiedBy>Папа</cp:lastModifiedBy>
  <cp:lastPrinted>2003-09-09T10:19:00Z</cp:lastPrinted>
  <dcterms:modified xsi:type="dcterms:W3CDTF">2004-01-21T10:22:00Z</dcterms:modified>
  <cp:revision>45</cp:revision>
  <dc:subject/>
  <dc:title>Растяжение и сжатие</dc:title>
</cp:coreProperties>
</file>