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056"/>
      </w:tblGrid>
      <w:tr>
        <w:trPr/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абсолютное движение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аксиома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аксиома присоедин. и исключ. уравновешивающихся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аксиома равновесия двух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аксиомы стат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апериодическ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би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бинормал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ат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екторное произвед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екторный способ задания движ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инт правый, левы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интов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иртуальные перемещ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нешние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нутренние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можная рабо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можные перемещ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озмущающая си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ращательн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ращательное ускор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ращение вокруг 2-х параллельных ос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торая задача дина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торая космическая скорост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торой закон Ньют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торой статический инвариан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ынужденные колеб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ынужденные колебания при наличии вязкого тр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язкое тр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армонические колеб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еометрия масс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ая ось инерции те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ая центральная ось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й векто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й вектор сил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й момен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й момент количеств движения систе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й момент сил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одограф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равитационная си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вижение свободного твердого те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екремент колеб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жоул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инама (динамический винт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ина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инамические д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ифференциальные уравнения движения центра масс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ифференциальные ур-ния поступательного движ-ния те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ифф-ные ур-ния вращения тела вокруг неподвижной ос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естественный способ задания движ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Кулона (Амонта – Кулона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независимости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площад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равенства действия и противодейств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сохранения движения центра масс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сохранения кинетического момен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сохранения количества движ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сохранения полной механической энерг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тухающие колеб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/>
              <w:t>идеальные связ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,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зохронность колеб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мпульс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мпульс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нерциальная система отсч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нерции зако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нтеграл энерг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асательное ускор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инема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инематические уравнения Эйле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инетическая энергия матер.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инетическая энергия систе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инетический момен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лебательное движение материальной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личество движения матер.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личество движения систе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нус сцеп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нус тр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ординатный способ задания движ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риолисово ускор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динамич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жестк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затух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полезного действ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сцеп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трения ка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трения скольж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эффициенты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лемма о параллельном переносе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линия действия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логарифмический декремен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лошадиная си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асс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атематический маятни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атериальная систем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гновенная ось вращения те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гновенно–винтов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гновенный центр вращений (ось вращени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гновенный центр скорос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гновенный центр ускор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етод кинетостат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еханическая энерг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дуль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инерции матер.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инерции тела (систем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количества движения матер.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пары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пары угловых скорос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силы относительно ос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силы относительно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тр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щност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,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аправляющие косину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еподвижная центрои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есвободное тел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ормальная реакц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ормальное ускор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щее уравнение дина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u w:val="single"/>
              </w:rPr>
            </w:pPr>
            <w:r>
              <w:rPr/>
              <w:t>общий случай движ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р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, 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сестремительное ускор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сновной закон дина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сь динамической симметр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тносительн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ара вращ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ара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ара угловых скорос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араллельные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, 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ервая задача дина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ервая космическая скорост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ервый зако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ервый статический инвариан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ереносн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ериод колеб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,2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лечо пар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лоская система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лоское (плоскопараллельное)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движная центрои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лярная система координа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, 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лярный момент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стоянная тягот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ступательн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тенциальная энерг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тенциальная энергия восстанавливающей силы пружи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тенциальные силовые пол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авило параллелограмма угловых скорос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иведение пространственной системы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иведенная длина физического маятн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инцип возможных перемещ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инцип Даламбе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/>
              <w:t>принцип освобождаем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инцип отвердев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оекция силы на ось координа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остранственная система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ямолинейн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бо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абота момен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бота силы тяже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бота силы упруг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внодействующая сходящихся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вномерн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вномерное прямолинейн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внопеременное криволинейное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вноускоренное (равнозамедленное) дви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диус Земл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диус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диус кривизны траектор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еактивная си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еакциями связ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езонанс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вободное тел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вободные колеб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вободный векто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войства внутренних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войство взаим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вяз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екторная скорост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и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ила потенциальна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,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ила сцеп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ила трения скольж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иловая функц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иловое пол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иловой (динамический) вин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истема сходящихся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кользящий векто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корость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ложение вращений вокруг 2-х параллельных ос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ложение вращений вокруг пересекающихся ос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ложение поступательного и вращательного движ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ложное движение твердого те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ложное движение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обственная частота колеб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пособ отрицательных площад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та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татические инвариан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татический момент площади плоской фигур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тационарное силовое пол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ферическое движение твердого те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ходящаяся система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ло переменной мас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нзор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Варинь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, 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Гюйгенса-Штейне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орема Кени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Кориолис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движении центра масс систе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моменте равнодействующей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параллельном переносе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проекциях скоростей двух точек те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работе сил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сложении скорос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сложении ускор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трех непараллельных сила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б изменении кинетического момен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б изменении кинетической энергии матер.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орема об изменении кинетической энергии систе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б изменении количества движения матер.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б изменении количества движения систе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>теорема об изменении момента количеств движ–я систе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б изменении момента количества движения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Пуансо (о качении центрои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Шал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Эйлера-Даламбера (о теле, с одной неподв.точко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ы о пара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ия пар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раектория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р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рение ка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ретий закон Ньют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ловая скорост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ловое ускор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лы Эйле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ол нута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ол прецесс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ол собственного вращ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ол сцеп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ол тр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равнение Мещерск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равнения Лагранжа 2-го ро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равнения плоского движ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корение Кориолис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корение свободного пад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корение точ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ловия равновесия пар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ловия равновесия плоской системы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ловия равновесия пространственной системы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ловия равновесия системы параллельных сил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ловия равновесия системы сходящихся сил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физический маятни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формула Циолковск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формулы Эйле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, 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функция Лагранж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 качаний физического маятника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 масс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 параллельных сил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 тяже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альная ось системы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альная си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обежный момент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ои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остремительное ускор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частота колеб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,2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исло степеней своб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число Циолковск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шаг вин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эквипотенциальные поверх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ind w:firstLine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/>
      <w:ind w:right="357" w:hanging="0"/>
      <w:jc w:val="center"/>
      <w:rPr/>
    </w:pPr>
    <w:r>
      <w:rPr>
        <w:sz w:val="20"/>
        <w:lang w:val="en-US"/>
      </w:rPr>
      <w:t>http</w:t>
    </w:r>
    <w:r>
      <w:rPr>
        <w:sz w:val="20"/>
      </w:rPr>
      <w:t>//: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svkspb</w:t>
    </w:r>
    <w:r>
      <w:rPr>
        <w:sz w:val="20"/>
      </w:rPr>
      <w:t>.</w:t>
    </w:r>
    <w:r>
      <w:rPr>
        <w:sz w:val="20"/>
        <w:lang w:val="en-US"/>
      </w:rPr>
      <w:t>nm</w:t>
    </w:r>
    <w:r>
      <w:rPr>
        <w:sz w:val="20"/>
      </w:rPr>
      <w:t>.</w:t>
    </w:r>
    <w:r>
      <w:rPr>
        <w:sz w:val="20"/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ind w:firstLine="851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371" w:leader="none"/>
      </w:tabs>
      <w:ind w:firstLine="851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7:21:00Z</dcterms:created>
  <dc:creator>Alexander V. Surkov</dc:creator>
  <dc:description/>
  <dc:language>en-US</dc:language>
  <cp:lastModifiedBy>Папа</cp:lastModifiedBy>
  <cp:lastPrinted>2002-11-09T17:50:00Z</cp:lastPrinted>
  <dcterms:modified xsi:type="dcterms:W3CDTF">2004-01-21T08:32:00Z</dcterms:modified>
  <cp:revision>264</cp:revision>
  <dc:subject/>
  <dc:title>Растяжение и сжатие</dc:title>
</cp:coreProperties>
</file>