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Введение</w:t>
      </w:r>
    </w:p>
    <w:p>
      <w:pPr>
        <w:pStyle w:val="Heading"/>
        <w:spacing w:lineRule="auto" w:line="360"/>
        <w:rPr/>
      </w:pPr>
      <w:r>
        <w:rPr/>
      </w:r>
    </w:p>
    <w:p>
      <w:pPr>
        <w:pStyle w:val="TextBody"/>
        <w:spacing w:lineRule="auto" w:line="360"/>
        <w:ind w:firstLine="720"/>
        <w:rPr/>
      </w:pPr>
      <w:r>
        <w:rPr/>
        <w:t>Сущность любой ответственности, в том числе и уголовной, обусловливается взаимодействием трех основных слагаемых человеческого бытия: личности, общества и государства. Каждый человек испытывает на себе, как минимум, тройную социально-нравственную коррекцию: собственную сознательно-волевую регуляцию, общественное воздействие и влияние государственных установлений.</w:t>
      </w:r>
    </w:p>
    <w:p>
      <w:pPr>
        <w:pStyle w:val="TextBody"/>
        <w:spacing w:lineRule="auto" w:line="360"/>
        <w:ind w:firstLine="720"/>
        <w:rPr/>
      </w:pPr>
      <w:r>
        <w:rPr/>
        <w:t xml:space="preserve">Матрицей уголовной ответственности служат уголовные правоотношения. В сфере этих отношений важным признаком социальной связи между людьми является специфическая обязанность строго определенного поведения (состояния) взаимодействующих субъектов. Уголовно-правовые веления органично сочетаются с общеобязательными нормами поведения, установленными в данном обществе.     </w:t>
      </w:r>
    </w:p>
    <w:p>
      <w:pPr>
        <w:pStyle w:val="TextBody"/>
        <w:spacing w:lineRule="auto" w:line="360"/>
        <w:ind w:firstLine="720"/>
        <w:rPr/>
      </w:pPr>
      <w:r>
        <w:rPr/>
        <w:t xml:space="preserve">Уголовную ответственность следует рассматривать как с позиции побудительного мотива поведения, так и с позиции меры требуемого от индивида поведения. Иными словами,  уголовная ответственность исполняет роль разновидности социально-правового контроля в соотношении должного с возможным, свободой воли с необходимостью и, тем самым,  занимает центральное место в механизме уголовно-правового регулирования. </w:t>
      </w:r>
    </w:p>
    <w:p>
      <w:pPr>
        <w:pStyle w:val="TextBody"/>
        <w:spacing w:lineRule="auto" w:line="360"/>
        <w:ind w:firstLine="720"/>
        <w:rPr/>
      </w:pPr>
      <w:r>
        <w:rPr/>
        <w:t>Объективная сторона уголовной ответственности заключается в том, что закрепленное в соответствующей уголовно-правовой норме (системе норм) общеобязательное требование к определенному поведению (состоянию) индивида обусловлено объективными законами общественной жизни людей. Этим самым уголовное право поощряет, стимулирует ответственное поведение участников общественных отношений. В этом плане важно заметить, что уголовно-правовая среда не является лишь чем-то внешним по отношению к личности. Она представляет собой единое социально-правовое явление, основную суть которого пронизывает нравственное начало.</w:t>
      </w:r>
    </w:p>
    <w:p>
      <w:pPr>
        <w:pStyle w:val="TextBody"/>
        <w:spacing w:lineRule="auto" w:line="360"/>
        <w:ind w:firstLine="720"/>
        <w:rPr/>
      </w:pPr>
      <w:r>
        <w:rPr/>
        <w:t>Субъективная сторона ответственности находит свое выражение в том, что обусловленные социальными отношениями общеобязательные уголовно-правовые требования определенного поведения (состояния) преломляются в сознании и психологии человека (любой социальной общности), в усвоении им норм уголовного права, выработке у него социально-позитивной мотивации.</w:t>
      </w:r>
    </w:p>
    <w:p>
      <w:pPr>
        <w:pStyle w:val="TextBody"/>
        <w:spacing w:lineRule="auto" w:line="360"/>
        <w:ind w:firstLine="720"/>
        <w:rPr/>
      </w:pPr>
      <w:r>
        <w:rPr/>
        <w:t>Таким образом, уголовно правовое регулирование общественных отношений включает в свой механизм сознание и волю индивидов, вступающих друг с другом в общение. Вне сознания и воли общение немыслимо, возможны лишь импульсивно-инстинктивные контакты, не способные создать систему отношений.</w:t>
      </w:r>
    </w:p>
    <w:p>
      <w:pPr>
        <w:pStyle w:val="TextBody"/>
        <w:spacing w:lineRule="auto" w:line="360"/>
        <w:ind w:firstLine="720"/>
        <w:rPr/>
      </w:pPr>
      <w:r>
        <w:rPr/>
        <w:t xml:space="preserve">Иными словами содержательная характеристика отношений между людьми на уголовно-правовом уровне в немалой степени зависит от ориентации человека в мире социальных ценностей, охраняемых уголовным законом, личностных возможностей и способностей человека к избирательному поведению относительно этих ценностей. Только в этом смысле можно говорить об уголовной ответственности человека за свои деяния, которые способны причинить или фактически причиняют вред этим ценностям.       </w:t>
      </w:r>
    </w:p>
    <w:p>
      <w:pPr>
        <w:pStyle w:val="TextBody"/>
        <w:spacing w:lineRule="auto" w:line="360"/>
        <w:ind w:firstLine="720"/>
        <w:rPr>
          <w:b/>
          <w:b/>
        </w:rPr>
      </w:pPr>
      <w:r>
        <w:rPr>
          <w:b/>
        </w:rPr>
      </w:r>
    </w:p>
    <w:p>
      <w:pPr>
        <w:pStyle w:val="TextBody"/>
        <w:spacing w:lineRule="auto" w:line="360"/>
        <w:ind w:firstLine="720"/>
        <w:rPr>
          <w:b/>
          <w:b/>
        </w:rPr>
      </w:pPr>
      <w:r>
        <w:rPr>
          <w:b/>
        </w:rPr>
      </w:r>
    </w:p>
    <w:p>
      <w:pPr>
        <w:pStyle w:val="TextBody"/>
        <w:spacing w:lineRule="auto" w:line="360"/>
        <w:ind w:firstLine="720"/>
        <w:rPr>
          <w:b/>
          <w:b/>
        </w:rPr>
      </w:pPr>
      <w:r>
        <w:rPr>
          <w:b/>
        </w:rPr>
      </w:r>
    </w:p>
    <w:p>
      <w:pPr>
        <w:pStyle w:val="TextBody"/>
        <w:spacing w:lineRule="auto" w:line="360"/>
        <w:ind w:firstLine="720"/>
        <w:rPr>
          <w:b/>
          <w:b/>
        </w:rPr>
      </w:pPr>
      <w:r>
        <w:rPr>
          <w:b/>
        </w:rPr>
      </w:r>
    </w:p>
    <w:p>
      <w:pPr>
        <w:pStyle w:val="TextBody"/>
        <w:spacing w:lineRule="auto" w:line="360"/>
        <w:ind w:firstLine="720"/>
        <w:jc w:val="center"/>
        <w:rPr>
          <w:b/>
          <w:b/>
        </w:rPr>
      </w:pPr>
      <w:r>
        <w:rPr>
          <w:b/>
        </w:rPr>
        <w:t>Глава 1</w:t>
      </w:r>
    </w:p>
    <w:p>
      <w:pPr>
        <w:pStyle w:val="TextBody"/>
        <w:spacing w:lineRule="auto" w:line="360"/>
        <w:ind w:firstLine="720"/>
        <w:jc w:val="center"/>
        <w:rPr>
          <w:b/>
          <w:b/>
        </w:rPr>
      </w:pPr>
      <w:r>
        <w:rPr>
          <w:b/>
        </w:rPr>
        <w:t>Понятие уголовной ответственности</w:t>
      </w:r>
    </w:p>
    <w:p>
      <w:pPr>
        <w:pStyle w:val="TextBody"/>
        <w:spacing w:lineRule="auto" w:line="360"/>
        <w:ind w:firstLine="720"/>
        <w:jc w:val="center"/>
        <w:rPr>
          <w:b/>
          <w:b/>
        </w:rPr>
      </w:pPr>
      <w:r>
        <w:rPr>
          <w:b/>
        </w:rPr>
      </w:r>
    </w:p>
    <w:p>
      <w:pPr>
        <w:pStyle w:val="TextBody"/>
        <w:spacing w:lineRule="auto" w:line="360"/>
        <w:ind w:firstLine="720"/>
        <w:rPr/>
      </w:pPr>
      <w:r>
        <w:rPr/>
        <w:t>Преступление порождает уголовно-правовые последствия, выражающиеся в ответственности виновного, в наказании и в признании его лицом, имеющим судимость. Эти последствия находятся в тесной взаимосвязи и взаимозависимости. Первичным, детерминирующим звеном в этой связи является уголовная ответственность. Она не зависит от наказания и судимости, в то время как наказание и судимость вторичны, производны от уголовной ответственности.</w:t>
      </w:r>
    </w:p>
    <w:p>
      <w:pPr>
        <w:pStyle w:val="TextBody"/>
        <w:spacing w:lineRule="auto" w:line="360"/>
        <w:ind w:firstLine="720"/>
        <w:rPr/>
      </w:pPr>
      <w:r>
        <w:rPr/>
        <w:t>Вместе с тем, каждое уголовно-правовое последствие выступает и может рассматриваться как относительно самостоятельный социально-правовой феномен, имеющий имманентные ему признаки, свое содержание, объем и пределы. Уголовная ответственность является разновидностью юридической. Ее содержание не раскрывается уголовным законом, хотя сам термин «Уголовная ответственность» используется в ряде статей, как Общей, так и Особенной части.</w:t>
      </w:r>
    </w:p>
    <w:p>
      <w:pPr>
        <w:pStyle w:val="TextBody"/>
        <w:spacing w:lineRule="auto" w:line="360"/>
        <w:ind w:firstLine="720"/>
        <w:rPr/>
      </w:pPr>
      <w:r>
        <w:rPr/>
        <w:t>В теории уголовного права понятие уголовной ответственности дискуссионно. Можно выделить четыре основные позиции. Во-первых, она понимается как обязанность лица, совершившего преступление, отвечать за содеянное в соответствии с уголовным законом. Эта точка зрения изложена во многих учебных и научных работах</w:t>
      </w:r>
      <w:r>
        <w:rPr>
          <w:rStyle w:val="FootnoteCharacters"/>
          <w:rStyle w:val="FootnoteAnchor"/>
        </w:rPr>
        <w:footnoteReference w:id="2"/>
      </w:r>
      <w:r>
        <w:rPr/>
        <w:t>. Во-вторых, уголовной ответственностью предлагается считать все меры уголовно-правового воздействия, применяемые к преступнику</w:t>
      </w:r>
      <w:r>
        <w:rPr>
          <w:rStyle w:val="FootnoteCharacters"/>
          <w:rStyle w:val="FootnoteAnchor"/>
        </w:rPr>
        <w:footnoteReference w:id="3"/>
      </w:r>
      <w:r>
        <w:rPr/>
        <w:t>. В-третьих, под ней понимается уголовно-правовое отношение в целом, т.е. урегулированное уголовным законом отношение между преступником и государством в лице правоприменительных органов</w:t>
      </w:r>
      <w:r>
        <w:rPr>
          <w:rStyle w:val="FootnoteCharacters"/>
          <w:rStyle w:val="FootnoteAnchor"/>
        </w:rPr>
        <w:footnoteReference w:id="4"/>
      </w:r>
      <w:r>
        <w:rPr/>
        <w:t>. В-четвертых, в последние годы среди ученых юристов наметился более широкий и конструктивный подход к определению уголовной ответственности. Выделяют два ее аспекта – негативный (ретроспективный) и позитивный (перспективный). Первый аспект предполагает ответственность за уже совершенное преступление. Второй – это ответственность, лежащая в основе правомерного поведения и выражающаяся в осознании индивидом своей обязанности не совершать запрещенного уголовным законом преступного деяния, т.е. фактическое соблюдение им требований и предписаний уголовно-правовых норм</w:t>
      </w:r>
      <w:r>
        <w:rPr>
          <w:rStyle w:val="FootnoteCharacters"/>
          <w:rStyle w:val="FootnoteAnchor"/>
        </w:rPr>
        <w:footnoteReference w:id="5"/>
      </w:r>
      <w:r>
        <w:rPr/>
        <w:t>.</w:t>
      </w:r>
    </w:p>
    <w:p>
      <w:pPr>
        <w:pStyle w:val="TextBody"/>
        <w:spacing w:lineRule="auto" w:line="360"/>
        <w:ind w:firstLine="720"/>
        <w:rPr/>
      </w:pPr>
      <w:r>
        <w:rPr/>
        <w:t>В широком значении, понятие ответственности трактуется как отношение лица к обществу, государству, к другим лицам в смысле выполнения определенных обязанностей. В узком, или специально-юридическом, значении ответственность интерпретируется как реакция государства на совершенное правонарушение</w:t>
      </w:r>
      <w:r>
        <w:rPr>
          <w:rStyle w:val="FootnoteCharacters"/>
          <w:rStyle w:val="FootnoteAnchor"/>
        </w:rPr>
        <w:footnoteReference w:id="6"/>
      </w:r>
      <w:r>
        <w:rPr/>
        <w:t>.</w:t>
      </w:r>
    </w:p>
    <w:p>
      <w:pPr>
        <w:pStyle w:val="TextBody"/>
        <w:spacing w:lineRule="auto" w:line="360"/>
        <w:ind w:firstLine="720"/>
        <w:rPr/>
      </w:pPr>
      <w:r>
        <w:rPr/>
        <w:t>В этом смысле, во-первых, уголовная ответственность связана с государственным принуждением, т.е. всегда предполагает возникновение охранительного правоотношения, в котором одна сторона (преступник) обязана подчиниться требованию другой (государство в лице его органов и должностных лиц). Государственное принуждение выступает содержанием уголовной ответственности и реализуется через деятельность его специальных органов.</w:t>
      </w:r>
    </w:p>
    <w:p>
      <w:pPr>
        <w:pStyle w:val="TextBody"/>
        <w:spacing w:lineRule="auto" w:line="360"/>
        <w:ind w:firstLine="720"/>
        <w:rPr/>
      </w:pPr>
      <w:r>
        <w:rPr/>
        <w:t>Во-вторых, уголовная ответственность характеризуется определенными лишениями, которые виновный обязан претерпеть. Лишение определенных благ – объективное свойство ответственности, реакция государства на вред, причиненный преступником.</w:t>
      </w:r>
    </w:p>
    <w:p>
      <w:pPr>
        <w:pStyle w:val="TextBody"/>
        <w:spacing w:lineRule="auto" w:line="360"/>
        <w:ind w:firstLine="720"/>
        <w:rPr/>
      </w:pPr>
      <w:r>
        <w:rPr/>
        <w:t>Специфика лишений (а значит, и ответственности) состоит в том, что они наступают как дополнительные неблагоприятные последствия за совершенное преступление. Негативные последствия могут быть: а) личного (например, лишение свободы, арест, исправительные работы и т.п.); б) имущественного (штраф, конфискация имущества); в) нравственного характера (признание вины, осуждение, порицание, ограничение духовных потребностей и т.д.).</w:t>
      </w:r>
    </w:p>
    <w:p>
      <w:pPr>
        <w:pStyle w:val="TextBody"/>
        <w:spacing w:lineRule="auto" w:line="360"/>
        <w:ind w:firstLine="720"/>
        <w:rPr/>
      </w:pPr>
      <w:r>
        <w:rPr/>
        <w:t>При этом важно иметь в виду следующее. Применение тех или иных мер уголовной ответственности всегда означает претерпевание преступником каких-либо лишений, стеснение его свободы, умаление чести, достоинства, влечет издержки имущественного характера.</w:t>
      </w:r>
    </w:p>
    <w:p>
      <w:pPr>
        <w:pStyle w:val="TextBody"/>
        <w:spacing w:lineRule="auto" w:line="360"/>
        <w:ind w:firstLine="720"/>
        <w:rPr/>
      </w:pPr>
      <w:r>
        <w:rPr/>
        <w:t>В-третьих, уголовная ответственность наступает только за совершенное преступление. Не могут выступать в качестве оснований уголовной ответственности деяния, хотя внешне и сходные с преступлениями, но не являющиеся таковыми в силу своей</w:t>
        <w:tab/>
        <w:t xml:space="preserve"> общественной значимости. К ним уголовный закон относит необходимую оборону (ст. 37 УК РФ), крайнюю необходимость (ст. 39 УК РФ), обоснованный риск (ст. 41 УК РФ) и др.</w:t>
      </w:r>
    </w:p>
    <w:p>
      <w:pPr>
        <w:pStyle w:val="TextBody"/>
        <w:spacing w:lineRule="auto" w:line="360"/>
        <w:rPr/>
      </w:pPr>
      <w:r>
        <w:rPr/>
        <w:tab/>
        <w:t xml:space="preserve">Изложенное позволяет выявить цепочку взаимосвязанных звеньев в решении вопроса о понятии уголовной ответственности. Суть этой взаимосвязи заключается в том, что уголовное регулятивное правоотношение может в полном объеме реализоваться лишь через уголовную ответственность, уголовную санкцию и в необходимых случаях – уголовное наказание. </w:t>
      </w:r>
      <w:r>
        <w:rPr>
          <w:i/>
        </w:rPr>
        <w:t>Уголовная ответственность,</w:t>
      </w:r>
      <w:r>
        <w:rPr/>
        <w:t xml:space="preserve"> таким образом, </w:t>
      </w:r>
      <w:r>
        <w:rPr>
          <w:i/>
        </w:rPr>
        <w:t xml:space="preserve">выступает как правоотношение, возникающее между государством и преступником по поводу его личных или имущественных прав. </w:t>
      </w:r>
      <w:r>
        <w:rPr/>
        <w:t>Возникая в рамках регулятивного отношения, уголовная ответственность, однако, реализуется не сразу. Уголовная ответственность реализуется в присущих ей формах, соответствующих определенным стадиям самого процесса ее реализации.</w:t>
      </w:r>
    </w:p>
    <w:p>
      <w:pPr>
        <w:pStyle w:val="TextBody"/>
        <w:spacing w:lineRule="auto" w:line="360"/>
        <w:rPr/>
      </w:pPr>
      <w:r>
        <w:rPr>
          <w:i/>
        </w:rPr>
        <w:tab/>
        <w:t xml:space="preserve">На первой стадии – </w:t>
      </w:r>
      <w:r>
        <w:rPr/>
        <w:t>привлечения к ответственности – она может реализоваться: а) в форме ограничений уголовно-правового характера, применяемых к лицу, совершившему преступление (например, меры пресечения); б) в форме безусловного освобождения от уголовной ответственности (истечение сроков давности привлечения к уголовной ответственности и др.)</w:t>
      </w:r>
    </w:p>
    <w:p>
      <w:pPr>
        <w:pStyle w:val="TextBody"/>
        <w:spacing w:lineRule="auto" w:line="360"/>
        <w:ind w:firstLine="720"/>
        <w:rPr/>
      </w:pPr>
      <w:r>
        <w:rPr>
          <w:i/>
        </w:rPr>
        <w:t xml:space="preserve">Вторая стадия – </w:t>
      </w:r>
      <w:r>
        <w:rPr/>
        <w:t>назначение наказания – включает три формы реализации уголовной ответственности: а) безусловное освобождение от уголовного наказания (истечение сроков давности исполнения обвинительного приговора и др.); б) условное освобождение; в) реальное назначение уголовного наказания.</w:t>
      </w:r>
    </w:p>
    <w:p>
      <w:pPr>
        <w:pStyle w:val="TextBody"/>
        <w:spacing w:lineRule="auto" w:line="360"/>
        <w:ind w:firstLine="720"/>
        <w:rPr/>
      </w:pPr>
      <w:r>
        <w:rPr/>
        <w:t xml:space="preserve">В содержании </w:t>
      </w:r>
      <w:r>
        <w:rPr>
          <w:i/>
        </w:rPr>
        <w:t>третьей стадии</w:t>
      </w:r>
      <w:r>
        <w:rPr/>
        <w:t xml:space="preserve"> – исполнение наказания – она реализуется: а) в форме ограничений, обусловленных спецификой уголовно-исполнительных правоотношений; б) в форме замены одного вида наказания другим, более мягким или более тяжким (например, при злостном уклонении осужденного от отбывания исправительных работ).</w:t>
      </w:r>
    </w:p>
    <w:p>
      <w:pPr>
        <w:pStyle w:val="TextBody"/>
        <w:spacing w:lineRule="auto" w:line="360"/>
        <w:ind w:firstLine="720"/>
        <w:rPr/>
      </w:pPr>
      <w:r>
        <w:rPr>
          <w:i/>
        </w:rPr>
        <w:t>Четвертая стадия</w:t>
      </w:r>
      <w:r>
        <w:rPr/>
        <w:t xml:space="preserve"> – судимость (следствие уголовной ответственности) – реализуется в форме многообразных ограничений, предусмотренных  различными отраслями права (например, запрет на занятие определенных должностей).              </w:t>
      </w:r>
    </w:p>
    <w:p>
      <w:pPr>
        <w:pStyle w:val="TextBody"/>
        <w:spacing w:lineRule="auto" w:line="360"/>
        <w:ind w:firstLine="720"/>
        <w:rPr/>
      </w:pPr>
      <w:r>
        <w:rPr/>
        <w:t>Указанные стадии, обладая относительной автономностью, могут быть самостоятельными. Однако  во всех случаях правоотношения уголовной ответственности реализуют себя лишь в рамках уголовно-правовых отношений регулятивного типа.</w:t>
      </w:r>
    </w:p>
    <w:p>
      <w:pPr>
        <w:pStyle w:val="TextBody"/>
        <w:spacing w:lineRule="auto" w:line="360"/>
        <w:ind w:firstLine="720"/>
        <w:rPr/>
      </w:pPr>
      <w:r>
        <w:rPr/>
        <w:t>Вместе с тем было бы ошибочным отождествлять регулятивные правоотношения с правоотношениями уголовной ответственности. Их совпадение (близость) заключается лишь в том, что они действуют в одних и тех же временных параметрах: от совершения преступления до снятия всех уголовно-правовых ограничений – судимости. Правоотношения уголовной ответственности составляю лишь юридическое содержание регулятивных. Функция регулятивных правоотношений заключается в том, чтобы наполнить правоотношения уголовной ответственности конкретным содержанием. Функция же правоотношений уголовной ответственности – в том, чтобы это содержание довести до лица, совершившего преступление. И, наконец, задача регулятивных правоотношений – создать все необходимое для привлечения преступника к уголовной ответственности. Задача же правоотношений уголовной ответственности – реализовать эту ответственность либо частично, либо в полном объеме.</w:t>
      </w:r>
    </w:p>
    <w:p>
      <w:pPr>
        <w:pStyle w:val="TextBody"/>
        <w:spacing w:lineRule="auto" w:line="360"/>
        <w:ind w:firstLine="720"/>
        <w:rPr/>
      </w:pPr>
      <w:r>
        <w:rPr/>
        <w:t xml:space="preserve">Изложенное позволяет определить </w:t>
      </w:r>
      <w:r>
        <w:rPr>
          <w:b/>
        </w:rPr>
        <w:t xml:space="preserve">уголовную ответственность как правоотношения, возникающие с момента совершения преступления, в рамках которых и на основании закона уполномоченный на это государственный орган порицает (осуждает) преступное деяние, человека, его совершившего, ограничивает его правовой статус и возлагает на него обязанность вынужденно претерпеть лишения личного или имущественного характера исключительно с целью восстановления нарушенных законных прав потерпевшего  и положительной ресоциализации сознания и поведения преступника.    </w:t>
      </w:r>
    </w:p>
    <w:p>
      <w:pPr>
        <w:pStyle w:val="TextBody"/>
        <w:spacing w:lineRule="auto" w:line="360"/>
        <w:ind w:firstLine="720"/>
        <w:jc w:val="center"/>
        <w:rPr>
          <w:b/>
          <w:b/>
        </w:rPr>
      </w:pPr>
      <w:r>
        <w:rPr>
          <w:b/>
        </w:rPr>
      </w:r>
    </w:p>
    <w:p>
      <w:pPr>
        <w:pStyle w:val="TextBody"/>
        <w:spacing w:lineRule="auto" w:line="360"/>
        <w:ind w:firstLine="720"/>
        <w:jc w:val="center"/>
        <w:rPr>
          <w:b/>
          <w:b/>
        </w:rPr>
      </w:pPr>
      <w:r>
        <w:rPr>
          <w:b/>
        </w:rPr>
        <w:t>Глава 2</w:t>
      </w:r>
    </w:p>
    <w:p>
      <w:pPr>
        <w:pStyle w:val="TextBody"/>
        <w:spacing w:lineRule="auto" w:line="360"/>
        <w:ind w:firstLine="720"/>
        <w:jc w:val="center"/>
        <w:rPr>
          <w:b/>
          <w:b/>
        </w:rPr>
      </w:pPr>
      <w:r>
        <w:rPr>
          <w:b/>
        </w:rPr>
        <w:t>Основания уголовной ответственности</w:t>
      </w:r>
    </w:p>
    <w:p>
      <w:pPr>
        <w:pStyle w:val="TextBody"/>
        <w:spacing w:lineRule="auto" w:line="360"/>
        <w:ind w:firstLine="720"/>
        <w:jc w:val="center"/>
        <w:rPr>
          <w:b/>
          <w:b/>
        </w:rPr>
      </w:pPr>
      <w:r>
        <w:rPr>
          <w:b/>
        </w:rPr>
      </w:r>
    </w:p>
    <w:p>
      <w:pPr>
        <w:pStyle w:val="TextBody"/>
        <w:spacing w:lineRule="auto" w:line="360"/>
        <w:ind w:firstLine="720"/>
        <w:rPr/>
      </w:pPr>
      <w:r>
        <w:rPr/>
        <w:t xml:space="preserve">В вопросе об основании уголовной ответственности есть два аспекта – философский и юридический. </w:t>
      </w:r>
    </w:p>
    <w:p>
      <w:pPr>
        <w:pStyle w:val="TextBody"/>
        <w:spacing w:lineRule="auto" w:line="360"/>
        <w:ind w:firstLine="720"/>
        <w:rPr/>
      </w:pPr>
      <w:r>
        <w:rPr>
          <w:b/>
        </w:rPr>
        <w:t>Философский</w:t>
      </w:r>
      <w:r>
        <w:rPr/>
        <w:t xml:space="preserve"> аспект заключается в том, что ответственность (не только уголовную, но и любую другую) следует возлагать только тогда, когда у субъекта была свобода выбора поведения, т.е. он мог поступить в соответствии с требованиями закона, но игнорировал эту возможность и поступил иначе, нарушив правовой запрет. Вопрос, однако, заключается в том, насколько человек свободен в выборе своего поведения. Ответ на него дается в трех направлениях. </w:t>
      </w:r>
    </w:p>
    <w:p>
      <w:pPr>
        <w:pStyle w:val="TextBody"/>
        <w:spacing w:lineRule="auto" w:line="360"/>
        <w:ind w:firstLine="720"/>
        <w:rPr/>
      </w:pPr>
      <w:r>
        <w:rPr/>
        <w:t xml:space="preserve">Сторонники одного из них утверждают, что внешние обстоятельства жестоко управляют человеком, обусловливают его поведение, заставляя поступать только так, а не иначе. </w:t>
      </w:r>
    </w:p>
    <w:p>
      <w:pPr>
        <w:pStyle w:val="TextBody"/>
        <w:spacing w:lineRule="auto" w:line="360"/>
        <w:ind w:firstLine="720"/>
        <w:rPr/>
      </w:pPr>
      <w:r>
        <w:rPr/>
        <w:t>Для другого направления взглядов на поведение человека – индетерминистического – характерна противоположная крайность. Оно утверждает, что поведение человека никогда ничем не обусловлено, что он всегда и везде волен поступать так, как ему заблагорассудится.</w:t>
      </w:r>
    </w:p>
    <w:p>
      <w:pPr>
        <w:pStyle w:val="TextBody"/>
        <w:spacing w:lineRule="auto" w:line="360"/>
        <w:ind w:firstLine="720"/>
        <w:rPr/>
      </w:pPr>
      <w:r>
        <w:rPr/>
        <w:t>Третье направление отрицает и фаталистические и индетерминистические взгляды на поведение человека как на ненаучные. Оно признает детерминизм, то есть причинную обусловленность сознания и воли человека, а, следовательно, и его поведения, окружающими его условиями, его потребностями, социальным опытом.</w:t>
      </w:r>
    </w:p>
    <w:p>
      <w:pPr>
        <w:pStyle w:val="TextBody"/>
        <w:spacing w:lineRule="auto" w:line="360"/>
        <w:ind w:firstLine="720"/>
        <w:rPr/>
      </w:pPr>
      <w:r>
        <w:rPr/>
        <w:t xml:space="preserve">Человек не может быть независимым от окружающих его обстоятельств, то есть от явлений природы и общества. Но эта зависимость не уничтожает его возможности избирать тот или иной вариант поведения в определенной конкретной ситуации.     </w:t>
      </w:r>
    </w:p>
    <w:p>
      <w:pPr>
        <w:pStyle w:val="TextBody"/>
        <w:spacing w:lineRule="auto" w:line="360"/>
        <w:ind w:firstLine="720"/>
        <w:rPr/>
      </w:pPr>
      <w:r>
        <w:rPr>
          <w:b/>
        </w:rPr>
        <w:t xml:space="preserve">Юридический </w:t>
      </w:r>
      <w:r>
        <w:rPr/>
        <w:t>аспект вопроса заключается в том, за что именно, за какие деяния и при каких условиях она должна наступать. Об этом сказано в ст. 8 УК, озаглавленной «Основание уголовной ответственности». В ней говорится: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TextBody"/>
        <w:spacing w:lineRule="auto" w:line="360"/>
        <w:ind w:firstLine="720"/>
        <w:rPr/>
      </w:pPr>
      <w:r>
        <w:rPr/>
        <w:t>Из этой законодательной статьи можно сделать следующие выводы:</w:t>
      </w:r>
    </w:p>
    <w:p>
      <w:pPr>
        <w:pStyle w:val="TextBody"/>
        <w:numPr>
          <w:ilvl w:val="0"/>
          <w:numId w:val="4"/>
        </w:numPr>
        <w:tabs>
          <w:tab w:val="clear" w:pos="720"/>
          <w:tab w:val="left" w:pos="0" w:leader="none"/>
        </w:tabs>
        <w:spacing w:lineRule="auto" w:line="360"/>
        <w:ind w:left="0" w:hanging="0"/>
        <w:rPr/>
      </w:pPr>
      <w:r>
        <w:rPr/>
        <w:t>Единственное и достаточное основание уголовной ответственности</w:t>
      </w:r>
      <w:r>
        <w:rPr>
          <w:b/>
        </w:rPr>
        <w:t xml:space="preserve"> –</w:t>
      </w:r>
      <w:r>
        <w:rPr/>
        <w:t xml:space="preserve"> наличие в совершенном деянии состава преступления. УК 1996 г. не раскрывает понятие состава преступления (не раскрывали и прошлые УК). Это делает уголовно-правовая теория. Под составом преступления понимается совокупность объективных и субъективных признаков, описывающих в УК общественно опасное деяние в качестве преступления. УК объявляет какие деяния являются преступными, описывая их в диспозиции статьи Особенной части и в статьях Общей части. С помощью объективных признаков  описываются общественные отношения (объект преступления), которые УК охраняет, само деяние и его последствия (объективная сторона преступления). С помощью субъективных  признаков дается описание вины, мотива, цели при совершении деяния (субъективная сторона преступления) и требования, которым должен отвечать человек, совершающий преступное деяние (субъект преступления).</w:t>
      </w:r>
    </w:p>
    <w:p>
      <w:pPr>
        <w:pStyle w:val="TextBody"/>
        <w:numPr>
          <w:ilvl w:val="0"/>
          <w:numId w:val="4"/>
        </w:numPr>
        <w:tabs>
          <w:tab w:val="clear" w:pos="720"/>
          <w:tab w:val="left" w:pos="0" w:leader="none"/>
        </w:tabs>
        <w:spacing w:lineRule="auto" w:line="360"/>
        <w:ind w:left="0" w:hanging="0"/>
        <w:rPr/>
      </w:pPr>
      <w:r>
        <w:rPr/>
        <w:t>Только в деянии может иметь место состав преступления. Отсюда следует, что УК гарантирует не привлечение  к уголовной ответственности за мысли, убеждения, взгляды, воззрения, каковы бы они ни были, если они выражены в любой иной форме, кроме совершения деяния, предусмотренного уголовно-правовой нормой. Только совершение такого деяния создает основание уголовной ответственности.</w:t>
      </w:r>
    </w:p>
    <w:p>
      <w:pPr>
        <w:pStyle w:val="TextBody"/>
        <w:numPr>
          <w:ilvl w:val="0"/>
          <w:numId w:val="4"/>
        </w:numPr>
        <w:tabs>
          <w:tab w:val="clear" w:pos="720"/>
          <w:tab w:val="left" w:pos="0" w:leader="none"/>
        </w:tabs>
        <w:spacing w:lineRule="auto" w:line="360"/>
        <w:ind w:left="0" w:hanging="0"/>
        <w:rPr/>
      </w:pPr>
      <w:r>
        <w:rPr/>
        <w:t>Деяние, в котором усматривается состав преступления, должно быть общественно опасным, то есть существенно нарушать общественные отношения, охраняемые УК, или ставить их под угрозу нарушения. В самой статье 8 УК, говорящей об основании уголовной ответственности, не указывается, что деяние должно быть общественно опасным. Однако такой вывод вытекает из других статей УК. Так, в ст. 2 говорится, что УК определяет, какие опасные для личности, общества или государства деяния признаются преступлениями. В ст. 5 говорится,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TextBody"/>
        <w:spacing w:lineRule="auto" w:line="360"/>
        <w:ind w:firstLine="720"/>
        <w:rPr/>
      </w:pPr>
      <w:r>
        <w:rPr/>
        <w:t>Общественная опасность, присущая деянию, - это объективная категория. Если УК объявил деяние преступным, то это не значит, что он наделил его общественной опасностью. Как раз наоборот. Оно потому то и объявлено преступным, что обладает независимо от воли законодателя такой опасностью. Задача законодателя как раз и заключается в том, чтобы, выявив общественную опасность деяния, установить наиболее эффективный способ борьбы с ним.</w:t>
      </w:r>
    </w:p>
    <w:p>
      <w:pPr>
        <w:pStyle w:val="TextBody"/>
        <w:spacing w:lineRule="auto" w:line="360"/>
        <w:ind w:firstLine="525"/>
        <w:rPr/>
      </w:pPr>
      <w:r>
        <w:rPr/>
        <w:t>Если общественная опасность деяния отсутствует, хотя бы оно и подпало под признаки деяния, предусмотренного УК, оно не является преступлением, так как в нем нет состава преступления. Следовательно, нет и основания уголовной ответственности. На это прямо указывает ч.2 ст. 14 УК</w:t>
      </w:r>
      <w:r>
        <w:rPr>
          <w:rStyle w:val="FootnoteCharacters"/>
          <w:rStyle w:val="FootnoteAnchor"/>
        </w:rPr>
        <w:footnoteReference w:id="7"/>
      </w:r>
      <w:r>
        <w:rPr/>
        <w:t>. Это вытекает из других частей УК, говорящих об обстоятельствах, исключающих преступность деяния</w:t>
      </w:r>
      <w:r>
        <w:rPr>
          <w:rStyle w:val="FootnoteCharacters"/>
          <w:rStyle w:val="FootnoteAnchor"/>
        </w:rPr>
        <w:footnoteReference w:id="8"/>
      </w:r>
      <w:r>
        <w:rPr/>
        <w:t>.</w:t>
      </w:r>
    </w:p>
    <w:p>
      <w:pPr>
        <w:pStyle w:val="TextBody"/>
        <w:spacing w:lineRule="auto" w:line="360"/>
        <w:ind w:firstLine="525"/>
        <w:rPr/>
      </w:pPr>
      <w:r>
        <w:rPr/>
        <w:t xml:space="preserve">4. Для установления основания уголовной ответственности необходимо сравнить совершенное общественно опасное деяние с описанным в УК. Если они совпадают, то, значит, в совершенном деянии есть состав преступления и, следовательно, есть основание уголовной ответственности. И наоборот, если совершенное деяние, хотя и обладает общественной опасностью, но по какому-то признаку не совпадает  с описанным в УК, то оно не содержит состава преступления. Значит, нет и основания и уголовной ответственности. УК не предусматривает, например, в качестве преступления подстрекательство к самоубийству или содействие самоубийству, хотя эти деяния общественно опасны. Следовательно, совершение их не повлечет уголовной ответственности (отсутствует основание). Статья 3, часть 2 запрещает применение уголовного закона по аналогии.    </w:t>
      </w:r>
    </w:p>
    <w:p>
      <w:pPr>
        <w:pStyle w:val="TextBody"/>
        <w:spacing w:lineRule="auto" w:line="360"/>
        <w:ind w:firstLine="525"/>
        <w:rPr/>
      </w:pPr>
      <w:r>
        <w:rPr/>
        <w:t>Основание уголовной ответственности появляется с момента совершения общественно опасного деяния, содержащего состав преступления. Но для ее возложения на конкретное лицо нужен юридический документ – вступивший в законную силу обвинительный приговор суда. Он и является основанием реализации уголовной ответственности.</w:t>
      </w:r>
    </w:p>
    <w:p>
      <w:pPr>
        <w:pStyle w:val="TextBody"/>
        <w:spacing w:lineRule="auto" w:line="360"/>
        <w:ind w:firstLine="525"/>
        <w:rPr/>
      </w:pPr>
      <w:r>
        <w:rPr/>
        <w:t>В числе принципов УК в ст. 4 сформулирован принцип равенства граждан перед законом, в соответствии с которым, лица, совершившие преступление,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TextBody"/>
        <w:spacing w:lineRule="auto" w:line="360"/>
        <w:ind w:firstLine="525"/>
        <w:rPr/>
      </w:pPr>
      <w:r>
        <w:rPr/>
        <w:t>Указанная норма подчеркивает конституционное право на равенство людей перед законом и судом (ч. 1 ст. 19 Конституции РФ), раскрывая его содержание. Из этого следует, что никакие обстоятельства не могут ставить то или иное лицо в смысле основания его ответственности в привилегированное или, наоборот, в ухудшенное положение.</w:t>
      </w:r>
    </w:p>
    <w:p>
      <w:pPr>
        <w:pStyle w:val="TextBody"/>
        <w:spacing w:lineRule="auto" w:line="360"/>
        <w:ind w:firstLine="525"/>
        <w:rPr/>
      </w:pPr>
      <w:r>
        <w:rPr/>
        <w:t>В соответствие с ч. 2 ст. 6 УК (статья излагает принцип справедливости) никто не может нести уголовную ответственность дважды за одно и то же преступление. Это положение также является конституционным (ч. 1 ст. 50 Конституции РФ).</w:t>
      </w:r>
    </w:p>
    <w:p>
      <w:pPr>
        <w:pStyle w:val="TextBody"/>
        <w:spacing w:lineRule="auto" w:line="360"/>
        <w:ind w:firstLine="525"/>
        <w:rPr/>
      </w:pPr>
      <w:r>
        <w:rPr/>
        <w:t>Запрещается дважды привлекать за одно и то же преступление только к уголовной ответственности. Однако сочетаться уголовная ответственность с другими видами правовой ответственности может. Например, суд постановил взыскать с осужденного материальный ущерб, причиненный преступлением, то есть привлек к уголовной и гражданско-правовой ответственности. Кроме того, администрация по месту работы уволила лицо в связи с совершением им преступления с работы (применила дисциплинарную ответственность).</w:t>
      </w:r>
    </w:p>
    <w:p>
      <w:pPr>
        <w:pStyle w:val="TextBody"/>
        <w:spacing w:lineRule="auto" w:line="360"/>
        <w:ind w:firstLine="525"/>
        <w:rPr/>
      </w:pPr>
      <w:r>
        <w:rPr/>
      </w:r>
    </w:p>
    <w:p>
      <w:pPr>
        <w:pStyle w:val="TextBody"/>
        <w:spacing w:lineRule="auto" w:line="360"/>
        <w:ind w:firstLine="525"/>
        <w:jc w:val="center"/>
        <w:rPr>
          <w:b/>
          <w:b/>
        </w:rPr>
      </w:pPr>
      <w:r>
        <w:rPr>
          <w:b/>
        </w:rPr>
        <w:t>Глава 3</w:t>
      </w:r>
    </w:p>
    <w:p>
      <w:pPr>
        <w:pStyle w:val="TextBody"/>
        <w:spacing w:lineRule="auto" w:line="360"/>
        <w:ind w:firstLine="525"/>
        <w:rPr>
          <w:b/>
          <w:b/>
        </w:rPr>
      </w:pPr>
      <w:r>
        <w:rPr>
          <w:b/>
        </w:rPr>
        <w:t xml:space="preserve">Механизм и формы реализации уголовной ответственности    </w:t>
      </w:r>
    </w:p>
    <w:p>
      <w:pPr>
        <w:pStyle w:val="TextBody"/>
        <w:spacing w:lineRule="auto" w:line="360"/>
        <w:ind w:firstLine="525"/>
        <w:rPr>
          <w:b/>
          <w:b/>
        </w:rPr>
      </w:pPr>
      <w:r>
        <w:rPr>
          <w:b/>
        </w:rPr>
      </w:r>
    </w:p>
    <w:p>
      <w:pPr>
        <w:pStyle w:val="TextBody"/>
        <w:spacing w:lineRule="auto" w:line="360"/>
        <w:ind w:firstLine="525"/>
        <w:rPr/>
      </w:pPr>
      <w:r>
        <w:rPr/>
        <w:t>Реализация уголовной ответственности – сложный, динамичный процесс, протекающий не сам по себе; в этом процессе «работают» особые уголовно-правовые средства, которые и образуют основные элементы механизма реализации уголовной ответственности: 1) уголовно-правовые нормы; 2) уголовно-правовые отношения; 3) акты применения норм уголовного права.</w:t>
      </w:r>
    </w:p>
    <w:p>
      <w:pPr>
        <w:pStyle w:val="TextBody"/>
        <w:spacing w:lineRule="auto" w:line="360"/>
        <w:ind w:firstLine="525"/>
        <w:rPr/>
      </w:pPr>
      <w:r>
        <w:rPr/>
        <w:t>Уголовно-правовые нормы представляют собой законодательную основу регулирования общественных отношений, поведения их участников,  определяют их права и обязанности, а также юридические средства, обеспечивающие должное поведение.</w:t>
      </w:r>
    </w:p>
    <w:p>
      <w:pPr>
        <w:pStyle w:val="TextBody"/>
        <w:spacing w:lineRule="auto" w:line="360"/>
        <w:ind w:firstLine="525"/>
        <w:rPr/>
      </w:pPr>
      <w:r>
        <w:rPr/>
        <w:t>В теории уголовно-правовые нормы принято подразделять на регулятивные и охранительные</w:t>
      </w:r>
      <w:r>
        <w:rPr>
          <w:rStyle w:val="FootnoteCharacters"/>
          <w:rStyle w:val="FootnoteAnchor"/>
        </w:rPr>
        <w:footnoteReference w:id="9"/>
      </w:r>
      <w:r>
        <w:rPr/>
        <w:t>. Такое деление отражает социальную направленность и юридическую природу уголовного права, с одной стороны, как регулятора общественных отношений, а с другой – как средства (инструмента) охраны соответствующих отношений путем мер государственно-принудительного воздействия.</w:t>
      </w:r>
    </w:p>
    <w:p>
      <w:pPr>
        <w:pStyle w:val="TextBody"/>
        <w:spacing w:lineRule="auto" w:line="360"/>
        <w:ind w:firstLine="525"/>
        <w:rPr/>
      </w:pPr>
      <w:r>
        <w:rPr>
          <w:b/>
        </w:rPr>
        <w:t xml:space="preserve">Регулятивная (позитивная) функция </w:t>
      </w:r>
      <w:r>
        <w:rPr/>
        <w:t>выражается в том, что нормы уголовного права упорядочивают поведение граждан в различных областях социальной жизни, стимулирую их правомерное поведение, соответствующее интересам общества, государства и других лиц, путем возложения на них обязанности воздерживаться от нарушения требований, содержащихся в уголовно</w:t>
      </w:r>
      <w:r>
        <w:rPr>
          <w:b/>
        </w:rPr>
        <w:t xml:space="preserve"> – </w:t>
      </w:r>
      <w:r>
        <w:rPr/>
        <w:t>правовых запретах.</w:t>
      </w:r>
      <w:r>
        <w:rPr>
          <w:b/>
        </w:rPr>
        <w:t xml:space="preserve">   </w:t>
      </w:r>
    </w:p>
    <w:p>
      <w:pPr>
        <w:pStyle w:val="TextBody"/>
        <w:spacing w:lineRule="auto" w:line="360"/>
        <w:ind w:firstLine="525"/>
        <w:rPr/>
      </w:pPr>
      <w:r>
        <w:rPr>
          <w:b/>
        </w:rPr>
        <w:t xml:space="preserve">Охранительная (негативная) функция </w:t>
      </w:r>
      <w:r>
        <w:rPr/>
        <w:t>выражается в том, что уголовно-правовые нормы обеспечивают охрану общественных отношений мерами уголовной ответственности и наказания.</w:t>
      </w:r>
    </w:p>
    <w:p>
      <w:pPr>
        <w:pStyle w:val="TextBody"/>
        <w:spacing w:lineRule="auto" w:line="360"/>
        <w:ind w:firstLine="525"/>
        <w:rPr/>
      </w:pPr>
      <w:r>
        <w:rPr/>
        <w:t>Воздействие уголовно-правовой нормы на сознание и поведение граждан начинается с момента ее издания и вступления в законную силу. Оно осуществляется пол двум направлениям: 1) закрепление в уголовно-правовых  нормах модели поведения, которой обязаны следовать адресаты норм, то есть все правосубъектные (вменяемые и достигшие возраста уголовной ответственности) граждане; 2) установление в уголовно-правовых нормах мер воздействия (санкций) в случае неисполнения их требований.</w:t>
      </w:r>
    </w:p>
    <w:p>
      <w:pPr>
        <w:pStyle w:val="TextBody"/>
        <w:spacing w:lineRule="auto" w:line="360"/>
        <w:ind w:firstLine="525"/>
        <w:rPr/>
      </w:pPr>
      <w:r>
        <w:rPr/>
        <w:t>На первом уровне нормы права воздействует на поведение граждан, прежде всего своей диспозицией. Вместе с тем в мотивации правомерного поведения не менее важна роль санкции уголовно-правовой нормы. Содержащаяся в ней угроза применить государственное принуждение способна удерживать граждан в рамках правовых предписаний уголовного закона. С формально-юридической стороны такое поведение также признается правомерным, независимо от того, по каким мотивам гражданин соблюдает запрет.</w:t>
      </w:r>
    </w:p>
    <w:p>
      <w:pPr>
        <w:pStyle w:val="TextBody"/>
        <w:spacing w:lineRule="auto" w:line="360"/>
        <w:ind w:firstLine="525"/>
        <w:rPr/>
      </w:pPr>
      <w:r>
        <w:rPr/>
        <w:t xml:space="preserve">Реализация норм второго уровня обусловлена нарушением запрета. Это означает, что на первом уровне норма «не сработала». Отсюда – исполнение угрозы, заключенной в санкции, то есть применение мер уголовной ответственности и наказания. </w:t>
      </w:r>
    </w:p>
    <w:p>
      <w:pPr>
        <w:pStyle w:val="TextBody"/>
        <w:spacing w:lineRule="auto" w:line="360"/>
        <w:ind w:firstLine="525"/>
        <w:rPr/>
      </w:pPr>
      <w:r>
        <w:rPr/>
        <w:t>Таким образом, на первом уровне нормы уголовного права реализуются в форме соблюдения уголовно-правовых запретов – таков позитивный аспект уголовной ответственности. Реализация норм уголовного права на втором уровне происходит в специфической форме правоприменения – таков негативный аспект уголовной ответственности.</w:t>
      </w:r>
    </w:p>
    <w:p>
      <w:pPr>
        <w:pStyle w:val="TextBody"/>
        <w:spacing w:lineRule="auto" w:line="360"/>
        <w:ind w:firstLine="525"/>
        <w:rPr/>
      </w:pPr>
      <w:r>
        <w:rPr/>
        <w:t>Уголовно-правовое отношение возникает между лицом, совершившим преступление, и государством в лице суда, следователя, прокурора, органа дознания. Так, лицо, совершившее преступление, обязано претерпеть меры государственного принуждения, которые уголовный закон связывает с совершением преступления, в конечном счете, понести наказание, предусмотренное уголовно-правовой нормой, которую он нарушил. Другой субъект – государство имеет право подвергнуть преступника уголовной ответственности и наказанию. Реализация указанных прав и обязанностей происходит в рамках уголовно-правовых отношений, на определенной стадии развития которых возникает уголовная ответственность как правовое последствие преступления.</w:t>
      </w:r>
    </w:p>
    <w:p>
      <w:pPr>
        <w:pStyle w:val="TextBody"/>
        <w:spacing w:lineRule="auto" w:line="360"/>
        <w:ind w:firstLine="525"/>
        <w:rPr/>
      </w:pPr>
      <w:r>
        <w:rPr/>
        <w:t xml:space="preserve">Правоотношение всегда возникает в связи с юридическим фактом. Для охранительного уголовно-правового отношения таким фактом является преступление. Именно с момента его совершения у субъектов возникают определенные права и обязанности.       </w:t>
      </w:r>
    </w:p>
    <w:p>
      <w:pPr>
        <w:pStyle w:val="TextBody"/>
        <w:spacing w:lineRule="auto" w:line="360"/>
        <w:ind w:firstLine="525"/>
        <w:rPr/>
      </w:pPr>
      <w:r>
        <w:rPr/>
        <w:t>Ряд авторов связывает возникновение уголовно-правового отношения не с моментом совершения преступления, а с действиями процессуального характера (возбуждением уголовного дела, привлечением лица в качестве обвиняемого, вынесением обвинительного приговора)</w:t>
      </w:r>
      <w:r>
        <w:rPr>
          <w:rStyle w:val="FootnoteCharacters"/>
          <w:rStyle w:val="FootnoteAnchor"/>
        </w:rPr>
        <w:footnoteReference w:id="10"/>
      </w:r>
      <w:r>
        <w:rPr/>
        <w:t>. Такой подход представляется недостаточно обоснованным. Уголовно-правовое отношение возникает объективно и его существование не зависит от субъективного фактора – действий соответствующих должностных лиц.</w:t>
      </w:r>
    </w:p>
    <w:p>
      <w:pPr>
        <w:pStyle w:val="TextBody"/>
        <w:spacing w:lineRule="auto" w:line="360"/>
        <w:ind w:firstLine="525"/>
        <w:rPr/>
      </w:pPr>
      <w:r>
        <w:rPr/>
        <w:t>Реализация взаимных прав и обязанностей субъектов прекращает правоотношение. Другими словами, наступление таких юридических фактов, которые исчерпывают уголовную ответственность, наказание и судимость, свидетельствует, что  права и обязанности субъектов уголовно-правового отношения полностью реализованы и его дальнейшее существование является беспредметным, то есть, наступает состояние, не регулируемое уголовным законом.</w:t>
      </w:r>
    </w:p>
    <w:p>
      <w:pPr>
        <w:pStyle w:val="TextBody"/>
        <w:spacing w:lineRule="auto" w:line="360"/>
        <w:ind w:firstLine="525"/>
        <w:rPr/>
      </w:pPr>
      <w:r>
        <w:rPr/>
        <w:t xml:space="preserve">Таким образом, начальный и конечный моменты охранительного уголовно-правового отношения определяют и пределы реализации различных аспектов уголовной ответственности, наказания и судимости, вытекающих из факта совершения преступления. В этом проявляется тесная связь уголовной ответственности и охранительным уголовно-правовым отношением.  </w:t>
      </w:r>
    </w:p>
    <w:p>
      <w:pPr>
        <w:pStyle w:val="TextBody"/>
        <w:spacing w:lineRule="auto" w:line="360"/>
        <w:ind w:firstLine="525"/>
        <w:rPr/>
      </w:pPr>
      <w:r>
        <w:rPr/>
        <w:t>Завершающим звеном в механизме реализации уголовной ответственности являются акты применения уголовно-правовых норм. Они представляют собой уголовно-правовые акты государственно-властного  характера, принимаемые правоприменительными органами: признание лица виновным в совершении преступления и осуждения его обвинительным  приговором суда; применение санкции соответствующей уголовно-правовой нормы; освобождение от уголовной ответственности и наказания.</w:t>
      </w:r>
    </w:p>
    <w:p>
      <w:pPr>
        <w:pStyle w:val="TextBody"/>
        <w:spacing w:lineRule="auto" w:line="360"/>
        <w:ind w:firstLine="525"/>
        <w:rPr/>
      </w:pPr>
      <w:r>
        <w:rPr/>
        <w:t xml:space="preserve">Исходя из функциональной роли в реализации уголовной ответственности они могут быть классифицированы на: </w:t>
      </w:r>
    </w:p>
    <w:p>
      <w:pPr>
        <w:pStyle w:val="TextBody"/>
        <w:spacing w:lineRule="auto" w:line="360"/>
        <w:ind w:firstLine="525"/>
        <w:rPr/>
      </w:pPr>
      <w:r>
        <w:rPr/>
        <w:t>1) акты, применяющие наказание;</w:t>
      </w:r>
    </w:p>
    <w:p>
      <w:pPr>
        <w:pStyle w:val="TextBody"/>
        <w:spacing w:lineRule="auto" w:line="360"/>
        <w:ind w:firstLine="525"/>
        <w:rPr/>
      </w:pPr>
      <w:r>
        <w:rPr/>
        <w:t>2) акты, освобождающие от уголовной ответственности и наказания.</w:t>
      </w:r>
    </w:p>
    <w:p>
      <w:pPr>
        <w:pStyle w:val="TextBody"/>
        <w:spacing w:lineRule="auto" w:line="360"/>
        <w:ind w:firstLine="525"/>
        <w:rPr/>
      </w:pPr>
      <w:r>
        <w:rPr/>
        <w:t xml:space="preserve"> </w:t>
      </w:r>
      <w:r>
        <w:rPr/>
        <w:t>К первому виду относится лишь обвинительный приговор, так как уголовное наказание применяется только по приговору суда. Ко второму – разнообразные акты, в которых, на основании уголовно-правовых норм, содержится решение освободить лицо от уголовной ответственности или наказания.</w:t>
      </w:r>
    </w:p>
    <w:p>
      <w:pPr>
        <w:pStyle w:val="TextBody"/>
        <w:spacing w:lineRule="auto" w:line="360"/>
        <w:ind w:firstLine="525"/>
        <w:rPr/>
      </w:pPr>
      <w:r>
        <w:rPr/>
        <w:t>Уголовная ответственность реализуется в определенных формах применительно к конкретному лицу, что обусловлено его интеллектуально-волевым отношением к требованиям и предписаниям уголовно-правовых норм. В связи с этим уголовная ответственность имеет две формы реализации: добровольную (позитивный аспект) и государственно-принудительную (негативный аспект).</w:t>
      </w:r>
    </w:p>
    <w:p>
      <w:pPr>
        <w:pStyle w:val="TextBody"/>
        <w:spacing w:lineRule="auto" w:line="360"/>
        <w:ind w:firstLine="525"/>
        <w:rPr/>
      </w:pPr>
      <w:r>
        <w:rPr/>
        <w:t>Добровольная форма реализации уголовной ответственности заключается в том, что лицо сознательно и по своей воле соблюдает уголовно-правовые запреты и предписания, то есть не совершает преступлений. Исходя из этого, следует различать две разновидности добровольной формы реализации уголовной ответственности: 1) сознательное соблюдение требований уголовно-правовой нормы; 2) вынужденное (под угрозой применения санкции) исполнение предписаний уголовно-правовой нормы.</w:t>
      </w:r>
    </w:p>
    <w:p>
      <w:pPr>
        <w:pStyle w:val="TextBody"/>
        <w:spacing w:lineRule="auto" w:line="360"/>
        <w:ind w:firstLine="525"/>
        <w:rPr/>
      </w:pPr>
      <w:r>
        <w:rPr/>
        <w:t>Государственно-принудительная форма реализации уголовной ответственности имеет следующие разновидности: а) осуждение виновного без назначения наказания (ст. 92 УК); б) осуждение виновного с назначением наказания, но без его реального исполнения (ст. 73, 82 УК); 3) осуждение виновного с назначением и реальным исполнением наказания.</w:t>
      </w:r>
    </w:p>
    <w:p>
      <w:pPr>
        <w:pStyle w:val="TextBody"/>
        <w:spacing w:lineRule="auto" w:line="360"/>
        <w:ind w:firstLine="525"/>
        <w:rPr/>
      </w:pPr>
      <w:r>
        <w:rPr/>
        <w:t xml:space="preserve"> </w:t>
      </w:r>
      <w:r>
        <w:rPr/>
        <w:t xml:space="preserve">В первом случае материально-правовая сторона уголовной ответственности исчерпывается государственным осуждением виновного. Так, согласно ч. 1 ст. 92 УК несовершеннолетний, осужденный за преступление небольшой или средней тяжести, может быть освобожден судом от наказания, вместо которого применяются принудительные меры воспитательного воздействия. Такое осуждение не влечет судимости (ст. 86 УК). Во втором случае действуют такие институты уголовного права, как условное осуждение (ст. 73 УК), отсрочка наказания беременным женщинам и женщинам, имеющим малолетних детей (ст. 82 УК), что позволяют реализовать уголовную ответственность не применяя наказание. Государственное осуждение виновного здесь сопряжено с назначением наказания и применением дополнительных форм воздействия на виновного (например, при условном осуждении – применение дополнительных видов наказания, исполнение определенных обязанностей). В таких случаях уголовная ответственность должна быть признана полностью реализованной с истечением сроков, во время которых сохраняется обязанность отбыть наказание. </w:t>
      </w:r>
    </w:p>
    <w:p>
      <w:pPr>
        <w:pStyle w:val="TextBody"/>
        <w:spacing w:lineRule="auto" w:line="360"/>
        <w:ind w:firstLine="525"/>
        <w:rPr/>
      </w:pPr>
      <w:r>
        <w:rPr/>
        <w:t xml:space="preserve">Наиболее острой и репрессивной формой является применение наказания. Эта форма реализации уголовной ответственности заключает в себе не только государственное осуждение виновного, но и претерпевание правоограничений, предусмотренных санкцией уголовно-правовой нормы. Реализация уголовной ответственности в этой форме завершается отбытием осужденным назначенного судом наказания (полностью или сокращенного в установленном законом порядке).       </w:t>
      </w:r>
    </w:p>
    <w:p>
      <w:pPr>
        <w:pStyle w:val="TextBody"/>
        <w:spacing w:lineRule="auto" w:line="360"/>
        <w:ind w:firstLine="525"/>
        <w:rPr/>
      </w:pPr>
      <w:r>
        <w:rPr/>
      </w:r>
    </w:p>
    <w:p>
      <w:pPr>
        <w:pStyle w:val="TextBody"/>
        <w:spacing w:lineRule="auto" w:line="360"/>
        <w:ind w:firstLine="525"/>
        <w:rPr/>
      </w:pPr>
      <w:r>
        <w:rPr/>
      </w:r>
    </w:p>
    <w:p>
      <w:pPr>
        <w:pStyle w:val="TextBody"/>
        <w:spacing w:lineRule="auto" w:line="360"/>
        <w:ind w:firstLine="525"/>
        <w:rPr/>
      </w:pPr>
      <w:r>
        <w:rPr/>
      </w:r>
    </w:p>
    <w:p>
      <w:pPr>
        <w:pStyle w:val="TextBody"/>
        <w:spacing w:lineRule="auto" w:line="360"/>
        <w:ind w:firstLine="525"/>
        <w:rPr/>
      </w:pPr>
      <w:r>
        <w:rPr/>
      </w:r>
    </w:p>
    <w:p>
      <w:pPr>
        <w:pStyle w:val="TextBody"/>
        <w:spacing w:lineRule="auto" w:line="360"/>
        <w:ind w:firstLine="525"/>
        <w:rPr/>
      </w:pPr>
      <w:r>
        <w:rPr/>
      </w:r>
    </w:p>
    <w:p>
      <w:pPr>
        <w:pStyle w:val="TextBody"/>
        <w:spacing w:lineRule="auto" w:line="360"/>
        <w:ind w:firstLine="525"/>
        <w:jc w:val="center"/>
        <w:rPr>
          <w:b/>
          <w:b/>
        </w:rPr>
      </w:pPr>
      <w:r>
        <w:rPr>
          <w:b/>
        </w:rPr>
        <w:t>Глава 4</w:t>
      </w:r>
    </w:p>
    <w:p>
      <w:pPr>
        <w:pStyle w:val="TextBody"/>
        <w:spacing w:lineRule="auto" w:line="360"/>
        <w:ind w:firstLine="525"/>
        <w:jc w:val="center"/>
        <w:rPr>
          <w:b/>
          <w:b/>
        </w:rPr>
      </w:pPr>
      <w:r>
        <w:rPr>
          <w:b/>
        </w:rPr>
        <w:t>Возраст с которого наступает уголовная ответственность</w:t>
      </w:r>
    </w:p>
    <w:p>
      <w:pPr>
        <w:pStyle w:val="TextBody"/>
        <w:spacing w:lineRule="auto" w:line="360"/>
        <w:ind w:firstLine="525"/>
        <w:rPr>
          <w:b/>
          <w:b/>
        </w:rPr>
      </w:pPr>
      <w:r>
        <w:rPr>
          <w:b/>
        </w:rPr>
      </w:r>
    </w:p>
    <w:p>
      <w:pPr>
        <w:pStyle w:val="TextBody"/>
        <w:spacing w:lineRule="auto" w:line="360"/>
        <w:ind w:firstLine="525"/>
        <w:rPr/>
      </w:pPr>
      <w:r>
        <w:rPr/>
        <w:t>Достижение установленного Уголовным кодексом РФ возраста – одно из общих условий привлечения лица к уголовной ответственности (ст. 19 УК).</w:t>
      </w:r>
    </w:p>
    <w:p>
      <w:pPr>
        <w:pStyle w:val="TextBody"/>
        <w:spacing w:lineRule="auto" w:line="360"/>
        <w:ind w:firstLine="525"/>
        <w:rPr/>
      </w:pPr>
      <w:r>
        <w:rPr/>
        <w:t>Необходимость установления в законе минимального возраста уголовной ответственности обусловлена прежде всего тем, что это обстоятельство неразрывно связано со способностью лица осознавать значение своих действий и руководить ими. Привлечение малолетнего к ответственности за действия, опасность которых он не осознает, недопустимо.</w:t>
      </w:r>
    </w:p>
    <w:p>
      <w:pPr>
        <w:pStyle w:val="TextBody"/>
        <w:spacing w:lineRule="auto" w:line="360"/>
        <w:ind w:firstLine="525"/>
        <w:rPr/>
      </w:pPr>
      <w:r>
        <w:rPr/>
        <w:t xml:space="preserve">Возраст уголовной ответственности не может быть установлен в законе произвольно. Прежде всего учитываются данные наук физиологии, общей и возрастной психологии и педагогики о возрасте, начиная с которого у нормально развивающегося подростка формируются указанные выше способности. Многие запреты, которым государство придает значение правовых, доступны и для понимания малолетнего ребенка: нельзя присваивать чужое, нельзя обижать других и т.д. Однако для привлечения лица к уголовной ответственности требуется, чтобы у него были известный уровень правового сознания, способность оценивать не только фактическую сторону своих поступков, но и их социально-правовую значимость.  </w:t>
      </w:r>
    </w:p>
    <w:p>
      <w:pPr>
        <w:pStyle w:val="TextBody"/>
        <w:spacing w:lineRule="auto" w:line="360"/>
        <w:ind w:firstLine="525"/>
        <w:rPr/>
      </w:pPr>
      <w:r>
        <w:rPr/>
        <w:t>Достижение установленного возраста уголовной ответственности предполагает также наличие у лица способности правильно воспринимать уголовное наказание, ибо только в этом случае оно может достигнуть своей цели.</w:t>
      </w:r>
    </w:p>
    <w:p>
      <w:pPr>
        <w:pStyle w:val="TextBody"/>
        <w:spacing w:lineRule="auto" w:line="360"/>
        <w:ind w:firstLine="525"/>
        <w:rPr/>
      </w:pPr>
      <w:r>
        <w:rPr/>
        <w:t>Таким образом, минимальный возраст уголовной ответственности не может быть ниже возраста, когда у человек образуются определенные правовые представления, когда он в состоянии уяснить и усвоить уголовно-правовые  запреты. Однако этого недостаточно для установления возраста уголовной ответственности. Процесс ускорения физического и интеллектуального развития подрастающего поколения (акселерация) неизбежно ведет к тому, что и способность правильно оценивать свое поведение будет проявляться во все более раннем возрасте. Но это не потребует обязательного снижения возраста уголовной ответственности.</w:t>
      </w:r>
    </w:p>
    <w:p>
      <w:pPr>
        <w:pStyle w:val="TextBody"/>
        <w:spacing w:lineRule="auto" w:line="360"/>
        <w:ind w:firstLine="525"/>
        <w:rPr/>
      </w:pPr>
      <w:r>
        <w:rPr/>
        <w:t>Необходимо учитывать также возможности общества бороться с общественно опасными  действиями подростков без применения уголовного наказания, путем воспитательных мер. Очевидно, определение возраста ответственности – вопрос не только социально-психологический или педагогический, но и вопрос уголовной политики. Чем цивилизованнее общество, тем выше может быть и возраст уголовной ответственности.</w:t>
      </w:r>
    </w:p>
    <w:p>
      <w:pPr>
        <w:pStyle w:val="TextBody"/>
        <w:spacing w:lineRule="auto" w:line="360"/>
        <w:rPr/>
      </w:pPr>
      <w:r>
        <w:rPr/>
        <w:t xml:space="preserve">Четкое закрепление в законе возраста, до достижения которого уголовная ответственность невозможна, соответствует принципу законности. Оставление этого вопроса на усмотрение суда привело бы к произволу и нарушению принципа равенства перед законом. </w:t>
      </w:r>
    </w:p>
    <w:p>
      <w:pPr>
        <w:pStyle w:val="TextBody"/>
        <w:spacing w:lineRule="auto" w:line="360"/>
        <w:rPr/>
      </w:pPr>
      <w:r>
        <w:rPr/>
        <w:tab/>
        <w:t>Современное зарубежное уголовное законодательство в основном стоит на позиции закрепления в законе минимального возраста уголовной ответственности. Из новейших кодексов только УК Франции традиционно избегает этого. Однако шаг в этом направлении сделан. Статья 122-8 УК Франции устанавливает: «К несовершеннолетним, признанным виновными в совершении преступных деяний, применяются меры защиты, помощи, меры по осуществлению надзора и принудительные меры воспитательного характера в условиях, определенных специальным законом.  Этот закон определяет также условия, при которых могут назначаться наказания несовершеннолетним, старше тринадцати лет</w:t>
      </w:r>
      <w:r>
        <w:rPr>
          <w:rStyle w:val="FootnoteCharacters"/>
          <w:rStyle w:val="FootnoteAnchor"/>
        </w:rPr>
        <w:footnoteReference w:id="11"/>
      </w:r>
      <w:r>
        <w:rPr/>
        <w:t xml:space="preserve">». </w:t>
      </w:r>
    </w:p>
    <w:p>
      <w:pPr>
        <w:pStyle w:val="TextBody"/>
        <w:spacing w:lineRule="auto" w:line="360"/>
        <w:rPr/>
      </w:pPr>
      <w:r>
        <w:rPr/>
        <w:tab/>
        <w:t>В Российском уголовном законодательстве вопрос о минимальном возрасте уголовной ответственности решался по-разному. Дореволюционное уголовное право считало таковым возраст в десять лет. Однако это положение закона не было чересчур категоричным.</w:t>
      </w:r>
    </w:p>
    <w:p>
      <w:pPr>
        <w:pStyle w:val="TextBody"/>
        <w:spacing w:lineRule="auto" w:line="360"/>
        <w:rPr/>
      </w:pPr>
      <w:r>
        <w:rPr/>
        <w:tab/>
        <w:t>В первые годы советской власти возобладала точка зрения о необходимости применения к несовершеннолетним преступникам в первую очередь мер воспитательного характера. Декрет СНК РСФСР от 14 января 1918 года «О комиссиях для несовершеннолетних» установил, что уголовная ответственность в судебном порядке наступает с 17-летнего возраста</w:t>
      </w:r>
      <w:r>
        <w:rPr>
          <w:rStyle w:val="FootnoteCharacters"/>
          <w:rStyle w:val="FootnoteAnchor"/>
        </w:rPr>
        <w:footnoteReference w:id="12"/>
      </w:r>
      <w:r>
        <w:rPr/>
        <w:t xml:space="preserve">.  </w:t>
      </w:r>
    </w:p>
    <w:p>
      <w:pPr>
        <w:pStyle w:val="TextBody"/>
        <w:spacing w:lineRule="auto" w:line="360"/>
        <w:rPr/>
      </w:pPr>
      <w:r>
        <w:rPr/>
        <w:tab/>
        <w:t>Уголовный кодекс РСФСР 1922 г. определил возраст уголовной ответственности, как общее  правило с 16 лет, а для подростков от 14 до 16 лет – факультативно, если комиссия по делам несовершеннолетних не сочтет возможным ограничиться мерами медико-педагогического воздействия.</w:t>
      </w:r>
    </w:p>
    <w:p>
      <w:pPr>
        <w:pStyle w:val="TextBody"/>
        <w:spacing w:lineRule="auto" w:line="360"/>
        <w:rPr/>
      </w:pPr>
      <w:r>
        <w:rPr/>
        <w:tab/>
        <w:t xml:space="preserve">Уголовный кодекс РФ 1996 г. сохранил дифференцированный подход к установлению возраста уголовной ответственности. Согласно ст. 20 УК РФ уголовной ответственности подлежит лицо, по общему правилу достигшее 16 лет к моменту совершения преступления. В ч. 2 ст. 20 УК перечислены отдельные преступления, при совершении которых ответственность наступает с четырнадцати лет. Этот перечень несколько изменен (главным образом, в сторону сужения) по сравнению с ранее действовавшим кодексом. Новый перечень включает следующие три группы составов: а) тяжкие преступления против личности; б) большинство имущественных преступлений; в) некоторые из преступлений  против общественной безопасности. </w:t>
      </w:r>
    </w:p>
    <w:p>
      <w:pPr>
        <w:pStyle w:val="TextBody"/>
        <w:spacing w:lineRule="auto" w:line="360"/>
        <w:rPr/>
      </w:pPr>
      <w:r>
        <w:rPr/>
        <w:tab/>
        <w:t>Анализ  составов преступлений с более низким возрастом уголовной ответственности позволяет определить, по каким критериям они выделены. Прежде всего это преступления достаточно высокой степени общественной опасности. Однако это не единственный и даже не основной критерий. Из числа преступлений, отнесенных уголовным законом к категории тяжких и особо тяжких, лишь небольшая часть влечет ответственность с четырнадцати лет. В то же время не все преступления, включенные в перечень, являются тяжкими.</w:t>
      </w:r>
    </w:p>
    <w:p>
      <w:pPr>
        <w:pStyle w:val="TextBody"/>
        <w:spacing w:lineRule="auto" w:line="360"/>
        <w:rPr/>
      </w:pPr>
      <w:r>
        <w:rPr/>
        <w:tab/>
        <w:t>Другим критерием является форма вины: подростки в возрасте от 14 до 16 лет не несут ответственности за неосторожные преступления. Ранее закон делал исключения для неосторожного убийства. Теперь и за лишение жизни по неосторожности ответственность наступает с 16 лет.</w:t>
      </w:r>
    </w:p>
    <w:p>
      <w:pPr>
        <w:pStyle w:val="TextBody"/>
        <w:spacing w:lineRule="auto" w:line="360"/>
        <w:rPr/>
      </w:pPr>
      <w:r>
        <w:rPr/>
        <w:tab/>
        <w:t>При дифференциации возраста уголовной ответственности учтена и возможность несовершеннолетних по-разному воспринимать и оценивать различные правовые запреты. В перечень преступлений, ответственность за которые наступает с 14 лет, включены лишь такие деяния, общественная опасность которых доступна пониманию в этом возрасте. Как видно из перечня, речь идет о посягательствах на жизнь, здоровье, половую свободу, отношения собственности и общественную безопасность.</w:t>
      </w:r>
    </w:p>
    <w:p>
      <w:pPr>
        <w:pStyle w:val="TextBody"/>
        <w:spacing w:lineRule="auto" w:line="360"/>
        <w:rPr/>
      </w:pPr>
      <w:r>
        <w:rPr/>
        <w:tab/>
        <w:t xml:space="preserve">Установление общего возраста уголовной ответственности с 16 лет не означает, что именно с этого возраста наступает ответственность за любое преступление, не упомянутое в ч. 2 ст. 20 УК. В Уголовном кодексе имеются и такие преступления, которые в силу особых признаков субъекта или особенностей объективной стороны могут быть осуществлены лишь совершеннолетними. </w:t>
      </w:r>
    </w:p>
    <w:p>
      <w:pPr>
        <w:pStyle w:val="TextBody"/>
        <w:spacing w:lineRule="auto" w:line="360"/>
        <w:rPr/>
      </w:pPr>
      <w:r>
        <w:rPr/>
        <w:tab/>
        <w:t>Лица, не достигшие восемнадцати лет, практически не могут быть субъектами воинских и должностных преступлений, а также многих преступлений, связанных с нарушением различных правил безопасности на транспорте, во взрывоопасных производствах и т.д. Последнее связано с тем, что законодательством о труде запрещается применение труда лиц моложе 18 лет на работах, связанных с вредными или опасными условиями труда.</w:t>
      </w:r>
    </w:p>
    <w:p>
      <w:pPr>
        <w:pStyle w:val="TextBody"/>
        <w:spacing w:lineRule="auto" w:line="360"/>
        <w:rPr/>
      </w:pPr>
      <w:r>
        <w:rPr/>
        <w:tab/>
        <w:t xml:space="preserve">Установление строго формализованной возрастной границы уголовной ответственности имеет важное общепредупредительное значение, является одним из выражений регулирующей функции права и служит гарантией против субъективизма и произвола. Поэтому при привлечении к уголовной ответственности несовершеннолетнего большое значение придается точному установлению возраста виновного. Этот вопрос решается в судебной практике применительно к требованиям уголовного процесса. Лицо считается достигшим определенного возраста не в день рождения, а начиная со следующих суток. Общественно опасные действия, совершенные в день шестнадцатилетия (или четырнадцатилетия), не могут рассматриваться как преступление и не влекут уголовной ответственности. </w:t>
      </w:r>
    </w:p>
    <w:p>
      <w:pPr>
        <w:pStyle w:val="TextBody"/>
        <w:spacing w:lineRule="auto" w:line="360"/>
        <w:rPr/>
      </w:pPr>
      <w:r>
        <w:rPr/>
        <w:tab/>
        <w:t>Установление в Уголовном кодексе фиксированного возраста уголовной ответственности означает, что лицо, достигшее 16-летнего  возраста, а в определенных случаях 14-летнего возраста, может быть субъектом преступления и нести ответственность в уголовном порядке за свои общественно опасные действия. Но из этого не следует, что уголовный закон признает этих лиц в полной мере социально зрелыми. До достижения восемнадцати лет они считаются несовершеннолетними. Понятие «лицо, не достигшее восемнадцатилетнего возраста» и «несовершеннолетний» являются синонимичными. Несовершеннолетние старших возрастных групп за свои преступления несут именно уголовную ответственность, а не какую-либо иную, с применением почти всех мер уголовного наказания. Данное положение российского уголовного права служит целям общей превенции. Разумеется, это не означает, что несовершеннолетние несут ответственность наравне со взрослыми. Выражением принципов гуманизма, индивидуализации ответственности и экономии репрессии являются нормы, регулирующие вопросы назначения наказания несовершеннолетним, условия и порядок отбывания ими наказания, освобождения от наказания и от уголовной ответственности.</w:t>
      </w:r>
    </w:p>
    <w:p>
      <w:pPr>
        <w:pStyle w:val="TextBody"/>
        <w:spacing w:lineRule="auto" w:line="360"/>
        <w:jc w:val="center"/>
        <w:rPr>
          <w:b/>
          <w:b/>
        </w:rPr>
      </w:pPr>
      <w:r>
        <w:rPr>
          <w:b/>
        </w:rPr>
      </w:r>
    </w:p>
    <w:p>
      <w:pPr>
        <w:pStyle w:val="TextBody"/>
        <w:spacing w:lineRule="auto" w:line="360"/>
        <w:jc w:val="center"/>
        <w:rPr>
          <w:b/>
          <w:b/>
        </w:rPr>
      </w:pPr>
      <w:r>
        <w:rPr>
          <w:b/>
        </w:rPr>
        <w:t>Глава 5</w:t>
      </w:r>
    </w:p>
    <w:p>
      <w:pPr>
        <w:pStyle w:val="TextBody"/>
        <w:spacing w:lineRule="auto" w:line="360"/>
        <w:jc w:val="center"/>
        <w:rPr>
          <w:b/>
          <w:b/>
        </w:rPr>
      </w:pPr>
      <w:r>
        <w:rPr>
          <w:b/>
        </w:rPr>
        <w:t>Освобождение от уголовной ответственности</w:t>
      </w:r>
    </w:p>
    <w:p>
      <w:pPr>
        <w:pStyle w:val="TextBody"/>
        <w:spacing w:lineRule="auto" w:line="360"/>
        <w:jc w:val="center"/>
        <w:rPr>
          <w:b/>
          <w:b/>
        </w:rPr>
      </w:pPr>
      <w:r>
        <w:rPr>
          <w:b/>
        </w:rPr>
      </w:r>
    </w:p>
    <w:p>
      <w:pPr>
        <w:pStyle w:val="TextBody"/>
        <w:spacing w:lineRule="auto" w:line="360"/>
        <w:rPr/>
      </w:pPr>
      <w:r>
        <w:rPr/>
        <w:tab/>
        <w:t>Уголовная ответственность – это ответная реакция государства на преступление. Достижение целей борьбы с преступностью в ряде случаев возможно без привлечения виновных лиц к уголовной ответственности. Уголовный закон гласит, что «лицо… может быть освобождено от уголовной ответственности… »</w:t>
      </w:r>
      <w:r>
        <w:rPr>
          <w:rStyle w:val="FootnoteCharacters"/>
          <w:rStyle w:val="FootnoteAnchor"/>
        </w:rPr>
        <w:footnoteReference w:id="13"/>
      </w:r>
      <w:r>
        <w:rPr/>
        <w:t xml:space="preserve">. Слово «освободить» в русском языке имеет несколько значений: избавить от чего-нибудь (уже существующего), дать возможность не делать что-нибудь (еще не существующего). Термин «может» свидетельствует о том, что освобождение от уголовной ответственности имеет субъективно-оценочный характер, то есть при реализации обязанности виновного понести ответственность правоприменительные органы руководствуются своей оценкой ее целесообразности в том или ином случае и действуют на основании уголовного и уголовно-процессуального закона и от имени государства. </w:t>
      </w:r>
    </w:p>
    <w:p>
      <w:pPr>
        <w:pStyle w:val="TextBody"/>
        <w:spacing w:lineRule="auto" w:line="360"/>
        <w:rPr/>
      </w:pPr>
      <w:r>
        <w:rPr/>
        <w:tab/>
        <w:t>Следовательно, освобождение от уголовной ответственности означает, что государство отказывается от осуждения лица, то есть вынесения ему выраженной в обвинительном приговоре отрицательной оценки (осуждения, порицания). Иначе говоря, виновный освобождается от обязанности отвечать перед государством за содеянное, оно отказывается применять в отношении него меры государственного принуждения с их неизбежным правовым последствием – судимостью лица, совершившего общественно опасное деяние.</w:t>
      </w:r>
    </w:p>
    <w:p>
      <w:pPr>
        <w:pStyle w:val="TextBody"/>
        <w:spacing w:lineRule="auto" w:line="360"/>
        <w:rPr/>
      </w:pPr>
      <w:r>
        <w:rPr/>
        <w:tab/>
        <w:t>Необходимо иметь в виду, что прежде чем решать вопрос об освобождении от уголовной ответственности, следует определить факт совершения лицом преступления. Лишь после того, как установлена вина субъекта и его с полным основанием можно именовать преступником, должен решаться вопрос об индивидуализации уголовной ответственности виновного с учетом его личных, семейных обстоятельств, интересов потерпевшего, характера и тяжести совершенного преступления.</w:t>
      </w:r>
    </w:p>
    <w:p>
      <w:pPr>
        <w:pStyle w:val="TextBody"/>
        <w:spacing w:lineRule="auto" w:line="360"/>
        <w:rPr/>
      </w:pPr>
      <w:r>
        <w:rPr/>
        <w:tab/>
        <w:t>В этой связи важное значение имеет вопрос о границах освобождения от уголовной ответственности. Что касается начального момента, то в соответствии с действующим уголовно-процессуальным законом освобождение от уголовной ответственности возможно в стадии предварительного расследования, в распорядительном и судебном заседаниях и даже до возбуждения уголовного дела (ст. 6, 7, 8 УПК РФ). Конечная граница – стадия судебного разбирательства, но только до вынесения обвинительного приговора, после этого речь может идти уже об освобождении от уголовного наказания.</w:t>
      </w:r>
    </w:p>
    <w:p>
      <w:pPr>
        <w:pStyle w:val="TextBody"/>
        <w:spacing w:lineRule="auto" w:line="360"/>
        <w:rPr/>
      </w:pPr>
      <w:r>
        <w:rPr/>
        <w:tab/>
        <w:t>Следовательно, вопрос об освобождении лица возникает, если имеются основания привлечь это лицо к уголовной ответственности, и вместе с тем существуют реальные объективные и субъективные условия, свидетельствующие о том, что уголовную ответственность применять нецелесообразно.</w:t>
      </w:r>
    </w:p>
    <w:p>
      <w:pPr>
        <w:pStyle w:val="TextBody"/>
        <w:spacing w:lineRule="auto" w:line="360"/>
        <w:rPr/>
      </w:pPr>
      <w:r>
        <w:rPr/>
        <w:tab/>
        <w:t>Основания освобождения от уголовной ответственности в законе указаны применительно к каждому из видов освобождения. Вместе с тем различия в основаниях освобождения от уголовной ответственности не меняют юридической природы совершенного деяния: оно было преступным в момент его совершения и остается таковым в момент освобождения лица от уголовной ответственности. Законодатель во всех случаях освобождения от уголовной ответственности, изменяя средства борьбы с противоправными деяниями небольшой тяжести, не исключает их из числа преступлений.</w:t>
      </w:r>
    </w:p>
    <w:p>
      <w:pPr>
        <w:pStyle w:val="TextBody"/>
        <w:spacing w:lineRule="auto" w:line="360"/>
        <w:rPr/>
      </w:pPr>
      <w:r>
        <w:rPr/>
        <w:tab/>
        <w:t>Российскому законодательству известны следующие виды освобождения от уголовной ответственности: освобождение от уголовной ответственности в связи с деятельным раскаянием (ст. 75 УК); в связи с примирением с потерпевшим (ст. 76 УК); в связи с изменением обстановки (ст. 77 УК); в связи с истечением срока давности (ст. 78 УК).</w:t>
      </w:r>
    </w:p>
    <w:p>
      <w:pPr>
        <w:pStyle w:val="TextBody"/>
        <w:spacing w:lineRule="auto" w:line="360"/>
        <w:rPr/>
      </w:pPr>
      <w:r>
        <w:rPr/>
        <w:tab/>
        <w:t xml:space="preserve">Несмотря на специфику каждого в отдельности вида освобождения от уголовной ответственности, всех их объединяют общие признаки, позволяющие оценивать их как единый правовой институт. Во-первых, содеянное субъектом в каждом случае оценивается по закону как преступление. Любые другие варианты освобождения от поступков, не оцениваемых уголовным законом как преступное посягательство, не могут быть отнесены к нормам, позволяющим отнести их к освобождению от уголовной ответственности. </w:t>
      </w:r>
    </w:p>
    <w:p>
      <w:pPr>
        <w:pStyle w:val="TextBody"/>
        <w:spacing w:lineRule="auto" w:line="360"/>
        <w:rPr/>
      </w:pPr>
      <w:r>
        <w:rPr/>
        <w:tab/>
        <w:t>Во-вторых, освобождение от уголовной ответственности предполагает, что совершено преступление небольшой тяжести (ст. 75-76 УК), либо небольшой и средней тяжести (ст. 77 УК), а лицо, его совершившее, перестало быть общественно опасным. Значит, цели, поставленные перед уголовным наказанием (ст. 43 УК), уже достигли своего предназначения, а реальное применение наказания в силу позитивного послепреступного поведения виновного уже потеряло смысл. Реализация уголовной ответственности в полном объеме была бы актом, противоречащим принципам уголовного права, в частности, принципу справедливости.</w:t>
      </w:r>
    </w:p>
    <w:p>
      <w:pPr>
        <w:pStyle w:val="TextBody"/>
        <w:spacing w:lineRule="auto" w:line="360"/>
        <w:rPr/>
      </w:pPr>
      <w:r>
        <w:rPr/>
        <w:tab/>
        <w:t>В - третьих, лицо, совершает преступление определенной тяжести впервые</w:t>
      </w:r>
      <w:r>
        <w:rPr>
          <w:rStyle w:val="FootnoteCharacters"/>
          <w:rStyle w:val="FootnoteAnchor"/>
        </w:rPr>
        <w:footnoteReference w:id="14"/>
      </w:r>
      <w:r>
        <w:rPr/>
        <w:t xml:space="preserve">.    </w:t>
      </w:r>
    </w:p>
    <w:p>
      <w:pPr>
        <w:pStyle w:val="TextBody"/>
        <w:spacing w:lineRule="auto" w:line="360"/>
        <w:rPr/>
      </w:pPr>
      <w:r>
        <w:rPr/>
        <w:tab/>
        <w:t>Освобождение от уголовной ответственности означает, что правовые последствия совершенного преступления устранены и связаны с полной реализацией прав и обязанностей субъекта. Уголовно-правовые отношения между государством и виновным в этом случае прекращаются. Факт совершения нового преступления после освобождения от уголовной ответственности не порождает неоднократности, и новое преступление должно квалифицироваться как совершенное впервые.</w:t>
      </w:r>
    </w:p>
    <w:p>
      <w:pPr>
        <w:pStyle w:val="TextBody"/>
        <w:spacing w:lineRule="auto" w:line="360"/>
        <w:rPr/>
      </w:pPr>
      <w:r>
        <w:rPr/>
        <w:tab/>
        <w:t xml:space="preserve">Таким образом, освобождение от уголовной ответственности означает выраженное в официальном акте компетентного органа решение освободить лицо, виновное в совершении преступления и связанного с этим применения к нему уголовно-правовых санкций (наказания), то есть освободить от мер государственно-принудительного воздействия. </w:t>
      </w:r>
    </w:p>
    <w:p>
      <w:pPr>
        <w:pStyle w:val="Footnote"/>
        <w:spacing w:lineRule="auto" w:line="360"/>
        <w:rPr/>
      </w:pPr>
      <w:r>
        <w:rPr/>
      </w:r>
    </w:p>
    <w:p>
      <w:pPr>
        <w:pStyle w:val="TextBody"/>
        <w:spacing w:lineRule="auto" w:line="360"/>
        <w:ind w:firstLine="720"/>
        <w:rPr/>
      </w:pPr>
      <w:r>
        <w:rPr/>
        <w:t xml:space="preserve">Реально такой отказ на практике выражается в вынесении судом, прокурором, следователем с согласия прокурора решения о прекращении уголовного дела, что влечет за собой прекращение уголовно-правовых отношений между государством и лицом, совершившим общественно-опасное деяние. </w:t>
        <w:tab/>
        <w:t xml:space="preserve">  </w:t>
      </w:r>
    </w:p>
    <w:p>
      <w:pPr>
        <w:pStyle w:val="TextBody"/>
        <w:spacing w:lineRule="auto" w:line="360"/>
        <w:jc w:val="center"/>
        <w:rPr>
          <w:b/>
          <w:b/>
        </w:rPr>
      </w:pPr>
      <w:r>
        <w:rPr>
          <w:b/>
        </w:rPr>
      </w:r>
    </w:p>
    <w:p>
      <w:pPr>
        <w:pStyle w:val="Heading2"/>
        <w:rPr/>
      </w:pPr>
      <w:r>
        <w:rPr/>
        <w:t>Заключение</w:t>
      </w:r>
    </w:p>
    <w:p>
      <w:pPr>
        <w:pStyle w:val="Normal"/>
        <w:spacing w:lineRule="auto" w:line="360"/>
        <w:rPr/>
      </w:pPr>
      <w:r>
        <w:rPr/>
      </w:r>
    </w:p>
    <w:p>
      <w:pPr>
        <w:pStyle w:val="Normal"/>
        <w:spacing w:lineRule="auto" w:line="360"/>
        <w:jc w:val="both"/>
        <w:rPr>
          <w:sz w:val="28"/>
        </w:rPr>
      </w:pPr>
      <w:r>
        <w:rPr>
          <w:sz w:val="28"/>
        </w:rPr>
        <w:tab/>
        <w:t>Уголовная ответственность, являясь содержанием уголовно-правовых отношений, обладает рядом признаков, отличающих уголовную ответственность от любого другого вида ответственности.  Эти признаки можно классифицировать по следующим основаниям (по Б.В.Здравосмыслову):</w:t>
      </w:r>
    </w:p>
    <w:p>
      <w:pPr>
        <w:pStyle w:val="Normal"/>
        <w:numPr>
          <w:ilvl w:val="0"/>
          <w:numId w:val="3"/>
        </w:numPr>
        <w:spacing w:lineRule="auto" w:line="360"/>
        <w:ind w:left="0" w:firstLine="851"/>
        <w:jc w:val="both"/>
        <w:rPr/>
      </w:pPr>
      <w:r>
        <w:rPr>
          <w:sz w:val="28"/>
        </w:rPr>
        <w:t>По основаниям применения - уголовная ответственность возлагается только за совершение деяния, предусмотренного УК РФ и содержащего все признаки состава преступления, предусмотренного ст.8 УК РФ.  Другие виды ответственности (дисциплинарная, гражданско-правовая в форме возмещения материального ущерба) могут наступать как за совершение деяний, содержащих состав преступления, так и за совершение других правонарушений.</w:t>
      </w:r>
    </w:p>
    <w:p>
      <w:pPr>
        <w:pStyle w:val="Normal"/>
        <w:numPr>
          <w:ilvl w:val="0"/>
          <w:numId w:val="3"/>
        </w:numPr>
        <w:spacing w:lineRule="auto" w:line="360"/>
        <w:ind w:left="0" w:firstLine="851"/>
        <w:jc w:val="both"/>
        <w:rPr/>
      </w:pPr>
      <w:r>
        <w:rPr>
          <w:sz w:val="28"/>
        </w:rPr>
        <w:t>По содержанию ответственности - уголовная ответственность включает в себя государственное порицание лица и совершенного им деяния, поскольку приговор выносится от имени государства, а при назначении наказания - и государственное принуждение в виде серьезных правоограничений, связанных с исполнением наказания и судимостью.  Таким образом, уголовная ответственность является наиболее строгим видом правовой ответственности, и единственным, налагаемым от имени государства.</w:t>
      </w:r>
    </w:p>
    <w:p>
      <w:pPr>
        <w:pStyle w:val="Normal"/>
        <w:numPr>
          <w:ilvl w:val="0"/>
          <w:numId w:val="3"/>
        </w:numPr>
        <w:spacing w:lineRule="auto" w:line="360"/>
        <w:ind w:left="0" w:firstLine="851"/>
        <w:jc w:val="both"/>
        <w:rPr/>
      </w:pPr>
      <w:r>
        <w:rPr>
          <w:sz w:val="28"/>
        </w:rPr>
        <w:t>По субъекту применения - ответственность возлагается только судом и только обвинительным приговором, вступившим в законную силу.  Никакой другой орган или лицо не могут возложить уголовную ответственность.</w:t>
      </w:r>
    </w:p>
    <w:p>
      <w:pPr>
        <w:pStyle w:val="Normal"/>
        <w:numPr>
          <w:ilvl w:val="0"/>
          <w:numId w:val="3"/>
        </w:numPr>
        <w:spacing w:lineRule="auto" w:line="360"/>
        <w:ind w:left="0" w:firstLine="851"/>
        <w:jc w:val="both"/>
        <w:rPr/>
      </w:pPr>
      <w:r>
        <w:rPr>
          <w:sz w:val="28"/>
        </w:rPr>
        <w:t>По порядку применения - уголовно-процессуальным законодательством установлен специальный порядок возложения уголовной ответственности. Уголовно-процессуальный кодекс регулирует деятельность органов расследования и суда по возложению уголовной ответственности.</w:t>
      </w:r>
    </w:p>
    <w:p>
      <w:pPr>
        <w:pStyle w:val="Normal"/>
        <w:numPr>
          <w:ilvl w:val="0"/>
          <w:numId w:val="3"/>
        </w:numPr>
        <w:spacing w:lineRule="auto" w:line="360"/>
        <w:ind w:left="0" w:firstLine="851"/>
        <w:jc w:val="both"/>
        <w:rPr>
          <w:sz w:val="28"/>
        </w:rPr>
      </w:pPr>
      <w:r>
        <w:rPr>
          <w:sz w:val="28"/>
        </w:rPr>
        <w:t>По кругу субъектов, на которых возлагается ответственность - уголовная ответственность носит личностный характер, то есть возлагается только на физическое лицо, виновное в совершении преступления.</w:t>
      </w:r>
    </w:p>
    <w:p>
      <w:pPr>
        <w:pStyle w:val="Normal"/>
        <w:spacing w:lineRule="auto" w:line="360"/>
        <w:jc w:val="both"/>
        <w:rPr>
          <w:sz w:val="28"/>
        </w:rPr>
      </w:pPr>
      <w:r>
        <w:rPr>
          <w:sz w:val="28"/>
        </w:rPr>
        <w:tab/>
        <w:t>И еще одним специфическим свойством уголовной ответственности является то, что она предусматривает, как правило, кару за совершение преступления, а не восстановление нарушенного права.</w:t>
      </w:r>
    </w:p>
    <w:p>
      <w:pPr>
        <w:pStyle w:val="Normal"/>
        <w:spacing w:lineRule="auto" w:line="360"/>
        <w:jc w:val="both"/>
        <w:rPr/>
      </w:pPr>
      <w:r>
        <w:rPr>
          <w:sz w:val="28"/>
        </w:rPr>
        <w:tab/>
        <w:t>Уголовная ответственность является наиболее строгим видом юридической ответственности, в значительной степени затрагивающей правовой статус физического лица.  Именно поэтому вопрос об уголовной ответственности и основании привлечения к ней должен быть тщательно проработан в первую очередь в теории.  В настоящее же время нет согласованного взгляда на само понятие уголовной ответственности, не говоря уже о его законодательном закреплении.</w:t>
      </w:r>
    </w:p>
    <w:p>
      <w:pPr>
        <w:pStyle w:val="Normal"/>
        <w:spacing w:lineRule="auto" w:line="360"/>
        <w:jc w:val="both"/>
        <w:rPr/>
      </w:pPr>
      <w:r>
        <w:rPr>
          <w:sz w:val="28"/>
        </w:rPr>
        <w:tab/>
        <w:t>Что же касается вопроса об основании уголовной ответственности, то несмотря на относительное согласие, он так и остается одним из самых спорных и сложных вопросов права.  И тем больше вызывает удивление ситуация, когда правоведы даже не делают попытки разобраться с проблемой, а кидаются в лингвистические и логические тонкости, каждые, по-новому формулируя один и тот же принцип.</w:t>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t>Список использованной литературы</w:t>
      </w:r>
    </w:p>
    <w:p>
      <w:pPr>
        <w:pStyle w:val="TextBody"/>
        <w:spacing w:lineRule="auto" w:line="360"/>
        <w:jc w:val="center"/>
        <w:rPr>
          <w:b/>
          <w:b/>
        </w:rPr>
      </w:pPr>
      <w:r>
        <w:rPr>
          <w:b/>
        </w:rPr>
      </w:r>
    </w:p>
    <w:p>
      <w:pPr>
        <w:pStyle w:val="TextBody"/>
        <w:numPr>
          <w:ilvl w:val="0"/>
          <w:numId w:val="2"/>
        </w:numPr>
        <w:spacing w:lineRule="auto" w:line="360"/>
        <w:rPr/>
      </w:pPr>
      <w:r>
        <w:rPr/>
        <w:t>Уголовный кодекс Российской Федерации.</w:t>
      </w:r>
    </w:p>
    <w:p>
      <w:pPr>
        <w:pStyle w:val="TextBody"/>
        <w:numPr>
          <w:ilvl w:val="0"/>
          <w:numId w:val="2"/>
        </w:numPr>
        <w:spacing w:lineRule="auto" w:line="360"/>
        <w:rPr/>
      </w:pPr>
      <w:r>
        <w:rPr/>
        <w:t>Уголовное право. Общая часть. Учебник для вузов. Под ред. И.Я. Козаченко, З.А. Незнамова. ИНФРА-М-НОРМА, М., 1997.</w:t>
      </w:r>
    </w:p>
    <w:p>
      <w:pPr>
        <w:pStyle w:val="TextBody"/>
        <w:numPr>
          <w:ilvl w:val="0"/>
          <w:numId w:val="2"/>
        </w:numPr>
        <w:spacing w:lineRule="auto" w:line="360"/>
        <w:rPr/>
      </w:pPr>
      <w:r>
        <w:rPr/>
        <w:t>Н.И. Ветров. Уголовное право. Общая часть. Юнити. М., 1999.</w:t>
      </w:r>
    </w:p>
    <w:p>
      <w:pPr>
        <w:pStyle w:val="TextBody"/>
        <w:numPr>
          <w:ilvl w:val="0"/>
          <w:numId w:val="2"/>
        </w:numPr>
        <w:spacing w:lineRule="auto" w:line="360"/>
        <w:rPr/>
      </w:pPr>
      <w:r>
        <w:rPr/>
        <w:t>Уголовное право Российской Федерации. Общая часть. Под ред. Б.В. Здравомыслова. Юристъ. М., 2000.</w:t>
      </w:r>
    </w:p>
    <w:p>
      <w:pPr>
        <w:pStyle w:val="TextBody"/>
        <w:numPr>
          <w:ilvl w:val="0"/>
          <w:numId w:val="2"/>
        </w:numPr>
        <w:spacing w:lineRule="auto" w:line="360"/>
        <w:rPr/>
      </w:pPr>
      <w:r>
        <w:rPr/>
        <w:t>Уголовное право. Общая часть. Под ред. Н.И. Ветрова, Ю.И. Ляпунова. Новый юрист. М., 1997.</w:t>
      </w:r>
    </w:p>
    <w:p>
      <w:pPr>
        <w:pStyle w:val="TextBody"/>
        <w:numPr>
          <w:ilvl w:val="0"/>
          <w:numId w:val="2"/>
        </w:numPr>
        <w:spacing w:lineRule="auto" w:line="360"/>
        <w:rPr/>
      </w:pPr>
      <w:r>
        <w:rPr/>
        <w:t>Курс уголовного права. Общая часть. Том 1: Учение о преступлении. Под ред. Н.Ф. Кузнецовой, И.М. Тяжковой. Зерцало. М., 1999.</w:t>
      </w:r>
    </w:p>
    <w:p>
      <w:pPr>
        <w:pStyle w:val="TextBody"/>
        <w:numPr>
          <w:ilvl w:val="0"/>
          <w:numId w:val="2"/>
        </w:numPr>
        <w:spacing w:lineRule="auto" w:line="360"/>
        <w:rPr/>
      </w:pPr>
      <w:r>
        <w:rPr/>
        <w:t>Уголовное право: Общая часть в вопросах и ответах. Под ред. А.И. Рарога, В.П. Степалина. Юристъ. М., 1999.</w:t>
      </w:r>
    </w:p>
    <w:p>
      <w:pPr>
        <w:pStyle w:val="Footnote"/>
        <w:numPr>
          <w:ilvl w:val="0"/>
          <w:numId w:val="2"/>
        </w:numPr>
        <w:spacing w:lineRule="auto" w:line="360"/>
        <w:jc w:val="both"/>
        <w:rPr>
          <w:sz w:val="28"/>
        </w:rPr>
      </w:pPr>
      <w:r>
        <w:rPr>
          <w:sz w:val="28"/>
        </w:rPr>
        <w:t xml:space="preserve">Марцев А.И. Уголовная ответственность как средство предупреждения преступлений. Омск, 1980. </w:t>
      </w:r>
    </w:p>
    <w:p>
      <w:pPr>
        <w:pStyle w:val="Footnote"/>
        <w:numPr>
          <w:ilvl w:val="0"/>
          <w:numId w:val="2"/>
        </w:numPr>
        <w:spacing w:lineRule="auto" w:line="360"/>
        <w:jc w:val="both"/>
        <w:rPr>
          <w:sz w:val="28"/>
        </w:rPr>
      </w:pPr>
      <w:r>
        <w:rPr>
          <w:sz w:val="28"/>
        </w:rPr>
        <w:t xml:space="preserve">Наумов А.В. Российское уголовное право. Общая часть. Курс лекций. М., 1996 г., </w:t>
      </w:r>
    </w:p>
    <w:p>
      <w:pPr>
        <w:pStyle w:val="Footnote"/>
        <w:spacing w:lineRule="auto" w:line="360"/>
        <w:jc w:val="both"/>
        <w:rPr>
          <w:sz w:val="28"/>
        </w:rPr>
      </w:pPr>
      <w:r>
        <w:rPr>
          <w:sz w:val="28"/>
        </w:rPr>
        <w:t xml:space="preserve">10. Наумов А.В. Применение уголовно-правовых норм. Волгоград, 1973. </w:t>
      </w:r>
    </w:p>
    <w:p>
      <w:pPr>
        <w:pStyle w:val="TextBody"/>
        <w:spacing w:lineRule="auto" w:line="360"/>
        <w:rPr>
          <w:sz w:val="28"/>
        </w:rPr>
      </w:pPr>
      <w:r>
        <w:rPr>
          <w:sz w:val="28"/>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м.: </w:t>
      </w:r>
      <w:r>
        <w:rPr>
          <w:i/>
        </w:rPr>
        <w:t>Карпушин М.П., Курляндский В.И.</w:t>
      </w:r>
      <w:r>
        <w:rPr/>
        <w:t xml:space="preserve"> Уголовная ответственность и состав преступления. М., 1984. С. 39; </w:t>
      </w:r>
      <w:r>
        <w:rPr>
          <w:i/>
        </w:rPr>
        <w:t>Лейкина Н.С.</w:t>
      </w:r>
      <w:r>
        <w:rPr/>
        <w:t xml:space="preserve"> Личность преступника и уголовная ответственность. Л., 1968. С. 30-31. </w:t>
      </w:r>
    </w:p>
  </w:footnote>
  <w:footnote w:id="3">
    <w:p>
      <w:pPr>
        <w:pStyle w:val="Footnote"/>
        <w:jc w:val="both"/>
        <w:rPr/>
      </w:pPr>
      <w:r>
        <w:rPr>
          <w:rStyle w:val="FootnoteCharacters"/>
        </w:rPr>
        <w:footnoteRef/>
      </w:r>
      <w:r>
        <w:rPr/>
        <w:t xml:space="preserve"> </w:t>
      </w:r>
      <w:r>
        <w:rPr/>
        <w:t xml:space="preserve">См.: </w:t>
      </w:r>
      <w:r>
        <w:rPr>
          <w:i/>
        </w:rPr>
        <w:t>Наумов А.В.</w:t>
      </w:r>
      <w:r>
        <w:rPr/>
        <w:t xml:space="preserve"> Российское уголовное право. Общая часть. Курс лекций. С. 246.; Уголовное право Российской Федерации. Общая часть. М., 1996 г., С. 68.</w:t>
      </w:r>
    </w:p>
  </w:footnote>
  <w:footnote w:id="4">
    <w:p>
      <w:pPr>
        <w:pStyle w:val="Footnote"/>
        <w:jc w:val="both"/>
        <w:rPr/>
      </w:pPr>
      <w:r>
        <w:rPr>
          <w:rStyle w:val="FootnoteCharacters"/>
        </w:rPr>
        <w:footnoteRef/>
      </w:r>
      <w:r>
        <w:rPr/>
        <w:t xml:space="preserve"> </w:t>
      </w:r>
      <w:r>
        <w:rPr/>
        <w:t>См.: Казаченко И.Я. Санкции за преступления против жизни и здоровья. Томск, 1987. С. 45.</w:t>
      </w:r>
    </w:p>
  </w:footnote>
  <w:footnote w:id="5">
    <w:p>
      <w:pPr>
        <w:pStyle w:val="Footnote"/>
        <w:jc w:val="both"/>
        <w:rPr/>
      </w:pPr>
      <w:r>
        <w:rPr>
          <w:rStyle w:val="FootnoteCharacters"/>
        </w:rPr>
        <w:footnoteRef/>
      </w:r>
      <w:r>
        <w:rPr/>
        <w:t xml:space="preserve"> </w:t>
      </w:r>
      <w:r>
        <w:rPr/>
        <w:t xml:space="preserve">См.: </w:t>
      </w:r>
      <w:r>
        <w:rPr>
          <w:i/>
        </w:rPr>
        <w:t>Волков Б.С.</w:t>
      </w:r>
      <w:r>
        <w:rPr/>
        <w:t xml:space="preserve"> Детерминистическая природа преступного поведения. Казань, 1975. С.61-69; </w:t>
      </w:r>
      <w:r>
        <w:rPr>
          <w:i/>
        </w:rPr>
        <w:t>Елеонский В.А.</w:t>
      </w:r>
      <w:r>
        <w:rPr/>
        <w:t xml:space="preserve"> Уголовное наказание и воспитание позитивной ответственности личности. Рязань, 1979. С. 19-31; </w:t>
      </w:r>
      <w:r>
        <w:rPr>
          <w:i/>
        </w:rPr>
        <w:t>Кудрявцев В.Н.</w:t>
      </w:r>
      <w:r>
        <w:rPr/>
        <w:t xml:space="preserve"> Право и поведение. М., 1978. С. 103-110; </w:t>
      </w:r>
      <w:r>
        <w:rPr>
          <w:i/>
        </w:rPr>
        <w:t>Тарбагаев А.Н.</w:t>
      </w:r>
      <w:r>
        <w:rPr/>
        <w:t xml:space="preserve"> Понятие и цели уголовной ответственности. Красноярск, 1986. С. 21-36, 84-97.    </w:t>
      </w:r>
    </w:p>
  </w:footnote>
  <w:footnote w:id="6">
    <w:p>
      <w:pPr>
        <w:pStyle w:val="Footnote"/>
        <w:rPr/>
      </w:pPr>
      <w:r>
        <w:rPr>
          <w:rStyle w:val="FootnoteCharacters"/>
        </w:rPr>
        <w:footnoteRef/>
      </w:r>
      <w:r>
        <w:rPr/>
        <w:t xml:space="preserve"> </w:t>
      </w:r>
      <w:r>
        <w:rPr/>
        <w:t xml:space="preserve">См.: </w:t>
      </w:r>
      <w:r>
        <w:rPr>
          <w:i/>
        </w:rPr>
        <w:t>Гойман-Червонюк.  В.И.</w:t>
      </w:r>
      <w:r>
        <w:rPr/>
        <w:t xml:space="preserve"> Очерк о теории государства и права. М., 1996. С. 307.</w:t>
      </w:r>
    </w:p>
  </w:footnote>
  <w:footnote w:id="7">
    <w:p>
      <w:pPr>
        <w:pStyle w:val="Footnote"/>
        <w:jc w:val="both"/>
        <w:rPr/>
      </w:pPr>
      <w:r>
        <w:rPr>
          <w:rStyle w:val="FootnoteCharacters"/>
        </w:rPr>
        <w:footnoteRef/>
      </w:r>
      <w:r>
        <w:rPr/>
        <w:t xml:space="preserve"> </w:t>
      </w:r>
      <w:r>
        <w:rPr/>
        <w:t xml:space="preserve">Прежний УК также прямо указывал в ч.2 ст. 7, что отсутствие общественной опасности деяния должно исключать основание уголовной ответственности. Однако в судебной практике встречались ошибки, вызванные игнорированием этого требования. </w:t>
      </w:r>
    </w:p>
  </w:footnote>
  <w:footnote w:id="8">
    <w:p>
      <w:pPr>
        <w:pStyle w:val="Footnote"/>
        <w:rPr/>
      </w:pPr>
      <w:r>
        <w:rPr>
          <w:rStyle w:val="FootnoteCharacters"/>
        </w:rPr>
        <w:footnoteRef/>
      </w:r>
      <w:r>
        <w:rPr/>
        <w:t xml:space="preserve"> </w:t>
      </w:r>
      <w:r>
        <w:rPr/>
        <w:t>Ст. 37, 38 УК</w:t>
      </w:r>
    </w:p>
  </w:footnote>
  <w:footnote w:id="9">
    <w:p>
      <w:pPr>
        <w:pStyle w:val="Footnote"/>
        <w:rPr/>
      </w:pPr>
      <w:r>
        <w:rPr>
          <w:rStyle w:val="FootnoteCharacters"/>
        </w:rPr>
        <w:footnoteRef/>
      </w:r>
      <w:r>
        <w:rPr/>
        <w:t xml:space="preserve"> </w:t>
      </w:r>
      <w:r>
        <w:rPr/>
        <w:t xml:space="preserve">См.: </w:t>
      </w:r>
      <w:r>
        <w:rPr>
          <w:i/>
        </w:rPr>
        <w:t>Наумов А.В.</w:t>
      </w:r>
      <w:r>
        <w:rPr/>
        <w:t xml:space="preserve"> Применение уголовно-правовых норм. Волгоград, 1973. С. 5-18.</w:t>
      </w:r>
    </w:p>
  </w:footnote>
  <w:footnote w:id="10">
    <w:p>
      <w:pPr>
        <w:pStyle w:val="Footnote"/>
        <w:rPr/>
      </w:pPr>
      <w:r>
        <w:rPr>
          <w:rStyle w:val="FootnoteCharacters"/>
        </w:rPr>
        <w:footnoteRef/>
      </w:r>
      <w:r>
        <w:rPr/>
        <w:t xml:space="preserve"> </w:t>
      </w:r>
      <w:r>
        <w:rPr/>
        <w:t xml:space="preserve">См.: </w:t>
      </w:r>
      <w:r>
        <w:rPr>
          <w:i/>
        </w:rPr>
        <w:t>Санталов А.И.</w:t>
      </w:r>
      <w:r>
        <w:rPr/>
        <w:t xml:space="preserve"> Указ соч. С. 48-50; </w:t>
      </w:r>
      <w:r>
        <w:rPr>
          <w:i/>
        </w:rPr>
        <w:t>Марцев А.И.</w:t>
      </w:r>
      <w:r>
        <w:rPr/>
        <w:t xml:space="preserve"> Уголовная ответственность как средство предупреждения преступлений. Омск, 1980. С. 23.</w:t>
      </w:r>
    </w:p>
  </w:footnote>
  <w:footnote w:id="11">
    <w:p>
      <w:pPr>
        <w:pStyle w:val="Footnote"/>
        <w:rPr/>
      </w:pPr>
      <w:r>
        <w:rPr>
          <w:rStyle w:val="FootnoteCharacters"/>
        </w:rPr>
        <w:footnoteRef/>
      </w:r>
      <w:r>
        <w:rPr/>
        <w:t xml:space="preserve"> </w:t>
      </w:r>
      <w:r>
        <w:rPr/>
        <w:t>Новый Уголовный кодекс Франции. М. Изд-во «Юридический колледж МГУ», 1993, С. 12..</w:t>
      </w:r>
    </w:p>
  </w:footnote>
  <w:footnote w:id="12">
    <w:p>
      <w:pPr>
        <w:pStyle w:val="Footnote"/>
        <w:rPr/>
      </w:pPr>
      <w:r>
        <w:rPr>
          <w:rStyle w:val="FootnoteCharacters"/>
        </w:rPr>
        <w:footnoteRef/>
      </w:r>
      <w:r>
        <w:rPr/>
        <w:t xml:space="preserve"> </w:t>
      </w:r>
      <w:r>
        <w:rPr/>
        <w:t>СУ  РСФСР. 1918. № 16. Ст. 227.</w:t>
      </w:r>
    </w:p>
  </w:footnote>
  <w:footnote w:id="13">
    <w:p>
      <w:pPr>
        <w:pStyle w:val="Footnote"/>
        <w:rPr/>
      </w:pPr>
      <w:r>
        <w:rPr>
          <w:rStyle w:val="FootnoteCharacters"/>
        </w:rPr>
        <w:footnoteRef/>
      </w:r>
      <w:r>
        <w:rPr/>
        <w:t xml:space="preserve"> </w:t>
      </w:r>
      <w:r>
        <w:rPr/>
        <w:t>См. ст. 75, 76, 77 УК РФ.</w:t>
      </w:r>
    </w:p>
  </w:footnote>
  <w:footnote w:id="14">
    <w:p>
      <w:pPr>
        <w:pStyle w:val="Footnote"/>
        <w:rPr/>
      </w:pPr>
      <w:r>
        <w:rPr>
          <w:rStyle w:val="FootnoteCharacters"/>
        </w:rPr>
        <w:footnoteRef/>
      </w:r>
      <w:r>
        <w:rPr/>
        <w:t xml:space="preserve"> </w:t>
      </w:r>
      <w:r>
        <w:rPr/>
        <w:t>См.: Галиакбаров Р.Р. Уголовное право. Общая часть. – Краснодар, 1999. С. 360-3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1."/>
      <w:lvlJc w:val="left"/>
      <w:pPr>
        <w:tabs>
          <w:tab w:val="num" w:pos="1245"/>
        </w:tabs>
        <w:ind w:left="1245" w:hanging="5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259" w:before="240" w:after="60"/>
      <w:ind w:firstLine="420"/>
      <w:jc w:val="both"/>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autoSpaceDE w:val="false"/>
      <w:spacing w:lineRule="auto" w:line="218"/>
      <w:ind w:firstLine="420"/>
      <w:jc w:val="both"/>
    </w:pPr>
    <w:rPr>
      <w:sz w:val="28"/>
    </w:rPr>
  </w:style>
  <w:style w:type="paragraph" w:styleId="3">
    <w:name w:val="Основной текст с отступом 3"/>
    <w:basedOn w:val="Normal"/>
    <w:qFormat/>
    <w:pPr>
      <w:widowControl w:val="false"/>
      <w:suppressAutoHyphens w:val="true"/>
      <w:autoSpaceDE w:val="false"/>
      <w:ind w:firstLine="567"/>
      <w:jc w:val="both"/>
    </w:pPr>
    <w:rPr>
      <w:sz w:val="28"/>
    </w:rPr>
  </w:style>
  <w:style w:type="paragraph" w:styleId="2">
    <w:name w:val="Основной текст с отступом 2"/>
    <w:basedOn w:val="Normal"/>
    <w:qFormat/>
    <w:pPr>
      <w:suppressAutoHyphens w:val="true"/>
      <w:spacing w:lineRule="auto" w:line="360"/>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9:51:00Z</dcterms:created>
  <dc:creator>толя и настя</dc:creator>
  <dc:description/>
  <dc:language>en-US</dc:language>
  <cp:lastModifiedBy>толя и настя</cp:lastModifiedBy>
  <dcterms:modified xsi:type="dcterms:W3CDTF">2001-03-26T02:21:00Z</dcterms:modified>
  <cp:revision>152</cp:revision>
  <dc:subject/>
  <dc:title>Введение</dc:title>
</cp:coreProperties>
</file>