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Норильский Индустриальны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" w:hAnsi="a_BodoniNovaNr" w:cs="a_BodoniNovaNr"/>
          <w:i/>
          <w:i/>
          <w:sz w:val="36"/>
        </w:rPr>
      </w:pPr>
      <w:r>
        <w:rPr>
          <w:rFonts w:cs="a_BodoniNovaNr" w:ascii="a_BodoniNovaNr" w:hAnsi="a_BodoniNovaNr"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" w:hAnsi="a_BodoniNovaNr" w:cs="a_BodoniNovaNr"/>
          <w:i/>
          <w:i/>
          <w:sz w:val="36"/>
        </w:rPr>
      </w:pPr>
      <w:r>
        <w:rPr>
          <w:rFonts w:cs="a_BodoniNovaNr" w:ascii="a_BodoniNovaNr" w:hAnsi="a_BodoniNovaNr"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" w:hAnsi="a_BodoniNovaNr" w:cs="a_BodoniNovaNr"/>
          <w:i/>
          <w:i/>
          <w:sz w:val="36"/>
        </w:rPr>
      </w:pPr>
      <w:r>
        <w:rPr>
          <w:rFonts w:cs="a_BodoniNovaNr" w:ascii="a_BodoniNovaNr" w:hAnsi="a_BodoniNovaNr"/>
          <w:i/>
          <w:sz w:val="36"/>
        </w:rPr>
        <w:t>Доклад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" w:hAnsi="a_BodoniNovaNr" w:cs="a_BodoniNovaNr"/>
          <w:i/>
          <w:i/>
          <w:sz w:val="28"/>
        </w:rPr>
      </w:pPr>
      <w:r>
        <w:rPr>
          <w:rFonts w:cs="a_BodoniNovaNr" w:ascii="a_BodoniNovaNr" w:hAnsi="a_BodoniNovaNr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a_AvanteTitulStr;a_AvanteDrp" w:hAnsi="a_AvanteTitulStr;a_AvanteDrp" w:cs="a_AvanteTitulStr;a_AvanteDrp"/>
          <w:b/>
          <w:b/>
          <w:sz w:val="36"/>
          <w:lang w:eastAsia="ru-RU"/>
        </w:rPr>
      </w:pPr>
      <w:r>
        <w:rPr>
          <w:rFonts w:cs="a_AvanteTitulStr;a_AvanteDrp" w:ascii="a_AvanteTitulStr;a_AvanteDrp" w:hAnsi="a_AvanteTitulStr;a_AvanteDrp"/>
          <w:b/>
          <w:sz w:val="36"/>
          <w:lang w:eastAsia="ru-RU"/>
        </w:rPr>
        <w:t>Акустические свойства полупроводн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AvanteTitulStr;a_AvanteDrp" w:hAnsi="a_AvanteTitulStr;a_AvanteDrp" w:cs="a_AvanteTitulStr;a_AvanteDrp"/>
          <w:b/>
          <w:b/>
          <w:sz w:val="28"/>
          <w:lang w:eastAsia="ru-RU"/>
        </w:rPr>
      </w:pPr>
      <w:r>
        <w:rPr>
          <w:rFonts w:cs="a_AvanteTitulStr;a_AvanteDrp" w:ascii="a_AvanteTitulStr;a_AvanteDrp" w:hAnsi="a_AvanteTitulStr;a_AvanteDrp"/>
          <w:b/>
          <w:sz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" w:hAnsi="a_CityNovaLt" w:cs="a_CityNovaLt"/>
          <w:sz w:val="28"/>
        </w:rPr>
      </w:pPr>
      <w:r>
        <w:rPr>
          <w:rFonts w:cs="a_CityNovaLt" w:ascii="a_CityNovaLt" w:hAnsi="a_CityNovaLt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" w:hAnsi="a_CityNovaLt" w:cs="a_CityNovaLt"/>
          <w:sz w:val="28"/>
        </w:rPr>
      </w:pPr>
      <w:r>
        <w:rPr>
          <w:rFonts w:cs="a_CityNovaLt" w:ascii="a_CityNovaLt" w:hAnsi="a_CityNovaLt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rFonts w:cs="a_CityNovaLt" w:ascii="a_CityNovaLt" w:hAnsi="a_CityNovaLt"/>
          <w:sz w:val="28"/>
        </w:rPr>
        <w:t>Выполн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" w:hAnsi="a_CityNovaLt" w:cs="a_CityNovaLt"/>
          <w:sz w:val="28"/>
          <w:lang w:val="en-US"/>
        </w:rPr>
      </w:pPr>
      <w:r>
        <w:rPr>
          <w:rFonts w:cs="a_CityNovaLt" w:ascii="a_CityNovaLt" w:hAnsi="a_CityNovaLt"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rFonts w:cs="a_CityNovaLt" w:ascii="a_CityNovaLt" w:hAnsi="a_CityNovaLt"/>
          <w:sz w:val="28"/>
        </w:rPr>
        <w:t xml:space="preserve">Проверил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Норильск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_CampusCaps" w:ascii="a_CampusCaps" w:hAnsi="a_CampusCaps"/>
          <w:i/>
          <w:sz w:val="28"/>
        </w:rPr>
        <w:t>КАК УСТРОЕН ПЬЕЗОЭЛЕКТРИЧЕСКИЙ ПОЛУПРОВОДНИК</w:t>
      </w:r>
    </w:p>
    <w:p>
      <w:pPr>
        <w:pStyle w:val="Normal"/>
        <w:numPr>
          <w:ilvl w:val="0"/>
          <w:numId w:val="2"/>
        </w:numPr>
        <w:jc w:val="both"/>
        <w:rPr>
          <w:rFonts w:ascii="a_CampusCaps" w:hAnsi="a_CampusCaps" w:cs="a_CampusCaps"/>
          <w:sz w:val="28"/>
        </w:rPr>
      </w:pPr>
      <w:r>
        <w:rPr>
          <w:rFonts w:cs="a_CampusCaps" w:ascii="a_CampusCaps" w:hAnsi="a_CampusCaps"/>
          <w:i/>
          <w:sz w:val="28"/>
          <w:lang w:eastAsia="ru-RU"/>
        </w:rPr>
        <w:t>ПОГЛОЩЕНИЕ И УСИЛЕНИЕ ЗВУКА</w:t>
      </w:r>
    </w:p>
    <w:p>
      <w:pPr>
        <w:pStyle w:val="Normal"/>
        <w:numPr>
          <w:ilvl w:val="0"/>
          <w:numId w:val="2"/>
        </w:numPr>
        <w:jc w:val="both"/>
        <w:rPr>
          <w:rFonts w:ascii="a_CampusCaps" w:hAnsi="a_CampusCaps" w:cs="a_CampusCaps"/>
          <w:i/>
          <w:i/>
          <w:sz w:val="28"/>
        </w:rPr>
      </w:pPr>
      <w:r>
        <w:rPr>
          <w:rFonts w:cs="a_CampusCaps" w:ascii="a_CampusCaps" w:hAnsi="a_CampusCaps"/>
          <w:i/>
          <w:sz w:val="28"/>
          <w:lang w:eastAsia="ru-RU"/>
        </w:rPr>
        <w:t>НЕЛИНЕЙНЫЕ ЭФФЕКТЫ ПРИ УСИЛЕНИИ ЗВУКА</w:t>
      </w:r>
    </w:p>
    <w:p>
      <w:pPr>
        <w:pStyle w:val="Normal"/>
        <w:numPr>
          <w:ilvl w:val="0"/>
          <w:numId w:val="2"/>
        </w:numPr>
        <w:jc w:val="both"/>
        <w:rPr>
          <w:rFonts w:ascii="a_CampusCaps" w:hAnsi="a_CampusCaps" w:cs="a_CampusCaps"/>
          <w:i/>
          <w:i/>
          <w:sz w:val="28"/>
        </w:rPr>
      </w:pPr>
      <w:r>
        <w:rPr>
          <w:rFonts w:cs="a_CampusCaps" w:ascii="a_CampusCaps" w:hAnsi="a_CampusCaps"/>
          <w:i/>
          <w:sz w:val="28"/>
          <w:lang w:eastAsia="ru-RU"/>
        </w:rPr>
        <w:t>УСИЛЕНИЕ АКУСТИЧЕСКИХ ШУМОВ И СВЯЗАННЫЕ С ЭТИМ ЯВЛЕНИЯ</w:t>
      </w:r>
    </w:p>
    <w:p>
      <w:pPr>
        <w:pStyle w:val="Normal"/>
        <w:numPr>
          <w:ilvl w:val="0"/>
          <w:numId w:val="2"/>
        </w:numPr>
        <w:jc w:val="both"/>
        <w:rPr>
          <w:rFonts w:ascii="a_CampusCaps" w:hAnsi="a_CampusCaps" w:cs="a_CampusCaps"/>
          <w:i/>
          <w:i/>
          <w:sz w:val="28"/>
        </w:rPr>
      </w:pPr>
      <w:r>
        <w:rPr>
          <w:rFonts w:cs="a_CampusCaps" w:ascii="a_CampusCaps" w:hAnsi="a_CampusCaps"/>
          <w:i/>
          <w:sz w:val="28"/>
          <w:lang w:eastAsia="ru-RU"/>
        </w:rPr>
        <w:t>ЗВУКОЭЛЕКТРИЧЕСКИЙ ЭФФЕКТ</w:t>
      </w:r>
    </w:p>
    <w:p>
      <w:pPr>
        <w:pStyle w:val="Normal"/>
        <w:numPr>
          <w:ilvl w:val="0"/>
          <w:numId w:val="2"/>
        </w:numPr>
        <w:jc w:val="both"/>
        <w:rPr>
          <w:rFonts w:ascii="a_CampusCaps" w:hAnsi="a_CampusCaps" w:cs="a_CampusCaps"/>
          <w:i/>
          <w:i/>
          <w:sz w:val="28"/>
        </w:rPr>
      </w:pPr>
      <w:r>
        <w:rPr>
          <w:rFonts w:cs="a_CampusCaps" w:ascii="a_CampusCaps" w:hAnsi="a_CampusCaps"/>
          <w:sz w:val="28"/>
        </w:rPr>
        <w:t>Заключение</w:t>
      </w:r>
    </w:p>
    <w:p>
      <w:pPr>
        <w:pStyle w:val="Normal"/>
        <w:jc w:val="both"/>
        <w:rPr>
          <w:rFonts w:ascii="a_CampusCaps" w:hAnsi="a_CampusCaps" w:cs="a_CampusCaps"/>
          <w:i/>
          <w:i/>
          <w:sz w:val="28"/>
        </w:rPr>
      </w:pPr>
      <w:r>
        <w:rPr>
          <w:rFonts w:cs="a_CampusCaps" w:ascii="a_CampusCaps" w:hAnsi="a_CampusCaps"/>
          <w:i/>
          <w:sz w:val="28"/>
        </w:rPr>
      </w:r>
    </w:p>
    <w:p>
      <w:pPr>
        <w:pStyle w:val="Heading5"/>
        <w:rPr>
          <w:rFonts w:ascii="a_CampusCaps" w:hAnsi="a_CampusCaps" w:cs="a_CampusCaps"/>
          <w:i/>
          <w:i/>
          <w:sz w:val="28"/>
        </w:rPr>
      </w:pPr>
      <w:r>
        <w:rPr>
          <w:rFonts w:cs="a_CampusCaps" w:ascii="a_CampusCaps" w:hAnsi="a_CampusCaps"/>
          <w:i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w:br w:type="page"/>
      </w:r>
    </w:p>
    <w:p>
      <w:pPr>
        <w:pStyle w:val="Normal"/>
        <w:spacing w:before="600" w:after="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1. КАК УСТРОЕН ПЬЕЗОЭЛЕКТРИЧЕСКИЙ</w:t>
      </w:r>
    </w:p>
    <w:p>
      <w:pPr>
        <w:pStyle w:val="Heading1"/>
        <w:widowControl w:val="fals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ПОЛУПРОВОДНИК</w:t>
      </w:r>
    </w:p>
    <w:p>
      <w:pPr>
        <w:pStyle w:val="TextBodyIndent"/>
        <w:ind w:firstLine="720"/>
        <w:jc w:val="both"/>
        <w:rPr/>
      </w:pPr>
      <w:r>
        <w:rPr>
          <w:sz w:val="24"/>
        </w:rPr>
        <w:t>Мы уже говорили, что в полупроводниках имеет смысл изучать в первую очередь те акустические эффекты, которые обусловлены взаимодействием звука с электронами проводимости. Ведь именно небольшое число электронов проводимости отличает полупроводник от диэлектрика. Типичные концентрации электронов в тех случаях, которые нас будут интересовать, составляют 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-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рим акустические эффекты только в одном типе полупроводников, а именно в пьезоэлектрических полупроводниках. Акустические эффекты в них наибо</w:t>
        <w:softHyphen/>
        <w:t>лее ярко выражены, лучше и подробнее всего исследо</w:t>
        <w:softHyphen/>
        <w:t>ваны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ьезоэлектрики - это такие кристаллы, в которых под влиянием однородной деформации возникают дипольный момент, а значит, и электрическое поле, пропорциональные деформации. Наличие пьезоэлектрических свойств тесно связано с симметрией кристалла. Пояс</w:t>
        <w:softHyphen/>
        <w:t>ним это на модели ионной решетки, изображенной на рис. 1,а. На этом рисунке положительные попы закрашены. а отрицательные изображены светлыми кружка</w:t>
        <w:softHyphen/>
        <w:t>ми. Видно, что если эту решетку подвергнуть однород</w:t>
        <w:softHyphen/>
        <w:t>ной деформации, то она не поляризуется  (рис. 1,б). Рассмотрим теперь решетку, изображенную на рис, 2,а. Если эту решетку подвергнуть деформации растяжения в направлении, указанном стрелкой, то она поляризует</w:t>
        <w:softHyphen/>
        <w:t>ся, поскольку «центры тяжести» положительных и отри</w:t>
        <w:softHyphen/>
        <w:t>цательных ионов при этом сдвигаются друг относитель</w:t>
        <w:softHyphen/>
        <w:t>но друга (</w:t>
      </w:r>
      <w:r>
        <w:rPr>
          <w:i/>
          <w:sz w:val="24"/>
          <w:lang w:eastAsia="ru-RU"/>
        </w:rPr>
        <w:t>рис. 2, б, в).</w:t>
      </w:r>
      <w:r>
        <w:rPr>
          <w:sz w:val="24"/>
          <w:lang w:eastAsia="ru-RU"/>
        </w:rPr>
        <w:t xml:space="preserve"> Наоборот, если поместить такую решетку в однородное электрическое поле, она деформируется. Деформация кристалла, пропорциональная приложенному электрическому полю, называется прямым пьезоэлектрическим эффектом; возникновение электри</w:t>
        <w:softHyphen/>
        <w:t>ческой поляризации при деформации — обратным пье</w:t>
        <w:softHyphen/>
        <w:t>зоэлектрическим эффектом.</w:t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Пьезоэлектрический эффект   существует в целом ряде полупроводников —</w:t>
      </w:r>
      <w:r>
        <w:rPr>
          <w:sz w:val="24"/>
          <w:lang w:val="en-US" w:eastAsia="ru-RU"/>
        </w:rPr>
        <w:t xml:space="preserve"> CdS, Zn0, GaAs, InSb,</w:t>
      </w:r>
      <w:r>
        <w:rPr>
          <w:sz w:val="24"/>
          <w:lang w:eastAsia="ru-RU"/>
        </w:rPr>
        <w:t xml:space="preserve"> Те и др. Большинство опытов, в особенности на первом эта</w:t>
        <w:softHyphen/>
        <w:t>пе, было проведено на</w:t>
      </w:r>
      <w:r>
        <w:rPr>
          <w:sz w:val="24"/>
          <w:lang w:val="en-US" w:eastAsia="ru-RU"/>
        </w:rPr>
        <w:t xml:space="preserve"> CdS</w:t>
      </w:r>
      <w:r>
        <w:rPr>
          <w:sz w:val="24"/>
          <w:lang w:eastAsia="ru-RU"/>
        </w:rPr>
        <w:t xml:space="preserve"> — этот полупроводник яв</w:t>
        <w:softHyphen/>
        <w:t>ляется довольно сильным пьезоэлектриком и в то же время фотопроводником (т. е. изменяет свою проводи</w:t>
        <w:softHyphen/>
        <w:t>мость при освещении). Поэтому в нем, как уже говорилось, легко можно отделять электронные эффекты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Если в пьезоэлектрике распространяется звук, т. е. волна деформации, то она сопровождается электриче</w:t>
        <w:softHyphen/>
        <w:t>скими полями, обладающими пространственной и вре</w:t>
        <w:softHyphen/>
        <w:t>менной периодичностью звуковой волны. Эти поля про</w:t>
        <w:softHyphen/>
        <w:t>дольные, т. е. параллельные направлению распростра</w:t>
        <w:softHyphen/>
        <w:t>нения звука. Можно сказать, что в пьезоэлектриках всякая звуковая волна сопровождается волной продоль</w:t>
        <w:softHyphen/>
        <w:t>ного электрического поля (мы его будем называть пьезоэлектрическим полем). В качестве оценки напря</w:t>
        <w:softHyphen/>
        <w:t>женности этих полей можно привести следующую циф</w:t>
        <w:softHyphen/>
        <w:t>ру: при распространении звука в таком сильном пьезо</w:t>
        <w:softHyphen/>
        <w:t xml:space="preserve">электрике, как CdS, при плотности потока звуковой энергии 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 xml:space="preserve"> порядка 1 Вт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амплитуда напряженности переменного поля может достигать нескольких сотен вольт на сантиметр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Выясним теперь, как влияет пьезоэлектрический эф</w:t>
        <w:softHyphen/>
        <w:t>фект на распространение звука в пьезодиэлектриках. Пусть продольный или поперечный звук распространя</w:t>
        <w:softHyphen/>
        <w:t>ется в пьезодиэлектрике вдоль оси симметрии кристал</w:t>
        <w:softHyphen/>
        <w:t xml:space="preserve">ла, которую назовем осью </w:t>
      </w:r>
      <w:r>
        <w:rPr>
          <w:i/>
          <w:sz w:val="24"/>
          <w:lang w:eastAsia="ru-RU"/>
        </w:rPr>
        <w:t>ОХ.</w:t>
      </w:r>
      <w:r>
        <w:rPr>
          <w:sz w:val="24"/>
          <w:lang w:eastAsia="ru-RU"/>
        </w:rPr>
        <w:t xml:space="preserve"> Деформация в такой волне характеризуется  величиной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u/dx,</w:t>
      </w:r>
      <w:r>
        <w:rPr>
          <w:sz w:val="24"/>
          <w:lang w:eastAsia="ru-RU"/>
        </w:rPr>
        <w:t xml:space="preserve"> где </w:t>
      </w:r>
      <w:r>
        <w:rPr>
          <w:i/>
          <w:sz w:val="24"/>
          <w:lang w:eastAsia="ru-RU"/>
        </w:rPr>
        <w:t>и{х)</w:t>
      </w:r>
      <w:r>
        <w:rPr>
          <w:sz w:val="24"/>
          <w:lang w:eastAsia="ru-RU"/>
        </w:rPr>
        <w:t xml:space="preserve"> — смещение точки кристалла в звуковой волне. В непьезоэлектрическом кристалле при такой деформации воз</w:t>
        <w:softHyphen/>
        <w:t xml:space="preserve">никает упругое напряжение 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>:</w:t>
      </w:r>
    </w:p>
    <w:p>
      <w:pPr>
        <w:pStyle w:val="Normal"/>
        <w:spacing w:lineRule="atLeast" w:line="2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rPr/>
      </w:pPr>
      <w:r>
        <w:rPr/>
        <w:t>S = λ</w:t>
      </w:r>
      <w:r>
        <w:rPr>
          <w:i/>
        </w:rPr>
        <w:t xml:space="preserve"> du/dx</w:t>
      </w:r>
    </w:p>
    <w:p>
      <w:pPr>
        <w:pStyle w:val="Normal"/>
        <w:spacing w:lineRule="atLeast" w:line="2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i/>
          <w:sz w:val="24"/>
          <w:lang w:eastAsia="ru-RU"/>
        </w:rPr>
        <w:t>К —</w:t>
      </w:r>
      <w:r>
        <w:rPr>
          <w:sz w:val="24"/>
          <w:lang w:eastAsia="ru-RU"/>
        </w:rPr>
        <w:t xml:space="preserve"> модуль упругости. Это соотношение выража</w:t>
        <w:softHyphen/>
        <w:t>ет известный закон Гука. В пьезоэлектрике, как мы ви</w:t>
        <w:softHyphen/>
        <w:t xml:space="preserve">дели, при деформации возникает дипольный момент, на который действует электрическое поле </w:t>
      </w:r>
      <w:r>
        <w:rPr>
          <w:i/>
          <w:sz w:val="24"/>
          <w:lang w:eastAsia="ru-RU"/>
        </w:rPr>
        <w:t>Е.</w:t>
      </w:r>
      <w:r>
        <w:rPr>
          <w:sz w:val="24"/>
          <w:lang w:eastAsia="ru-RU"/>
        </w:rPr>
        <w:t xml:space="preserve"> В резуль</w:t>
        <w:softHyphen/>
        <w:t xml:space="preserve">тате при наличии поля </w:t>
      </w:r>
      <w:r>
        <w:rPr>
          <w:i/>
          <w:sz w:val="24"/>
          <w:lang w:eastAsia="ru-RU"/>
        </w:rPr>
        <w:t>Е</w:t>
      </w:r>
      <w:r>
        <w:rPr>
          <w:sz w:val="24"/>
          <w:lang w:eastAsia="ru-RU"/>
        </w:rPr>
        <w:t xml:space="preserve"> в пьезоэлектрнке упругое на</w:t>
        <w:softHyphen/>
        <w:t>пряжение равно: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</w:r>
    </w:p>
    <w:p>
      <w:pPr>
        <w:pStyle w:val="Heading3"/>
        <w:rPr/>
      </w:pPr>
      <w:r>
        <w:rPr/>
        <w:t>S = λ</w:t>
      </w:r>
      <w:r>
        <w:rPr>
          <w:i/>
        </w:rPr>
        <w:t xml:space="preserve"> du/dx + </w:t>
      </w:r>
      <w:r>
        <w:rPr/>
        <w:t>βE</w:t>
      </w:r>
      <w:r>
        <w:rPr>
          <w:lang w:val="ru-RU"/>
        </w:rPr>
        <w:t xml:space="preserve">    (1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 xml:space="preserve">где </w:t>
      </w:r>
      <w:r>
        <w:rPr/>
        <w:t>β</w:t>
      </w:r>
      <w:r>
        <w:rPr>
          <w:sz w:val="24"/>
          <w:lang w:eastAsia="ru-RU"/>
        </w:rPr>
        <w:t xml:space="preserve"> — так называемый пьезоэлектрический модуль. Кроме того, при деформации в пьезоэлектрике возника</w:t>
        <w:softHyphen/>
        <w:t>ет дополнительная поляризация. Соответственно в обычном соотношении, связывающем электрическую ин</w:t>
        <w:softHyphen/>
        <w:t>дукцию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</w:t>
      </w:r>
      <w:r>
        <w:rPr>
          <w:sz w:val="24"/>
          <w:lang w:eastAsia="ru-RU"/>
        </w:rPr>
        <w:t xml:space="preserve"> с напряженностью поля </w:t>
      </w:r>
      <w:r>
        <w:rPr>
          <w:i/>
          <w:sz w:val="24"/>
          <w:lang w:eastAsia="ru-RU"/>
        </w:rPr>
        <w:t>Е</w:t>
      </w:r>
      <w:r>
        <w:rPr>
          <w:i/>
          <w:sz w:val="24"/>
          <w:lang w:val="en-US" w:eastAsia="ru-RU"/>
        </w:rPr>
        <w:t xml:space="preserve"> (D=εE,</w:t>
      </w:r>
      <w:r>
        <w:rPr>
          <w:sz w:val="24"/>
          <w:lang w:eastAsia="ru-RU"/>
        </w:rPr>
        <w:t xml:space="preserve"> где </w:t>
      </w:r>
      <w:r>
        <w:rPr>
          <w:i/>
          <w:sz w:val="24"/>
          <w:lang w:val="en-US" w:eastAsia="ru-RU"/>
        </w:rPr>
        <w:t>ε</w:t>
      </w:r>
      <w:r>
        <w:rPr>
          <w:sz w:val="24"/>
          <w:lang w:eastAsia="ru-RU"/>
        </w:rPr>
        <w:t xml:space="preserve"> — диэлектрическая   проницаемость), появляется допол</w:t>
        <w:softHyphen/>
        <w:t>нительный член — 4л</w:t>
      </w:r>
      <w:r>
        <w:rPr/>
        <w:t xml:space="preserve">β </w:t>
      </w:r>
      <w:r>
        <w:rPr>
          <w:i/>
          <w:sz w:val="24"/>
          <w:lang w:val="en-US" w:eastAsia="ru-RU"/>
        </w:rPr>
        <w:t>du/dx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 xml:space="preserve">Для вычисления скорости звука в пьезодиэлектрике достаточно соотношение (1) и соотношение между </w:t>
      </w:r>
      <w:r>
        <w:rPr>
          <w:i/>
          <w:sz w:val="24"/>
          <w:lang w:eastAsia="ru-RU"/>
        </w:rPr>
        <w:t>D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Е</w:t>
      </w:r>
      <w:r>
        <w:rPr>
          <w:sz w:val="24"/>
          <w:lang w:eastAsia="ru-RU"/>
        </w:rPr>
        <w:t xml:space="preserve"> подставить в уравнение теории упругости:</w:t>
      </w:r>
    </w:p>
    <w:p>
      <w:pPr>
        <w:pStyle w:val="Normal"/>
        <w:spacing w:lineRule="atLeast" w:line="32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spacing w:lineRule="atLeast" w:line="32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ρ </w:t>
      </w:r>
      <w:r>
        <w:rPr>
          <w:sz w:val="24"/>
          <w:lang w:val="en-US" w:eastAsia="ru-RU"/>
        </w:rPr>
        <w:t>d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u/d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ds/dx</w:t>
      </w:r>
    </w:p>
    <w:p>
      <w:pPr>
        <w:pStyle w:val="Normal"/>
        <w:spacing w:lineRule="atLeast" w:line="3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3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ρ — плотность кристалла) и в уравнение Пуассона </w:t>
      </w:r>
      <w:r>
        <w:rPr>
          <w:i/>
          <w:sz w:val="24"/>
          <w:lang w:val="en-US" w:eastAsia="ru-RU"/>
        </w:rPr>
        <w:t>dD/dx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0 (диэлектрик!). В результате несложных преобра</w:t>
        <w:softHyphen/>
        <w:t>зований получается величина: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1715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0.45pt" to="209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jc w:val="center"/>
        <w:rPr/>
      </w:pPr>
      <w:r>
        <w:rPr>
          <w:sz w:val="24"/>
          <w:lang w:val="en-US" w:eastAsia="ru-RU"/>
        </w:rPr>
        <w:t>ω</w:t>
      </w:r>
      <w:r>
        <w:rPr>
          <w:sz w:val="24"/>
          <w:vertAlign w:val="subscript"/>
          <w:lang w:val="en-US" w:eastAsia="ru-RU"/>
        </w:rPr>
        <w:t>d</w:t>
      </w:r>
      <w:r>
        <w:rPr>
          <w:sz w:val="24"/>
          <w:lang w:val="en-US" w:eastAsia="ru-RU"/>
        </w:rPr>
        <w:t xml:space="preserve"> = √ λ ⁄ ρ   *  (1 + χ)½ , χ = 4πβ²/ελ      (2)</w:t>
      </w:r>
    </w:p>
    <w:p>
      <w:pPr>
        <w:pStyle w:val="Normal"/>
        <w:spacing w:lineRule="atLeast" w:line="22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  <w:lang w:eastAsia="ru-RU"/>
        </w:rPr>
        <w:t xml:space="preserve">Первое слагаемое в выражении для </w:t>
      </w:r>
      <w:r>
        <w:rPr>
          <w:sz w:val="24"/>
          <w:lang w:val="en-US" w:eastAsia="ru-RU"/>
        </w:rPr>
        <w:t>ω</w:t>
      </w:r>
      <w:r>
        <w:rPr>
          <w:sz w:val="24"/>
          <w:vertAlign w:val="subscript"/>
          <w:lang w:val="en-US" w:eastAsia="ru-RU"/>
        </w:rPr>
        <w:t>d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описывает вклад от близкодействующих упругих сил, которые су</w:t>
        <w:softHyphen/>
        <w:t xml:space="preserve">ществуют и в непьезоэлектриках. Второе обусловлено .дополнительными квазиупругими  силами, связанными с пьезоэлектрическими полями. Таким образом, роль пьезоэлектрического  эффекта определяется величиной </w:t>
      </w:r>
      <w:r>
        <w:rPr>
          <w:sz w:val="24"/>
          <w:lang w:val="en-US" w:eastAsia="ru-RU"/>
        </w:rPr>
        <w:t xml:space="preserve">χ </w:t>
      </w:r>
      <w:r>
        <w:rPr>
          <w:sz w:val="24"/>
          <w:lang w:eastAsia="ru-RU"/>
        </w:rPr>
        <w:t>, которую мы назовем коэффициентом пьезоэлектриче</w:t>
        <w:softHyphen/>
        <w:t>ской связи. В большинстве известных пьезоэлектриче</w:t>
        <w:softHyphen/>
        <w:t xml:space="preserve">ских полупроводников </w:t>
      </w:r>
      <w:r>
        <w:rPr>
          <w:sz w:val="24"/>
          <w:lang w:val="en-US" w:eastAsia="ru-RU"/>
        </w:rPr>
        <w:t>χ</w:t>
      </w:r>
      <w:r>
        <w:rPr>
          <w:sz w:val="24"/>
          <w:lang w:eastAsia="ru-RU"/>
        </w:rPr>
        <w:t xml:space="preserve"> не превышает 0,1. Поэтому ве</w:t>
        <w:softHyphen/>
        <w:t xml:space="preserve">личину </w:t>
      </w:r>
      <w:r>
        <w:rPr>
          <w:sz w:val="24"/>
          <w:lang w:val="en-US" w:eastAsia="ru-RU"/>
        </w:rPr>
        <w:t>χ</w:t>
      </w:r>
      <w:r>
        <w:rPr>
          <w:sz w:val="24"/>
          <w:lang w:eastAsia="ru-RU"/>
        </w:rPr>
        <w:t xml:space="preserve"> можно считать малым параметром теории, что мы и будем делать в дальнейшем. Так, вместо (2) имеем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3pt" to="338.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ind w:firstLine="320"/>
        <w:jc w:val="center"/>
        <w:rPr/>
      </w:pPr>
      <w:r>
        <w:rPr>
          <w:sz w:val="24"/>
          <w:lang w:val="en-US" w:eastAsia="ru-RU"/>
        </w:rPr>
        <w:t>ω</w:t>
      </w:r>
      <w:r>
        <w:rPr>
          <w:sz w:val="24"/>
          <w:vertAlign w:val="subscript"/>
          <w:lang w:val="en-US" w:eastAsia="ru-RU"/>
        </w:rPr>
        <w:t>d</w:t>
      </w:r>
      <w:r>
        <w:rPr>
          <w:sz w:val="24"/>
          <w:lang w:val="en-US" w:eastAsia="ru-RU"/>
        </w:rPr>
        <w:t xml:space="preserve"> = ω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>(1 + χ/2), ω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= √ λ ⁄ ρ</w:t>
      </w:r>
    </w:p>
    <w:p>
      <w:pPr>
        <w:pStyle w:val="Normal"/>
        <w:spacing w:lineRule="atLeast" w:line="22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2"/>
        <w:rPr/>
      </w:pPr>
      <w:r>
        <w:rPr/>
        <w:t>Обратимся  теперь к пьезополупроводникам. Как взаимодействуют электроны проводимости с пьезоэлек</w:t>
        <w:softHyphen/>
        <w:t>трическим полем? Предположим сначала, что звук «замер» — созда</w:t>
        <w:softHyphen/>
        <w:t>на периодическая в пространстве статистическая де</w:t>
        <w:softHyphen/>
        <w:t>формация:</w:t>
      </w:r>
    </w:p>
    <w:p>
      <w:pPr>
        <w:pStyle w:val="Normal"/>
        <w:spacing w:lineRule="atLeast" w:line="20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spacing w:lineRule="atLeast" w:line="200"/>
        <w:jc w:val="center"/>
        <w:rPr/>
      </w:pPr>
      <w:r>
        <w:rPr>
          <w:i/>
          <w:sz w:val="24"/>
          <w:lang w:val="en-US" w:eastAsia="ru-RU"/>
        </w:rPr>
        <w:t>u(x) = u</w:t>
      </w:r>
      <w:r>
        <w:rPr>
          <w:i/>
          <w:sz w:val="24"/>
          <w:vertAlign w:val="subscript"/>
          <w:lang w:val="en-US" w:eastAsia="ru-RU"/>
        </w:rPr>
        <w:t>0</w:t>
      </w:r>
      <w:r>
        <w:rPr>
          <w:i/>
          <w:sz w:val="24"/>
          <w:lang w:val="en-US" w:eastAsia="ru-RU"/>
        </w:rPr>
        <w:t xml:space="preserve"> cos qx.</w:t>
      </w:r>
    </w:p>
    <w:p>
      <w:pPr>
        <w:pStyle w:val="Normal"/>
        <w:spacing w:lineRule="atLeast" w:line="20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lang w:eastAsia="ru-RU"/>
        </w:rPr>
        <w:t>В пьезодиэлектрике из уравнения Пуассон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мы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сразу бы получили:</w:t>
      </w:r>
      <w:r>
        <w:rPr>
          <w:sz w:val="24"/>
          <w:lang w:val="en-US" w:eastAsia="ru-RU"/>
        </w:rPr>
        <w:t xml:space="preserve"> E = 4πβ du/dx ε.</w:t>
      </w:r>
      <w:r>
        <w:rPr>
          <w:sz w:val="24"/>
          <w:lang w:eastAsia="ru-RU"/>
        </w:rPr>
        <w:t xml:space="preserve"> Электрический потенциал поля φ был бы при этом равен </w:t>
      </w:r>
      <w:r>
        <w:rPr>
          <w:i/>
          <w:sz w:val="24"/>
          <w:lang w:eastAsia="ru-RU"/>
        </w:rPr>
        <w:t>(Е = — dφ/dx).</w:t>
      </w:r>
    </w:p>
    <w:p>
      <w:pPr>
        <w:pStyle w:val="Normal"/>
        <w:spacing w:lineRule="atLeast" w:line="160" w:before="40" w:after="0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sz w:val="24"/>
          <w:lang w:eastAsia="ru-RU"/>
        </w:rPr>
      </w:r>
    </w:p>
    <w:p>
      <w:pPr>
        <w:pStyle w:val="Normal"/>
        <w:spacing w:lineRule="atLeast" w:line="160" w:before="40" w:after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φ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val="en-US" w:eastAsia="ru-RU"/>
        </w:rPr>
        <w:t xml:space="preserve"> = 4πβu / ε</w:t>
      </w:r>
    </w:p>
    <w:p>
      <w:pPr>
        <w:pStyle w:val="Normal"/>
        <w:spacing w:lineRule="atLeast" w:line="220" w:before="200" w:after="0"/>
        <w:ind w:firstLine="300"/>
        <w:jc w:val="both"/>
        <w:rPr/>
      </w:pPr>
      <w:r>
        <w:rPr>
          <w:sz w:val="24"/>
          <w:lang w:eastAsia="ru-RU"/>
        </w:rPr>
        <w:t>А что будет с электронами в полупроводнике? Они перераспределятся в пространстве, стремясь стечь с по</w:t>
        <w:softHyphen/>
        <w:t>тенциальных «горбов» и заполнить  потенциальные «ямы». При этом уменьшится первоначальный потенциал (φ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, или, как говорят, произойдет его экранирование электронами проводимости. Поэтому  первый вопрос, который следует решить: как перераспределяются электроны в поле потенциала и каким образом они его бу</w:t>
        <w:softHyphen/>
        <w:t>дут экранировать? Для решения этого вопроса следу</w:t>
        <w:softHyphen/>
        <w:t>ет выяснить, как нужно описывать движение электро</w:t>
        <w:softHyphen/>
        <w:t>на в поле звуковой волны. Это существенно зависит от того, какова величина соотношения   между длиной звуковой волны 2л/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и длиной </w:t>
      </w:r>
      <w:r>
        <w:rPr>
          <w:i/>
          <w:sz w:val="24"/>
          <w:lang w:val="en-US" w:eastAsia="ru-RU"/>
        </w:rPr>
        <w:t>l</w:t>
      </w:r>
      <w:r>
        <w:rPr>
          <w:sz w:val="24"/>
          <w:lang w:eastAsia="ru-RU"/>
        </w:rPr>
        <w:t xml:space="preserve"> свободного пробега электронов — какова величина параметр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ql.</w:t>
      </w:r>
      <w:r>
        <w:rPr>
          <w:sz w:val="24"/>
          <w:lang w:eastAsia="ru-RU"/>
        </w:rPr>
        <w:t xml:space="preserve"> Этот па</w:t>
        <w:softHyphen/>
        <w:t>раметр играет центральную роль в теории акустических свойств проводников; при различных   его значениях электроны по-разному взаимодействуют со звуком. Обычно в пьезоэлектрических полупроводниках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ql «1, </w:t>
      </w:r>
      <w:r>
        <w:rPr>
          <w:sz w:val="24"/>
          <w:lang w:eastAsia="ru-RU"/>
        </w:rPr>
        <w:t>поэтому пока ограничимся рассмотрением этого слу</w:t>
        <w:softHyphen/>
        <w:t>чая. В чистых металлах при низких температурах мо</w:t>
        <w:softHyphen/>
        <w:t>жет выполняться противоположное   неравенство. Об этом пойдет речь в следующей глав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 xml:space="preserve">Условие </w:t>
      </w:r>
      <w:r>
        <w:rPr>
          <w:i/>
          <w:sz w:val="24"/>
          <w:lang w:val="en-US" w:eastAsia="ru-RU"/>
        </w:rPr>
        <w:t>ql «1</w:t>
      </w:r>
      <w:r>
        <w:rPr>
          <w:sz w:val="24"/>
          <w:lang w:eastAsia="ru-RU"/>
        </w:rPr>
        <w:t xml:space="preserve"> означает, что на расстояниях поряд</w:t>
        <w:softHyphen/>
        <w:t>ка длины звуковой волны электрон успевает много раз столкнуться. В процессе столкновений устанавливается равновесное   распределение электронов — электроны лишены индивидуальности, и их можно описывать как объемный заряд, характеризуемый электропроводно</w:t>
        <w:softHyphen/>
        <w:t xml:space="preserve">стью </w:t>
      </w:r>
      <w:r>
        <w:rPr>
          <w:i/>
          <w:sz w:val="24"/>
          <w:lang w:eastAsia="ru-RU"/>
        </w:rPr>
        <w:t>о</w:t>
      </w:r>
      <w:r>
        <w:rPr>
          <w:sz w:val="24"/>
          <w:lang w:eastAsia="ru-RU"/>
        </w:rPr>
        <w:t xml:space="preserve"> и коэффициентом диффузии D. В результате плотность тока </w:t>
      </w:r>
      <w:r>
        <w:rPr>
          <w:sz w:val="24"/>
          <w:lang w:val="en-US" w:eastAsia="ru-RU"/>
        </w:rPr>
        <w:t>j</w:t>
      </w:r>
      <w:r>
        <w:rPr>
          <w:sz w:val="24"/>
          <w:lang w:eastAsia="ru-RU"/>
        </w:rPr>
        <w:t xml:space="preserve"> можно записать в виде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</w:r>
    </w:p>
    <w:p>
      <w:pPr>
        <w:pStyle w:val="Normal"/>
        <w:spacing w:lineRule="atLeast" w:line="200" w:before="60" w:after="0"/>
        <w:ind w:left="300" w:hanging="30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j = σ (- dφ/dx) – e D dn/dx</w:t>
      </w:r>
    </w:p>
    <w:p>
      <w:pPr>
        <w:pStyle w:val="Normal"/>
        <w:spacing w:lineRule="atLeast" w:line="200" w:before="60" w:after="0"/>
        <w:ind w:left="300" w:hanging="3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 w:before="60" w:after="0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 xml:space="preserve"> — концентрация электронов. В стационарном состоянии плотность тока </w:t>
      </w:r>
      <w:r>
        <w:rPr>
          <w:sz w:val="24"/>
          <w:lang w:val="en-US" w:eastAsia="ru-RU"/>
        </w:rPr>
        <w:t>j</w:t>
      </w:r>
      <w:r>
        <w:rPr>
          <w:sz w:val="24"/>
          <w:lang w:eastAsia="ru-RU"/>
        </w:rPr>
        <w:t xml:space="preserve"> в отсутствие внешнего электрического поля должна обращаются в нуль. Потому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sz w:val="24"/>
          <w:lang w:eastAsia="ru-RU"/>
        </w:rPr>
      </w:r>
    </w:p>
    <w:p>
      <w:pPr>
        <w:pStyle w:val="Normal"/>
        <w:spacing w:lineRule="atLeast" w:line="220" w:before="140" w:after="0"/>
        <w:jc w:val="center"/>
        <w:rPr>
          <w:sz w:val="24"/>
          <w:lang w:eastAsia="ru-RU"/>
        </w:rPr>
      </w:pPr>
      <w:r>
        <w:rPr>
          <w:sz w:val="24"/>
          <w:lang w:val="en-US" w:eastAsia="ru-RU"/>
        </w:rPr>
        <w:t>n – 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= - σφ / e D ,</w:t>
      </w:r>
    </w:p>
    <w:p>
      <w:pPr>
        <w:pStyle w:val="Normal"/>
        <w:spacing w:lineRule="atLeast" w:line="220"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 w:before="140" w:after="0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равновесная концентрация электронов.</w:t>
      </w:r>
      <w:r>
        <w:rPr>
          <w:sz w:val="24"/>
          <w:lang w:val="en-US" w:eastAsia="ru-RU"/>
        </w:rPr>
        <w:t xml:space="preserve"> Е</w:t>
      </w:r>
      <w:r>
        <w:rPr>
          <w:sz w:val="24"/>
          <w:lang w:eastAsia="ru-RU"/>
        </w:rPr>
        <w:t>сли это выражение подставить в уравнение Пуассона, имеющее в полупроводнике вид: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lang w:val="en-US" w:eastAsia="ru-RU"/>
        </w:rPr>
        <w:t>dD/dx = 4π(n – 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>)e ,</w:t>
      </w:r>
    </w:p>
    <w:p>
      <w:pPr>
        <w:pStyle w:val="Normal"/>
        <w:spacing w:lineRule="atLeast" w:line="2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lang w:eastAsia="ru-RU"/>
        </w:rPr>
        <w:t>и использовать выражение для</w:t>
      </w:r>
      <w:r>
        <w:rPr>
          <w:sz w:val="24"/>
          <w:lang w:val="en-US" w:eastAsia="ru-RU"/>
        </w:rPr>
        <w:t xml:space="preserve"> D,</w:t>
      </w:r>
      <w:r>
        <w:rPr>
          <w:sz w:val="24"/>
          <w:lang w:eastAsia="ru-RU"/>
        </w:rPr>
        <w:t xml:space="preserve"> то сразу получим: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center"/>
        <w:rPr>
          <w:sz w:val="24"/>
          <w:lang w:eastAsia="ru-RU"/>
        </w:rPr>
      </w:pPr>
      <w:r>
        <w:rPr>
          <w:sz w:val="24"/>
          <w:lang w:val="en-US" w:eastAsia="ru-RU"/>
        </w:rPr>
        <w:t>φ = φ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qR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 xml:space="preserve"> / (1 + ((qR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            (3)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десь - радиус экранирования Дебая — Хюккеля, равный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31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-0.1pt" to="230.8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-1270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0.1pt" to="317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ru-RU"/>
        </w:rPr>
        <w:t>R = √ εD/4πσ    =  √ ε</w:t>
      </w:r>
      <w:r>
        <w:rPr>
          <w:i/>
          <w:sz w:val="24"/>
          <w:lang w:val="en-US" w:eastAsia="ru-RU"/>
        </w:rPr>
        <w:t>κ</w:t>
      </w:r>
      <w:r>
        <w:rPr>
          <w:sz w:val="24"/>
          <w:lang w:val="en-US" w:eastAsia="ru-RU"/>
        </w:rPr>
        <w:t>Τ/4πe²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      (4)</w:t>
      </w:r>
    </w:p>
    <w:p>
      <w:pPr>
        <w:pStyle w:val="Normal"/>
        <w:spacing w:lineRule="atLeast" w:line="2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lang w:eastAsia="ru-RU"/>
        </w:rPr>
        <w:t>(</w:t>
      </w:r>
      <w:r>
        <w:rPr>
          <w:sz w:val="24"/>
          <w:lang w:val="en-US" w:eastAsia="ru-RU"/>
        </w:rPr>
        <w:t>Τ</w:t>
      </w:r>
      <w:r>
        <w:rPr>
          <w:sz w:val="24"/>
          <w:lang w:eastAsia="ru-RU"/>
        </w:rPr>
        <w:t xml:space="preserve"> — температура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κ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постоянная Больцмана)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  <w:lang w:eastAsia="ru-RU"/>
        </w:rPr>
        <w:t>Таким образом видно, что степень экранирования пьезоэлектрнческого  потенциала определяется соотно</w:t>
        <w:softHyphen/>
        <w:t>шением между длиной волны</w:t>
      </w:r>
      <w:r>
        <w:rPr>
          <w:sz w:val="24"/>
          <w:lang w:val="en-US" w:eastAsia="ru-RU"/>
        </w:rPr>
        <w:t xml:space="preserve"> 2π/q</w:t>
      </w:r>
      <w:r>
        <w:rPr>
          <w:sz w:val="24"/>
          <w:lang w:eastAsia="ru-RU"/>
        </w:rPr>
        <w:t xml:space="preserve"> и радиусом экрани</w:t>
        <w:softHyphen/>
        <w:t>рован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R..</w:t>
      </w:r>
      <w:r>
        <w:rPr>
          <w:sz w:val="24"/>
          <w:lang w:eastAsia="ru-RU"/>
        </w:rPr>
        <w:t xml:space="preserve"> Обычно говорят о дебаевском экранирова</w:t>
        <w:softHyphen/>
        <w:t>нии, когда речь идет, например, о кулоновском поле иона: поле «голого» заряда 1/</w:t>
      </w:r>
      <w:r>
        <w:rPr>
          <w:sz w:val="24"/>
          <w:lang w:val="en-US" w:eastAsia="ru-RU"/>
        </w:rPr>
        <w:t>r</w:t>
      </w:r>
      <w:r>
        <w:rPr>
          <w:sz w:val="24"/>
          <w:lang w:eastAsia="ru-RU"/>
        </w:rPr>
        <w:t xml:space="preserve"> в результате экраниро</w:t>
        <w:softHyphen/>
        <w:t xml:space="preserve">вания приобретает вид: </w:t>
      </w:r>
      <w:r>
        <w:rPr>
          <w:sz w:val="24"/>
          <w:lang w:val="en-US" w:eastAsia="ru-RU"/>
        </w:rPr>
        <w:t xml:space="preserve"> 1/r </w:t>
      </w:r>
      <w:r>
        <w:rPr>
          <w:sz w:val="24"/>
          <w:lang w:eastAsia="ru-RU"/>
        </w:rPr>
        <w:t>ехр(</w:t>
      </w:r>
      <w:r>
        <w:rPr>
          <w:sz w:val="24"/>
          <w:lang w:val="en-US" w:eastAsia="ru-RU"/>
        </w:rPr>
        <w:t xml:space="preserve">- r / R </w:t>
      </w:r>
      <w:r>
        <w:rPr>
          <w:sz w:val="24"/>
          <w:lang w:eastAsia="ru-RU"/>
        </w:rPr>
        <w:t>), В данном же</w:t>
      </w:r>
    </w:p>
    <w:p>
      <w:pPr>
        <w:pStyle w:val="Normal"/>
        <w:spacing w:lineRule="atLeast" w:line="200" w:before="60" w:after="0"/>
        <w:jc w:val="both"/>
        <w:rPr/>
      </w:pPr>
      <w:r>
        <w:rPr>
          <w:sz w:val="24"/>
          <w:lang w:eastAsia="ru-RU"/>
        </w:rPr>
        <w:t>случае речь идет об экранировании  пространственно-периодического  потенциала.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qR </w:t>
      </w:r>
      <w:r>
        <w:rPr>
          <w:sz w:val="24"/>
          <w:lang w:val="en-US" w:eastAsia="ru-RU"/>
        </w:rPr>
        <w:t>«</w:t>
      </w:r>
      <w:r>
        <w:rPr>
          <w:sz w:val="24"/>
          <w:lang w:eastAsia="ru-RU"/>
        </w:rPr>
        <w:t>1 устанавлива</w:t>
        <w:softHyphen/>
        <w:t>ется почти полное экранирование, и</w:t>
      </w:r>
      <w:r>
        <w:rPr>
          <w:sz w:val="24"/>
          <w:lang w:val="en-US" w:eastAsia="ru-RU"/>
        </w:rPr>
        <w:t xml:space="preserve"> φ « φ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. Наоборот при </w:t>
      </w:r>
      <w:r>
        <w:rPr>
          <w:i/>
          <w:sz w:val="24"/>
          <w:lang w:val="en-US" w:eastAsia="ru-RU"/>
        </w:rPr>
        <w:t xml:space="preserve">qR </w:t>
      </w:r>
      <w:r>
        <w:rPr>
          <w:sz w:val="24"/>
          <w:lang w:val="en-US" w:eastAsia="ru-RU"/>
        </w:rPr>
        <w:t>»</w:t>
      </w:r>
      <w:r>
        <w:rPr>
          <w:sz w:val="24"/>
          <w:lang w:eastAsia="ru-RU"/>
        </w:rPr>
        <w:t>1 перераспределение электронов в простран</w:t>
        <w:softHyphen/>
        <w:t>стве почти не реагирует на коротковолновый звук. Со</w:t>
        <w:softHyphen/>
        <w:t>отношение (3) можно понять еще и следующим обра</w:t>
        <w:softHyphen/>
        <w:t>зом. В стационарном состоянии имеет место равнове</w:t>
        <w:softHyphen/>
        <w:t>сие тока проводимости (вызванного наличием поля) и диффузионного тока (вызванного перераспределением электронов в пространстве). Поэтому электроны пере</w:t>
        <w:softHyphen/>
        <w:t>распределяются тем в большей степени, чем больше от</w:t>
        <w:softHyphen/>
        <w:t>ношение электропроводности к коэффициенту диффу</w:t>
        <w:softHyphen/>
        <w:t xml:space="preserve">зии (т. е. чем меньше </w:t>
      </w:r>
      <w:r>
        <w:rPr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при заданной величин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q).</w:t>
      </w:r>
      <w:r>
        <w:rPr>
          <w:sz w:val="24"/>
          <w:lang w:eastAsia="ru-RU"/>
        </w:rPr>
        <w:t xml:space="preserve"> В свою очередь, чем больше электронов перераспредели-</w:t>
      </w:r>
    </w:p>
    <w:p>
      <w:pPr>
        <w:pStyle w:val="Normal"/>
        <w:spacing w:lineRule="atLeast" w:line="200"/>
        <w:jc w:val="both"/>
        <w:rPr/>
      </w:pPr>
      <w:r>
        <w:rPr>
          <w:sz w:val="24"/>
          <w:lang w:eastAsia="ru-RU"/>
        </w:rPr>
        <w:t xml:space="preserve">лось в пространстве, тем более эффективно экранирование затравочного потенциала </w:t>
      </w:r>
      <w:r>
        <w:rPr>
          <w:sz w:val="24"/>
          <w:lang w:val="en-US" w:eastAsia="ru-RU"/>
        </w:rPr>
        <w:t>φ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>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Приведем характерные значения радиуса экраниро</w:t>
        <w:softHyphen/>
        <w:t>вания в типичных случаях. В</w:t>
      </w:r>
      <w:r>
        <w:rPr>
          <w:sz w:val="24"/>
          <w:lang w:val="en-US" w:eastAsia="ru-RU"/>
        </w:rPr>
        <w:t xml:space="preserve"> CdS</w:t>
      </w:r>
      <w:r>
        <w:rPr>
          <w:sz w:val="24"/>
          <w:lang w:eastAsia="ru-RU"/>
        </w:rPr>
        <w:t xml:space="preserve"> при комнатной температуре и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см</w:t>
      </w:r>
      <w:r>
        <w:rPr>
          <w:sz w:val="24"/>
          <w:vertAlign w:val="superscript"/>
          <w:lang w:eastAsia="ru-RU"/>
        </w:rPr>
        <w:t>-3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R =  </w:t>
      </w:r>
      <w:r>
        <w:rPr>
          <w:sz w:val="24"/>
          <w:lang w:val="en-US" w:eastAsia="ru-RU"/>
        </w:rPr>
        <w:t>5 * 10</w:t>
      </w:r>
      <w:r>
        <w:rPr>
          <w:sz w:val="24"/>
          <w:vertAlign w:val="superscript"/>
          <w:lang w:eastAsia="ru-RU"/>
        </w:rPr>
        <w:t>-4</w:t>
      </w:r>
      <w:r>
        <w:rPr>
          <w:sz w:val="24"/>
          <w:lang w:eastAsia="ru-RU"/>
        </w:rPr>
        <w:t xml:space="preserve"> см: при</w:t>
      </w:r>
      <w:r>
        <w:rPr>
          <w:sz w:val="24"/>
          <w:lang w:val="en-US" w:eastAsia="ru-RU"/>
        </w:rPr>
        <w:t xml:space="preserve"> 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 =10</w:t>
      </w:r>
      <w:r>
        <w:rPr>
          <w:sz w:val="24"/>
          <w:vertAlign w:val="superscript"/>
          <w:lang w:eastAsia="ru-RU"/>
        </w:rPr>
        <w:t>1</w:t>
      </w:r>
      <w:r>
        <w:rPr>
          <w:sz w:val="24"/>
          <w:vertAlign w:val="superscript"/>
          <w:lang w:val="en-US" w:eastAsia="ru-RU"/>
        </w:rPr>
        <w:t>4</w:t>
      </w:r>
      <w:r>
        <w:rPr>
          <w:sz w:val="24"/>
          <w:lang w:eastAsia="ru-RU"/>
        </w:rPr>
        <w:t xml:space="preserve"> см</w:t>
      </w:r>
      <w:r>
        <w:rPr>
          <w:sz w:val="24"/>
          <w:vertAlign w:val="superscript"/>
          <w:lang w:eastAsia="ru-RU"/>
        </w:rPr>
        <w:t>-3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R =  </w:t>
      </w:r>
      <w:r>
        <w:rPr>
          <w:sz w:val="24"/>
          <w:lang w:val="en-US" w:eastAsia="ru-RU"/>
        </w:rPr>
        <w:t>5 * 10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eastAsia="ru-RU"/>
        </w:rPr>
        <w:t xml:space="preserve"> см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Учтем теперь, что бегущая звуковая волна не стоит на месте, а распространяется по кристаллу, создавая электрическое поле, меняющееся в каждой точке кри</w:t>
        <w:softHyphen/>
        <w:t>сталла с частотой звука ω²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Поэтому возникает вопрос, за какое же время устанавливается статическая кар</w:t>
        <w:softHyphen/>
        <w:t>тина экранирования, описанная выше. Таким характерным временем является максвелловское время ре</w:t>
        <w:softHyphen/>
        <w:t>лаксации:</w:t>
      </w:r>
    </w:p>
    <w:p>
      <w:pPr>
        <w:pStyle w:val="Normal"/>
        <w:spacing w:lineRule="atLeast" w:line="20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320"/>
        <w:jc w:val="center"/>
        <w:rPr>
          <w:sz w:val="24"/>
          <w:lang w:eastAsia="ru-RU"/>
        </w:rPr>
      </w:pPr>
      <w:r>
        <w:rPr>
          <w:sz w:val="24"/>
          <w:lang w:eastAsia="ru-RU"/>
        </w:rPr>
        <w:t>τ = ε/4πσ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но обратно пропорционально электропроводности σ, что естественно: ведь именно благодаря процессам электропроводности   электроны  проводимости могут перераспределяться в пространств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Если величина ωτ мала, то за период звука статиче</w:t>
        <w:softHyphen/>
        <w:t>ское экранирование успевает установиться почти пол</w:t>
        <w:softHyphen/>
        <w:t>ностью, и картина пространственного   распределения электронов мало отличается от той, которая была бы в статическом случае. При этом, как мы видели, потен</w:t>
        <w:softHyphen/>
        <w:t>циал φ отличается от φ</w:t>
      </w:r>
      <w:r>
        <w:rPr>
          <w:sz w:val="24"/>
          <w:vertAlign w:val="subscript"/>
          <w:lang w:eastAsia="ru-RU"/>
        </w:rPr>
        <w:t xml:space="preserve">0 </w:t>
      </w:r>
      <w:r>
        <w:rPr>
          <w:sz w:val="24"/>
          <w:lang w:eastAsia="ru-RU"/>
        </w:rPr>
        <w:t>множителем</w:t>
      </w:r>
      <w:r>
        <w:rPr>
          <w:sz w:val="24"/>
          <w:lang w:val="en-US" w:eastAsia="ru-RU"/>
        </w:rPr>
        <w:t xml:space="preserve"> (qR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 xml:space="preserve"> [1 + (qR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 xml:space="preserve"> ]</w:t>
      </w:r>
      <w:r>
        <w:rPr>
          <w:sz w:val="24"/>
          <w:vertAlign w:val="superscript"/>
          <w:lang w:val="en-US" w:eastAsia="ru-RU"/>
        </w:rPr>
        <w:t>-1</w:t>
      </w:r>
      <w:r>
        <w:rPr>
          <w:sz w:val="24"/>
          <w:lang w:val="en-US" w:eastAsia="ru-RU"/>
        </w:rPr>
        <w:t>.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акой же множитель должен появиться и в слагаемом, описывающем вклад в скорость звука за счет пьезоэлектрического эффекта:</w:t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ind w:firstLine="320"/>
        <w:jc w:val="center"/>
        <w:rPr>
          <w:sz w:val="24"/>
          <w:lang w:eastAsia="ru-RU"/>
        </w:rPr>
      </w:pPr>
      <w:r>
        <w:rPr>
          <w:sz w:val="24"/>
          <w:lang w:eastAsia="ru-RU"/>
        </w:rPr>
        <w:t>ω = ω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[1 + χ (qR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 xml:space="preserve"> /2 (1 + (qR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 xml:space="preserve"> )]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В обратном предельном случае, когда ω</w:t>
      </w:r>
      <w:r>
        <w:rPr>
          <w:sz w:val="24"/>
          <w:vertAlign w:val="subscript"/>
          <w:lang w:eastAsia="ru-RU"/>
        </w:rPr>
        <w:t>τ</w:t>
      </w:r>
      <w:r>
        <w:rPr>
          <w:sz w:val="24"/>
          <w:lang w:val="en-US" w:eastAsia="ru-RU"/>
        </w:rPr>
        <w:t xml:space="preserve"> »</w:t>
      </w:r>
      <w:r>
        <w:rPr>
          <w:sz w:val="24"/>
          <w:lang w:eastAsia="ru-RU"/>
        </w:rPr>
        <w:t>1, экранирование не успевает установиться, и скорость звука в полупроводнике равна ω</w:t>
      </w:r>
      <w:r>
        <w:rPr>
          <w:i/>
          <w:sz w:val="24"/>
          <w:vertAlign w:val="subscript"/>
          <w:lang w:eastAsia="ru-RU"/>
        </w:rPr>
        <w:t>d</w:t>
      </w:r>
      <w:r>
        <w:rPr>
          <w:sz w:val="24"/>
          <w:lang w:eastAsia="ru-RU"/>
        </w:rPr>
        <w:t>.</w:t>
      </w:r>
    </w:p>
    <w:p>
      <w:pPr>
        <w:pStyle w:val="Normal"/>
        <w:spacing w:lineRule="atLeast" w:line="160" w:before="200" w:after="0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tLeast" w:line="160" w:before="200" w:after="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2. ПОГЛОЩЕНИЕ И УСИЛЕНИЕ ЗВУКА</w:t>
      </w:r>
    </w:p>
    <w:p>
      <w:pPr>
        <w:pStyle w:val="Normal"/>
        <w:spacing w:lineRule="atLeast" w:line="160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tLeast" w:line="200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распространении бегущей звуковой волны пространственное распределение электронов стремится следовать за пространственным распределением пьезоэлектрического потенциала. Соответственно пере</w:t>
        <w:softHyphen/>
        <w:t>менные пьезоэлектрические поля порождают перемен</w:t>
        <w:softHyphen/>
        <w:t>ные электронные токи, которые и «подстраивают» рас</w:t>
        <w:softHyphen/>
        <w:t>пределение электронов к распределению потенциала. При протекании этих токов в проводнике должно вы</w:t>
        <w:softHyphen/>
        <w:t>деляться джоулево тепло. В результате при распространении звука механическая энергия звуковой волны переходит в энергию беспорядочного   теплового дви</w:t>
        <w:softHyphen/>
        <w:t>жения, т. е. происходит поглощение звука. Интенсив</w:t>
        <w:softHyphen/>
        <w:t>ность поглощаемого звука изменяется по закону:</w:t>
      </w:r>
    </w:p>
    <w:p>
      <w:pPr>
        <w:pStyle w:val="Normal"/>
        <w:spacing w:lineRule="atLeast" w:line="200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 w:before="60" w:after="0"/>
        <w:jc w:val="center"/>
        <w:rPr/>
      </w:pPr>
      <w:r>
        <w:rPr>
          <w:i/>
          <w:sz w:val="24"/>
          <w:lang w:val="en-US" w:eastAsia="ru-RU"/>
        </w:rPr>
        <w:t>S</w:t>
      </w:r>
      <w:r>
        <w:rPr>
          <w:i/>
          <w:sz w:val="24"/>
          <w:lang w:eastAsia="ru-RU"/>
        </w:rPr>
        <w:t xml:space="preserve"> (х)</w:t>
      </w:r>
      <w:r>
        <w:rPr>
          <w:i/>
          <w:sz w:val="24"/>
          <w:lang w:val="en-US" w:eastAsia="ru-RU"/>
        </w:rPr>
        <w:t xml:space="preserve"> =S</w:t>
      </w:r>
      <w:r>
        <w:rPr>
          <w:sz w:val="24"/>
          <w:lang w:eastAsia="ru-RU"/>
        </w:rPr>
        <w:t xml:space="preserve"> (0) ехр( - </w:t>
      </w:r>
      <w:r>
        <w:rPr>
          <w:i/>
          <w:sz w:val="24"/>
          <w:lang w:eastAsia="ru-RU"/>
        </w:rPr>
        <w:t>Гх),</w:t>
      </w:r>
    </w:p>
    <w:p>
      <w:pPr>
        <w:pStyle w:val="Normal"/>
        <w:spacing w:lineRule="atLeast" w:line="200" w:before="60" w:after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lang w:eastAsia="ru-RU"/>
        </w:rPr>
        <w:t>гд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S(0)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интенсивность «на входе» кристалла. Вели</w:t>
        <w:softHyphen/>
        <w:t xml:space="preserve">чина Г называется коэффициентом поглощения звука.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  <w:lang w:eastAsia="ru-RU"/>
        </w:rPr>
        <w:t>Для отношения  коэффициента поглощения звука Г к величине его волнового вектор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можно получить следующее выражение:</w:t>
      </w:r>
    </w:p>
    <w:p>
      <w:pPr>
        <w:pStyle w:val="Normal"/>
        <w:spacing w:lineRule="atLeast" w:line="120" w:before="10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 w:before="60" w:after="0"/>
        <w:ind w:firstLine="300"/>
        <w:jc w:val="center"/>
        <w:rPr/>
      </w:pPr>
      <w:r>
        <w:rPr>
          <w:sz w:val="24"/>
          <w:lang w:eastAsia="ru-RU"/>
        </w:rPr>
        <w:t>Г /</w:t>
      </w:r>
      <w:r>
        <w:rPr>
          <w:sz w:val="24"/>
          <w:lang w:val="en-US" w:eastAsia="ru-RU"/>
        </w:rPr>
        <w:t xml:space="preserve"> q = χωτ/((1 + q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R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 xml:space="preserve"> + (ωτ)</w:t>
      </w:r>
      <w:r>
        <w:rPr>
          <w:sz w:val="24"/>
          <w:vertAlign w:val="superscript"/>
          <w:lang w:val="en-US" w:eastAsia="ru-RU"/>
        </w:rPr>
        <w:t xml:space="preserve"> 2</w:t>
      </w:r>
      <w:r>
        <w:rPr>
          <w:sz w:val="24"/>
          <w:lang w:val="en-US" w:eastAsia="ru-RU"/>
        </w:rPr>
        <w:t>)           (5)</w:t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астотной зависимости этого выражения можно дать следующее наглядное объяснени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Переменный ток, создаваемый пьезоэлектрическим почтем, вызывает перераспределение  свободных заря</w:t>
        <w:softHyphen/>
        <w:t>дов. Перераспределенные заряды, в свою очередь, соз</w:t>
        <w:softHyphen/>
        <w:t>дают добавочное электрическое поле. Оно, как уже го</w:t>
        <w:softHyphen/>
        <w:t>ворилось, направлено противоположно первоначально</w:t>
        <w:softHyphen/>
        <w:t xml:space="preserve">му электрическому, полю и, следовательно, приводит к уменьшению тока проводимости; </w:t>
      </w:r>
      <w:r>
        <w:rPr>
          <w:sz w:val="24"/>
          <w:lang w:val="en-US" w:eastAsia="ru-RU"/>
        </w:rPr>
        <w:t>τ</w:t>
      </w:r>
      <w:r>
        <w:rPr>
          <w:sz w:val="24"/>
          <w:lang w:eastAsia="ru-RU"/>
        </w:rPr>
        <w:t xml:space="preserve"> и есть то время, за которое происходит перераспределение свободных за</w:t>
        <w:softHyphen/>
        <w:t>рядов. При статической деформации заряды перерас</w:t>
        <w:softHyphen/>
        <w:t>пределяются и их поле компенсирует  (экранирует) пьезоэлектрическое поле. таким образом, что ток ста</w:t>
        <w:softHyphen/>
        <w:t>новится равным нулю.</w:t>
      </w:r>
    </w:p>
    <w:p>
      <w:pPr>
        <w:pStyle w:val="Normal"/>
        <w:spacing w:lineRule="atLeast" w:line="160" w:before="260" w:after="0"/>
        <w:ind w:firstLine="320"/>
        <w:jc w:val="both"/>
        <w:rPr/>
      </w:pPr>
      <w:r>
        <w:rPr>
          <w:sz w:val="24"/>
          <w:lang w:eastAsia="ru-RU"/>
        </w:rPr>
        <w:t xml:space="preserve">Если деформация измеряется с частотой </w:t>
      </w:r>
      <w:r>
        <w:rPr>
          <w:sz w:val="24"/>
          <w:lang w:val="en-US" w:eastAsia="ru-RU"/>
        </w:rPr>
        <w:t>ω</w:t>
      </w:r>
      <w:r>
        <w:rPr>
          <w:sz w:val="24"/>
          <w:lang w:eastAsia="ru-RU"/>
        </w:rPr>
        <w:t>, которая гораздо меньше 1/</w:t>
      </w:r>
      <w:r>
        <w:rPr>
          <w:sz w:val="24"/>
          <w:lang w:val="en-US" w:eastAsia="ru-RU"/>
        </w:rPr>
        <w:t xml:space="preserve"> τ</w:t>
      </w:r>
      <w:r>
        <w:rPr>
          <w:sz w:val="24"/>
          <w:lang w:eastAsia="ru-RU"/>
        </w:rPr>
        <w:t>, устанавливается почти полная ком</w:t>
        <w:softHyphen/>
        <w:t>пенсация. Точнее, поле объемных зарядов в случае пе</w:t>
        <w:softHyphen/>
        <w:t xml:space="preserve">ременной деформации, создаваемой звуком, отличается от статического поля на малую величину, пропорциональную </w:t>
      </w:r>
      <w:r>
        <w:rPr>
          <w:sz w:val="24"/>
          <w:lang w:val="en-US" w:eastAsia="ru-RU"/>
        </w:rPr>
        <w:t>ωτ</w:t>
      </w:r>
      <w:r>
        <w:rPr>
          <w:sz w:val="24"/>
          <w:lang w:eastAsia="ru-RU"/>
        </w:rPr>
        <w:t>. Поэтому в пьезоэлектрике протекает пере</w:t>
        <w:softHyphen/>
        <w:t xml:space="preserve">менный ток, пропорциональный той же малой величине </w:t>
      </w:r>
      <w:r>
        <w:rPr>
          <w:sz w:val="24"/>
          <w:lang w:val="en-US" w:eastAsia="ru-RU"/>
        </w:rPr>
        <w:t>ωτ</w:t>
      </w:r>
      <w:r>
        <w:rPr>
          <w:sz w:val="24"/>
          <w:lang w:eastAsia="ru-RU"/>
        </w:rPr>
        <w:t>. Соответственно коэффициент Г, определяемый квадратом плотности тока, оказывается пропорциональным</w:t>
      </w:r>
      <w:r>
        <w:rPr>
          <w:sz w:val="24"/>
          <w:lang w:val="en-US" w:eastAsia="ru-RU"/>
        </w:rPr>
        <w:t xml:space="preserve"> ω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 xml:space="preserve">В обратном предельном случае больших </w:t>
      </w:r>
      <w:r>
        <w:rPr>
          <w:sz w:val="24"/>
          <w:lang w:val="en-US" w:eastAsia="ru-RU"/>
        </w:rPr>
        <w:t>ωτ</w:t>
      </w:r>
      <w:r>
        <w:rPr>
          <w:sz w:val="24"/>
          <w:lang w:eastAsia="ru-RU"/>
        </w:rPr>
        <w:t xml:space="preserve"> поле объемных зарядов за период звука вообще не успевает возникнуть. Поэтому при </w:t>
      </w:r>
      <w:r>
        <w:rPr>
          <w:sz w:val="24"/>
          <w:lang w:val="en-US" w:eastAsia="ru-RU"/>
        </w:rPr>
        <w:t>ωτ</w:t>
      </w:r>
      <w:r>
        <w:rPr>
          <w:sz w:val="24"/>
          <w:lang w:eastAsia="ru-RU"/>
        </w:rPr>
        <w:t xml:space="preserve"> »1 коэффициент пропор</w:t>
        <w:softHyphen/>
        <w:t>циональности между плотностью тока и электрическим полем оказывается  вообще независящим от частоты. Не зависит от частоты и коэффициент Г. Член (</w:t>
      </w:r>
      <w:r>
        <w:rPr>
          <w:sz w:val="24"/>
          <w:lang w:val="en-US" w:eastAsia="ru-RU"/>
        </w:rPr>
        <w:t>ωτ</w:t>
      </w:r>
      <w:r>
        <w:rPr>
          <w:sz w:val="24"/>
          <w:lang w:eastAsia="ru-RU"/>
        </w:rPr>
        <w:t>)</w:t>
      </w:r>
      <w:r>
        <w:rPr>
          <w:sz w:val="24"/>
          <w:vertAlign w:val="superscript"/>
          <w:lang w:val="en-US" w:eastAsia="ru-RU"/>
        </w:rPr>
        <w:t xml:space="preserve"> 2</w:t>
      </w:r>
      <w:r>
        <w:rPr>
          <w:sz w:val="24"/>
          <w:lang w:eastAsia="ru-RU"/>
        </w:rPr>
        <w:t xml:space="preserve"> в знаменателе (5) и обеспечивает предельный переход от одного случая к другому. .   Наконец,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qR</w:t>
      </w:r>
      <w:r>
        <w:rPr>
          <w:sz w:val="24"/>
          <w:lang w:eastAsia="ru-RU"/>
        </w:rPr>
        <w:t xml:space="preserve"> » 1 коэффициент поглощения быст</w:t>
        <w:softHyphen/>
        <w:t>ро убывает при увеличении частоты. Это связано с тем (уже отмечавшимся выше) обстоятельством, что звуко</w:t>
        <w:softHyphen/>
        <w:t>вая волна, длина которой гораздо меньше радиуса эк</w:t>
        <w:softHyphen/>
        <w:t>ранирования, почти не вызывает перераспределения за</w:t>
        <w:softHyphen/>
        <w:t>ряда даже в статическом случае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Коэффициент  поглощения достигает максимально</w:t>
        <w:softHyphen/>
        <w:t xml:space="preserve">го значения при частоте </w:t>
      </w:r>
      <w:r>
        <w:rPr>
          <w:sz w:val="24"/>
          <w:lang w:val="en-US" w:eastAsia="ru-RU"/>
        </w:rPr>
        <w:t>ω</w:t>
      </w:r>
      <w:r>
        <w:rPr>
          <w:sz w:val="24"/>
          <w:vertAlign w:val="subscript"/>
          <w:lang w:val="en-US" w:eastAsia="ru-RU"/>
        </w:rPr>
        <w:t>m</w:t>
      </w:r>
      <w:r>
        <w:rPr>
          <w:sz w:val="24"/>
          <w:lang w:val="en-US" w:eastAsia="ru-RU"/>
        </w:rPr>
        <w:t xml:space="preserve"> = ω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>/R</w:t>
      </w:r>
      <w:r>
        <w:rPr>
          <w:sz w:val="24"/>
          <w:lang w:eastAsia="ru-RU"/>
        </w:rPr>
        <w:t>, т. е. когда длина волны равна</w:t>
      </w:r>
      <w:r>
        <w:rPr>
          <w:sz w:val="24"/>
          <w:lang w:val="en-US" w:eastAsia="ru-RU"/>
        </w:rPr>
        <w:t xml:space="preserve"> 2πR</w:t>
      </w:r>
      <w:r>
        <w:rPr>
          <w:sz w:val="24"/>
          <w:lang w:eastAsia="ru-RU"/>
        </w:rPr>
        <w:t>; максимальное значение Г</w:t>
      </w:r>
      <w:r>
        <w:rPr>
          <w:sz w:val="24"/>
          <w:vertAlign w:val="subscript"/>
          <w:lang w:val="en-US" w:eastAsia="ru-RU"/>
        </w:rPr>
        <w:t>mo</w:t>
      </w:r>
      <w:r>
        <w:rPr>
          <w:sz w:val="24"/>
          <w:lang w:eastAsia="ru-RU"/>
        </w:rPr>
        <w:t xml:space="preserve"> коэффи</w:t>
        <w:softHyphen/>
        <w:t>циента поглощения равно χ/4R</w:t>
      </w:r>
      <w:r>
        <w:rPr>
          <w:i/>
          <w:sz w:val="24"/>
          <w:lang w:eastAsia="ru-RU"/>
        </w:rPr>
        <w:t>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Характер частотной зависимости коэффициента по</w:t>
        <w:softHyphen/>
        <w:t xml:space="preserve">глощения определяется величиной </w:t>
      </w:r>
      <w:r>
        <w:rPr>
          <w:sz w:val="24"/>
          <w:lang w:val="en-US" w:eastAsia="ru-RU"/>
        </w:rPr>
        <w:t>ω</w:t>
      </w:r>
      <w:r>
        <w:rPr>
          <w:sz w:val="24"/>
          <w:vertAlign w:val="subscript"/>
          <w:lang w:val="en-US" w:eastAsia="ru-RU"/>
        </w:rPr>
        <w:t>m</w:t>
      </w:r>
      <w:r>
        <w:rPr>
          <w:sz w:val="24"/>
          <w:lang w:val="en-US" w:eastAsia="ru-RU"/>
        </w:rPr>
        <w:t>τ</w:t>
      </w:r>
      <w:r>
        <w:rPr>
          <w:sz w:val="24"/>
          <w:lang w:eastAsia="ru-RU"/>
        </w:rPr>
        <w:t xml:space="preserve">. Если </w:t>
      </w:r>
      <w:r>
        <w:rPr>
          <w:sz w:val="24"/>
          <w:lang w:val="en-US" w:eastAsia="ru-RU"/>
        </w:rPr>
        <w:t>ω</w:t>
      </w:r>
      <w:r>
        <w:rPr>
          <w:sz w:val="24"/>
          <w:vertAlign w:val="subscript"/>
          <w:lang w:val="en-US" w:eastAsia="ru-RU"/>
        </w:rPr>
        <w:t>m</w:t>
      </w:r>
      <w:r>
        <w:rPr>
          <w:sz w:val="24"/>
          <w:lang w:val="en-US" w:eastAsia="ru-RU"/>
        </w:rPr>
        <w:t>τ</w:t>
      </w:r>
      <w:r>
        <w:rPr>
          <w:sz w:val="24"/>
          <w:lang w:eastAsia="ru-RU"/>
        </w:rPr>
        <w:t xml:space="preserve"> «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, то максимум получается сравнительно острым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В противоположном предельною случае коэффици</w:t>
        <w:softHyphen/>
        <w:t xml:space="preserve">ент поглощения растет пропорционально </w:t>
      </w:r>
      <w:r>
        <w:rPr>
          <w:sz w:val="24"/>
          <w:lang w:val="en-US" w:eastAsia="ru-RU"/>
        </w:rPr>
        <w:t>ω</w:t>
      </w:r>
      <w:r>
        <w:rPr>
          <w:sz w:val="24"/>
          <w:vertAlign w:val="superscript"/>
          <w:lang w:val="en-US" w:eastAsia="ru-RU"/>
        </w:rPr>
        <w:t xml:space="preserve">2 </w:t>
      </w:r>
      <w:r>
        <w:rPr>
          <w:sz w:val="24"/>
          <w:lang w:eastAsia="ru-RU"/>
        </w:rPr>
        <w:t>вплоть до частот порядка 1/</w:t>
      </w:r>
      <w:r>
        <w:rPr>
          <w:sz w:val="24"/>
          <w:lang w:val="en-US" w:eastAsia="ru-RU"/>
        </w:rPr>
        <w:t>τ</w:t>
      </w:r>
      <w:r>
        <w:rPr>
          <w:sz w:val="24"/>
          <w:lang w:eastAsia="ru-RU"/>
        </w:rPr>
        <w:t>, после чего его рост становится очень медленным. Максимум в этом случае оказывает</w:t>
        <w:softHyphen/>
        <w:t>ся более пологим. При ω</w:t>
      </w:r>
      <w:r>
        <w:rPr>
          <w:sz w:val="24"/>
          <w:lang w:val="en-US" w:eastAsia="ru-RU"/>
        </w:rPr>
        <w:t xml:space="preserve"> »</w:t>
      </w:r>
      <w:r>
        <w:rPr>
          <w:sz w:val="24"/>
          <w:lang w:eastAsia="ru-RU"/>
        </w:rPr>
        <w:t xml:space="preserve"> ω</w:t>
      </w:r>
      <w:r>
        <w:rPr>
          <w:sz w:val="24"/>
          <w:vertAlign w:val="subscript"/>
          <w:lang w:val="en-US" w:eastAsia="ru-RU"/>
        </w:rPr>
        <w:t>m</w:t>
      </w:r>
      <w:r>
        <w:rPr>
          <w:sz w:val="24"/>
          <w:lang w:eastAsia="ru-RU"/>
        </w:rPr>
        <w:t xml:space="preserve"> коэффициент поглоще</w:t>
        <w:softHyphen/>
        <w:t>ния во всех случаях убывает пропорционально</w:t>
      </w:r>
      <w:r>
        <w:rPr>
          <w:sz w:val="24"/>
          <w:lang w:val="en-US" w:eastAsia="ru-RU"/>
        </w:rPr>
        <w:t xml:space="preserve"> ω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eastAsia="ru-RU"/>
        </w:rPr>
        <w:t>. Се</w:t>
        <w:softHyphen/>
        <w:t xml:space="preserve">мейство Г(ω) при разных значениях </w:t>
      </w:r>
      <w:r>
        <w:rPr>
          <w:sz w:val="24"/>
          <w:lang w:val="en-US" w:eastAsia="ru-RU"/>
        </w:rPr>
        <w:t>ω</w:t>
      </w:r>
      <w:r>
        <w:rPr>
          <w:sz w:val="24"/>
          <w:vertAlign w:val="subscript"/>
          <w:lang w:val="en-US" w:eastAsia="ru-RU"/>
        </w:rPr>
        <w:t>m</w:t>
      </w:r>
      <w:r>
        <w:rPr>
          <w:sz w:val="24"/>
          <w:lang w:val="en-US" w:eastAsia="ru-RU"/>
        </w:rPr>
        <w:t>τ</w:t>
      </w:r>
      <w:r>
        <w:rPr>
          <w:sz w:val="24"/>
          <w:lang w:eastAsia="ru-RU"/>
        </w:rPr>
        <w:t xml:space="preserve"> приведено на рис. 3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  <w:lang w:eastAsia="ru-RU"/>
        </w:rPr>
        <w:t>Интересно проследить характер зависимости коэф</w:t>
        <w:softHyphen/>
        <w:t xml:space="preserve">фициента поглощения Г от электронной концентрации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. Обычно проводимость σ пропорциональна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: σ </w:t>
      </w:r>
      <w:r>
        <w:rPr>
          <w:i/>
          <w:sz w:val="24"/>
          <w:lang w:eastAsia="ru-RU"/>
        </w:rPr>
        <w:t>=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е</w:t>
      </w:r>
      <w:r>
        <w:rPr>
          <w:sz w:val="24"/>
          <w:lang w:val="en-US" w:eastAsia="ru-RU"/>
        </w:rPr>
        <w:t xml:space="preserve"> 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>μ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где μ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так называемая подвижность электро</w:t>
        <w:softHyphen/>
        <w:t xml:space="preserve">нов. Таким образом, максвелловское время релаксации </w:t>
      </w:r>
      <w:r>
        <w:rPr>
          <w:sz w:val="24"/>
          <w:lang w:val="en-US" w:eastAsia="ru-RU"/>
        </w:rPr>
        <w:t>τ</w:t>
      </w:r>
      <w:r>
        <w:rPr>
          <w:sz w:val="24"/>
          <w:lang w:eastAsia="ru-RU"/>
        </w:rPr>
        <w:t xml:space="preserve"> обратно пропорционально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i/>
          <w:sz w:val="24"/>
          <w:lang w:eastAsia="ru-RU"/>
        </w:rPr>
        <w:t>.</w:t>
      </w:r>
      <w:r>
        <w:rPr>
          <w:sz w:val="24"/>
          <w:lang w:eastAsia="ru-RU"/>
        </w:rPr>
        <w:t xml:space="preserve"> Радиус экранирования </w:t>
      </w:r>
      <w:r>
        <w:rPr>
          <w:i/>
          <w:sz w:val="24"/>
          <w:lang w:val="en-US" w:eastAsia="ru-RU"/>
        </w:rPr>
        <w:t>R,</w:t>
      </w:r>
      <w:r>
        <w:rPr>
          <w:sz w:val="24"/>
          <w:lang w:eastAsia="ru-RU"/>
        </w:rPr>
        <w:t xml:space="preserve"> как мы видели, обратно пропорционален √</w:t>
      </w:r>
      <w:r>
        <w:rPr>
          <w:sz w:val="24"/>
          <w:lang w:val="en-US" w:eastAsia="ru-RU"/>
        </w:rPr>
        <w:t xml:space="preserve"> 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 (см. (4)). Поэтому при малых концентрациях электро</w:t>
        <w:softHyphen/>
        <w:t xml:space="preserve">нов коэффициент Г прямо пропорционален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, а при больших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обратно пропорционален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i/>
          <w:sz w:val="24"/>
          <w:lang w:eastAsia="ru-RU"/>
        </w:rPr>
        <w:t>.</w:t>
      </w:r>
      <w:r>
        <w:rPr>
          <w:sz w:val="24"/>
          <w:lang w:eastAsia="ru-RU"/>
        </w:rPr>
        <w:t xml:space="preserve"> Существует, таким образом, при любой частоте (о некоторая промежуточная концентрация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w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при которой коэффициент Г максимален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Оценим коэффициент поглощения Г для какого-ни</w:t>
        <w:softHyphen/>
        <w:t>будь типичного случая. Рассмотрим, например, попереч</w:t>
        <w:softHyphen/>
        <w:t>ный звук в</w:t>
      </w:r>
      <w:r>
        <w:rPr>
          <w:sz w:val="24"/>
          <w:lang w:val="en-US" w:eastAsia="ru-RU"/>
        </w:rPr>
        <w:t xml:space="preserve"> CdS,</w:t>
      </w:r>
      <w:r>
        <w:rPr>
          <w:sz w:val="24"/>
          <w:lang w:eastAsia="ru-RU"/>
        </w:rPr>
        <w:t xml:space="preserve"> скорость которого ω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 = 1,8 х 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eastAsia="ru-RU"/>
        </w:rPr>
        <w:t xml:space="preserve"> см/с. Пусть</w:t>
      </w:r>
      <w:r>
        <w:rPr>
          <w:sz w:val="24"/>
          <w:lang w:val="en-US" w:eastAsia="ru-RU"/>
        </w:rPr>
        <w:t xml:space="preserve"> 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= 5 х 10</w:t>
      </w:r>
      <w:r>
        <w:rPr>
          <w:sz w:val="24"/>
          <w:vertAlign w:val="superscript"/>
          <w:lang w:val="en-US" w:eastAsia="ru-RU"/>
        </w:rPr>
        <w:t>1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м</w:t>
      </w:r>
      <w:r>
        <w:rPr>
          <w:sz w:val="24"/>
          <w:vertAlign w:val="superscript"/>
          <w:lang w:val="en-US" w:eastAsia="ru-RU"/>
        </w:rPr>
        <w:t>-3</w:t>
      </w:r>
      <w:r>
        <w:rPr>
          <w:sz w:val="24"/>
          <w:lang w:eastAsia="ru-RU"/>
        </w:rPr>
        <w:t xml:space="preserve">,  ω = 3 х </w:t>
      </w:r>
      <w:r>
        <w:rPr>
          <w:sz w:val="24"/>
          <w:lang w:val="en-US" w:eastAsia="ru-RU"/>
        </w:rPr>
        <w:t>10</w:t>
      </w:r>
      <w:r>
        <w:rPr>
          <w:sz w:val="24"/>
          <w:vertAlign w:val="superscript"/>
          <w:lang w:val="en-US" w:eastAsia="ru-RU"/>
        </w:rPr>
        <w:t>8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</w:t>
      </w:r>
      <w:r>
        <w:rPr>
          <w:sz w:val="24"/>
          <w:vertAlign w:val="superscript"/>
          <w:lang w:val="en-US" w:eastAsia="ru-RU"/>
        </w:rPr>
        <w:t>-1</w:t>
      </w:r>
      <w:r>
        <w:rPr>
          <w:sz w:val="24"/>
          <w:lang w:eastAsia="ru-RU"/>
        </w:rPr>
        <w:t>, μ = 300 см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eastAsia="ru-RU"/>
        </w:rPr>
        <w:t xml:space="preserve">/Вс, </w:t>
      </w:r>
      <w:r>
        <w:rPr>
          <w:sz w:val="24"/>
          <w:lang w:val="en-US" w:eastAsia="ru-RU"/>
        </w:rPr>
        <w:t>χ = 0,036, ε = 9</w:t>
      </w:r>
      <w:r>
        <w:rPr>
          <w:sz w:val="24"/>
          <w:lang w:eastAsia="ru-RU"/>
        </w:rPr>
        <w:t xml:space="preserve">,4, Т=300 К. Тогда </w:t>
      </w:r>
      <w:r>
        <w:rPr>
          <w:sz w:val="24"/>
          <w:lang w:val="en-US" w:eastAsia="ru-RU"/>
        </w:rPr>
        <w:t>τ = 3,5 х 10</w:t>
      </w:r>
      <w:r>
        <w:rPr>
          <w:sz w:val="24"/>
          <w:vertAlign w:val="superscript"/>
          <w:lang w:val="en-US" w:eastAsia="ru-RU"/>
        </w:rPr>
        <w:t>-9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,</w:t>
      </w:r>
      <w:r>
        <w:rPr>
          <w:sz w:val="24"/>
          <w:lang w:val="en-US" w:eastAsia="ru-RU"/>
        </w:rPr>
        <w:t xml:space="preserve"> R=</w:t>
      </w:r>
      <w:r>
        <w:rPr>
          <w:sz w:val="24"/>
          <w:lang w:eastAsia="ru-RU"/>
        </w:rPr>
        <w:t xml:space="preserve"> 1,6 х </w:t>
      </w:r>
      <w:r>
        <w:rPr>
          <w:sz w:val="24"/>
          <w:lang w:val="en-US" w:eastAsia="ru-RU"/>
        </w:rPr>
        <w:t>10</w:t>
      </w:r>
      <w:r>
        <w:rPr>
          <w:sz w:val="24"/>
          <w:vertAlign w:val="superscript"/>
          <w:lang w:val="en-US" w:eastAsia="ru-RU"/>
        </w:rPr>
        <w:t>-4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м,</w:t>
      </w:r>
      <w:r>
        <w:rPr>
          <w:sz w:val="24"/>
          <w:lang w:val="en-US" w:eastAsia="ru-RU"/>
        </w:rPr>
        <w:t xml:space="preserve"> q</w:t>
      </w:r>
      <w:r>
        <w:rPr>
          <w:i/>
          <w:sz w:val="24"/>
          <w:lang w:val="en-US" w:eastAsia="ru-RU"/>
        </w:rPr>
        <w:t>=</w:t>
      </w:r>
      <w:r>
        <w:rPr>
          <w:sz w:val="24"/>
          <w:lang w:eastAsia="ru-RU"/>
        </w:rPr>
        <w:t xml:space="preserve"> 1,7 х </w:t>
      </w:r>
      <w:r>
        <w:rPr>
          <w:sz w:val="24"/>
          <w:lang w:val="en-US" w:eastAsia="ru-RU"/>
        </w:rPr>
        <w:t>10</w:t>
      </w:r>
      <w:r>
        <w:rPr>
          <w:sz w:val="24"/>
          <w:vertAlign w:val="super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м</w:t>
      </w:r>
      <w:r>
        <w:rPr>
          <w:sz w:val="24"/>
          <w:vertAlign w:val="superscript"/>
          <w:lang w:val="en-US" w:eastAsia="ru-RU"/>
        </w:rPr>
        <w:t>-1</w:t>
      </w:r>
      <w:r>
        <w:rPr>
          <w:sz w:val="24"/>
          <w:lang w:eastAsia="ru-RU"/>
        </w:rPr>
        <w:t>, и мы получаем, что коэффи</w:t>
        <w:softHyphen/>
        <w:t>циент Г составляет около 30 см</w:t>
      </w:r>
      <w:r>
        <w:rPr>
          <w:sz w:val="24"/>
          <w:vertAlign w:val="superscript"/>
          <w:lang w:val="en-US" w:eastAsia="ru-RU"/>
        </w:rPr>
        <w:t>-1</w:t>
      </w:r>
      <w:r>
        <w:rPr>
          <w:sz w:val="24"/>
          <w:lang w:eastAsia="ru-RU"/>
        </w:rPr>
        <w:t>. Это означает, что на расстоянии в 1/30 ~ 0,03 см интенсивность звука зату</w:t>
        <w:softHyphen/>
        <w:t>хает в с раз, т. е. теория предсказывает сильное затуха</w:t>
        <w:softHyphen/>
        <w:t>ние уже при таких малых концентрации и частот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А теперь мы переходим, пожалуй, к самому инте</w:t>
        <w:softHyphen/>
        <w:t>ресному вопросу — анализу влияния электрического поля на поглощение звука. Представим себе, что к пьезоэлектрическому  полупроводнику, в котором рас</w:t>
        <w:softHyphen/>
        <w:t xml:space="preserve">пространяется звуковая волна, приложено постоянное электрическое поле </w:t>
      </w:r>
      <w:r>
        <w:rPr>
          <w:i/>
          <w:sz w:val="24"/>
          <w:lang w:eastAsia="ru-RU"/>
        </w:rPr>
        <w:t>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 xml:space="preserve">Под влиянием постоянного поля </w:t>
      </w:r>
      <w:r>
        <w:rPr>
          <w:i/>
          <w:sz w:val="24"/>
          <w:lang w:eastAsia="ru-RU"/>
        </w:rPr>
        <w:t>Е</w:t>
      </w:r>
      <w:r>
        <w:rPr>
          <w:sz w:val="24"/>
          <w:lang w:eastAsia="ru-RU"/>
        </w:rPr>
        <w:t xml:space="preserve"> возмущения элек</w:t>
        <w:softHyphen/>
        <w:t>тронной концентрации, созданные звуковой  волной, движутся со скоростью дрейфа электронов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sz w:val="24"/>
          <w:lang w:eastAsia="ru-RU"/>
        </w:rPr>
      </w:r>
    </w:p>
    <w:p>
      <w:pPr>
        <w:pStyle w:val="Heading3"/>
        <w:spacing w:lineRule="auto" w:line="240"/>
        <w:rPr>
          <w:lang w:eastAsia="en-US"/>
        </w:rPr>
      </w:pPr>
      <w:r>
        <w:rPr>
          <w:lang w:eastAsia="en-US"/>
        </w:rPr>
        <w:t xml:space="preserve">V = </w:t>
      </w:r>
      <w:r>
        <w:rPr/>
        <w:t>μE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Чтобы в этом случае найти изменение электронной концентрации под влиянием  переменного поля звуко</w:t>
        <w:softHyphen/>
        <w:t>вой волны, удобно перейти к движущейся системе ко</w:t>
        <w:softHyphen/>
        <w:t>ординат, скорость которой по отношению к кристалли</w:t>
        <w:softHyphen/>
        <w:t>ческой решетке равна V. В этой системе можно пользо</w:t>
        <w:softHyphen/>
        <w:t>ваться выражениями для распределения электронной концентрации, полученными в отсутствие постоянного электрического поля. Нужно только учесть, что в силу эффекта Доплера частота звука в движущейся систе</w:t>
        <w:softHyphen/>
        <w:t>ме координат изменяется и оказывается равной ω —</w:t>
      </w:r>
      <w:r>
        <w:rPr>
          <w:sz w:val="24"/>
          <w:lang w:val="en-US" w:eastAsia="ru-RU"/>
        </w:rPr>
        <w:t xml:space="preserve"> qV, </w:t>
      </w:r>
      <w:r>
        <w:rPr>
          <w:sz w:val="24"/>
          <w:lang w:eastAsia="ru-RU"/>
        </w:rPr>
        <w:t>где</w:t>
      </w:r>
      <w:r>
        <w:rPr>
          <w:sz w:val="24"/>
          <w:lang w:val="en-US" w:eastAsia="ru-RU"/>
        </w:rPr>
        <w:t xml:space="preserve"> q </w:t>
      </w:r>
      <w:r>
        <w:rPr>
          <w:sz w:val="24"/>
          <w:lang w:eastAsia="ru-RU"/>
        </w:rPr>
        <w:t xml:space="preserve">— волновой вектор звука. В итоге в выражении (5) для отношения </w:t>
      </w:r>
      <w:r>
        <w:rPr>
          <w:i/>
          <w:sz w:val="24"/>
          <w:lang w:eastAsia="ru-RU"/>
        </w:rPr>
        <w:t>Г/q</w:t>
      </w:r>
      <w:r>
        <w:rPr>
          <w:sz w:val="24"/>
          <w:lang w:eastAsia="ru-RU"/>
        </w:rPr>
        <w:t xml:space="preserve"> следует произвести замену ω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→ ω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qV. Это дает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320"/>
        <w:jc w:val="center"/>
        <w:rPr/>
      </w:pPr>
      <w:r>
        <w:rPr>
          <w:sz w:val="24"/>
          <w:lang w:eastAsia="ru-RU"/>
        </w:rPr>
        <w:t>Г/</w:t>
      </w:r>
      <w:r>
        <w:rPr>
          <w:sz w:val="24"/>
          <w:lang w:val="en-US" w:eastAsia="ru-RU"/>
        </w:rPr>
        <w:t>q = χ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>(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 xml:space="preserve"> – qV)τ/ω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>((1 + q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R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 + (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 xml:space="preserve"> – qV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τ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В простейшем случае, когда направление распрост</w:t>
        <w:softHyphen/>
        <w:t>ранения звука параллельно дрейфовой скорости, коэф</w:t>
        <w:softHyphen/>
        <w:t>фициент поглощения обращается в нуль при</w:t>
      </w:r>
      <w:r>
        <w:rPr>
          <w:sz w:val="24"/>
          <w:lang w:val="en-US" w:eastAsia="ru-RU"/>
        </w:rPr>
        <w:t xml:space="preserve"> V =</w:t>
      </w:r>
      <w:r>
        <w:rPr>
          <w:sz w:val="24"/>
          <w:lang w:eastAsia="ru-RU"/>
        </w:rPr>
        <w:t xml:space="preserve"> ω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т. е. когда дрейфовая скорость электронов становится рав</w:t>
        <w:softHyphen/>
        <w:t>на скорости звука. При</w:t>
      </w:r>
      <w:r>
        <w:rPr>
          <w:sz w:val="24"/>
          <w:lang w:val="en-US" w:eastAsia="ru-RU"/>
        </w:rPr>
        <w:t xml:space="preserve"> V &gt; </w:t>
      </w:r>
      <w:r>
        <w:rPr>
          <w:sz w:val="24"/>
          <w:lang w:eastAsia="ru-RU"/>
        </w:rPr>
        <w:t>ω коэффициент поглощения меняет знак. При Г&lt;0 плотность потока звуковой энер</w:t>
        <w:softHyphen/>
        <w:t>гии изменяется по закону:</w:t>
      </w:r>
    </w:p>
    <w:p>
      <w:pPr>
        <w:pStyle w:val="Normal"/>
        <w:spacing w:lineRule="atLeast" w:line="2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lang w:val="en-US" w:eastAsia="ru-RU"/>
        </w:rPr>
        <w:t>S(x)=S(0)exp</w:t>
      </w:r>
      <w:r>
        <w:rPr>
          <w:sz w:val="24"/>
          <w:lang w:eastAsia="ru-RU"/>
        </w:rPr>
        <w:t xml:space="preserve"> (-Гх)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=</w:t>
      </w:r>
      <w:r>
        <w:rPr>
          <w:sz w:val="24"/>
          <w:lang w:val="en-US" w:eastAsia="ru-RU"/>
        </w:rPr>
        <w:t xml:space="preserve"> S</w:t>
      </w:r>
      <w:r>
        <w:rPr>
          <w:sz w:val="24"/>
          <w:lang w:eastAsia="ru-RU"/>
        </w:rPr>
        <w:t>(0)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ехр (│Г│х).</w:t>
      </w:r>
    </w:p>
    <w:p>
      <w:pPr>
        <w:pStyle w:val="Normal"/>
        <w:spacing w:lineRule="atLeast" w:line="200"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т. е. поглощение звука сменяется его усилением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Зависимость коэффициента поглощения от постоян</w:t>
        <w:softHyphen/>
        <w:t>ного электрического поля (точнее, от дрейфовой ско</w:t>
        <w:softHyphen/>
        <w:t>рости электронов) приведена на рис. 4. Видно, что кри</w:t>
        <w:softHyphen/>
        <w:t>вая зависимости Г(</w:t>
      </w:r>
      <w:r>
        <w:rPr>
          <w:sz w:val="24"/>
          <w:lang w:val="en-US" w:eastAsia="ru-RU"/>
        </w:rPr>
        <w:t>V</w:t>
      </w:r>
      <w:r>
        <w:rPr>
          <w:sz w:val="24"/>
          <w:lang w:eastAsia="ru-RU"/>
        </w:rPr>
        <w:t>) антисимметрична относительно линии</w:t>
      </w:r>
      <w:r>
        <w:rPr>
          <w:sz w:val="24"/>
          <w:lang w:val="en-US" w:eastAsia="ru-RU"/>
        </w:rPr>
        <w:t xml:space="preserve"> V =</w:t>
      </w:r>
      <w:r>
        <w:rPr>
          <w:sz w:val="24"/>
          <w:lang w:eastAsia="ru-RU"/>
        </w:rPr>
        <w:t xml:space="preserve"> ω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Отметим еще одно важное обстоятельст</w:t>
        <w:softHyphen/>
        <w:t>во: если при распространении в прямом направлении (направлении дрейфа) звук усиливается, то при рас</w:t>
        <w:softHyphen/>
        <w:t>пространении в обратном направлении он обязательно затухает. Однако коэффициент поглощения при этом может быть меньше коэффициента усиления при пря</w:t>
        <w:softHyphen/>
        <w:t>мом прохождении.</w:t>
      </w:r>
    </w:p>
    <w:p>
      <w:pPr>
        <w:pStyle w:val="Normal"/>
        <w:spacing w:lineRule="atLeast" w:line="1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 w:before="60" w:after="0"/>
        <w:ind w:firstLine="320"/>
        <w:jc w:val="both"/>
        <w:rPr/>
      </w:pPr>
      <w:r>
        <w:rPr>
          <w:sz w:val="24"/>
          <w:lang w:eastAsia="ru-RU"/>
        </w:rPr>
        <w:t>При неизменной дрейфовой скорости V коэффици</w:t>
        <w:softHyphen/>
        <w:t>ент усиления как функция частоты достигает макси</w:t>
        <w:softHyphen/>
        <w:t>мума при ω = ω</w:t>
      </w:r>
      <w:r>
        <w:rPr>
          <w:sz w:val="24"/>
          <w:vertAlign w:val="subscript"/>
          <w:lang w:val="en-US" w:eastAsia="ru-RU"/>
        </w:rPr>
        <w:t>m</w:t>
      </w:r>
      <w:r>
        <w:rPr>
          <w:sz w:val="24"/>
          <w:lang w:eastAsia="ru-RU"/>
        </w:rPr>
        <w:t xml:space="preserve"> как и в случае поглощения звука. Аб</w:t>
        <w:softHyphen/>
        <w:t>солютный максимум коэффициента усиления по отно</w:t>
        <w:softHyphen/>
        <w:t>шению к изменению и частоты и дрейфовой скорости при заданной концентрации равен опять-таки Г</w:t>
      </w:r>
      <w:r>
        <w:rPr>
          <w:sz w:val="24"/>
          <w:vertAlign w:val="subscript"/>
          <w:lang w:val="en-US" w:eastAsia="ru-RU"/>
        </w:rPr>
        <w:t>mo</w:t>
      </w:r>
      <w:r>
        <w:rPr>
          <w:sz w:val="24"/>
          <w:lang w:eastAsia="ru-RU"/>
        </w:rPr>
        <w:t xml:space="preserve"> — максимальному значению коэффициента поглощения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В чем физическая основа усиления звука? Для то</w:t>
        <w:softHyphen/>
        <w:t>го чтобы ответить на этот вопрос, посмотрим на погло</w:t>
        <w:softHyphen/>
        <w:t xml:space="preserve">щение звука с несколько иной точки зрения. Можно сказать, что поглощение звука определяется фазовым сдвигом между деформацией решетки </w:t>
      </w:r>
      <w:r>
        <w:rPr>
          <w:i/>
          <w:sz w:val="24"/>
          <w:lang w:eastAsia="ru-RU"/>
        </w:rPr>
        <w:t>ди/дх</w:t>
      </w:r>
      <w:r>
        <w:rPr>
          <w:sz w:val="24"/>
          <w:lang w:eastAsia="ru-RU"/>
        </w:rPr>
        <w:t xml:space="preserve"> и пьезо</w:t>
        <w:softHyphen/>
        <w:t xml:space="preserve">электрическим полем </w:t>
      </w:r>
      <w:r>
        <w:rPr>
          <w:i/>
          <w:sz w:val="24"/>
          <w:lang w:eastAsia="ru-RU"/>
        </w:rPr>
        <w:t>Е.</w:t>
      </w:r>
      <w:r>
        <w:rPr>
          <w:sz w:val="24"/>
          <w:lang w:eastAsia="ru-RU"/>
        </w:rPr>
        <w:t xml:space="preserve"> В пьезодиэлектрике фазовый сдвиг отсутствует, и пьезоэлектрический эффект не при</w:t>
        <w:softHyphen/>
        <w:t>водит к поглощению звука - он лишь изменяет эффек</w:t>
        <w:softHyphen/>
        <w:t>тивную жесткость решетки (скорость звука). В пьезополупроводнике   пьезоэлектрическое поле отстает по фазе от деформации решетки. Соответствующий сдвиг фаз пропорционален ют; этой же величине пропорцио</w:t>
        <w:softHyphen/>
        <w:t>нален коэффициент поглощения. При включении элек</w:t>
        <w:softHyphen/>
        <w:t>трического поля возмущения концентрации электронов, созданные звуковой волной, дрейфуют со скоростью V. Это приводит к уменьшению сдвига фаз и, следователь</w:t>
        <w:softHyphen/>
        <w:t>но, к уменьшению поглощения. В более сильных элек</w:t>
        <w:softHyphen/>
        <w:t>трических полях пьезоэлектрическое поле опережает по фазе деформацию решетки. При этом происходит пе</w:t>
        <w:softHyphen/>
        <w:t>редача энергии электрического поля звуковой волне — ее интенсивность нарастает. Именно эти процессы мате</w:t>
        <w:softHyphen/>
        <w:t>матически описываются формулой (6).</w:t>
      </w:r>
    </w:p>
    <w:p>
      <w:pPr>
        <w:pStyle w:val="Normal"/>
        <w:spacing w:lineRule="atLeast" w:line="200"/>
        <w:ind w:firstLine="1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До сих пор мы в наших рассуждениях не учитыва</w:t>
        <w:softHyphen/>
        <w:t>ли поглощения звука кристаллической решеткой. Что</w:t>
        <w:softHyphen/>
        <w:t>бы его учесть, нужно к выражению для коэффициента электронного поглощения звука добавить коэффициен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ешеточного поглощения. В результате значение коэф</w:t>
        <w:softHyphen/>
        <w:t>фициента поглощения оказывается   больше, а коэф</w:t>
        <w:softHyphen/>
        <w:t>фициента усиления — меньше, .чем в отсутствие реше</w:t>
        <w:softHyphen/>
        <w:t>точных эффектов. Полный коэффициент усиления об</w:t>
        <w:softHyphen/>
        <w:t>ращается в нуль не при каком-нибудь одном, а при двух значениях дрейфовой скорости —</w:t>
      </w:r>
      <w:r>
        <w:rPr>
          <w:sz w:val="24"/>
          <w:lang w:val="en-US" w:eastAsia="ru-RU"/>
        </w:rPr>
        <w:t xml:space="preserve"> V</w:t>
      </w:r>
      <w:r>
        <w:rPr>
          <w:sz w:val="24"/>
          <w:vertAlign w:val="subscript"/>
          <w:lang w:val="en-US" w:eastAsia="ru-RU"/>
        </w:rPr>
        <w:t>l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V</w:t>
      </w:r>
      <w:r>
        <w:rPr>
          <w:sz w:val="24"/>
          <w:vertAlign w:val="subscript"/>
          <w:lang w:val="en-US" w:eastAsia="ru-RU"/>
        </w:rPr>
        <w:t>ll</w:t>
      </w:r>
      <w:r>
        <w:rPr>
          <w:sz w:val="24"/>
          <w:lang w:eastAsia="ru-RU"/>
        </w:rPr>
        <w:t xml:space="preserve"> на рис. 4.</w:t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/>
        </w:rPr>
      </w:pPr>
      <w:r>
        <w:rPr>
          <w:sz w:val="24"/>
          <w:lang w:eastAsia="ru-RU"/>
        </w:rPr>
        <w:t>Оценим коэффициент усиления в каком-нибудь ти</w:t>
        <w:softHyphen/>
        <w:t>пичном случае. Обратимся с этой целью к примеру, рассмотренному на стр. 16. При</w:t>
      </w:r>
      <w:r>
        <w:rPr>
          <w:sz w:val="24"/>
          <w:lang w:val="en-US" w:eastAsia="ru-RU"/>
        </w:rPr>
        <w:t xml:space="preserve"> (V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>)/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>)== 0,l</w:t>
      </w:r>
      <w:r>
        <w:rPr>
          <w:sz w:val="24"/>
          <w:lang w:eastAsia="ru-RU"/>
        </w:rPr>
        <w:t xml:space="preserve"> мы по</w:t>
        <w:softHyphen/>
        <w:t>лучаем, что Г~5 см</w:t>
      </w:r>
      <w:r>
        <w:rPr>
          <w:sz w:val="24"/>
          <w:vertAlign w:val="superscript"/>
          <w:lang w:val="en-US" w:eastAsia="ru-RU"/>
        </w:rPr>
        <w:t>-1</w:t>
      </w:r>
      <w:r>
        <w:rPr>
          <w:sz w:val="24"/>
          <w:lang w:eastAsia="ru-RU"/>
        </w:rPr>
        <w:t>. Если увеличить дрейфовую ско</w:t>
        <w:softHyphen/>
        <w:t>рость и рассмотреть случай</w:t>
      </w:r>
      <w:r>
        <w:rPr>
          <w:sz w:val="24"/>
          <w:lang w:val="en-US" w:eastAsia="ru-RU"/>
        </w:rPr>
        <w:t xml:space="preserve"> {V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>)/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 xml:space="preserve"> = 1</w:t>
      </w:r>
      <w:r>
        <w:rPr>
          <w:i/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то Г~30 см</w:t>
      </w:r>
      <w:r>
        <w:rPr>
          <w:sz w:val="24"/>
          <w:vertAlign w:val="superscript"/>
          <w:lang w:val="en-US" w:eastAsia="ru-RU"/>
        </w:rPr>
        <w:t>-1</w:t>
      </w:r>
      <w:r>
        <w:rPr>
          <w:sz w:val="24"/>
          <w:lang w:eastAsia="ru-RU"/>
        </w:rPr>
        <w:t xml:space="preserve">. Это значит, что интенсивность звука возрастает в </w:t>
      </w:r>
      <w:r>
        <w:rPr>
          <w:i/>
          <w:sz w:val="24"/>
          <w:lang w:eastAsia="ru-RU"/>
        </w:rPr>
        <w:t>е</w:t>
      </w:r>
      <w:r>
        <w:rPr>
          <w:sz w:val="24"/>
          <w:lang w:eastAsia="ru-RU"/>
        </w:rPr>
        <w:t xml:space="preserve"> раз на расстоянии в 1/30~0,03 см. При дальнейшем возра</w:t>
        <w:softHyphen/>
        <w:t>стании дрейфовой скорости коэффициент усиления на</w:t>
        <w:softHyphen/>
        <w:t>чинает убывать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Приведем в качестве примера экспериментальные зависимости коэффициента поглощения (усиления) от электрическою поля, наблюдавшиеся в кристалле</w:t>
      </w:r>
      <w:r>
        <w:rPr>
          <w:sz w:val="24"/>
          <w:lang w:val="en-US" w:eastAsia="ru-RU"/>
        </w:rPr>
        <w:t xml:space="preserve"> CdS </w:t>
      </w:r>
      <w:r>
        <w:rPr>
          <w:sz w:val="24"/>
          <w:lang w:eastAsia="ru-RU"/>
        </w:rPr>
        <w:t>(рис. 5). Как уже говорилось, CdS—фотопроводник. Начало отсчета затухания на рис. 5 соответствует за</w:t>
        <w:softHyphen/>
        <w:t>туханию в неосвещенном образце. При изменении уров</w:t>
        <w:softHyphen/>
        <w:t xml:space="preserve">ня освещенности изменяется проводимость кристалла, а следовательно, и т. Так получены кривые </w:t>
      </w:r>
      <w:r>
        <w:rPr>
          <w:i/>
          <w:sz w:val="24"/>
          <w:lang w:eastAsia="ru-RU"/>
        </w:rPr>
        <w:t>В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С,</w:t>
      </w:r>
      <w:r>
        <w:rPr>
          <w:sz w:val="24"/>
          <w:lang w:eastAsia="ru-RU"/>
        </w:rPr>
        <w:t xml:space="preserve"> соответствующие частоте 45 МГц и значениям (от 4,2 и 4,8 соответственно. Кривая 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получена на частоте 15 МГц; &lt;от=0,83. Из рисунка видно, что при значении электрического поля ~750 В/см коэффициент поглощения из</w:t>
        <w:softHyphen/>
        <w:t>меняет знак—поглощение сменяется усилением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 внимание на то, что теория дает очень большие значения коэффициента  усиления. Усиление звука в пьезополупроводниках  наблюдалось в целом ряде экспериментальных работ. В некоторых случаях существующая теория удовлетворительно  описывала данные опыта. Иногда, однако, усиление, наблюдавшее</w:t>
        <w:softHyphen/>
        <w:t>ся экспериментально, оказывалось гораздо меньше тео</w:t>
        <w:softHyphen/>
        <w:t>ретического. Такое расхождение, возможно, связано с решеточным поглощением звука и некоторыми другими явлениями (которые не учтены в этом простейшем ва</w:t>
        <w:softHyphen/>
        <w:t>рианте теории).</w:t>
      </w:r>
    </w:p>
    <w:p>
      <w:pPr>
        <w:pStyle w:val="Normal"/>
        <w:spacing w:lineRule="atLeast" w:line="200"/>
        <w:ind w:firstLine="400"/>
        <w:jc w:val="both"/>
        <w:rPr>
          <w:sz w:val="24"/>
          <w:lang w:eastAsia="ru-RU"/>
        </w:rPr>
      </w:pPr>
      <w:r>
        <w:rPr>
          <w:sz w:val="24"/>
          <w:lang w:eastAsia="ru-RU"/>
        </w:rPr>
        <w:t>А может быть, дело здесь в следующем. В простей</w:t>
        <w:softHyphen/>
        <w:t>шей теории, описанной выше, предполагается, что изме</w:t>
        <w:softHyphen/>
        <w:t>нение концентрации электронов и электрического поля пропорционально деформации решетки в звуковой вол</w:t>
        <w:softHyphen/>
        <w:t>не (линейная теория). При больших амплитудах зву</w:t>
        <w:softHyphen/>
        <w:t>ковой волны линейный закон становится непримени</w:t>
        <w:softHyphen/>
        <w:t>мым — в таком случае говорят, что имеют место нелинейные эффекты. В процессе усиления звука его ин</w:t>
        <w:softHyphen/>
        <w:t>тенсивность может возрасти на много порядков, поэто</w:t>
        <w:softHyphen/>
        <w:t>му такие эффекты могут быть важны. О нелинейных эффектах речь пойдет ниже, и мы увидим, что они могут существенно изменить картину усиления звука.</w:t>
      </w:r>
    </w:p>
    <w:p>
      <w:pPr>
        <w:pStyle w:val="3"/>
        <w:jc w:val="both"/>
        <w:rPr/>
      </w:pPr>
      <w:r>
        <w:rPr/>
        <w:t>При приложении к пьезополупроводнику электриче</w:t>
        <w:softHyphen/>
        <w:t>ского поля изменяется не только поглощение. Изменяя сдвиг фаз между волнами деформации и пьезоэлект</w:t>
        <w:softHyphen/>
        <w:t>рического поля, внешнее электрическое поле изменяет л скорость звука.</w:t>
      </w:r>
    </w:p>
    <w:p>
      <w:pPr>
        <w:pStyle w:val="Normal"/>
        <w:spacing w:lineRule="atLeast" w:line="200"/>
        <w:ind w:firstLine="300"/>
        <w:jc w:val="both"/>
        <w:rPr>
          <w:sz w:val="24"/>
          <w:lang w:val="en-US"/>
        </w:rPr>
      </w:pPr>
      <w:r>
        <w:rPr>
          <w:sz w:val="24"/>
          <w:lang w:eastAsia="ru-RU"/>
        </w:rPr>
        <w:t>Отметим, что скорость звука зависит не только от величины, но и от направления электрического поля по отношению к направлению распространения звука. Соответственно скорости волн, распространяющихся вдоль и навстречу полю, различны. Это обстоятельство по</w:t>
        <w:softHyphen/>
        <w:t>лезно иметь в виду; мы вспомним о нем в следующем раздел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 w:before="40" w:after="0"/>
        <w:jc w:val="center"/>
        <w:rPr/>
      </w:pPr>
      <w:r>
        <w:rPr>
          <w:rFonts w:cs="Arial" w:ascii="Arial" w:hAnsi="Arial"/>
          <w:b/>
          <w:sz w:val="24"/>
          <w:lang w:val="en-US" w:eastAsia="ru-RU"/>
        </w:rPr>
        <w:t>3</w:t>
      </w:r>
      <w:r>
        <w:rPr>
          <w:rFonts w:cs="Arial" w:ascii="Arial" w:hAnsi="Arial"/>
          <w:b/>
          <w:sz w:val="24"/>
          <w:lang w:eastAsia="ru-RU"/>
        </w:rPr>
        <w:t>. НЕЛИНЕЙНЫЕ ЭФФЕКТЫ ПРИ УСИЛЕНИИ ЗВУКА</w:t>
      </w:r>
    </w:p>
    <w:p>
      <w:pPr>
        <w:pStyle w:val="Normal"/>
        <w:spacing w:lineRule="atLeast" w:line="200" w:before="120" w:after="0"/>
        <w:ind w:firstLine="1040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ория поглощения и усиления звука, о ко</w:t>
        <w:softHyphen/>
        <w:t>торой мы рассказали, применима лишь в случае доста</w:t>
        <w:softHyphen/>
        <w:t>точно малых амплитуд, так как она представляет собой линейную теорию. Основные результаты линейной тео</w:t>
        <w:softHyphen/>
        <w:t>рии, как мы видели, таковы: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1) если на поверхности кристалла создать периоди</w:t>
        <w:softHyphen/>
        <w:t>ческое упругое смещение, гармонически меняющееся со временем с частотой (о, то в кристалле будет распространяться звуковая волна, упругое смещение в которой будет изменяться по тому же закону;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интенсивность   звука убывают (или нарастает в пространстве по экспоненциальному закону;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3) скорость звука есть постоянная величина, не за</w:t>
        <w:softHyphen/>
        <w:t>висящая от его амплитуды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цессе усиления звука его интенсивность может возрасти на много порядков, так что начинают играть роль нелинейные явления. При этом возникает целый ряд новых эффектов. Происходит генерация второй и более высоких гармоник (а в ряде случаев и субгар</w:t>
        <w:softHyphen/>
        <w:t>моник, частоты которых суть доли частоты м). Интен</w:t>
        <w:softHyphen/>
        <w:t>сивность  звука нарастает не экспоненциально, а по более сложному закону. Иными словами, коэффициент усиления начинает зависеть от интенсивности звука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Наконец, при распространении интенсивного звука в кристалле возникает заметный звукоэлектрический ток. Звукоэлектрический эффект является простейшим нелинейным эффектом и уже давно исследуется теоре</w:t>
        <w:softHyphen/>
        <w:t xml:space="preserve">тически и экспериментально. </w:t>
      </w:r>
      <w:r>
        <w:rPr>
          <w:i/>
          <w:sz w:val="24"/>
          <w:lang w:eastAsia="ru-RU"/>
        </w:rPr>
        <w:t>Мы</w:t>
      </w:r>
      <w:r>
        <w:rPr>
          <w:sz w:val="24"/>
          <w:lang w:eastAsia="ru-RU"/>
        </w:rPr>
        <w:t xml:space="preserve"> обсудим этот эффект в специальном разделе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Нужно сказать, что нелинейные эффекты могут наб</w:t>
        <w:softHyphen/>
        <w:t>людаться не только при усилении звука. В настоящее время умеют генерировать звук такой интенсивности, .что нелинейные явления могут быть заметны уже в ре</w:t>
        <w:softHyphen/>
        <w:t>жиме поглощения. При усилении, однако, они проявляются более ярко. Кроме того, учет их при усилении имеет принципиальный характер, так как именно они дол</w:t>
        <w:softHyphen/>
        <w:t>жны рано или поздно ограничить усиление. Поэтому в данном разделе мы будем обсуждать случай усиления звука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линейная теория усиления звука, которую мы рассматривали   выше, сравнительно проста, то нелинейная теория гораздо сложнее. Поэтому здесь мы лишь качественно укажем, какие физические процессы ответ</w:t>
        <w:softHyphen/>
        <w:t>ственны за нелинейные взаимодействия, и приведем ос</w:t>
        <w:softHyphen/>
        <w:t>новные результаты нелинейной теории. Следует отме</w:t>
        <w:softHyphen/>
        <w:t>тить, что нелинейная теория усиления звука еще дале</w:t>
        <w:softHyphen/>
        <w:t>ка от своего завершения; существует ряд наблюдавших</w:t>
        <w:softHyphen/>
        <w:t>ся на опыте явлений, которые пока не нашли объясне</w:t>
        <w:softHyphen/>
        <w:t>ния. С другой стороны, некоторые предсказания нели</w:t>
        <w:softHyphen/>
        <w:t>нейной теории еще ждут своей экспериментальной про</w:t>
        <w:softHyphen/>
        <w:t>верки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прос о нелинейных эффектах является чрезвычай</w:t>
        <w:softHyphen/>
        <w:t>но важным и с практической точки зрения, поскольку почти во всех акустоэлектронных  системах работаю</w:t>
        <w:softHyphen/>
        <w:t>щих в режиме усиления, эти эффекты проявляются. Кроме того, изучение нелинейного взаимодействия поз</w:t>
        <w:softHyphen/>
        <w:t>волило узнать много нового о неравновесных процес</w:t>
        <w:softHyphen/>
        <w:t>сах в полупроводниках. Поэтому в настоящее время ис</w:t>
        <w:softHyphen/>
        <w:t>следование  нелинейных акустических явлений идет широким фронтом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ого происхождения нелинейные   взаимодейст</w:t>
        <w:softHyphen/>
        <w:t>вия в пьезоэлектрических полупроводниках?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иэлектрике единственный источник таких взаи</w:t>
        <w:softHyphen/>
        <w:t>модействий — нелинейность упругих свойств, которая проявляется в отклонении от закона Гука. Эта нели</w:t>
        <w:softHyphen/>
        <w:t>нейность хорошо изучена. Она, например, приводит к возникновению высших гармоник и может вызвать об</w:t>
        <w:softHyphen/>
        <w:t>разование волн с резкими фронтами. Такие волны по</w:t>
        <w:softHyphen/>
        <w:t>добны волнам в воздухе, идущим от области взрыва, и называются ударными.</w:t>
      </w:r>
    </w:p>
    <w:p>
      <w:pPr>
        <w:pStyle w:val="3"/>
        <w:jc w:val="both"/>
        <w:rPr/>
      </w:pPr>
      <w:r>
        <w:rPr/>
        <w:t>В пьезоэлектрических полупроводниках обычно го</w:t>
        <w:softHyphen/>
        <w:t>раздо важнее другие нелинейные взаимодействия, свя</w:t>
        <w:softHyphen/>
        <w:t>занные с электронами проводимости. Таких взаимодей</w:t>
        <w:softHyphen/>
        <w:t>ствий можно указать несколько. Известно, что если приложить к полупроводнику электрическое поле, то потечет ток, плотность которого этому полю пропорциональна. Так дело обстоит, ес</w:t>
        <w:softHyphen/>
        <w:t>ли поле не очень велико. Но для сильных полей про</w:t>
        <w:softHyphen/>
        <w:t>порциональность  нарушается. В таких случаях гово</w:t>
        <w:softHyphen/>
        <w:t>рят, что наблюдаются отклонения от закона Ома. Поле, в котором начинают проявляться эти отклонения, зави</w:t>
        <w:softHyphen/>
        <w:t>сит от температуры, и при низких температурах роль отклонений от закона Ома особенно важна. Однако при комнатной температуре они обычно несущественны. Нас же будет интересовать именно эта область темпе</w:t>
        <w:softHyphen/>
        <w:t>ратур, поскольку при комнатных температурах выпол</w:t>
        <w:softHyphen/>
        <w:t>нено наибольшее число экспериментов. Поэтому меха</w:t>
        <w:softHyphen/>
        <w:t>низма нелинейности, связанного с отклонениями от за</w:t>
        <w:softHyphen/>
        <w:t>кона Ома, мы рассматривать не будем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Существует   специфическое   нелинейное взаимодействие в полупроводниках с примесными центрами, которые могут захватывать электроны проводимости, играя для них роль своеобразных «ловушек». Оно свя</w:t>
        <w:softHyphen/>
        <w:t>зано с тем, что в таких полупроводниках отношение концентраций свободных электронов и захваченных в ловушки само зависит от полной электронной концент</w:t>
        <w:softHyphen/>
        <w:t>рации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конец, возможна  так называемая концентраци</w:t>
        <w:softHyphen/>
        <w:t>онная нелинейность. В ряде интересных случаев глав</w:t>
        <w:softHyphen/>
        <w:t>ная роль принадлежит именно ей, поэтому о ней имеет смысл рассказать подробнее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sz w:val="24"/>
          <w:lang w:eastAsia="ru-RU"/>
        </w:rPr>
        <w:t>Мы уже говорили, что пьезоэлектрический потенци</w:t>
        <w:softHyphen/>
        <w:t>ал, создаваемый звуковой волной, вызывает простран</w:t>
        <w:softHyphen/>
        <w:t xml:space="preserve">ственное перераспределение электронного заряда, так что локальная электронная концентрация </w:t>
      </w:r>
      <w:r>
        <w:rPr>
          <w:sz w:val="24"/>
          <w:lang w:val="en-US" w:eastAsia="ru-RU"/>
        </w:rPr>
        <w:t xml:space="preserve">n </w:t>
      </w:r>
      <w:r>
        <w:rPr>
          <w:sz w:val="24"/>
          <w:lang w:eastAsia="ru-RU"/>
        </w:rPr>
        <w:t>отличает</w:t>
        <w:softHyphen/>
        <w:t xml:space="preserve">ся от средней концентрации 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i/>
          <w:sz w:val="24"/>
          <w:lang w:eastAsia="ru-RU"/>
        </w:rPr>
        <w:t>.</w:t>
      </w:r>
      <w:r>
        <w:rPr>
          <w:sz w:val="24"/>
          <w:lang w:eastAsia="ru-RU"/>
        </w:rPr>
        <w:t xml:space="preserve"> Вследствие этого и электропроводность в данной точке σ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>e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μ отличается от средней электропроводности σ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>e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>μ</w:t>
      </w:r>
      <w:r>
        <w:rPr>
          <w:i/>
          <w:sz w:val="24"/>
          <w:lang w:eastAsia="ru-RU"/>
        </w:rPr>
        <w:t>..</w:t>
      </w:r>
      <w:r>
        <w:rPr>
          <w:sz w:val="24"/>
          <w:lang w:eastAsia="ru-RU"/>
        </w:rPr>
        <w:t xml:space="preserve"> Поскольку </w:t>
      </w:r>
      <w:r>
        <w:rPr>
          <w:sz w:val="24"/>
          <w:lang w:val="en-US" w:eastAsia="ru-RU"/>
        </w:rPr>
        <w:t>n` = n - 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зависит от амплитуды переменного электри</w:t>
        <w:softHyphen/>
        <w:t>ческого поля, то возникает нелинейная связь между плотностью переменного тока проводимост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j = </w:t>
      </w:r>
      <w:r>
        <w:rPr>
          <w:i/>
          <w:sz w:val="24"/>
          <w:lang w:eastAsia="ru-RU"/>
        </w:rPr>
        <w:t>σ</w:t>
      </w:r>
      <w:r>
        <w:rPr>
          <w:i/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и напряженностью   переменного электрического поля </w:t>
      </w:r>
      <w:r>
        <w:rPr>
          <w:i/>
          <w:sz w:val="24"/>
          <w:lang w:eastAsia="ru-RU"/>
        </w:rPr>
        <w:t>Е.</w:t>
      </w:r>
    </w:p>
    <w:p>
      <w:pPr>
        <w:pStyle w:val="Normal"/>
        <w:jc w:val="both"/>
        <w:rPr/>
      </w:pPr>
      <w:r>
        <w:rPr>
          <w:sz w:val="24"/>
          <w:lang w:eastAsia="ru-RU"/>
        </w:rPr>
        <w:t>Обсудим качественно, к каким эффектам приводит такая нелинейная  связь. Предположим сначала, что интенсивность звука, который мы возбуждаем, доста</w:t>
        <w:softHyphen/>
        <w:t>точно мала (смысл слов «достаточно мала» мы выяс</w:t>
        <w:softHyphen/>
        <w:t>ним немного позже). Звуковая волна частоты ω распро</w:t>
        <w:softHyphen/>
        <w:t>страняется от поверхности в глубь кристалла, затуха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ли усиливаясь, в зависимости от величины приложен</w:t>
        <w:softHyphen/>
        <w:t>ного постоянного   электрического поля. Переменное пьезоэлектрическое поле, сопровождающее волну, вы</w:t>
        <w:softHyphen/>
        <w:t>зывает пространственное перераспределение   электро</w:t>
        <w:softHyphen/>
        <w:t>нов. Таким образом, в выражении для плотности тока появляются нелинейные члены. Они содержат вторую и нулевую гармоники. Последняя, т. е. постоянное сла</w:t>
        <w:softHyphen/>
        <w:t>гаемое, представляет собой не что иное, как уже зна</w:t>
        <w:softHyphen/>
        <w:t>комый нам звукоэлектрический ток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 же касается второй гармоники в токе, то она порождает вторую гармонику в электронной концент</w:t>
        <w:softHyphen/>
        <w:t>рации и, следовательно, в электрическом поле. Послед</w:t>
        <w:softHyphen/>
        <w:t>нее же благодаря электромеханической связи играет роль вынужденной силы, которая создает вторую гармонику в упругом смещении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sz w:val="24"/>
          <w:lang w:eastAsia="ru-RU"/>
        </w:rPr>
        <w:t>Каково отношение амплитуд второй и основной гар</w:t>
        <w:softHyphen/>
        <w:t>моник? Эго отношение можно считать мерой нелинейности. Его легко оценить для случаев, когда картина распределения  электронов в поле волны мало отли</w:t>
        <w:softHyphen/>
        <w:t xml:space="preserve">чается от статической. Тогда относительное изменение концентрации в поле волны </w:t>
      </w:r>
      <w:r>
        <w:rPr>
          <w:i/>
          <w:sz w:val="24"/>
          <w:lang w:eastAsia="ru-RU"/>
        </w:rPr>
        <w:t>(</w:t>
      </w:r>
      <w:r>
        <w:rPr>
          <w:sz w:val="24"/>
          <w:lang w:val="en-US" w:eastAsia="ru-RU"/>
        </w:rPr>
        <w:t>n - n</w:t>
      </w:r>
      <w:r>
        <w:rPr>
          <w:sz w:val="24"/>
          <w:vertAlign w:val="subscript"/>
          <w:lang w:val="en-US" w:eastAsia="ru-RU"/>
        </w:rPr>
        <w:t>0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 должно быть по</w:t>
        <w:softHyphen/>
        <w:t>рядка</w:t>
      </w:r>
      <w:r>
        <w:rPr>
          <w:sz w:val="24"/>
          <w:lang w:val="en-US" w:eastAsia="ru-RU"/>
        </w:rPr>
        <w:t xml:space="preserve"> eφ/kT.</w:t>
      </w:r>
      <w:r>
        <w:rPr>
          <w:sz w:val="24"/>
          <w:lang w:eastAsia="ru-RU"/>
        </w:rPr>
        <w:t xml:space="preserve"> Ведь именно таково отношение глубины «потенциальных ям», созданных звуковой  волной, к характерной энергии электрона. Соответственно вынуж</w:t>
        <w:softHyphen/>
        <w:t>дающая сила будет ~</w:t>
      </w:r>
      <w:r>
        <w:rPr>
          <w:sz w:val="24"/>
          <w:lang w:val="en-US" w:eastAsia="ru-RU"/>
        </w:rPr>
        <w:t xml:space="preserve"> χeφ/kT</w:t>
      </w:r>
      <w:r>
        <w:rPr>
          <w:sz w:val="24"/>
          <w:lang w:eastAsia="ru-RU"/>
        </w:rPr>
        <w:t xml:space="preserve"> по сравнению с силой, имеющей   частоту основной гармоники. Однако важна не только величина силы, но и то, насколько она .попадает «в резонанс» с собственными волнами систе</w:t>
        <w:softHyphen/>
        <w:t>мы. А именно амплитуда гармоники определяется отно</w:t>
        <w:softHyphen/>
        <w:t xml:space="preserve">шением амплитуды вынуждающей силы </w:t>
      </w:r>
      <w:r>
        <w:rPr>
          <w:sz w:val="24"/>
          <w:lang w:val="en-US" w:eastAsia="ru-RU"/>
        </w:rPr>
        <w:t>χeφ/kT</w:t>
      </w:r>
      <w:r>
        <w:rPr>
          <w:sz w:val="24"/>
          <w:lang w:eastAsia="ru-RU"/>
        </w:rPr>
        <w:t xml:space="preserve"> к раз</w:t>
        <w:softHyphen/>
        <w:t>ности 1/ ω – 1/ ω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, которая тоже порядка </w:t>
      </w:r>
      <w:r>
        <w:rPr>
          <w:sz w:val="24"/>
          <w:lang w:val="en-US" w:eastAsia="ru-RU"/>
        </w:rPr>
        <w:t>χ</w:t>
      </w:r>
      <w:r>
        <w:rPr>
          <w:sz w:val="24"/>
          <w:lang w:eastAsia="ru-RU"/>
        </w:rPr>
        <w:t xml:space="preserve"> (ω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– скорость свободной звуковой волны с частотой 2ω). Аналогичная ситуация возникает при раскачке маятника внешней си</w:t>
        <w:softHyphen/>
        <w:t>лой—амплитуда колебаний пропорциональна не про</w:t>
        <w:softHyphen/>
        <w:t>сто амплитуде вынуждающей силы, а отношению силы к расстройке относительно частоты собственных коле</w:t>
        <w:softHyphen/>
        <w:t>баний. В результате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lang w:val="en-US" w:eastAsia="ru-RU"/>
        </w:rPr>
      </w:pPr>
      <w:r>
        <w:rPr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 xml:space="preserve">u </w:t>
      </w:r>
      <w:r>
        <w:rPr>
          <w:sz w:val="24"/>
          <w:lang w:eastAsia="ru-RU"/>
        </w:rPr>
        <w:t>~</w:t>
      </w:r>
      <w:r>
        <w:rPr>
          <w:sz w:val="24"/>
          <w:lang w:val="en-US" w:eastAsia="ru-RU"/>
        </w:rPr>
        <w:t xml:space="preserve"> eφ/kT     (8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Таким образом видно, что безразмерным парамет</w:t>
        <w:softHyphen/>
        <w:t>ром, определяющим роль нелинейных эффектов, явля</w:t>
        <w:softHyphen/>
        <w:t>ется отношение</w:t>
      </w:r>
      <w:r>
        <w:rPr>
          <w:sz w:val="24"/>
          <w:lang w:val="en-US" w:eastAsia="ru-RU"/>
        </w:rPr>
        <w:t xml:space="preserve"> eφ/kT</w:t>
      </w:r>
      <w:r>
        <w:rPr>
          <w:i/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Оценка (8) применима, пока </w:t>
      </w:r>
    </w:p>
    <w:p>
      <w:pPr>
        <w:pStyle w:val="Normal"/>
        <w:spacing w:lineRule="atLeast" w:line="200"/>
        <w:jc w:val="both"/>
        <w:rPr/>
      </w:pPr>
      <w:r>
        <w:rPr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  « 1. При таком условии амплитуда второй гармоники сравнительно мала. Амплитуды высших гармонии еще меньше: амплитуда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-й гармоники пропорциональна</w:t>
      </w:r>
      <w:r>
        <w:rPr>
          <w:sz w:val="24"/>
          <w:lang w:val="en-US" w:eastAsia="ru-RU"/>
        </w:rPr>
        <w:t xml:space="preserve"> (eφ/kT)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eastAsia="ru-RU"/>
        </w:rPr>
        <w:t>. Следовательно, форма волны остается почти синусоидальной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 xml:space="preserve">Что же происходит, когда </w:t>
      </w:r>
      <w:r>
        <w:rPr>
          <w:sz w:val="24"/>
          <w:lang w:val="en-US" w:eastAsia="ru-RU"/>
        </w:rPr>
        <w:t>eφ</w:t>
      </w:r>
      <w:r>
        <w:rPr>
          <w:sz w:val="24"/>
          <w:lang w:eastAsia="ru-RU"/>
        </w:rPr>
        <w:t xml:space="preserve"> ≥</w:t>
      </w:r>
      <w:r>
        <w:rPr>
          <w:sz w:val="24"/>
          <w:lang w:val="en-US" w:eastAsia="ru-RU"/>
        </w:rPr>
        <w:t xml:space="preserve"> kT?</w:t>
      </w:r>
      <w:r>
        <w:rPr>
          <w:sz w:val="24"/>
          <w:lang w:eastAsia="ru-RU"/>
        </w:rPr>
        <w:t xml:space="preserve"> Форма волны в этом случае заметно отличается от синусоидальной, а амплитуды большого числа высших гармоник имеют тот же порядок, что и основная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Особенно сильно проявляются нелинейные эффекты при</w:t>
      </w:r>
      <w:r>
        <w:rPr>
          <w:sz w:val="24"/>
          <w:lang w:val="en-US" w:eastAsia="ru-RU"/>
        </w:rPr>
        <w:t xml:space="preserve"> eφ</w:t>
      </w:r>
      <w:r>
        <w:rPr>
          <w:sz w:val="24"/>
          <w:lang w:eastAsia="ru-RU"/>
        </w:rPr>
        <w:t xml:space="preserve"> »</w:t>
      </w:r>
      <w:r>
        <w:rPr>
          <w:sz w:val="24"/>
          <w:lang w:val="en-US" w:eastAsia="ru-RU"/>
        </w:rPr>
        <w:t xml:space="preserve"> kT.</w:t>
      </w:r>
      <w:r>
        <w:rPr>
          <w:sz w:val="24"/>
          <w:lang w:eastAsia="ru-RU"/>
        </w:rPr>
        <w:t xml:space="preserve"> В этом случае все электроны расположе</w:t>
        <w:softHyphen/>
        <w:t>ны на дне потенциальных ям, образованных пространственно-периодическим   распределением пьезоэлектрического потенциала (рис. 8)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>Электрические  свойства пьезополупроводника оказываются  в таком состоянии резко анизотропными. Средний ток в направлении распространения звука в широком интервале полей не зависит от поля и равен e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>ω (все электроны проводимости увлекаются вол</w:t>
        <w:softHyphen/>
        <w:t>ной). В то же время проводимость полупроводника в поперечном направлении  почти не изменяется в при</w:t>
        <w:softHyphen/>
        <w:t>сутствии звука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рим теперь основной вопрос, ради которо</w:t>
        <w:softHyphen/>
        <w:t>го мы начали обсуждать нелинейные эффекты,— как будет вести себя коэффициент усиления в случае больших звуковых амплитуд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гласно линейной теории усиления звука, его ам</w:t>
        <w:softHyphen/>
        <w:t>плитуда, как уже говорилось, возрастает беспредельно. Ясно, что реально усиление беспредельным быть не мо</w:t>
        <w:softHyphen/>
        <w:t>жет, так как в конце концов око бы вызвало разруше</w:t>
        <w:softHyphen/>
        <w:t>ние кристалла. В действительности, однако, этого обыч</w:t>
        <w:softHyphen/>
        <w:t>но не происходит - начиная с некоторого значения амплитуды коэффициент усиления начинает убывать и обращается в нуль. При этом в кристалле образуется так .называемая стационарная волна — периодическая волна несинусоидальной формы, которая распространяется, не усиливаясь и не затухая. .  Как правило, одних только электронных эффектов для образования стационарных волн недостаточно. Эти (волны могут возникнуть лишь в результате совместно-то действия решеточного поглощения и электронного усиления. Если при определении значений дрейфового ноля звук малой амплитуды усиливается, значит элект</w:t>
        <w:softHyphen/>
        <w:t>ронный коэффициент усиления превышает коэффици</w:t>
        <w:softHyphen/>
        <w:t>ент решеточного поглощения. Но эти два коэффициен</w:t>
        <w:softHyphen/>
        <w:t>та по-разному зависят от амплитуды: в большинстве представляющих интерес случаев электронное усиление убывает, а решеточное поглощение возрастает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ервый взгляд может показаться, что поскольку мы не учитываем нелинейные упругие свойства кристал</w:t>
        <w:softHyphen/>
        <w:t>ла, в теории не должна возникать нелинейность реше</w:t>
        <w:softHyphen/>
        <w:t>точного поглощения. Однако это не так. Решеточное поглощение связано со взаимодействием звуковой вол</w:t>
        <w:softHyphen/>
        <w:t>ны с тепловыми колебаниями решетки. Его можно описать, вводя в уравнения теории упругости эффективную силу, действующую на решетку. Структура этой силы аналогична структуре силы вязкого трения в жидко</w:t>
        <w:softHyphen/>
        <w:t>сти — она пропорциональна третьей производной сме</w:t>
        <w:softHyphen/>
        <w:t>щения по координате. В связи с этим основной вклад в решеточное поглощение дают области резкой зави</w:t>
        <w:softHyphen/>
        <w:t>симости смещения от координаты — области вблизи дна потенциальных ям, где электроны сильно взаимо</w:t>
        <w:softHyphen/>
        <w:t>действуют со звуком. С ростом амплитуды звука раз</w:t>
        <w:softHyphen/>
        <w:t>мер этих областей, как мы уже видели (см. рис. 8), уменьшается — излом становится более резким. Сле</w:t>
        <w:softHyphen/>
        <w:t>довательно, решеточное поглощение   возрастает. При некоторой амплитуде электронное усиление сравнива</w:t>
        <w:softHyphen/>
        <w:t>ется с решеточным поглощением — это и есть амплиту</w:t>
        <w:softHyphen/>
        <w:t>да стационарной волны.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Исследование образования стационарных волн и зависимости их амплитуды от электрического поля и других параметров позволяют ответить на важный вопрос» .какое максимальное усиление звука можно получить описанным путем?.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ind w:firstLine="3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 w:before="120" w:after="0"/>
        <w:jc w:val="center"/>
        <w:rPr/>
      </w:pPr>
      <w:r>
        <w:rPr>
          <w:rFonts w:cs="Arial" w:ascii="Arial" w:hAnsi="Arial"/>
          <w:b/>
          <w:sz w:val="24"/>
          <w:lang w:val="en-US" w:eastAsia="ru-RU"/>
        </w:rPr>
        <w:t>4</w:t>
      </w:r>
      <w:r>
        <w:rPr>
          <w:rFonts w:cs="Arial" w:ascii="Arial" w:hAnsi="Arial"/>
          <w:b/>
          <w:sz w:val="24"/>
          <w:lang w:eastAsia="ru-RU"/>
        </w:rPr>
        <w:t>. УСИЛЕНИЕ АКУСТИЧЕСКИХ ШУМОВ И СВЯЗАННЫЕ С ЭТИМ ЯВЛЕНИЯ</w:t>
      </w:r>
    </w:p>
    <w:p>
      <w:pPr>
        <w:pStyle w:val="Normal"/>
        <w:spacing w:lineRule="atLeast" w:line="200" w:before="120" w:after="0"/>
        <w:ind w:firstLine="1040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в первых опытах по усилению звуковых сигналов наблюдалось  также усиление звуковых шу</w:t>
        <w:softHyphen/>
        <w:t>мов, т. е. тепловых звуковых флуктуаций, всегда суще</w:t>
        <w:softHyphen/>
        <w:t>ствующих в кристалле.: В ходе эксперимента было видно, как их интенсивность нарастает и в конце концов 'начинает препятствовать   усилению полезного сигна</w:t>
        <w:softHyphen/>
        <w:t>ла. Таким образом, вначале шумы возникли как пара</w:t>
        <w:softHyphen/>
        <w:t>зитный эффект, с которым надо было бороться. Впо</w:t>
        <w:softHyphen/>
        <w:t>следствии, однако, оказалось, что их изучение представ</w:t>
        <w:softHyphen/>
        <w:t>ляет  самостоятельный физический интерес, и нема</w:t>
        <w:softHyphen/>
        <w:t>лый. А сейчас, пожалуй, этому вопросу посвящено боль</w:t>
        <w:softHyphen/>
        <w:t>шее число работ, чем любой другой проблеме, связан</w:t>
        <w:softHyphen/>
        <w:t>ной с усилением звука в полупроводника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блема   усиления шумов в пьезополупроводниках очень сложна и к настоящему времени полностью не решена. Поэтому здесь мы обсудим лишь главные особенности усиления шума и основные возникающие вопросы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 происходит усиление шума? Мы видели, что вследствие анизотропии пьезоэлектрического взаимо</w:t>
        <w:softHyphen/>
        <w:t>действия и скорости звука коэффициент усиления зву</w:t>
        <w:softHyphen/>
        <w:t>ка зависит от направления его распространения. Обыч</w:t>
        <w:softHyphen/>
        <w:t>но (хотя и не всегда) опыт ставят так, что усиление максимально, когда звук распространяется в направле</w:t>
        <w:softHyphen/>
        <w:t>нии дрейфа электронов (звук, распространяющийся под углом, усиливается меньше). Только такую геометрию мы здесь и будем обсуждать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Мы видели, что коэффициент усиления звука имеет максимум на частоте ω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, которая пропорциональна </w:t>
      </w:r>
      <w:r>
        <w:rPr>
          <w:sz w:val="24"/>
          <w:lang w:val="en-US" w:eastAsia="ru-RU"/>
        </w:rPr>
        <w:t xml:space="preserve"> √ n</w:t>
      </w:r>
      <w:r>
        <w:rPr>
          <w:sz w:val="24"/>
          <w:vertAlign w:val="subscript"/>
          <w:lang w:val="en-US" w:eastAsia="ru-RU"/>
        </w:rPr>
        <w:t>0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Интенсивность шумов растет по мере удаления о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рая кристалла. Быстрее всего нарастает интенсивност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ех звуковых волн, которые распространяются вдоль направления дрейфа и имеют частоту о),„. Поэтому по мере удаления от края кристалла и угловое и частот</w:t>
        <w:softHyphen/>
        <w:t>ное распределения интенсивности шумов обостряются. .Спектр акустических шумов в разных точках кристалла схематически изображен на рис. 12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Таким образом, шумы усиливаются в очень узком угловом и частотном интервале. Однако в этом интерва</w:t>
        <w:softHyphen/>
        <w:t>ле общее усиление чрезвычайно велико. Так в одном из опытов оно на длине кристалла составляло 10</w:t>
      </w:r>
      <w:r>
        <w:rPr>
          <w:sz w:val="24"/>
          <w:vertAlign w:val="superscript"/>
          <w:lang w:eastAsia="ru-RU"/>
        </w:rPr>
        <w:t>8</w:t>
      </w:r>
      <w:r>
        <w:rPr>
          <w:sz w:val="24"/>
          <w:lang w:eastAsia="ru-RU"/>
        </w:rPr>
        <w:t>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цессе усиления интенсивность шумов возрас</w:t>
        <w:softHyphen/>
        <w:t>тает настолько, что их уже нельзя считать независимы. ми. Возникает состояние, до некоторой степени напо</w:t>
        <w:softHyphen/>
        <w:t>минающее гидродинамическую турбулентность, В этом состоянии движение имеет беспорядочный, хаотический характер, и большую роль играет взаимодействие от</w:t>
        <w:softHyphen/>
        <w:t>дельных шумовых компонент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lang w:eastAsia="ru-RU"/>
        </w:rPr>
        <w:t xml:space="preserve">Что же происходит в таком состоянии? По какому закону растет интенсивность  шумов в пространстве. Да и растет ли она? Каков спектральный состав </w:t>
      </w:r>
      <w:r>
        <w:rPr>
          <w:i/>
          <w:sz w:val="24"/>
          <w:lang w:eastAsia="ru-RU"/>
        </w:rPr>
        <w:t xml:space="preserve">шу'. </w:t>
      </w:r>
      <w:r>
        <w:rPr>
          <w:sz w:val="24"/>
          <w:lang w:eastAsia="ru-RU"/>
        </w:rPr>
        <w:t>мо.в? Есть ли максимум вблизи одной частоты, а если есть, то вблизи какой? И как формируется это состоя</w:t>
        <w:softHyphen/>
        <w:t>ние, какие взаимодействия играют в нем главную роль?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большинство этих вопросов сейчас не существует однозначного ответа. Но кое-что все-таки уже известно, и мы об этом сейчас расскажем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казалось, что определяющую роль в формировании акустического турбулентного состояния, как пра</w:t>
        <w:softHyphen/>
        <w:t>вило, играют коллективные движения электронов полу. проводника. Что же это такое? Хорошо известен один тип таких коллективных движений — плазменные коле</w:t>
        <w:softHyphen/>
        <w:t>бания. Это колебания электронной  плотности, период которых намного меньше времени свободного пробега электронов проводимости. Между тем со звуковыми шумами могут взаимодействовать только медленные дви</w:t>
        <w:softHyphen/>
        <w:t>жения с характерным временем, сравнимым с период дом звука (т. е. значительно превышающим время сво</w:t>
        <w:softHyphen/>
        <w:t>бодного пробега электронов проводимости). Какие это движения?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ставим себе, что в некоторой области полупроводника возник сгусток электронов (электронная кон</w:t>
        <w:softHyphen/>
        <w:t>центрация немного превышает среднюю). Этот сгусток будет рассасываться как из-за диффузии электронов так и из-за расталкивания кулоновскими силами. Таким образом, это не колебательное, а периодическое, чисто релаксационное движение. И в полупроводнике возможны процессы, при которых сливаются две аку</w:t>
        <w:softHyphen/>
        <w:t>стические волны л возникает не третья волна, а такое быстрозатухающее движение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жно, что процессы с участием движений элект</w:t>
        <w:softHyphen/>
        <w:t>ронной  плотности происходят, вообще говоря, чаще других возможных процессов, т. е. именно они преоб</w:t>
        <w:softHyphen/>
        <w:t>ладают в условиях акустической турбулентности. В ре</w:t>
        <w:softHyphen/>
        <w:t>зультате таких процессов   образуется своеобразный «фон» движений электронной  концентрации, рождающихся при слиянии усиленных шумовых компонент и ^быстро затухающих. Эти движения изменяют макроскопические (средние) свойства среды и, в частности, коэффициент усиления шумов — возникает добавка к ко</w:t>
        <w:softHyphen/>
        <w:t>эффициенту усиления,  пропорциональная   интенсив</w:t>
        <w:softHyphen/>
        <w:t>ности шума. В результате усиление шума становится нелинейным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  турбулентного состояния опреде</w:t>
        <w:softHyphen/>
        <w:t>ляются, естественно, свойствами нелинейного коэффици</w:t>
        <w:softHyphen/>
        <w:t>ента усиления. Расчеты показывают, что нелинейный .коэффициент усиления имеет максимум на более низ</w:t>
        <w:softHyphen/>
        <w:t>кой частоте, чем линейный. В результате спектр шумов в процессе усиления смещается в область более низких частот — взаимодействие шумов через посредство дви</w:t>
        <w:softHyphen/>
        <w:t>жений электронной концентрации   приводит к «пере</w:t>
        <w:softHyphen/>
        <w:t>качке» энергии в эту область. Такая перекачка неодно</w:t>
        <w:softHyphen/>
        <w:t>кратно наблюдалась на опыте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никает очень интересный вопрос: а возможна ли ситуация, в которой спектр шумов сужается в процессе усиления? Нельзя ли таким образом получить из уси</w:t>
        <w:softHyphen/>
        <w:t>ленного шума когерентный акустический сигнал?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гласно   теории такой режим усиления в прин</w:t>
        <w:softHyphen/>
        <w:t>ципе возможен, однако при таких условиях, которые на опыте реализовать совсем не просто. Может быть, по этой причине он до сих пор не наблюдался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кажем еще об одном своеобразном   проявле</w:t>
        <w:softHyphen/>
        <w:t>нии турбулентного состояния. В этом состоянии неред</w:t>
        <w:softHyphen/>
        <w:t>ко наблюдаются так называемые акустоэлектрические домены. Это — сгустки акустических шумов (ограни</w:t>
        <w:softHyphen/>
        <w:t>ченные в пространстве волновые пакеты), периодически пробегающие по кристаллу. Поскольку такие домены «захватывают» электроны проводимости, при этом наб</w:t>
        <w:softHyphen/>
        <w:t>людаются осцилляции тока в цепи, в которую включен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зец. Таким образом, полупроводник работает как' генератор периодических электрических импульсов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целом задача об усилении шумов далеко не про</w:t>
        <w:softHyphen/>
        <w:t>ста. К настоящему времени удалось построить лишь теорию так называемой слабой турбулентности, когда интенсивность выросших шумов еще достаточно мала. Уже эта теория имеет весьма сложный вид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другой  стороны, достигнуты серьезные успехи в экспериментальном  изучении акустической турбулент</w:t>
        <w:softHyphen/>
        <w:t>ности в полупроводниках. В последние годы появилась экспериментальная техника, очень удобная для иссле</w:t>
        <w:softHyphen/>
        <w:t>дования поведения шумов. Это — изучение рассеяния света на усиленных акустических шумах. С помощью этой техники удается изучать распределение волн как по направлениям распространения, так и по частотам в любой точке кристалла. Таким образом, можно полу</w:t>
        <w:softHyphen/>
        <w:t>чить весьма детальные сведения о нарастании акусти</w:t>
        <w:softHyphen/>
        <w:t>ческих шумов. В связи с этим и в нашей стране и за рубежом сейчас ведется очень много работ по изуче</w:t>
        <w:softHyphen/>
        <w:t>нию поведения звуковых шумов в полупроводниках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.Состояние, о котором мы сейчас рассказали, является во многих отношениях уникальным, а с теоретиче</w:t>
        <w:softHyphen/>
        <w:t>ской точки зрения — далеко не полностью понятым. Поэтому нам кажется, что дальнейшее его изучение может оказаться исключительно благодарным делом, потому что именно здесь в будущем можно ожидать наиболее интересные находки и открытия.</w:t>
      </w:r>
    </w:p>
    <w:p>
      <w:pPr>
        <w:pStyle w:val="Normal"/>
        <w:spacing w:lineRule="atLeast" w:line="160" w:before="200" w:after="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spacing w:lineRule="atLeast" w:line="160" w:before="200" w:after="0"/>
        <w:jc w:val="center"/>
        <w:rPr/>
      </w:pPr>
      <w:r>
        <w:rPr>
          <w:rFonts w:cs="Arial" w:ascii="Arial" w:hAnsi="Arial"/>
          <w:b/>
          <w:sz w:val="24"/>
          <w:lang w:val="en-US" w:eastAsia="ru-RU"/>
        </w:rPr>
        <w:t>5</w:t>
      </w:r>
      <w:r>
        <w:rPr>
          <w:rFonts w:cs="Arial" w:ascii="Arial" w:hAnsi="Arial"/>
          <w:b/>
          <w:sz w:val="24"/>
          <w:lang w:eastAsia="ru-RU"/>
        </w:rPr>
        <w:t>. ЗВУКОЭЛЕКТРИЧЕСКИЙ ЭФФЕКТ</w:t>
      </w:r>
    </w:p>
    <w:p>
      <w:pPr>
        <w:pStyle w:val="Normal"/>
        <w:spacing w:lineRule="atLeast" w:line="200" w:before="120" w:after="0"/>
        <w:ind w:firstLine="1040"/>
        <w:jc w:val="both"/>
        <w:rPr/>
      </w:pPr>
      <w:r>
        <w:rPr>
          <w:sz w:val="24"/>
          <w:lang w:eastAsia="ru-RU"/>
        </w:rPr>
        <w:t>До сих пор мы говорили о поглощении и усилении звука электронами проводимости. Есть, одна</w:t>
        <w:softHyphen/>
        <w:t xml:space="preserve">ко, интересный эффект, </w:t>
      </w:r>
      <w:r>
        <w:rPr>
          <w:i/>
          <w:sz w:val="24"/>
          <w:lang w:eastAsia="ru-RU"/>
        </w:rPr>
        <w:t>о</w:t>
      </w:r>
      <w:r>
        <w:rPr>
          <w:sz w:val="24"/>
          <w:lang w:eastAsia="ru-RU"/>
        </w:rPr>
        <w:t xml:space="preserve"> котором уже вкратце упоми</w:t>
        <w:softHyphen/>
        <w:t>налось, связанный с обратным влиянием звуковой вол</w:t>
        <w:softHyphen/>
        <w:t>ны на электроны, - звукоэлектрический эффект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Бегущая звуковая волна увлекает за собой электро</w:t>
        <w:softHyphen/>
        <w:t>ны проводимости, в результате чего, если замкнуть об</w:t>
        <w:softHyphen/>
        <w:t>разец проводником, в' цепи потечет звукоэлектрический ток. Если же образец разомкнут, то на его концах воз</w:t>
        <w:softHyphen/>
        <w:t>никнет разность потенциалов, а внутри его — звукоэлектрическое поле Е</w:t>
      </w:r>
      <w:r>
        <w:rPr>
          <w:sz w:val="24"/>
          <w:vertAlign w:val="superscript"/>
          <w:lang w:eastAsia="ru-RU"/>
        </w:rPr>
        <w:t>зв</w:t>
      </w:r>
      <w:r>
        <w:rPr>
          <w:sz w:val="24"/>
          <w:lang w:eastAsia="ru-RU"/>
        </w:rPr>
        <w:t>. Оценить его можно из следующих соображений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процессе  поглощения звука электронам, заклю</w:t>
        <w:softHyphen/>
        <w:t>ченным в единице объема, в единицу времени передается энергия Г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>. Импульс, передаваемый при этом электронам, ест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Г</w:t>
      </w:r>
      <w:r>
        <w:rPr>
          <w:sz w:val="24"/>
          <w:lang w:val="en-US" w:eastAsia="ru-RU"/>
        </w:rPr>
        <w:t>S/ω.</w:t>
      </w:r>
      <w:r>
        <w:rPr>
          <w:sz w:val="24"/>
          <w:lang w:eastAsia="ru-RU"/>
        </w:rPr>
        <w:t xml:space="preserve"> С другой стороны, эта величина должна быть равна силе, действующей на эти элек</w:t>
        <w:softHyphen/>
        <w:t>троны со стороны звукоэлектрнческого поля - e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 xml:space="preserve"> Е</w:t>
      </w:r>
      <w:r>
        <w:rPr>
          <w:sz w:val="24"/>
          <w:vertAlign w:val="superscript"/>
          <w:lang w:eastAsia="ru-RU"/>
        </w:rPr>
        <w:t>зв</w:t>
      </w:r>
      <w:r>
        <w:rPr>
          <w:sz w:val="24"/>
          <w:lang w:eastAsia="ru-RU"/>
        </w:rPr>
        <w:t>. В итоге получается следующая оценка: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lang w:eastAsia="ru-RU"/>
        </w:rPr>
        <w:t>Е</w:t>
      </w:r>
      <w:r>
        <w:rPr>
          <w:sz w:val="24"/>
          <w:vertAlign w:val="superscript"/>
          <w:lang w:eastAsia="ru-RU"/>
        </w:rPr>
        <w:t xml:space="preserve">зв </w:t>
      </w:r>
      <w:r>
        <w:rPr>
          <w:sz w:val="24"/>
          <w:lang w:eastAsia="ru-RU"/>
        </w:rPr>
        <w:t>= Г</w:t>
      </w:r>
      <w:r>
        <w:rPr>
          <w:sz w:val="24"/>
          <w:lang w:val="en-US" w:eastAsia="ru-RU"/>
        </w:rPr>
        <w:t>S/</w:t>
      </w:r>
      <w:r>
        <w:rPr>
          <w:sz w:val="24"/>
          <w:lang w:eastAsia="ru-RU"/>
        </w:rPr>
        <w:t>e</w:t>
      </w:r>
      <w:r>
        <w:rPr>
          <w:sz w:val="24"/>
          <w:lang w:val="en-US" w:eastAsia="ru-RU"/>
        </w:rPr>
        <w:t>n</w:t>
      </w:r>
      <w:r>
        <w:rPr>
          <w:sz w:val="24"/>
          <w:vertAlign w:val="subscript"/>
          <w:lang w:val="en-US" w:eastAsia="ru-RU"/>
        </w:rPr>
        <w:t>0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 xml:space="preserve">     (9)</w:t>
      </w:r>
    </w:p>
    <w:p>
      <w:pPr>
        <w:pStyle w:val="Normal"/>
        <w:spacing w:lineRule="atLeast" w:line="2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ответственно звукоэлектрический ток равен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</w:r>
    </w:p>
    <w:p>
      <w:pPr>
        <w:pStyle w:val="Normal"/>
        <w:spacing w:lineRule="atLeast" w:line="220" w:before="60" w:after="0"/>
        <w:jc w:val="center"/>
        <w:rPr/>
      </w:pPr>
      <w:r>
        <w:rPr>
          <w:sz w:val="24"/>
          <w:lang w:val="en-US" w:eastAsia="ru-RU"/>
        </w:rPr>
        <w:t>j</w:t>
      </w:r>
      <w:r>
        <w:rPr>
          <w:sz w:val="24"/>
          <w:vertAlign w:val="superscript"/>
          <w:lang w:eastAsia="ru-RU"/>
        </w:rPr>
        <w:t>зв</w:t>
      </w:r>
      <w:r>
        <w:rPr>
          <w:sz w:val="24"/>
          <w:lang w:val="en-US" w:eastAsia="ru-RU"/>
        </w:rPr>
        <w:t xml:space="preserve"> = σ</w:t>
      </w:r>
      <w:r>
        <w:rPr>
          <w:sz w:val="24"/>
          <w:lang w:eastAsia="ru-RU"/>
        </w:rPr>
        <w:t xml:space="preserve"> Е</w:t>
      </w:r>
      <w:r>
        <w:rPr>
          <w:sz w:val="24"/>
          <w:vertAlign w:val="superscript"/>
          <w:lang w:eastAsia="ru-RU"/>
        </w:rPr>
        <w:t xml:space="preserve">зв </w:t>
      </w:r>
      <w:r>
        <w:rPr>
          <w:sz w:val="24"/>
          <w:lang w:eastAsia="ru-RU"/>
        </w:rPr>
        <w:t>=</w:t>
      </w:r>
      <w:r>
        <w:rPr>
          <w:sz w:val="24"/>
          <w:lang w:val="en-US" w:eastAsia="ru-RU"/>
        </w:rPr>
        <w:t xml:space="preserve"> μ</w:t>
      </w:r>
      <w:r>
        <w:rPr>
          <w:sz w:val="24"/>
          <w:lang w:eastAsia="ru-RU"/>
        </w:rPr>
        <w:t>Г</w:t>
      </w:r>
      <w:r>
        <w:rPr>
          <w:sz w:val="24"/>
          <w:lang w:val="en-US" w:eastAsia="ru-RU"/>
        </w:rPr>
        <w:t>S/</w:t>
      </w:r>
      <w:r>
        <w:rPr>
          <w:sz w:val="24"/>
          <w:lang w:eastAsia="ru-RU"/>
        </w:rPr>
        <w:t>ω</w:t>
      </w:r>
      <w:r>
        <w:rPr>
          <w:sz w:val="24"/>
          <w:lang w:val="en-US" w:eastAsia="ru-RU"/>
        </w:rPr>
        <w:t xml:space="preserve">    (10)</w:t>
      </w:r>
    </w:p>
    <w:p>
      <w:pPr>
        <w:pStyle w:val="Normal"/>
        <w:spacing w:lineRule="atLeast" w:line="220" w:before="60" w:after="0"/>
        <w:ind w:firstLine="30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spacing w:lineRule="atLeast" w:line="220" w:before="60" w:after="0"/>
        <w:ind w:firstLine="300"/>
        <w:jc w:val="both"/>
        <w:rPr/>
      </w:pPr>
      <w:r>
        <w:rPr>
          <w:i/>
          <w:sz w:val="24"/>
          <w:lang w:eastAsia="ru-RU"/>
        </w:rPr>
        <w:t>Это</w:t>
      </w:r>
      <w:r>
        <w:rPr>
          <w:sz w:val="24"/>
          <w:lang w:eastAsia="ru-RU"/>
        </w:rPr>
        <w:t xml:space="preserve"> соотношение легко понять качественно — чем больше поглощение звука, тем больший импульс пере</w:t>
        <w:softHyphen/>
        <w:t>дается от звука электронам н тем больше электронный ток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Звукоэлектрический эффект   в пьезополупроводниках имеет очень большую величину — при интенсивности звука 0,1 Вт/см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eastAsia="ru-RU"/>
        </w:rPr>
        <w:t xml:space="preserve"> звукоэлектрическое поле может достигать 15—20 В/см. Поэтому звукоэлектрический эф</w:t>
        <w:softHyphen/>
        <w:t>фект может быть использован как весьма чувствитель</w:t>
        <w:softHyphen/>
        <w:t>ный индикатор наличия звуковых волн в кристалле и измеритель их интенсивности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отношения (9) и (10) остаются справедливыми и во внешнем электрическом поле, когда в полупровод</w:t>
        <w:softHyphen/>
        <w:t>нике наряду со звукоэлектрическим током течет та«же ток проводимости. Поэтому при пороговом значении электрического поля, когда поглощение звука сменяет</w:t>
        <w:softHyphen/>
        <w:t>ся его усилением, изменяет знак и звукоэлектрическое поле. Такую перемену знака легко понять физически: когда дрейфовая скорость электронов превышает ско</w:t>
        <w:softHyphen/>
        <w:t>рость звука, звуковая волна уже не увлекает систему электронов, а тормозит ее как целое. Изменение знака звукоэлектрического  эффекта 'неоднократно наблюда</w:t>
        <w:softHyphen/>
        <w:t>лось на опыт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>А что произойдет, если направление, в котором рас</w:t>
        <w:softHyphen/>
        <w:t>пространяется звук в кристалле, изменить на противо</w:t>
        <w:softHyphen/>
        <w:t>положное? На первый взгляд кажется, что при этом (в отсутствие внешнего электрического поля) изменится лишь знак звукоэлектрического поля Е</w:t>
      </w:r>
      <w:r>
        <w:rPr>
          <w:sz w:val="24"/>
          <w:vertAlign w:val="superscript"/>
          <w:lang w:eastAsia="ru-RU"/>
        </w:rPr>
        <w:t>зв</w:t>
      </w:r>
      <w:r>
        <w:rPr>
          <w:sz w:val="24"/>
          <w:lang w:eastAsia="ru-RU"/>
        </w:rPr>
        <w:t>. Тут можно рассуждать так: одновременно с изменением направ</w:t>
        <w:softHyphen/>
        <w:t xml:space="preserve">ления распространения звука   повернем мысленно и сам кристалл на 180°. Повернутый кристалл совпадает </w:t>
      </w:r>
      <w:r>
        <w:rPr>
          <w:i/>
          <w:sz w:val="24"/>
          <w:lang w:eastAsia="ru-RU"/>
        </w:rPr>
        <w:t>с</w:t>
      </w:r>
      <w:r>
        <w:rPr>
          <w:sz w:val="24"/>
          <w:lang w:eastAsia="ru-RU"/>
        </w:rPr>
        <w:t xml:space="preserve"> исходным, и по существу ничего не изменилось. Это )рассуждение действительно подходит для полупроводника, кристаллическая решетка которого имеет центр симметрии. Мы же видели, что кристаллические решет</w:t>
        <w:softHyphen/>
        <w:t>ки пьезополупроводников не имеют центра симметрией.</w:t>
      </w:r>
    </w:p>
    <w:p>
      <w:pPr>
        <w:pStyle w:val="Normal"/>
        <w:spacing w:lineRule="atLeast" w:line="220"/>
        <w:ind w:left="40" w:hanging="40"/>
        <w:jc w:val="both"/>
        <w:rPr/>
      </w:pPr>
      <w:r>
        <w:rPr>
          <w:sz w:val="24"/>
          <w:lang w:eastAsia="ru-RU"/>
        </w:rPr>
        <w:t>Поэтому в них при изменении направления распространения звука на противоположное может изменяться не только знак, но и величина Е</w:t>
      </w:r>
      <w:r>
        <w:rPr>
          <w:sz w:val="24"/>
          <w:vertAlign w:val="superscript"/>
          <w:lang w:eastAsia="ru-RU"/>
        </w:rPr>
        <w:t>зв</w:t>
      </w:r>
      <w:r>
        <w:rPr>
          <w:sz w:val="24"/>
          <w:lang w:eastAsia="ru-RU"/>
        </w:rPr>
        <w:t>. Иными словами, звукоэлектрический эффект содержит четную и нечетную .части: первая не изменяется при изменении направления распространения звука, а вторая изменяет свой знак. Четный звукоэлектрический эффект также наблю</w:t>
        <w:softHyphen/>
        <w:t>дался на опыте.</w:t>
      </w:r>
    </w:p>
    <w:p>
      <w:pPr>
        <w:pStyle w:val="Normal"/>
        <w:spacing w:lineRule="atLeast" w:line="200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Звукоэлектрический эффект  проявляется как при распространении звуковых сигналов, так и при усиле</w:t>
        <w:softHyphen/>
        <w:t>нии шумов. Он играет важную роль в формировании акустоэлектрических  доменов, о которых говорилось выш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eastAsia="ru-RU"/>
        </w:rPr>
        <w:t>Исследования   звукоэлектрического   эффекта ве</w:t>
        <w:softHyphen/>
        <w:t>дутся весьма активно, так как с их помощью можно непосредственно  изучать электронные свойства полу</w:t>
        <w:softHyphen/>
        <w:t>проводник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eastAsia="ru-RU"/>
        </w:rPr>
        <w:t>Мы рассмотрели ряд явлений, сопровождающих распространение ультразвука в полупроводниках</w:t>
      </w:r>
    </w:p>
    <w:p>
      <w:pPr>
        <w:pStyle w:val="TextBody"/>
        <w:jc w:val="both"/>
        <w:rPr/>
      </w:pPr>
      <w:r>
        <w:rPr/>
        <w:t>и металлах. Начав с простых эффектов, мы подошли к сложным проблемам, находящимся на переднем крае современной физики твердого тела. В силу ограничен</w:t>
        <w:softHyphen/>
        <w:t>ности объема книги мы не смогли коснуться целого ря</w:t>
        <w:softHyphen/>
        <w:t>да интересных вопросов. Так, мы не рассматривали не</w:t>
        <w:softHyphen/>
        <w:t>линейных акустических явлений в металлах в магнит</w:t>
        <w:softHyphen/>
        <w:t>ном поле, опустили очень интересный вопрос об особен</w:t>
        <w:softHyphen/>
        <w:t>ностях распространения звука в сверхпроводниках. Не обсуждался также случай очень высокочастотного и ин</w:t>
        <w:softHyphen/>
        <w:t>тенсивного звука, приводящего к квантованию движе</w:t>
        <w:softHyphen/>
        <w:t>ния электронов в поле деформаций звуковой волны. Все эти вопросы в настоящее время изучаются, и в ближайшие годы мы надеемся узнать много нового об акустических свойствах твердых тел.</w:t>
      </w:r>
    </w:p>
    <w:p>
      <w:pPr>
        <w:pStyle w:val="Normal"/>
        <w:jc w:val="both"/>
        <w:rPr/>
      </w:pPr>
      <w:r>
        <w:rPr>
          <w:sz w:val="24"/>
          <w:lang w:eastAsia="ru-RU"/>
        </w:rPr>
        <w:t>Можно надеяться, что эта область физики твердо</w:t>
        <w:softHyphen/>
        <w:t>го тела будет интенсивно развиваться еще в течение целого ряда лет. А это значит, что, кроме перечислен</w:t>
        <w:softHyphen/>
        <w:t>ных, здесь должны возникнуть и новые проблемы, по</w:t>
        <w:softHyphen/>
        <w:t>явление которых пока предугадать нельзя, но постанов</w:t>
        <w:softHyphen/>
        <w:t>ка и решение которых составят основное содержание этой области в ближайшем будущем</w:t>
      </w:r>
      <w:r>
        <w:rPr>
          <w:lang w:eastAsia="ru-RU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BighausTitulOtl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_BodoniNovaNr">
    <w:charset w:val="cc"/>
    <w:family w:val="roman"/>
    <w:pitch w:val="variable"/>
  </w:font>
  <w:font w:name="a_AvanteTitulStr">
    <w:altName w:val="a_AvanteDrp"/>
    <w:charset w:val="cc"/>
    <w:family w:val="swiss"/>
    <w:pitch w:val="variable"/>
  </w:font>
  <w:font w:name="a_CityNovaLt">
    <w:charset w:val="cc"/>
    <w:family w:val="roman"/>
    <w:pitch w:val="variable"/>
  </w:font>
  <w:font w:name="a_CampusCaps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960"/>
      <w:outlineLvl w:val="0"/>
    </w:pPr>
    <w:rPr>
      <w:rFonts w:ascii="Arial" w:hAnsi="Arial" w:cs="Arial"/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80" w:after="0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jc w:val="center"/>
      <w:outlineLvl w:val="2"/>
    </w:pPr>
    <w:rPr>
      <w:sz w:val="24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_BighausTitulOtl" w:hAnsi="a_BighausTitulOtl" w:cs="a_BighausTitulOtl"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4200"/>
    </w:pPr>
    <w:rPr>
      <w:sz w:val="22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32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9:32:00Z</dcterms:created>
  <dc:creator>Joker</dc:creator>
  <dc:description/>
  <dc:language>en-US</dc:language>
  <cp:lastModifiedBy>Joker</cp:lastModifiedBy>
  <cp:lastPrinted>1998-12-24T01:25:00Z</cp:lastPrinted>
  <dcterms:modified xsi:type="dcterms:W3CDTF">2000-01-25T18:29:00Z</dcterms:modified>
  <cp:revision>79</cp:revision>
  <dc:subject/>
  <dc:title>Г"LC•Зi"'•;^]eктцn•lecкl</dc:title>
</cp:coreProperties>
</file>