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_AvanteBs;Century Gothic" w:hAnsi="a_AvanteBs;Century Gothic" w:cs="a_AvanteBs;Century Gothic"/>
          <w:caps/>
          <w:sz w:val="36"/>
        </w:rPr>
      </w:pPr>
      <w:r>
        <w:rPr>
          <w:rFonts w:cs="a_AvanteBs;Century Gothic" w:ascii="a_AvanteBs;Century Gothic" w:hAnsi="a_AvanteBs;Century Gothic"/>
          <w:caps/>
          <w:sz w:val="36"/>
        </w:rPr>
      </w:r>
    </w:p>
    <w:p>
      <w:pPr>
        <w:pStyle w:val="Normal"/>
        <w:rPr>
          <w:rFonts w:ascii="a_AvanteBs;Century Gothic" w:hAnsi="a_AvanteBs;Century Gothic" w:cs="a_AvanteBs;Century Gothic"/>
          <w:caps/>
          <w:sz w:val="36"/>
        </w:rPr>
      </w:pPr>
      <w:r>
        <w:rPr>
          <w:rFonts w:cs="a_AvanteBs;Century Gothic" w:ascii="a_AvanteBs;Century Gothic" w:hAnsi="a_AvanteBs;Century Gothic"/>
          <w:caps/>
          <w:sz w:val="36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лажность воздуха и её значение</w:t>
      </w:r>
    </w:p>
    <w:p>
      <w:pPr>
        <w:pStyle w:val="Normal"/>
        <w:rPr>
          <w:rFonts w:ascii="a_SeriferCps;Century" w:hAnsi="a_SeriferCps;Century" w:cs="a_SeriferCps;Century"/>
        </w:rPr>
      </w:pPr>
      <w:r>
        <w:rPr>
          <w:rFonts w:cs="a_SeriferCps;Century" w:ascii="a_SeriferCps;Century" w:hAnsi="a_SeriferCps;Century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да в атмосфере содержится в виде молекул (пар), капелек и кристалликов, влажность воздуха характеризуется содержанием водяного пара в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абсолютная влажность – «а» 4м</w:t>
      </w:r>
      <w:r>
        <w:rPr>
          <w:sz w:val="28"/>
          <w:vertAlign w:val="superscript"/>
        </w:rPr>
        <w:t>3</w:t>
      </w:r>
      <w:r>
        <w:rPr>
          <w:sz w:val="28"/>
        </w:rPr>
        <w:t>)или упругостью- «с» мм р.с., мб, г п). Количество водяного пара, которое может содержаться в воздухе при данной температуре, - максимальное влагосодержание (или максимальная упругость) водяного пара (Е). Процентное отношение количества водяного пара, содержащегося в воздухе, к тому количеству, которое может содержаться при данной температуре, – относительная влажность (%). Она показывает степень насыщения воздуха водяным паром.</w:t>
      </w:r>
    </w:p>
    <w:p>
      <w:pPr>
        <w:pStyle w:val="Normal"/>
        <w:ind w:firstLine="540"/>
        <w:jc w:val="both"/>
        <w:rPr/>
      </w:pPr>
      <w:r>
        <w:rPr>
          <w:sz w:val="28"/>
        </w:rPr>
        <w:t>Разность между максимальной (Е) и фактической упругостью водяного пара – дефицит 4 (Д). Температура, при которой находящийся в воздухе водяной пар насытит его и начнется конденсация - точка росы (Т</w:t>
      </w:r>
      <w:r>
        <w:rPr>
          <w:sz w:val="28"/>
          <w:vertAlign w:val="superscript"/>
        </w:rPr>
        <w:t>0</w:t>
      </w:r>
      <w:r>
        <w:rPr>
          <w:sz w:val="28"/>
        </w:rPr>
        <w:t>). Чем выше температура воздуха, тем больше водяного пара он может содержать, тем выше точка росы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одяной пар поступает в атмосферу в результате процесса испарения с поверхности. Испарение зависит от температуры испаряющей поверхности и от относительной влажности воздуха. Насыщенный воздух не может вместить больше пара, если температура его не повысится. При повышении температуры, он удаляется от насыщения, при понижении, наоборот, в нем может начаться конденсация. Так происходит, например, летней ночью при ясной погоде, соприкасаясь с холодной поверхностью, оставляет на ней капельки росы. При отрицательной температуре выпадает иней. В воздухе, охлаждающемся от поверхности или от пришедшего холодного воздуха, образуется туман. Он состоит из мелких капелек или кристалликов, взвешенных в воздухе. В сильно загрязнённом воздухе образуется густой туман с примесью дыма - см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лака образуются при конденсации водяного пара в поднимающемся воздухе вследствие его охлаждения. Высота их образования зависит от температуры относительной влажности воздуха. При достижении им высоты, на которой насыщение станет полным (100%) начинается конденсация и облакообразование. Если восходящий воздух встретит теплый слой (инверсия), подъём прекращается, воздух не достигает границы конденсации и облака не образую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лака находятся в постоянном движении, опускаясь ниже границы конденсации, они испаряются («тают»). Облака могут состоять из мелких капелек или кристалликов, чаще всего они смешанные. По форме (по виду) различают облака перистые, слоистые и кучевые. Перистые облака—облака верхнего яруса (выше 6000 м), полупрозрачные, ледяные. Осадки из них нее выпадают. Слоистые облака среднего (от 2000 до 6000 м) и нижнего (ниже 2000 м) ярусов. В основном они и дают осадки, обычно длительные, обложные. Кучевые облака могут образоваться в нижнем ярусе и достигать очень большой высоты. Часто они имеют вид башен и состоят внизу из капелек, вверху—из кристалликов. С ними связаны ливни, град, грозы. Кроме трёх основных форм облаков, возникает много комбинированных. Например, перисто-слоистые, слоисто-кучевые, перисто-кучевые и.т.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рма облаков объясняется их происхождением. Облачный покров обычно состоит из разных облаков. Степень покрытия неба облаками—облачность измеряется в баллах. Полная облачность – 10 баллов. В среднем на Земле половина неба закрыта облаками. Наибольшая облачность там, где воздух поднимается, то есть в облаках пониженного давления. Наименьшая облачность соответственно в областях повышенного давления. Над океаном она больше, чем над сушей, так как там больше влаги в воздухе. Абсолютный максимум облачности—над Северной Атлантикой (9 баллов), абсолютный минимум—над Антарктидой и над тропическими пустынями (0,2 балла). Облачный покров задерживает солнечную радиацию, идущую к земной поверхности, отражает и рассеивает её. Одновременно облака задерживаю тепловые излучения земной поверхности в атмосфере. Поэтому влияние облачности на климат велик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 влажности зависит интенсивность испарения влаги с поверхности кожи человека. А испарение влаги имеет большое значение для поддержания температуры тела постоянной. В космических кораблях поддерживается наиболее благоприятная для человека относительная влажность воздуха (40-60%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льшое значение имеет знание влажности в метеорологии для предсказания погоды. Хотя количество водяного пара в атмосфере сравнительно невелико (около 1%), роль его в атмосферных явлениях значительна. Конденсация водяного пара приводит к образованию облаков и последующему выпадению осадков. При этом выделяется большое количество теплоты, и наоборот, испарение воды сопровождается поглощением теплот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кацком, кондитерском и других производствах для нормального течения процесса необходима определённая влаж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ранение произведений искусство и книги требуют поддержания влажности воздуха на необходимом уровне. Поэтому в музеях на стенах вы можете видеть психрометр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птимальные нормы микроклимата для помещений с ВДТ и ВЭВМ.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7"/>
        <w:gridCol w:w="1877"/>
        <w:gridCol w:w="2132"/>
        <w:gridCol w:w="1877"/>
      </w:tblGrid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иод года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тегория робот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воздуха Гр. С не более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воздуха, %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корость движения воздуха, м/с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олодный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КАЯ-19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-24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ЛЕГКАЯ-16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-23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ёплый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/>
              <w:t>ЛЕГКАЯ-19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-25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187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</w:rPr>
            </w:pPr>
            <w:r>
              <w:rPr>
                <w:b/>
                <w:bCs/>
                <w:smallCaps/>
                <w:sz w:val="28"/>
              </w:rPr>
              <w:t>ЛЕГКАЯ-16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-24</w:t>
            </w:r>
          </w:p>
        </w:tc>
        <w:tc>
          <w:tcPr>
            <w:tcW w:w="21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-60</w:t>
            </w:r>
          </w:p>
        </w:tc>
        <w:tc>
          <w:tcPr>
            <w:tcW w:w="187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2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Примечание</w:t>
      </w:r>
      <w:r>
        <w:rPr>
          <w:b/>
          <w:bCs/>
          <w:sz w:val="28"/>
        </w:rPr>
        <w:t xml:space="preserve">: </w:t>
      </w:r>
      <w:r>
        <w:rPr>
          <w:sz w:val="28"/>
        </w:rPr>
        <w:t xml:space="preserve">к категории 1а относятся работы, производимые сидя и не требующие физического напряжения, при которых расход энергии составляет до 120 </w:t>
      </w:r>
      <w:r>
        <w:rPr>
          <w:sz w:val="28"/>
          <w:vertAlign w:val="superscript"/>
        </w:rPr>
        <w:t>ккал</w:t>
      </w:r>
      <w:r>
        <w:rPr>
          <w:sz w:val="28"/>
        </w:rPr>
        <w:t>/ч; категория 16 относятся работы, производимые сидя, стоя, или связанные с ходьбой и сопровождающиеся некоторым физическим напряжением, при котором расход энергии составляет от 120 до 150</w:t>
      </w:r>
      <w:r>
        <w:rPr>
          <w:sz w:val="28"/>
          <w:vertAlign w:val="superscript"/>
        </w:rPr>
        <w:t xml:space="preserve">  ккал</w:t>
      </w:r>
      <w:r>
        <w:rPr>
          <w:sz w:val="28"/>
        </w:rPr>
        <w:t>/ч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ложение (обязательное); оптимальные и допустимые параметры температуры и относительной влажностью воздуха в помещениях с ВДТ и ПЭВМ во всех учебных и дошкольных учреждени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340"/>
        <w:gridCol w:w="2520"/>
        <w:gridCol w:w="2179"/>
      </w:tblGrid>
      <w:tr>
        <w:trPr>
          <w:trHeight w:val="334" w:hRule="atLeast"/>
        </w:trPr>
        <w:tc>
          <w:tcPr>
            <w:tcW w:w="487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ПТИМАЛЬНЫЕ ПАРАМЕТРЫ</w:t>
            </w:r>
          </w:p>
        </w:tc>
        <w:tc>
          <w:tcPr>
            <w:tcW w:w="469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ПУСТИМЫЕ ПАРАМЕТРЫ</w:t>
            </w:r>
          </w:p>
        </w:tc>
      </w:tr>
      <w:tr>
        <w:trPr>
          <w:trHeight w:val="591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град. С.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%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пература град. С.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носительная влажность %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</w:t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</w:t>
            </w:r>
          </w:p>
        </w:tc>
      </w:tr>
      <w:tr>
        <w:trPr>
          <w:trHeight w:val="424" w:hRule="atLeast"/>
        </w:trPr>
        <w:tc>
          <w:tcPr>
            <w:tcW w:w="25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u w:val="single"/>
        </w:rPr>
        <w:t>Примечание</w:t>
      </w:r>
      <w:r>
        <w:rPr>
          <w:b/>
          <w:bCs/>
          <w:sz w:val="28"/>
        </w:rPr>
        <w:t xml:space="preserve">: </w:t>
      </w:r>
      <w:r>
        <w:rPr>
          <w:sz w:val="28"/>
        </w:rPr>
        <w:t>скорость движения воздуха – не более 0,1 м/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как в течение учебного года ученикам приходится больше времени проводить в школе, то не маловажную роль играет состояние влажности в учебных кабинетах. Исходя из этого, мы решили узнать, отвечает ли санитарным нормам условия наших кабинетов. Измерения проводились в предметных кабинетах и в компьютерном класс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спользованная литература:</w:t>
      </w:r>
    </w:p>
    <w:p>
      <w:pPr>
        <w:pStyle w:val="Normal"/>
        <w:ind w:lef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2"/>
        <w:ind w:left="540" w:hanging="0"/>
        <w:rPr/>
      </w:pPr>
      <w:r>
        <w:rPr/>
        <w:t>1. «Гигиенические требования к видео дисплейным терминалам, персональным электронно-вычислительным машинам и организации работы: Санитарные правила и нормы» - М: Информационно-издательский центр Госкомсанэпиднадзора России, 1996 г.</w:t>
      </w:r>
    </w:p>
    <w:p>
      <w:pPr>
        <w:pStyle w:val="2"/>
        <w:ind w:left="540" w:hanging="0"/>
        <w:rPr/>
      </w:pPr>
      <w:r>
        <w:rPr/>
        <w:t>2. Мякишев Г.Я.; Буховцев Б.Б. «Физика; учебник для 10 класса средней школы» - М: Просвещение, 1990 г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3. Практические данные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vanteBs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SeriferCps">
    <w:altName w:val="Century"/>
    <w:charset w:val="cc"/>
    <w:family w:val="roman"/>
    <w:pitch w:val="variable"/>
  </w:font>
  <w:font w:name="a_GroticTitulCmB&amp;WHv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_AvanteBs;Century Gothic" w:hAnsi="a_AvanteBs;Century Gothic" w:cs="a_AvanteBs;Century Gothic"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SeriferCps;Century" w:hAnsi="a_SeriferCps;Century" w:cs="a_SeriferCps;Century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_GroticTitulCmB&amp;WHv" w:hAnsi="a_GroticTitulCmB&amp;WHv" w:cs="a_GroticTitulCmB&amp;WHv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6:18:00Z</dcterms:created>
  <dc:creator>Шагеев Айрат</dc:creator>
  <dc:description/>
  <cp:keywords>kloc</cp:keywords>
  <dc:language>en-US</dc:language>
  <cp:lastModifiedBy>DENIS</cp:lastModifiedBy>
  <dcterms:modified xsi:type="dcterms:W3CDTF">2003-05-03T06:18:00Z</dcterms:modified>
  <cp:revision>2</cp:revision>
  <dc:subject>Влажность воздуха и её значение</dc:subject>
  <dc:title>Исследовательская работа</dc:title>
</cp:coreProperties>
</file>