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6123006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976423503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