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bmp" ContentType="image/bmp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1499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8pt;margin-top:-36pt;width:75pt;height: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4072909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Реферат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По</w:t>
      </w:r>
    </w:p>
    <w:p>
      <w:pPr>
        <w:pStyle w:val="Normal"/>
        <w:spacing w:lineRule="auto" w:line="278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Физике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По те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“</w:t>
      </w:r>
      <w:r>
        <w:rPr>
          <w:b/>
          <w:sz w:val="40"/>
        </w:rPr>
        <w:t>Давление в жидкости и газе”</w:t>
      </w:r>
    </w:p>
    <w:p>
      <w:pPr>
        <w:pStyle w:val="Normal"/>
        <w:spacing w:lineRule="auto" w:line="27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Ученика 7 “Б” Класс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Средней школы №1</w:t>
      </w:r>
    </w:p>
    <w:p>
      <w:pPr>
        <w:pStyle w:val="Heading2"/>
        <w:jc w:val="right"/>
        <w:rPr>
          <w:lang w:val="ru-RU"/>
        </w:rPr>
      </w:pPr>
      <w:r>
        <w:rPr>
          <w:lang w:val="ru-RU"/>
        </w:rPr>
        <w:t>Лежнина Петра</w:t>
      </w:r>
    </w:p>
    <w:p>
      <w:pPr>
        <w:pStyle w:val="Normal"/>
        <w:spacing w:lineRule="auto" w:line="278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ind w:firstLine="284"/>
        <w:jc w:val="both"/>
        <w:rPr/>
      </w:pPr>
      <w:r>
        <w:object w:dxaOrig="1499" w:dyaOrig="1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2.4pt;margin-top:-7.2pt;width:75pt;height: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10588834" r:id="rId4"/>
        </w:object>
        <w:object w:dxaOrig="4741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6.4pt;margin-top:136.8pt;width:237.05pt;height:41.3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55757403" r:id="rId6"/>
        </w:object>
      </w:r>
      <w:r>
        <w:rPr>
          <w:b/>
          <w:sz w:val="28"/>
        </w:rPr>
        <w:t>Давление-величина, равная отношению силы, действующей перпендикулярно поверхности, к площади этой поверхности, называется давлением. За единицу давления принимается такое давление, ко</w:t>
        <w:softHyphen/>
        <w:t>торое производит сила в 1Н, действующая на поверхность площадью 1м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перпендикулярно этой поверхности.</w:t>
      </w:r>
      <w:r>
        <w:rPr>
          <w:i/>
        </w:rPr>
        <w:t xml:space="preserve"> </w:t>
      </w:r>
      <w:r>
        <w:rPr>
          <w:b/>
          <w:sz w:val="28"/>
        </w:rPr>
        <w:t>Следовательно, чтобы определить давление, надо силу, действующую перпендикулярно поверхности, разделить на площадь поверхности:</w:t>
      </w:r>
    </w:p>
    <w:p>
      <w:pPr>
        <w:pStyle w:val="Normal"/>
        <w:spacing w:lineRule="auto" w:line="278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80535</wp:posOffset>
            </wp:positionH>
            <wp:positionV relativeFrom="paragraph">
              <wp:posOffset>360680</wp:posOffset>
            </wp:positionV>
            <wp:extent cx="942975" cy="1171575"/>
            <wp:effectExtent l="0" t="0" r="0" b="0"/>
            <wp:wrapSquare wrapText="bothSides"/>
            <wp:docPr id="1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Известно, что молекулы газа беспорядочно движутся. При своем движении они сталкиваются друг с другом, а также со стенками сосуда, в котором находится газ. Молекул в газе много, потому и число их ударов очень велико. Например, число ударов молекул воздуха, находящегося в комнате, на поверхность площадью 1см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за 1 сек. выражается двадцатитрехзначным числом. Хотя сила удара отдельной молекулы мала, но действие всех молекул о стенки сосуда значительно, оно и создает давление газа.</w:t>
      </w:r>
    </w:p>
    <w:p>
      <w:pPr>
        <w:pStyle w:val="Normal"/>
        <w:spacing w:lineRule="auto" w:line="278"/>
        <w:ind w:firstLine="284"/>
        <w:jc w:val="both"/>
        <w:rPr/>
      </w:pPr>
      <w:r>
        <w:rPr>
          <w:b/>
          <w:sz w:val="28"/>
        </w:rPr>
        <w:t>Итак, давление газа на стенки сосуда (и на помещенное в газ тело) вызывается ударами молекул газа. Известно, что молекулы газа беспорядочно движутся. При своем движении они сталкиваются друг с другом, а также со стенками сосуда, в котором находится газ. Молекул в газе много, потому и число их ударов очень велико. Например, число ударов молекул воздуха, находящегося в комнате, на поверхность площадью 1 см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за 1 с выражается двадцатитрехзначным числом. Хотя сила удара отдельной молекулы мала, но действие всех молекул о стенки сосуда значительно, оно и создает дав</w:t>
        <w:softHyphen/>
        <w:t>ление газа. Итак, давление газа на стенки сосуда (и на помещенное в газ тело) вызывается ударами молекул газа.</w:t>
      </w:r>
    </w:p>
    <w:p>
      <w:pPr>
        <w:pStyle w:val="TextBody"/>
        <w:ind w:firstLine="284"/>
        <w:jc w:val="both"/>
        <w:rPr/>
      </w:pPr>
      <w:r>
        <w:rPr/>
        <w:t>При уменьшении объема газа его давление уве</w:t>
        <w:softHyphen/>
        <w:t>личивается, а при увеличении объема давление умень</w:t>
        <w:softHyphen/>
        <w:t>шается при условии, что масса и температура газа остаются неизменными.</w:t>
      </w:r>
    </w:p>
    <w:p>
      <w:pPr>
        <w:pStyle w:val="TextBody"/>
        <w:ind w:firstLine="284"/>
        <w:jc w:val="center"/>
        <w:rPr/>
      </w:pPr>
      <w:r>
        <w:rPr/>
        <w:t>-1-</w:t>
      </w:r>
    </w:p>
    <w:p>
      <w:pPr>
        <w:pStyle w:val="TextBody"/>
        <w:ind w:firstLine="284"/>
        <w:jc w:val="both"/>
        <w:rPr/>
      </w:pPr>
      <w:r>
        <w:rPr/>
        <w:t>Давление, производимое на жидкость или газ, пере</w:t>
        <w:softHyphen/>
        <w:t>дается без изменения в каждую точку объема жидкости или газа.</w:t>
      </w:r>
      <w:r>
        <w:rPr>
          <w:b w:val="false"/>
        </w:rPr>
        <w:t>(</w:t>
      </w:r>
      <w:r>
        <w:rPr/>
        <w:t>закон Паскаля</w:t>
      </w:r>
      <w:r>
        <w:rPr>
          <w:b w:val="false"/>
        </w:rPr>
        <w:t>)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На основе закона Паскаля легко объяснить следующие опыт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94735</wp:posOffset>
            </wp:positionH>
            <wp:positionV relativeFrom="paragraph">
              <wp:posOffset>305435</wp:posOffset>
            </wp:positionV>
            <wp:extent cx="1704975" cy="1885950"/>
            <wp:effectExtent l="0" t="0" r="0" b="0"/>
            <wp:wrapSquare wrapText="bothSides"/>
            <wp:docPr id="2" name="Untitled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На рисунке  изображен полый шар, имеющий в различных местах узкие отверстия. К шару присоединена трубка, в которую вставлен поршень. Если набрать воды в шар и вдвинуть в трубку поршень, то вода польется из всех отверстий шара. В этом опыте поршень давит на поверхность воды в трубке. Частицы воды, находящиеся под поршнем, уплотняясь, передают его давление другим слоям, лежащим глубже. Таким образом, давление порш</w:t>
        <w:softHyphen/>
        <w:t>ня передается в каждую точку жидкости, заполняющей шар. В результате часть воды выталкивается из шара в виде струек, вытекающих из всех отверстий.</w:t>
      </w:r>
    </w:p>
    <w:p>
      <w:pPr>
        <w:pStyle w:val="TextBody"/>
        <w:ind w:firstLine="284"/>
        <w:jc w:val="both"/>
        <w:rPr/>
      </w:pPr>
      <w:r>
        <w:rPr/>
        <w:t>Если шар заполнить дымом, то при вдвигании поршня в трубку из всех отверстий шара начнут выходить струйки дыма. Это подтверждает, (что и газы передают производимое на них давление во все стороны одинаково.)</w:t>
      </w:r>
    </w:p>
    <w:p>
      <w:pPr>
        <w:pStyle w:val="TextBody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37635</wp:posOffset>
            </wp:positionH>
            <wp:positionV relativeFrom="paragraph">
              <wp:posOffset>241300</wp:posOffset>
            </wp:positionV>
            <wp:extent cx="1295400" cy="1619250"/>
            <wp:effectExtent l="0" t="0" r="0" b="0"/>
            <wp:wrapSquare wrapText="bothSides"/>
            <wp:docPr id="3" name="Untitled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устим трубку с резиновым дном, в которую налита вода, в другой, более широкий сосуд с водой. Мы увидим, что по мере опускания трубки резиновая пленка постепенно выпрямляется. Полное выпрямление пленки показывает, что силы, действующие на нее сверху и снизу, равны. Наступает полное выпрямление пленки тогда, когда уровни воды в трубке и сосуде совпадают.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Итак, опыт показывает, что внутри жидкости сущест</w:t>
        <w:softHyphen/>
        <w:t>вует давление и на одном и том же уровне оно одинаково по всем направлениям. С глубиной давление увеличи</w:t>
        <w:softHyphen/>
        <w:t>вается. Газы в этом отношении не отличаются от жид</w:t>
        <w:softHyphen/>
        <w:t>костей.</w:t>
      </w:r>
    </w:p>
    <w:p>
      <w:pPr>
        <w:pStyle w:val="TextBody"/>
        <w:spacing w:lineRule="auto" w:line="240"/>
        <w:ind w:firstLine="284"/>
        <w:jc w:val="center"/>
        <w:rPr/>
      </w:pPr>
      <w:r>
        <w:rPr/>
        <w:t>-2-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Формула для расчета давления жидкости на дно сосуда. Из этой формулы видно, что давление жид</w:t>
        <w:softHyphen/>
        <w:t>кости на дно сосуда зависит только от плотности и высоты столба жидкости.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object w:dxaOrig="1814" w:dyaOrig="5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2pt;margin-top:2.1pt;width:90.75pt;height:25.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514949526" r:id="rId11"/>
        </w:obje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51935</wp:posOffset>
            </wp:positionH>
            <wp:positionV relativeFrom="paragraph">
              <wp:posOffset>646430</wp:posOffset>
            </wp:positionV>
            <wp:extent cx="1143000" cy="1362075"/>
            <wp:effectExtent l="0" t="0" r="0" b="0"/>
            <wp:wrapSquare wrapText="bothSides"/>
            <wp:docPr id="4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Мембранный манометр. Как измерить давление жидкости на по</w:t>
        <w:softHyphen/>
        <w:t>верхность твердого тела? Как изме</w:t>
        <w:softHyphen/>
        <w:t>рить, например, давление воды на дно стакана? Конечно, дно стакана деформируется под действием сил дав</w:t>
        <w:softHyphen/>
        <w:t>ления, и зная величину деформации, мы могли бы определить величину вызвавшей ее силы и рассчитать давле</w:t>
        <w:softHyphen/>
        <w:t>ние; но эта деформация настолько ма</w:t>
        <w:softHyphen/>
        <w:t>ла, что изменить ее непосоедственно практически невозможно. Так как судить по деформации дан</w:t>
        <w:softHyphen/>
        <w:t>ного тела о давлении, оказываемом на него жидкостью, удоб</w:t>
        <w:softHyphen/>
        <w:t>но лишь в том случае, когда деформации достаточно велики, то для практического определения давления жидкости пользуются специальными приборами - манометрами, вкоторых деформации имеют сравнительно большую, легко измеримую величину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Простейший мембранный манометр устроен следующим образом. Тонкая упругая пластинка М — мем</w:t>
        <w:softHyphen/>
        <w:t xml:space="preserve">брана — герметически закрывает пустую коробку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. К мем</w:t>
        <w:softHyphen/>
        <w:t>бране присоединен указатель Р, вращающийся около оси О. При погружении прибора в жидкость мембрана прогибается под действием сил давления, и ее прогиб передается в уве</w:t>
        <w:softHyphen/>
        <w:t>личенном виде указателю, передвигающемуся по шкале. Каждому положению указателя соответствует определенный прогиб мембраны, а следовательно, и определенная сила давления на мембрану. Зная площадь мембраны, можно от сил давления перейти к самим давлениям. Можно непо</w:t>
        <w:softHyphen/>
        <w:t>средственно измерять давление, если заранее проградуировать манометр, т. е. определить, какому давлению соот</w:t>
        <w:softHyphen/>
        <w:t>ветствует то или иное положение указателя на шкале. Для этого нужно подвергнуть манометр действию давлений, величина которых известна и, замечая положение стрелки указателя, проставить соответственные цифры на шкале прибора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оздушную оболочку, окружающую Землю, называют атмосферой (от греческих слов: атмос-пар, воздух и сфера-шар)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Атмосфера, как показали наблюдения за полетом ис</w:t>
        <w:softHyphen/>
        <w:t>кусственных спутников Земли, простирается на высоту нескольких тысяч километров. Мы живем на дне огромного</w:t>
      </w:r>
    </w:p>
    <w:p>
      <w:pPr>
        <w:pStyle w:val="Normal"/>
        <w:spacing w:lineRule="auto" w:line="278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-3-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8"/>
        <w:jc w:val="both"/>
        <w:rPr>
          <w:b/>
          <w:b/>
          <w:sz w:val="28"/>
        </w:rPr>
      </w:pPr>
      <w:r>
        <w:rPr>
          <w:b/>
          <w:sz w:val="28"/>
        </w:rPr>
        <w:t>воздушного океана. Поверхность Земли — дно этого океана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следствие действия силы тяжести верхние слои воз</w:t>
        <w:softHyphen/>
        <w:t>духа, подобно воде океана, сжимают нижние слои. Воз</w:t>
        <w:softHyphen/>
        <w:t>душный слой, прилегающий непосредственно к Земле, сжат больше всего и согласно закону Паскаля передает производимое на него давление по всем направлениям.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В результате этого земная поверхность и тела, находя</w:t>
        <w:softHyphen/>
        <w:t>щиеся на ней, испытывают давление всей толщи воздуха, или, как обычно говорят, испытывают атмосферное дав</w:t>
        <w:softHyphen/>
        <w:t>ление.</w:t>
      </w:r>
    </w:p>
    <w:p>
      <w:pPr>
        <w:pStyle w:val="Normal"/>
        <w:spacing w:lineRule="auto" w:line="278"/>
        <w:ind w:firstLine="284"/>
        <w:rPr>
          <w:b/>
          <w:b/>
          <w:sz w:val="28"/>
        </w:rPr>
      </w:pPr>
      <w:r>
        <w:rPr>
          <w:b/>
          <w:sz w:val="28"/>
        </w:rPr>
        <w:t>В практике для измерения атмосферного давления используют металлический барометр, называемый ане</w:t>
        <w:softHyphen/>
        <w:t xml:space="preserve">роидом (в переводе с греческого-без жидкостный. Так барометр называют потому,что он не содержит ртути). </w:t>
      </w:r>
      <w:r>
        <w:rPr>
          <w:b/>
          <w:sz w:val="28"/>
        </w:rPr>
        <w:drawing>
          <wp:inline distT="0" distB="0" distL="0" distR="0">
            <wp:extent cx="5133975" cy="1905000"/>
            <wp:effectExtent l="0" t="0" r="0" b="0"/>
            <wp:docPr id="5" name="Untitled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tled-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нешний вид анероида изображен на рисунке. Главная часть его - металлическая коробочка 1 с вол</w:t>
        <w:softHyphen/>
        <w:t>нистой (гофрированной) поверхностью. Из этой коробочки выкачан воздух, а чтобы атмосферное давление не раздавило коробочку, ее крышку пружи</w:t>
        <w:softHyphen/>
        <w:t>ной 2 оттягивают вверх. При увеличении атмосферного давления крышка прогибается вниз и натягивает пру</w:t>
        <w:softHyphen/>
        <w:t>жину. При уменьшении давления пружина выпрямляет крышку. К пружине с помощью передаточного меха</w:t>
        <w:softHyphen/>
        <w:t>низма 3 прикреплена стрелка-указатель 4, которая пере</w:t>
        <w:softHyphen/>
        <w:t>двигается вправо или влево при изменении давления. Под стрелкой укреплена шкала, деления которой нане</w:t>
        <w:softHyphen/>
        <w:t>сены по показаниям ртутного барометра. Так, число 750, против которого стоит стрелка анероида , показывает, что в данный момент в ртутном барометре высота ртутного столба 750 мм.</w:t>
      </w:r>
    </w:p>
    <w:p>
      <w:pPr>
        <w:pStyle w:val="Normal"/>
        <w:spacing w:lineRule="auto" w:line="278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-4-</w:t>
      </w:r>
    </w:p>
    <w:p>
      <w:pPr>
        <w:pStyle w:val="Normal"/>
        <w:spacing w:lineRule="auto" w:line="278"/>
        <w:ind w:firstLine="284"/>
        <w:jc w:val="both"/>
        <w:rPr/>
      </w:pPr>
      <w:r>
        <w:object w:dxaOrig="1169" w:dyaOrig="1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49.2pt;margin-top:-7.2pt;width:58.5pt;height:75.7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600532718" r:id="rId15"/>
        </w:object>
      </w:r>
      <w:r>
        <w:rPr>
          <w:b/>
          <w:sz w:val="28"/>
        </w:rPr>
        <w:t xml:space="preserve">Следовательно, атмосферное давление равно 750 мм рт. ст., или </w:t>
      </w:r>
      <w:r>
        <w:rPr>
          <w:rFonts w:eastAsia="Symbol" w:cs="Symbol" w:ascii="Symbol" w:hAnsi="Symbol"/>
          <w:b/>
          <w:sz w:val="28"/>
        </w:rPr>
        <w:t></w:t>
      </w:r>
      <w:r>
        <w:rPr>
          <w:b/>
          <w:sz w:val="28"/>
        </w:rPr>
        <w:t xml:space="preserve"> 1000 гПа.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Знание атмосферного давления весьма важно для предсказывания погоды на ближайшие дни, так как изменение атмосферного давления связано с изменением погоды. Барометр - необходимый прибор при метеороло</w:t>
        <w:softHyphen/>
        <w:t>гических наблюдениях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-5-</w:t>
      </w:r>
    </w:p>
    <w:p>
      <w:pPr>
        <w:pStyle w:val="TextBody"/>
        <w:spacing w:lineRule="auto" w:line="240"/>
        <w:jc w:val="center"/>
        <w:rPr>
          <w:sz w:val="32"/>
        </w:rPr>
      </w:pPr>
      <w:r>
        <w:object w:dxaOrig="1499" w:dyaOrig="12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78pt;margin-top:-57.6pt;width:75pt;height:64.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74334008" r:id="rId17"/>
        </w:object>
      </w:r>
      <w:r>
        <w:rPr>
          <w:sz w:val="32"/>
        </w:rPr>
        <w:t>Список использованной литературы: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/>
        <w:t>Учебники по Физике за 7-9 Классы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sz w:val="32"/>
        </w:rPr>
      </w:pPr>
      <w:r>
        <w:rPr/>
        <w:t>Элементарный учебник Физики (том 1-2)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sz w:val="32"/>
        </w:rPr>
      </w:pPr>
      <w:r>
        <w:rPr/>
        <w:t>Справочник по Физики для школьников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sz w:val="32"/>
        </w:rPr>
      </w:pPr>
      <w:r>
        <w:rPr/>
        <w:t>Интернет.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g</w:t>
      </w:r>
      <w:r>
        <w:rPr/>
        <w:t>-</w:t>
      </w:r>
      <w:r>
        <w:rPr>
          <w:lang w:val="en-US"/>
        </w:rPr>
        <w:t>il</w:t>
      </w:r>
      <w:r>
        <w:rPr/>
        <w:t>.</w:t>
      </w:r>
      <w:r>
        <w:rPr>
          <w:lang w:val="en-US"/>
        </w:rPr>
        <w:t>com</w:t>
      </w:r>
      <w:r>
        <w:rPr/>
        <w:t>)</w:t>
      </w:r>
    </w:p>
    <w:p>
      <w:pPr>
        <w:pStyle w:val="TextBody"/>
        <w:spacing w:lineRule="auto" w:line="24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center"/>
        <w:rPr>
          <w:lang w:val="en-US"/>
        </w:rPr>
      </w:pPr>
      <w:r>
        <w:rPr>
          <w:lang w:val="en-US"/>
        </w:rPr>
        <w:t>-6-</w:t>
      </w:r>
    </w:p>
    <w:sectPr>
      <w:footerReference w:type="default" r:id="rId1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8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78"/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8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78"/>
      <w:jc w:val="center"/>
      <w:outlineLvl w:val="0"/>
    </w:pPr>
    <w:rPr>
      <w:b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oleObject" Target="embeddings/oleObject4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7:16:00Z</dcterms:created>
  <dc:creator>Fedor</dc:creator>
  <dc:description/>
  <dc:language>en-US</dc:language>
  <cp:lastModifiedBy>Fedor</cp:lastModifiedBy>
  <cp:lastPrinted>1998-12-26T22:00:00Z</cp:lastPrinted>
  <dcterms:modified xsi:type="dcterms:W3CDTF">2001-04-07T10:45:00Z</dcterms:modified>
  <cp:revision>19</cp:revision>
  <dc:subject/>
  <dc:title>Реферат</dc:title>
</cp:coreProperties>
</file>