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6040</wp:posOffset>
                </wp:positionV>
                <wp:extent cx="9429750" cy="5757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29840" cy="5757480"/>
                          <a:chOff x="0" y="0"/>
                          <a:chExt cx="9429840" cy="5757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429840" cy="57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429840" cy="4953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778080" y="2467080"/>
                                <a:ext cx="2651760" cy="1828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2880" y="0"/>
                                  <a:ext cx="210312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уро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274320"/>
                                  <a:ext cx="10058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ыем для зацепа предохранител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0"/>
                                  <a:ext cx="73152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Головка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с насечко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31520" y="365760"/>
                                  <a:ext cx="1188720" cy="822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457200" y="0"/>
                                    <a:ext cx="54864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Вырез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40080" y="365760"/>
                                    <a:ext cx="54864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Цапф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40080"/>
                                    <a:ext cx="100584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Зуб самовзвод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274320"/>
                                  <a:ext cx="109728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едохранительный взво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548640"/>
                                  <a:ext cx="8229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оевой взвод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9246960" cy="495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315040" y="2558520"/>
                                  <a:ext cx="1806120" cy="214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оевая пружин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394800" cy="378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сновные характеристики П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ес пистолета с магазином без патронов                                 730 г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ес пистолета с магазином, снаряженным 8 патронами        810 г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лина пистолета                                                                         161 м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лина ствола                                                                                93 м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ысота пистолета                                                                        126,75 м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алибр ствола                                                                              9 м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Число нарезов                                                                               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Емкость магазина                                                                         8 патронов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ес патрона                                                                                  10 г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лина патрона                                                                              25 мм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Боевая скорострельность                                                            30 выс\мин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ачальная скорость полета пули                                               315 м\сек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71840" y="272520"/>
                                  <a:ext cx="2194560" cy="1828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            Предохранител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1520" y="311040"/>
                                  <a:ext cx="2560320" cy="1097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65760" y="0"/>
                                    <a:ext cx="64008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Затвор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1440" y="274320"/>
                                    <a:ext cx="64008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Шептало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82880" y="457200"/>
                                    <a:ext cx="54864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Курок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548640"/>
                                    <a:ext cx="822960" cy="182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ычаг взвод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74320" y="731520"/>
                                    <a:ext cx="54864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пусковая тяга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737360" y="601560"/>
                                    <a:ext cx="822960" cy="3657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Спусковой крючок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852000" y="729720"/>
                                  <a:ext cx="640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ысту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69120" y="1186920"/>
                                  <a:ext cx="640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це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94800" y="127836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ебр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03360" y="546840"/>
                                  <a:ext cx="64008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ступ с полочкой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63280" y="91260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Флажо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34880" y="272520"/>
                                  <a:ext cx="2926080" cy="155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твор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26320" y="36396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ушк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680800" y="82116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це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55120" y="912600"/>
                                  <a:ext cx="640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ятаче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20480" y="1644120"/>
                                  <a:ext cx="2377440" cy="274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мка со стволом и спусковой скобо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60560" y="191844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тво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11920" y="2467080"/>
                                  <a:ext cx="73152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пусковая скоб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49280" y="3290040"/>
                                  <a:ext cx="73152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снование рукоятки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97920" y="1644120"/>
                                  <a:ext cx="155448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озвратная пружин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60960" y="1186920"/>
                                  <a:ext cx="2194560" cy="118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пусковая тяга с рычагом взвод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12320" y="363960"/>
                                  <a:ext cx="1280160" cy="1097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12320" y="36396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нето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60960" y="546840"/>
                                  <a:ext cx="91440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ружина выбрасывател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06480" y="2741400"/>
                                  <a:ext cx="54864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зкое пер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29440" y="2832840"/>
                                  <a:ext cx="64008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Широкое пер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46560" y="3472920"/>
                                  <a:ext cx="100584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движка боевой пружин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424000" y="3381480"/>
                                  <a:ext cx="822960" cy="1463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укоятк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78080" y="136980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апф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83920" y="1644120"/>
                                  <a:ext cx="54864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апф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75360" y="2192760"/>
                                  <a:ext cx="64008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яточе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41120" y="1552680"/>
                                  <a:ext cx="82296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азобщающий высту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32560" y="1918440"/>
                                  <a:ext cx="64008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ырез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32560" y="2101320"/>
                                  <a:ext cx="73152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ыступ самовзвод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23600" y="4113000"/>
                                  <a:ext cx="640080" cy="36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щелка магазин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509600" y="271800"/>
                                  <a:ext cx="1566000" cy="1115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Шептало с пружинко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83920" y="45540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уб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32560" y="54684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ысту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241120" y="91260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апф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46560" y="109548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Целик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86640" y="3564360"/>
                                  <a:ext cx="1920240" cy="138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атворная задержк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br/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01040" y="3856320"/>
                                  <a:ext cx="82296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Отражатель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43840" y="394776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Высту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78080" y="4496400"/>
                                  <a:ext cx="548640" cy="18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нопк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303360" y="3015720"/>
                                <a:ext cx="822960" cy="1280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пусковой крючо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520" y="3838680"/>
                              <a:ext cx="1748880" cy="1918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657440" cy="191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агази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17360" y="181440"/>
                                <a:ext cx="731520" cy="54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ружина подавател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7280" y="1553040"/>
                                <a:ext cx="10058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рышка магазин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2960" y="730080"/>
                                <a:ext cx="640080" cy="548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орпус магазин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20" y="364320"/>
                                <a:ext cx="73152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одаватель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83120" y="4478760"/>
                            <a:ext cx="5394960" cy="11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цип действии пистолета П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ажатии указательным пальцем на спусковой крючок, курок наносит удар по ударнику, который разбивает капсюль патрона. В результате этого воспламеняется пороховой заряд и образуется большое количество пороховых газов. Пуля давлением пороховых газов выбрасывается из канала ствола. Затвор под давлением газов, передающихся через дно гильзы, отходит назад, удерживая выбрасывателем гильзу и сжимая возвратную пружину. Гильза при встрече с отражателем выбрасывается наружу через окно затвор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Затвор при отходе в крайнее заднее положение поворачивает курок на цапфах назад и ставит его на боевой взвод. Отойдя назад до отказа, затвор под действием возвратной пружины возвращается вперед. При движении вперед затвор досылателем продвигает из магазина очередной патрон и досылает его в патронник. Канал ствола заперт свободным затвором; пистолет снова готов к выстрелу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.2pt;width:742.5pt;height:453.35pt" coordorigin="0,104" coordsize="14850,9067">
                <v:group id="shape_0" style="position:absolute;left:0;top:104;width:14850;height:9067">
                  <v:group id="shape_0" style="position:absolute;left:0;top:104;width:14850;height:7801">
                    <v:group id="shape_0" style="position:absolute;left:10674;top:3989;width:4176;height:288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10962;top:3989;width:3311;height:28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ро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266;top:4421;width:1583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ем для зацепа предохранител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978;top:3989;width:1151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оловка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 насечко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1826;top:4565;width:1872;height:1296">
                        <v:shape id="shape_0" stroked="f" o:allowincell="f" style="position:absolute;left:12546;top:4565;width:863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рез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2834;top:5141;width:863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Цапф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1826;top:5573;width:1583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уб самовзвод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10674;top:4421;width:172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хранительный взво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818;top:4853;width:129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евой взвод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0;top:104;width:14562;height:7801">
                      <v:shape id="shape_0" stroked="f" o:allowincell="f" style="position:absolute;left:8370;top:4133;width:2843;height:338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евая пруж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0;top:104;width:5345;height:59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характеристики П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пистолета с магазином без патронов                                 730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пистолета с магазином, снаряженным 8 патронами        810 г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ина пистолета                                                                         161 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ина ствола                                                                                93 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истолета                                                                        126,75 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либр ствола                                                                              9 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 нарезов                                                                              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мкость магазина                                                                         8 патро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патрона                                                                                  10 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ина патрона                                                                              25 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оевая скорострельность                                                            30 выс\мин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ая скорость полета пули                                               315 м\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050;top:533;width:3455;height:28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Предохранит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8;top:594;width:4032;height:1728">
                        <v:shape id="shape_0" stroked="f" o:allowincell="f" style="position:absolute;left:594;top:594;width:1007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атвор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2;top:1026;width:1007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Шептало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06;top:1314;width:863;height:43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ур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8;top:1458;width:1295;height:28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ычаг взвод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50;top:1746;width:863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усковая тяг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2754;top:1541;width:1295;height:57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пусковой крюч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6066;top:1253;width:100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ту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778;top:1973;width:100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це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46;top:2117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бр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02;top:965;width:100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уп с полочко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194;top:1541;width:863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лажо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354;top:533;width:4607;height:244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в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498;top:677;width:863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шк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946;top:1397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це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378;top:1541;width:100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ятаче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14;top:2693;width:3743;height:43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мка со стволом и спусковой скоб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922;top:3125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вол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058;top:3989;width:1151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усковая скоб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794;top:5285;width:1151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е рукоятки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658;top:2693;width:2447;height:1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ная пружи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62;top:1973;width:3455;height:187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усковая тяга с рычагом взво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098;top:677;width:2015;height:17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098;top:677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нето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962;top:965;width:1439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ужина выбрасывателя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514;top:4421;width:863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зкое пер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810;top:4565;width:100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рокое перо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22;top:5573;width:1583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вижка боевой пружин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266;top:5429;width:1295;height:23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я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674;top:2261;width:863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пф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258;top:2693;width:863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пф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402;top:3557;width:1007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яточе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978;top:2549;width:1295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общающий высту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122;top:3125;width:100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рез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122;top:3413;width:1151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туп самовзвод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226;top:6581;width:1007;height:57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щелка магазин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826;top:532;width:2465;height:17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ептало с пружинк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258;top:821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у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122;top:965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ту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2978;top:1541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пф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522;top:1829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и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530;top:5717;width:3023;height:21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творная задерж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br/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970;top:6177;width:129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жатель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1250;top:6321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ту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0674;top:7185;width:863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опк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202;top:4853;width:1295;height:20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усковой крюч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8;top:6149;width:2754;height:3022">
                    <v:shape id="shape_0" stroked="f" o:allowincell="f" style="position:absolute;left:18;top:6149;width:2609;height:30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газ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620;top:6435;width:1151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ужина подавател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2;top:8595;width:1583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рышка магазин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80;top:7299;width:1007;height:8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рпус магазин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;top:6723;width:1151;height:43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аватель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2178;top:7157;width:8495;height:1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цип действии пистолета П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ажатии указательным пальцем на спусковой крючок, курок наносит удар по ударнику, который разбивает капсюль патрона. В результате этого воспламеняется пороховой заряд и образуется большое количество пороховых газов. Пуля давлением пороховых газов выбрасывается из канала ствола. Затвор под давлением газов, передающихся через дно гильзы, отходит назад, удерживая выбрасывателем гильзу и сжимая возвратную пружину. Гильза при встрече с отражателем выбрасывается наружу через окно затвор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Затвор при отходе в крайнее заднее положение поворачивает курок на цапфах назад и ставит его на боевой взвод. Отойдя назад до отказа, затвор под действием возвратной пружины возвращается вперед. При движении вперед затвор досылателем продвигает из магазина очередной патрон и досылает его в патронник. Канал ствола заперт свободным затвором; пистолет снова готов к выстрелу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40"/>
        </w:rPr>
        <w:t xml:space="preserve">9 - мм пистолет Макарова </w:t>
      </w:r>
      <w:r>
        <w:rPr>
          <w:b/>
          <w:sz w:val="28"/>
        </w:rPr>
        <w:t>(составные части)</w:t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Медвежьегорский отдел вневедомственной охраны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06:43:00Z</dcterms:created>
  <dc:creator>Медвежьегорский ОВО</dc:creator>
  <dc:description/>
  <dc:language>en-US</dc:language>
  <cp:lastModifiedBy>ОВ</cp:lastModifiedBy>
  <dcterms:modified xsi:type="dcterms:W3CDTF">2001-04-12T11:24:00Z</dcterms:modified>
  <cp:revision>43</cp:revision>
  <dc:subject/>
  <dc:title> </dc:title>
</cp:coreProperties>
</file>