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42.Административный надзор, его особенности, содержание. Субъекты его осуществляющ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дминистративный надзор – </w:t>
      </w:r>
      <w:r>
        <w:rPr/>
        <w:t>разновидность государственного контроля за соблюдением норм и общеобязательных правил, закреплённых в законах и подзаконных актах, осуществляемый в отношении органов исполнительной власти, предприятий, учреждений, организаций, общественных объединений и граждан.</w:t>
      </w:r>
    </w:p>
    <w:p>
      <w:pPr>
        <w:pStyle w:val="Normal"/>
        <w:jc w:val="both"/>
        <w:rPr/>
      </w:pPr>
      <w:r>
        <w:rPr>
          <w:b/>
        </w:rPr>
        <w:t xml:space="preserve">Субъекты административного надзора – </w:t>
      </w:r>
      <w:r>
        <w:rPr/>
        <w:t>органы федерального надзора и государственные инспе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обенности административного надзо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дведомственный характер – отсутствие соподчинённости между субъектами и объектами надз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о субъектов надзора применять меры административного принуждения.</w:t>
      </w:r>
    </w:p>
    <w:p>
      <w:pPr>
        <w:pStyle w:val="Normal"/>
        <w:jc w:val="both"/>
        <w:rPr/>
      </w:pPr>
      <w:r>
        <w:rPr>
          <w:rFonts w:eastAsia="Verdana"/>
        </w:rPr>
        <w:t xml:space="preserve"> </w:t>
      </w:r>
      <w:r>
        <w:rPr>
          <w:b/>
        </w:rPr>
        <w:t xml:space="preserve">Субъекты административного надзора </w:t>
      </w:r>
      <w:r>
        <w:rPr/>
        <w:t>наделены полномочиями по предупреждению (проверки) и пресечению (принудительное прекращение) правонарушений, по привлечению к ответственности виновных лиц, по нормотворчеств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22:30:00Z</dcterms:created>
  <dc:creator>Сергей член клана</dc:creator>
  <dc:description/>
  <dc:language>en-US</dc:language>
  <cp:lastModifiedBy>Сергей член клана</cp:lastModifiedBy>
  <dcterms:modified xsi:type="dcterms:W3CDTF">2004-01-09T15:56:00Z</dcterms:modified>
  <cp:revision>2</cp:revision>
  <dc:subject/>
  <dc:title>42</dc:title>
</cp:coreProperties>
</file>