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5.Принципы производства по делам об административных правонарушениях. Участники производства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инципы производства по делам об административных правонарушениях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</w:rPr>
        <w:t>Всестороннее, объективное и своевременное выяснение обстоятельств каждого дела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азрешение его в соответствии с законом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беспечение исполнения вынесенного постановления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Выявление причин и условий, способствовавших совершению правонарушения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Дела об административных правонарушениях подлежат открытому рассмотрению, за исключением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</w:rPr>
        <w:t>Дел содержащих государственную тайну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</w:rPr>
        <w:t>Если этого требуют интересы безопасности участников производства и их семей, близких.</w:t>
      </w:r>
    </w:p>
    <w:p>
      <w:pPr>
        <w:pStyle w:val="TextBody"/>
        <w:jc w:val="both"/>
        <w:rPr/>
      </w:pPr>
      <w:r>
        <w:rPr/>
        <w:t>Участники производства по делам об административных правонарушениях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>Компетентные органы и должностые лица</w:t>
      </w:r>
      <w:r>
        <w:rPr>
          <w:b w:val="false"/>
          <w:lang w:val="en-US"/>
        </w:rPr>
        <w:t xml:space="preserve">: </w:t>
      </w:r>
      <w:r>
        <w:rPr>
          <w:b w:val="false"/>
        </w:rPr>
        <w:t>судьи, милиция, административно-надзорные органы, комисси по делам несовершеннолетних, административные комисси и т.д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>Субъекты, имеющие личный интерес в деле</w:t>
      </w:r>
      <w:r>
        <w:rPr>
          <w:b w:val="false"/>
          <w:lang w:val="en-US"/>
        </w:rPr>
        <w:t xml:space="preserve">: </w:t>
      </w:r>
      <w:r>
        <w:rPr>
          <w:b w:val="false"/>
        </w:rPr>
        <w:t>лицо, привлекаемое к административной ответственности; потерпевший; их законные представители; адвокат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>Лица и органы, содействующие осуществлению производства</w:t>
      </w:r>
      <w:r>
        <w:rPr>
          <w:b w:val="false"/>
          <w:lang w:val="en-US"/>
        </w:rPr>
        <w:t>:</w:t>
      </w:r>
      <w:r>
        <w:rPr>
          <w:b w:val="false"/>
        </w:rPr>
        <w:t xml:space="preserve"> свидетели, специалисты, переводчики, понят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1:17:00Z</dcterms:created>
  <dc:creator>Сергей член клана</dc:creator>
  <dc:description/>
  <dc:language>en-US</dc:language>
  <cp:lastModifiedBy>Сергей член клана</cp:lastModifiedBy>
  <dcterms:modified xsi:type="dcterms:W3CDTF">1997-01-29T01:33:00Z</dcterms:modified>
  <cp:revision>2</cp:revision>
  <dc:subject/>
  <dc:title>35</dc:title>
</cp:coreProperties>
</file>