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6.Функции государственного управ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ка и реализация государственной полити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ление организационных основ хозяйственной жизн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правление государственными учреждения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гулирование функционирования негосударственных учрежд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реализации прав и обязанностей физических и юридических лиц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уществление государственного контроля и надзора в процессе управлен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2:30:00Z</dcterms:created>
  <dc:creator>Сергей член клана</dc:creator>
  <dc:description/>
  <dc:language>en-US</dc:language>
  <cp:lastModifiedBy>Сергей член клана</cp:lastModifiedBy>
  <dcterms:modified xsi:type="dcterms:W3CDTF">2004-01-09T14:28:00Z</dcterms:modified>
  <cp:revision>3</cp:revision>
  <dc:subject/>
  <dc:title>6</dc:title>
</cp:coreProperties>
</file>