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2.Административно-правовые отношения, понятие, чер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дминистративно-правовые отношения –</w:t>
      </w:r>
      <w:r>
        <w:rPr/>
        <w:t xml:space="preserve"> общественные отношения, регулируемые нормами АП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лементы а-п отношений: субъекты, объекты и юридические факты.</w:t>
      </w:r>
    </w:p>
    <w:p>
      <w:pPr>
        <w:pStyle w:val="Normal"/>
        <w:jc w:val="both"/>
        <w:rPr/>
      </w:pPr>
      <w:r>
        <w:rPr>
          <w:b/>
        </w:rPr>
        <w:t xml:space="preserve">Юридические факты – </w:t>
      </w:r>
      <w:r>
        <w:rPr/>
        <w:t xml:space="preserve">это факты, из которых возникают, изменяются и прекращаются  а-п отношения: </w:t>
      </w:r>
      <w:r>
        <w:rPr>
          <w:b/>
        </w:rPr>
        <w:t>правомерные и неправомерные действия и собы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а-п отношений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 качестве одной из сторон выступает орган исполнительной власти (должностное лицо), наделённый управленческими полномочиями, правом принимать  решения, издавать нормативно-правовые акты и применять меры принужд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-п отношения могут возникнуть по инициативе одной из сторон, согласие второй стороны не является обязательным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Большинство споров решаются во внесудебном порядке путём издания властного одностороннего распоряжения органом исполнительной в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5:50:00Z</dcterms:created>
  <dc:creator>Сергей член клана</dc:creator>
  <dc:description/>
  <dc:language>en-US</dc:language>
  <cp:lastModifiedBy>Сергей член клана</cp:lastModifiedBy>
  <dcterms:modified xsi:type="dcterms:W3CDTF">2004-01-09T14:48:00Z</dcterms:modified>
  <cp:revision>4</cp:revision>
  <dc:subject/>
  <dc:title>12</dc:title>
</cp:coreProperties>
</file>