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45.Понятие и типы службы в обществе. Виды государственной служб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осударственная служба – </w:t>
      </w:r>
      <w:r>
        <w:rPr/>
        <w:t>профессиональная деятельность по обеспечению исполнения полномочий государственных органов.</w:t>
      </w:r>
    </w:p>
    <w:p>
      <w:pPr>
        <w:pStyle w:val="Normal"/>
        <w:jc w:val="both"/>
        <w:rPr/>
      </w:pPr>
      <w:r>
        <w:rPr>
          <w:b/>
        </w:rPr>
        <w:t xml:space="preserve">Государственный служащий – </w:t>
      </w:r>
      <w:r>
        <w:rPr/>
        <w:t>гражданин РФ, состоящий на  государственной должности, исполняющий права и обязанности, установленные законодательством о государственной службе.</w:t>
      </w:r>
    </w:p>
    <w:p>
      <w:pPr>
        <w:pStyle w:val="Normal"/>
        <w:jc w:val="both"/>
        <w:rPr/>
      </w:pPr>
      <w:r>
        <w:rPr>
          <w:b/>
        </w:rPr>
        <w:t xml:space="preserve">Государственная должность – </w:t>
      </w:r>
      <w:r>
        <w:rPr/>
        <w:t xml:space="preserve">должность в  государственных органах с установленным кругом обязанностей по исполнению и обеспечению полномочий данного органа. </w:t>
      </w:r>
    </w:p>
    <w:p>
      <w:pPr>
        <w:pStyle w:val="TextBody"/>
        <w:jc w:val="both"/>
        <w:rPr/>
      </w:pPr>
      <w:r>
        <w:rPr/>
        <w:t>Виды государственной службы в соответствии с принципом федерализма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Федеральная государственная служба РФ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Федеральная государственная служба субъектов РФ</w:t>
      </w:r>
    </w:p>
    <w:p>
      <w:pPr>
        <w:pStyle w:val="TextBody"/>
        <w:jc w:val="both"/>
        <w:rPr>
          <w:b w:val="false"/>
          <w:b w:val="false"/>
        </w:rPr>
      </w:pPr>
      <w:r>
        <w:rPr/>
        <w:t>Виды государственной службы делятся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</w:rPr>
        <w:t xml:space="preserve">В зависимости от вида государственной власти на </w:t>
      </w:r>
      <w:r>
        <w:rPr/>
        <w:t>службу в представительных органах, судебных органах, органах исполнительной власти и иных органах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</w:rPr>
        <w:t xml:space="preserve">В зависимости от квалификационных разрядов на </w:t>
      </w:r>
      <w:r>
        <w:rPr/>
        <w:t>высшие, главные, ведущие, старшие и младшие должности государствен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23:28:00Z</dcterms:created>
  <dc:creator>Сергей член клана</dc:creator>
  <dc:description/>
  <dc:language>en-US</dc:language>
  <cp:lastModifiedBy>Сергей член клана</cp:lastModifiedBy>
  <dcterms:modified xsi:type="dcterms:W3CDTF">2004-01-09T16:00:00Z</dcterms:modified>
  <cp:revision>3</cp:revision>
  <dc:subject/>
  <dc:title>45</dc:title>
</cp:coreProperties>
</file>