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9.Административное принуждение: понятие, особенности, ви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Verdana"/>
          <w:b/>
        </w:rPr>
        <w:t xml:space="preserve"> </w:t>
      </w:r>
      <w:r>
        <w:rPr>
          <w:b/>
        </w:rPr>
        <w:t xml:space="preserve">Административное принуждение – </w:t>
      </w:r>
      <w:r>
        <w:rPr/>
        <w:t>средство обеспечения и охраны правопорядка в сфере государственного управления.</w:t>
      </w:r>
    </w:p>
    <w:p>
      <w:pPr>
        <w:pStyle w:val="Normal"/>
        <w:jc w:val="both"/>
        <w:rPr/>
      </w:pPr>
      <w:r>
        <w:rPr>
          <w:b/>
        </w:rPr>
        <w:t xml:space="preserve">Административное принуждение как метод управления </w:t>
      </w:r>
      <w:r>
        <w:rPr/>
        <w:t>состоит в психическом, материальном или физическом воздействии на сознание и поведение люд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знаки административного  принужд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няется на основании зак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ется посредством юрисдикционных, правоприминительных ак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сит персонифицированный характе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меет судебное и внесудебное примен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няется для обеспечения общеобязательных а-п норм (правила дорожного движения)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ганы, применяющие административное принужд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нительные органы, осуществляющие правоохранительную деятельность в сфере государственного управ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полнительные органы, наделённые специальными полномочиями по осуществлению административной власти (федеральный антимонопольный орган)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ды административного принуждения деля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 целевому назначению на </w:t>
      </w:r>
      <w:r>
        <w:rPr>
          <w:b/>
        </w:rPr>
        <w:t xml:space="preserve">административно-предупредительные меры </w:t>
      </w:r>
      <w:r>
        <w:rPr/>
        <w:t>(используются в целях предупреждения и предотвращения)</w:t>
      </w:r>
      <w:r>
        <w:rPr>
          <w:b/>
        </w:rPr>
        <w:t xml:space="preserve">, административно-пресекательные меры </w:t>
      </w:r>
      <w:r>
        <w:rPr/>
        <w:t>(используются в целях прекращения противоправных деяний)</w:t>
      </w:r>
      <w:r>
        <w:rPr>
          <w:b/>
        </w:rPr>
        <w:t xml:space="preserve">, меры административной ответственности </w:t>
      </w:r>
      <w:r>
        <w:rPr/>
        <w:t>(за совершение административного правонарушения)</w:t>
      </w:r>
      <w:r>
        <w:rPr>
          <w:b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 субъекту принуждения на </w:t>
      </w:r>
      <w:r>
        <w:rPr>
          <w:b/>
        </w:rPr>
        <w:t>государственно-правовое и общественно-правовое принуждени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19:26:00Z</dcterms:created>
  <dc:creator>Сергей член клана</dc:creator>
  <dc:description/>
  <dc:language>en-US</dc:language>
  <cp:lastModifiedBy>BioTime</cp:lastModifiedBy>
  <dcterms:modified xsi:type="dcterms:W3CDTF">2004-01-09T15:42:00Z</dcterms:modified>
  <cp:revision>2</cp:revision>
  <dc:subject/>
  <dc:title>29</dc:title>
</cp:coreProperties>
</file>