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АЗАНСКИЙ ГОСУДАРСТВЕННЫЙ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ТЕХНОЛОГИЧЕСКИЙ УНИВЕРСИТЕТ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ЕФЕРАТ НА ТЕМУ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«ГОСУДАРСТВЕННОЕ УПРАВЛЕНИЕ И АДМИНИСТРАТИВНОЕ ПРАВО»</w:t>
      </w:r>
      <w:r>
        <w:rPr>
          <w:b/>
          <w:sz w:val="4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Выполнила студентка гр. 97-6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Фасхетдинова З. Р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sz w:val="32"/>
        </w:rPr>
        <w:t xml:space="preserve">                                          </w:t>
      </w:r>
      <w:r>
        <w:rPr>
          <w:b/>
          <w:sz w:val="32"/>
        </w:rPr>
        <w:t>Принял:</w:t>
      </w:r>
      <w:r>
        <w:rPr>
          <w:b/>
          <w:sz w:val="4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КАЗАНЬ 2000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</w:rPr>
        <w:t>СОДЕРЖАНИЕ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Cs w:val="28"/>
              <w:lang w:val="en-US" w:eastAsia="en-US"/>
            </w:rPr>
            <w:instrText xml:space="preserve"> TOC \o "1-1" \h \z </w:instrText>
          </w:r>
          <w:r>
            <w:rPr>
              <w:rStyle w:val="IndexLink"/>
              <w:caps/>
              <w:szCs w:val="28"/>
              <w:lang w:val="en-US" w:eastAsia="en-US"/>
            </w:rPr>
            <w:fldChar w:fldCharType="separate"/>
          </w:r>
          <w:hyperlink w:anchor="__RefHeading___Toc480694797">
            <w:r>
              <w:rPr>
                <w:rStyle w:val="IndexLink"/>
                <w:caps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798">
            <w:r>
              <w:rPr>
                <w:rStyle w:val="IndexLink"/>
                <w:caps/>
                <w:szCs w:val="28"/>
                <w:lang w:val="en-US" w:eastAsia="en-US"/>
              </w:rPr>
              <w:t>Понятие государственного управления. Особенности государственно-управляющих воздействий.</w:t>
            </w:r>
            <w:r>
              <w:rPr>
                <w:rStyle w:val="IndexLink"/>
                <w:cap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799">
            <w:r>
              <w:rPr>
                <w:rStyle w:val="IndexLink"/>
                <w:caps/>
                <w:szCs w:val="28"/>
                <w:lang w:val="en-US" w:eastAsia="en-US"/>
              </w:rPr>
              <w:t>Правовое регулирование  государственного управления: предмет и метод, формы и структура.</w:t>
            </w:r>
            <w:r>
              <w:rPr>
                <w:rStyle w:val="IndexLink"/>
                <w:caps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0">
            <w:r>
              <w:rPr>
                <w:rStyle w:val="IndexLink"/>
                <w:caps/>
                <w:szCs w:val="28"/>
                <w:lang w:val="en-US" w:eastAsia="en-US"/>
              </w:rPr>
              <w:t>Объективные основы и субъективный фактоР государственного управления.</w:t>
            </w:r>
            <w:r>
              <w:rPr>
                <w:rStyle w:val="IndexLink"/>
                <w:cap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1">
            <w:r>
              <w:rPr>
                <w:rStyle w:val="IndexLink"/>
                <w:caps/>
                <w:szCs w:val="28"/>
                <w:lang w:val="en-US" w:eastAsia="en-US"/>
              </w:rPr>
              <w:t>Системные характеристики государственного управления. Социальный механизм его формирования и реализации.</w:t>
            </w:r>
            <w:r>
              <w:rPr>
                <w:rStyle w:val="IndexLink"/>
                <w:caps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2">
            <w:r>
              <w:rPr>
                <w:rStyle w:val="IndexLink"/>
                <w:caps/>
                <w:szCs w:val="28"/>
                <w:lang w:val="en-US" w:eastAsia="en-US"/>
              </w:rPr>
              <w:t>Принципы государственного управления: понятие, аспекты, основания системы. Применение принципов.</w:t>
            </w:r>
            <w:r>
              <w:rPr>
                <w:rStyle w:val="IndexLink"/>
                <w: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3">
            <w:r>
              <w:rPr>
                <w:rStyle w:val="IndexLink"/>
                <w:caps/>
                <w:szCs w:val="28"/>
                <w:lang w:val="en-US" w:eastAsia="en-US"/>
              </w:rPr>
              <w:t>Законность в государственном управлении: сущность, способы обеспечения.</w:t>
            </w:r>
            <w:r>
              <w:rPr>
                <w:rStyle w:val="IndexLink"/>
                <w:caps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4">
            <w:r>
              <w:rPr>
                <w:rStyle w:val="IndexLink"/>
                <w:caps/>
                <w:szCs w:val="28"/>
                <w:lang w:val="en-US" w:eastAsia="en-US"/>
              </w:rPr>
              <w:t>Объекты государственного управления: понятие, виды, организация, закономерности, управленческие возможности.</w:t>
            </w:r>
            <w:r>
              <w:rPr>
                <w:rStyle w:val="IndexLink"/>
                <w:caps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5">
            <w:r>
              <w:rPr>
                <w:rStyle w:val="IndexLink"/>
                <w:caps/>
                <w:szCs w:val="28"/>
                <w:lang w:val="en-US" w:eastAsia="en-US"/>
              </w:rPr>
              <w:t>Функциональная структура государственного управления: сущность и виды функций, их организация.</w:t>
            </w:r>
            <w:r>
              <w:rPr>
                <w:rStyle w:val="IndexLink"/>
                <w:caps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6">
            <w:r>
              <w:rPr>
                <w:rStyle w:val="IndexLink"/>
                <w:caps/>
                <w:szCs w:val="28"/>
                <w:lang w:val="en-US" w:eastAsia="en-US"/>
              </w:rPr>
              <w:t>Организационная структура государственного управления. Целостность управления и разделение осуществления власти.</w:t>
            </w:r>
            <w:r>
              <w:rPr>
                <w:rStyle w:val="IndexLink"/>
                <w:caps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7">
            <w:r>
              <w:rPr>
                <w:rStyle w:val="IndexLink"/>
                <w:caps/>
                <w:szCs w:val="28"/>
                <w:lang w:val="en-US" w:eastAsia="en-US"/>
              </w:rPr>
              <w:t>Социальная эффективность государственного управления</w:t>
            </w:r>
            <w:r>
              <w:rPr>
                <w:rStyle w:val="IndexLink"/>
                <w:caps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8">
            <w:r>
              <w:rPr>
                <w:rStyle w:val="IndexLink"/>
                <w:caps/>
                <w:szCs w:val="28"/>
                <w:lang w:val="en-US" w:eastAsia="en-US"/>
              </w:rPr>
              <w:t>Источники и факторы рациональности государственного управления: универсальные и специфически российские.</w:t>
            </w:r>
            <w:r>
              <w:rPr>
                <w:rStyle w:val="IndexLink"/>
                <w:caps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09">
            <w:r>
              <w:rPr>
                <w:rStyle w:val="IndexLink"/>
                <w:caps/>
                <w:szCs w:val="28"/>
                <w:lang w:val="en-US" w:eastAsia="en-US"/>
              </w:rPr>
              <w:t>Местное самоуправление как подсистема государственного управления.</w:t>
            </w:r>
            <w:r>
              <w:rPr>
                <w:rStyle w:val="IndexLink"/>
                <w:caps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10">
            <w:r>
              <w:rPr>
                <w:rStyle w:val="IndexLink"/>
                <w:caps/>
                <w:szCs w:val="28"/>
                <w:lang w:val="en-US" w:eastAsia="en-US"/>
              </w:rPr>
              <w:t>Управленческая культура: понятие, структура, способы формирования.</w:t>
            </w:r>
            <w:r>
              <w:rPr>
                <w:rStyle w:val="IndexLink"/>
                <w:caps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11">
            <w:r>
              <w:rPr>
                <w:rStyle w:val="IndexLink"/>
                <w:caps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caps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caps/>
              <w:szCs w:val="24"/>
              <w:lang w:val="en-US" w:eastAsia="en-US"/>
            </w:rPr>
          </w:pPr>
          <w:hyperlink w:anchor="__RefHeading___Toc480694812">
            <w:r>
              <w:rPr>
                <w:rStyle w:val="IndexLink"/>
                <w:caps/>
                <w:szCs w:val="28"/>
                <w:lang w:val="en-US" w:eastAsia="en-US"/>
              </w:rPr>
              <w:t>Список литературы:</w:t>
            </w:r>
            <w:r>
              <w:rPr>
                <w:rStyle w:val="IndexLink"/>
                <w:caps/>
                <w:lang w:val="en-US" w:eastAsia="en-US"/>
              </w:rPr>
              <w:tab/>
              <w:t>18</w:t>
            </w:r>
          </w:hyperlink>
          <w:r>
            <w:rPr>
              <w:rStyle w:val="IndexLink"/>
              <w:caps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Cs w:val="24"/>
          <w:lang w:val="en-US" w:eastAsia="en-US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rPr/>
      </w:pPr>
      <w:bookmarkStart w:id="0" w:name="__RefHeading___Toc480694797"/>
      <w:bookmarkEnd w:id="0"/>
      <w:r>
        <w:rPr/>
        <w:t>ВВЕДЕНИЕ</w:t>
      </w:r>
    </w:p>
    <w:p>
      <w:pPr>
        <w:pStyle w:val="Style14"/>
        <w:spacing w:lineRule="auto" w:line="312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Административное право занимает особое место в системе  правового регулирования, поскольку  выступает  необходимым и важным инструментом управления социальными процессами в обществе. Ему присущи соответствующие границы  правового  регулирования  - деятельность государственной исполнительной власти всех рангов, общественных отношений управленческого характера,  которые складываются в этой сфере, внутренняя организационная деятельность других  государственных  органов,  связанных  с функцией управления,  а  также внешнеорганизационные отношения негосударственных организаций, учреждений и предприятий.</w:t>
      </w:r>
    </w:p>
    <w:p>
      <w:pPr>
        <w:pStyle w:val="Style14"/>
        <w:spacing w:lineRule="auto" w:line="312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Административное право охватывает широкий круг общественных отношений, которые возникают в связи с реализацией ей функций управления в процессе деятельности органов исполнительной власти.      Наиболее тесную связь административное право  имеет  с  государственным правом,  которое составляет основу всех отраслей права включая административное, и занимает ведущее место.      Административное право  тесно  связано также и с гражданским правом. Прежде всего потому, что связи регулируют отношения имущественного характера, при этом необходимо указать, что нормы гражданского права касаются имущественных отношений в тех случаях,  когда стороны равноправны (например,  договор поставки продукции). А нормы административного права касаются имущественных отношений,  которые базируются на административной подчиненности одной стороны другой (например, если не оплачен проезд в трамвае) определенные связи есть у  административного права с трудовым правом в сфере регулирования служебных отношений. Так трудовое право определяет статус государственного служащего как участника трудового процесса, а нормы государственного права регулируют государственно-служебные отношения.</w:t>
      </w:r>
    </w:p>
    <w:p>
      <w:pPr>
        <w:pStyle w:val="Style14"/>
        <w:spacing w:lineRule="auto" w:line="312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Административное право граничит с финансовым, земельным, аграрным и другими отраслями права.</w:t>
      </w:r>
    </w:p>
    <w:p>
      <w:pPr>
        <w:pStyle w:val="Style14"/>
        <w:spacing w:lineRule="auto" w:line="312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Таким образом,  анализ  взаимодействия  административного права с другими отраслями права позволяет установить,  что его предметом  есть сфера  государственного  управления.  Другими словами административное право регулирует общественные отношения в сфере  государственного  управления.</w:t>
      </w:r>
      <w:r>
        <w:br w:type="page"/>
      </w:r>
    </w:p>
    <w:p>
      <w:pPr>
        <w:pStyle w:val="Heading1"/>
        <w:rPr>
          <w:sz w:val="24"/>
        </w:rPr>
      </w:pPr>
      <w:bookmarkStart w:id="1" w:name="__RefHeading___Toc480694798"/>
      <w:bookmarkEnd w:id="1"/>
      <w:r>
        <w:rPr>
          <w:sz w:val="24"/>
        </w:rPr>
        <w:t>Понятие государственного управления. Особенности государственно-управляющих воздействий.</w:t>
      </w:r>
    </w:p>
    <w:p>
      <w:pPr>
        <w:pStyle w:val="Normal"/>
        <w:ind w:firstLine="709"/>
        <w:jc w:val="both"/>
        <w:rPr/>
      </w:pPr>
      <w:r>
        <w:rPr>
          <w:b/>
        </w:rPr>
        <w:t>Государственное управление</w:t>
      </w:r>
      <w:r>
        <w:rPr/>
        <w:t xml:space="preserve"> (ГУ)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ную силу. Определяющим фактором обеспечения рациональности, то есть целесообразности, обоснованности и эффективности ГУ выступает социальность - наполненность ГУ общественными запросами и ожиданиями, реальным бытием людей.</w:t>
      </w:r>
    </w:p>
    <w:p>
      <w:pPr>
        <w:pStyle w:val="Normal"/>
        <w:ind w:firstLine="709"/>
        <w:jc w:val="both"/>
        <w:rPr/>
      </w:pPr>
      <w:r>
        <w:rPr/>
        <w:t>Свойства государственного управлен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В государственном управлении его управляющие воздействия опираются на государственную власть, подкрепляются и обеспечиваются ею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Распространяется на все общество, на каждую сферу деятельности общества, даже за его пределы, на другие общества людей в рамках проводимой государством международной политики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Объективно, системно, организовано.</w:t>
      </w:r>
    </w:p>
    <w:p>
      <w:pPr>
        <w:pStyle w:val="Normal"/>
        <w:ind w:firstLine="709"/>
        <w:jc w:val="both"/>
        <w:rPr/>
      </w:pPr>
      <w:r>
        <w:rPr/>
        <w:t>Субъектом ГУ выступает не аппарат, а государство, как политико-правовая организация общества, совокупность всех граждан и др. жителей страны. ГУ - это управление в масштабе общества, призванное создавать и закреплять законодательно (или посредством иных юридических актов), поддерживать, обеспечивать и гарантировать практическую реализацию определенных условий для высокоэффективного и социально-актуального ведения любых видов человеческой деятельности.</w:t>
      </w:r>
    </w:p>
    <w:p>
      <w:pPr>
        <w:pStyle w:val="Normal"/>
        <w:ind w:firstLine="709"/>
        <w:jc w:val="both"/>
        <w:rPr/>
      </w:pPr>
      <w:r>
        <w:rPr/>
        <w:t>ГУ, как сложное социальное явление многоэлементно и многомерно. ГУ субъективно, оно плод мыслей и действий людей, с другой стороны объективно, наполнено объективно необходимым содержанием (цели и функции) и имеет объективно целесообразные формы (структура и процесс).</w:t>
      </w:r>
    </w:p>
    <w:p>
      <w:pPr>
        <w:pStyle w:val="Normal"/>
        <w:ind w:firstLine="709"/>
        <w:jc w:val="both"/>
        <w:rPr/>
      </w:pPr>
      <w:r>
        <w:rPr/>
        <w:t>ГУ существует чтоб познавать потребности и интересы управляемых объектов, оценивать и структурировать их, совершать действия по их практическому удовлетворению.</w:t>
      </w:r>
    </w:p>
    <w:p>
      <w:pPr>
        <w:pStyle w:val="Normal"/>
        <w:ind w:firstLine="709"/>
        <w:jc w:val="both"/>
        <w:rPr/>
      </w:pPr>
      <w:r>
        <w:rPr/>
        <w:t xml:space="preserve">Цепь социального механизма формирования и реализации ГУ: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ТРЕБНОСТИ - ИНТЕРЕСЫ - ЦЕЛИ - РЕШЕНИЕ (воля) - ДЕЙСТВИЯ - РЕЗУЛЬТАТЫ</w:t>
      </w:r>
    </w:p>
    <w:p>
      <w:pPr>
        <w:pStyle w:val="Normal"/>
        <w:ind w:firstLine="426"/>
        <w:jc w:val="both"/>
        <w:rPr/>
      </w:pPr>
      <w:r>
        <w:rPr/>
        <w:t>ГУ по отношению к управляемым объектам в широком смысле можно рассматривать как:</w:t>
      </w:r>
    </w:p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3345</wp:posOffset>
                </wp:positionH>
                <wp:positionV relativeFrom="paragraph">
                  <wp:posOffset>86995</wp:posOffset>
                </wp:positionV>
                <wp:extent cx="2615565" cy="721995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35pt;margin-top:6.85pt;width:205.9pt;height:56.8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756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33655</wp:posOffset>
                      </wp:positionV>
                      <wp:extent cx="1804035" cy="631825"/>
                      <wp:effectExtent l="13335" t="13335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96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7.15pt;margin-top:2.65pt;width:142pt;height:49.7pt;mso-wrap-style:none;v-text-anchor:middle;mso-position-horizontal-relative:margin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13865</wp:posOffset>
                      </wp:positionH>
                      <wp:positionV relativeFrom="paragraph">
                        <wp:posOffset>123825</wp:posOffset>
                      </wp:positionV>
                      <wp:extent cx="234505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5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5pt,9.75pt" to="319.55pt,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97605</wp:posOffset>
                      </wp:positionH>
                      <wp:positionV relativeFrom="paragraph">
                        <wp:posOffset>33655</wp:posOffset>
                      </wp:positionV>
                      <wp:extent cx="361315" cy="90805"/>
                      <wp:effectExtent l="3175" t="12700" r="317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5pt,2.65pt" to="319.55pt,9.7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96970</wp:posOffset>
                      </wp:positionH>
                      <wp:positionV relativeFrom="paragraph">
                        <wp:posOffset>123825</wp:posOffset>
                      </wp:positionV>
                      <wp:extent cx="361315" cy="90805"/>
                      <wp:effectExtent l="3175" t="12700" r="317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1pt,9.75pt" to="319.5pt,16.85pt" stroked="t" o:allowincell="f" style="position:absolute;flip:x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ъект управления (управляющая система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аимодействие (подсистема прямых и обратных связей)</w:t>
            </w:r>
          </w:p>
        </w:tc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енная система (подсистема элементов общества, подверженных ГУ)</w:t>
            </w:r>
          </w:p>
        </w:tc>
      </w:tr>
    </w:tbl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3865</wp:posOffset>
                </wp:positionH>
                <wp:positionV relativeFrom="paragraph">
                  <wp:posOffset>127000</wp:posOffset>
                </wp:positionV>
                <wp:extent cx="252539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pt" to="333.75pt,1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36830</wp:posOffset>
                </wp:positionV>
                <wp:extent cx="361315" cy="90805"/>
                <wp:effectExtent l="3175" t="12700" r="317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.9pt" to="163.3pt,1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3865</wp:posOffset>
                </wp:positionH>
                <wp:positionV relativeFrom="paragraph">
                  <wp:posOffset>127000</wp:posOffset>
                </wp:positionV>
                <wp:extent cx="361315" cy="90805"/>
                <wp:effectExtent l="3175" t="12700" r="317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0pt" to="163.35pt,1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узком смысле преимущество будет на стороне субъекта, а объекты только воспринимают его действия и трансформируют их в процесс собственного функционирования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655</wp:posOffset>
                </wp:positionH>
                <wp:positionV relativeFrom="paragraph">
                  <wp:posOffset>38735</wp:posOffset>
                </wp:positionV>
                <wp:extent cx="1172845" cy="45148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451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65pt;margin-top:3.05pt;width:92.3pt;height:35.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8625</wp:posOffset>
                </wp:positionH>
                <wp:positionV relativeFrom="paragraph">
                  <wp:posOffset>38735</wp:posOffset>
                </wp:positionV>
                <wp:extent cx="2074545" cy="54165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541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75pt;margin-top:3.05pt;width:163.3pt;height:42.6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3354"/>
        <w:gridCol w:w="3354"/>
      </w:tblGrid>
      <w:tr>
        <w:trPr/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877945</wp:posOffset>
                      </wp:positionH>
                      <wp:positionV relativeFrom="paragraph">
                        <wp:posOffset>129540</wp:posOffset>
                      </wp:positionV>
                      <wp:extent cx="361315" cy="90805"/>
                      <wp:effectExtent l="3175" t="12700" r="317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35pt,10.2pt" to="333.75pt,17.3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убъект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оздействие </w:t>
            </w:r>
          </w:p>
        </w:tc>
        <w:tc>
          <w:tcPr>
            <w:tcW w:w="33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правляемые объекты</w:t>
            </w:r>
          </w:p>
        </w:tc>
      </w:tr>
    </w:tbl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865</wp:posOffset>
                </wp:positionH>
                <wp:positionV relativeFrom="paragraph">
                  <wp:posOffset>40005</wp:posOffset>
                </wp:positionV>
                <wp:extent cx="252539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3.15pt" to="333.75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7310</wp:posOffset>
                </wp:positionH>
                <wp:positionV relativeFrom="paragraph">
                  <wp:posOffset>40005</wp:posOffset>
                </wp:positionV>
                <wp:extent cx="361315" cy="90805"/>
                <wp:effectExtent l="3175" t="12700" r="317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3.15pt" to="333.7pt,10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>На схемах видны прямые и обратные управляющие воздействия, которые занимают центральное место в ГУ. В прямых связях выделяют управляющие воздействия и те элементы ГУ, которые связаны с их формированием и реализацией.</w:t>
      </w:r>
    </w:p>
    <w:p>
      <w:pPr>
        <w:pStyle w:val="Normal"/>
        <w:ind w:firstLine="709"/>
        <w:jc w:val="both"/>
        <w:rPr/>
      </w:pPr>
      <w:r>
        <w:rPr/>
        <w:t>Особенности управляющих воздейств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Момент целепологания (выбор цели идеального состояния ресурсов и др.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рганизационное (количество людей для реализации определенной цели)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Момент регулирования в рамках данной организации данных людей для достижения конкретных целей. </w:t>
      </w:r>
      <w:r>
        <w:br w:type="page"/>
      </w:r>
    </w:p>
    <w:p>
      <w:pPr>
        <w:pStyle w:val="Heading1"/>
        <w:rPr>
          <w:sz w:val="24"/>
        </w:rPr>
      </w:pPr>
      <w:bookmarkStart w:id="2" w:name="__RefHeading___Toc480694799"/>
      <w:r>
        <w:rPr>
          <w:sz w:val="24"/>
        </w:rPr>
        <w:t>Правовое регулирование  государственного управления: предмет и метод, формы и структура.</w:t>
      </w:r>
      <w:bookmarkEnd w:id="2"/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авовое регулирование государственного управления - это деятельность государства по организации государственных органов и установлению правил их функционирования (деятельности). Его предназначением является упорядочение целепологания, функций, организационных структур и управленческой деятельности государственных орган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редмет </w:t>
      </w:r>
      <w:r>
        <w:rPr>
          <w:bCs/>
        </w:rPr>
        <w:t>правового регулирования:</w:t>
      </w:r>
    </w:p>
    <w:p>
      <w:pPr>
        <w:pStyle w:val="Normal"/>
        <w:ind w:firstLine="709"/>
        <w:jc w:val="both"/>
        <w:rPr/>
      </w:pPr>
      <w:r>
        <w:rPr/>
        <w:t>1. Отношения между государством (его органами) и обществом, благодаря которым формируется государственно-управляющее воздействие.</w:t>
      </w:r>
    </w:p>
    <w:p>
      <w:pPr>
        <w:pStyle w:val="Normal"/>
        <w:ind w:firstLine="709"/>
        <w:jc w:val="both"/>
        <w:rPr/>
      </w:pPr>
      <w:r>
        <w:rPr/>
        <w:t>2. Отношения внутри государства, между его органами по поводу распределения предметов их ведения и государственной власти, необходимой для управления ими (полномочий), т.е. правовой статус государственных органов вообще и в сфере управления в частности.</w:t>
      </w:r>
    </w:p>
    <w:p>
      <w:pPr>
        <w:pStyle w:val="3"/>
        <w:rPr/>
      </w:pPr>
      <w:r>
        <w:rPr/>
        <w:t>3. Волевые отношения между людьми, вовлеченными в государственно-управленческие процессы - либо по причине профессионального несения государственной службы, либо обращающихся в государственные органы при решении каких-либо своих проблем.</w:t>
      </w:r>
    </w:p>
    <w:p>
      <w:pPr>
        <w:pStyle w:val="Normal"/>
        <w:ind w:firstLine="709"/>
        <w:jc w:val="both"/>
        <w:rPr/>
      </w:pPr>
      <w:r>
        <w:rPr>
          <w:b/>
        </w:rPr>
        <w:t>Метод</w:t>
      </w:r>
      <w:r>
        <w:rPr/>
        <w:t xml:space="preserve"> правового регулирования - совокупность юридических приемов, средств, способов воздействия социальных управляющих систем, входящих в гос. аппарат, на социально-правовую сферу в целом и на составляющие ее элемент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ы </w:t>
      </w:r>
      <w:r>
        <w:rPr/>
        <w:t>правового регулирования:</w:t>
      </w:r>
    </w:p>
    <w:p>
      <w:pPr>
        <w:pStyle w:val="Normal"/>
        <w:ind w:firstLine="709"/>
        <w:jc w:val="both"/>
        <w:rPr/>
      </w:pPr>
      <w:r>
        <w:rPr/>
        <w:t xml:space="preserve">- позитивное обязывание - </w:t>
      </w:r>
      <w:r>
        <w:rPr>
          <w:i/>
        </w:rPr>
        <w:t>возложение на лиц прямой обязанности совершать определенные положительные действия;</w:t>
      </w:r>
    </w:p>
    <w:p>
      <w:pPr>
        <w:pStyle w:val="Normal"/>
        <w:ind w:firstLine="709"/>
        <w:jc w:val="both"/>
        <w:rPr/>
      </w:pPr>
      <w:r>
        <w:rPr/>
        <w:t xml:space="preserve">- запрещение - </w:t>
      </w:r>
      <w:r>
        <w:rPr>
          <w:i/>
        </w:rPr>
        <w:t>возложение на лиц обязанности воздерживаться от совершения действий определенного рода ;</w:t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/>
        <w:t xml:space="preserve">- дозволение - </w:t>
      </w:r>
      <w:r>
        <w:rPr>
          <w:i/>
        </w:rPr>
        <w:t>предоставление лицам права на свои собственные активные действ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ы </w:t>
      </w:r>
      <w:r>
        <w:rPr>
          <w:bCs/>
        </w:rPr>
        <w:t>правового регулирования</w:t>
      </w:r>
      <w:r>
        <w:rPr/>
        <w:t xml:space="preserve"> (должны быть согласованы как по своему характеру, так и по содержанию; должны создавать в совокупности систему правового регулирования государственного управл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ституция государства - нормативный правовой акт высшей юридической сил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коны, определяющие как статусные положения, так и юридический порядок ведения тех или иных де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казы и распоряжения Президента.</w:t>
      </w:r>
    </w:p>
    <w:p>
      <w:pPr>
        <w:pStyle w:val="Normal"/>
        <w:ind w:firstLine="709"/>
        <w:jc w:val="both"/>
        <w:rPr/>
      </w:pPr>
      <w:r>
        <w:rPr/>
        <w:t>Подзаконные правовые нормативные акты - нормативно юридические акты компетентных органов: а) общие федеральные (постановление Правительства); б) общие субъектов федерации (акты глав правительств (администраций) субъектов федерации); в) ведомственные (министерство, комитет, служба, и т.д.); г) местные, в том числе и органов местного самоуправления (уставы городов и районов, уставы местного самоуправления);) локальные (внутриорганизационные) - издаются государственными органами и органами местного самоуправления в целях упорядочение своей внутренней управленческой жизнедеятельности (регламенты, положения, должностные инструкции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труктура </w:t>
      </w:r>
      <w:r>
        <w:rPr>
          <w:bCs/>
        </w:rPr>
        <w:t>правового регулирования</w:t>
      </w:r>
      <w:r>
        <w:rPr/>
        <w:t xml:space="preserve"> должна быть такой, чтобы каждому из элементов ГУ была придана та правовая форма, которая соответствует его сущности и предназначению и обеспечивает его эффективную реализацию:</w:t>
      </w:r>
    </w:p>
    <w:p>
      <w:pPr>
        <w:pStyle w:val="Normal"/>
        <w:ind w:firstLine="709"/>
        <w:jc w:val="both"/>
        <w:rPr/>
      </w:pPr>
      <w:r>
        <w:rPr/>
        <w:t>а) законодательное регулирование;</w:t>
      </w:r>
    </w:p>
    <w:p>
      <w:pPr>
        <w:pStyle w:val="Normal"/>
        <w:ind w:firstLine="709"/>
        <w:jc w:val="both"/>
        <w:rPr/>
      </w:pPr>
      <w:r>
        <w:rPr/>
        <w:t>б) нормативное определение ряда элементов государственного управления посредством органов районного и городского государственного управления и местного самоуправления;</w:t>
      </w:r>
    </w:p>
    <w:p>
      <w:pPr>
        <w:pStyle w:val="Normal"/>
        <w:ind w:firstLine="709"/>
        <w:jc w:val="both"/>
        <w:rPr/>
      </w:pPr>
      <w:r>
        <w:rPr/>
        <w:t>в) внутриподсистемное нормативное регулирование управленческих процессов, осуществляемое органами исполнительной власти общей и специальной компетенции;</w:t>
      </w:r>
    </w:p>
    <w:p>
      <w:pPr>
        <w:pStyle w:val="Normal"/>
        <w:ind w:firstLine="709"/>
        <w:jc w:val="both"/>
        <w:rPr/>
      </w:pPr>
      <w:r>
        <w:rPr/>
        <w:t>г) самоуправленческое регулирование в рамках небольших территорий, где можно непосредственно выразить волю населения;</w:t>
      </w:r>
    </w:p>
    <w:p>
      <w:pPr>
        <w:pStyle w:val="Normal"/>
        <w:ind w:firstLine="709"/>
        <w:jc w:val="both"/>
        <w:rPr/>
      </w:pPr>
      <w:r>
        <w:rPr/>
        <w:t>д) правоохранительное регулирование управленческих процессов, идущее по линии контрольных и правоохранительных органов, призванное гарантировать и защищать права и свободы людей, установленные принципы и институты в государственном управлении.</w:t>
      </w:r>
    </w:p>
    <w:p>
      <w:pPr>
        <w:pStyle w:val="Heading1"/>
        <w:rPr>
          <w:sz w:val="24"/>
        </w:rPr>
      </w:pPr>
      <w:bookmarkStart w:id="3" w:name="__RefHeading___Toc480694800"/>
      <w:bookmarkEnd w:id="3"/>
      <w:r>
        <w:rPr>
          <w:sz w:val="24"/>
        </w:rPr>
        <w:t>Объективные основы и субъективный фактоР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b/>
        </w:rPr>
        <w:t>Государственное управление</w:t>
      </w:r>
      <w:r>
        <w:rPr/>
        <w:t xml:space="preserve">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властную силу. </w:t>
      </w:r>
    </w:p>
    <w:p>
      <w:pPr>
        <w:pStyle w:val="Normal"/>
        <w:ind w:firstLine="709"/>
        <w:jc w:val="both"/>
        <w:rPr/>
      </w:pPr>
      <w:r>
        <w:rPr/>
        <w:t xml:space="preserve">В качестве </w:t>
      </w:r>
      <w:r>
        <w:rPr>
          <w:b/>
        </w:rPr>
        <w:t>объективных</w:t>
      </w:r>
      <w:r>
        <w:rPr/>
        <w:t xml:space="preserve"> основ государственного управления следует назва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Природно-географические условия</w:t>
      </w:r>
      <w:r>
        <w:rPr/>
        <w:t>. Каждый народ занимает свою территорию на земном шаре, и природные свойства этой территории (почва, климат, рельеф, водные ресурсы, географическое расположение и т.д. диктуют людям отвечающие им технологии производственной деятельности и формы общественной жизни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Естественно-общественные условия</w:t>
      </w:r>
      <w:r>
        <w:rPr/>
        <w:t>, которые сформировались вследствие длительного взаимодействия человека и природы. География расселения людей, типы градо- и домостроений, характер поселений, технологии земледелия, виды коммуникаций, способы и приемы труда и быта, ценности общежития, традиции, обычаи и менталитет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Культурно-историческое наследие</w:t>
      </w:r>
      <w:r>
        <w:rPr/>
        <w:t>, которое создано субъективным фактором (сознанием и деятельностью людей) и выступает на сегодня объективной жизненной опорой. Общественные формы жизнедеятельности людей: в России такие формы как веч, собор, казачий круг, дума, артель, община товарищество. и др., отличающиеся коллективистским началом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 xml:space="preserve">Производственная база - </w:t>
      </w:r>
      <w:r>
        <w:rPr/>
        <w:t>со своей технологией, специализацией и кооперацией в рамках территории определенного сообщества людей может и должна рассматриваться как объективная данность. Реально она представляет собой единственную материальную (техногенную ) основу существования общест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Система экономических отношений</w:t>
      </w:r>
      <w:r>
        <w:rPr/>
        <w:t xml:space="preserve"> - данная систем а соединяет производственную базу с человеческим потенциалом и обеспечивает воспроизводство материальных продуктов, а также социальных и иных услуг, необходимых для поддержания жизнедеятельности общества и каждого отдельного человека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Социальная сфера</w:t>
      </w:r>
      <w:r>
        <w:rPr/>
        <w:t xml:space="preserve"> - состоит из специфических социальных интересов, социальных отношений в узком смысле слова, социальной инфраструктуры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b/>
        </w:rPr>
        <w:t>Духовная культура</w:t>
      </w:r>
      <w:r>
        <w:rPr/>
        <w:t xml:space="preserve"> - имеет два среза - субъективный, связанный с тем, что духовность есть проявление субъективного фактора и объективный, отражающий материальное закрепление духовного, превращение его в историческое наследи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b/>
          <w:b/>
        </w:rPr>
      </w:pPr>
      <w:r>
        <w:rPr>
          <w:b/>
        </w:rPr>
        <w:t>Научно-технический прогрес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убъективный фактор государственного управления </w:t>
      </w:r>
    </w:p>
    <w:p>
      <w:pPr>
        <w:pStyle w:val="Normal"/>
        <w:ind w:firstLine="709"/>
        <w:jc w:val="both"/>
        <w:rPr/>
      </w:pPr>
      <w:r>
        <w:rPr/>
        <w:t xml:space="preserve">Любое государственное решение выдает человек, следовательно это решение несет субъективный фактор и олицетворяет собой сознание в действии, определенное слияние мыслительного и практического процессов. То есть - сознание и деятельность. </w:t>
      </w:r>
    </w:p>
    <w:p>
      <w:pPr>
        <w:pStyle w:val="Normal"/>
        <w:ind w:firstLine="709"/>
        <w:jc w:val="both"/>
        <w:rPr/>
      </w:pPr>
      <w:r>
        <w:rPr/>
        <w:t>Система элементов субъективного фактора: “потребности - интересы - цели - воля - нормы - мотивы (установки) - стимулы”  в рамках этой системы формируется и реализуется ГУ. Характеристики субъективного в области ГУ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Субъективный фактор в своем составе имеет элементы различного уровня развития потенциала, по-разному соотносящихся и взаимодействующих между собо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Развитие субъективного фактора представляет собой сложный процесс, в котором все элементы и свойства преобразовываются неравномерно, при противоречивом подчас влиянии друг на друга, они по-разному и в неодинаковой мере отражают объективную действительность, по-разному поддаются ее влиянию и столь же различны их собственная устойчивость, самостоятельность, способность к изменениям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 </w:t>
      </w:r>
      <w:r>
        <w:rPr/>
        <w:t>Различные элементы и свойства субъективного фактора с разной силой, целенаправленностью и рациональностью влияют на объективную действительность, последствия влияния их также многообразны - от конструктивных, созидательных до негативных, разрушительных.</w:t>
      </w:r>
    </w:p>
    <w:p>
      <w:pPr>
        <w:pStyle w:val="Heading1"/>
        <w:rPr>
          <w:sz w:val="24"/>
        </w:rPr>
      </w:pPr>
      <w:bookmarkStart w:id="4" w:name="__RefHeading___Toc480694801"/>
      <w:bookmarkEnd w:id="4"/>
      <w:r>
        <w:rPr>
          <w:sz w:val="24"/>
        </w:rPr>
        <w:t>Системные характеристики государственного управления. Социальный механизм его формирования и реализации.</w:t>
      </w:r>
    </w:p>
    <w:p>
      <w:pPr>
        <w:pStyle w:val="Normal"/>
        <w:ind w:firstLine="709"/>
        <w:jc w:val="both"/>
        <w:rPr/>
      </w:pPr>
      <w:r>
        <w:rPr/>
        <w:t xml:space="preserve">Для государственного управления </w:t>
      </w:r>
      <w:r>
        <w:rPr>
          <w:bCs/>
        </w:rPr>
        <w:t>системное</w:t>
      </w:r>
      <w:r>
        <w:rPr/>
        <w:t xml:space="preserve"> представление его компонентов, элементов и их взаимосвязей имеет принципиальное теоретическое и методологическое значение.</w:t>
      </w:r>
    </w:p>
    <w:p>
      <w:pPr>
        <w:pStyle w:val="Normal"/>
        <w:ind w:firstLine="709"/>
        <w:jc w:val="both"/>
        <w:rPr/>
      </w:pPr>
      <w:r>
        <w:rPr/>
        <w:t>Особенности накладываются характером взаимосвязей между субъектом и объектами государственного управления, из-за чего система субъектно-объектных зависимостей характеризуется в широком и узком смысле слова.</w:t>
      </w:r>
    </w:p>
    <w:p>
      <w:pPr>
        <w:pStyle w:val="Normal"/>
        <w:ind w:firstLine="709"/>
        <w:jc w:val="both"/>
        <w:rPr/>
      </w:pPr>
      <w:r>
        <w:rPr/>
        <w:t>В широком смысле: субъект управления (государство как управляющая подсистема) - взаимодействия (подсистема прямых и обратных связей) - общественная система (подсистема компонентов общества, подверженных государственному управлению).</w:t>
      </w:r>
    </w:p>
    <w:p>
      <w:pPr>
        <w:pStyle w:val="Normal"/>
        <w:ind w:firstLine="709"/>
        <w:jc w:val="both"/>
        <w:rPr/>
      </w:pPr>
      <w:r>
        <w:rPr/>
        <w:t>В узком смысле система субъектно-объектных зависимостей включает в себя: субъект управления - воздействия - управляемые объекты, где преимущество находится на стороне субъекта управл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6075</wp:posOffset>
                </wp:positionH>
                <wp:positionV relativeFrom="paragraph">
                  <wp:posOffset>1972945</wp:posOffset>
                </wp:positionV>
                <wp:extent cx="541655" cy="90805"/>
                <wp:effectExtent l="1270" t="6350" r="127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55.35pt" to="269.85pt,1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истема субъектно-объектных зависимостей обуславливает и предполагает присутствие трех элементов: субъекта управления (СУ) или его отдельного управляющего компонента (государственного органа, должностного лица, участника управления); создаваемого и реализуемого им управляющего воздействия; объектов воздействия в виде, главным образом, деятельности </w:t>
      </w:r>
      <w:r>
        <w:rPr>
          <w:u w:val="single"/>
        </w:rPr>
        <w:t>организаций, учреждений, предприятии, отдельных граждан</w:t>
      </w:r>
      <w:r>
        <w:rPr/>
        <w:t xml:space="preserve"> (в том числе и входящих в состав субъекта управления)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br w:type="column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7265</wp:posOffset>
                </wp:positionH>
                <wp:positionV relativeFrom="paragraph">
                  <wp:posOffset>-2258695</wp:posOffset>
                </wp:positionV>
                <wp:extent cx="2615565" cy="1533525"/>
                <wp:effectExtent l="6985" t="6350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153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6.95pt;margin-top:-177.85pt;width:205.9pt;height:120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259715</wp:posOffset>
                </wp:positionV>
                <wp:extent cx="631825" cy="721995"/>
                <wp:effectExtent l="5080" t="444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20.45pt" to="160.25pt,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990</wp:posOffset>
                </wp:positionH>
                <wp:positionV relativeFrom="paragraph">
                  <wp:posOffset>259715</wp:posOffset>
                </wp:positionV>
                <wp:extent cx="721995" cy="7219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16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20.45pt" to="110.5pt,7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2625</wp:posOffset>
                </wp:positionH>
                <wp:positionV relativeFrom="paragraph">
                  <wp:posOffset>981075</wp:posOffset>
                </wp:positionV>
                <wp:extent cx="135318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77.25pt" to="160.25pt,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530225</wp:posOffset>
                </wp:positionV>
                <wp:extent cx="45148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41.75pt" to="124.75pt,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уровень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135</wp:posOffset>
                </wp:positionH>
                <wp:positionV relativeFrom="paragraph">
                  <wp:posOffset>171450</wp:posOffset>
                </wp:positionV>
                <wp:extent cx="81216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3.5pt" to="138.95pt,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региональный уров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2455</wp:posOffset>
                </wp:positionH>
                <wp:positionV relativeFrom="paragraph">
                  <wp:posOffset>172720</wp:posOffset>
                </wp:positionV>
                <wp:extent cx="635" cy="36131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3.6pt" to="46.6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5515</wp:posOffset>
                </wp:positionH>
                <wp:positionV relativeFrom="paragraph">
                  <wp:posOffset>262890</wp:posOffset>
                </wp:positionV>
                <wp:extent cx="635" cy="27114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20.7pt" to="174.4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285</wp:posOffset>
                </wp:positionH>
                <wp:positionV relativeFrom="paragraph">
                  <wp:posOffset>443230</wp:posOffset>
                </wp:positionV>
                <wp:extent cx="90805" cy="90805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34.9pt" to="46.6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820</wp:posOffset>
                </wp:positionH>
                <wp:positionV relativeFrom="paragraph">
                  <wp:posOffset>443230</wp:posOffset>
                </wp:positionV>
                <wp:extent cx="90805" cy="90805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34.9pt" to="53.7pt,4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5345</wp:posOffset>
                </wp:positionH>
                <wp:positionV relativeFrom="paragraph">
                  <wp:posOffset>443230</wp:posOffset>
                </wp:positionV>
                <wp:extent cx="90805" cy="90805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5pt,34.9pt" to="174.4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4880</wp:posOffset>
                </wp:positionH>
                <wp:positionV relativeFrom="paragraph">
                  <wp:posOffset>443230</wp:posOffset>
                </wp:positionV>
                <wp:extent cx="90805" cy="90805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4.9pt" to="181.5pt,4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211" w:hanging="426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-5715</wp:posOffset>
                </wp:positionV>
                <wp:extent cx="2705735" cy="451485"/>
                <wp:effectExtent l="13335" t="13335" r="1206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76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05pt;margin-top:-0.45pt;width:213pt;height:35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8905</wp:posOffset>
                </wp:positionH>
                <wp:positionV relativeFrom="paragraph">
                  <wp:posOffset>174625</wp:posOffset>
                </wp:positionV>
                <wp:extent cx="180975" cy="90805"/>
                <wp:effectExtent l="3175" t="571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15pt,13.75pt" to="4.05pt,2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9540</wp:posOffset>
                </wp:positionH>
                <wp:positionV relativeFrom="paragraph">
                  <wp:posOffset>264795</wp:posOffset>
                </wp:positionV>
                <wp:extent cx="180975" cy="90805"/>
                <wp:effectExtent l="3175" t="571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20.85pt" to="4pt,2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управляемый объект </w:t>
      </w:r>
      <w:r>
        <w:rPr>
          <w:sz w:val="16"/>
        </w:rPr>
        <w:t>деятельность людей по производству материальных социальных и духовных продуктов</w:t>
      </w:r>
    </w:p>
    <w:p>
      <w:pPr>
        <w:sectPr>
          <w:type w:val="continuous"/>
          <w:pgSz w:w="11906" w:h="16838"/>
          <w:pgMar w:left="1701" w:right="851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</w:rPr>
        <w:t>Социальный механизм формирования и реализации государственного управления</w:t>
      </w:r>
      <w:r>
        <w:rPr/>
        <w:t xml:space="preserve"> это совокупность и логическая взаимосвязь социальных элементов, процессов и закономерностей, посредством которых субъект государственного управления (его компоненты) “схватывает” потребности, интересы и цели общества в управляющих воздействиях, закрепляет их в своих управленческих решениях и действиях и практически приводит их в жизнь, опираясь на государственную власть. Он может быть выражен через следующую цепь: “потребности - интересы - цели - решения - действия - результаты”.</w:t>
      </w:r>
    </w:p>
    <w:p>
      <w:pPr>
        <w:pStyle w:val="Normal"/>
        <w:ind w:firstLine="709"/>
        <w:jc w:val="both"/>
        <w:rPr/>
      </w:pPr>
      <w:r>
        <w:rPr/>
        <w:t xml:space="preserve">Существование, развитие, содержание и формы, направления и смысл совершенствования ГУ определяются </w:t>
      </w:r>
      <w:r>
        <w:rPr>
          <w:b/>
        </w:rPr>
        <w:t>объективными потребностями</w:t>
      </w:r>
      <w:r>
        <w:rPr/>
        <w:t xml:space="preserve"> общества. Общественные потребности в управлении проявляют себя прежде всего как </w:t>
      </w:r>
      <w:r>
        <w:rPr>
          <w:b/>
        </w:rPr>
        <w:t>управленческие интересы</w:t>
      </w:r>
      <w:r>
        <w:rPr/>
        <w:t xml:space="preserve"> людей, их коллективов, общностей, в целом общества.</w:t>
      </w:r>
    </w:p>
    <w:p>
      <w:pPr>
        <w:pStyle w:val="Normal"/>
        <w:ind w:firstLine="709"/>
        <w:jc w:val="both"/>
        <w:rPr/>
      </w:pPr>
      <w:r>
        <w:rPr/>
        <w:t xml:space="preserve">Объективные потребности в управлении, выраженные через управленческие интересы, порождают и обуславливают </w:t>
      </w:r>
      <w:r>
        <w:rPr>
          <w:b/>
        </w:rPr>
        <w:t>управленческие цели</w:t>
      </w:r>
      <w:r>
        <w:rPr/>
        <w:t xml:space="preserve">. Цели управления закрепляются в </w:t>
      </w:r>
      <w:r>
        <w:rPr>
          <w:b/>
        </w:rPr>
        <w:t xml:space="preserve">управленческих решениях </w:t>
      </w:r>
      <w:r>
        <w:rPr/>
        <w:t>- социальных актах, в которых в логической форме выражены действия управляющих</w:t>
      </w:r>
      <w:r>
        <w:rPr>
          <w:b/>
        </w:rPr>
        <w:t xml:space="preserve"> </w:t>
      </w:r>
      <w:r>
        <w:rPr/>
        <w:t>звеньев, необходимые для достижения поставленных целей.</w:t>
      </w:r>
    </w:p>
    <w:p>
      <w:pPr>
        <w:pStyle w:val="Normal"/>
        <w:ind w:firstLine="709"/>
        <w:jc w:val="both"/>
        <w:rPr/>
      </w:pPr>
      <w:r>
        <w:rPr/>
        <w:t xml:space="preserve">Чтобы решения практически осуществлялись, нужны конкретные </w:t>
      </w:r>
      <w:r>
        <w:rPr>
          <w:b/>
        </w:rPr>
        <w:t>действия</w:t>
      </w:r>
      <w:r>
        <w:rPr/>
        <w:t xml:space="preserve"> по практической реализации соответствующих решений.</w:t>
      </w:r>
    </w:p>
    <w:p>
      <w:pPr>
        <w:pStyle w:val="Normal"/>
        <w:ind w:firstLine="709"/>
        <w:jc w:val="both"/>
        <w:rPr/>
      </w:pPr>
      <w:r>
        <w:rPr/>
        <w:t xml:space="preserve">Реализация управляющих воздействий, выраженных в управленческих решениях, приводит к определенным </w:t>
      </w:r>
      <w:r>
        <w:rPr>
          <w:b/>
        </w:rPr>
        <w:t>результатам</w:t>
      </w:r>
      <w:r>
        <w:rPr/>
        <w:t xml:space="preserve"> управления, которые состоят в удовлетворении общественных потребностей в государственном упра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bookmarkStart w:id="5" w:name="__RefHeading___Toc480694802"/>
      <w:bookmarkEnd w:id="5"/>
      <w:r>
        <w:rPr/>
        <w:t>Принципы государственного управления: понятие, аспекты, основания системы. Применение принципов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нцип ГУ представляет собой закономерность, отношение или взаимосвязь общественно-политической природы и других групп элементов государственного управления (системы онтологических элементов), выраженную в виде определенного научного положения, закрепленного в большинстве своем правом и применяемого в теоретической и практической деятельности людей по управлению. </w:t>
      </w:r>
      <w:r>
        <w:rPr/>
        <w:t xml:space="preserve">Отличительные свойства диалектичность и системность. </w:t>
      </w:r>
    </w:p>
    <w:p>
      <w:pPr>
        <w:pStyle w:val="1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Cs/>
        </w:rPr>
      </w:pPr>
      <w:r>
        <w:rPr>
          <w:bCs/>
        </w:rPr>
        <w:t>Общесиситемные  принципы ГУ - общеуниверсальные закономерности (их применение)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объективности государственного управления обусловливает необходимость следования во всех управленческих процессах требованиям объективных закономерностей (естественно-природных и общественно-исторических) и реальным возможностям общественных си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демократизма - воспроизводит народовластие в государственном управлении. Предполагает пронизывание потребностями, интересами и целями жизнедеятельности людей всех элементов государственного упра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правовой упорядоченности государственного управления. Обусловливает необходимость законодательного определения основные аспектов целей, функций, структур, процесса, самих принципов государственного управле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законности государственного управления: установление в государственном управлении режима повсеместного и полного исполнения правовых акт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разделения власти в государственном управлени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нцип федерализма государственного управления - позволяет развивать и укреплять местное управление, вовлекать в управленческие процессы значительное число граждан.</w:t>
      </w:r>
    </w:p>
    <w:p>
      <w:pPr>
        <w:pStyle w:val="Normal"/>
        <w:ind w:firstLine="709"/>
        <w:jc w:val="both"/>
        <w:rPr/>
      </w:pPr>
      <w:r>
        <w:rPr/>
        <w:t>7. Принцип публичности государственного управл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трое основание </w:t>
      </w:r>
      <w:r>
        <w:rPr/>
        <w:t>систематизации связано с анализом и научной характеристикой тех закономерностей, отношений и взаимосвязей, которые организуют группы онтологических элементов (цели, функции, структура, процесс). Структурные принципы подразделяются на:</w:t>
      </w:r>
    </w:p>
    <w:p>
      <w:pPr>
        <w:pStyle w:val="Normal"/>
        <w:ind w:firstLine="709"/>
        <w:jc w:val="both"/>
        <w:rPr/>
      </w:pPr>
      <w:r>
        <w:rPr/>
        <w:t>1. Структурно-целевые; 2. Структруно-функциональные; 3. Структурно-орагнизационные; 4. Структурно-процессуальны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тье основание </w:t>
      </w:r>
      <w:r>
        <w:rPr/>
        <w:t>классификации принципов: Специализированные принципы: принципы госслужбы, принципы работы с управленческим персоналом, принципы информационного обеспечения государственного управления и т.д.</w:t>
      </w:r>
    </w:p>
    <w:p>
      <w:pPr>
        <w:pStyle w:val="Normal"/>
        <w:ind w:firstLine="709"/>
        <w:jc w:val="both"/>
        <w:rPr/>
      </w:pPr>
      <w:r>
        <w:rPr/>
        <w:t>Систематизация принципов (Г.А.Атаманчука)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Общественно-политические - сформулированы в результате познания социальной природы ГУ общих закономерностей и основных особенностей его развит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Функционально структурные - абстрагированные посредством исследования взаимодействий компонентов субъекта и объекта ГУ и раскрывающих закономерности структуры государственных управляющих воздействий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Организационно-структурные - отражают характер, закономерности и специфику орг. структуры ГУ, служат отправными моментами при его формировани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Государственно-управленческой деятельности - раскрывают закономерности, отношения и взаимосвязи методов, форм управленческой деятельности государственных органов при формировании и реализации управленческих функций и поддержания собственной жизнедеятельности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Госслужащие должны соизмерять свои поступки и действия с принципами ГУ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rPr/>
      </w:pPr>
      <w:bookmarkStart w:id="6" w:name="__RefHeading___Toc480694803"/>
      <w:bookmarkEnd w:id="6"/>
      <w:r>
        <w:rPr/>
        <w:t>Законность в государственном управлении: сущность, способы обеспече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/>
        <w:t xml:space="preserve">Закон (в широком смысле) не может существовать без законности - механизма и средства приведения его в жизнь. (В Российской истории законы существуют сами по себе, а деятельность людей сама по себе.) </w:t>
      </w:r>
      <w:r>
        <w:rPr>
          <w:b/>
        </w:rPr>
        <w:t>Законность -  систем юридических правил, норм, средств и гарантий с соответствующими им государственными структурами, призванную обеспечить практическую реализацию законов и других правовых ак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войства законности: </w:t>
      </w:r>
      <w:r>
        <w:rPr/>
        <w:t>1.</w:t>
      </w:r>
      <w:r>
        <w:rPr>
          <w:b/>
        </w:rPr>
        <w:t xml:space="preserve"> Единство </w:t>
      </w:r>
      <w:r>
        <w:rPr/>
        <w:t>- охватывает все государство, все структуры государственного управления и местного самоуправления, в равной мере касается всех, обязательна для каждого в государстве, на всей территории и при реализации любых решений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/>
        </w:rPr>
        <w:t>Единообразие -</w:t>
      </w:r>
      <w:r>
        <w:rPr/>
        <w:t>. одинаковое понимание и осуществление в различных местах, разными людьми и оргструктурами и в различных жизненных обстоятельствах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b/>
        </w:rPr>
        <w:t xml:space="preserve">Всеохватываемость </w:t>
      </w:r>
      <w:r>
        <w:rPr/>
        <w:t>- законность распространяется в равной мере на гос. органы, органы местного самоуправления, общественные структуры и граждан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/>
        </w:rPr>
        <w:t>Гарантированность и устойчивость</w:t>
      </w:r>
      <w:r>
        <w:rPr/>
        <w:t xml:space="preserve"> - создаются специальными мерами обеспечения законност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особы обеспечение законности.</w:t>
      </w:r>
    </w:p>
    <w:p>
      <w:pPr>
        <w:pStyle w:val="Normal"/>
        <w:ind w:firstLine="709"/>
        <w:jc w:val="both"/>
        <w:rPr/>
      </w:pPr>
      <w:r>
        <w:rPr/>
        <w:t>1. Построение государственной власти, разделение ее по горизонтали (законодательная, исполнительная, судебная) и по вертикали (федеральная, субъектов, местное самоуправлении), формирование системы сдержек и противовесов.</w:t>
      </w:r>
    </w:p>
    <w:p>
      <w:pPr>
        <w:pStyle w:val="Normal"/>
        <w:ind w:firstLine="709"/>
        <w:jc w:val="both"/>
        <w:rPr/>
      </w:pPr>
      <w:r>
        <w:rPr/>
        <w:t>2. Судебная власть - особый статус ее делает независимой от других подсистем государственной власти.</w:t>
      </w:r>
    </w:p>
    <w:p>
      <w:pPr>
        <w:pStyle w:val="Normal"/>
        <w:ind w:firstLine="709"/>
        <w:jc w:val="both"/>
        <w:rPr/>
      </w:pPr>
      <w:r>
        <w:rPr/>
        <w:t>3. Прокуратура. В прокурорском надзоре заложена функция контроля за законностью актов государственного управления.</w:t>
      </w:r>
    </w:p>
    <w:p>
      <w:pPr>
        <w:pStyle w:val="Normal"/>
        <w:ind w:firstLine="709"/>
        <w:jc w:val="both"/>
        <w:rPr/>
      </w:pPr>
      <w:r>
        <w:rPr/>
        <w:t>4. Органы исполнительной власти -создаются контрольные механизмы, позволяющие отслеживать управленческие решения и действия с точки зрения их соответствия законам и иным нормативным правовым актам.</w:t>
      </w:r>
    </w:p>
    <w:p>
      <w:pPr>
        <w:pStyle w:val="Normal"/>
        <w:ind w:firstLine="709"/>
        <w:jc w:val="both"/>
        <w:rPr/>
      </w:pPr>
      <w:r>
        <w:rPr/>
        <w:t>внешний контроль - когда одни госорганы осуществляют его по отношению к другим:</w:t>
      </w:r>
    </w:p>
    <w:p>
      <w:pPr>
        <w:pStyle w:val="Normal"/>
        <w:ind w:firstLine="709"/>
        <w:jc w:val="both"/>
        <w:rPr/>
      </w:pPr>
      <w:r>
        <w:rPr/>
        <w:t>- общий контроль - вышестоящих за нижестоящими</w:t>
      </w:r>
    </w:p>
    <w:p>
      <w:pPr>
        <w:pStyle w:val="Normal"/>
        <w:ind w:firstLine="709"/>
        <w:jc w:val="both"/>
        <w:rPr/>
      </w:pPr>
      <w:r>
        <w:rPr/>
        <w:t>- специализированный контроль - таможня, антимонопольный контроль и т.д.</w:t>
      </w:r>
    </w:p>
    <w:p>
      <w:pPr>
        <w:pStyle w:val="Normal"/>
        <w:ind w:firstLine="709"/>
        <w:jc w:val="both"/>
        <w:rPr/>
      </w:pPr>
      <w:r>
        <w:rPr/>
        <w:t>- внутренний контроль - руководителями, должностными лицами либо подразделениями ( отдел контроля) - не особо эффективен.</w:t>
      </w:r>
    </w:p>
    <w:p>
      <w:pPr>
        <w:pStyle w:val="Normal"/>
        <w:ind w:firstLine="709"/>
        <w:jc w:val="both"/>
        <w:rPr/>
      </w:pPr>
      <w:r>
        <w:rPr/>
        <w:t>5. Само общество. Общественные объединения, граждане, СМИ, трудовые коллективы, профсоюзы и т.д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Человек. - важна его позиция. т.к. все “формализованные” институты приводятся в движение его мыслью, чувством и поступк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7" w:name="__RefHeading___Toc480694804"/>
      <w:r>
        <w:rPr/>
        <w:t>Объекты государственного управления: понятие, виды, организация, закономерности, управленческие возможности.</w:t>
      </w:r>
      <w:bookmarkEnd w:id="7"/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/>
        <w:t>Управляемые объекты ГУ - деятельность людей по производству материальных и духовных продуктов и социальных условий жизни на которых воздействуют субъекты управ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>Уровни управляемых объектов. I. В компонентно-структурном отношении:</w:t>
      </w:r>
    </w:p>
    <w:p>
      <w:pPr>
        <w:pStyle w:val="1"/>
        <w:numPr>
          <w:ilvl w:val="0"/>
          <w:numId w:val="13"/>
        </w:numPr>
        <w:rPr/>
      </w:pPr>
      <w:r>
        <w:rPr>
          <w:u w:val="single"/>
        </w:rPr>
        <w:t>человек</w:t>
      </w:r>
      <w:r>
        <w:rPr/>
        <w:t xml:space="preserve"> в проявлениях его сознания, поведения, трудовой и общественной деятельности, целостной социально-продуктивной активности;</w:t>
      </w:r>
    </w:p>
    <w:p>
      <w:pPr>
        <w:pStyle w:val="1"/>
        <w:numPr>
          <w:ilvl w:val="0"/>
          <w:numId w:val="13"/>
        </w:numPr>
        <w:rPr/>
      </w:pPr>
      <w:r>
        <w:rPr>
          <w:u w:val="single"/>
        </w:rPr>
        <w:t>коллективы</w:t>
      </w:r>
      <w:r>
        <w:rPr/>
        <w:t xml:space="preserve"> и объединения людей;</w:t>
      </w:r>
    </w:p>
    <w:p>
      <w:pPr>
        <w:pStyle w:val="1"/>
        <w:numPr>
          <w:ilvl w:val="0"/>
          <w:numId w:val="13"/>
        </w:numPr>
        <w:rPr/>
      </w:pPr>
      <w:r>
        <w:rPr>
          <w:u w:val="single"/>
        </w:rPr>
        <w:t>общество</w:t>
      </w:r>
      <w:r>
        <w:rPr/>
        <w:t xml:space="preserve"> в целом, его социальные образования, отношения, связи и процессы, возникающие в нем вследствие общественной активности людей и их объединени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>II. В зависимости от социальных функций объекты ГУ делятся на виды:</w:t>
      </w:r>
    </w:p>
    <w:p>
      <w:pPr>
        <w:pStyle w:val="1"/>
        <w:numPr>
          <w:ilvl w:val="0"/>
          <w:numId w:val="13"/>
        </w:numPr>
        <w:rPr/>
      </w:pPr>
      <w:r>
        <w:rPr/>
        <w:t>экономические - соединение рабочей силы и средств производства;</w:t>
      </w:r>
    </w:p>
    <w:p>
      <w:pPr>
        <w:pStyle w:val="1"/>
        <w:numPr>
          <w:ilvl w:val="0"/>
          <w:numId w:val="13"/>
        </w:numPr>
        <w:rPr/>
      </w:pPr>
      <w:r>
        <w:rPr/>
        <w:t>социальные - потребление материальных и социальных продуктов и одновременное историческое воссоздание человека ;</w:t>
      </w:r>
    </w:p>
    <w:p>
      <w:pPr>
        <w:pStyle w:val="1"/>
        <w:numPr>
          <w:ilvl w:val="0"/>
          <w:numId w:val="13"/>
        </w:numPr>
        <w:rPr/>
      </w:pPr>
      <w:r>
        <w:rPr/>
        <w:t xml:space="preserve">духовные - выработка идей, взглядов, освоение их сознанием; </w:t>
      </w:r>
    </w:p>
    <w:p>
      <w:pPr>
        <w:pStyle w:val="1"/>
        <w:numPr>
          <w:ilvl w:val="0"/>
          <w:numId w:val="13"/>
        </w:numPr>
        <w:rPr/>
      </w:pPr>
      <w:r>
        <w:rPr/>
        <w:t>политические и т.д.</w:t>
      </w:r>
    </w:p>
    <w:p>
      <w:pPr>
        <w:pStyle w:val="Normal"/>
        <w:ind w:firstLine="709"/>
        <w:jc w:val="both"/>
        <w:rPr/>
      </w:pPr>
      <w:r>
        <w:rPr>
          <w:b/>
        </w:rPr>
        <w:t>Особенности управляемых объектов</w:t>
      </w:r>
      <w:r>
        <w:rPr/>
        <w:t>: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Управляемые объекты пользуются приоритетом перед субъектами государственного управления, т.к. воспроизводство материальных и духовных продуктов и социальных условий является первичным и главным для жизнедеятельности людей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Управляемые объекты напрямую воспринимают естественно-природные и общественно -исторические условия и закономерности и в соответствии с ними выстраивают технологии своей деятельности (“человек-машина”. “человек-природа” и т.д.)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/>
        <w:t>Управляемые объекты нуждаются в своевременном и возможно полном юридическом определении порядка формирования, общественного статуса, процедур общественной подотчетности и контрол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войства управляемых объектов: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Самоактивность управляемых объектов, то есть их способность к самодвижению на основе внутренних (собственных) побудительных причин., оно может заключаться в преобразовании окружающих условий и взаимосвязей в соответствии с представлениями их компонентов, в установлении с ними активного взаимодействия, ведущего к равновесию отношений, в приспособлении к складывающейся ситуации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Самоактивность людей всегда отличается целенаправленным характером, ориентацией на конкретные предметы, явления, отношения, результаты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Адаптивность (приспособляемость ) к условиям и факторам природного и социального бытия, свидетельствует о способностях человека в бесчисленных жизненных проявлениях отражать природную и общественную среду обитания и по принципу обратной связи воспринимать ее влияние таким образом, чтобы сохранять и развивать себя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Самоуправление своей жизнедеятельностью и своим развитием. Осуществляется вследствие осознания объективной действительности, при определенном социально-психологическом приспособлении к ней, оно есть непосредственная и ответственная реакция на насущные жизненные потребности, вытекающие из общественной ситуации, действует как статистически средняя сила, складывающаяся в процессе взаимодействия интересов, воли людей и являющаяся результатом этого взаимодействия.</w:t>
      </w:r>
    </w:p>
    <w:p>
      <w:pPr>
        <w:pStyle w:val="Normal"/>
        <w:numPr>
          <w:ilvl w:val="0"/>
          <w:numId w:val="10"/>
        </w:numPr>
        <w:ind w:left="0" w:firstLine="284"/>
        <w:jc w:val="both"/>
        <w:rPr/>
      </w:pPr>
      <w:r>
        <w:rPr/>
        <w:t>Управляемые объекты зависимы от объективных условий и факторов общественной жизнедеятельности и воспроизводят их в своем функционировании и организаци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8" w:name="__RefHeading___Toc480694805"/>
      <w:r>
        <w:rPr/>
        <w:t>Функциональная структура государственного управления: сущность и виды функций, их организация.</w:t>
      </w:r>
      <w:bookmarkEnd w:id="8"/>
    </w:p>
    <w:p>
      <w:pPr>
        <w:pStyle w:val="Normal"/>
        <w:ind w:firstLine="709"/>
        <w:jc w:val="both"/>
        <w:rPr/>
      </w:pPr>
      <w:r>
        <w:rPr/>
        <w:t>ГУ - управление в масштабах общества - призвано создавать и закреплять законодательно, поддерживать обеспечивать и гарантировать практическую реализацию определенных условий для высокоэффективного и социально-актуального ведения любых видов человеческой деятельности.</w:t>
      </w:r>
    </w:p>
    <w:p>
      <w:pPr>
        <w:pStyle w:val="Normal"/>
        <w:ind w:firstLine="709"/>
        <w:jc w:val="both"/>
        <w:rPr/>
      </w:pPr>
      <w:r>
        <w:rPr/>
        <w:t>Функции ГУ:</w:t>
      </w:r>
    </w:p>
    <w:p>
      <w:pPr>
        <w:pStyle w:val="1"/>
        <w:numPr>
          <w:ilvl w:val="0"/>
          <w:numId w:val="13"/>
        </w:numPr>
        <w:rPr/>
      </w:pPr>
      <w:r>
        <w:rPr/>
        <w:t>политическая - обеспечение целостности и сохранности общества, формой которого выступает государство;</w:t>
      </w:r>
    </w:p>
    <w:p>
      <w:pPr>
        <w:pStyle w:val="1"/>
        <w:numPr>
          <w:ilvl w:val="0"/>
          <w:numId w:val="13"/>
        </w:numPr>
        <w:rPr/>
      </w:pPr>
      <w:r>
        <w:rPr/>
        <w:t>социальная - обеспечение на территории государства соблюдения прав гражданина;</w:t>
      </w:r>
    </w:p>
    <w:p>
      <w:pPr>
        <w:pStyle w:val="1"/>
        <w:numPr>
          <w:ilvl w:val="0"/>
          <w:numId w:val="13"/>
        </w:numPr>
        <w:rPr/>
      </w:pPr>
      <w:r>
        <w:rPr/>
        <w:t>экономическая - создание предпосылок для экономического развития общества. В переходный период -  уйти от непосредственного управления производством к обеспечению и защите потребителей и социальной направленности экономики:</w:t>
      </w:r>
    </w:p>
    <w:p>
      <w:pPr>
        <w:pStyle w:val="1"/>
        <w:numPr>
          <w:ilvl w:val="0"/>
          <w:numId w:val="13"/>
        </w:numPr>
        <w:rPr/>
      </w:pPr>
      <w:r>
        <w:rPr/>
        <w:t>международная - поддержание свободы суверенитета и исторического существования народа в рамках широкого сообщества.</w:t>
      </w:r>
    </w:p>
    <w:p>
      <w:pPr>
        <w:pStyle w:val="Normal"/>
        <w:ind w:firstLine="709"/>
        <w:jc w:val="both"/>
        <w:rPr/>
      </w:pPr>
      <w:r>
        <w:rPr/>
        <w:t>В переходный период социальная функция должна повернуть экономику к человеку, комплексному развитию социальной инфраструктуры, всестороннему учету национальных требований в организации социальной жизни, обеспечению социальной справедливости и социальной защищенности, гарантировании социальных прав и свобод личности.</w:t>
      </w:r>
    </w:p>
    <w:p>
      <w:pPr>
        <w:pStyle w:val="Normal"/>
        <w:ind w:firstLine="709"/>
        <w:jc w:val="both"/>
        <w:rPr/>
      </w:pPr>
      <w:r>
        <w:rPr/>
        <w:t>Функция управления - виды властных, целеорганизующих и регулирующих воздействий государства и его органов на общественные процессы. ФУНКЦИИ ОБЪЕКТИВНЫ так как исходят из сущности государства и выражают его управленческое и социальное назначение. Функции различают по предмету (что), содержанию (зачем), способу сохранения или преобразования управленческих компонентов (как).</w:t>
      </w:r>
    </w:p>
    <w:p>
      <w:pPr>
        <w:pStyle w:val="Normal"/>
        <w:ind w:firstLine="709"/>
        <w:jc w:val="both"/>
        <w:rPr/>
      </w:pPr>
      <w:r>
        <w:rPr/>
        <w:t xml:space="preserve">Функции ГУ реализуются посредством управленческих функций, обозначающие конкретное воздействие юридически описанные в их компетенции. По направленности и месту реализации - </w:t>
      </w:r>
      <w:r>
        <w:rPr>
          <w:b/>
        </w:rPr>
        <w:t>внешние и внутренние</w:t>
      </w:r>
      <w:r>
        <w:rPr/>
        <w:t xml:space="preserve">; по содержанию и характеру действия - </w:t>
      </w:r>
      <w:r>
        <w:rPr>
          <w:b/>
        </w:rPr>
        <w:t xml:space="preserve">общие и специфические. </w:t>
      </w:r>
    </w:p>
    <w:p>
      <w:pPr>
        <w:pStyle w:val="Normal"/>
        <w:ind w:firstLine="709"/>
        <w:jc w:val="both"/>
        <w:rPr/>
      </w:pPr>
      <w:r>
        <w:rPr/>
        <w:t xml:space="preserve">Все функции образуют сложную функциональную подсистему. В рамках ее действует отдельный гос. орган или поддается регуляции управляемый орган. </w:t>
      </w:r>
    </w:p>
    <w:p>
      <w:pPr>
        <w:pStyle w:val="Normal"/>
        <w:ind w:firstLine="709"/>
        <w:jc w:val="both"/>
        <w:rPr/>
      </w:pPr>
      <w:r>
        <w:rPr/>
        <w:t>Правило согласования при построении функций структуры: - предоставление подсистем неуправленческих функций, совместимых по направленности, предмету, содержанию и формам осуществления.</w:t>
      </w:r>
    </w:p>
    <w:p>
      <w:pPr>
        <w:pStyle w:val="Normal"/>
        <w:ind w:firstLine="709"/>
        <w:jc w:val="both"/>
        <w:rPr/>
      </w:pPr>
      <w:r>
        <w:rPr>
          <w:b/>
        </w:rPr>
        <w:t>К общим функциям</w:t>
      </w:r>
      <w:r>
        <w:rPr/>
        <w:t xml:space="preserve"> относятся; организация, планирование, регулирование, кадровое обеспечение, контроль.</w:t>
      </w:r>
    </w:p>
    <w:p>
      <w:pPr>
        <w:pStyle w:val="Normal"/>
        <w:ind w:firstLine="709"/>
        <w:jc w:val="both"/>
        <w:rPr/>
      </w:pPr>
      <w:r>
        <w:rPr>
          <w:b/>
        </w:rPr>
        <w:t>К специфическим</w:t>
      </w:r>
      <w:r>
        <w:rPr/>
        <w:t>; финансирование, налогообложение, лицензирование, регулирование труда и ЗРП, кредит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9" w:name="__RefHeading___Toc480694806"/>
      <w:r>
        <w:rPr/>
        <w:t>Организационная структура государственного управления. Целостность управления и разделение осуществления власти.</w:t>
      </w:r>
      <w:bookmarkEnd w:id="9"/>
    </w:p>
    <w:p>
      <w:pPr>
        <w:pStyle w:val="Normal"/>
        <w:ind w:firstLine="709"/>
        <w:jc w:val="both"/>
        <w:rPr/>
      </w:pPr>
      <w:r>
        <w:rPr/>
        <w:t>Субъектом государственного управления выступает государство в целом. Организационная структура государственного управления - это особое государственно-правовое явление, обусловленное общественно-политической</w:t>
        <w:tab/>
        <w:t xml:space="preserve"> природой, социально-функциональной ролью, целями и содержанием государственного управления в обществе.</w:t>
      </w:r>
    </w:p>
    <w:p>
      <w:pPr>
        <w:pStyle w:val="Normal"/>
        <w:ind w:firstLine="709"/>
        <w:jc w:val="both"/>
        <w:rPr/>
      </w:pPr>
      <w:r>
        <w:rPr/>
        <w:t>В качестве системообразующего элемента организационной структуры государственного управления выступает государственный орган, связанный с формированием и реализацией государственно-управляющих воздействий.</w:t>
      </w:r>
    </w:p>
    <w:p>
      <w:pPr>
        <w:pStyle w:val="Normal"/>
        <w:ind w:firstLine="709"/>
        <w:jc w:val="both"/>
        <w:rPr/>
      </w:pPr>
      <w:r>
        <w:rPr/>
        <w:t>Государственный орган представляет собой единичную структуру власти, формально созданную государством для осуществления закрепленных за ней его целей и функций.</w:t>
      </w:r>
    </w:p>
    <w:p>
      <w:pPr>
        <w:pStyle w:val="Normal"/>
        <w:ind w:firstLine="709"/>
        <w:jc w:val="both"/>
        <w:rPr/>
      </w:pPr>
      <w:r>
        <w:rPr/>
        <w:t>Основу организационной структуры государственного управления составляют органы исполнительной власти. Они имеют разветвленную вертикаль: федеральные органы исполнительной власти и органы власти субъектов федерации образуют единую систему исполнительной власти в Российской Федерации. Местное самоуправление выступает в виде особой подсистемы со своими объектами управления, компетенцией, процедурами и формами организации, материально-финансовым обеспечением, технологией деятельности персонала и др. элементами.</w:t>
      </w:r>
    </w:p>
    <w:p>
      <w:pPr>
        <w:pStyle w:val="Normal"/>
        <w:ind w:firstLine="709"/>
        <w:jc w:val="both"/>
        <w:rPr/>
      </w:pPr>
      <w:r>
        <w:rPr/>
        <w:t>Построение организационной структуры государственного управления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инейное </w:t>
      </w:r>
      <w:r>
        <w:rPr/>
        <w:t>основание создает структуру, при которой преобладает вертикальная, однонаправленная подчиненность органов, образующая строгую иерархическую пирамиду. Характеризуется: единоначалием, единством распорядительства, т.е. власть сосредоточена в одних руках, команды передаются строго от одного лица другому.</w:t>
      </w:r>
    </w:p>
    <w:p>
      <w:pPr>
        <w:pStyle w:val="Normal"/>
        <w:ind w:firstLine="709"/>
        <w:jc w:val="both"/>
        <w:rPr/>
      </w:pPr>
      <w:r>
        <w:rPr/>
        <w:t>Достоинства: линейный тип жестко формализован, придает структуре устойчивость, надежность, последовательность. Недостатки: слабо выражены обратные связи.</w:t>
      </w:r>
    </w:p>
    <w:p>
      <w:pPr>
        <w:pStyle w:val="Normal"/>
        <w:ind w:firstLine="709"/>
        <w:jc w:val="both"/>
        <w:rPr/>
      </w:pPr>
      <w:r>
        <w:rPr>
          <w:b/>
        </w:rPr>
        <w:t>Функциональное</w:t>
      </w:r>
      <w:r>
        <w:rPr/>
        <w:t xml:space="preserve"> основание: формирование государственных органов, специально приспособленных к ведению конкретных функций управления. Проблема - в межфункциональной координации.</w:t>
      </w:r>
    </w:p>
    <w:p>
      <w:pPr>
        <w:pStyle w:val="Normal"/>
        <w:ind w:firstLine="709"/>
        <w:jc w:val="both"/>
        <w:rPr/>
      </w:pPr>
      <w:r>
        <w:rPr>
          <w:b/>
        </w:rPr>
        <w:t>Линейно</w:t>
      </w:r>
      <w:r>
        <w:rPr/>
        <w:t>-</w:t>
      </w:r>
      <w:r>
        <w:rPr>
          <w:b/>
        </w:rPr>
        <w:t>функциональное</w:t>
      </w:r>
      <w:r>
        <w:rPr/>
        <w:t xml:space="preserve"> основание - соединение линейного и функционального.</w:t>
      </w:r>
    </w:p>
    <w:p>
      <w:pPr>
        <w:pStyle w:val="Normal"/>
        <w:ind w:firstLine="709"/>
        <w:jc w:val="both"/>
        <w:rPr/>
      </w:pPr>
      <w:r>
        <w:rPr>
          <w:b/>
        </w:rPr>
        <w:t>Программно -целевое</w:t>
      </w:r>
      <w:r>
        <w:rPr/>
        <w:t xml:space="preserve"> основание - в основу организационной структуры закладывается какая-либо цель или комплексная программа.</w:t>
      </w:r>
    </w:p>
    <w:p>
      <w:pPr>
        <w:pStyle w:val="Normal"/>
        <w:ind w:firstLine="709"/>
        <w:jc w:val="both"/>
        <w:rPr/>
      </w:pPr>
      <w:r>
        <w:rPr>
          <w:b/>
        </w:rPr>
        <w:t>Матричное</w:t>
      </w:r>
      <w:r>
        <w:rPr/>
        <w:t xml:space="preserve"> основание - совмещает линейное и программно - целевое управление. Связано с территориальным управлением.</w:t>
      </w:r>
    </w:p>
    <w:p>
      <w:pPr>
        <w:pStyle w:val="Normal"/>
        <w:ind w:firstLine="709"/>
        <w:jc w:val="both"/>
        <w:rPr/>
      </w:pPr>
      <w:r>
        <w:rPr>
          <w:b/>
        </w:rPr>
        <w:t>Целостность управления и разделения власти</w:t>
      </w:r>
      <w:r>
        <w:rPr/>
        <w:t>. Конституция РФ. р1, г1, ст2. 1.Государственную власть РФ осуществляет Президент РФ, Федеральное собрание (СФ и ГД), Правительство и Суды РФ. 2. Государственную власть в субъектах РФ осуществляют образуемые ими органы государственной власти (ГВ).</w:t>
      </w:r>
    </w:p>
    <w:p>
      <w:pPr>
        <w:pStyle w:val="Normal"/>
        <w:ind w:firstLine="709"/>
        <w:jc w:val="both"/>
        <w:rPr/>
      </w:pPr>
      <w:r>
        <w:rPr/>
        <w:t>Единство системы ГВ подразумевает, что органы ГВ субъектов РФ должны создаваться на основе принципов демократического правового государства с республиканской формой правления (ст.1), а также социального (ст.7) и светского (ст.14) государства: что признание,  соблюдение и защита прав и свобод человека являются обязанностью не только Федерации, но и всех субъектов (ст.2).</w:t>
      </w:r>
    </w:p>
    <w:p>
      <w:pPr>
        <w:pStyle w:val="Normal"/>
        <w:ind w:firstLine="709"/>
        <w:jc w:val="both"/>
        <w:rPr/>
      </w:pPr>
      <w:r>
        <w:rPr/>
        <w:t>Принцип разделения властей (ст.10) распространяется не только на организацию ГВ на федеральном уровне. Система органов ГВ субъектов РФ тоже должна строится на его основе. Разделение единой ГВ на законодательную, исполнительную и судебную выражается прежде всего в осуществлении каждой из них самостоятельными независимыми друг от друга структурами государственного механизма.</w:t>
      </w:r>
    </w:p>
    <w:p>
      <w:pPr>
        <w:pStyle w:val="Normal"/>
        <w:ind w:firstLine="709"/>
        <w:jc w:val="both"/>
        <w:rPr/>
      </w:pPr>
      <w:r>
        <w:rPr/>
        <w:t>Согласно Конституции, на общефедеральном уровне законодательную власть осуществляет Федеральное собрание, исполнительную Правительство, а судебную Федеральные суды (Конст., Верхов., Высш. Арбитр.). Президент РФ не является органом какой либо из трех властей (ст.89) “обеспечивает согласованное функционирование и взаимодействие органов ГВ”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32"/>
        </w:rPr>
        <w:t>Персонал государственного управления. Управленческая и профессиональная подготовка: содержание, формы. Развитие персонала управления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/>
        <w:t>Государство связано с обществом и поэтому практически все его граждане в той или иной мере сопричастны ГУ (обращения граждан  в госорганы, участие в выборах). В обществе готовится и из общества пополняется персонал ГУ. Каков человеческий потенциал общества, таков и персонал органов власти и местного самоуправ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обенности труда персонала государственного управления:</w:t>
      </w:r>
    </w:p>
    <w:p>
      <w:pPr>
        <w:pStyle w:val="1"/>
        <w:numPr>
          <w:ilvl w:val="0"/>
          <w:numId w:val="13"/>
        </w:numPr>
        <w:rPr/>
      </w:pPr>
      <w:r>
        <w:rPr/>
        <w:t>ими выполняется труд, который выражается в обосновании целей и направлений общественного развития, конкретной организации и регулирования общественной жизнедеятельности, сознания, поведения и деятельности миллионов людей;</w:t>
      </w:r>
    </w:p>
    <w:p>
      <w:pPr>
        <w:pStyle w:val="1"/>
        <w:numPr>
          <w:ilvl w:val="0"/>
          <w:numId w:val="13"/>
        </w:numPr>
        <w:rPr/>
      </w:pPr>
      <w:r>
        <w:rPr/>
        <w:t>их труд - интеллектуальный, психологически насыщенный, состоящий в осмыслении и продуцировании сложнейшей управленческое;</w:t>
      </w:r>
    </w:p>
    <w:p>
      <w:pPr>
        <w:pStyle w:val="1"/>
        <w:numPr>
          <w:ilvl w:val="0"/>
          <w:numId w:val="13"/>
        </w:numPr>
        <w:rPr/>
      </w:pPr>
      <w:r>
        <w:rPr/>
        <w:t>во всех их усилиях внутренне проявляется государственная власть;</w:t>
      </w:r>
    </w:p>
    <w:p>
      <w:pPr>
        <w:pStyle w:val="1"/>
        <w:numPr>
          <w:ilvl w:val="0"/>
          <w:numId w:val="13"/>
        </w:numPr>
        <w:rPr/>
      </w:pPr>
      <w:r>
        <w:rPr/>
        <w:t>их труд формирует особый духовно-материальный продукт;</w:t>
      </w:r>
    </w:p>
    <w:p>
      <w:pPr>
        <w:pStyle w:val="1"/>
        <w:numPr>
          <w:ilvl w:val="0"/>
          <w:numId w:val="13"/>
        </w:numPr>
        <w:rPr/>
      </w:pPr>
      <w:r>
        <w:rPr/>
        <w:t>это высокопрофессиональный труд с особыми требованиями к подготовке, личности, поведения и общения с людьм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>Классификация персонала управления:</w:t>
      </w:r>
    </w:p>
    <w:p>
      <w:pPr>
        <w:pStyle w:val="1"/>
        <w:numPr>
          <w:ilvl w:val="0"/>
          <w:numId w:val="13"/>
        </w:numPr>
        <w:rPr/>
      </w:pPr>
      <w:r>
        <w:rPr>
          <w:b/>
          <w:i/>
        </w:rPr>
        <w:t>по административно-правовым критериям</w:t>
      </w:r>
      <w:r>
        <w:rPr/>
        <w:t xml:space="preserve"> (представители власти, должностные лица, технические исполнители);</w:t>
      </w:r>
    </w:p>
    <w:p>
      <w:pPr>
        <w:pStyle w:val="1"/>
        <w:numPr>
          <w:ilvl w:val="0"/>
          <w:numId w:val="13"/>
        </w:numPr>
        <w:rPr/>
      </w:pPr>
      <w:r>
        <w:rPr/>
        <w:t>по функциональным критериям (руководители, специалисты, технические исполнител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Костяк персонала управления составляют лица, занимающие государственные должности и управляющие от имени государства - “кадры государственного управления “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 xml:space="preserve">Требования, предъявляемые к персоналу государственного управления </w:t>
      </w:r>
    </w:p>
    <w:p>
      <w:pPr>
        <w:pStyle w:val="1"/>
        <w:numPr>
          <w:ilvl w:val="0"/>
          <w:numId w:val="13"/>
        </w:numPr>
        <w:rPr/>
      </w:pPr>
      <w:r>
        <w:rPr>
          <w:b/>
          <w:i/>
        </w:rPr>
        <w:t>первичные</w:t>
      </w:r>
      <w:r>
        <w:rPr/>
        <w:t xml:space="preserve"> - которыми должен обладать человек: </w:t>
      </w:r>
      <w:r>
        <w:rPr>
          <w:i/>
        </w:rPr>
        <w:t>общекультурный аспект</w:t>
      </w:r>
      <w:r>
        <w:rPr/>
        <w:t xml:space="preserve"> - опыт общения с людьми, культура речи; </w:t>
      </w:r>
      <w:r>
        <w:rPr>
          <w:i/>
        </w:rPr>
        <w:t>в деловом аспекте</w:t>
      </w:r>
      <w:r>
        <w:rPr/>
        <w:t xml:space="preserve"> - компетентность в вопросах управления, трудовая активность;</w:t>
      </w:r>
      <w:r>
        <w:rPr>
          <w:i/>
        </w:rPr>
        <w:t xml:space="preserve"> в личном аспекте</w:t>
      </w:r>
      <w:r>
        <w:rPr/>
        <w:t xml:space="preserve"> - дисциплинированность, моральная устойчивость, честность, инициативность, коммуникабельность, надежность.</w:t>
      </w:r>
    </w:p>
    <w:p>
      <w:pPr>
        <w:pStyle w:val="1"/>
        <w:numPr>
          <w:ilvl w:val="0"/>
          <w:numId w:val="13"/>
        </w:numPr>
        <w:rPr/>
      </w:pPr>
      <w:r>
        <w:rPr>
          <w:b/>
          <w:i/>
        </w:rPr>
        <w:t>приобретаемые</w:t>
      </w:r>
      <w:r>
        <w:rPr/>
        <w:t xml:space="preserve">, формируемые в процессе - </w:t>
      </w:r>
      <w:r>
        <w:rPr>
          <w:i/>
        </w:rPr>
        <w:t>общекультурный аспект -</w:t>
      </w:r>
      <w:r>
        <w:rPr/>
        <w:t xml:space="preserve"> знание истории страны, ораторское мастерство, опыт общественной и государственной деятельности, чувство лидерства, </w:t>
      </w:r>
      <w:r>
        <w:rPr>
          <w:i/>
        </w:rPr>
        <w:t>в деловом аспекте</w:t>
      </w:r>
      <w:r>
        <w:rPr/>
        <w:t xml:space="preserve"> - организованность, умение направлять и контролировать деятельность других умение разбираться в достижениях НТП; </w:t>
      </w:r>
      <w:r>
        <w:rPr>
          <w:i/>
        </w:rPr>
        <w:t>в личном аспекте</w:t>
      </w:r>
      <w:r>
        <w:rPr/>
        <w:t xml:space="preserve"> - мужество, принципиальность, умение убеждать, образцовое поведение в любых ситуациях.</w:t>
      </w:r>
    </w:p>
    <w:p>
      <w:pPr>
        <w:pStyle w:val="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10" w:name="__RefHeading___Toc480694807"/>
      <w:r>
        <w:rPr/>
        <w:t>Социальная эффективность государственного управления</w:t>
      </w:r>
      <w:bookmarkEnd w:id="10"/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Определить результат управления и оценить приносимый им эффект сложно. Нужны известные критерии, на основании которых можно было бы изменить объективацию управ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</w:rPr>
        <w:t>Критерии эффективности</w:t>
      </w:r>
      <w:r>
        <w:rPr/>
        <w:t xml:space="preserve"> представляют собой признаки, грани, стороны, проявления управления, посредством анализа которых можно определять уровень и качество управления, его соответствие потребностям и интересам обществ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 xml:space="preserve">Наиболее обобщающий и определяющий класс составляют </w:t>
      </w:r>
      <w:r>
        <w:rPr>
          <w:b/>
        </w:rPr>
        <w:t>критерии общей социальной эффективности</w:t>
      </w:r>
      <w:r>
        <w:rPr/>
        <w:t xml:space="preserve"> ГУ. На их основе определяется связанность общества и ГУ и подготовленность ГУ к обеспечению динамичного и гармоничного развития обществ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  <w:t xml:space="preserve">Виды критериев общей социальной эффективности: </w:t>
      </w:r>
    </w:p>
    <w:p>
      <w:pPr>
        <w:pStyle w:val="1"/>
        <w:numPr>
          <w:ilvl w:val="0"/>
          <w:numId w:val="13"/>
        </w:numPr>
        <w:rPr/>
      </w:pPr>
      <w:r>
        <w:rPr/>
        <w:t>уровень производительности труда, соотносимый с мировыми параметрами по его соответствующим видам;</w:t>
      </w:r>
    </w:p>
    <w:p>
      <w:pPr>
        <w:pStyle w:val="1"/>
        <w:numPr>
          <w:ilvl w:val="0"/>
          <w:numId w:val="13"/>
        </w:numPr>
        <w:rPr/>
      </w:pPr>
      <w:r>
        <w:rPr/>
        <w:t>темпы и масштабы прироста национального богатства, исчисляемые в методике ООН;</w:t>
      </w:r>
    </w:p>
    <w:p>
      <w:pPr>
        <w:pStyle w:val="1"/>
        <w:numPr>
          <w:ilvl w:val="0"/>
          <w:numId w:val="13"/>
        </w:numPr>
        <w:rPr/>
      </w:pPr>
      <w:r>
        <w:rPr/>
        <w:t>уровень национального благосостояния жизни людей в расчете на душу населения и с разбивкой доходов различных категорий, а также в сравнении со стандартами развитых стран;</w:t>
      </w:r>
    </w:p>
    <w:p>
      <w:pPr>
        <w:pStyle w:val="1"/>
        <w:numPr>
          <w:ilvl w:val="0"/>
          <w:numId w:val="13"/>
        </w:numPr>
        <w:rPr/>
      </w:pPr>
      <w:r>
        <w:rPr/>
        <w:t>упорядоченность, безопасность и надежность общественных отношений, их воспроизводство с нарастающим позитивным результатом.</w:t>
      </w:r>
    </w:p>
    <w:p>
      <w:pPr>
        <w:pStyle w:val="1"/>
        <w:numPr>
          <w:ilvl w:val="0"/>
          <w:numId w:val="0"/>
        </w:numPr>
        <w:ind w:left="0" w:firstLine="709"/>
        <w:rPr/>
      </w:pPr>
      <w:r>
        <w:rPr/>
        <w:t xml:space="preserve">Для анализа и оценки состояния организации функционирования самого государства, как субъекта управления общественными процессами используют </w:t>
      </w:r>
      <w:r>
        <w:rPr>
          <w:b/>
        </w:rPr>
        <w:t>критерии специальной социальной эффективности:</w:t>
      </w:r>
    </w:p>
    <w:p>
      <w:pPr>
        <w:pStyle w:val="1"/>
        <w:numPr>
          <w:ilvl w:val="0"/>
          <w:numId w:val="13"/>
        </w:numPr>
        <w:rPr/>
      </w:pPr>
      <w:r>
        <w:rPr/>
        <w:t>целеориентированность (целесообразность) организации и функционирования гос. управляющей системы;</w:t>
      </w:r>
    </w:p>
    <w:p>
      <w:pPr>
        <w:pStyle w:val="1"/>
        <w:numPr>
          <w:ilvl w:val="0"/>
          <w:numId w:val="13"/>
        </w:numPr>
        <w:rPr/>
      </w:pPr>
      <w:r>
        <w:rPr/>
        <w:t>затраты времени на решение управленческих вопросов и осуществление управленческих операций;</w:t>
      </w:r>
    </w:p>
    <w:p>
      <w:pPr>
        <w:pStyle w:val="1"/>
        <w:numPr>
          <w:ilvl w:val="0"/>
          <w:numId w:val="13"/>
        </w:numPr>
        <w:rPr/>
      </w:pPr>
      <w:r>
        <w:rPr/>
        <w:t>стиль функционирования государственной системы, ее подсистем;</w:t>
      </w:r>
    </w:p>
    <w:p>
      <w:pPr>
        <w:pStyle w:val="1"/>
        <w:numPr>
          <w:ilvl w:val="0"/>
          <w:numId w:val="13"/>
        </w:numPr>
        <w:rPr/>
      </w:pPr>
      <w:r>
        <w:rPr/>
        <w:t>сложность организации объектов ГУ;</w:t>
      </w:r>
    </w:p>
    <w:p>
      <w:pPr>
        <w:pStyle w:val="1"/>
        <w:numPr>
          <w:ilvl w:val="0"/>
          <w:numId w:val="13"/>
        </w:numPr>
        <w:rPr/>
      </w:pPr>
      <w:r>
        <w:rPr/>
        <w:t>общие - экономические, социальные, технические, кадровые и др. издержки на содержание и функционирование управленческо-государственной системы.</w:t>
      </w:r>
    </w:p>
    <w:p>
      <w:pPr>
        <w:pStyle w:val="1"/>
        <w:numPr>
          <w:ilvl w:val="0"/>
          <w:numId w:val="0"/>
        </w:numPr>
        <w:ind w:left="0" w:firstLine="709"/>
        <w:rPr/>
      </w:pPr>
      <w:r>
        <w:rPr>
          <w:b/>
        </w:rPr>
        <w:t>Критерии конкретной социальной эффективности</w:t>
      </w:r>
      <w:r>
        <w:rPr/>
        <w:t xml:space="preserve"> каждого управленческого органа (гос. орган, орган местного самоуправ.):</w:t>
      </w:r>
    </w:p>
    <w:p>
      <w:pPr>
        <w:pStyle w:val="1"/>
        <w:numPr>
          <w:ilvl w:val="0"/>
          <w:numId w:val="13"/>
        </w:numPr>
        <w:rPr/>
      </w:pPr>
      <w:r>
        <w:rPr/>
        <w:t>степень соответствия направлений, содержания и результатов управленческой деятельности органов и должностных лиц тем ее параметрам, которые обозначены в правовом статусе органа гос. должности (каждый должен заниматься своим делом);</w:t>
      </w:r>
    </w:p>
    <w:p>
      <w:pPr>
        <w:pStyle w:val="1"/>
        <w:numPr>
          <w:ilvl w:val="0"/>
          <w:numId w:val="13"/>
        </w:numPr>
        <w:rPr/>
      </w:pPr>
      <w:r>
        <w:rPr/>
        <w:t xml:space="preserve">законность решений и действий госорганов и органов местного самоуправления; </w:t>
      </w:r>
    </w:p>
    <w:p>
      <w:pPr>
        <w:pStyle w:val="1"/>
        <w:numPr>
          <w:ilvl w:val="0"/>
          <w:numId w:val="13"/>
        </w:numPr>
        <w:rPr/>
      </w:pPr>
      <w:r>
        <w:rPr/>
        <w:t>реальность управленческих воздействий;</w:t>
      </w:r>
    </w:p>
    <w:p>
      <w:pPr>
        <w:pStyle w:val="1"/>
        <w:numPr>
          <w:ilvl w:val="0"/>
          <w:numId w:val="13"/>
        </w:numPr>
        <w:rPr/>
      </w:pPr>
      <w:r>
        <w:rPr/>
        <w:t>соответствие содержания управленческих актов запросам и нуждам людей;</w:t>
      </w:r>
    </w:p>
    <w:p>
      <w:pPr>
        <w:pStyle w:val="1"/>
        <w:numPr>
          <w:ilvl w:val="0"/>
          <w:numId w:val="13"/>
        </w:numPr>
        <w:rPr/>
      </w:pPr>
      <w:r>
        <w:rPr/>
        <w:t>характер и объем взаимосвязей органов  ГУ и должностных лиц с гражданами (уровень демократизации управленческой деятельности);</w:t>
      </w:r>
    </w:p>
    <w:p>
      <w:pPr>
        <w:pStyle w:val="1"/>
        <w:numPr>
          <w:ilvl w:val="0"/>
          <w:numId w:val="13"/>
        </w:numPr>
        <w:rPr/>
      </w:pPr>
      <w:r>
        <w:rPr/>
        <w:t>мера обеспечения в решениях и действиях управленческого органа и должностного лица гос. престижа;</w:t>
      </w:r>
    </w:p>
    <w:p>
      <w:pPr>
        <w:pStyle w:val="1"/>
        <w:numPr>
          <w:ilvl w:val="0"/>
          <w:numId w:val="13"/>
        </w:numPr>
        <w:rPr/>
      </w:pPr>
      <w:r>
        <w:rPr/>
        <w:t>правдивость и целесообразность управленческой информации;</w:t>
      </w:r>
    </w:p>
    <w:p>
      <w:pPr>
        <w:pStyle w:val="1"/>
        <w:numPr>
          <w:ilvl w:val="0"/>
          <w:numId w:val="13"/>
        </w:numPr>
        <w:rPr/>
      </w:pPr>
      <w:r>
        <w:rPr/>
        <w:t>нравственное и моральное состояние органа управления и его влияние на общество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rPr/>
      </w:pPr>
      <w:bookmarkStart w:id="11" w:name="__RefHeading___Toc480694808"/>
      <w:bookmarkEnd w:id="11"/>
      <w:r>
        <w:rPr/>
        <w:t>Источники и факторы рациональности государственного управления: универсальные и специфически российские.</w:t>
      </w:r>
    </w:p>
    <w:p>
      <w:pPr>
        <w:pStyle w:val="Normal"/>
        <w:ind w:firstLine="709"/>
        <w:jc w:val="both"/>
        <w:rPr/>
      </w:pPr>
      <w:r>
        <w:rPr/>
        <w:t>Управляемым процессам необходимы: адекватные организационные формы, связанные с соответствующими конкретными видами деятельности, соответствующие конкретными видам деятельности, четко обозначенные цели, соответствующие интересам людей и активизирующие их деятельность, нормы, нормативы, правильно регулирующие внешние ( для общества, для других процессов) параметры деятельности и дающие простор для инициативы и самодеятельности, ресурсное и научно-техническое обеспечение, стимулы, удовлетворяющие определенные интересы или создающие для этого основу и меры ответственности, демократические процедуры контроля и оценки результатов деятельности.</w:t>
      </w:r>
    </w:p>
    <w:p>
      <w:pPr>
        <w:pStyle w:val="Normal"/>
        <w:ind w:firstLine="709"/>
        <w:jc w:val="both"/>
        <w:rPr/>
      </w:pPr>
      <w:r>
        <w:rPr/>
        <w:t>Резервы рационализации:</w:t>
      </w:r>
    </w:p>
    <w:p>
      <w:pPr>
        <w:pStyle w:val="Normal"/>
        <w:ind w:firstLine="709"/>
        <w:jc w:val="both"/>
        <w:rPr/>
      </w:pPr>
      <w:r>
        <w:rPr/>
        <w:t>1. Ими обладает коллегиальность как форма организации управленческой деятельности. (“мозговые атаки”) Осуществляется в рамках субординации и призвана ее укреплять. Это средство интеграции интеллектуальных и организационных усилий, не подменяет индивидуальной деятельности и ответственности, на основе коллективно выраженной воли соответствующий организатор имеет самые широкие полномочия и может действовать как единоначальник.</w:t>
      </w:r>
    </w:p>
    <w:p>
      <w:pPr>
        <w:pStyle w:val="Normal"/>
        <w:ind w:firstLine="709"/>
        <w:jc w:val="both"/>
        <w:rPr/>
      </w:pPr>
      <w:r>
        <w:rPr/>
        <w:t>2. Таким резервом является также анализ и оценка состояния и качества управленческой деятельности: имеют цель выяснить правду об управленческом процессе. На поиск истины должны быть направлены усилия самих управленческих кадров.</w:t>
      </w:r>
    </w:p>
    <w:p>
      <w:pPr>
        <w:pStyle w:val="Normal"/>
        <w:ind w:firstLine="709"/>
        <w:jc w:val="both"/>
        <w:rPr/>
      </w:pPr>
      <w:r>
        <w:rPr/>
        <w:t>3. Развитие коммуникативности управляющих компонентов с гражданами, обществом - это важнейшая внешняя сфера с огромным разнообразием политических и социально-психологических рецепторов. Принцип контактов может быть только один: на равных, с подлинным уважением к человеку. Особенности - в общении с массовой аудиторией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Неформальные и внеслужебные контакты - при них должностное лицо тоже воспринимается с соответствии со своим статусом - нужно стремиться к тому, чтобы эти контакты способствовали укреплению авторитета должностного лица и того органа, который он представляет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2" w:name="__RefHeading___Toc480694809"/>
      <w:bookmarkEnd w:id="12"/>
      <w:r>
        <w:rPr/>
        <w:t>Местное самоуправление как подсистема государственного управл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стное самоуправление есть явление демократии, форма народовластия, и его необходимо развивать в системе демократии и с позиций обеспечения принадлежности власти народу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стное самоуправление олицетворяет собой пограничное явление между государством и обществом, соединяющее их между собой, в нем имеет место сочленение общественных форм (в организации) и властных полномочий (в юридической силе управленческих решений)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стное самоуправление относится к ряду управленческих явлений, призванных целенаправлять, организовывать и регулировать общественную жизнедеятельность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стное самоуправление является средством реализации инициативы и практического осуществления самодеятельности, воплощения творческой энергии и ответственности населения по месту жительства, это - одна из форм реализации прав и свобод человека и гражданина.</w:t>
      </w:r>
    </w:p>
    <w:p>
      <w:pPr>
        <w:pStyle w:val="Normal"/>
        <w:ind w:firstLine="709"/>
        <w:jc w:val="both"/>
        <w:rPr/>
      </w:pPr>
      <w:r>
        <w:rPr/>
        <w:t xml:space="preserve">В организационной структуре государственного управления местное самоуправление выступает в виде особой подсистемы со своими объектами управления, компетенцией, процедурами и формами организации, материально-финансовым обеспечением, технологией деятельности персонала и другими элементами. Но только эта подсистема, которая “снизу” связана с населением - носителем и источником власти, а “сверху” - с органами государственной власти субъектов Федерации и в целом Федер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13" w:name="__RefHeading___Toc480694810"/>
      <w:r>
        <w:rPr/>
        <w:t>Управленческая культура: понятие, структура, способы формирования.</w:t>
      </w:r>
      <w:bookmarkEnd w:id="13"/>
    </w:p>
    <w:p>
      <w:pPr>
        <w:pStyle w:val="Normal"/>
        <w:ind w:firstLine="709"/>
        <w:jc w:val="both"/>
        <w:rPr/>
      </w:pPr>
      <w:r>
        <w:rPr/>
        <w:t>Управленческая культура - не только явление сознания, но и нормативное установление и практическая деятельность.</w:t>
      </w:r>
    </w:p>
    <w:p>
      <w:pPr>
        <w:pStyle w:val="Normal"/>
        <w:ind w:firstLine="709"/>
        <w:jc w:val="both"/>
        <w:rPr/>
      </w:pPr>
      <w:r>
        <w:rPr/>
        <w:t>Составные управленческой культуры: управленческие знания, понимание, умение; практическое управленческое поведение, отношение к управленческим институ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:</w:t>
      </w:r>
    </w:p>
    <w:p>
      <w:pPr>
        <w:pStyle w:val="Normal"/>
        <w:ind w:firstLine="709"/>
        <w:jc w:val="both"/>
        <w:rPr/>
      </w:pPr>
      <w:r>
        <w:rPr/>
        <w:t>1. Управленческая компетентность - синтез познаний (теоретической подготовки) и практического опыта в области управления вообще и государственного управления в особенности.</w:t>
      </w:r>
    </w:p>
    <w:p>
      <w:pPr>
        <w:pStyle w:val="Normal"/>
        <w:ind w:firstLine="709"/>
        <w:jc w:val="both"/>
        <w:rPr/>
      </w:pPr>
      <w:r>
        <w:rPr/>
        <w:t>2. Информированность о всех проблемах, явлениях, процессах, преобразованиях, происходящих в сфере управления, особенно государственного.</w:t>
      </w:r>
    </w:p>
    <w:p>
      <w:pPr>
        <w:pStyle w:val="Normal"/>
        <w:ind w:firstLine="709"/>
        <w:jc w:val="both"/>
        <w:rPr/>
      </w:pPr>
      <w:r>
        <w:rPr/>
        <w:t>Управленческая культура, т.е., уровень компетентности и информированности, предполагает также развитие заинтересованности граждан участии в деятельности государственных органов, органов местного самоуправления или в непосредственном ведении управленческих дел.</w:t>
      </w:r>
    </w:p>
    <w:p>
      <w:pPr>
        <w:pStyle w:val="Normal"/>
        <w:ind w:firstLine="709"/>
        <w:jc w:val="both"/>
        <w:rPr/>
      </w:pPr>
      <w:r>
        <w:rPr/>
        <w:t xml:space="preserve">Общество не может освоить открывающиеся в связи с экономическими и политическими преобразованиями возможности, если оно не будет вовлекать в управленческие процессы как можно больше людей и не заинтересует их в активном приложении своих управленческих знаний, дарований и устремлений. </w:t>
      </w:r>
    </w:p>
    <w:p>
      <w:pPr>
        <w:pStyle w:val="Normal"/>
        <w:ind w:firstLine="709"/>
        <w:jc w:val="both"/>
        <w:rPr/>
      </w:pPr>
      <w:r>
        <w:rPr/>
        <w:t>Управленческая культура граждан как комплексное явление формируется и реализуется также комплексно. Его формирование - процесс воспитательный, образовательный, идеологический и информационный, связанный с сознанием.</w:t>
      </w:r>
    </w:p>
    <w:p>
      <w:pPr>
        <w:pStyle w:val="3"/>
        <w:rPr/>
      </w:pPr>
      <w:r>
        <w:rPr/>
        <w:t>Два взаимосвязанных проявления управленческой культуры граждан: активное и пассивное. Активное проявление выражается в непосредственном, постоянном и заинтересованном участии в деятельности органов государственной власти и местного самоуправления. Пассивное проявление - характеризует отношение гражданина к требованиям, нормам, заданиям, поручениям, исходящим от субъектов управления, т.е. в позитивном восприятии управляющих воздействий.</w:t>
      </w:r>
    </w:p>
    <w:p>
      <w:pPr>
        <w:pStyle w:val="3"/>
        <w:rPr/>
      </w:pPr>
      <w:r>
        <w:rPr/>
      </w:r>
    </w:p>
    <w:p>
      <w:pPr>
        <w:pStyle w:val="Heading1"/>
        <w:rPr/>
      </w:pPr>
      <w:bookmarkStart w:id="14" w:name="__RefHeading___Toc480694811"/>
      <w:bookmarkEnd w:id="14"/>
      <w:r>
        <w:rPr/>
        <w:t>заключение</w:t>
      </w:r>
    </w:p>
    <w:p>
      <w:pPr>
        <w:pStyle w:val="Normal"/>
        <w:ind w:firstLine="720"/>
        <w:jc w:val="both"/>
        <w:rPr/>
      </w:pPr>
      <w:r>
        <w:rPr/>
        <w:t>Определяющим фактором обеспечения рациональности, т.е. целесообразности, обоснованности, результативности и эффективности государственного управления выступает социальность – насыщенность, «наполненность» государственного управления общественными запросами и ожиданиями, реальным бытием людей.</w:t>
      </w:r>
    </w:p>
    <w:p>
      <w:pPr>
        <w:pStyle w:val="TextBody"/>
        <w:spacing w:lineRule="auto" w:line="240"/>
        <w:ind w:firstLine="720"/>
        <w:rPr/>
      </w:pPr>
      <w:r>
        <w:rPr/>
        <w:t>Если нет соответствия государственного управления и его основного проявления – управляющих воздействий – потребностям жизни, а наоборот, оно оторвано от нее, замкнулось в своих искусственных конструкциях, более того, противостоит естественности общественных процессов, то трудно да и напрасно надеяться на то, что государственное управление, несмотря на всю силу государственного механизма, способно придать  общественному развитию демократизм и гуманизм, гармоничность и динамику, справедливость и бескризисность.</w:t>
      </w:r>
    </w:p>
    <w:p>
      <w:pPr>
        <w:pStyle w:val="Normal"/>
        <w:ind w:firstLine="720"/>
        <w:jc w:val="both"/>
        <w:rPr/>
      </w:pPr>
      <w:r>
        <w:rPr/>
        <w:t>Государственное управление, которое мы получили в наследство от предыдущих этапов социалистического строительства, не удовлетворяет общественным запросам  и ожиданиям, во многом оторвано в собственно социальном отношении от трудящихся масс, глубоко поражено вирусом бюрократизма, корпоративно замкнуто и не оказывает должного влияния на  общественную жизнедеятельность. Более того, оно нередко противостоит естественно-историческому движению, пытается его тормозить, а если это не удается, придает ему извращенный, неполноценный вид. Под воздействием подобных негативных моментов, длившихся десятилетиями, родилось настороженное,  в известной мере отчужденное отношение к аппарату государственного управления, его решениям и действиям.</w:t>
      </w:r>
    </w:p>
    <w:p>
      <w:pPr>
        <w:pStyle w:val="Normal"/>
        <w:ind w:firstLine="720"/>
        <w:jc w:val="both"/>
        <w:rPr/>
      </w:pPr>
      <w:r>
        <w:rPr/>
        <w:t>Поэтому перестройка государственного управления требует, прежде всего, восстановления отношений доверия, взаимопонимания, искренности и честности между государством и гражданами, между государственными органами и всеми общественными структурами. Необходимо достигнуть  разумного соответствия между государственно-правовым регулированием и естественностью жизни , ее опытом и традициями, устойчивостью и  адаптивностью, многослойностью и самоуправляемостью. Короче говоря, речь идет о широкой социализации государственного управления, в процессе и результате которой оно сблизится, сольется с обществом, станет  общественно актуальным компонентом его свободной, демократической  и эффективной организации и функционирования. Представляется, что государственное управление не может  быть просто изжито, отброшено в условиях углубления социалистического самоуправления народа,  а должно быть трансформировано в него, стать его составной частью и занять то место, которое  объективно обусловлено современным уровнем общественного развития и его собственными организующе-регулирующими возможностями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80694812"/>
      <w:bookmarkEnd w:id="15"/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Комментарий к Конституции Российской Федерации – М: 5ЕК, 1994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Атаманчук Г.В. Обеспечение рациональности государственного управления. М.: Юридическая литература, 1990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Атаманчук Г.В. Управление: социальная ценность и эффективность. М.: РАГС, 1995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Алехин А.П., Кармолицкий А.А., Козлов Ю.М. Административное право: Учебник. М.: ЗЕРЦАЛО, ТЕИС, 1996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икулькин А.Б. Система государственного управления. М., 199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12"/>
      <w:ind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1">
    <w:name w:val="Стиль1"/>
    <w:basedOn w:val="Normal"/>
    <w:qFormat/>
    <w:pPr>
      <w:numPr>
        <w:ilvl w:val="0"/>
        <w:numId w:val="14"/>
      </w:numPr>
      <w:overflowPunct w:val="false"/>
      <w:autoSpaceDE w:val="false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5:14:00Z</dcterms:created>
  <dc:creator>Шамов</dc:creator>
  <dc:description/>
  <dc:language>en-US</dc:language>
  <cp:lastModifiedBy>shamov</cp:lastModifiedBy>
  <dcterms:modified xsi:type="dcterms:W3CDTF">2000-04-18T08:23:00Z</dcterms:modified>
  <cp:revision>6</cp:revision>
  <dc:subject/>
  <dc:title>КАЗАНСКИЙ ГОСУДАРСТВЕННЫЙ</dc:title>
</cp:coreProperties>
</file>