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373521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797247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0932976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097500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02287820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