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729829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479824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990019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918236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