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хнологическая карта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ройство сборного железобетонного фундамен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ласть при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Технологическая карта разработана на основе методов научной организации труда и предназначена для использования при разработке проекта производства работ и организации труда на объект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технологическую карту включены работы по разработке котлована и траншей глубиной 3.3м в суглинистых грунтах, монтажу фундаментных плит, фундаментных блоков, устройству монолитных полов в подвальном помещении, кладки цоколя, гидроизоляции стен подвал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хнологическая карта составлена на устройство фундаментов комплекса детского яслей-сада. Сюда же включены работы по перепланировке строительной площадки со срезкой растительного грунта и разработке котлована до отметки низа фундаментной ко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казания по технологии производствен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начала земляных работ по разработке котлована срезают растительный слой и планируют строительную площадку бульдозером  Д-271, возводят временные здания и сооружения, необходимые на период производства работ, устраивают временное электроосвещение строительной площадки, прокладывают все постоянные подземные сети (водопровод, канализацию и теплосети), осуществляют геодезическую разбивку осей здания с закреплением их на инвентарной обноске, оформляют актом разработку котлована, проверяют состояние имеющихся реперов, доставляют на площадку механизмы и инструмент для производства рабо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тлован и траншеи разрабатываются на глубину 3.3 м с крутизной откосов 1:0,25 экскаватором Э-5015А, оборудованным обратной лопатой с ковшом ёмкостью 0.65 м³, двумя параллельными проходами (для траншей) и одним проходом (для траншей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устимая недоработка грунта в основании котлована экскаватором Э-5015А – 15 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ачала экскаватором отрывают котлован, а затем бульдозером Д-271 зачищают дно котлована. Траншеи роются за один проход тем же экскаватором, недоработка разрабатывается вручную бригадой землекопов. Грунт при разработке котлована вывозят автомобилями-самосвалами за пределы строительной площадки и частично используют для засыпки пазу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даление атмосферных осадков с поверхности дна котлована обеспечивается устройством продольного уклона – 0.00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втомобили-самосвалы, подаваемые под погрузку грунта, устанавливают по заранее поставленным вешкам с таким расчётом, чтобы угол поворота экскаватора для разгрузки ковша при рытье котлована был не более 40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ыполнении земляных работ должны быть сохранены все вынесенные знаки разбивочных осей углов и реперов. В случае повреждения их следует немедленно восстановит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еред монтажом фундамента необходимо обозначить разбивочные оси здания, завезти и складировать фундаментные блоки и плит, проверить заводские паспорта на эти изделия, проверить соответствие марок блоков и плит завести и разместить на строительной площадке необходимые материалы, механизмы и приспособ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рядок раскладки фундаментных плит и блоков указан на схеме организации работ по раскладке элементов. Запас элементов фундамента на строительной площадке должен быть на одну захват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оки и плиты укладываются краном               на                ходу. Кран выбирается из условий оптимальной длинны стрелы, грузоподъёмности, вылета стрелы. Для подъёма элементов фундамента применяют четырёх ветвевой строп 4СК 2.0-0.5, которым захватывают элементы фундаментов за монтажные петли. Разворачивают элементы вокруг своей оси на весу баг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ъём блоков и подушек должен производится без ударов и рыв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ундаментные плиты принимаются на багры и укладываются на подготовку по заранее натянутым  бечёвкам с контролем горизонтальности ряда. Фундаментные блоки при монтаже предварительно принимаются на лом, устанавливаются на деревянные клинья на раствор. Блок выравнивается и нивелируется в горизонтальной плоскости, клинья выбиваются. Производя зачеканку горизонтальных швов между бло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монтажа фундаментных блоков производится гидроизоляция наружных поверхностей стен подв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тметке –0.9 в цокольной стене устраивается гидроизоляция из двух слоёв рубероида на битумной мас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изводится кирпичная кладка цоколя на отметке  –1.2 до отметки 0.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началом монтажа конструкций подготавливают и доставляют на строительную площадку требуемый инвентарь, инструмент и приспособ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окольные панели разрешается монтировать только после инструментальной проверки соответствия проекту горизонтального и вертикального положения фундаментов. Проверку оформляют ак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началом монтажа конструкций переносят оси стен на стены фундаментов, а так же определяют монтажный горизон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ригада монтажников конструкции должна быть ознакомлена с порядком монтажа и правилами техники безопас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етали и конструкции, поступающие на строительную площадку должны, соответствовать требованиям СНиП </w:t>
      </w:r>
      <w:r>
        <w:rPr>
          <w:sz w:val="28"/>
          <w:lang w:val="en-US"/>
        </w:rPr>
        <w:t>III</w:t>
      </w:r>
      <w:r>
        <w:rPr>
          <w:sz w:val="28"/>
        </w:rPr>
        <w:t>-16-    «Бетонные и железобетонные конструкции сборны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рукции подземной части здания производится с приобъектного склада: все конструкции укладываются в штабеля в зоне действия кр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организации приобъектного склада соблюдается следующе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ощадку для складирования конструкций располагают вдоль направления движения крана, планируют, утрамбовывают грунт и обеспечивают отвод поверхностных в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иже к монтажному крану размещают наиболее тяжёлые констр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детали и конструкции располагают против мест укладки и установки их в проектное положен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делия размещают так, чтобы их было удобно стропить, а маркировку можно было читать со стороны прохода или проез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изделия, хранящиеся в штабеле, укладывают на деревянные прокладки, которые размещают строго по вертикали. Между штабелями устраивают проход шириной 1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иты перекрытия укладываются в штабеля высотой не более 2,5 м, а лестничные марши высотой не более 1,5 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подъёмом конструкции следу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чистить поднимаемые, а также установленные ранее смежные конструкции от грязи, мусора, снега, наледи, а металлические детали – от наплывов и ржавчи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рить положение закладных деталей и наличие всех необходимых рисо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готовить рабочее место к приёму конструкций с проверкой наличия на рабочем месте соединительных деталей и необходимых вспомогательных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рить правильность и надёжность закрепления грузозахватных устрой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рукции следует стропить в местах, указанных в проекте, и подавать к месту установки (укладки) в положении, соответствующем проекту. Запрещается строповка конструкций в произвольных местах, а так же за арматурные выпус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монтаже сборных конструкций надлежит выполнять следующие прав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нимать и перемещать конструкции плавно, без рывков, раскачивания и вращ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нимать конструкции в два приём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ачала на высоту 20-30 см и после проверки надёжности строповки – на полную высо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допускается ударов монтируемого элемента конструкции о ранее установленные констру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анели перекрытий должны подаваться на монтаж в горизонтальном полож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менты конструкций, смещённые с растворной постели в период твердения раствора, должны быть приподняты краном, очищены от приставшего раствора и снова установлены на свежий раств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твор, схватывание которого началось, укладывать в швы запрещ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ктросварочные работы должны выполнять электросварщики, имеющие паспорт на право производство работ. Сварку следует производить электродами Э-4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арные элементы конструкций должны быть предварительно очищены от раствора, ржавчины, краски, жирных пятен и других загрязнений и высуш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казанные работы оформляют актами на освидетельствование скрытых рабо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аделке и герметизации стыков и швов необходимо обеспечить (в соответствии с проектом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чность, монолитность и морозоустойчивость бетона в стык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ойкость стыков и швов против механических повреждений и корроз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е сопротивление стыков и швов теплопередаче, воздухо -, паро-, и влагопроницаем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тикальную гидроизоляцию поверхностей стен в подземной части здания, соприкасающихся с грунтом, осуществляют нанесением горячего битума за два раза при помощи универсальной удоч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итумную мастику приготавливают на строительной площадке разогревом до рабочей температуры полуфабрика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расочную гидроизоляцию наносят на подготовленную поверхность равномерно без пропусков по всей изолируемой поверхности  толщиной по 1,5 – 2 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ждый слой наносят после отвердения и просушки ранее нанесённого сло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а перехода изоляции с вертикальной поверхности на горизонтальную усиливается наклейкой полосы рулонного изоляционного материала шириной не менее 20 см, а затем покрывать окрасочным сло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устройства вертикальной гидроизоляции засыпают пазухи котлована бульдозером Д-271 на базе трактора С-80 с тщательным послойным уплотнением грунта пневматическими трамбовками с квадратными башмаками марки ТР – 4 или ТР – 6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временно с монтажными работами фундамента выполняется работы по устройству монолитных полов. Запрещается одновременный монтаж конструкций и работы по устройству пола в одной и той же захват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7:57:00Z</dcterms:created>
  <dc:creator>Антон Самусин</dc:creator>
  <dc:description/>
  <dc:language>en-US</dc:language>
  <cp:lastModifiedBy>Антон Самусин</cp:lastModifiedBy>
  <dcterms:modified xsi:type="dcterms:W3CDTF">1999-05-25T12:01:00Z</dcterms:modified>
  <cp:revision>16</cp:revision>
  <dc:subject/>
  <dc:title/>
</cp:coreProperties>
</file>