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Безопасность труда при проведении монтаж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адение крана вследствие потери устойчивости, просадки крановых путей, падение монтируемых элементов. </w:t>
      </w:r>
    </w:p>
    <w:p>
      <w:pPr>
        <w:pStyle w:val="TextBody"/>
        <w:rPr/>
      </w:pPr>
      <w:r>
        <w:rPr/>
        <w:t>Для предотвращения воздействия опасности производится: контроль положения крана при проведении работ; запрещается производить подъём конструкций имеющих вес больший максимально допустимого в паспорте крана; проведение работ по подготовке и уплотнению площадки работы крана; контроль исправности подъёмных механизмов, ограничителей подъёма и поворота; контроль исправности строповочных устройств, крюков, захватов; соблюдение правил и последовательности ведения монтажа каждой конструкции; способы строповки исключают возможность падения или скольжения груза; строповка элементов производится так, чтобы обеспечивалась их подача к месту установки в положении, близком к проектному; запрещается подъём сборных железобетонных конструкций, не имеющих монтажных петель или меток, правильную строповку и монтаж; на участке, где ведутся монтажные работы, не допускается выполнение других работ и нахождение посторонних лиц;  не допускается нахождение людей под монтируемыми элементами конструкций до их установки в проектное положение.</w:t>
      </w:r>
    </w:p>
    <w:p>
      <w:pPr>
        <w:pStyle w:val="TextBody"/>
        <w:rPr/>
      </w:pPr>
      <w:r>
        <w:rPr/>
        <w:tab/>
        <w:t>Падение навесных люлек, подмостей, рабочего инструмента.</w:t>
      </w:r>
    </w:p>
    <w:p>
      <w:pPr>
        <w:pStyle w:val="TextBody"/>
        <w:rPr/>
      </w:pPr>
      <w:r>
        <w:rPr/>
        <w:t>Для предотвращения воздействия опасности производится: строповку проводят инвентарными стропами изготовленными по проекту; правильное крепление конструкций подмостей, лебёдок; контроль состояния тросов.</w:t>
      </w:r>
    </w:p>
    <w:p>
      <w:pPr>
        <w:pStyle w:val="TextBody"/>
        <w:rPr/>
      </w:pPr>
      <w:r>
        <w:rPr/>
        <w:tab/>
        <w:t>Падение людей.</w:t>
      </w:r>
    </w:p>
    <w:p>
      <w:pPr>
        <w:pStyle w:val="Heading1"/>
        <w:rPr/>
      </w:pPr>
      <w:r>
        <w:rPr/>
        <w:t>Для предотвращения воздействия опасности производится:  не допускается пребывание людей на элементах конструкций и оборудованья во время их подъёма; не допускается выполнение монтажных работ на высоте в открытых местах при скорости ветра более 15 м/с, гололедице, грозе, тумане, исключающем видимость в пределах фронта работ; в процессе монтажа конструкций монтажники должны находиться на ранее установленных и надёжно закреплённых конструкциях или средствах подмащивания; монтажники, находящиеся на конструкциях не дающим возможность устройства подмостей должны применять монтажные пояса и страховочные канаты; рабочее место монтажника не должно быть скользким, загромождено строительным мусором, инвентарными инструментами; рабочим – монтажникам в комплекте одежды выдаются каски «строитель» ГОСТ 12.4.128-83, сапоги с подошвой препятствующей скольжению ГОСТ 12.4.103-83, рукавицы ГОСТ 12.4.010-7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ительное действие солнечной радиации, отрицательных температур и ветра.</w:t>
      </w:r>
    </w:p>
    <w:p>
      <w:pPr>
        <w:pStyle w:val="Heading1"/>
        <w:rPr/>
      </w:pPr>
      <w:r>
        <w:rPr/>
        <w:t>Для предотвращения воздействия опасности производится: для защиты работающих от солнечной радиации каждые 45 минут рабочего времени устраивается перерыв 15 минут, в который рабочие могут укрываться под навесом; запрещается вести работы на открытом воздухе при температуре ниже –35 Сº; во время технологического и обеденного перерыва рабочие могут обогреваться в бытовых помещениях; не допускается выполнение монтажных работ на высоте в открытых местах при скорости ветра более 15 м/с; в зимнее время рабочим выдаются ватные рукавицы, ватные штаны; тёплые подшлемники, телогрейки, вале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удобное положение, принимаемое монтажниками при работе.</w:t>
      </w:r>
    </w:p>
    <w:p>
      <w:pPr>
        <w:pStyle w:val="TextBody"/>
        <w:rPr/>
      </w:pPr>
      <w:r>
        <w:rPr/>
        <w:t xml:space="preserve">Для предотвращения воздействия опасности производится: каждые 45 минут рабочего времени устраивается перерыв 15 минут; во время строповки конструкций или их установке в проектное положение рабочие находящиеся на противоположных местах могут отдыхать; во время очередного отпуска работникам строительно-монтажных подразделения предоставляются путёвки в санатории профилактории. </w:t>
      </w:r>
    </w:p>
    <w:p>
      <w:pPr>
        <w:pStyle w:val="TextBody"/>
        <w:rPr/>
      </w:pPr>
      <w:r>
        <w:rPr/>
        <w:tab/>
        <w:t>Психологический дискомфорт, возникающий у монтажников на высоте без ограждающих устройств.</w:t>
      </w:r>
    </w:p>
    <w:p>
      <w:pPr>
        <w:pStyle w:val="TextBody"/>
        <w:rPr/>
      </w:pPr>
      <w:r>
        <w:rPr/>
        <w:t>Для предотвращения воздействия опасности производится: каждые 45 минут рабочего времени устраивается перерыв 15 минут; используются монтажные страховочные пояса канаты, огражения.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7:00Z</dcterms:created>
  <dc:creator>Антон Самусин</dc:creator>
  <dc:description/>
  <dc:language>en-US</dc:language>
  <cp:lastModifiedBy>Антон Самусин</cp:lastModifiedBy>
  <dcterms:modified xsi:type="dcterms:W3CDTF">1999-05-23T17:16:00Z</dcterms:modified>
  <cp:revision>9</cp:revision>
  <dc:subject/>
  <dc:title>Безопасность труда при проведении монтажных работ</dc:title>
</cp:coreProperties>
</file>