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Введение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Автомобильный транспорт, играет достаточно важную роль в экономике страны. И в условиях глобализации мировой экономики, нужно обеспечивать конкурентоспособность всей промышленности в целом и автомобильного транспорта в частности. Это может быть достигнуто за счет повышения производительности труда, более эффективного использования ресурсов. </w:t>
      </w:r>
    </w:p>
    <w:p>
      <w:pPr>
        <w:pStyle w:val="1"/>
        <w:rPr/>
      </w:pPr>
      <w:r>
        <w:rPr/>
        <w:t>В связи с этим, сервисное предприятие должно, непрерывно подстраиваться под изменчивый рынок сервисных услуг. Повышать качество оказываемых им услуг. Внедрять наукоемкие технологии, использовать новейшие технические средства. Проводить обучение, и повышение квалификации персонала. Использовать передовые технологии организации технического процесса. Повышать механизацию работ.</w:t>
      </w:r>
    </w:p>
    <w:sectPr>
      <w:headerReference w:type="default" r:id="rId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0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48:00Z</dcterms:created>
  <dc:creator>Brain</dc:creator>
  <dc:description/>
  <cp:keywords/>
  <dc:language>en-US</dc:language>
  <cp:lastModifiedBy>Antony</cp:lastModifiedBy>
  <cp:lastPrinted>2008-06-18T13:36:00Z</cp:lastPrinted>
  <dcterms:modified xsi:type="dcterms:W3CDTF">2008-06-18T16:24:00Z</dcterms:modified>
  <cp:revision>3</cp:revision>
  <dc:subject/>
  <dc:title>1</dc:title>
</cp:coreProperties>
</file>