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ведение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Технико-экономический анализ работы предприятия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1  Краткая справка о предприятии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2 Материально техническая база предприятия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3 Организация технологического процесса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4 Перспективы развития предприятия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.5Недостатки в работе предприятия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 Технологический расчет АТП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1  Обоснование и выбор исходных данных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2 Расчет производственной программы по ТО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3 Расчет годовых объемов работ по ТО и ТР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4 Расчет численности производственных рабочих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5 Расчет производственных подразделений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2.6 Расчет производственно-складских и вспомогательных помещений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 Технологическая часть технического проекта зоны ТО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1  Назначение производственного участка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2 Производственная программа зоны ТО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3 Расчет численности производственных рабочих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4 Выбор режима работы зоны ТО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5 Разработка внутрицехового технологического процесса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6 Подбор необходимого оборудования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3.7 Расчет площади зоны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3.8 Расчет потребности в электроэнергии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 Экономическая часть................................................................................................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Технико-экономическое обоснование реконструкции АТП.............................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 Основы реорганизации зоны ТО..........................................................................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3 Расчет единовременных затрат на реконструкцию АТП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4 Расчет изменения текущих эксплуатационных расходов..................................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5 Расчет экономического эффекта от реконструкции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 Организация и управление производством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1 Описание производственного процесса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2 Структура управления производством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3 Информационное обеспечение процессов управления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4 Технические средства управления производством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.5Мероприятия по научной организации труда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 Строительная часть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1 Генеральный план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2 Строительные требования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.3 Конструкция элементов здания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 Конструкторская часть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1 </w:t>
      </w:r>
      <w:r>
        <w:rPr>
          <w:sz w:val="28"/>
          <w:szCs w:val="28"/>
        </w:rPr>
        <w:t>Назначение разрабатываемой конструкции</w:t>
      </w:r>
      <w:r>
        <w:rPr>
          <w:color w:val="000000"/>
          <w:sz w:val="28"/>
          <w:szCs w:val="28"/>
        </w:rPr>
        <w:t>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2 </w:t>
      </w:r>
      <w:r>
        <w:rPr>
          <w:sz w:val="28"/>
          <w:szCs w:val="28"/>
        </w:rPr>
        <w:t>Обоснование целесообразности модернизации подъёмника</w:t>
      </w:r>
      <w:r>
        <w:rPr>
          <w:color w:val="000000"/>
          <w:sz w:val="28"/>
          <w:szCs w:val="28"/>
        </w:rPr>
        <w:t>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3 Устройство и работа приспособления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4. Расчет элементов конструкции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5. Проверочный расчет подъёмника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.6. Расчёт экономической эффективности приспособления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 Охрана труда и окружающей среды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.1  Обоснование генплана и планировки участка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 Анализ условий труда работников производственного участка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.3 Охрана окружающей среды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.4 Общие выводы по разделу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9 Стандартизация и управление качеством ТО и Р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9.1  Организация работ по стандартизации на АТП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9.2 Система метрологического обеспечения производства ТО и ТР подвижно</w:t>
        <w:softHyphen/>
        <w:t>го состава....................................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9.3 Комплексная система управления качеством технического содержания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подвижного состава на АТП.............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8"/>
          <w:szCs w:val="28"/>
        </w:rPr>
        <w:t>10 Научно-исследовательская часть.........................................................................</w:t>
      </w:r>
    </w:p>
    <w:p>
      <w:pPr>
        <w:pStyle w:val="Normal"/>
        <w:shd w:fill="FFFFFF" w:val="clear"/>
        <w:autoSpaceDE w:val="false"/>
        <w:spacing w:lineRule="auto" w:line="360"/>
        <w:rPr>
          <w:sz w:val="24"/>
          <w:szCs w:val="24"/>
        </w:rPr>
      </w:pPr>
      <w:r>
        <w:rPr>
          <w:color w:val="000000"/>
          <w:sz w:val="28"/>
          <w:szCs w:val="28"/>
        </w:rPr>
        <w:t>10.1 Анализ факторов влияющих на конкурентоспособность СТО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566" w:gutter="0" w:header="708" w:top="764" w:footer="708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28382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83760"/>
                        <a:chOff x="0" y="0"/>
                        <a:chExt cx="6588720" cy="1028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8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484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4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4340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980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16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2196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08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08440"/>
                          <a:ext cx="8470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08440"/>
                          <a:ext cx="5047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57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9288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883080"/>
                          <a:ext cx="364824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0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05pt;margin-top:18.2pt;width:518.8pt;height:809.75pt" coordorigin="1161,364" coordsize="10376,16195">
              <v:rect id="shape_0" stroked="t" o:allowincell="f" style="position:absolute;left:1161;top:364;width:10375;height:1619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708" to="1728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24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708" to="2295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708" to="3713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716" to="4562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708" to="5130,165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708" to="10970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18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18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989" to="11530,159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283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283;width:133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283;width:794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30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01;width:518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28;width:5744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0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6:48:00Z</dcterms:created>
  <dc:creator>Brain</dc:creator>
  <dc:description/>
  <cp:keywords/>
  <dc:language>en-US</dc:language>
  <cp:lastModifiedBy>Antony</cp:lastModifiedBy>
  <cp:lastPrinted>2008-05-15T11:28:00Z</cp:lastPrinted>
  <dcterms:modified xsi:type="dcterms:W3CDTF">2008-06-18T16:28:00Z</dcterms:modified>
  <cp:revision>4</cp:revision>
  <dc:subject/>
  <dc:title>1</dc:title>
</cp:coreProperties>
</file>