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/>
      </w:pPr>
      <w:r>
        <w:rPr/>
        <w:t>10. Научно исследовательская часть.</w:t>
      </w:r>
    </w:p>
    <w:p>
      <w:pPr>
        <w:pStyle w:val="1"/>
        <w:rPr/>
      </w:pPr>
      <w:r>
        <w:rPr/>
        <w:t>10.1 Анализ факторов влияющих на конкурентоспособность СТО.</w:t>
      </w:r>
    </w:p>
    <w:p>
      <w:pPr>
        <w:pStyle w:val="1"/>
        <w:rPr/>
      </w:pPr>
      <w:r>
        <w:rPr/>
        <w:t>Мнение клиента о посещаемой им СТО складывается из объективных признаков, того насколько качественно был отремонтирован автомобиль, и в какие сроки. И субъективных, оценка квалификации лица контактирующего с клиентом, наличие на месте приёмки диагностического оборудования. Уровень сервиса, наличие места ожидания для клиента.</w:t>
      </w:r>
    </w:p>
    <w:p>
      <w:pPr>
        <w:pStyle w:val="1"/>
        <w:rPr/>
      </w:pPr>
      <w:r>
        <w:rPr/>
        <w:t>В этом разделе будем оценивать влияние наличия и оснащенности выделенного поста приёмки на мнение клиента о исследуемой СТО.</w:t>
      </w:r>
    </w:p>
    <w:p>
      <w:pPr>
        <w:pStyle w:val="1"/>
        <w:rPr/>
      </w:pPr>
      <w:r>
        <w:rPr/>
        <w:t>С этой целью произведён сбор данных о наличии на нескольких СТО поста приёмки и технологического оборудования. С целью систематизации, и графического представления, произведено разделение диагностического оборудования по шагам наращивания. То есть первый шаг – выделенный пост приемки отсутствует. Второй – пост приемки есть, но оснащен только минимально необходимым диагностическим оборудованием. Третий – пост приемки хорошо оснащён диагностическим оборудованием. Четвертый – пост приемки оснащен самым лучшим на сегодняшний день оборудованием.</w:t>
      </w:r>
    </w:p>
    <w:p>
      <w:pPr>
        <w:pStyle w:val="1"/>
        <w:rPr/>
      </w:pPr>
      <w:r>
        <w:rPr/>
        <w:t>Пятый – наивысшая степень квалификации сотрудника принимающего автомобиль, превосходные коммуникативные навыки, и высокая оснащенность технологическим оборудованием.</w:t>
      </w:r>
    </w:p>
    <w:p>
      <w:pPr>
        <w:pStyle w:val="1"/>
        <w:rPr/>
      </w:pPr>
      <w:r>
        <w:rPr/>
        <w:t>Для выявления мнения потребителей среди клиентов каждой СТО проводилось анкетирование, где их просили оценить работу сервиса по 10 бальной шкале.</w:t>
      </w:r>
      <w:r>
        <w:br w:type="page"/>
      </w:r>
    </w:p>
    <w:p>
      <w:pPr>
        <w:pStyle w:val="1"/>
        <w:rPr/>
      </w:pPr>
      <w:r>
        <w:rPr/>
        <w:t>Таблица 10.1 – Результаты сбора информац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Уровень оснащенности поста приемки автомобилей, балл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Мнение клиентов о работе сервиса, баллов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1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2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3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4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5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rPr/>
            </w:pPr>
            <w:r>
              <w:rPr/>
              <w:t>10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  <w:object w:dxaOrig="768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4.35pt;height:241.35pt" filled="f" o:ole="">
            <v:imagedata r:id="rId3" o:title=""/>
          </v:shape>
          <o:OLEObject Type="Embed" ProgID="Excel.Sheet.12" ShapeID="ole_rId2" DrawAspect="Content" ObjectID="_941164276" r:id="rId2"/>
        </w:object>
      </w:r>
    </w:p>
    <w:p>
      <w:pPr>
        <w:pStyle w:val="1"/>
        <w:ind w:left="708" w:firstLine="1"/>
        <w:rPr/>
      </w:pPr>
      <w:r>
        <w:rPr/>
        <w:t>Рисунок 10.1 – Зависимость мнения клиентов от оснащенности поста приемки.</w:t>
      </w:r>
    </w:p>
    <w:p>
      <w:pPr>
        <w:pStyle w:val="1"/>
        <w:ind w:left="708" w:firstLine="1"/>
        <w:rPr/>
      </w:pPr>
      <w:r>
        <w:rPr/>
        <w:t>Анализ влияния мнения владельцев на посещаемость СТО в зависимости от наличия и оснащенности зоны приемки показал, что наличие приёмки с диагностированием имеет влияние на степень приверженности клиента к конкретной СТО.</w:t>
      </w:r>
    </w:p>
    <w:p>
      <w:pPr>
        <w:pStyle w:val="Heading2"/>
        <w:ind w:firstLine="709"/>
        <w:rPr/>
      </w:pPr>
      <w:r>
        <w:rPr/>
        <w:t>10.2 Вероятность появления ремонтной работы по системам автомобиля.</w:t>
      </w:r>
    </w:p>
    <w:p>
      <w:pPr>
        <w:pStyle w:val="1"/>
        <w:jc w:val="both"/>
        <w:rPr/>
      </w:pPr>
      <w:r>
        <w:rPr/>
        <w:t>В ходе обработки статистических данных были получены результаты по принятому спектру неисправностей и для принятых за тем шагов наращивания диагностического оборудования.</w:t>
      </w:r>
    </w:p>
    <w:p>
      <w:pPr>
        <w:pStyle w:val="1"/>
        <w:jc w:val="both"/>
        <w:rPr/>
      </w:pPr>
      <w:r>
        <w:rPr/>
        <w:t>Таблица 10.2 – Вероятность возникновения отказов по системам автомобил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803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Системы автомобиля, по характеру неисправностей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Вероятность, %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Двигатель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Амортизатор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Топливная систем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Рулевое управление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Фары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Трансмисс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Электри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Система зажига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Подвеск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АКБ и система поддержания бортовой се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Ходовая часть шины и колёс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Система охлаждени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hanging="0"/>
              <w:jc w:val="both"/>
              <w:rPr/>
            </w:pPr>
            <w:r>
              <w:rPr/>
              <w:t>Тормоза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1"/>
        <w:jc w:val="both"/>
        <w:rPr/>
      </w:pPr>
      <w:r>
        <w:rPr/>
      </w:r>
    </w:p>
    <w:p>
      <w:pPr>
        <w:pStyle w:val="1"/>
        <w:jc w:val="both"/>
        <w:rPr/>
      </w:pPr>
      <w:r>
        <w:rPr/>
        <w:object w:dxaOrig="7680" w:dyaOrig="110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6.05pt;height:544.35pt" filled="f" o:ole="">
            <v:imagedata r:id="rId5" o:title=""/>
          </v:shape>
          <o:OLEObject Type="Embed" ProgID="Excel.Sheet.12" ShapeID="ole_rId4" DrawAspect="Content" ObjectID="_428062841" r:id="rId4"/>
        </w:object>
      </w:r>
    </w:p>
    <w:p>
      <w:pPr>
        <w:pStyle w:val="1"/>
        <w:jc w:val="both"/>
        <w:rPr/>
      </w:pPr>
      <w:r>
        <w:rPr/>
        <w:t>Рисунок 10.2 - Вероятность возникновения отказа по системам автомобилей.</w:t>
      </w:r>
    </w:p>
    <w:p>
      <w:pPr>
        <w:pStyle w:val="1"/>
        <w:jc w:val="both"/>
        <w:rPr/>
      </w:pPr>
      <w:r>
        <w:rPr/>
        <w:t xml:space="preserve">Полученные данные позволяют более эффективно спланировать производственный процесс, складские запасы и т. д. </w:t>
      </w:r>
      <w:r>
        <w:br w:type="page"/>
      </w:r>
    </w:p>
    <w:p>
      <w:pPr>
        <w:pStyle w:val="1"/>
        <w:jc w:val="both"/>
        <w:rPr/>
      </w:pPr>
      <w:r>
        <w:rPr/>
        <w:t>10.3 Общие выводы по разделу.</w:t>
      </w:r>
    </w:p>
    <w:p>
      <w:pPr>
        <w:pStyle w:val="1"/>
        <w:jc w:val="both"/>
        <w:rPr/>
      </w:pPr>
      <w:r>
        <w:rPr/>
        <w:t>Приведенные в разделе исследования показывают, что использование на СТО зоны приемки автомобиля повышает конкурентоспособность предприятия.</w:t>
      </w:r>
    </w:p>
    <w:sectPr>
      <w:headerReference w:type="default" r:id="rId6"/>
      <w:type w:val="nextPage"/>
      <w:pgSz w:w="11906" w:h="16838"/>
      <w:pgMar w:left="1701" w:right="850" w:gutter="0" w:header="708" w:top="76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GOST type 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737235</wp:posOffset>
              </wp:positionH>
              <wp:positionV relativeFrom="page">
                <wp:posOffset>231140</wp:posOffset>
              </wp:positionV>
              <wp:extent cx="6588760" cy="10283825"/>
              <wp:effectExtent l="12700" t="13335" r="12700" b="1206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88720" cy="10283760"/>
                        <a:chOff x="0" y="0"/>
                        <a:chExt cx="6588720" cy="102837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6588720" cy="102837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739080"/>
                          <a:ext cx="6577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2000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620360" y="9743400"/>
                          <a:ext cx="72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59640" y="974844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20360" y="9743400"/>
                          <a:ext cx="720" cy="529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28000" y="9743400"/>
                          <a:ext cx="1440" cy="534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9919800"/>
                          <a:ext cx="2510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10101600"/>
                          <a:ext cx="2510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21960"/>
                          <a:ext cx="352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1764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Из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74040" y="10108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46640" y="10108440"/>
                          <a:ext cx="84708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№ докум.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640880" y="10108440"/>
                          <a:ext cx="50472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Подпись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175480" y="10108440"/>
                          <a:ext cx="32904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757440"/>
                          <a:ext cx="329400" cy="15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0"/>
                                <w:rFonts w:ascii="ISOCPEUR;Arial" w:hAnsi="ISOCPEUR;Arial" w:eastAsia="Times New Roman" w:cs="ISOCPEUR;Arial"/>
                                <w:color w:val="auto"/>
                                <w:lang w:val="uk-UA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242040" y="9992880"/>
                          <a:ext cx="329400" cy="217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2550960" y="9883080"/>
                          <a:ext cx="3648240" cy="245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rFonts w:ascii="GOST type A" w:hAnsi="GOST type A" w:eastAsia="Times New Roman" w:cs="GOST type A"/>
                                <w:color w:val="auto"/>
                                <w:lang w:val="ru-RU" w:bidi="ar-SA"/>
                              </w:rPr>
                              <w:t>ДП 150200.25.010 П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58.1pt;margin-top:18.2pt;width:518.8pt;height:809.75pt" coordorigin="1162,364" coordsize="10376,16195">
              <v:rect id="shape_0" stroked="t" o:allowincell="f" style="position:absolute;left:1161;top:364;width:10375;height:16194;mso-wrap-style:none;v-text-anchor:middle;mso-position-horizontal-relative:page;mso-position-vertical-relative:page">
                <v:fill o:detectmouseclick="t" on="false"/>
                <v:stroke color="black" weight="25560" joinstyle="miter" endcap="flat"/>
                <w10:wrap type="none"/>
              </v:rect>
              <v:line id="shape_0" from="1728,15708" to="1728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701" to="11524,1570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2295,15708" to="2295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3713,15708" to="3713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4562,15716" to="4562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5130,15708" to="5130,16541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69,15708" to="10970,16549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166,15986" to="5118,15986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line id="shape_0" from="1166,16272" to="5118,16272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  <v:line id="shape_0" from="10976,15989" to="11530,15989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89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Из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750;top:16283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2337;top:16283;width:1333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№ докум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3745;top:16283;width:794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Подпись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587;top:16283;width:517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Дат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5730;width:518;height:249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0"/>
                          <w:rFonts w:ascii="ISOCPEUR;Arial" w:hAnsi="ISOCPEUR;Arial" w:eastAsia="Times New Roman" w:cs="ISOCPEUR;Arial"/>
                          <w:color w:val="auto"/>
                          <w:lang w:val="uk-UA" w:bidi="ar-SA"/>
                        </w:rPr>
                        <w:t>Лист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0991;top:16101;width:518;height:341;mso-wrap-style:none;v-text-anchor:middle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5178;top:15928;width:5744;height:385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rFonts w:ascii="GOST type A" w:hAnsi="GOST type A" w:eastAsia="Times New Roman" w:cs="GOST type A"/>
                          <w:color w:val="auto"/>
                          <w:lang w:val="ru-RU" w:bidi="ar-SA"/>
                        </w:rPr>
                        <w:t>ДП 150200.25.010 ПЗ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709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 Знак Знак"/>
    <w:basedOn w:val="Style11"/>
    <w:qFormat/>
    <w:rPr>
      <w:sz w:val="28"/>
      <w:szCs w:val="24"/>
      <w:lang w:val="ru-RU" w:bidi="ar-SA"/>
    </w:rPr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-180" w:firstLine="720"/>
      <w:jc w:val="both"/>
    </w:pPr>
    <w:rPr>
      <w:sz w:val="28"/>
    </w:rPr>
  </w:style>
  <w:style w:type="paragraph" w:styleId="1">
    <w:name w:val="Стиль1"/>
    <w:basedOn w:val="Normal"/>
    <w:qFormat/>
    <w:pPr>
      <w:spacing w:lineRule="auto" w:line="360"/>
      <w:ind w:firstLine="709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Preformat">
    <w:name w:val="Preformat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5:25:00Z</dcterms:created>
  <dc:creator>Brain</dc:creator>
  <dc:description/>
  <cp:keywords/>
  <dc:language>en-US</dc:language>
  <cp:lastModifiedBy>Brain</cp:lastModifiedBy>
  <cp:lastPrinted>2008-06-18T13:15:00Z</cp:lastPrinted>
  <dcterms:modified xsi:type="dcterms:W3CDTF">2008-06-19T19:15:00Z</dcterms:modified>
  <cp:revision>7</cp:revision>
  <dc:subject/>
  <dc:title>1</dc:title>
</cp:coreProperties>
</file>