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/>
      </w:pPr>
      <w:r>
        <w:rPr/>
        <w:t>9 Стандартизация и управление качеством ТО и Ремонта</w:t>
      </w:r>
    </w:p>
    <w:p>
      <w:pPr>
        <w:pStyle w:val="Heading2"/>
        <w:ind w:firstLine="709"/>
        <w:rPr/>
      </w:pPr>
      <w:r>
        <w:rPr/>
        <w:t>9.1  Организация работ по стандартизации на АТП</w:t>
      </w:r>
    </w:p>
    <w:p>
      <w:pPr>
        <w:pStyle w:val="1"/>
        <w:jc w:val="both"/>
        <w:rPr/>
      </w:pPr>
      <w:r>
        <w:rPr/>
        <w:t>Работы по стандартизации предусматривают разработку стандартов, техниче</w:t>
        <w:softHyphen/>
        <w:t>ских условий и другой научно-технической документации, учитывающей нормы и требования, которые необходимы для данного АТП. Они направляются на внедрение прогрессивных технологических процессов, улучшения контроля и повышение каче</w:t>
        <w:softHyphen/>
        <w:t>ства контроля, экономию и более рациональное использование сырья, материалов, электроэнергии и запасных частей. Эти работы включают в себя метрологическую аттестацию средств измерения, контроль соблюдения стандартов, контроль качества продукции.</w:t>
      </w:r>
    </w:p>
    <w:p>
      <w:pPr>
        <w:pStyle w:val="1"/>
        <w:rPr/>
      </w:pPr>
      <w:r>
        <w:rPr/>
        <w:t>На основе комплекса стандартов предприятия устанавливает рациональные взаимосвязанные правила, нормы и требования, учитывающие специфику предпри</w:t>
        <w:softHyphen/>
        <w:t>ятия.</w:t>
      </w:r>
    </w:p>
    <w:p>
      <w:pPr>
        <w:pStyle w:val="Heading2"/>
        <w:ind w:firstLine="709"/>
        <w:rPr/>
      </w:pPr>
      <w:r>
        <w:rPr/>
        <w:t>9.2  Система метрологического обеспечения производства ТО и ТР подвижного состава.</w:t>
      </w:r>
    </w:p>
    <w:p>
      <w:pPr>
        <w:pStyle w:val="1"/>
        <w:jc w:val="both"/>
        <w:rPr/>
      </w:pPr>
      <w:r>
        <w:rPr/>
        <w:t>Основными нормативными документами регламентирующими деятельность метрологической службы Минавтотранспорта РФ является:</w:t>
      </w:r>
    </w:p>
    <w:p>
      <w:pPr>
        <w:pStyle w:val="1"/>
        <w:jc w:val="both"/>
        <w:rPr>
          <w:color w:val="000000"/>
          <w:szCs w:val="28"/>
        </w:rPr>
      </w:pPr>
      <w:r>
        <w:rPr>
          <w:color w:val="000000"/>
          <w:szCs w:val="28"/>
        </w:rPr>
        <w:t>-   ГОСТ 1.25-76. ГСС «Метрологическое обеспечение. Основные положения»;</w:t>
      </w:r>
    </w:p>
    <w:p>
      <w:pPr>
        <w:pStyle w:val="1"/>
        <w:jc w:val="both"/>
        <w:rPr>
          <w:color w:val="000000"/>
          <w:szCs w:val="28"/>
        </w:rPr>
      </w:pPr>
      <w:r>
        <w:rPr>
          <w:color w:val="000000"/>
          <w:szCs w:val="28"/>
        </w:rPr>
        <w:t>-   ГОСТ 8.1002-71. ССЦ «Организация и порядок проведения проверки, реви</w:t>
        <w:softHyphen/>
        <w:t>зии и экспертизы»;</w:t>
      </w:r>
    </w:p>
    <w:p>
      <w:pPr>
        <w:pStyle w:val="1"/>
        <w:jc w:val="both"/>
        <w:rPr>
          <w:color w:val="000000"/>
          <w:szCs w:val="28"/>
        </w:rPr>
      </w:pPr>
      <w:r>
        <w:rPr>
          <w:color w:val="000000"/>
          <w:szCs w:val="28"/>
        </w:rPr>
        <w:t>-   ГОСТ 8.103-73 ГСЦ «Организация и порядок проведения метрологической экспертизы»;</w:t>
      </w:r>
    </w:p>
    <w:p>
      <w:pPr>
        <w:pStyle w:val="1"/>
        <w:jc w:val="both"/>
        <w:rPr>
          <w:color w:val="000000"/>
          <w:szCs w:val="28"/>
        </w:rPr>
      </w:pPr>
      <w:r>
        <w:rPr>
          <w:color w:val="000000"/>
          <w:szCs w:val="28"/>
        </w:rPr>
        <w:t>-   РТМ  200-РСФСР-15-0055-78   «Средства  измерений.   Общие технические требования к приемке и эксплуатации»;</w:t>
      </w:r>
    </w:p>
    <w:p>
      <w:pPr>
        <w:pStyle w:val="1"/>
        <w:jc w:val="both"/>
        <w:rPr>
          <w:color w:val="000000"/>
          <w:szCs w:val="28"/>
        </w:rPr>
      </w:pPr>
      <w:r>
        <w:rPr>
          <w:color w:val="000000"/>
          <w:szCs w:val="28"/>
        </w:rPr>
        <w:t>-   РТМ 200-РСФСР-15-002-76 «Руководство по организации и проведению ат</w:t>
        <w:softHyphen/>
        <w:t>тестации и испытания средств измерения выпускаемых на предприятиях Минавтотранспорта».</w:t>
      </w:r>
    </w:p>
    <w:p>
      <w:pPr>
        <w:pStyle w:val="1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1"/>
        <w:jc w:val="both"/>
        <w:rPr/>
      </w:pPr>
      <w:r>
        <w:rPr>
          <w:color w:val="000000"/>
          <w:szCs w:val="28"/>
        </w:rPr>
        <w:t>Объектами испытаний на автомобильном транспорте являются приборы в со</w:t>
        <w:softHyphen/>
        <w:t>ставе транспортных средств, а также диагностическое и контрольно-испытательное оборудование. Одним из направлений деятельности метрологической службы явля</w:t>
        <w:softHyphen/>
        <w:t>ется создание и развитие собственной поверочной и прибороремонтной базы.</w:t>
      </w:r>
    </w:p>
    <w:p>
      <w:pPr>
        <w:pStyle w:val="Heading2"/>
        <w:ind w:firstLine="709"/>
        <w:rPr/>
      </w:pPr>
      <w:r>
        <w:rPr/>
        <w:t>9.3 Комплексная система управления качеством технического содержания под</w:t>
        <w:softHyphen/>
        <w:t>вижного состава на АТП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качеством - одна из основных проблем современной экономики. Издан специальный комплекс нормативных документов, основными из которых яв</w:t>
        <w:softHyphen/>
        <w:t>ляются: «Комплексная система управления качеством продукции», «Рекомендации по обработке, внедрению и совершенствованию АТП».</w:t>
      </w:r>
    </w:p>
    <w:p>
      <w:pPr>
        <w:pStyle w:val="1"/>
        <w:jc w:val="both"/>
        <w:rPr>
          <w:color w:val="000000"/>
          <w:szCs w:val="28"/>
        </w:rPr>
      </w:pPr>
      <w:r>
        <w:rPr>
          <w:color w:val="000000"/>
          <w:szCs w:val="28"/>
        </w:rPr>
        <w:t>Комплексная система управления качеством представляет собой совокупность управляющих органов и объектов управления, взаимодействующих с помощью ма</w:t>
        <w:softHyphen/>
        <w:t>териально-технических и информационных средств при управлении качеством, обеспечивает управление на всех стадиях. Структура системы управления качеством включает все подразделения и службы АТП. Общее руководство комплексной сис</w:t>
        <w:softHyphen/>
        <w:t>темы управления качеством продукции осуществляется директором и главным ин</w:t>
        <w:softHyphen/>
        <w:t>женером. Порядок оформления документов системы управления качеством, их реги</w:t>
        <w:softHyphen/>
        <w:t>страция и учет устанавливается в соответствии с РД 4-103-83 «Инструкция по реги</w:t>
        <w:softHyphen/>
        <w:t>страции и учету состояния, разработки и внедрению КСУКП». Министерства и ве</w:t>
        <w:softHyphen/>
        <w:t>домства осуществляют методическую помощь предприятию через систему головных и базовой организациях по разработке КСУКП.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GOST type 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588760" cy="1028382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283760"/>
                        <a:chOff x="0" y="0"/>
                        <a:chExt cx="6588720" cy="10283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28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3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7484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74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43400"/>
                          <a:ext cx="144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1980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016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92196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108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108440"/>
                          <a:ext cx="84708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108440"/>
                          <a:ext cx="5047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757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92880"/>
                          <a:ext cx="32940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883080"/>
                          <a:ext cx="364824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П 150200.25.009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18.2pt;width:518.8pt;height:809.75pt" coordorigin="1162,364" coordsize="10376,16195">
              <v:rect id="shape_0" stroked="t" o:allowincell="f" style="position:absolute;left:1161;top:364;width:10375;height:16194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28,15708" to="1728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701" to="11524,157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5708" to="2295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5708" to="3713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5716" to="4562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5708" to="5130,165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69,15708" to="10970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986" to="5118,159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272" to="5118,162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6,15989" to="11530,1598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9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283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283;width:1333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283;width:794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730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6101;width:518;height:34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928;width:5744;height:3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П 150200.25.009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709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 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180" w:firstLine="720"/>
      <w:jc w:val="both"/>
    </w:pPr>
    <w:rPr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7:13:00Z</dcterms:created>
  <dc:creator>Brain</dc:creator>
  <dc:description/>
  <cp:keywords/>
  <dc:language>en-US</dc:language>
  <cp:lastModifiedBy>Brain</cp:lastModifiedBy>
  <cp:lastPrinted>2008-05-15T11:28:00Z</cp:lastPrinted>
  <dcterms:modified xsi:type="dcterms:W3CDTF">2008-06-12T17:43:00Z</dcterms:modified>
  <cp:revision>2</cp:revision>
  <dc:subject/>
  <dc:title>1</dc:title>
</cp:coreProperties>
</file>