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Артамонова Г.В. Методические указания по сбору материала при прохождении преддипломной практики и выполнению раздела «Охрана труда и окружающей среды» в дипломных проектах специальности «Автомобили и автомобильное хозяйство» для всех форм обучения. / Алт. гос. техн. ун-т им И.И. Ползунова. – Барнаул: Изд-во АлтГТУ, 2003. – 10 с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2. Артамонова Г.В, Артамонов Ю.Ф. Проектирование и расчет устройства локального пожаротушения. Методические указания для дипломного проектирования и практических занятий по охране окружающей среды для специальности автомобильное хозяйство. / Алт. гос. техн. ун-т им И.И. Ползунова. – Барнаул: Изд-во АлтГТУ, 2002. – 1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Багурин А.А. Анализ производственно-хозяйственной деятельности автотранспортной организации. – М.: Акакдемия. 2004. – 312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арелопуло Г.А. Организация движения и перевозок на городском пассажирском транспорте. – М.: Транспорт. 1990. – 208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 Кузнецов Ю.М. Охрана труда на предприятиях автомобильного транспорта: Справочник. – М.: Транспорт, 1986. – 272 с., ил., табл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6. Лукалин В.Н., Трофименко Ю.В. Промышленно-транспортная экология: Учеб. для вузов / Под ред. В.Н. Лукалина. – М.: Высш. шк., 2001. – 273 с. ил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7. Карпова В.В., Карпов А.В. Учет автотранспортных средств: Практическое пособие. – М.: Наука, 1999. –  54 с.</w:t>
      </w:r>
    </w:p>
    <w:p>
      <w:pPr>
        <w:pStyle w:val="Normal"/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sz w:val="28"/>
          <w:szCs w:val="28"/>
        </w:rPr>
        <w:t>11. Павлюк А.С., Панин А.В. Методические указания по оформлению курсовых и дипломных проектов/Алт. гос. техн. ун-т им И.И. Ползунова. – Барнаул: Изд-во АлтГТУ, 2004. – 39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2. Плотникова Т.В. Планирование и экономическая оценка эффективности технических решений на предприятиях автомобильного транспорта: Метод. указ. по выполнению экономического раздела дипломных работ для студентов специальности «Автомобили и автомобильное хозяйство» / Алт. гос. техн. ун-т им И.И. Ползунова. – Барнаул: Изд-во АлтГТУ, 2003. – 49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3. Салов А.И. Охрана труда на предприятиях автомобильного транспорта: Учебник для студентов автомоб.-дор. Вузов. – 3-е изд., перераб. и доп. – М.: Транспорт, 1985. – 351 с., ид., таб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. Дунаев П.Ф. Конструирование узлов и деталей машин. -Учеб. пособие для студ. техн. спец. вузов – М.: Издательский центр «Академия», 2003. – 496 с.</w:t>
      </w:r>
    </w:p>
    <w:p>
      <w:pPr>
        <w:pStyle w:val="Normal"/>
        <w:jc w:val="both"/>
        <w:rPr/>
      </w:pPr>
      <w:r>
        <w:rPr>
          <w:sz w:val="28"/>
          <w:szCs w:val="28"/>
        </w:rPr>
        <w:t>20. Пархаев В.Н. Расчет технико-эксплуатационных показателей АТП: Методические указания к выполнению курсовой работы для студентов специальности 15.05 "Автомобильное хозяйство" / Пархаев В.Н., Малышева Л.А.; Алт. Гос. техн. ун-т им. И.И.Ползунова. - Барнаул: Изд-во АлтГТУ, 2004. - 14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708" w:top="899" w:footer="708" w:bottom="1797"/>
      <w:pgNumType w:start="1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3830</wp:posOffset>
              </wp:positionH>
              <wp:positionV relativeFrom="paragraph">
                <wp:posOffset>-192405</wp:posOffset>
              </wp:positionV>
              <wp:extent cx="6588760" cy="10256520"/>
              <wp:effectExtent l="12700" t="12700" r="1270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256400"/>
                        <a:chOff x="0" y="0"/>
                        <a:chExt cx="6588720" cy="102564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2196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679320"/>
                          <a:ext cx="720" cy="53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679320"/>
                          <a:ext cx="1440" cy="535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6242040" y="9930240"/>
                          <a:ext cx="32940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360000" y="9679320"/>
                          <a:ext cx="720" cy="535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675000"/>
                          <a:ext cx="65779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679320"/>
                          <a:ext cx="720" cy="535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679320"/>
                          <a:ext cx="720" cy="535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60360" y="9684360"/>
                          <a:ext cx="720" cy="530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856440"/>
                          <a:ext cx="25106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038600"/>
                          <a:ext cx="251064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857880"/>
                          <a:ext cx="353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1004580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760" y="1004580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280" y="10045800"/>
                          <a:ext cx="8478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1600" y="10045800"/>
                          <a:ext cx="5054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4760" y="1004580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69408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551320" y="9779760"/>
                          <a:ext cx="3429000" cy="477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i/>
                                <w:szCs w:val="40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П 150200.25.000ПЗ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2.9pt;margin-top:-15.15pt;width:518.8pt;height:807.65pt" coordorigin="-258,-303" coordsize="10376,16153">
              <v:rect id="shape_0" stroked="t" o:allowincell="f" style="position:absolute;left:-258;top:-303;width:10375;height:16093;mso-wrap-style:none;v-text-anchor:middle">
                <v:fill o:detectmouseclick="t" on="false"/>
                <v:stroke color="black" weight="25560" joinstyle="miter" endcap="flat"/>
                <w10:wrap type="none"/>
              </v:rect>
              <v:line id="shape_0" from="3711,14940" to="3711,15774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550,14940" to="9551,1578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572;top:15335;width:518;height:341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line id="shape_0" from="309,14940" to="309,1578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53,14933" to="10105,14933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876,14940" to="876,1578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2294,14940" to="2294,1578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3144,14948" to="3144,15782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-253,15219" to="3700,15219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line id="shape_0" from="-253,15506" to="3700,15506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  <v:line id="shape_0" from="9557,15221" to="10112,15221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-231;top:15517;width:518;height:2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32;top:15517;width:518;height:2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17;top:15517;width:1334;height:2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27;top:15517;width:795;height:2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167;top:15517;width:518;height:2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72;top:14964;width:518;height:249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60;top:15098;width:5399;height:750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i/>
                          <w:szCs w:val="40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П 150200.25.000ПЗ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  <w:sz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extBodyIndent">
    <w:name w:val="Body Text Indent"/>
    <w:basedOn w:val="Normal"/>
    <w:pPr>
      <w:ind w:right="-6" w:firstLine="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180"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08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4:48:00Z</dcterms:created>
  <dc:creator>Лёня</dc:creator>
  <dc:description/>
  <cp:keywords/>
  <dc:language>en-US</dc:language>
  <cp:lastModifiedBy>Antony</cp:lastModifiedBy>
  <cp:lastPrinted>2008-06-18T13:40:00Z</cp:lastPrinted>
  <dcterms:modified xsi:type="dcterms:W3CDTF">2008-06-18T16:26:00Z</dcterms:modified>
  <cp:revision>4</cp:revision>
  <dc:subject/>
  <dc:title>Список использованных источников</dc:title>
</cp:coreProperties>
</file>