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5 Организация и управление производством.</w:t>
      </w:r>
    </w:p>
    <w:p>
      <w:pPr>
        <w:pStyle w:val="1"/>
        <w:rPr/>
      </w:pPr>
      <w:r>
        <w:rPr/>
        <w:t>5.1 Описание производственного процесса.</w:t>
      </w:r>
    </w:p>
    <w:p>
      <w:pPr>
        <w:pStyle w:val="1"/>
        <w:rPr/>
      </w:pPr>
      <w:r>
        <w:rPr/>
        <w:t>Производственный процесс ТО и ремонта подвижного состава  представляет собой цепочку взаимосвязанных этапов. Первый - приёмка автомобиля, на котором определяется перечень необходимых работ, и внешний осмотр автомобиля в целях выявления мелких дефектов (царапины, вмятины). Второй этап – мойка автомобиля. За тем, согласно определённого перечня работ, автомобиль перегоняют на соответствующий пост диагностики ТО или ремонта.</w:t>
      </w:r>
    </w:p>
    <w:p>
      <w:pPr>
        <w:pStyle w:val="Heading2"/>
        <w:rPr/>
      </w:pPr>
      <w:r>
        <w:rPr/>
        <w:t>5.2 Структура управления предприятием.</w:t>
      </w:r>
    </w:p>
    <w:p>
      <w:pPr>
        <w:pStyle w:val="1"/>
        <w:rPr/>
      </w:pPr>
      <w:r>
        <w:rPr/>
        <w:t>Численность и структура руководящих работников АТП определяется на осно</w:t>
        <w:softHyphen/>
        <w:t>ве «Нормативов численности руководителей, специалистов и служащих автотранс</w:t>
        <w:softHyphen/>
        <w:t>портных предприятий». Нормативы численности взяты согласно количества автомо</w:t>
        <w:softHyphen/>
        <w:t>билей в приведенных единицах.</w:t>
      </w:r>
    </w:p>
    <w:p>
      <w:pPr>
        <w:pStyle w:val="1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028565" cy="35426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8480" cy="3542760"/>
                          <a:chOff x="0" y="0"/>
                          <a:chExt cx="5028480" cy="3542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848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455760"/>
                            <a:ext cx="2743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ректор ООО «Акцент Серв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143720"/>
                            <a:ext cx="274320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авный инжен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1828080"/>
                            <a:ext cx="2743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спетч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2513880"/>
                            <a:ext cx="27432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монтные брига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799560"/>
                            <a:ext cx="720" cy="34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160092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2860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4840" y="2513880"/>
                            <a:ext cx="14853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09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комплект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99680" y="2285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5.95pt;height:278.95pt" coordorigin="0,0" coordsize="7919,5579">
                <v:rect id="shape_0" stroked="f" o:allowincell="f" style="position:absolute;left:0;top:0;width:791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20;top:718;width:43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ректор ООО «Акцент Серв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1801;width:431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авный инжен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20;top:2879;width:43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спетче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3959;width:43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монтные бригад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40,1259" to="3240,1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2521" to="3240,28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3600" to="3240,39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858;top:3959;width:23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09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комплект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3599" to="5039,39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1"/>
        <w:rPr/>
      </w:pPr>
      <w:r>
        <w:rPr/>
        <w:t>Рисунок 5.1 – Структура управления производством.</w:t>
      </w:r>
    </w:p>
    <w:p>
      <w:pPr>
        <w:pStyle w:val="Heading2"/>
        <w:rPr/>
      </w:pPr>
      <w:r>
        <w:rPr/>
        <w:t>5.3 Информационное обеспечение процессов управления.</w:t>
      </w:r>
    </w:p>
    <w:p>
      <w:pPr>
        <w:pStyle w:val="1"/>
        <w:rPr/>
      </w:pPr>
      <w:r>
        <w:rPr/>
        <w:t>На предприятии используются современные информационные технологии. Развёрнута локальная вычислительная сеть, терминалы которой имеются на рабочих местах бухгалтерии, планового отдела и центра управления производством.. Информация, поступающая со всех рабочих мест  накапливается на выделенном сервере, после чего может быть использована для обработки, анализа и планирования. Автоматизация обработки информации происходит с использованием программного обеспечения «1С Предприятие» .</w:t>
      </w:r>
    </w:p>
    <w:p>
      <w:pPr>
        <w:pStyle w:val="1"/>
        <w:rPr/>
      </w:pPr>
      <w:r>
        <w:rPr/>
        <w:t>При первом обращении клиента информацию о нём и его автомобиле  заносят в базу данных, что позволяет везти «историю болезни» автомобиля. Договор «заказ – наряд» на выполнение работ оформляется в электронном виде. После его проведения, информация из него заносится в соответствующие справочники.</w:t>
      </w:r>
    </w:p>
    <w:p>
      <w:pPr>
        <w:pStyle w:val="Heading2"/>
        <w:rPr/>
      </w:pPr>
      <w:r>
        <w:rPr/>
        <w:t>5.4 Технические средства управления производством</w:t>
      </w:r>
    </w:p>
    <w:p>
      <w:pPr>
        <w:pStyle w:val="1"/>
        <w:rPr/>
      </w:pPr>
      <w:r>
        <w:rPr/>
        <w:t>На предприятии установлена локальная АТС, которая обеспечивает связь со всеми структурными подразделениями. Помимо этого, имеется громкоговоритель, установленный в производственном цехе, для оперативного управления производством.</w:t>
      </w:r>
    </w:p>
    <w:p>
      <w:pPr>
        <w:pStyle w:val="1"/>
        <w:rPr/>
      </w:pPr>
      <w:r>
        <w:rPr/>
        <w:t>5.5 Мероприятия по научной организации труда.</w:t>
      </w:r>
    </w:p>
    <w:p>
      <w:pPr>
        <w:pStyle w:val="1"/>
        <w:rPr/>
      </w:pPr>
      <w:r>
        <w:rPr/>
        <w:t>На предприятии организована зона отдыха работников с целью увеличения производительности их труда и поддержания благоприятной «атмосферы» в коллективе.</w:t>
      </w:r>
    </w:p>
    <w:p>
      <w:pPr>
        <w:pStyle w:val="1"/>
        <w:rPr/>
      </w:pPr>
      <w:r>
        <w:rPr/>
        <w:t>Рабочие носят специальную униформу с логотипом компании, что позволяет испытывать гордость и за свой коллектив, и ценить свое место в нём. Соответственно, это мотивирует к повышению качества выполняемых работ.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GOST type 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37235</wp:posOffset>
              </wp:positionH>
              <wp:positionV relativeFrom="page">
                <wp:posOffset>231140</wp:posOffset>
              </wp:positionV>
              <wp:extent cx="6588760" cy="10283825"/>
              <wp:effectExtent l="12700" t="13335" r="12700" b="1206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283760"/>
                        <a:chOff x="0" y="0"/>
                        <a:chExt cx="6588720" cy="10283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283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743400"/>
                          <a:ext cx="72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3908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743400"/>
                          <a:ext cx="72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743400"/>
                          <a:ext cx="72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7484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74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743400"/>
                          <a:ext cx="144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1980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10160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92196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108440"/>
                          <a:ext cx="32904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108440"/>
                          <a:ext cx="32940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108440"/>
                          <a:ext cx="84708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108440"/>
                          <a:ext cx="50472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108440"/>
                          <a:ext cx="32904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757440"/>
                          <a:ext cx="32940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92880"/>
                          <a:ext cx="32940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883080"/>
                          <a:ext cx="3648240" cy="24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П 150200.25.005 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.1pt;margin-top:18.2pt;width:518.8pt;height:809.75pt" coordorigin="1162,364" coordsize="10376,16195">
              <v:rect id="shape_0" stroked="t" o:allowincell="f" style="position:absolute;left:1161;top:364;width:10375;height:16194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28,15708" to="1728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6,15701" to="11524,1570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95,15708" to="2295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713,15708" to="3713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62,15716" to="4562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30,15708" to="5130,1654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69,15708" to="10970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6,15986" to="5118,1598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66,16272" to="5118,1627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76,15989" to="11530,1598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 id="shape_0" stroked="f" o:allowincell="f" style="position:absolute;left:1189;top:16283;width:517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50;top:16283;width:518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37;top:16283;width:1333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45;top:16283;width:794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87;top:16283;width:517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1;top:15730;width:518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1;top:16101;width:518;height:34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78;top:15928;width:5744;height:38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П 150200.25.005 П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"/>
    <w:next w:val="Heading2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Cs/>
      <w:kern w:val="2"/>
      <w:szCs w:val="32"/>
    </w:rPr>
  </w:style>
  <w:style w:type="paragraph" w:styleId="Heading2">
    <w:name w:val="Heading 2"/>
    <w:basedOn w:val="1"/>
    <w:next w:val="Heading3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1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 Знак Знак"/>
    <w:basedOn w:val="Style11"/>
    <w:qFormat/>
    <w:rPr>
      <w:sz w:val="28"/>
      <w:szCs w:val="24"/>
      <w:lang w:val="ru-RU" w:bidi="ar-SA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-18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1:04:00Z</dcterms:created>
  <dc:creator>Brain</dc:creator>
  <dc:description/>
  <cp:keywords/>
  <dc:language>en-US</dc:language>
  <cp:lastModifiedBy>Brain</cp:lastModifiedBy>
  <cp:lastPrinted>2008-05-15T11:28:00Z</cp:lastPrinted>
  <dcterms:modified xsi:type="dcterms:W3CDTF">2008-06-12T16:20:00Z</dcterms:modified>
  <cp:revision>7</cp:revision>
  <dc:subject/>
  <dc:title>1</dc:title>
</cp:coreProperties>
</file>