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18"/>
        </w:rPr>
      </w:pPr>
      <w:r>
        <w:rPr>
          <w:sz w:val="18"/>
        </w:rPr>
        <w:t>Вопрос№28</w:t>
      </w:r>
    </w:p>
    <w:p>
      <w:pPr>
        <w:pStyle w:val="Normal"/>
        <w:jc w:val="center"/>
        <w:rPr>
          <w:caps/>
          <w:sz w:val="18"/>
        </w:rPr>
      </w:pPr>
      <w:r>
        <w:rPr>
          <w:caps/>
          <w:sz w:val="18"/>
        </w:rPr>
        <w:t>Признание, установление и оспаривание отцовст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Семейный Кодекс Р.Ф.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48. Установление происхождения ребенка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1. Происхождение     ребенка     от    матери    (материнство) устанавливается на основании документов,  подтверждающих  рождение ребенка  матерью  в  медицинском  учреждении,  а в случае рождения ребенка  вне  медицинского  учреждения  на  основании  медицинских документов,   свидетельских   показаний   или  на  основании  иных доказательств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2. Если ребенок родился от лиц, состоящих в браке между собой, а также в  течение  трехсот  дней  с  момента  расторжения  брака, признания его недействительным или с момента смерти супруга матери ребенка,  отцом ребенка признается супруг (бывший супруг)  матери, если  не  доказано иное (статья 52 настоящего Кодекса).  Отцовство супруга матери ребенка удостоверяется записью об их браке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3. Отцовство  лица,  не  состоящего в браке с матерью ребенка, устанавливается путем подачи в  орган  записи  актов  гражданского состояния совместного заявления отцом и матерью ребенка;  в случае смерти  матери,   признания   ее   недееспособной,   невозможности установления  места  нахождения  матери  или  в  случае лишения ее родительских прав - по заявлению отца ребенка  с  согласия  органа опеки  и  попечительства,  при  отсутствии  такого  согласия  - по решению суда. При наличии обстоятельств,  дающих основания предполагать, что подача  совместного  заявления  об  установлении  отцовства  может оказаться  после рождения ребенка невозможной или затруднительной, родители будущего ребенка,  не  состоящие  между  собой  в  браке, вправе  подать  такое  заявление в орган записи актов гражданского состояния во время беременности матери. Запись о родителях ребенка производится после рождения ребенка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4. Установление  отцовства  в   отношении   лица,   достигшего возраста восемнадцати лет (совершеннолетия),  допускается только с его согласия, а если оно признано недееспособным, - с согласия его опекуна или органа опеки и попечительства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49. Установление отцовства в судебном порядке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В случае  рождения  ребенка у родителей,  не состоящих в браке между собой,  и при отсутствии совместного заявления родителей или заявления  отца  ребенка  (пункт  4  статьи 48 настоящего Кодекса) происхождение   ребенка   от    конкретного    лица    (отцовство) устанавливается   в   судебном  порядке  по  заявлению  одного  из родителей,  опекуна (попечителя) ребенка или по заявлению лица, на иждивении которого находится ребенок,  а также по заявлению самого ребенка по достижении им совершеннолетия.  При этом суд  принимает во внимание любые доказательства,  с достоверностью подтверждающие происхождение ребенка от конкретного лица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50. Установление судом факта признания отцовства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В случае смерти лица,  которое признавало себя отцом  ребенка, но  не  состояло  в  браке  с  матерью ребенка,  факт признания им отцовства может быть установлен в судебном  порядке  по  правилам, установленным гражданским процессуальным законодательств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51. Запись родителей ребенка в книге записей рождений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1. Отец  и мать,  состоящие в браке между собой,  записываются родителями ребенка в книге записей рождений по заявлению любого из них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2. Если родители не состоят в  браке  между  собой,  запись  о матери ребенка производится по заявлению матери,  а запись об отце ребенка - по совместному заявлению отца и матери ребенка,  или  по заявлению отца ребенка (пункт 4 статьи 48 Кодекса), или отец записывается согласно решению суда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3. В  случае рождения ребенка у матери,  не состоящей в браке, при отсутствии совместного заявления родителей или при  отсутствии решения  суда  об  установлении  отцовства  фамилия отца ребенка в книге записей рождений  записывается  по  фамилии  матери,  имя  и отчество отца ребенка - по ее указанию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4. Лица, состоящие в браке и давшие свое согласие в письменной форме  на  применение  метода искусственного оплодотворения или на имплантацию эмбриона, в случае рождения у них ребенка в результате применения  этих  методов  записываются  его  родителями  в  книге записей рождений. Лица, состоящие  в  браке между собой и давшие свое согласие в письменной форме на имплантацию эмбриона другой  женщине  в  целях его  вынашивания,  могут быть записаны родителями ребенка только с согласия женщины, родившей ребенка (суррогатной матери)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52. Оспаривание отцовства (материнства)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1. Запись родителей в книге записей рождений,  произведенная в соответствии с пунктами 1 и 2 статьи 51 настоящего Кодекса,  может быть оспорена  только  в  судебном  порядке  по  требованию  лица, записанного  в  качестве  отца  или  матери  ребенка,  либо  лица, фактически являющегося отцом или матерью ребенка,  а также  самого ребенка  по  достижении  им совершеннолетия,  опекуна (попечителя) ребенка, опекуна родителя, признанного судом недееспособным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2. Требование  лица,  записанного  отцом  ребенка на основании пункта 2 статьи 51 настоящего Кодекса, об оспаривании отцовства не может  быть  удовлетворено,  если  в момент записи этому лицу было известно, что оно фактически не является отцом ребенка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3. Супруг, давший в порядке, установленном законом, согласие в письменной   форме    на    применение    метода    искусственного оплодотворения   или   на  имплантацию  эмбриона,  не  вправе  при оспаривании отцовства ссылаться на эти обстоятельства. Супруги, давшие   согласие   на  имплантацию  эмбриона  другой женщине, а также суррогатная мать (часть вторая пункта 4 статьи 51 настоящего  Кодекса)  не  вправе  при  оспаривании  материнства  и отцовства  после  совершения  записи  родителей  в  книге  записей рождений ссылаться на эти обстоятельства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53.  Права и обязанности детей,  родившихся от лиц,  не состоящих в браке между собой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При установлении отцовства в порядке, предусмотренном статьями 48   -  50  настоящего  Кодекса,  дети  имеют  такие  же  права  и обязанности по отношению к родителям  и  их  родственникам,  какие имеют дети, родившиеся от лиц, состоящих в браке между собо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1-16T14:45:00Z</dcterms:created>
  <dc:creator>Босов Артем Станиславович</dc:creator>
  <dc:description/>
  <dc:language>en-US</dc:language>
  <cp:lastModifiedBy>Босов Артем Станиславович</cp:lastModifiedBy>
  <dcterms:modified xsi:type="dcterms:W3CDTF">2096-01-16T14:59:00Z</dcterms:modified>
  <cp:revision>1</cp:revision>
  <dc:subject/>
  <dc:title>Вопрос№28</dc:title>
</cp:coreProperties>
</file>