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426" w:right="566" w:firstLine="425"/>
        <w:jc w:val="center"/>
        <w:rPr>
          <w:rFonts w:ascii="Academy" w:hAnsi="Academy" w:eastAsia="Academy" w:cs="Academy"/>
          <w:b/>
          <w:b/>
          <w:bCs/>
          <w:i/>
          <w:i/>
          <w:iCs/>
          <w:sz w:val="30"/>
          <w:szCs w:val="30"/>
          <w:u w:val="single"/>
        </w:rPr>
      </w:pPr>
      <w:r>
        <w:rPr>
          <w:rFonts w:eastAsia="Courier New Cyr" w:cs="Courier New Cyr" w:ascii="Courier New Cyr" w:hAnsi="Courier New Cyr"/>
          <w:b/>
          <w:bCs/>
          <w:i/>
          <w:iCs/>
          <w:sz w:val="30"/>
          <w:szCs w:val="30"/>
          <w:u w:val="single"/>
        </w:rPr>
        <w:t>План</w:t>
      </w:r>
    </w:p>
    <w:p>
      <w:pPr>
        <w:pStyle w:val="Normal"/>
        <w:spacing w:lineRule="auto" w:line="408"/>
        <w:ind w:left="426" w:right="-852"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ведение                                             2..3   </w:t>
      </w:r>
    </w:p>
    <w:p>
      <w:pPr>
        <w:pStyle w:val="Normal"/>
        <w:numPr>
          <w:ilvl w:val="0"/>
          <w:numId w:val="1"/>
        </w:numPr>
        <w:tabs>
          <w:tab w:val="clear" w:pos="708"/>
          <w:tab w:val="left" w:pos="0" w:leader="none"/>
        </w:tabs>
        <w:spacing w:lineRule="auto" w:line="408"/>
        <w:ind w:left="1416" w:right="-710"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Товарная биржа.                                       4.14</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Цель и функции товарн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Типы товарных бирж, их субъекты и осуществляемые ими операци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Становление товарных бирж на Украине.</w:t>
      </w:r>
    </w:p>
    <w:p>
      <w:pPr>
        <w:pStyle w:val="Normal"/>
        <w:numPr>
          <w:ilvl w:val="0"/>
          <w:numId w:val="1"/>
        </w:numPr>
        <w:tabs>
          <w:tab w:val="clear" w:pos="708"/>
          <w:tab w:val="left" w:pos="0" w:leader="none"/>
        </w:tabs>
        <w:spacing w:lineRule="auto" w:line="408"/>
        <w:ind w:left="1416" w:right="-852" w:hanging="1416"/>
        <w:rPr/>
      </w:pPr>
      <w:r>
        <w:rPr>
          <w:rFonts w:eastAsia="Courier New Cyr" w:cs="Courier New Cyr" w:ascii="Courier New Cyr" w:hAnsi="Courier New Cyr"/>
          <w:sz w:val="26"/>
          <w:szCs w:val="26"/>
        </w:rPr>
        <w:t xml:space="preserve">Фондовая биржа.                                     15..54       </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Понятие фондовой биржи. Краткий мировой обзор фондовой деятельност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правление биржей.</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частники биржевых сделок.</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Особенности функционирования фондов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ая торговля облигациям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Оформление биржевых сделок.</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Принципы деятельности фондовой биржи.</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ка и курс ценных бумаг.</w:t>
      </w:r>
    </w:p>
    <w:p>
      <w:pPr>
        <w:pStyle w:val="Normal"/>
        <w:numPr>
          <w:ilvl w:val="1"/>
          <w:numId w:val="1"/>
        </w:numPr>
        <w:tabs>
          <w:tab w:val="clear" w:pos="708"/>
          <w:tab w:val="left" w:pos="0" w:leader="none"/>
        </w:tabs>
        <w:spacing w:lineRule="auto" w:line="408"/>
        <w:ind w:left="2124" w:right="566"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Украинская фондовая биржа.</w:t>
      </w:r>
    </w:p>
    <w:p>
      <w:pPr>
        <w:pStyle w:val="Normal"/>
        <w:numPr>
          <w:ilvl w:val="0"/>
          <w:numId w:val="1"/>
        </w:numPr>
        <w:tabs>
          <w:tab w:val="clear" w:pos="708"/>
          <w:tab w:val="left" w:pos="0" w:leader="none"/>
          <w:tab w:val="left" w:pos="8363" w:leader="none"/>
        </w:tabs>
        <w:spacing w:lineRule="auto" w:line="408"/>
        <w:ind w:left="1416" w:right="-852" w:hanging="1416"/>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нцепция становления фондового рынка Украины.      54..57        </w:t>
      </w:r>
    </w:p>
    <w:p>
      <w:pPr>
        <w:pStyle w:val="Normal"/>
        <w:numPr>
          <w:ilvl w:val="0"/>
          <w:numId w:val="0"/>
        </w:numPr>
        <w:spacing w:lineRule="auto" w:line="408"/>
        <w:ind w:left="708" w:right="-852" w:hanging="0"/>
        <w:rPr>
          <w:rFonts w:ascii="Courier New Cyr" w:hAnsi="Courier New Cyr" w:eastAsia="Courier New Cyr" w:cs="Courier New Cyr"/>
          <w:i/>
          <w:i/>
          <w:iCs/>
          <w:sz w:val="26"/>
          <w:szCs w:val="26"/>
        </w:rPr>
      </w:pPr>
      <w:r>
        <w:rPr>
          <w:rFonts w:eastAsia="Courier New Cyr" w:cs="Courier New Cyr" w:ascii="Courier New Cyr" w:hAnsi="Courier New Cyr"/>
          <w:sz w:val="26"/>
          <w:szCs w:val="26"/>
        </w:rPr>
        <w:t xml:space="preserve">Заключение.                                              58      </w:t>
      </w:r>
    </w:p>
    <w:p>
      <w:pPr>
        <w:pStyle w:val="Normal"/>
        <w:spacing w:lineRule="auto" w:line="408"/>
        <w:ind w:left="567" w:right="-852"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писок литературы.                                60..61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b/>
          <w:b/>
          <w:bCs/>
          <w:i/>
          <w:i/>
          <w:iCs/>
          <w:sz w:val="26"/>
          <w:szCs w:val="26"/>
          <w:u w:val="single"/>
        </w:rPr>
      </w:pPr>
      <w:r>
        <w:rPr>
          <w:rFonts w:eastAsia="Courier New Cyr" w:cs="Courier New Cyr" w:ascii="Courier New Cyr" w:hAnsi="Courier New Cyr"/>
          <w:b/>
          <w:bCs/>
          <w:i/>
          <w:iCs/>
          <w:sz w:val="30"/>
          <w:szCs w:val="30"/>
          <w:u w:val="single"/>
        </w:rPr>
        <w:t>Введение</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Рынок на котором происходит купля-продажа ценных бумаг называется фондовой биржей”. Этой единственной (и неповторимой) фразой, походя, как бы между прочим, еще совсем недавно описывал фондовый рынок главный официальный учебник политэкономии. Хорошо, впрочем, хотя бы то, что авторы его использовали нейтральные, без идеологической ругани, выражения для характеристики явления, мощно воздействующего на все важнейшие аспекты жизненного уклада в странах с развитой рыночной экономикой.</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кции, облигации, сертификаты, чеки, векселя и другие ценные бумаги, о которых у нас все еще с придыханием говорят дикторы телевидения и профессионалы рекламы, “там” свободно продаются на фондовых биржах и на так называемом “уличном” рынке. Подавляющее большинство жителей Западной Европы, Восточной Азии или Америки рассматривают акции в одном логическом и социальном ряду с оплаченными счетами за коммунальные услуги и обсуждают  дела на рынке ценных бумаг без ажиотажного визга. Ценные бумаги стали способом выражения личного или коллективного предпринимательского риска, давно перестав быть объектами ритуального поклонения, что к сожалению весьма часто встречается у нас.</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аботе рассмотрен мировой опыт, накопленный промышленно-развитыми странами в процессе становления и развития фондового рынка как одного из важнейших  сегментов национального рынка. Была сделана попытка рассмотреть  аспекты деятельности фондовой биржи, ее сущность, назначение,  составляющие и ее место в национальном хозяйств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акже были подняты вопросы зарождения и дальнейшего совершенствования механизма функционирования фондового рынка на Украине.</w:t>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right="-2" w:firstLine="709"/>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 ТОВАРНАЯ БИРЖА.</w:t>
      </w:r>
    </w:p>
    <w:p>
      <w:pPr>
        <w:pStyle w:val="Normal"/>
        <w:spacing w:lineRule="auto" w:line="408"/>
        <w:ind w:right="-2" w:firstLine="709"/>
        <w:jc w:val="both"/>
        <w:rPr>
          <w:rFonts w:ascii="Academy" w:hAnsi="Academy" w:eastAsia="Academy" w:cs="Academy"/>
          <w:b/>
          <w:b/>
          <w:bCs/>
          <w:i/>
          <w:i/>
          <w:iCs/>
          <w:sz w:val="26"/>
          <w:szCs w:val="26"/>
          <w:u w:val="single"/>
        </w:rPr>
      </w:pPr>
      <w:r>
        <w:rPr>
          <w:rFonts w:eastAsia="Academy" w:cs="Academy" w:ascii="Academy" w:hAnsi="Academy"/>
          <w:b/>
          <w:bCs/>
          <w:i/>
          <w:iCs/>
          <w:sz w:val="26"/>
          <w:szCs w:val="26"/>
          <w:u w:val="single"/>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A)Цель и функции товарной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овременной экономической литературе товарна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right="-2" w:firstLine="709"/>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B) Типы товарных бирж, их субъекты и осуществляемые ими операци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чале 90-х годов в странах, где функционирует рынок, насчитывалось около 50 товарных бирж  с общим оборотом свыше 10 трлн. долларов, что составляет 25% их валового национального продукта. На них реализуется продукция свыше 60-ти наименований.</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right="-2" w:firstLine="709"/>
        <w:jc w:val="both"/>
        <w:rPr>
          <w:rFonts w:ascii="Academy" w:hAnsi="Academy" w:eastAsia="Academy" w:cs="Academy"/>
          <w:sz w:val="26"/>
          <w:szCs w:val="26"/>
        </w:rPr>
      </w:pPr>
      <w:r>
        <w:rPr>
          <w:rFonts w:eastAsia="Courier New Cyr" w:cs="Courier New Cyr" w:ascii="Courier New Cyr" w:hAnsi="Courier New Cyr"/>
          <w:sz w:val="26"/>
          <w:szCs w:val="26"/>
        </w:rPr>
        <w:t>Аналогичные цели стремятся ставить перед собой и отечественные учредители бирж. Так, в статье 1 Закона Украины “О товарной бирже”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both"/>
        <w:rPr>
          <w:rFonts w:ascii="Academy" w:hAnsi="Academy" w:eastAsia="Academy" w:cs="Academy"/>
          <w:sz w:val="26"/>
          <w:szCs w:val="26"/>
        </w:rPr>
      </w:pPr>
      <w:r>
        <w:rPr>
          <w:rFonts w:eastAsia="Academy" w:cs="Academy" w:ascii="Academy" w:hAnsi="Academy"/>
          <w:sz w:val="26"/>
          <w:szCs w:val="26"/>
        </w:rPr>
      </w:r>
    </w:p>
    <w:p>
      <w:pPr>
        <w:pStyle w:val="Normal"/>
        <w:spacing w:lineRule="auto" w:line="408"/>
        <w:ind w:right="-2" w:firstLine="709"/>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I.  ТОВАРНЫЕ БИРЖИ НА УКРАИНЕ.</w:t>
        <w:tab/>
      </w:r>
    </w:p>
    <w:p>
      <w:pPr>
        <w:pStyle w:val="Normal"/>
        <w:spacing w:lineRule="auto" w:line="408"/>
        <w:ind w:right="-2" w:firstLine="709"/>
        <w:jc w:val="both"/>
        <w:rPr>
          <w:rFonts w:ascii="Academy" w:hAnsi="Academy" w:eastAsia="Academy" w:cs="Academy"/>
          <w:b/>
          <w:b/>
          <w:bCs/>
          <w:i/>
          <w:i/>
          <w:iCs/>
          <w:sz w:val="26"/>
          <w:szCs w:val="26"/>
          <w:u w:val="single"/>
        </w:rPr>
      </w:pPr>
      <w:r>
        <w:rPr>
          <w:rFonts w:eastAsia="Academy" w:cs="Academy" w:ascii="Academy" w:hAnsi="Academy"/>
          <w:b/>
          <w:bCs/>
          <w:i/>
          <w:iCs/>
          <w:sz w:val="26"/>
          <w:szCs w:val="26"/>
          <w:u w:val="single"/>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жно подразделить также на национальные и международны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ленами биржи следует считать ее акционеров. Они имеют право посещать биржу, пользоваться ее техническими средствами и заключать соглашения. Кроме членов биржи в торгах могут принимать участие посетители, как постоянные, так и разовые. Статус постоянного посетителя биржи субъект может получить приобретя соответствующий абонемент (или облигацию), как правило, на год участия в биржевых торгах. По этому абонементу субъект может посещать каждые биржевые торги и принимать в них участие. Статус разового посетителя субъект может иметь, купив разовый входной билет, который дает ему право принимать участие в торгах в день присутствия на бирже.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частие предприятий в биржевой торговле на постоянной или разовой основе может осуществляться за определенную плату через брокерские конторы и брокеров (маклеров).</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ой маклер является высококвалифицированным специалистом и имеет особый статус, позволяющий ему  выполнять следующие функции: а) посредничество при заключении соглашений в результате принятия поручений (приказов) членов и посетителей биржи и нахождении соответствующих контрагентов; б) представительство интересов клиентов путем ведения биржевых операций от своего имени; в) консультирование торговцев по вопросам качества и свойств продаваемых товаров; г) документальное оформление соглашений и передача их на регистрацию; д) экспертные оценки и заключение по разным вопросам биржевых соглашений, торговой конъюнктуры и др.</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евое соглашение, осуществленное с участием маклера, вступает в силу с момента подписания маклерской записки сторонами и маклером, а при наличии у маклера предложения (офферта) одной из сторон и письменного согласия (акцепта)  от другой - лишь маклером. Оно представляет собой письменно оформленный документ купли продажи или поставки двух видов: на реальный товар и срочные (фьючерстные). При первом - товар переходит от продавца к покупателю, то есть это реальный товарооборот. Товар должен находиться в помещении биржи (ее складах) или, в крайнем случае, должен быть поставлен в срок  1-15 дней после заключения соглашени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овар, чтобы стать биржевым, должен отвечать целому ряду требований. Прежде всего необходимо, чтобы он был массовым, следовательно, не монопольным. Количество товара должно быть определено в соглашении в кубических метрах, штуках, вагонах, тоннах или других единицах измерения. Если количество проданного товара указано в вагонах, должна быть отмечена и полная нормальная вместимость вагона (платформы). Фактическая величина продажи называется лотами, то есть партиями, которые должны быть числом, кратным биржевой единице. Это означает, что большее количество товаров должно делиться на каждую такую единицу без остатка.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чество, являющееся также одним из требований к биржевому товару, в соглашении определяется: по стандарту и техническим условиям, по договорным условиям, при предшествующем осмотре и по образцам. Определяющим фактором при стандартизации качества биржевого товара является введение базового сорта как единой меры. Она является тем критерием. по которому дается качественная характеристика аналогичного товара. В качестве базового сорта принимается наиболее распространенный вид продукции данного рынк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собенностью биржевого товара является то, что его всегда можно и купить, и продать - он вполне ликвидный. Биржевой товар, прежде чем попасть к потребителю, много раз переходит из рук в руки. Это обусловлено тем, что на бирже обращается не сам товар, а титул собственности на него или контракт на его поставку. </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очная цена - типовая биржевая цена, устанавливаемая биржей на основе реальной оценки конъюнктуры рынка. Она является ценой равновесия спроса и предложения данного товара, устанавливается экспертным путем на определенный срок или дату и является ориентиром для продавцов и покупателей при заключении соглашений. Котировочные цены определяются выборным органом биржи (котировальной комиссией). Причем комиссия устанавливает их по характеру цены, а также цены проведения операций, цены продавцов и цены покупателей по моменту осуществления операций, то есть к моменту открытия биржи, в середине биржевых торгов и в конце дня, перед закрытием биржи.</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тировка цен осуществляется двумя способами: путем регистрации фактических цен спроса, предложения и соглашений, а также путем выведения типовой, то есть собственно котировочной цены или справочной цены котировальной комиссии. Делается это следующим образом. Исходя из конъюнктуры рынка данного дня по определенному товару, при большом количестве соглашений типовая цена исчисляется как средняя цена соглашений, поскольку в соответствии с законом больших чисел отклонения будут взаимно компенсироваться. Конъюнктура рынка устанавливается на основе трех его характеристик: соотношения спроса и предложения, тенденции движения цен в течение биржевого дня, количества осуществленных соглашений. Определение типовой цены при малом количестве соглашений - сложный процесс и требует большой компетенции котировальной комиссии. Справочная (котировочная) цена не является официальной или твердой ценой биржи, а представляет собой лишь мнение котировальной комиссии о том, какой именно является наиболее типовая цена.</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обенностью фьючерсных соглашений является поставка товара в соответствии с предварительно заключенными контрактами по ценам, складывающимся на рынке реального товара, или по котировочной цене. К сроку выполнения соглашения биржа берет определенную сумму залога (депозит, маржа). Фьючерсные соглашения заключаются между продавцами и покупателями , как правило не с целью продажи или покупки товара, а с целью страхования от возможных изменений цены на него на реальном рынке. То есть при срочных операциях фьючерсного типа движение товара необязательно, поскольку это - продажа права на товар. Стандартный биржевой контракт, став объектом такой торговли, может реализоваться по разным ценам (в момент купли и продажи цены на рынке реальных товаров изменились). Если цена повысилась, разницу выплачивает продавец, и наоборот, - если она снизилась - покупатель.</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застраховаться от возможных потерь вследствие изменений цен при выполнении контрактов на реальный товар, в биржевых операциях применяется хеджирование (ограждение, защита). В наиболее общем виде хеджирование определяется как страхование цены товара от риска или нежелательного для производителя спада, или невыгодного для потребителя увеличения. И продавец, и покупатель одинаково заинтересованы в устранении значительных колебаний и в конечном итоге - в стабилизации движения цен. На практике это делается таким образом. Субъект, продающий реальный товар на бирже с поставкой в будущем, опираясь на существующий уровень цен, в то же время покупает фьючерсные контракты на такие же срок и количество товара. А субъект, который покупает реальный товар с поставкой в будущем, в то же время продает на бирже фьючерсные контракты. Они выступают как страховые гаранты - когда в операции одна сторона теряет как продавец реального товара, в тоже время она выигрывает как покупатель фьючерсных контрактов на такое же количество товара, и наоборот.</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меньшение риска, связанного с торговлей фьючерсными контрактами, способствуют опционные соглашения, представляющими собой торговлю предварительными контрактами. Источником дохода для покрытия фактической цены по сравнению с ценой при заключении опционного соглашения выступает премия. Она является величиной риска, что позволяет покупателю опциона заблаговременно знать, что он может потерять, если откажется от его приобретения. А это может быть при следующих обстоятельствах. Субъект, занимающийся сельскохозяйственным производством, в марте хочет купить трактор, который стоит несколько миллионов карбованцев. Но в это время у него нет денег, они будут лишь в сентябре, после реализации его товара. За указанное время цены на трактор могут измениться. Чтобы реализовать свои интересы, покупатель (хочет приобрести трактор, а денег нет) и продавец (хочет реализовать трактор и за отсрочку платежа получить процент) заключают контракт, называющийся опционом, в соответствии с которым покупатель обязуется заплатить за трактор установленную сумму и определенную сумму за опцион. Продав опцион, субъект, имеющий трактор, обязан его продать. Субъект, купивший опцион, получает право приобрести трактор, но может от него и отказаться. При этом он теряет процент за опцион, а продавец его получает.</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бирже реального товара существуют также и срочные соглашения, которые не сопровождаются выпуском фьючерсных контрактов. Они заключаются на обусловленное ранее количество товара, то есть лот, соглашение о поставке которого оформляется в виде биржевого документа, указывающего точно определенные обязанности сторон. Их называют варратом. Это унифицированная складская записка, свидетельство биржи о гарантии наличия товара в ее распределительной сфере.</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Normal"/>
        <w:spacing w:lineRule="auto" w:line="408"/>
        <w:ind w:right="-2"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tabs>
          <w:tab w:val="clear" w:pos="708"/>
          <w:tab w:val="left" w:pos="6096" w:leader="none"/>
        </w:tabs>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 xml:space="preserve">III. Фондовая биржа .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b/>
          <w:bCs/>
          <w:i/>
          <w:iCs/>
          <w:sz w:val="26"/>
          <w:szCs w:val="26"/>
        </w:rPr>
        <w:t xml:space="preserve">А)Понятие фондовой биржи. Краткий мировой  обзор фондовой деятельност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представляет собой определенным образом организованный рынок, на котором владельцы ценных бумаг c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то касается аукциона, то о нем на бирже напоминает способ назначения цены: ее выкрикивают. В век  электроники такая система может показаться лишь данью  традиции, но, по мнению биржевиков, она выполняет ряд полезных функций: создает необходимую  рыночную атмосферу, обеспечивает публичность торгов. При одинаковой   цене на предлагаемые товары они скорее достанутся тому, кто громче  выкрикнул  цену, поэтому "голосовые данные" на бирже, как и на   аукционе, имеют немалое значение  но, в отличие от аукциона, цены  на товары на биржах не только растут по отношению к  стартовым, но и падаю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едовательно, биржа имеет в своих характеристиках как черты исторических  предшественников, (таких как рынки, ярмарки, аукционы) , так и собственную специфику.</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ый рынок США в этом плане специфичен - он настолько обширен, что нашлось место и для общепризнанного лидера - Нью-Йорской фондовой биржи, и для еще одной крупной биржи, также расположенной в Нью-Йорке, главном финансовом центре,-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Мировой опыт свидетельствует, что возможны варианты количества бирж в стране. В Швеции, Франции, Англии всего по одной фондовой бирже на страну. В ФРГ 80%  ценных бумаг сосредоточены на фондовой бирже в Франкфурте-на-Майне, а оставшиеся 20%  раз6росаны по семи мелким биржам. На бирже в Нью-Йорке котируются акции самых солидных акционерных обществ, все прочие - на других более мелких бирж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t>В).Управление биржей.</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both"/>
        <w:rPr>
          <w:rFonts w:ascii="Courier New Cyr" w:hAnsi="Courier New Cyr" w:eastAsia="Courier New Cyr" w:cs="Courier New Cyr"/>
          <w:b/>
          <w:b/>
          <w:bCs/>
          <w:i/>
          <w:i/>
          <w:iCs/>
          <w:sz w:val="26"/>
          <w:szCs w:val="26"/>
        </w:rPr>
      </w:pPr>
      <w:r>
        <w:rPr>
          <w:rFonts w:eastAsia="Courier New Cyr" w:cs="Courier New Cyr" w:ascii="Courier New Cyr" w:hAnsi="Courier New Cyr"/>
          <w:b/>
          <w:bCs/>
          <w:i/>
          <w:iCs/>
          <w:sz w:val="26"/>
          <w:szCs w:val="26"/>
        </w:rPr>
        <w:t xml:space="preserve">С)Участники биржевых сдел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а его контрагентов фланговыми посредника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как уже упоминалось,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кольку потребность в двухступенчатом посредничестве складывается далеко не сразу, сосредоточимся на другом важном для молодого Украинского рынка вопросе: на каких началах лучше работать биржевому посреднику - за свой счет или как брокеру? Хорошо бы, конечно, иметь дилеров, готовых купить бумаги у клиента или продать их ему. Однако дилеру приходится пускать в оборот свои  средства и брать на себя риск. Положим, недостаток денег можно  компенсировать займами, но проблему риска это не снимает. Дилер, неверно оценивший ситуацию, может дестабилизировать рынок и вызвать цепную реакцию банкротств, если не вернет полученные кредиты. Дилер, сознающий и свою неопытность, и несовершенство рынка, склонен проявлять сверхосторожность, отказывать клиентам. Тем самым тормозится заключение сделк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шим биржам в развитии посреднических услуг требуется стратегия, включающая выработку норм регулирования: каким минимальным капиталом должен располагать дилер, каковы пределы кредитов, которые он может брать и т.д. Необходимы лицензирование брокерской и дилерской деятельности, установление стандартов их отчетности. И, конечно, хорошо бы определиться: на какого посредника - брокера или дилера -- делать упор? Не исключено, что на начальном этапе объективно не будет посредников, готовых взять на себя функции дилеров. В центр посредничества поэтому вначале целесообразно поставить брокера, прикладывая одновременно максимум усилий к обеспечению концентрации спроса и предложения фондовых ценностей. Постепенно станет ясно, кто из брокеров способен взять на себя роль дилер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 того, как мы коснулись посредничества, речь о бирже шла обезличенно. Теперь стало ясно, что 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                                                  </w:t>
      </w:r>
    </w:p>
    <w:p>
      <w:pPr>
        <w:pStyle w:val="Normal"/>
        <w:spacing w:lineRule="auto" w:line="408" w:before="120" w:after="120"/>
        <w:ind w:left="1134" w:right="567"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b/>
          <w:bCs/>
          <w:i/>
          <w:iCs/>
          <w:sz w:val="26"/>
          <w:szCs w:val="26"/>
        </w:rPr>
        <w:t>D)Биржевик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евиков объединяет общий интерес, а особенно тесно они спаяны, когда принцип котировки акций на одной бирже сочетается с  едиными фиксированными ставками, взимаемыми с клиентов на этой бирже. Именно такой порядок существовал на Нью-Йоркской бирже до мая 1975 года. Введение "плавающих" ставок комиссионных заставляет биржевиков конкурировать за привлечение клиентов. А для клиентов это самое главное. Конечно, всегда есть опасность, что члены биржи договорятся между собой и установят завышенный уровень расценок. Тогда будет целесообразным прекратить котировку акций на такой бирже и перенести сделки в другое место. К  рассмотрению процедуры котировки мы приступим после короткой справки о членах бирж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Членами биржи являются физические и юридические лица, но  первые - "на подхвате" у вторых и выполняют вспомогательны функции.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 В США с 30-х годов сложилась своеобразная модель, которая позднее была заимствована Канадой и Японией. Она строится на запрещении коммерческим банкам участвовать в биржевых операциях. Монополию на этот вид деятельности  получили инвестиционно-банковские фирмы. В свою очередь, они не должны вторгаться в епархию коммерческих банков - депозитно-ссудные операции. Для западноевропейских стран характерна иная  модель - на биржах доминируют универсальные коммерческие банки, которых в каждой стране единицы. Через них проходит так много поручений на сделки с ценными бумагами, что банки фактически выполняют те же функции, что и биржи, -- концентрируют спрос и предложение ценных бумаг. А раз так, то банк способен в определенной мере и подменять биржу. Но полностью заменить биржу банки не могут, да и не стремятся к этому - у каждого свое место в кредитно-финансовой систем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оскольку акционерные общества делятся на два вида - закрытые и открытые, то из потенциальных претендентов на биржевую котировку надо исключить закрытые общества, так как их акции не обращаются на рынке. В таких обществах переход пая в другие руки требует согласия остальных акционеров. В этом и проявляется "3акрытость" этих обществ. В отличие от этого, пай в открытом акционерном обществе каждый из акционеров волен передать любому, что и означает свободу обращения таких акций на рынк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щества открытого типа разнятся по масштабам деятельности. Для крупных или быстро растущих не составляет труда привлечь внимание к своим акциям, а для остальных задача эта трудно разрешима. Поэтому с точки зрения интенсивности обращения акций акционерные общества расслаиваются. По одним бумагам спрос и предложение настолько велики, что сделки заключаются не просто каждый день, но и по многу раз в день, а по другим - раз в несколько дней, а то и недель или месяцев. Отсюда вывод: в первом случае котировка на бирже целесообразна, во втором - не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таким выводом приходится соглашаться, даже если нецелесообразность котировки вызывает внутренний протест: ну почему же не котировать даже при эпизодических сделках? Остановимся вначале на весьма прозаических причинах, касающихся организационной стороны дела. Во-первых, за котировку надо платить, а зачем платить, если сделок почти не будет? Во-вторых, биржа не заинтересована в том, чтобы "засорять" свой котировальный бюллетень. Бирже ни к чему, чтобы он изо дня в день пестрел прочерками, означающими отсутствие сделок. В-третьих,прочерки в котировальном бюллетене никак не добавляют популярности соответствующей компан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желании, несмотря на всю весомость приведенных аргументов, ими можно пренебречь. Но нельзя сбросить со счетов содержательную сторону дела. Сопоставим две компании: в одном случае сделки с акциями компании заключаются примерно раз в несколько месяцев, а во втором - десятками ежедневно. Поставим себя на место инвестора, решившего купить акции второй компании. Ориентиром для нас будет служить динамический ряд биржевых котировок, то есть цен, по которым акции переходили из рук в руки. Между  сделками проходит так мало времени, что предполагать наличие каких-то серьезных изменений в делах компании не приходится. Поэтому мы можем смело ориентироваться на курсы (рыночные цены) предыдущих сделок и дать брокеру заказ купить по рыночной цене. За время, пока наш заказ преодолеет путь до операционного зала, курс сильно не изменится (исключая, разумеется, периодов биржевых паник). Такая ситуация кажется нам вполне естественной, акция как титул собственности живет своей самостоятельной жизнью.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ратимся теперь к первой компании. Ее акция - юридически  такой же титул собственности, как и у второй компании. Представим, что нам ее предлагают купить. Согласимся ли мы использовать  в качестве ориентира курс предыдущей сделки, состоявшейся несколько месяцев назад? Ведь за это время многое могло измениться в  самой компании, на рынках, куда она поставляет свою продукцию и т.е. В этом случае для принятия решения о покупке требуется немалая предварительная работа, можно сказать, необходима инвентаризация компании. Таким образом, самостоятельность титула собственности оказывается иллюзорной - он "привязан" к имуществу,которое представляет.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так, вообразив себя на месте инвестора, мы лучше уяснили, почему на бирже котируются только компании, акции которых служат  предметом наиболее активной торговли. Но отсюда также следует, что внебиржевой рынок отнюдь не второсортен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пании, акции которых со временем перемещаются на биржу. И вряд ли есть необходимость подробно останавливаться на том, что между учреждением акционерного общества и принятием его бумаг к котировке должно пройти определенное время. Даже если по своим масштабам (величине активов, получаемой прибыли) оно удовлетворяет биржевым критериям, биржи требуют представить "родословную" акций - историю их обращения на внебиржевом рынке на протяжении нескольких лет. Биржи капризны? Нет, просто настойчивы в отстаивании своих интерес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нформация о биржах континентальных западноевропейских стран скудна. В наших средствах массовой информации о них сообщается значительно меньше, чем о Нью-Йоркской бирже. Причина заключается в том, что фондовая биржа играет относительно более важную роль в США, чем в континентальных западноевропейских странах. Это объясняется различиями в структуре владения акция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хематично суть этих различий можно изобразить следующим образом: в одной модели контрольные пакеты невелики, а основная масса акций свободно обращается на рынке, в то время как в другой модели подавляющая доля акций иммобилизована в контрольных пакетах, а на рынке обращается относительно немного акций. Первую модель можно обозначить как англо-американскую, вторую - как континентальную западноевропейскую При всей условности такой схемы различия между моделями показывают суть происходящего  в реальной жизни. При англо-американской модели акций на рынке много, а значит, велика вероятность наличия большого числа инвесторов, желающих их купить и продать. Следовательно, для бирж открывается широкое поле деятельности. Крайне важно и такое обстоятельство: из акций, обращающихся на рынке, можно в принципе сформировать пакет, который станет контрольным и позволит перехватить контроль над компание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западноевропейской модели такой возможности не существует в принципе. Переход компании из рук в руки может произойти только по желанию прежних владельцев. Обороты же акций на биржах невелик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Не вдаваясь в причины, по которым сложились разные модели,задумаемся над вопросом: какой, вероятнее всего, сложится структура собственности на акции у нас? Уже обозначились три главных претендента на обладание крупными пакетами акций: государство  в лице тех или иных его органов,трудовые коллективы и предприятия, заинтересованные в перекрестном владении акциями. Все эти акционеры обзаводятся акциями не для того, чтобы тут же выйти с ними на  рынок - значит, подавляющая часть акций государственных предприятий преобразуемых в акционерные общества, окажется иммобильной - ничего плохого в этом нет, если тем самым трудовые коллективы получат мощный стимул повысить эффективность своей работы, а хозяйственные связи между предприятиями укрепятся благодаря перекрестному владению акциями, взаимному представительству в советах акционерных обществ и т.д. Но для биржи такая структура владения акциями будет означать сужение потенциальных размеров оборота акций. Относительно больший интерес для нее будут представлять вновь образуемые акционерные общества - если они, разумеется, будут достаточно крупны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казанное заставляет задуматься и об ориентирах, на которые целесообразно держать курс Украинским биржам при отработке процедур торговли. Интерес к опыту американского рынка вполне понятен, но важно представлять границы, в которых удастся использовать приемы, практикуемые на биржах США. Ведь они ориентированы на непрерывную торговлю по методу двойного аукциона -- заказы на покупку и на продажу акций. В отличие от этого, на биржах с небольшими оборотами (по образцу ряда западноевропейских) вначале заказы аккумулируются, а затем в соответствии с той или иной принятой процедурой устанавливается курс (например, по критерию удовлетворения максимально возможного числа заяв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так, биржа отнюдь не всесильна в налаживании оборота акций. Решающее значение имеет широта рассредоточения акций, а это определяется, естественно, не только предложением акций. В конечном счете последнее слово за инвестора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опытки разгадать секрет сил, направляющих курсы акций вверх или вниз, продолжающей, но результаты - как у средневековых алхимиков: по главной проблеме продвижения нет, а побочные результаты бывают небезынтересными. Вывод, к которому склоняется большинство серьезных исследователей, заключается в том, что на развитом фондовом рынке в каждый данный момент биржевой курс отражает в основном всю информацию, имеющуюся об акционерном обществе, а изменения курса происходят под влиянием появления новой информации, касающейся самой компании, отрасли или отраслей, в которых она действует, конъюнктуры в экономике в целом и др. Уже из такого общего рассуждения следует, что доступ к информации, очередность ее получения приобретают огромную важность для успеха в биржевых операциях. Для обладателя таких сведений больше нет тайн относительно ближайших изменений биржевого курса акций данного акционерного общества. Как носитель новой информации, он обладает преимуществами в биржевой игр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Ясно, что использование служебной информации в фондовых сделках должно быть запрещено, но столь же ясно, что полностью искоренить такую практику невозможно.</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лаживая работу Украинского фондового рынка, проблему служебной информации необходимо решить настолько, насколько это возможно: все меры должны быть приняты для предотвращения злоупотреблений. Всем участникам фондового рынка должен быть обеспечен равный доступ к сведениям, влияющим на курс акций.</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Подведем итог, попытавшись представить, какой должна быть в идеале фондовая биржа.</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Требования к бирже как к форме организации фондовой торговли можно сформулировать следующим образом: 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Во-вторых, между ценой продавца и ценой покупателя в обычном случае не должно быть большого разрыва - иначе процесс заключения сделок тормозится. В-третьих, должны поддерживаться плавность и постепенность в изменении курсов, процесс образования курсов должен предотвращать внезапные резкие скачки.</w:t>
      </w:r>
    </w:p>
    <w:p>
      <w:pPr>
        <w:pStyle w:val="Normal"/>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before="120" w:after="120"/>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V Биржевая торговля облигациям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 все же сделки с облигациями совершаются главным образом во внебиржевом обороте. Главная причина заключается в том, что динамика рыночных цен облигаций более предсказуема, менее подвержена сильным и внезапным колебаниям, чем в случае акций. Чем неустойчивее курс биржевого товара, тем сильнее проявляется у биржевиков "стадный инстинкт", тем охотнее сбиваются они в биржевую толпу, олицетворяющую концентрацию спроса и предложения. Если и дальше использовать образ биржевой толпы ,то с его помощью можно проиллюстрировать второе свойство биржевой торговли - способность перерабатывать большой поток поручений на куплю-продажу ценных бумаг. Действительно, в биржевой толпе заказы на проведение сделок быстро растворяются - взаимодействие заинтересованных сторон протекает динамично, сама атмосфера способствует заключению сделок, и потому биржевая толпа способна пропустить через себя множество сделок.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орговый зал биржи - место сбора биржевой толпы. Для торговли облигациями оба свойства таких собраний - концентрировать спрос и предложение и перерабатывать большой поток сделок - где требуются. Во-первых, в силу характера облигаций как биржевого товара задачу установления их рыночной цены могут брать на себя дилеры, достаточно хорошо представляющие себе соотношение спроса и предложения. Окунаться в биржевую толпу необходимости нет. Во-вторых, темп торговли облигациями неспешный, его не сравнить с водоворотом акций. Облигации гораздо реже акций переходят из рук  в руки.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 Оформление биржевых сделок.</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на первых порах наиболее загадочным из происходящего на  бирже кажется сам процесс заключения сделок (и действительно, заключаются они в гвалте биржевой толпы, биржевики обмениваются  какими-то неприятными знаками и т.д.), то при более близком знакомстве с фондовым рынком не меньше изумляет другая его сторона - процесс доведения заключенных в торговом зале сделок до конца, то есть перевод денег продавцу и доставка бумаг покупателю. Ведь на  Нью-Йоркской фондовой бирже заключаются сделки на многие миллионы акций в день, а подчас и несколько сотен миллионов!</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пытаемся обрисовать главные принципы, на которых построен существующий ныне механизм оформления биржевых сделок. Прежде всего необходимо выделить обязательность наличия клиринговой палаты и центрального депозитария, в котором хранятся многие из сертификатов акций, котирующихся на Нью-Йоркской фондовой бирже.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иринговая палата решает две главные задачи: сверка информации ,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Порядок сверки следующий: по итогам дня каждый из биржевиков подает в клиринговую палату полный перечень всех заключенных им сделок. Во всех случаях контрагентами являются другие члены биржи, поскольку инвесторы не имеют доступа в торговый зал и обязаны совершать операции только через биржевиков. Клиринговая палата на следующий день возвращает каждому члену биржи его же список, но уже разделенный на две части. В первой - сделки, сведения о которых в точности совпадают с теми, которые были поданы указанными в списке контрагентами. Во второй - сделки, которые контрагенты, указанные биржевиком, в своих списках не привели. Кроме того, добавляется третья часть, составленная клиринговой палатой: сделки, по которым другие члены биржи числят данного биржевика своим контрагентом, а он эти сделки в своем списке не привел.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Если с первой частью списка хлопот нет, то со второй и с третьей частями биржевики обязаны тщательно разобраться. Подчеркнем: не затрагивая интересов своих клиентов. Ведь биржевик, совершив сделку, дает подтверждение заказчику - поручение выполнено. И клиента не должна касаться сверка, даже если в ходе ее выясняется, что произошло недоразумение и контрагент сделку либо вообще не зафиксировал, либо считает, что она была заключена на иных условиях. При "выяснении отношений" биржевики договариваются, кто возьмет на себя издержки, связанные с исправлением ошибки. В любом случае издержки несут сами биржевик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т большой необходимости говорить о том, что сверка "ловит" именно ошибки. Крайне редки случаи, когда биржевики сознательно искажают сведения о заключенных ими сделках. Контрагенты быстро заподозрят неладное, и тогда нечистый на руку биржевик прогорит - ему просто не с кем будет проводить операци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верка заканчивается тем, что биржевики направляют в клиринговую палату уточненные списки сделок, а палата проверяет, все ли   проблемы сняты. Затем идет отсев промежуточных звеньев: если   один и тот же пакет акций за день побывал в руках десяти биржевиков, то полный расчет необходим только между первым и десяты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тоговые данные клиринговая палата сообщает в депозитарий. Дальше возможны два варианта. Первый: клиент хочет, чтобы купленные им акции были зарегистрированы "на уличное имя", то есть за брокерской фирмой, выполнивший его заказ. Это самый простой  вариант - нет нужды выписывать сертификат, просто в учете, который ведется в депозитарии, делается соответствующая запись. Второй вариант: клиент хочет получить сертификат акций на руки. При этом из депозитария направляется информация агенту по трансферту о том, что необходимо выписать сертификат и доставить его владельцу. Поскольку акции в США именные, старый сертификат погашается в любом варианте - либо уничтожается, если он был на руках  у прежнего владельца, либо вносятся изменения в учетные записи, если акции значились в депозитарии зарегистрированными на  “уличное имя" и как таковой сертификат не выписывался. Ясно, что  порядок регистрации бумаг "на уличное имя" упрощает оформление   сделок и уменьшает объем работы как для депозитария, так и для   агентов по трансферту, ведь биржевики перебрасываются большим  числом акций. К тому же часть сделок совершается между инвесторами, пользующимися услугами одной и той же посреднической  фирмы.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актика регистрации "на уличное имя" возможна лишь тогда,  когда в самих биржевых фирмах налажена предельно четкая система  учета заключенных сделок. На фирме должно быть точно известно,  кому и какие из акций, зарегистрированных на нее в депозитарии, на самом деле принадлежат. Запутаться в оформительских операциях  так же легко, как и потерять доверие клиентов. Поэтому биржевые  фирмы придают исключительно большое значение постановке дела в их вспомогательных подразделения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обслуживании фондовых операций многие услуги вспомогательного характера, нацеленные на обеспечение бесперебойного оформления сделок с ценными бумагами, четкости в доведении дивидендных и процентных платежей до адресатов и т.д., выполняют коммерческие банки. По поручению корпорации, выпустившей ценные бумаги, банк может выступать в следующих качествах.</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1. Агент но трансферту. В этом качестве банк ведет реестр держателей ценных бумаг, вносит в него все изменения, касающиеся смены владельца или сведений, прежде всего адресных, об имеющихся  владельцах, а также выписывает сертификаты новым владельцам, купившим соответствующие бумаги, и перечисляет дивиденды. Кроме того, агент по трансферту может взять на себя обслуживание акционеров, участвующих в программе реинвестирования дивидендов,если корпорация, по акциям которой банк является трансфертным агентом, имеет такую программу. Обычно трансфертный агент также рассылает акционерам перед общим собранием бланки доверенностей на голосование и ведет подсчет голосов на собрани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2. Депозитарий (хранилище) ценных бумаг.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3. Агент по регистрации. Функции банка-регистратора заключаются в ведении учета общего числа акций, на которые выписаны сертификаты. В каждый момент оно должно в точности соответствовать тому числу акций, которое было размещено в соответствии с уставными документами. Ошибки при выписке сертификатов весьма неприятны для акционерного общества - появляются "лишние" акционеры, они существуют на бумаге как юридически полноправные владельцы акций, а значит, корпорация обязана выплачивать им дивиденды. Но фактически для корпорации их нет как акционеров -- никаких средств в уставный капитал они не вносили и только претендуют на часть прибыли, заработанную другим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виду особой важности функции регистратора акционерное общество может использовать в качестве трансфертного агента один банк, а в качестве регистратора - другой. Тем самым обеспечивается двойной контроль за точностью списочного состава акционеров, его полным соответствием контингенту действительных акционеров. Контроль может быть достаточно строгим и при закреплении функций агентов по трансферту и регистрации за одним банком, поскольку выписывают сертификаты и следят за тем, чтобы не выписать их на большее число акций, чем разрешено эмитировать, служащие двух разных подразделен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тметим особенность, характерную для американского фондового рынка: банк, взявший на себя миссию представлять интересы держателей облигационного займа и подписавший соответствующее соглашение с корпорацией-эмитентом, автоматически становится и трансфертным агентом, и регистратором по данному выпуску.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 Принципы деятельности фондовой бирж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а строит свою деятельность на следующих принцип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личное доверие между брокером и клиентом (например, сделки на бирже заключаются устно и оформляются юридически задним числ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независимо от активности эмитента) ;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вторых, отличный обзор состояния рынка ценных бумаг, более точная оценка возможностей тех или иных акций и т.д.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обходимо четко понимать, что возникновение полноценной фондовой биржи    требует обеспечения ряда важных условий по формированию соот-     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реальное акционирование (становление акций полноценными) в соответствии с порядком проведения подписки растягивается обычно на год;</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Во-вторых, запускать механизм фондовой биржи (фондового отдела)можно только тогда, когда будет сформирована система посредников, в проведении фондовых операций - брокеров и дилеров. 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before="120" w:after="120"/>
        <w:ind w:left="567" w:right="567" w:firstLine="567"/>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before="120" w:after="120"/>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I. Котировка и курс ценных бумаг.</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Теперь о биржевых ценах. Цена спроса - цена, предлагаемая покупателям. Цена предложения - цена, предлагаемая продавцом. Разница между ними называется "спрэдом" ("spгеаd"). Контрактная цена - фактическая цена по биржевой сделке. Котировальная цена - фактическая типичная (или средняя) цена по биржевым сделкам за определенный период времени (на начало биржевого дня, его середину,за весь биржевой день).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тировка - это главным образом выявление и фиксирование цен, заключенных на бирже сделок, кроме того - это еще и анализ рыночной информации, характеризующей конъюнктуру рынка.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иржевая котировк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ль биржевой котировки различна в отношении так называемых кассовых и срочных сделок на биржах.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ссовые сделки - это сделки купли-продажи реальных ценных  с оформлением их в течении ближайших трех дней. В этом случае цены котировки носят, как правило, справочный характер и служат ориентиром для участников биржевой торговли в определении уровней цен на продаваемые и покупаемые ценные бумаги. </w:t>
      </w:r>
    </w:p>
    <w:p>
      <w:pPr>
        <w:pStyle w:val="Normal"/>
        <w:spacing w:lineRule="auto" w:line="408" w:before="120" w:after="120"/>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отировка составляется специальной котировальной комиссией по результатам предыдущего биржевого торга (например, вчерашнего дня) и представляется продавцам и покупателям в виде биржевого бюллетеня.                                                   </w:t>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VII. Украинская фондовая биржа.</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IX. Концепция становления фондового рынка Украины.</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УБФ считает, что к котировке и учету (хранению) в Центральном депозитарии ценные бумаги могут приниматься лишь в дематериализованной форме на предъявителю Такая форма будет упрощать заключение соглашений, а также корпоративные действия и учет бумаг.</w:t>
      </w:r>
    </w:p>
    <w:p>
      <w:pPr>
        <w:pStyle w:val="Normal"/>
        <w:spacing w:lineRule="auto" w:line="432"/>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БФ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i/>
          <w:iCs/>
          <w:sz w:val="26"/>
          <w:szCs w:val="26"/>
          <w:u w:val="single"/>
        </w:rPr>
      </w:r>
    </w:p>
    <w:p>
      <w:pPr>
        <w:pStyle w:val="Normal"/>
        <w:spacing w:lineRule="auto" w:line="408"/>
        <w:ind w:left="567" w:right="567" w:firstLine="567"/>
        <w:jc w:val="center"/>
        <w:rPr>
          <w:rFonts w:ascii="Courier New Cyr" w:hAnsi="Courier New Cyr" w:eastAsia="Courier New Cyr" w:cs="Courier New Cyr"/>
          <w:i/>
          <w:i/>
          <w:iCs/>
          <w:sz w:val="26"/>
          <w:szCs w:val="26"/>
          <w:u w:val="single"/>
        </w:rPr>
      </w:pPr>
      <w:r>
        <w:rPr>
          <w:rFonts w:eastAsia="Courier New Cyr" w:cs="Courier New Cyr" w:ascii="Courier New Cyr" w:hAnsi="Courier New Cyr"/>
          <w:b/>
          <w:bCs/>
          <w:i/>
          <w:iCs/>
          <w:sz w:val="30"/>
          <w:szCs w:val="30"/>
          <w:u w:val="single"/>
        </w:rPr>
        <w:t xml:space="preserve"> </w:t>
      </w:r>
      <w:r>
        <w:rPr>
          <w:rFonts w:eastAsia="Courier New Cyr" w:cs="Courier New Cyr" w:ascii="Courier New Cyr" w:hAnsi="Courier New Cyr"/>
          <w:b/>
          <w:bCs/>
          <w:i/>
          <w:iCs/>
          <w:sz w:val="30"/>
          <w:szCs w:val="30"/>
          <w:u w:val="single"/>
        </w:rPr>
        <w:t>Заключение.</w:t>
      </w:r>
    </w:p>
    <w:p>
      <w:pPr>
        <w:pStyle w:val="Normal"/>
        <w:spacing w:lineRule="auto" w:line="408"/>
        <w:ind w:left="426" w:right="566" w:firstLine="425"/>
        <w:jc w:val="both"/>
        <w:rPr>
          <w:rFonts w:ascii="Academy" w:hAnsi="Academy" w:eastAsia="Academy" w:cs="Academy"/>
          <w:i/>
          <w:i/>
          <w:iCs/>
          <w:sz w:val="28"/>
          <w:szCs w:val="28"/>
          <w:u w:val="single"/>
        </w:rPr>
      </w:pPr>
      <w:r>
        <w:rPr>
          <w:rFonts w:eastAsia="Academy" w:cs="Academy" w:ascii="Academy" w:hAnsi="Academy"/>
          <w:i/>
          <w:iCs/>
          <w:sz w:val="28"/>
          <w:szCs w:val="28"/>
          <w:u w:val="single"/>
        </w:rPr>
      </w:r>
    </w:p>
    <w:p>
      <w:pPr>
        <w:pStyle w:val="Normal"/>
        <w:spacing w:lineRule="auto" w:line="408"/>
        <w:ind w:left="426" w:right="566"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товарно-фондового рынка Украины и успешного введения в цивилизованное русло отношений между его субъектами необходимы следующие конкретные шаги:</w:t>
      </w:r>
    </w:p>
    <w:p>
      <w:pPr>
        <w:pStyle w:val="Normal"/>
        <w:numPr>
          <w:ilvl w:val="0"/>
          <w:numId w:val="2"/>
        </w:numPr>
        <w:tabs>
          <w:tab w:val="clear" w:pos="708"/>
          <w:tab w:val="left" w:pos="0" w:leader="none"/>
        </w:tabs>
        <w:spacing w:lineRule="auto" w:line="408"/>
        <w:ind w:left="993" w:right="566" w:hanging="142"/>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numPr>
          <w:ilvl w:val="0"/>
          <w:numId w:val="2"/>
        </w:numPr>
        <w:tabs>
          <w:tab w:val="clear" w:pos="708"/>
          <w:tab w:val="left" w:pos="0" w:leader="none"/>
        </w:tabs>
        <w:spacing w:lineRule="auto" w:line="408"/>
        <w:ind w:left="1418" w:right="566"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рубить на корню зачатки новоявленного монополизма;</w:t>
      </w:r>
    </w:p>
    <w:p>
      <w:pPr>
        <w:pStyle w:val="Normal"/>
        <w:tabs>
          <w:tab w:val="clear" w:pos="708"/>
          <w:tab w:val="left" w:pos="-2268" w:leader="none"/>
          <w:tab w:val="left" w:pos="5954" w:leader="none"/>
        </w:tabs>
        <w:spacing w:lineRule="auto" w:line="408"/>
        <w:ind w:left="567" w:right="567"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казание государственной помощи в создании и поддержке таких новых, присущих рыночной экономике типов рынков, как рынок инвестиций, капиталов, рынка рабочей силы, а так же рынка интеллектуальных ресурсов, на первом этапе их функционирования.</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Рецензия.</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t>Список литературы.</w:t>
      </w:r>
    </w:p>
    <w:p>
      <w:pPr>
        <w:pStyle w:val="Normal"/>
        <w:tabs>
          <w:tab w:val="clear" w:pos="708"/>
          <w:tab w:val="left" w:pos="-2268" w:leader="none"/>
          <w:tab w:val="left" w:pos="5954" w:leader="none"/>
        </w:tabs>
        <w:spacing w:lineRule="auto" w:line="408"/>
        <w:ind w:left="567" w:right="567" w:firstLine="567"/>
        <w:jc w:val="center"/>
        <w:rPr>
          <w:rFonts w:ascii="Courier New Cyr" w:hAnsi="Courier New Cyr" w:eastAsia="Courier New Cyr" w:cs="Courier New Cyr"/>
          <w:b/>
          <w:b/>
          <w:bCs/>
          <w:i/>
          <w:i/>
          <w:iCs/>
          <w:sz w:val="30"/>
          <w:szCs w:val="30"/>
          <w:u w:val="single"/>
        </w:rPr>
      </w:pPr>
      <w:r>
        <w:rPr>
          <w:rFonts w:eastAsia="Courier New Cyr" w:cs="Courier New Cyr" w:ascii="Courier New Cyr" w:hAnsi="Courier New Cyr"/>
          <w:b/>
          <w:bCs/>
          <w:i/>
          <w:iCs/>
          <w:sz w:val="30"/>
          <w:szCs w:val="30"/>
          <w:u w:val="single"/>
        </w:rPr>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рлов В. “Все о фондовой бирже”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рачев С. “Фондовые рынки США”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лехин Б. “Рынок ценных бумаг”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Агроскин В. “Что такое фондовая биржа”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анилов Ю. “Фондовые биржи” ж. “Биржевые ведомости” 1991 г. №6.</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усатов В. “Фондовая биржа” ж. “Вопросы Экономики” 1991 г. №7.</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Якубов А. “Биржи и их роль в рыночной экономике”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кунев В. “Руководство по биржевым операциям” М. 1991 г.</w:t>
      </w:r>
    </w:p>
    <w:p>
      <w:pPr>
        <w:pStyle w:val="Normal"/>
        <w:numPr>
          <w:ilvl w:val="0"/>
          <w:numId w:val="3"/>
        </w:numPr>
        <w:tabs>
          <w:tab w:val="clear" w:pos="708"/>
          <w:tab w:val="left" w:pos="0" w:leader="none"/>
          <w:tab w:val="left" w:pos="5387" w:leader="none"/>
        </w:tabs>
        <w:spacing w:lineRule="auto" w:line="408"/>
        <w:ind w:left="1134"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убин Ю. “Товарные и фондовые биржи”        М. 1991 г.                                                </w:t>
      </w:r>
    </w:p>
    <w:p>
      <w:pPr>
        <w:pStyle w:val="Normal"/>
        <w:spacing w:lineRule="auto" w:line="408"/>
        <w:ind w:left="426" w:right="566" w:firstLine="425"/>
        <w:rPr/>
      </w:pPr>
      <w:r>
        <w:rPr>
          <w:rFonts w:eastAsia="Courier New Cyr" w:cs="Courier New Cyr" w:ascii="Courier New Cyr" w:hAnsi="Courier New Cyr"/>
          <w:sz w:val="26"/>
          <w:szCs w:val="26"/>
        </w:rPr>
        <w:t xml:space="preserve">10 .Маслов С. “Уроки рынка ценных бумаг 1992 г.” г. “Финансовая газета” 1993 г. </w:t>
      </w:r>
    </w:p>
    <w:p>
      <w:pPr>
        <w:pStyle w:val="Normal"/>
        <w:spacing w:lineRule="auto" w:line="408"/>
        <w:ind w:left="426" w:right="566" w:firstLine="425"/>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11.Павленко А., Пастухов А., Войчак А. “Концепция и организационно-экономические принципы развития национального рынка Украины”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 xml:space="preserve">Экономика Украины” № 3 1994 г.    </w:t>
      </w:r>
    </w:p>
    <w:p>
      <w:pPr>
        <w:pStyle w:val="Normal"/>
        <w:spacing w:lineRule="auto" w:line="408"/>
        <w:ind w:left="426" w:right="566" w:firstLine="425"/>
        <w:rPr/>
      </w:pPr>
      <w:r>
        <w:rPr>
          <w:rFonts w:eastAsia="Courier New Cyr" w:cs="Courier New Cyr" w:ascii="Courier New Cyr" w:hAnsi="Courier New Cyr"/>
          <w:sz w:val="26"/>
          <w:szCs w:val="26"/>
        </w:rPr>
        <w:t xml:space="preserve">12. Аптекарь С., Чумаченко Н. “Комплексное исследование функционирования бирж на рынке Украины </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Экономика Украины” № 12 1994 г.</w:t>
      </w:r>
    </w:p>
    <w:p>
      <w:pPr>
        <w:pStyle w:val="Normal"/>
        <w:spacing w:lineRule="auto" w:line="408"/>
        <w:ind w:left="426" w:right="566" w:firstLine="425"/>
        <w:rPr/>
      </w:pPr>
      <w:r>
        <w:rPr>
          <w:rFonts w:eastAsia="Courier New Cyr" w:cs="Courier New Cyr" w:ascii="Courier New Cyr" w:hAnsi="Courier New Cyr"/>
          <w:sz w:val="26"/>
          <w:szCs w:val="26"/>
        </w:rPr>
        <w:t>13. Ещенко С. “Биржа: задачи и функции”</w:t>
      </w:r>
    </w:p>
    <w:p>
      <w:pPr>
        <w:pStyle w:val="Normal"/>
        <w:spacing w:lineRule="auto" w:line="408"/>
        <w:ind w:left="426" w:right="566"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w:t>
      </w:r>
      <w:r>
        <w:rPr>
          <w:rFonts w:eastAsia="Courier New Cyr" w:cs="Courier New Cyr" w:ascii="Courier New Cyr" w:hAnsi="Courier New Cyr"/>
          <w:sz w:val="26"/>
          <w:szCs w:val="26"/>
        </w:rPr>
        <w:t xml:space="preserve">Экономика Украины” № 3 1994 г.    </w:t>
      </w:r>
    </w:p>
    <w:p>
      <w:pPr>
        <w:pStyle w:val="Normal"/>
        <w:spacing w:lineRule="auto" w:line="408"/>
        <w:ind w:left="426" w:right="566" w:firstLine="425"/>
        <w:rPr/>
      </w:pPr>
      <w:r>
        <w:rPr>
          <w:rFonts w:eastAsia="Courier New Cyr" w:cs="Courier New Cyr" w:ascii="Courier New Cyr" w:hAnsi="Courier New Cyr"/>
          <w:sz w:val="26"/>
          <w:szCs w:val="26"/>
        </w:rPr>
        <w:t>14. Закон Украины “О ценных бумагах и фондовой бирже” 1992 г.</w:t>
      </w:r>
    </w:p>
    <w:p>
      <w:pPr>
        <w:pStyle w:val="Normal"/>
        <w:spacing w:lineRule="auto" w:line="408"/>
        <w:ind w:left="426" w:right="566" w:firstLine="425"/>
        <w:rPr/>
      </w:pPr>
      <w:r>
        <w:rPr>
          <w:rFonts w:eastAsia="Courier New Cyr" w:cs="Courier New Cyr" w:ascii="Courier New Cyr" w:hAnsi="Courier New Cyr"/>
          <w:sz w:val="26"/>
          <w:szCs w:val="26"/>
        </w:rPr>
        <w:t xml:space="preserve">15. Кейнс Д. “Общая теория занятости, процента и денег” </w:t>
      </w:r>
    </w:p>
    <w:p>
      <w:pPr>
        <w:pStyle w:val="Normal"/>
        <w:spacing w:lineRule="auto" w:line="408"/>
        <w:ind w:left="426" w:right="566" w:firstLine="425"/>
        <w:rPr/>
      </w:pPr>
      <w:r>
        <w:rPr>
          <w:rFonts w:eastAsia="Courier New Cyr" w:cs="Courier New Cyr" w:ascii="Courier New Cyr" w:hAnsi="Courier New Cyr"/>
          <w:sz w:val="26"/>
          <w:szCs w:val="26"/>
        </w:rPr>
        <w:t>16. Мочерный С.“Основы экономической теории”</w:t>
      </w:r>
    </w:p>
    <w:p>
      <w:pPr>
        <w:pStyle w:val="Normal"/>
        <w:spacing w:lineRule="auto" w:line="408"/>
        <w:ind w:left="426" w:right="566" w:firstLine="425"/>
        <w:rPr/>
      </w:pPr>
      <w:r>
        <w:rPr>
          <w:rFonts w:eastAsia="Courier New Cyr" w:cs="Courier New Cyr" w:ascii="Courier New Cyr" w:hAnsi="Courier New Cyr"/>
          <w:sz w:val="26"/>
          <w:szCs w:val="26"/>
        </w:rPr>
        <w:t>17. Макконел К., Брю С. “Экономикс”</w:t>
      </w:r>
    </w:p>
    <w:p>
      <w:pPr>
        <w:pStyle w:val="Normal"/>
        <w:spacing w:lineRule="auto" w:line="408"/>
        <w:ind w:left="426" w:right="566" w:firstLine="425"/>
        <w:rPr/>
      </w:pPr>
      <w:r>
        <w:rPr>
          <w:rFonts w:eastAsia="Courier New Cyr" w:cs="Courier New Cyr" w:ascii="Courier New Cyr" w:hAnsi="Courier New Cyr"/>
          <w:sz w:val="26"/>
          <w:szCs w:val="26"/>
        </w:rPr>
        <w:t>18. Тарасенко О. “Заметки к Закону Украины “О ценных бумагах и фондовой бирже” Голос Украины” 5 июня 1992 г.</w:t>
      </w:r>
    </w:p>
    <w:p>
      <w:pPr>
        <w:pStyle w:val="Normal"/>
        <w:spacing w:lineRule="auto" w:line="408"/>
        <w:ind w:left="426" w:right="566" w:firstLine="425"/>
        <w:rPr/>
      </w:pPr>
      <w:r>
        <w:rPr>
          <w:rFonts w:eastAsia="Courier New Cyr" w:cs="Courier New Cyr" w:ascii="Courier New Cyr" w:hAnsi="Courier New Cyr"/>
          <w:sz w:val="26"/>
          <w:szCs w:val="26"/>
        </w:rPr>
        <w:t>19. Закон Украины “О банках и банковской деятельности”        1992 г.</w:t>
      </w:r>
    </w:p>
    <w:p>
      <w:pPr>
        <w:pStyle w:val="Normal"/>
        <w:spacing w:lineRule="auto" w:line="408"/>
        <w:ind w:left="426" w:right="566" w:firstLine="425"/>
        <w:rPr/>
      </w:pPr>
      <w:r>
        <w:rPr>
          <w:rFonts w:eastAsia="Courier New Cyr" w:cs="Courier New Cyr" w:ascii="Courier New Cyr" w:hAnsi="Courier New Cyr"/>
          <w:sz w:val="26"/>
          <w:szCs w:val="26"/>
        </w:rPr>
        <w:t>20. Самуэльсон П. “Экономика”</w:t>
      </w:r>
    </w:p>
    <w:p>
      <w:pPr>
        <w:pStyle w:val="Normal"/>
        <w:spacing w:lineRule="auto" w:line="408"/>
        <w:ind w:left="709" w:right="566" w:firstLine="142"/>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21. Закон Украины “Об ограничении монополизма и обеспечении свободной конкуренции в предпринимательской деятельности” </w:t>
      </w:r>
    </w:p>
    <w:p>
      <w:pPr>
        <w:pStyle w:val="Normal"/>
        <w:tabs>
          <w:tab w:val="clear" w:pos="708"/>
          <w:tab w:val="left" w:pos="-2268" w:leader="none"/>
          <w:tab w:val="left" w:pos="5954" w:leader="none"/>
        </w:tabs>
        <w:spacing w:lineRule="auto" w:line="408"/>
        <w:ind w:right="567"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олос Украины” 2 мая 1992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2. "Фондовый портфель - I" Москва, "R-Style", 1995 г. </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3.  "Фондовый портфель - II" Москва, "R-Style", 1995 г. </w:t>
      </w:r>
    </w:p>
    <w:p>
      <w:pPr>
        <w:pStyle w:val="Normal"/>
        <w:tabs>
          <w:tab w:val="clear" w:pos="708"/>
          <w:tab w:val="left" w:pos="-2268" w:leader="none"/>
          <w:tab w:val="left" w:pos="5954" w:leader="none"/>
        </w:tabs>
        <w:spacing w:lineRule="auto" w:line="408"/>
        <w:ind w:left="284" w:right="567" w:firstLine="425"/>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24. Коваленко А. "Международный рынок ценных бумаг" Москва, "Диалог", 1994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25. Климович С."Фондовый рынок: уроки Западной Европы"  г. “Финансовая газета” 1994 г. №11  </w:t>
      </w:r>
    </w:p>
    <w:p>
      <w:pPr>
        <w:pStyle w:val="Normal"/>
        <w:spacing w:lineRule="auto" w:line="396" w:before="120" w:after="120"/>
        <w:ind w:right="567" w:hanging="0"/>
        <w:jc w:val="both"/>
        <w:rPr/>
      </w:pPr>
      <w:r>
        <w:rPr>
          <w:rFonts w:eastAsia="Baltica" w:cs="Baltica" w:ascii="Baltica" w:hAnsi="Baltica"/>
          <w:sz w:val="28"/>
          <w:szCs w:val="28"/>
        </w:rPr>
        <w:t xml:space="preserve">        </w:t>
      </w:r>
      <w:r>
        <w:rPr>
          <w:rFonts w:eastAsia="Courier New Cyr" w:cs="Courier New Cyr" w:ascii="Courier New Cyr" w:hAnsi="Courier New Cyr"/>
          <w:sz w:val="26"/>
          <w:szCs w:val="26"/>
        </w:rPr>
        <w:t>26.В. Голосов. Международный рынок ценных бумаг // Российский Экономический Журнал № 6 1992 г.</w:t>
      </w:r>
    </w:p>
    <w:p>
      <w:pPr>
        <w:pStyle w:val="Normal"/>
        <w:tabs>
          <w:tab w:val="clear" w:pos="708"/>
          <w:tab w:val="left" w:pos="-2268" w:leader="none"/>
          <w:tab w:val="left" w:pos="5954" w:leader="none"/>
        </w:tabs>
        <w:spacing w:lineRule="auto" w:line="408"/>
        <w:ind w:left="284" w:right="567" w:firstLine="425"/>
        <w:rPr>
          <w:rFonts w:ascii="Courier New Cyr" w:hAnsi="Courier New Cyr" w:eastAsia="Courier New Cyr" w:cs="Courier New Cyr"/>
          <w:sz w:val="26"/>
          <w:szCs w:val="26"/>
        </w:rPr>
      </w:pPr>
      <w:r>
        <w:rPr>
          <w:rFonts w:eastAsia="Courier New Cyr" w:cs="Courier New Cyr" w:ascii="Courier New Cyr" w:hAnsi="Courier New Cyr"/>
          <w:sz w:val="26"/>
          <w:szCs w:val="26"/>
        </w:rPr>
        <w:t>27. Tokyo Stock Exchange. 1991 Fact Book. - Tokyo, 1991. - p.80</w:t>
      </w:r>
    </w:p>
    <w:p>
      <w:pPr>
        <w:pStyle w:val="Normal"/>
        <w:tabs>
          <w:tab w:val="clear" w:pos="708"/>
          <w:tab w:val="left" w:pos="-2268" w:leader="none"/>
          <w:tab w:val="left" w:pos="5954" w:leader="none"/>
        </w:tabs>
        <w:spacing w:lineRule="auto" w:line="408"/>
        <w:ind w:left="284" w:right="567" w:firstLine="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28.  Bank for International Settelement. 60-th Annual Report. -p .140</w:t>
      </w:r>
    </w:p>
    <w:p>
      <w:pPr>
        <w:pStyle w:val="Normal"/>
        <w:rPr/>
      </w:pPr>
      <w:r>
        <w:rPr>
          <w:rFonts w:eastAsia="Courier New Cyr" w:cs="Courier New Cyr" w:ascii="Courier New Cyr" w:hAnsi="Courier New Cyr"/>
          <w:sz w:val="26"/>
          <w:szCs w:val="26"/>
        </w:rPr>
        <w:t>29. Конспект лекций по экономичскеой теории.</w:t>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cademy">
    <w:charset w:val="01"/>
    <w:family w:val="auto"/>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6:59:00Z</dcterms:created>
  <dc:creator>Dmitrij A. Piltyaj</dc:creator>
  <dc:description/>
  <dc:language>en-US</dc:language>
  <cp:lastModifiedBy>Dmitrij A. Piltyaj</cp:lastModifiedBy>
  <dcterms:modified xsi:type="dcterms:W3CDTF">1996-04-19T08:11:00Z</dcterms:modified>
  <cp:revision>5</cp:revision>
  <dc:subject/>
  <dc:title>                                       1.�������� ����� . </dc:title>
</cp:coreProperties>
</file>