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1. 2ЭКОНОМИЧЕСКОЕ ОБОСН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2РАЗВИТИЯ ИЛИ СОЗД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2ПРОЕК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ым документом,  позволяющим оценить направления раз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я действующего предприятия и обосновать создание нового  пред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ятия   или  вида  деятельности,  является  деловой  план  (б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-план). 3Деловой план1 - главный инструмент предпринимателя.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ое отличие между планом действующего бизнеса и делов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ом состоит в исследовании данных по рынку. В новом деле пре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 о годовом доходе должно быть основано на оценках, име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их в основе практическое знание о качестве товаров и о приеме 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ком. Поэтому до разработки делового плана необходимо выполн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предлагаемого предприятия (проекта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Анализ0 любого  1проекта  принято  разделять _0на качественны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количественный..  1Качественный анализ0, называемый предварительны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ит  из  оценки  финансового  состояния  учредителей  проек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артнеров) и оценки области деятельности, в которую вкладыва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альные  вложения.  1Количественный  анализ0 проекта включает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расчет и оценку потоков наличности по нему,  анализ  влия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 факторов на его реализацию,  выявление рисков и расч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финансово-экономических показа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1. КАЧЕСТВЕННЫЙ АНАЛИЗ ПРОЕК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ачественный 3анализ начинается с оценки партнеров.0  Анализ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ется  финансовое  положение каждого из партнеров,  опыт их де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ости, положение партнеров на рынке товаров или услуг, их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ация и т.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На 0этой 1стадии предварительного анализа0 основными 1целями я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ляются:0  выявление причин заинтересованности партнеров в реали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и проекта и определение их способности выполнять коммерческие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овые обязательст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При анализе надежности партнера исследуется0 подчиненность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ь его самостоятельности, общее финансовое положение, со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ие расчетов,  наличие ресурсов. Изучаются основные отчетные д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менты партнеров,  а именно:  балансы, счета прибылей и убытков,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ты о финансовом положении за несколько ле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Анализ финансового  положения базируется0 на рассмотрение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ов денежной наличности.  Систему потоков  денежной  налич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представить в виде следующей схемы показателей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развитие уставного капитал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налог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обслуживание долг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дивиденд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денежная наличнос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взыскание дебиторской задолженност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дебиторская задолженнос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родажа за наличны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родажа в кредит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издержки производств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товарно-материальные запасы и оборотные средств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отчисления на амортизацию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инвестици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основной капитал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движение средст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ще всего оценить стоимость предприятия по балансовой 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ости его активов.  Однако такая  оценка  может  рассматривать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 в качестве приближения,  поскольку она зависит от систем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та,  принятой на предприятии. Более точным является _показател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приведенной балансовой стоимости,.  который представляет собой б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нсовую стоимость активов,  пересчитанную с  учетом  действу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очных це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Еще один показатель,.  отражающий стоимость предприятия - э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квидационная  стоимость.  _Ликвидационная  стоимость. - 1это сумм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денег, которая может быть выручена от продажи (ликвидации) пред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риятия  с  учетом покрытия всех его долгов.  0Ликвидационная сто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ть предприятия 1зависит от того, насколько успешно идут0 его 1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ла  в данный момент.0  Если дела идут хорошо,  расчетная стоим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ов окажется меньше той суммы,  которую можно будет  выруч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его продажи, если предприятие переживает трудности, его лик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ционная стоимость может оказаться значительно ниже расчетно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настоящее  время  широкое  применение получил 1метод оцен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предприятия по его восстановительной стоимости,0 которая предст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ет  собой текущую стоимость замещения всех товарно-материальных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ностей, образующих капитал предприят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Для точного определения финансового положения и оценки сто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мости 0предприятия 1рассчитываются 0следующие финансовые показатели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Ликвидность. -  способность выполнять взятые на себя кратк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чные обязательств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Показатель текущей  ликвидности. определяется отношением о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ного капитала к текущим (краткосрочным) обязательствам,  по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ль "быстрой" ликвидности представляет собой отношение обор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 капитала за минусом запасов к текущим (краткосрочным) обя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ства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Степень задолженности .- доля заемных средств в структуре 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ла. Степень задолженности оценивается двумя показателями: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шением задолженности к капиталу и отношением доходов к процен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м платежам. Отношение задолженности к капиталу определяется 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ем совокупной задолженности на балансовую стоимость предпри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я. Отношение доходов к процентным платежам - делением дохода д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ета процентных и налоговых платежей к проценту по задолженн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Хозяйственные показатели.  отражают   насколько   рациональ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 использует свои ресурсы.  К1 хозяйственным показателя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относятся0: оборачиваемость запасов, средняя продолжительность п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ода инкассации, оборачиваемость основного капитала, оборачива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ть всего капитала.  1Оборачиваемость запасов0 определяется отн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нием  себестоимости  реализованной  продукции к среднему уровн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сов или отношением объема продаж к среднему  уровню  запас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Средняя  продолжительность  периода инкассации0 представляет соб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е дебиторской за должности к дневному объему продаж. 1О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рачиваемость  основного  капитала0  рассчитывается делением объем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ж на остаточную (балансовую) стоимость основного капитала,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оборачиваемость всего капитала0 - делением объема продаж на бал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ую стоимость предприят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Показатели рентабельности .характеризуют эффективность упр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ия предприятием.  1К ним относятся0: доля прибыли в цене единиц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и,  прибыль на вложенный капитал,  прибыль на собстве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тал и доход от продаж.  1Доля прибыли в цене единицы продук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ется отношением чистой прибыли после вычета налога к объ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продаж. 1Прибыль на вложенный капитал 0- отношением чистой 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осле вычета налога к балансовой стоимости предприятия. 1При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быль на собственный капитал 0- это отношение чистой прибыли  посл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ета налога к собственному капиталу предприятия.1  Доход от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даж -0 отношение объема продаж к собственному капитал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Для оценки  предприятий0 также используется 1метод капитали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ции доходов.0 Приведенная стоимость предприятия, рассчитанная эт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м,  равна доходам, умноженным на коэффициент капитализ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показателя дохода используется доход до вычета проц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 и налога, поскольку он отражает доходность предприятия как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ого, без учета влияний, налагаемых финансовой системой. Знач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коэффициента капитализации следует выбирать,  исходя из коэф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циентов капитализации акций  аналогичных  предприятий,  име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ждение на рынке. Величина коэффициента капитализации зависит о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и,  которую предприятие выпускает, отрасли, к которой о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ся,  ожидаемых доходов,  темпов роста и ожидаемой ситуа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ынке ценных бума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нализ финансового  положения  должен  охватывать  не толь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е на какой-то год,  а динамику деятельности  предприятия 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.  После этого полученные результаты сравниваются с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ими для данной отрасли, а также с основными конкурент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этапе предварительного анализа рассматривается соглаш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партнерами по совместному предпринимательств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Это делается для того, чтобы быть уверенным и предоставлен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дитов,  которыми в ходе реализации проекта будут  пользовать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дител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Таким образом, качественный анализ проекта позволяет выяв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жизнеспособность  предлагаемого  к  кредитованию проекта развит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предприятия.  В случае отрицательного результата,  полученного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этом  этапе анализа,  дальнейшую проработку не проводят.  Если 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проект получил одобрение на этапе качественного анализа,  то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водят его количественный анализ, в ходе которого определяется 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риант реализации проекта,  определяются и распределяются риски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нему, а также рассчитываются основные экономические показатели.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2. КОЛИЧЕСТВЕННЫЙ АНАЛИЗ ПРОЕК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Задачей количественного  анализа 1является определение поток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наличности от проекта.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ервоначально составляется  расчет  проекта без внешнего фи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сирования.  Для этого выявляется список показателей,  влияющ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ток наличности: стоимость оборудования и строительно-монта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работ,  оплата аренды земли, существующих зданий, технолог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оу-хау", стоимость сырья, запасных частей, заработная плата, 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 на готовую продукцию, показатели роста цен, страхование и т.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рассчитываются инвестиции, доходы от реализации продукции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ебестоимость,  а также показатели,  характеризующие эффекти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ь проекта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После того,  как анализ показал  экономическую  целесообра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ность  осуществления проекта,  составляются расчеты,  позволяющ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определить возможность организации финансирования.0  _Для этого в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полняются следующие расчеты: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взносы партнером в основной фонд по периода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отребность во внешних источниках финансирова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механизм использования и погашения кредит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окрытие задолженности поступлениями средств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эффективность проек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асчет потока  наличности  производят  исходя  из  концеп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как системы потоков наличности.  Составляют несколь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 расчетов  на  разных уровнях абстракции.  1Прежде вс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рассчитывают потоки наличности называемые _дополнительными  и 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1нечными..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Дополнительные потоки наличности0 - 1это потоки,  которые 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разрывно связаны с проектом и они вливаются в основные потоки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личности,  если предприятие уже функционирует и намеревается ре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лизовать какую-либо инвестиционную программу с привлечением нае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ных средств.0 По отношению к инвестиционному проекту основными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ами наличности являются те потоки,  которые связаны с основ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ью предприят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Дополнительные потоки наличности:0  количество проданных ед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ц товара, валовый доход, расходы (на зарплату, управление, ре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у,  сырье и оборотные средства, страхование и транспортировку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ие расходы), амортизационные отчисления, прибыль, выплата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ов, чистый дохо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Годовой поток наличности .после налогообложения  определя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формул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ПН = ЧД - КЗ + АО + HP - ПО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де ПН - годовой поток наличност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ЧД - чистый доход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КЗ - увеличение кредиторской задолжност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АО - амортизационные отчисле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HP - нереализованная продукц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ПО - расходы на покупку оборуд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лученные результаты  анализируют с помощью следующих по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лей:  чистый приведенный доход - W (NPV - net present value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яя норма доходности - q4в0 (IRR - internal rate of return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абельности (индекса доходности) - V (profitability  index)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а окупаемости - П4ок0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Чистый приведенный доход проекта представляет собой  разниц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 суммой  приведенных к современной стоимости потоков налич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и,  генерируемых проектом,  и размером первичных инвестиций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.  Чтобы  правильно произвести расчет потоков наличности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у нужно учесть его остаточную стоимость на момент послед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периода, для которого рассчитывается поток налич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еория современной стоимости основывается на том, что деньг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  не  равны деньгам завтра,  а разница между ними явля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ущенной выгодой.  Под упущенной выгодой понимается доход, ко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й мог бы получить владелец средств,  если бы он пустил получ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ранее денежные средства в оборот и депонировал бы их в  банк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 приведения потоков наличности к современной стоим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ют равным средней стоимости капитала действующего пред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тия  или  ставке банковского процента,  или средней норме рен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ьности в отрасл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Зависимость между  современной и будущей стоимостью. выгляди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м образом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БС = СС * (1+к)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СС = _  БС  ..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п*(1+к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де БС - будущая стоимос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СС - современная стоимос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к  - коэффициент приведения,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п  - количество период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чистая современная стоимость проекта больше нуля, то 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целесообразным с точки зрения вложения средст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Внутренняя норма  доходности  0-1  это коэффициент приведения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при котором чистая современная стоимость за вычетом  первонача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ных  инвестиций  будет равна нулю.  0Полученный коэффициент обыч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вают с такими же коэффициентами основных  производителей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й отрасл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Индекс доходности1 0- 1это отношение дисконтированных на  со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ветствующий  коэффициент потоков наличности по проекту к величи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первоначальных инвестиций.  0Если индекс больше единицы, то проек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т вложения средст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3Период окупаемости 1представляет собой интервал времени,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обходимый для покрытия затрат по проекту.0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При прогнозировании потоков наличности необходимо приним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счет фактор инфля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Для того, чтобы определить подверженность проекта возможны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ъюнктурным колебаниям и различным изменениям,  используют вс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е методы прогнозирования.  При этом создаются модели ре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зованного проекта и на них проверяются возможные воздействия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ные показатели.  Оценивается чувствительность  проекта 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изменении одного фактора, так и при изменении нескольких фа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. БИЗНЕС-ПЛАН КАК ФОРМА РАЗРАБОТКИ СТРАТЕГ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3Назначение делового пла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Деловой план включает в себя 0цели и задачи,  которые необх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мо  решить предприятию как в ближайшем будущем,  так и на пер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ктиву.  Кроме того он включает в себя оценку текущего  момент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х и слабых сторон деятельности предприятия,  анализ рынка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 о потребителях продук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еловой план  дает возможность понять общее состояние дел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й момент;  ясно представить тот уровень, которого может д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чь предприятие;  планировать процесс перехода от одного состоя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в друго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деловом плане излагаются  возможности  рынка,  его  слаб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и потребности функционирования предприятия в этих усло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х, дается оценка ресурсов, необходимых для достижения поставл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 целей в условиях конкуренции.  Проработанный и согласован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вой план является тем средством,  с  помощью  которого  мож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ировать производительность и управлять предприятие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им из важнейших положений является то,  что деловой  пл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 решить  вопросы  финансирования.  т.е.  он может ст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ом привлечения капитала,  необходимого для развития пред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ятия. 1Ценность делового плана определяется0 тем, что он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дает возможность определить жизнеспособность предприятия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условиях конкуренци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содержит ориентир, как должно развиваться предприятие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служит  важным инструментом получения финансовой поддерж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от внешних инвестор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составлении  делового  плана  предпринимателю приходи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ть о будущем и представлять  себе,  какие  препятствия  могу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уть  на пути к успеху.  Процесс составления делового пла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уждает предпринимателя критически оценивать собственные  сил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 в  начале необходимо определить сильные и слабые сторо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а, а также возможности и проблемы, которые могут возникну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удущем. Этот процесс называется определением (или оценкой) 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го положения. Имея такую оценку приступают к постановке целей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. Этот процесс состоит из двух частей. Во-первых, устанав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ется,  каким бизнесом будет заниматься предприятие,  во-вторых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тся главные, количественно обоснованные цели на перспе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в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становление таких  целей  является наиболее легкой задач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в ее,  необходимо определить пути достижения этих целей. 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необходимо выработать стратегию и составить планы,  котор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ют ядро делового плана.  Хорошо составленный деловой план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авило, является существенным фактором длительного выжива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и его прибыль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3Исходная информация для соста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3делового пла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жде чем заниматься составлением делового плана, необход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 собрать всю исходную информацию.  Имея необходимую информацию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иматель  еще  до составления делового плана может оцен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способность самой концепции нового проекта развития пред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т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жде всего необходимо оценить спрос на товар  (работы 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уги), который предлагается производить. Необходимо понять, ч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му будет продаваться и почему люди это  покупают.  Надо  по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ть, что люди покупают не просто продукт или услугу, они покуп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т совокупность определенных преимуществ, разрешая свои проблем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 совокупность  преимуществ  включает в себя четыре элемента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ы по маркетингу называют их маркетинговым комплексом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 самого  продукта,  его цену,  поощрение спроса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й продукт и место его реализ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ть центральной  идеи теории маркетинга состоит в том,  ч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ок включает в себя  довольно  обособленные  подразделения 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менты.  Каждый  сегмент предъявляет специфические требования 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и или услугам.  Если предприятие приведет свою  продукц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услуги в соответствие с этими требованиями и сделает это луч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,  чем конкуренты,  то оно сможет увеличить долю своего участ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ынке и, следовательно, увеличить прибыльность. Важным обсто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ством при этом будет определение покупателей:  каковы их за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ы и как на них выйти, довести до них свою продукцию. Без хо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го понимания запросов  покупателей  (клиентов)  нельзя  оцен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е и слабые стороны продукции или услу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ые данные можно получить,  обратившись в  соответ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ующие  организации,  а можно провести собственные исследова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ом информации могут стать публикации отраслевых  ассоци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й, правительственные отчеты и статьи в научных журнала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анные о потенциальных размерах рынка  могут  обосновать  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я делового плана, которые касаются маркетинга. Они долж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ть информацию о фирмах-конкурентах,  о торговой наценке,  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очных трендах и перспективах рос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изводственная информация включает определение  произво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нных потребностей предприятия,  зависящих от того,  какую про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кцию оно собирается выпускать. Большую часть необходимой инф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ции можно получить у производителей аналогичной продук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овременно быстро меняющемся мире технологические  аспек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экономическое  окружение могут создать как дополнительные во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сти, так и определенные проблемы. Обычно развитие технолог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ет  возможность  выполнить задачу лучше и с меньшими затрат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технологические процессы могут привести  к  усовершен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ванию качества продукции или повышению уровня услуг,  другие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т более продуктивно и с меньшими затратами выполнять ту 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сборе производственной  информации  необходимо  обрат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 на следующие вопросы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роизводственные операции:  необходимо установить перечен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всех  базовых  операций  по обработке и сборке,  выясни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нельзя ли поручить некоторые из них субподрядчикам, а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можно, то какие и кому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сырье и материалы: составить список всех видов сырья и м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териалов,  установить название фирм-поставщиков, их адрес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и ориентировочные цены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оборудование  :  составить спецификацию всего необходим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оборудования и по  каждой  единице  оборудования  выяви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можно  ли взять его на прокат (арендовать) или нужно пок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пать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трудовые ресурсы: составить перечень специальностей с ук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занием числа работников по каждой специальности,  их за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ботной платы и выявить возможности подготовки таких спе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алистов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помещения:  определить потребность в производственных пл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щадях, возможности аренды помещений, их покупки и т. д.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- накладные расходы: расходы на покупку инструментов, спец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дежды, канцелярских товаров, на оплату счетов за электроэ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нергию, водопровод и прочие муниципальные услуги, на за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ботную плату управленческого персонала и т.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мущество предприятия  - помещения ,  машины,  оборудовани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ные средства - может дать представление о том  потенци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,  которым обладает предприятие в данный момент в отношении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ения без или с привлечением  дополнительных  инвестиций,  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в отношении освоения новых сегментов рынка.  Важно обратить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 на сроки амортизации имущества, его износ, оценить, ког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 оно будет нуждаться в замене.  Необходимо постоянно следить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ью машин и оборудования и их способностью производ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ю,  технологически отвечающую уровню современных треб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инансовая информация необходима для всесторонней оценки ф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совых аспектов деятельности предприятия. На основании этой 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ции  потенциальные  инвесторы  будут судить о рентабель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а,  о том, сколько денег потребуется вложить в предприяти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 поставить его на ноги и покрыть текущие расходы началь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а и о том,  каким образом можно получить необходимые сред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ыпуск акций, займы и пр.)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уществуют три группы финансовых показателей, которые поз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ют оценить жизнеспособность предприятия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) прогноз доходов и расходов на первые три года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) прогноз денежной наличности за тот же период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) балансовый отчет предприятия на текущий момент и  прогно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остояния  активов  и  пассивов предприятия на год вперед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(балансовый план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Прогноз расходов  и  доходов  предприятия0 строится на основ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об ожидаемом объеме спроса.  Прогноз  денежной  налич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 показать  способность предприятия своевременно оплачи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счета.  В нем должна быть указана оценка начальной  денеж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ности, ожидаемые поступления и платежи с указанием объемов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оков. 1Балансовый отчет характеризует0 финансовую ситуацию пред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ятия на конкретный момент. Он отражает активы (то, чем пред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тие владеет),  пассивы (его долг) и средства, вложенные владе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м предприятия и его партнера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ышеперечисленная информация  непосредственно  отражается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вом план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3Состав делового пла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еловой план включает следующие разделы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1. Вводная част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ней указывается название и адрес предприятия,  имена и а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а учредителей,  основные положения предлагаемого проекта, 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ь и цель, стоимость проекта, потребности в финансах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2. Предприятие и отрасль, в которой оно находит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разделе описываются основные направления и цели  де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ости предприятия,  его история,  прошлые успехи, а также х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теристика отрасли промышленности, к которой относится предп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тие. Отражается текущая ситуация и тенденции ее развит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3. Продукция (работы или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писание продукции  и ее применение,  отличительные качеств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уникальность продукции,  технология и квалификация, лицензи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ентные права и будущий капитал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4. Рын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тенциальные потребители продукции, потенциальные конкур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. Размер рынка и его рост, оценочная доля предприятия на рын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ые характеристики рынка, влияние конкурен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5. План маркетинг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разделе дается маркетинговая расстановка (обеспеч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урентоспособности продукции) и указываются основные  харак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тики продукции (работ или услуг) в сравнении с конкурирующи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ются такие вопросы, как цены, ценовая политика, торг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я  политика,  каналы сбыта,  реклама и продвижение продукции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ке,  политика поддержки продукции, проявление интереса со с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ны вероятных покупателей, прогноз новой продук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6. Производственный пла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писание производственного процесса,  производственных по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ний, их расположение. Необходимое оборудование, объем выпуска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продукции.  В этом разделе рассматриваются источники постав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материалов, оборудования и рабочих кадров, использ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подрядчик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7. Организационный пла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орма собственности.  Сведения о партнерах,  основных пайщ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х,  владельцах предприятия,  о директоре и основном руководящ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е.  Приводится организационная структура.  Делаются кратк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ы по планированию количества персонала и  расширению  штат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ю  и подготовке кадров,  а также о привлечении консульт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в, советников, менеджер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8. Степень риск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разделе рассматривается риск и каким образом его мож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збежать.  Выявляются слабые стороны предприятия,  вероятн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я новых технологий.  предлагаются альтернативные  страте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9. Финансовый пла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инансовый план является важнейшей составной частью делов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а.  Основные пункты финансового плана: объем продаж, прибыл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т капитала, себестоимость и т.д. Финансовый план составляе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  на 3-5 лет и включает в себя:  план доходов и расходов,  пл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ежных поступлений и платежей,  балансовый план на первый  го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 составлении финансового плана анализируется состояние налич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и,  устойчивость  предприятия,  источники   и   использов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. В заключении определяется точка самоокупаемости. Прогно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ки самоокупаемости должен дать ответ на вопрос о том,  скольк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  продукции или услуг нужно будет продать или какого объем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ж достичь, чтобы доходы предприятия совпадали с его расход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, т.е. чтобы предприятие окупилос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10. Прилож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иболее часто  в  приложении  приводят следующие документы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данные по продукции, копии контрактов, лицензий, п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бности патентных документов, копии документов, из которых взя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ные данные,  сообщения консультантов по продукции и  рынка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кетные данные руководящих работников,  сведения о порядке и м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де проведения опросов и исследований,  отчет по ревизии бухгал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ских документов, прейскуранты поставщик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3Составление делового пла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1А. Вводная част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еловой план начинается с вводной части.  Вводная часть,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о,  пишется уже после того,  как составлен весь  план.  О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ть краткой (не более 2-3 страниц) и трактоваться как с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тоятельный рекламный документ, так как в ней содержатся осно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положения всего делового пла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водная часть должна быть написана так,  чтобы вызвать инт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 у потенциального инвестора.  По содержимому вводной части 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ор часто судит о том,  стоит ли ему терять время дальше и 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ть  план до конца.  Нужно четко и убедительно изложить основ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я предлагаемого проекта,  а именно чем  будет  занимать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, сколько денег потребуется в него вложить, какой ожи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ется спрос на продукцию (работы или услуги) и почему  предпри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е добьется успех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1Б. Предприятие и отрасль, в которой о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1находитс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чень важно преподнести идею нового предприятия в  контекс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ившегося состояния дел в отрасли.  Необходимо продемонстри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ь глубокое понимание состояния предприятия и той  отрасли  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стрии,  в  которой оно будет работать и конкурировать.  Так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критериев на победу в конкурентной борьбе является сит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ция на рынке продукции этого класс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деловом плане рекомендуется провести краткий  исторически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курс,  дать анализ текущего состояния дел в отрасли и свед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намечающихся  тенденциях  развития.  Рекомендуется  также  д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ку  по последним новинкам,  перечислить потенциальных конк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нтов,  указать их сильные и слабые стороны.  Необходимо изуч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прогнозы по данной отрасл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еобходимо также ответить на вопрос, на какого именно пот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теля рассчитаны товары или услуги предприят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1В. Продукция (работы или услуг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разделе необходимо дать четкое определение и описа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видов продукции или услуг, которые будут предложены на рынок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 указать  некоторые  аспекты технологии,  необходимой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ства продукции.  Важно, чтобы этот раздел был написан я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м, четким языком, доступным для понимания неспециалис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описании основных характеристик продукции  делается  а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  на тех преимуществах,  которые эта продукция несет потенц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ным покупателям,  а не на технических подробностях.  Детальн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я  технологического  процесса может быть дана в прилож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чень важно  подчеркнуть уникальность или отличительные ос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нности продукции или услуг.  Это может быть выражено  в  раз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е:  новая технология,  качество товара,  низкая себестоим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какое-то особенное достоинство,  удовлетворяющее запросам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ателей. Также необходимо подчеркнуть возможность совершенство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ния данной продук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 же разделе следует описать имеющиеся патенты или 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ские права на изобретение или привести другие причины, котор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и бы воспрепятствовать вторжению конкурентов на рынок. Таки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ами могут быть, например, эксклюзивные права на распрост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ие или торговые мар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1Г. Рынк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ынок и маркетинг являются решающими факторами для всех ком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ний. Самые гениальные технологии оказываются бесполезными, ес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их нет своих покупателей. Поэтому этот раздел является наиб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е трудным для написания. Необходимо убедить инвестора в су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вании рынка для продукции и показать, что вы понимаете и может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ть на нем свою продукцию.  Для этого  нужно  определить  то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мент рынка,  который будет для предприятия главным. Как прав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,  новые предприятия могут успешно конкурировать лишь на одно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узком сегменте рынка.  Выбор такого сегмента может з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сеть и от остроты конкурентной борьбы,  которая для одного тип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и может быть слабее, для другого - сильне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сле определения конкурентного  сегмента  рынка  приводи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е структуры клиентуры (покупателей) внутри этого сегмент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юбой бизнес и,  в частности,  обладающий хорошими идеями п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нию продукции, рано или поздно столкнется с проб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й конкуренции.  Поэтому очень важно определить непосредстве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урентов,  их сильные и слабые стороны,  оценить потенциальн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ю рынка каждого конкурента. Необходимо показать, что ваша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кция может конкурировать с точки зрения качества,  цены,  рас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ранения, рекламы и других показател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1Д. План маркетинг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разделе необходимо показать, почему клиенты будут п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ать продукцию. В нем описывается, каким образом предполага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вать новый товар или услугу,  какую на него назначить цену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оводить рекламную политику. Конкретные детали маркетингов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егии часто оказываются сложными,  комплексными и затрагиваю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области,  как маркетинговая расстановка,  ценовая политика,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говая политика,  реклама и т.д. В любом бизнесе при формиро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 проектов,  связанных с продажей и сбытом, требуется детальны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этих фактор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тенциальные инвесторы  считают  план  маркетинга важнейш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ом успеха нового предприятия,  поэтому к его составлени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нестись серьезно - нужно тщательно все продумать и уб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ться, что предполагаемая стратегия действительно может быть 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изована. На действующих предприятиях план по маркетингу соста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ется на год вперед.  За его выполнением  внимательно  следят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жемесячно или ежедневно вносят в него поправки с учетом изменя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йся ситуации на рынке.  Начинающий предприниматель должен  на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ься  составлять  план  маркетинга и сверять с ним свои текущ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я.  Часто план маркетинга оказывается очень объемным, тог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можно поместить в приложение к основной части делового пла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1Е. Производственный пла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 разделе  должны  быть описаны все производственные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рабочие процессы.  Здесь же рассматриваются  все  вопрос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е с помещением, их расположением, оборудованием, персо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м.  Если создаваемое предприятие относится к  категории  про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ственных, то необходимо полное описание производственного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сса:  как организована система выпуска продукции и как осу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яется контроль над производственными процессами,  каким образ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контролироваться основные элементы,  входящие  в  стоимос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и (например,  затраты труда и материалов), как будет ра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щено оборудование. Если некоторые операции предполагается пор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ь субподрядчикам,  следует дать о них сведения, включая наз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субподрядчика,  его адрес, причины, по которым он был выбран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ы и информацию о заключенных контрактах. По тем операциям,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ые предполагается выполнить  собственными  силами,  необходим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ь  схему  производственных  потоков,  список производственн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удования,  сырья и материалов с указанием поставщиков (назв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, адрес, условия поставок), ориентировочную стоимость, а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сок производственного оборудования, которое может понадобить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удущем.  Наконец, в этом разделе должны найти отражение во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, насколько быстро может быть увеличен или сокращен выпуск пр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кции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предполагается создать не производственное предприятие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торговое или сервисное,  то в данном разделе описывается проц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ра закупки партий товаров, система контроля за уровнем товар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сов и план складных помещен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1Ж. Организационный пла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 разделе указывается форма собственности создаваем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: будет ли это индивидуальное предприятие, товарище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 или акционерное общество.  Если это товарищество,  необходим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сти условия,  на которых оно строится.  Если акционерное 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о,  необходимо дать сведения о количестве выпускаемых акций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 акц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ассматриваются вопросы руководства и управления предприя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. Объясняется, каким образом организована руководящая группа,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ывается  роль каждого ее члена.  Приводятся краткие биограф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кие сведения о всех членах совета директоров. Следует помни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обходима сбалансированная руководящая группа. Анализиру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 и квалификация всей команды в целом.  В  идеальном  случа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ланты  и  умение  каждого ее члена будут дополнять друг друга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ватывать все функциональные области бизнеса (маркетинг,  фин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,  вопросы,  связанные с персоналом, производственный процесс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маловероятно, что небольшая фирма на ранней стадии сво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ления сможет собрать достаточно хорошо сбалансированную 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ду.  В этом случае  для  выявления  слабых  сторон  управлен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м можно воспользоваться услугами консультан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этом же разделе должны быть представлены данные о  руков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телях основных подразделений,  их возможностях и опыте, а такж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их обязанностях.  Детальные анкетные характеристики приводя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ложении.  В этом разделе освещается механизм поддержки и 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вации ведущих руководителей, т.е. каким образом они будут заи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есованы в достижении намеченных в деловом плане целей, как б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 оплачиваться труд каждого руководителя (оклад,  премии, до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 участие в прибыли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екомендуется представить организационную схему с  указани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аждого руководителя его места в организационной иерарх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знакомившись с организационным планом, потенциальный инве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  должен  получить представление о том,  кто именно будет осу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ствлять руководство предприятием и каким образом будут  склады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ься отношения между членами руководства на практи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1З. Степень риск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аждое новое  предприятие или новый проект неизбежно сталк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ется на своем пути с определенными трудностями, угрожающими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ю.  Для  предпринимателя очень важно уметь предвиде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ые трудности и заранее разработать стратегии  их  преодол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.  Необходимо  оценить степень риска и выявить те проблемы,  с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и может столкнуться бизнес.  Главные рискованные  моменты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которыми может оказаться бизнес, должны быть описаны прост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ъективно.  Угроза может исходить от конкурентов, от собств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 просчетов  в области маркетинга и производственной политик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ок в подборе руководящих кадров. Опасность может представля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технический процесс, который способен мгновенно "состарить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ую новинку. Даже если ни один из этих факторов реальной угроз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 предприятия  не представляет,  в деловом плане необходимо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остановиться и обосновать,  почему не стоит  беспокоиться 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сче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лезно заранее выработать стратегию поведения и  предлож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выхода из вероятных рискованных моментов в случае их внеза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 возникновения. Наличие альтернативных программ и стратегий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х  потенциального  инвестора  будут свидетельствовать о том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едприниматель знает о возможных трудностях и заранее к  ни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1И. Финансовый пла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инансовый план состоит из трех часте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1. Сводный прогноз доходов и расходов,.  по крайней мере, 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е  три года,  причем данные за первый год должны быть пре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влены в месячной разбивке.  Он включает такие  показатели,  как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емый  объем  продаж,  себестоимость  реализованных товаров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статьи расходов.  Зная ставки подоходного налога, мож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ь прогноз чистой прибыли предприятия после вычета налог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новным источником доходов большинства предприятий являю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жи. Именно продажи определяют все прочие аспекты деятельнос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 предприятия,  поэтому составление финансового плана начина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огнозирования продаж. Основой для такого прогноза служит пл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кетинг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ля составления  планов доходов и расходов на первый год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ходимо рассчитать объемы продаж по месяцам. Данные для подоб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ов  можно  получить  из специальных исследований рынка,  из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нозов или опытном путем. Для составления прогноза использую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 такие методы как опросы потребителей,  опрос торговых работн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в, консультации с экспертами, анализ временных ряд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ъемы продаж у новых предпринимателей обычно нарастают п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нно,  а себестоимость реализованной продукции может "скакать"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 в  некоторые месяцы быть непропорционально высокой.  Все буд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еть от ситуации,  складывающейся в тот или  иной  момент 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нк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лан доходов и расходов должен содержать такие  оценки  все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ей  косвенных (накладных,  общефирменных) расходов по месяца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года.  Необходимо предусмотреть  в  плане  все  возмож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и расходов и правильно спланировать их динамику по месяца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асходы на заработную плату будут  зависеть  от  числен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ков и их специальностей.  Сведения о том, сколько и как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потребуется,  берутся из организованного плана. Р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ение  дела может уже в первые месяцы существования предприят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овать увеличении численности  занятых.  Расходы  на  оплат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 должны быть заранее предусмотрены и включены в план доход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сходов.  В плане доходов и расходов следует  предусмотреть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ы на повышение заработной платы работающим сотрудникам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ервые месяцы освоения нового рынка значительно выше  р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ы на  командировки,  выплаты комиссионных,  представительск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ы т.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 ростом фирмы возрастают расходы на страхование,  на рек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,  на участие в выставках,  на аренду дополнительных  складски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ий.  Все это должно найти отражение в плане доходов и р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ов.  Условия страховки можно выяснить  непосредственно  у  т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ховой компании, в которой предприятие застраховано, а вели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выплат можно определить в зависимости от вида страховки и с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яния  дел  на предприятии к тому или иному моменту.  Добавл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площадей увеличит расходы на аренду. Если планируется зак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ь новое оборудование,  то это отразится в приросте амортизаци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ных отчислен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мимо планов  доходов и расходов в разбивке по месяцам пе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го года,  планы доходов и расходов должны содержать  прогноз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е на конец второго и третьего года. При прогнозировании эк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уатационных расходов на второй и третий год  рекомендуется 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ть с тех статей,  расходы по которым,  по всей вероятности,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меняться. Расходы по таким статьям, как амортизационные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ния,  коммуникальные  услуги (плата за электричество,  газ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),  аренда,  страховка и процент на капитал, нетрудно подсч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ть,  исходя  из объема продаж (доходов) на второй и третий го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ы на рекламу, на заработную плату и налоги можно определи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долю от чистой прибыли за соответствующий год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Если финансовый план покажет,  что при таких издержках мож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ь прибыль, предприятие имеет шансы на успе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орма плана доходов и расходов представлена в 2табл.1.3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 такой же форме (2табл.10) составляется план доходов и ра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ов на первый год по месяцам.  В зависимости от деятельности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ости  предприятия статьи расходов косвенных затрат эк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уатационных издержек могут быть уточнен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2. В финансовый план .входит прогноз денежной наличности. 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й прогноз составляется также на три года,  с месячной разбивк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 по первому году. Разные счета оплачиваются в разные сроки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пределение потребностей в денежной  наличности  являет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м моментом,  особенно для первого года.  Доходы могут силь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аться из месяц в месяц,  да и деньги, вырученные от продаж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ают на банковский счет предприятия не мгновенно,  а с не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ым шагом,  поэтому, даже если продукция расходится хорошо, 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т  возникнуть необходимость в краткосрочных займах для покрыти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ронних затрат. например, для выплаты заработной платы или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мунальные услуг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еньги в кассе или на банковском счете предприятия - это  н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 же самое,  что прибыль.  Прибыль-это разница между доходами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ами,  а денежная наличность - это разница  между  реальны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ежными  поступлениями  и выплатами.  Изменяется объем денеж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ности только тогда,  когда предприятие  фактически  получа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еж  или само производит вы плату.  Например,  погашение долг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 не отражается в издержках,  хотя уменьшает сумму 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.  а амортизация основных фондов - это издержки,  которые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[+]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</w:rPr>
        <w:t>2Таблица 1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1План доходов и расходо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T---------------------------------T--------T--------T--------¬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N ¦ Показатели                      ¦1-ый год¦2-ой год¦3-ий год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+---------------------------------+--------+--------+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 ¦ Доходы от продаж товаров (оказа-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¦ ния услуг или выполнения работ)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 ¦ Налог на добавленную стоимость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 ¦ Себестоимость реализованной про-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¦ дукции (работ или услуг)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 ¦ Валовая прибыль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 ¦ Эксплуатационные издержки, всего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 ¦ в том числе: Управленческие зат-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¦ раты,         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 ¦ всего         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 ¦ в том числе: зарплата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 ¦ канцпринадлежности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¦ плата за телефон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¦ почтовые расход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¦ Затраты на сбыт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3¦ Аренда помещений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4¦ Коммунальные услуги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5¦ Транспорт     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6¦ Реклама       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7¦ Страховка     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8¦ Налоги        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9¦ Проценты за капитал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0¦ Амортизация   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1¦ Затраты на науку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2¦ Прочие расходы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3¦ Прибыль до уплаты налогов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4¦ Налог на прибыль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5¦ Чистая прибыль                  ¦        ¦        ¦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--+---------------------------------+--------+--------+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жают прибыль, но не влияют на сумму денежной наличн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дна из главных проблем, стоящих перед любым предприятием,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правильное планирование денежной наличности.  Сплошь  и  рядом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лне  рентабельные  предприятия терпят банкротство только из-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 что в нужный момент у них не хватило денег. Следовательно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редприниматель судит о своем успехе по прибыли,  он риску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 ошибиться, особенно если при этом прирост наличности отр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ателен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гноз денежной наличности строится на основании плана  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жных  поступлений и выплат.  План денежных поступлений и выпла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ется на основе плана доходов и расходов  с  поправкой  н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емые лаги.  Если для какого-то месяца окажется,  что выплат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шают поступления, предприниматель должен заранее позаботит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,  и  взять на этот период деньги в долг.  Если в другом месяц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ежные поступления превысят выплаты, то лишние деньги можно о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ь в краткосрочную ссуду или положить на банковский счет до т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 времени, когда выплаты вновь будут превышать поступлен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амый сложный момент в прогнозировании денежной наличности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 определение  размеров  поступлений и выплат по месяцам.  Дл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приходится строить предложения, чтобы денег заведомо хва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 на оплату счетов в течение всего периода становления предпри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я.  На основе подобных предположений можно оценить размеры  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жных  поступлений  и  платежей по месяцам и прикинуть,  когда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ко денег потребуется брать в долг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лан денежных  поступлений  и  выплат,  как и план доходов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ов, строится на определенных предположениях, которые пред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влялись  реалистичными  на  момент составления прогноза,  но с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 могут и не подтвердиться.  В этом случае в планы необх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мо внести соответствующие коррективы. Все предложения и допущ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я должны быть четко сформулированы  в  тексте  делового  план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 потенциальный  инвестор смог понять,  как была получена т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ая цифр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лан поступлений  и выплат на первый год в месячной разбивк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  последующие  три  года  составляются  по  следующей   форм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2табл.20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_3. Третьим разделом финансового плана является прогноз акт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вов и пассивов предприятия на конец года., т.е. балансовый план.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плане отражаются активы  и  пассивы  предприятия,  средства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оженные  в  развитие  производства самим предпринимателем и е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тнерами, и нераспределенная прибыл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 составлению  балансового плана на конец первого года прис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[+]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</w:rPr>
        <w:t>2Таблица 2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1План поступлений и выпла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T---------------------------T---------T---------T---------¬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N ¦Показатели                 ¦ 1-й год ¦ 2-й год ¦ 3-й год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--+---------------------------+---------+---------+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 ¦Поступления от продаж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2 ¦в том числе:   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3 ¦Платежи всего  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4 ¦оборудование   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5 ¦сырье и материалы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6 ¦затраты на сбыт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7 ¦управленческие затраты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8 ¦аренда помещений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9 ¦коммунальные услуги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¦транспорт      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1¦реклама        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2¦страховка      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3¦налоги          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4¦выплата долга и процентов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5¦Прирост денежной наличности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6¦Остаток на конец 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7¦Остаток на начало          ¦         ¦         ¦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--+---------------------------+---------+---------+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пают,  когда составлены план доходов и расходов и план денеж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лений и выплат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алансовый план отражает состояние дел на предприятии к ко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у первого года его существования. Он представляет собой счет а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вов и пассивов, разность (сальдо) которых дает оценку собств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 капитала предприятия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Активы 0- 1это все, что образует имущество предприятия и об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дает стоимостью.0  Активы делятся на ликвидные и неликвидные. Ли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ые активы - это те,  которые образуют оборотный капитал,  н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квидные - основной капитал.  Ликвидные активы включают денежны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,  а также все то,  что может быть обращено в деньги  ил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ено в процессе производства за период,  не превышающий од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 года. Неликвидные активы - это материальное имущество с дли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ым сроком службы (оборудование, здание, сооружения, земля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Пассивы -0 1это денежные обязательства предприятия перед  кр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диторами.0  Обязательства  бывают  краткосрочными,  которые долж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погашены в течение года,  и  долгосрочными.  Разность  между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мостью активов и пассивов (стоимость имущества предприятия з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етом его обязательств) представляет собой собственный  капитал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я.  1К собственному капиталу относятся0 средства, вложе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е партнерами,  и прибыль, остающаяся после вычетов (нераспреде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ная прибыль)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аким образом,  доходы предприятия увеличивают его активы 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й  капитал,  а  расходы уменьшают собственный капитал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ли) увеличивают пассивы или уменьшают актив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Балансовый план  на  конец первого года в деловом плане сос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вляется по форме, приведенной в 2табл.3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 создании предприятия предприниматель должен знать, ког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получена первая прибыль.  Для этого делается прогноз  точ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купаемости. Прогноз точки самоокупаемости дает ответ на воп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, сколько единиц продукции или услуг необходимо будет продать,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 доходы предприятия совпадали с его расходами,  т.е.  чтоб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 окупилось. Такая информация позволяет оценить, сколь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  денег потребуется,  чтобы поддержать новое предприятие на н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льном этапе его существования. Из планов доходов и расходов из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но, когда предприятие начнет получать прибыль, но это не точ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 самоокупаемости. Чтобы предприятие окупилось, его обязательст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,  именуемые  постоянными или фиксированными затратами,  долж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полностью покрыты из поступлений.  1Поэтому под точкой само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купаемости  понимают0 такое состояние,  когда разность между всем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ами и доходами равна нулю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сле того, как предприятие окупится, продажа каждой следую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й единицы продукции будет приносить прибыль,  если цена на  не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пуститься ниже ее себестоимост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очка самоокупаемости К  определяется  на  основании  дан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а поступлений и выплат (табл.2.) по формуле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К =_  СФИ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Ц - П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де СФИ - совокупные финансовые издержк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108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[+]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</w:rPr>
        <w:t>2Таблица 3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1Балансовый план на конец первого года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------------------------------------T---------------------¬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Показатели                         ¦       Сумма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-----------------------------+---------------------+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 ¦ Активы      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 ¦ Ликвидные активы, всего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 ¦ в том числе: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4 ¦ денежная наличность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5 ¦ счета к получению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6 ¦ запасы готовой продукции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7 ¦ запасы сырья и материалов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8 ¦ в том числе: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9 ¦ оборудование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0¦ амортизация 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1¦ Итого активов                      ¦         Х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2¦ Пассивы и собственный капитал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предприятия 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3¦ Краткосрочные обязательства, всего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4¦ в том числе: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5¦ Неликвидные активы, всего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6¦ счета к оплате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7¦ текущие обязательства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8¦ по долгосрочным займам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9¦ Долгосрочные обязательства, всего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0¦ Собственный капитал, всего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1¦ в том числе     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2¦ взносы партнеров        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3¦ нераспределенная прибыль     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4¦ Итого пассивов и собственного      ¦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капитала                           ¦          Х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L------------------------------------+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Ц  - цена единицы продукции;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ПИ - переменные издержки в расчете на единицу продук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акой бы не была цена,  если она выше себестоимости,  кажда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жа приносит прибыль,  которую можно пустить на покрытие фик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рованных издержек.  Как только  прибыли  накопится  достаточно,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покрыть фиксированные издержки, предприятие достигнет сам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упаемости. К фиксированным издержкам относятся затраты на ам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зацию,  заработную плату административного персонала,  арендную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у и страхование.  Расходы на покупку сырья и материалов, тор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ые издержки,  заработная плата производственных рабочих счит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тся переменным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Графическое представление точки  самоокупаемости  приведен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2рис.1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[+]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лн.руб.A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            /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            Доход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        /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                       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    /            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             .       Расход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/    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    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./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.     ¦Точка самоокупаем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_.        /  .¦_                               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¦             Фиксированные издерж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/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¦  /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L------------+-----------------------------------V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</w:rPr>
        <w:t>Объем продукци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Рис. 1:0 1Графическое представление точки самоокупаем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 графику определяется тот  объем  продукции,  при  которо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оды  будут  равны  доходам и после которого предприятие будет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постоянно увеличивающуюся прибыль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1К. Приложение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риложении к деловому плану приводятся документы, не явля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щиеся частью основного текста, но на которые есть ссылки в дело-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-  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м план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ледующей главе рассматривается методика финансовой оценк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вестиционных проектов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В3 2Ы3 2В3 2О3 2Д3 2:0 В рыночной экономике России начинает действо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поколение менеджеров-предпринимателей,  специалистов малого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знеса,  которые  в изменяющихся условиях хозяйствования обязаны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ть прогноз,  участвовать в конкурентной борьбе,  обосновыва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 направления использования финансовых средств для пол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ния займов и инвестиц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ажной задачей  является проблема привлечения инвестиций,  в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числе для  вновь  создаваемых,  действующих  и  развивающихся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й.  Для этого необходимо аргументированное и обоснова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е оформление проектов ( предложений  ),  требующих  инвестици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 задача может быть выполнена на основе разработки бизнес-пл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. Бизнес-план это специальный инструмент менеджмента, использу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ый  в  современной рыночной экономике независимо от масштабов 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еры деятельности, а также форм предпринимательства. Бизнес-пла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 это документ стандартный для большинства стран с рыночной эко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микой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собенностью бизнес-плана  как стратегического документа яв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яется его сбалансированность по поставке задач с учетом реальных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ансовых возможностей фирмы.  Чтобы бизнес-план был принят,  он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ть обеспечен финансовыми ресурсами.  Это в  значительной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  определяет характер проектов,  которые изучаются при разра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тке бизнес-плана. Эти проекты должны быть не только инновацион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ми,  то есть отличаться научно-технической новизной,  но и быть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полно проработанными,  показывать, какие затраты необ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имы на их реализацию.  Степень инновационности и рискованности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та определяет способы привлечения капитал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