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Оглавление.</w:t>
      </w:r>
    </w:p>
    <w:p>
      <w:pPr>
        <w:pStyle w:val="Heading2"/>
        <w:rPr/>
      </w:pPr>
      <w:r>
        <w:rPr/>
        <w:t>Введение.</w:t>
        <w:tab/>
        <w:t>2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8"/>
        </w:rPr>
      </w:pPr>
      <w:r>
        <w:rPr>
          <w:sz w:val="28"/>
        </w:rPr>
        <w:t>Инвестиционная политика предприятия.</w:t>
        <w:tab/>
        <w:t>4</w:t>
        <w:tab/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8"/>
        </w:rPr>
      </w:pPr>
      <w:r>
        <w:rPr>
          <w:sz w:val="28"/>
        </w:rPr>
        <w:t>Виды инвестиций.</w:t>
        <w:tab/>
        <w:t>9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8"/>
        </w:rPr>
      </w:pPr>
      <w:r>
        <w:rPr>
          <w:sz w:val="28"/>
        </w:rPr>
        <w:t>Источники, объекты и субъекты инвестиций.</w:t>
        <w:tab/>
        <w:t>11</w:t>
      </w:r>
    </w:p>
    <w:p>
      <w:pPr>
        <w:pStyle w:val="Web"/>
        <w:tabs>
          <w:tab w:val="clear" w:pos="708"/>
          <w:tab w:val="left" w:pos="882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Теория портфеля и модель оценки доходности финансовых активов.</w:t>
        <w:tab/>
        <w:t>20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>
          <w:sz w:val="28"/>
        </w:rPr>
      </w:pPr>
      <w:r>
        <w:rPr>
          <w:sz w:val="28"/>
        </w:rPr>
        <w:t>Вывод.</w:t>
        <w:tab/>
        <w:t>24</w:t>
      </w:r>
    </w:p>
    <w:p>
      <w:pPr>
        <w:pStyle w:val="Heading1"/>
        <w:tabs>
          <w:tab w:val="clear" w:pos="708"/>
          <w:tab w:val="left" w:pos="882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исок использованной литературы.</w:t>
        <w:tab/>
        <w:t>25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Введение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ажность правильной инвестиционной политики на предприятиях определяется рядом факторов. Прежде всего, поскольку эффект принятия инвестиционных решений может сказываться в течение нескольких лет, это приводит к определенным ограничениям. С одной стороны, предприятие обладает ограниченными инвестиционными ресурсами. Это толкает предприятие на инвестиции в недорогие малопроизводительные технологии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Другой аспект </w:t>
      </w:r>
      <w:r>
        <w:rPr>
          <w:rFonts w:cs="Times New Roman" w:ascii="AGaramond Bold" w:hAnsi="AGaramond Bold"/>
          <w:sz w:val="28"/>
          <w:szCs w:val="27"/>
        </w:rPr>
        <w:t>инвестирования</w:t>
      </w:r>
      <w:r>
        <w:rPr>
          <w:rFonts w:cs="Times New Roman" w:ascii="Times New Roman" w:hAnsi="Times New Roman"/>
          <w:sz w:val="28"/>
          <w:szCs w:val="27"/>
        </w:rPr>
        <w:t xml:space="preserve"> - это</w:t>
      </w:r>
      <w:r>
        <w:rPr>
          <w:rFonts w:cs="Times New Roman" w:ascii="Times New Roman" w:hAnsi="Times New Roman"/>
          <w:sz w:val="28"/>
          <w:szCs w:val="27"/>
        </w:rPr>
        <w:t xml:space="preserve"> своевременность, т. е. основные средства должны быть в полной готовности именно тогда, когда они нужны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Рассмотрим пример. Знаменитая американская компьютерная корпорация «IBM» в своих инвестиционных программах недооценила рынок персональных компьютеров и посчитала, что одного завода для производства компьютеров IBM-PC более чем достаточно. За последующие пять лет, корпорация потеряла более чем 80 % рынка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После резкого подъема спроса «IBM» решила увеличить свои производственные мощности. Потребовалось 25 месяцев, чтобы дополнительные мощности были готовы, но, как это часто бывает, к этому времени возникли проблемы с реализацией дополнительно произведенной продукции, поскольку другие фирмы уже завладели большей частью рынка. Если бы «IBM» подготовила должным образом прогноз спроса и спланировала свои мощности на полгода или год ранее, она не потеряла бы своих покупателей, а возможно, и увеличила свою долю на рынке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Другие ошибки, допущенные «IBM» при инвестировании в программное обеспечение для персональных компьютеров, привели к тому, что они потеряли 100 % рынка. Этот сегмент рынка полностью захватила тогда никому не известная фирма «Microsoft»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Итак, эффективные инвестиции подразумевают как своевременность, так и качество вводимого оборудования (технологии). Фирма, которая прогнозирует свои нужды в основных средствах заранее, может приобретать и устанавливать оборудование раньше, чем производство достигнет предельной мощности. Тем не менее, большинство фирм устанавливает новые мощности только в том случае, если действующие основные средства используются на пределе возможностей, или нужна их замена в силу изношенности, или планируется внедрение новых технологических линий. Если спрос на продукцию увеличивается, все фирмы, действующие в данном сегменте рынка, примерно в одно и то же время вознамерятся нарастить свои производственные мощности. В результате возникают задержки с выполнением заказов на поставку оборудования, могут снизиться качественные характеристики этого оборудования и увеличатся затраты по его приобретению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Фирма, которая заранее прогнозирует свои производственные потребности, может избежать этих проблем. Заметим, однако, что если фирма прогнозирует увеличение спроса и расширяется в соответствии с ожидаемым спросом, но прогноз оказывается ошибочным, она будет обременена избытком мощностей и слишком высокими затратами. Это может привести к убыткам или даже банкротству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Итак, очевидный вывод - прогноз объема реализации крайне необходи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Ошибочный прогноз в отношении необходимого и достаточного объема инвестиций может привести к трем проблемам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Первая -</w:t>
      </w:r>
      <w:r>
        <w:rPr>
          <w:rFonts w:cs="Times New Roman" w:ascii="Times New Roman" w:hAnsi="Times New Roman"/>
          <w:sz w:val="28"/>
          <w:szCs w:val="27"/>
        </w:rPr>
        <w:t xml:space="preserve"> инвестиции предприятия могут быть недостаточно</w:t>
      </w:r>
      <w:r>
        <w:rPr>
          <w:rFonts w:cs="Times New Roman" w:ascii="Times New Roman" w:hAnsi="Times New Roman"/>
          <w:sz w:val="28"/>
          <w:szCs w:val="27"/>
        </w:rPr>
        <w:t xml:space="preserve"> современными, что не обеспечит ей производство в условиях конкуренции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Вторая -</w:t>
      </w:r>
      <w:r>
        <w:rPr>
          <w:rFonts w:cs="Times New Roman" w:ascii="Times New Roman" w:hAnsi="Times New Roman"/>
          <w:sz w:val="28"/>
          <w:szCs w:val="27"/>
        </w:rPr>
        <w:t xml:space="preserve"> если они</w:t>
      </w:r>
      <w:r>
        <w:rPr>
          <w:rFonts w:cs="Times New Roman" w:ascii="Times New Roman" w:hAnsi="Times New Roman"/>
          <w:sz w:val="28"/>
          <w:szCs w:val="27"/>
        </w:rPr>
        <w:t xml:space="preserve"> недостаточны, фирма может потерять часть своего рынка, уступив его конкурента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Третья - инвестиции избыточны, что приведет к необоснованному росту затрат, цен, снижение объемов производства и др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Инвестирование важно потому, что наращивание производственных мощностей обычно сопровождается значительными расходами, и прежде чем потратить огромное количество денег, необходимо иметь хорошо составленный инвестиционный план, поскольку свободные финансовые ресурсы в больших объемах не всегда имеются в наличии. Фирме, намеревающейся произвести серьезные капиталовложения, может понадобиться упорядочение вопросов финансирования на несколько лет вперед, чтобы быть уверенной, что средства, требуемые для развития, будут доступны в нужное врем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Таким образом, инвестиции это процесс вложения капитала в денежной, материальной и нематериальной формах в объекты предпринимательской деятельности или финансовые инструменты. С целью получения текущего дохода (прибыли) и обеспечения возрастания капитала. Инвестиции являются главной формой, реализующей стратегию развития предприят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Инвестиции обеспечивают динамичное развитие предприятия и позволяют решать следующие задачи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расширение собственной предпринимательской деятельности за счет накопления финансовых и материальных ресурсов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иобретение новых предприятий;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диверсификация (освоение новых областей бизнеса, стратегическая ориентация на создание многопрофильного производства)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27"/>
          <w:u w:val="single"/>
        </w:rPr>
      </w:pPr>
      <w:r>
        <w:rPr>
          <w:b/>
          <w:bCs/>
          <w:sz w:val="32"/>
          <w:szCs w:val="27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Инвестиционная политика предприят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Любые инвестиции связаны с инвестиционной деятельностью предприятия, которая представляет собой процесс обоснования и реализации наиболее эффективных форм вложений капитала, направленных на расширение экономического потенциала предприят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Для осуществления инвестиционной деятельности предприятия вырабатывают инвестиционную политику. Эта политика является частью стратегии развития предприятия и общей политики управления прибылью. 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 своей инвестиционной политике предприятие может выбирать различные ее виды: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Консервативная инвестиционная политика. </w:t>
      </w:r>
    </w:p>
    <w:p>
      <w:pPr>
        <w:pStyle w:val="21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омпромиссная (умеренная) инвестиционная политика. </w:t>
      </w:r>
    </w:p>
    <w:p>
      <w:pPr>
        <w:pStyle w:val="21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грессивная инвестиционная политика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онсервативная инвестиционная политика - вариант политики инвестиционной деятельности предприятия, приоритетной целью которой является минимизация уровня инвестиционного риска. При осуществлении такой политики инвестор не стремится ни к максимизации уровня текущей прибыльности инвестиций, ни к максимизации темпов роста капитал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омпромиссная (умеренная) инвестиционная политика - вариант политики осуществления инвестиционной деятельности предприятия, направленной на выбор таких объектов инвестирования, по которым уровни прибыльности и риска в наибольшей степени приближены к среднерыночны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Агрессивная инвестиционная политика - вариант политики осуществления инвестиционной деятельности предприятия, направленной на выбор таких объектов инвестирования, по которым уровни прибыльности и риска значительно выше среднерыночных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Для реализации инвестиционной политики предприятиями разрабатывается инвестиционная программа, которая представляет собой совокупность реальных инвестиционных проектов, сгруппированных по отраслевым, региональным и привлекательным для инвестиций (инвестиционная привлекательность) признакам. Программа представляет собой единый объект управлен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Инвестиционная привлекательность - обобщающая характеристика преимуществ и недостатков отдельных объектов инвестирования с позиций конкретного инвестора по формируемым им критериям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Сформировав инвестиционную программу и определившись с объектами инвестирования предприятие, может приступить к формированию инвестиционных проектов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Инвестиционный проект это объект реального инвестирования, намечаемый к реализации в форме приобретения целостного имущественного комплекса, реконструкции, модернизации, капитального ремонта и т.п. Подготовка инвестиционного проекта к реализации требует обычно разработки бизнес-план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Общий объем затрат инвестиционных ресурсов, распределенный по конкретным периодам осуществления инвестиций, описывается графиком инвестиций. Он разрабатывается в составе бизнес-плана по реальным инвестиционным проектам, требующим продолжительного периода реализации. График инвестиций включает прогнозирование и расчет общего денежного потока предприятия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од денежным потоком понимается поступление (положительный денежный поток) и расходование (отрицательный денежный поток) денежных средств в процессе осуществления хозяйственной деятельности предприятия. Различают следующие потоки:</w:t>
      </w:r>
    </w:p>
    <w:p>
      <w:pPr>
        <w:pStyle w:val="Web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Денежный поток по операционной (производственно-коммерческой) деятельности. </w:t>
      </w:r>
    </w:p>
    <w:p>
      <w:pPr>
        <w:pStyle w:val="21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енежный поток по инвестиционной деятельности. </w:t>
      </w:r>
    </w:p>
    <w:p>
      <w:pPr>
        <w:pStyle w:val="21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енежный поток по финансовой деятельности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Разница между положительным и отрицательным денежным потоком по конкретному виду деятельности или по хозяйственной деятельности предприятия в целом представляет собой чистый денежный поток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В практике используются обычно пять методов финансирования инвестиционных проектов: </w:t>
      </w:r>
    </w:p>
    <w:p>
      <w:pPr>
        <w:pStyle w:val="Web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полное самофинансирование; </w:t>
      </w:r>
    </w:p>
    <w:p>
      <w:pPr>
        <w:pStyle w:val="2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кционирование; </w:t>
      </w:r>
    </w:p>
    <w:p>
      <w:pPr>
        <w:pStyle w:val="2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кредитное финансирование; </w:t>
      </w:r>
    </w:p>
    <w:p>
      <w:pPr>
        <w:pStyle w:val="2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инансовый лизинг; </w:t>
      </w:r>
    </w:p>
    <w:p>
      <w:pPr>
        <w:pStyle w:val="2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 xml:space="preserve">смешанное финансирование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Таким образом, методы финансирования инвестиционных проектов это принципиальные подходы к финансированию отдельных реальных инвестиционных проектов, используемые предприятием при разработке политики формирования инвестиционных ресурсов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С целью привлечения и мобилизации финансовых ресурсов для реализации инвестиционных проектов предприятия осуществляют эмиссионную политику. Это система критериев и мер, разрабатываемых предприятием для обеспечения привлечения необходимого объема финансовых ресурсов. За счет внешних источников путем выпуска и размещения на первичном фондовом рынке собственных ценных бумаг: акций или облигаций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Различают следующие виды эмиссионной политики:</w:t>
      </w:r>
    </w:p>
    <w:p>
      <w:pPr>
        <w:pStyle w:val="Web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Консервативная дивидендная политика. </w:t>
      </w:r>
    </w:p>
    <w:p>
      <w:pPr>
        <w:pStyle w:val="21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 xml:space="preserve">Компромиссная (умеренная) дивидендная политика. </w:t>
      </w:r>
    </w:p>
    <w:p>
      <w:pPr>
        <w:pStyle w:val="21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грессивная дивидендная политика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онсервативная дивидендная политика вариант дивидендной политики, основной целью которой является первоочередное удовлетворение инвестиционных потребностей предприятия, а выплата дивидендов осуществляется в минимальном стабильном размере или по остаточному принципу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омпромиссная (умеренная) дивидендная политика вариант дивидендной политики, предусматривающий стабильный уровень выплаты дивидендов с надбавкой в отдельные периоды. Эта политика в наибольшей степени увязана с результатами финансовой деятельности предприятия и уровнем удовлетворения его инвестиционных потребностей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Агрессивная дивидендная политика вариант дивидендной политики, предусматривающий стабильный уровень выплаты дивидендов с агрессивной надбавкой в отдельные периоды с целью рыночной фондовой «раскрутки» предприятия. Эта политика в наименьшей степени увязана с результатами финансовой деятельности предприят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Для оценки эффективности реальных инвестиций (проектов) предприятия используют систему принципов и показателей, определяющих эффективность выбора для реализации отдельных реальных инвестиционных проектов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Основными из показателей являются: </w:t>
      </w:r>
    </w:p>
    <w:p>
      <w:pPr>
        <w:pStyle w:val="Web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Срок окупаемости. </w:t>
      </w:r>
    </w:p>
    <w:p>
      <w:pPr>
        <w:pStyle w:val="2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четная доходность. </w:t>
      </w:r>
    </w:p>
    <w:p>
      <w:pPr>
        <w:pStyle w:val="2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истый приведенный эффект. </w:t>
      </w:r>
    </w:p>
    <w:p>
      <w:pPr>
        <w:pStyle w:val="2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нутренняя доходность. </w:t>
      </w:r>
    </w:p>
    <w:p>
      <w:pPr>
        <w:pStyle w:val="2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Модифицированная внутренняя доходность. </w:t>
      </w:r>
    </w:p>
    <w:p>
      <w:pPr>
        <w:pStyle w:val="21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декс рентабельности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роме этого осуществляется:</w:t>
      </w:r>
    </w:p>
    <w:p>
      <w:pPr>
        <w:pStyle w:val="Web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Оценка денежных потоков. </w:t>
      </w:r>
    </w:p>
    <w:p>
      <w:pPr>
        <w:pStyle w:val="21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ценка инвестиционного риска. </w:t>
      </w:r>
    </w:p>
    <w:p>
      <w:pPr>
        <w:pStyle w:val="21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ормирование оптимального инвестиционного бюдже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 учетом необходимости преодоления дальнейшего спада производства и ограниченности финансовых возможностей государства инвестиционную предусматривается осуществлять на основе следующих принципов:</w:t>
      </w:r>
    </w:p>
    <w:p>
      <w:pPr>
        <w:pStyle w:val="21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оследовательная децентрализация инвестиционного процесса путем развития многообразных форм собственности, повышение роли внутренних (собственных) источников накоплений предприятий для финансирования их инвестиционных проектов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государственная поддержка предприятий за счет централизованных инвестиций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усиление государственного контроля за целевым расходованием средств федерального бюджета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совершенствование нормативной базы в целях привлечения иностранных инвестиций;</w:t>
      </w:r>
    </w:p>
    <w:p>
      <w:pPr>
        <w:pStyle w:val="21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значительное расширение практики совместного государственно-коммерческого финансирования инвестиционных проек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Виды инвестиций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Инвестиции могут быть двух видов: валовые и чистые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аловые инвестиции общий объем инвестиционных ресурсов во всех их формах, направленных в определенном периоде на осуществление реального и финансового инвестирован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Чистые инвестиции сумма валовых инвестиций в определенном периоде, уменьшенная на сумму амортизационных отчислений в том же периоде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По источникам финансирования инвестиций различаются: </w:t>
      </w:r>
    </w:p>
    <w:p>
      <w:pPr>
        <w:pStyle w:val="Web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государственные, образуемые из средств государственного бюджета, из государственных финансовых источников; </w:t>
      </w:r>
    </w:p>
    <w:p>
      <w:pPr>
        <w:pStyle w:val="21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остранные - вкладываемые иностранными инвесторами, др. государствами, иностранными банками, компаниями, предпринимателями; </w:t>
      </w:r>
    </w:p>
    <w:p>
      <w:pPr>
        <w:pStyle w:val="21"/>
        <w:numPr>
          <w:ilvl w:val="0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астные, образуемые из средств частных, корпоративных предприятий и организаций, граждан, включая как собственные, так и привлеченные средства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Увеличение инвестиции означает рост потребления в будущем. Инвестиции повышают эффективность хозяйствования и создают основу для роста доходов. Они могут оказаться также и нерациональными. Чаще всего это происходит в отношении государственных бюджетных ассигновании и льготных долгосрочных кредитов. Хотя и частные инвестиции сопряжены с риском и должны все время приспосабливаться к новым потребностя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Проблемы соотношения государственных и частных инвестиции требуют своего решения. Различают также инвестиции: </w:t>
      </w:r>
    </w:p>
    <w:p>
      <w:pPr>
        <w:pStyle w:val="Web"/>
        <w:numPr>
          <w:ilvl w:val="0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Нефинансовые - не денежные инвестиции в форме вложения прав, лицензий, ноу-хау, имущества в проект инвестиционный, в предприятие, в бизнес. </w:t>
      </w:r>
    </w:p>
    <w:p>
      <w:pPr>
        <w:pStyle w:val="21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рямые инвестиции, которые вкладываются: </w:t>
      </w:r>
    </w:p>
    <w:p>
      <w:pPr>
        <w:pStyle w:val="Web"/>
        <w:numPr>
          <w:ilvl w:val="1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в реальные активы, в производство и сбыт определенного вида продукции. </w:t>
      </w:r>
    </w:p>
    <w:p>
      <w:pPr>
        <w:pStyle w:val="3"/>
        <w:numPr>
          <w:ilvl w:val="1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 материально-вещественные виды экономической деятельности. </w:t>
      </w:r>
    </w:p>
    <w:p>
      <w:pPr>
        <w:pStyle w:val="21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ртфельные - инвестиции в ценные бумаги, формируемые в виде портфеля ценных бумаг. </w:t>
      </w:r>
    </w:p>
    <w:p>
      <w:pPr>
        <w:pStyle w:val="21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новационные инвестиции это одна из форм реального инвестирования, осуществляемая с целью внедрения уже созданных технологических инноваций в операционную деятельность предприятия. Инновационные инвестиции осуществляются предприятием в двух основных формах: </w:t>
      </w:r>
    </w:p>
    <w:p>
      <w:pPr>
        <w:pStyle w:val="Web"/>
        <w:numPr>
          <w:ilvl w:val="1"/>
          <w:numId w:val="2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путем приобретения готовой научно-технической продукции (патентов на открытия и изобретения; ноу-хау); </w:t>
      </w:r>
    </w:p>
    <w:p>
      <w:pPr>
        <w:pStyle w:val="3"/>
        <w:numPr>
          <w:ilvl w:val="1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утем разработки новой научно-технической продукции самим предприятием или по его заказ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нчурные инвестиции - операции по финансированию научно-исследовательских разработок и изобретений. Эти инвестиции характеризуются повышенной степенью рис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Источники, объекты и субъекты инвестиций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  <w:u w:val="single"/>
        </w:rPr>
        <w:t>Субъектами инвестиционной деятельности</w:t>
      </w:r>
      <w:r>
        <w:rPr>
          <w:rFonts w:cs="Times New Roman" w:ascii="Times New Roman" w:hAnsi="Times New Roman"/>
          <w:sz w:val="28"/>
          <w:szCs w:val="27"/>
        </w:rPr>
        <w:t xml:space="preserve"> могут выступ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государственные органы управлен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местные органы управлен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финансово-кредитные институты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коммерческие организаци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граждане Российской Федераци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иностранные юридические и физические лица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Субъекты управления инвестициями в агрегированном виде можно представить следующим образо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собственники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государство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иностранные инвесторы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7"/>
        </w:rPr>
        <w:t>Им соответствуют определенные правовые формы инвестиций и источники финансирования (табл.1)</w:t>
      </w:r>
    </w:p>
    <w:p>
      <w:pPr>
        <w:pStyle w:val="Web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7"/>
        </w:rPr>
      </w:pPr>
      <w:r>
        <w:rPr>
          <w:rFonts w:cs="Times New Roman" w:ascii="Times New Roman" w:hAnsi="Times New Roman"/>
          <w:i/>
          <w:iCs/>
          <w:sz w:val="28"/>
          <w:szCs w:val="27"/>
        </w:rPr>
        <w:t>Таблица 1.</w:t>
      </w:r>
    </w:p>
    <w:p>
      <w:pPr>
        <w:pStyle w:val="Web"/>
        <w:spacing w:lineRule="auto" w:line="360" w:before="0" w:after="0"/>
        <w:ind w:firstLine="709"/>
        <w:jc w:val="center"/>
        <w:rPr/>
      </w:pPr>
      <w:r>
        <w:rPr/>
        <w:t>Субъекты, правовые формы и источники инвестиций</w:t>
      </w:r>
    </w:p>
    <w:tbl>
      <w:tblPr>
        <w:tblW w:w="98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59"/>
        <w:gridCol w:w="4072"/>
        <w:gridCol w:w="2709"/>
      </w:tblGrid>
      <w:tr>
        <w:trPr/>
        <w:tc>
          <w:tcPr>
            <w:tcW w:w="3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Правовая форма инвестиций</w:t>
            </w:r>
          </w:p>
        </w:tc>
        <w:tc>
          <w:tcPr>
            <w:tcW w:w="4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Источники финансирования</w:t>
            </w:r>
          </w:p>
        </w:tc>
        <w:tc>
          <w:tcPr>
            <w:tcW w:w="2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Субъект управления инвестициями</w:t>
            </w:r>
          </w:p>
        </w:tc>
      </w:tr>
      <w:tr>
        <w:trPr/>
        <w:tc>
          <w:tcPr>
            <w:tcW w:w="3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  <w:szCs w:val="27"/>
              </w:rPr>
              <w:t>Частные</w:t>
            </w:r>
          </w:p>
        </w:tc>
        <w:tc>
          <w:tcPr>
            <w:tcW w:w="4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  <w:szCs w:val="27"/>
              </w:rPr>
              <w:t>Собственный частный капитал, займы (включая облигационные), привлеченный капитал</w:t>
            </w:r>
          </w:p>
        </w:tc>
        <w:tc>
          <w:tcPr>
            <w:tcW w:w="2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  <w:szCs w:val="27"/>
              </w:rPr>
              <w:t>Собственники</w:t>
            </w:r>
          </w:p>
        </w:tc>
      </w:tr>
      <w:tr>
        <w:trPr/>
        <w:tc>
          <w:tcPr>
            <w:tcW w:w="3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  <w:szCs w:val="27"/>
              </w:rPr>
              <w:t>Государственные</w:t>
            </w:r>
          </w:p>
        </w:tc>
        <w:tc>
          <w:tcPr>
            <w:tcW w:w="4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  <w:szCs w:val="27"/>
              </w:rPr>
              <w:t>Бюджетные ассигнования, ссуды, средства в денежном обороте государственных предприятий</w:t>
            </w:r>
          </w:p>
        </w:tc>
        <w:tc>
          <w:tcPr>
            <w:tcW w:w="2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  <w:szCs w:val="27"/>
              </w:rPr>
              <w:t>Государство</w:t>
            </w:r>
          </w:p>
        </w:tc>
      </w:tr>
      <w:tr>
        <w:trPr/>
        <w:tc>
          <w:tcPr>
            <w:tcW w:w="30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  <w:szCs w:val="27"/>
              </w:rPr>
              <w:t>Иностранные</w:t>
            </w:r>
          </w:p>
        </w:tc>
        <w:tc>
          <w:tcPr>
            <w:tcW w:w="40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  <w:szCs w:val="27"/>
              </w:rPr>
              <w:t>Финансовые кредитные ресурсы нерезидентов</w:t>
            </w:r>
          </w:p>
        </w:tc>
        <w:tc>
          <w:tcPr>
            <w:tcW w:w="27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  <w:szCs w:val="27"/>
              </w:rPr>
              <w:t>Иностранные инвесторы (возможно долевое участие иностранных инвесторов)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 развитой рыночной экономике ведущим инвестором является частный сектор. Российская экономика отличается значительной долей государственных инвестиций и инвестиций, основанных на смешанной собственност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ажную роль в развитии частных инвестиций играет действующий порядок их стимулирования. Он предусматривает выделение государством капитальных вложений в размере 0,5 % внутреннего валового продукта (ВВП) на финансирование высокоэффективных инвестиционных проектов, подготовленных с участием коммерческих структур, при условии их размещения на конкурсной основе. Инвестор обязан вложить не менее 80% собственных и заемных средств, включая иностранные инвестиции. Собственный капитал инвестора должен составлять не менее 20%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  <w:u w:val="single"/>
        </w:rPr>
        <w:t>Объектами инвестиционной деятельности</w:t>
      </w:r>
      <w:r>
        <w:rPr>
          <w:rFonts w:cs="Times New Roman" w:ascii="Times New Roman" w:hAnsi="Times New Roman"/>
          <w:sz w:val="28"/>
          <w:szCs w:val="27"/>
        </w:rPr>
        <w:t xml:space="preserve"> в Российской Федерации являютс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новь создаваемые и модернизируемые основные фонды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ценные бумаги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научно-техническая продукция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имущественные права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ава на интеллектуальную собственност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7"/>
        </w:rPr>
        <w:t>Развернутая схема объектов, видов и источников инвестиций приведена на рис.1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</wp:posOffset>
                </wp:positionV>
                <wp:extent cx="6492240" cy="466344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4663440"/>
                          <a:chOff x="0" y="0"/>
                          <a:chExt cx="6492240" cy="4663440"/>
                        </a:xfrm>
                      </wpg:grpSpPr>
                      <wpg:grpSp>
                        <wpg:cNvGrpSpPr/>
                        <wpg:grpSpPr>
                          <a:xfrm>
                            <a:off x="365760" y="0"/>
                            <a:ext cx="5303520" cy="822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63040" cy="82296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нансовые ресурсы инвестиционной дея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0"/>
                              <a:ext cx="1463040" cy="82296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ести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0480" y="0"/>
                              <a:ext cx="1463040" cy="82296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кты инвестиционной деятель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3040" y="365760"/>
                              <a:ext cx="457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3280" y="365760"/>
                              <a:ext cx="4572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5760"/>
                            <a:ext cx="6492240" cy="429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4297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2880" y="640080"/>
                                <a:ext cx="2103120" cy="365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0312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бственные финансовые ресурс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1520"/>
                                  <a:ext cx="2103120" cy="54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емные средства: кредиты, облигационные займы и др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63040"/>
                                  <a:ext cx="210312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влеченные средства: от продажи акций, паевые и иные взнос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86000"/>
                                  <a:ext cx="2103120" cy="822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ссигнования из государственных и местных бюджетов, внебюджетных фонд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91840"/>
                                  <a:ext cx="21031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ностранные инвестици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65760" cy="4114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4114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148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918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74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9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68880" y="457200"/>
                              <a:ext cx="1828800" cy="374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2880" y="274320"/>
                                <a:ext cx="1645920" cy="347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енежные средс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40080"/>
                                  <a:ext cx="16459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кции и другие ценные бумаг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63040"/>
                                  <a:ext cx="16459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ашины, оборудован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194560"/>
                                  <a:ext cx="16459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ицензии, технологи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17520"/>
                                  <a:ext cx="16459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мущественные пра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2880" cy="356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566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728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02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17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61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0" y="457200"/>
                              <a:ext cx="1920240" cy="3749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2880" y="274320"/>
                                <a:ext cx="1737360" cy="347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373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сновные фонды и оборотные средст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86000"/>
                                  <a:ext cx="17373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мущественные прав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1520"/>
                                  <a:ext cx="173736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енные бумаг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63040"/>
                                  <a:ext cx="17373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учно-техническая продукц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17520"/>
                                  <a:ext cx="17373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ава на интеллектуальную собственност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82880" cy="356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566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872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02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616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0.45pt;width:511.2pt;height:367.2pt" coordorigin="-720,-9" coordsize="10224,7344">
                <v:group id="shape_0" style="position:absolute;left:-144;top:-9;width:8352;height:12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aqua" stroked="t" o:allowincell="f" style="position:absolute;left:-144;top:-9;width:2303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нансовые ресурсы инвестиционной деятельности</w:t>
                          </w:r>
                        </w:p>
                      </w:txbxContent>
                    </v:textbox>
                    <v:fill o:detectmouseclick="t" type="solid" color2="red"/>
                    <v:stroke color="blue" weight="28440" joinstyle="miter" endcap="flat"/>
                    <w10:wrap type="none"/>
                  </v:shape>
                  <v:shape id="shape_0" fillcolor="aqua" stroked="t" o:allowincell="f" style="position:absolute;left:2880;top:-9;width:2303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естиции</w:t>
                          </w:r>
                        </w:p>
                      </w:txbxContent>
                    </v:textbox>
                    <v:fill o:detectmouseclick="t" type="solid" color2="red"/>
                    <v:stroke color="blue" weight="28440" joinstyle="miter" endcap="flat"/>
                    <w10:wrap type="none"/>
                  </v:shape>
                  <v:shape id="shape_0" fillcolor="aqua" stroked="t" o:allowincell="f" style="position:absolute;left:5904;top:-9;width:2303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кты инвестиционной деятельности</w:t>
                          </w:r>
                        </w:p>
                      </w:txbxContent>
                    </v:textbox>
                    <v:fill o:detectmouseclick="t" type="solid" color2="red"/>
                    <v:stroke color="blue" weight="28440" joinstyle="miter" endcap="flat"/>
                    <w10:wrap type="none"/>
                  </v:shape>
                  <v:line id="shape_0" from="2160,567" to="2879,567" stroked="t" o:allowincell="f" style="position:absolute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84,567" to="5903,567" stroked="t" o:allowincell="f" style="position:absolute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720;top:567;width:10224;height:6768">
                  <v:group id="shape_0" style="position:absolute;left:-720;top:567;width:3600;height:6768">
                    <v:group id="shape_0" style="position:absolute;left:-432;top:1575;width:3312;height:5760">
                      <v:shape id="shape_0" fillcolor="aqua" stroked="t" o:allowincell="f" style="position:absolute;left:-432;top:1575;width:3311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ые финансовые ресурсы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ue" weight="28440" joinstyle="miter" endcap="flat"/>
                        <w10:wrap type="none"/>
                      </v:shape>
                      <v:shape id="shape_0" fillcolor="aqua" stroked="t" o:allowincell="f" style="position:absolute;left:-432;top:2727;width:3311;height:8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емные средства: кредиты, облигационные займы и др.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ue" weight="28440" joinstyle="miter" endcap="flat"/>
                        <w10:wrap type="none"/>
                      </v:shape>
                      <v:shape id="shape_0" fillcolor="aqua" stroked="t" o:allowincell="f" style="position:absolute;left:-432;top:3879;width:3311;height:10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леченные средства: от продажи акций, паевые и иные взносы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ue" weight="28440" joinstyle="miter" endcap="flat"/>
                        <w10:wrap type="none"/>
                      </v:shape>
                      <v:shape id="shape_0" fillcolor="aqua" stroked="t" o:allowincell="f" style="position:absolute;left:-432;top:5175;width:3311;height:1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игнования из государственных и местных бюджетов, внебюджетных фондов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ue" weight="28440" joinstyle="miter" endcap="flat"/>
                        <w10:wrap type="none"/>
                      </v:shape>
                      <v:shape id="shape_0" fillcolor="aqua" stroked="t" o:allowincell="f" style="position:absolute;left:-432;top:6759;width:3311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остранные инвестиции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ue" weight="28440" joinstyle="miter" endcap="flat"/>
                        <w10:wrap type="none"/>
                      </v:shape>
                    </v:group>
                    <v:group id="shape_0" style="position:absolute;left:-720;top:567;width:575;height:6479">
                      <v:line id="shape_0" from="-720,567" to="-145,567" stroked="t" o:allowincell="f" style="position:absolute;flip:x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720,567" to="-720,7046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720,7047" to="-433,7047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720,5751" to="-433,5751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720,4311" to="-433,4311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720,2007" to="-433,2007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-720,3159" to="-433,3159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168;top:1287;width:2880;height:5904">
                    <v:group id="shape_0" style="position:absolute;left:3456;top:1719;width:2592;height:5472">
                      <v:shape id="shape_0" fillcolor="aqua" stroked="t" o:allowincell="f" style="position:absolute;left:3456;top:1719;width:2591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ежные средства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ue" weight="28440" joinstyle="miter" endcap="flat"/>
                        <w10:wrap type="none"/>
                      </v:shape>
                      <v:shape id="shape_0" fillcolor="aqua" stroked="t" o:allowincell="f" style="position:absolute;left:3456;top:2727;width:259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ции и другие ценные бумаги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ue" weight="28440" joinstyle="miter" endcap="flat"/>
                        <w10:wrap type="none"/>
                      </v:shape>
                      <v:shape id="shape_0" fillcolor="aqua" stroked="t" o:allowincell="f" style="position:absolute;left:3456;top:4023;width:259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ины, оборудование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ue" weight="28440" joinstyle="miter" endcap="flat"/>
                        <w10:wrap type="none"/>
                      </v:shape>
                      <v:shape id="shape_0" fillcolor="aqua" stroked="t" o:allowincell="f" style="position:absolute;left:3456;top:5175;width:259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ензии, технологии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ue" weight="28440" joinstyle="miter" endcap="flat"/>
                        <w10:wrap type="none"/>
                      </v:shape>
                      <v:shape id="shape_0" fillcolor="aqua" stroked="t" o:allowincell="f" style="position:absolute;left:3456;top:6471;width:2591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енные права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ue" weight="28440" joinstyle="miter" endcap="flat"/>
                        <w10:wrap type="none"/>
                      </v:shape>
                    </v:group>
                    <v:group id="shape_0" style="position:absolute;left:3168;top:1287;width:287;height:5615">
                      <v:line id="shape_0" from="3168,1287" to="3168,6902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3168,2007" to="3455,2007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3168,3015" to="3455,3015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3168,4311" to="3455,4311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3168,5463" to="3455,5463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3168,6903" to="3455,6903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480;top:1287;width:3024;height:5904">
                    <v:group id="shape_0" style="position:absolute;left:6768;top:1719;width:2736;height:5472">
                      <v:shape id="shape_0" fillcolor="aqua" stroked="t" o:allowincell="f" style="position:absolute;left:6768;top:1719;width:273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фонды и оборотные средства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ue" weight="28440" joinstyle="miter" endcap="flat"/>
                        <w10:wrap type="none"/>
                      </v:shape>
                      <v:shape id="shape_0" fillcolor="aqua" stroked="t" o:allowincell="f" style="position:absolute;left:6768;top:5319;width:273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енные права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ue" weight="28440" joinstyle="miter" endcap="flat"/>
                        <w10:wrap type="none"/>
                      </v:shape>
                      <v:shape id="shape_0" fillcolor="aqua" stroked="t" o:allowincell="f" style="position:absolute;left:6768;top:2871;width:273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ные бумаги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ue" weight="28440" joinstyle="miter" endcap="flat"/>
                        <w10:wrap type="none"/>
                      </v:shape>
                      <v:shape id="shape_0" fillcolor="aqua" stroked="t" o:allowincell="f" style="position:absolute;left:6768;top:4023;width:273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-техническая продукция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ue" weight="28440" joinstyle="miter" endcap="flat"/>
                        <w10:wrap type="none"/>
                      </v:shape>
                      <v:shape id="shape_0" fillcolor="aqua" stroked="t" o:allowincell="f" style="position:absolute;left:6768;top:6471;width:2735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а на интеллектуальную собственность</w:t>
                              </w:r>
                            </w:p>
                          </w:txbxContent>
                        </v:textbox>
                        <v:fill o:detectmouseclick="t" type="solid" color2="red"/>
                        <v:stroke color="blue" weight="28440" joinstyle="miter" endcap="flat"/>
                        <w10:wrap type="none"/>
                      </v:shape>
                    </v:group>
                    <v:group id="shape_0" style="position:absolute;left:6480;top:1287;width:287;height:5615">
                      <v:line id="shape_0" from="6480,1287" to="6480,6902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6480,2007" to="6767,2007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6480,3159" to="6767,3159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6480,4311" to="6767,4311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6480,5607" to="6767,5607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  <v:line id="shape_0" from="6480,6903" to="6767,6903" stroked="t" o:allowincell="f" style="position:absolute">
                        <v:stroke color="blue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lang w:val="en-US" w:eastAsia="en-US"/>
        </w:rPr>
      </w:pPr>
      <w:r>
        <w:rPr>
          <w:rFonts w:eastAsia="Times New Roman" w:cs="Times New Roman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bookmarkStart w:id="0" w:name="Рис_4_1_2"/>
      <w:bookmarkEnd w:id="0"/>
      <w:r>
        <w:rPr>
          <w:sz w:val="28"/>
        </w:rPr>
        <w:t xml:space="preserve">Рис. 1. Финансовые источники, виды и объекты инвестиций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ложения в сферу производства из-за высокого риска малопривлекательны для банковского капитала, отечественных и иностранных инвесторов, населения. Инвесторы предпочитают вкладывать свои средства в более доходные и надежные финансовые активы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Результатом и одновременно источником выгодных инвестиций является накопление. </w:t>
      </w:r>
      <w:r>
        <w:rPr>
          <w:rFonts w:cs="Times New Roman" w:ascii="Times New Roman" w:hAnsi="Times New Roman"/>
          <w:sz w:val="28"/>
          <w:szCs w:val="27"/>
          <w:u w:val="single"/>
        </w:rPr>
        <w:t>Накопление</w:t>
      </w:r>
      <w:r>
        <w:rPr>
          <w:rFonts w:cs="Times New Roman" w:ascii="Times New Roman" w:hAnsi="Times New Roman"/>
          <w:sz w:val="28"/>
          <w:szCs w:val="27"/>
        </w:rPr>
        <w:t xml:space="preserve"> - процесс формирования финансовых ресурсов, используемых на цели расширенного воспроизводств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Реализуется эта взаимосвязь в рамках долгосрочной стратегии развития предприятия. Полученные в результате предпринимательской деятельности доходы направляются в целевые фонды денежных средств, обеспечивающие накопление капитала. Эти фонды служат источниками текущего финансирования и новых инвестиций, создавая предпосылки для накопления капитала в будущем, когда отдача превысит вложен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Для предприятий важную роль играет изучение зависимости между суммой прибыли и амортизации и общим объемом инвестиций. В том случае, когда это соотношение имеет устойчивую тенденцию к повышению, растет уровень самофинансирования. Начиная с того момента, когда указанное соотношение превышает единицу, накопления опережают внутренние инвестиции. Эта разница может использоваться для долгосрочных финансовых вложений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122555</wp:posOffset>
                </wp:positionV>
                <wp:extent cx="5942330" cy="4342130"/>
                <wp:effectExtent l="35560" t="25400" r="279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4341960"/>
                          <a:chOff x="0" y="0"/>
                          <a:chExt cx="5942160" cy="434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42160" cy="4341960"/>
                          </a:xfrm>
                        </wpg:grpSpPr>
                        <wps:wsp>
                          <wps:cNvSpPr/>
                          <wps:spPr>
                            <a:xfrm>
                              <a:off x="15120" y="0"/>
                              <a:ext cx="5927040" cy="4341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2840"/>
                              <a:ext cx="5896440" cy="2846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00840" y="2369880"/>
                              <a:ext cx="1155240" cy="60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55240" cy="609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0880" y="9360"/>
                                <a:ext cx="270360" cy="289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608760"/>
                                <a:ext cx="61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63640" y="298440"/>
                                <a:ext cx="280800" cy="309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15600" y="2091600"/>
                              <a:ext cx="109404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ход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2400" y="3177720"/>
                              <a:ext cx="109404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extBook;Times New Roman" w:hAnsi="TextBook;Times New Roman" w:eastAsia="Times New Roman" w:cs="TextBook;Times New Roman"/>
                                    <w:color w:val="auto"/>
                                    <w:lang w:val="ru-RU" w:bidi="ar-SA"/>
                                  </w:rPr>
                                  <w:t>Накоп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06880" y="3442320"/>
                              <a:ext cx="1458000" cy="31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960"/>
                                <a:ext cx="751320" cy="214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0960" y="102960"/>
                                <a:ext cx="706680" cy="214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080" y="1728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792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5240" y="3415680"/>
                              <a:ext cx="1458000" cy="31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3960"/>
                                <a:ext cx="751320" cy="214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0960" y="102960"/>
                                <a:ext cx="706680" cy="214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720" y="17280"/>
                                <a:ext cx="0" cy="154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792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88320" y="3164040"/>
                              <a:ext cx="109404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коп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800" y="3838680"/>
                              <a:ext cx="109404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точник Результа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9040" y="3865320"/>
                              <a:ext cx="1306800" cy="39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лож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польз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86440" y="953280"/>
                            <a:ext cx="12304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госрочная страте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9.65pt;width:467.9pt;height:341.9pt" coordorigin="-360,193" coordsize="9358,6838">
                <v:group id="shape_0" style="position:absolute;left:-360;top:193;width:9358;height:683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-336;top:193;width:9333;height:6837;mso-wrap-style:none;v-text-anchor:middle" type="_x0000_t5">
                    <v:fill o:detectmouseclick="t" type="solid" color2="black"/>
                    <v:stroke color="blue" weight="28440" joinstyle="miter" endcap="flat"/>
                    <w10:wrap type="none"/>
                  </v:shape>
                  <v:shape id="shape_0" fillcolor="white" stroked="t" o:allowincell="f" style="position:absolute;left:-360;top:2528;width:9285;height:4481;mso-wrap-style:none;v-text-anchor:middle" type="_x0000_t5">
                    <v:fill o:detectmouseclick="t" type="solid" color2="black"/>
                    <v:stroke color="blue" weight="28440" joinstyle="miter" endcap="flat"/>
                    <w10:wrap type="none"/>
                  </v:shape>
                  <v:group id="shape_0" style="position:absolute;left:3421;top:3925;width:1819;height:959">
                    <v:shape id="shape_0" fillcolor="white" stroked="t" o:allowincell="f" style="position:absolute;left:3421;top:3925;width:1818;height:958;mso-wrap-style:none;v-text-anchor:middle" type="_x0000_t5">
                      <v:fill o:detectmouseclick="t" type="solid" color2="black"/>
                      <v:stroke color="blue" weight="28440" joinstyle="miter" endcap="flat"/>
                      <w10:wrap type="none"/>
                    </v:shape>
                    <v:line id="shape_0" from="3879,3940" to="4304,4395" stroked="t" o:allowincell="f" style="position:absolute;flip:x">
                      <v:stroke color="blue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470,4884" to="4435,4884" stroked="t" o:allowincell="f" style="position:absolute">
                      <v:stroke color="blue" weight="284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81,4395" to="5222,4881" stroked="t" o:allowincell="f" style="position:absolute;flip:xy">
                      <v:stroke color="blue" weight="284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444;top:3487;width:1722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х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7;top:5197;width:1722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extBook;Times New Roman" w:hAnsi="TextBook;Times New Roman" w:eastAsia="Times New Roman" w:cs="TextBook;Times New Roman"/>
                              <w:color w:val="auto"/>
                              <w:lang w:val="ru-RU" w:bidi="ar-SA"/>
                            </w:rPr>
                            <w:t>Накопл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90;top:5614;width:2295;height:499">
                    <v:line id="shape_0" from="4690,5762" to="5872,6099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5873,5776" to="6985,6113" stroked="t" o:allowincell="f" style="position:absolute;flip:y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5131,5641" to="5131,5883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6545,5614" to="6545,5910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59;top:5572;width:2295;height:499">
                    <v:line id="shape_0" from="1459,5720" to="2641,6057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2642,5734" to="3754,6071" stroked="t" o:allowincell="f" style="position:absolute;flip:y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1900,5599" to="1900,5841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314,5572" to="3314,5868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976;top:5175;width:1722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копл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9;top:6238;width:1722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точник Результа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7;top:6280;width:2057;height:6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лож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пользов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98;top:1694;width:1937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госрочная стратег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7"/>
        </w:rPr>
        <w:t>Соотношение финансовых ресурсов и инвестиций приведено на рис.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bookmarkStart w:id="1" w:name="Рис_4_1_4"/>
      <w:bookmarkEnd w:id="1"/>
      <w:r>
        <w:rPr>
          <w:sz w:val="28"/>
        </w:rPr>
        <w:t xml:space="preserve">Рис.2. Схема взаимосвязи инвестиций и накоплений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Инвестиции сопровождаются снижением ликвидности активов предприятия. Рост возможен за счет расширения вложений в факторы производства и более эффективного использования средств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Увеличение инвестиций означает рост потребления в будущем. Инвестиции повышают эффективность хозяйствования и создают основу для роста доходов. Они могут оказаться также нерациональными, поскольку сопряжены с финансовым риско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Основная проблема оживления инвестиционной деятельности заключается в том, что из-за высокой инфляции, тяжелого бремени налогов, высоких ставок банковских процентов (на средне - и долгосрочные кредиты), предприятия остались практически без источников финансирования своего развития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риоритетным направлением решения проблемы инвестиций в настоящее время является активизация участия предприятий в функционировании финансового рынка. Привлечение ресурсов для инвестиций обеспечивается в основном путем выпуска в обращение ценных бумаг (эмиссия)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Эмиссия капитала - выпуск ценных бумаг для дальнейшего размещения среди потенциальных инвесторов в целях финансирования инвестиционных затрат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Эмиссионный процесс - это деятельность, связанная с выпуском, организацией обращения и изъятия из обращения ценных бумаг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Содержание и участники эмиссионного процесса схематически изображены на рис.3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85800</wp:posOffset>
                </wp:positionH>
                <wp:positionV relativeFrom="paragraph">
                  <wp:posOffset>-114935</wp:posOffset>
                </wp:positionV>
                <wp:extent cx="6856095" cy="3975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200" cy="3975120"/>
                          <a:chOff x="0" y="0"/>
                          <a:chExt cx="6856200" cy="397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6200" cy="3742560"/>
                          </a:xfrm>
                        </wpg:grpSpPr>
                        <wps:wsp>
                          <wps:cNvSpPr/>
                          <wps:spPr>
                            <a:xfrm>
                              <a:off x="1101240" y="438840"/>
                              <a:ext cx="0" cy="330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920" y="3728880"/>
                              <a:ext cx="41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466560"/>
                              <a:ext cx="4006800" cy="202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0" h="2950">
                                  <a:moveTo>
                                    <a:pt x="5820" y="0"/>
                                  </a:moveTo>
                                  <a:cubicBezTo>
                                    <a:pt x="4715" y="985"/>
                                    <a:pt x="3610" y="1970"/>
                                    <a:pt x="2640" y="2460"/>
                                  </a:cubicBezTo>
                                  <a:cubicBezTo>
                                    <a:pt x="1670" y="2950"/>
                                    <a:pt x="443" y="2860"/>
                                    <a:pt x="0" y="29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1124640"/>
                              <a:ext cx="4378320" cy="10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0" h="2000">
                                  <a:moveTo>
                                    <a:pt x="0" y="1560"/>
                                  </a:moveTo>
                                  <a:cubicBezTo>
                                    <a:pt x="1851" y="1780"/>
                                    <a:pt x="3703" y="2000"/>
                                    <a:pt x="4980" y="1740"/>
                                  </a:cubicBezTo>
                                  <a:cubicBezTo>
                                    <a:pt x="6257" y="1480"/>
                                    <a:pt x="6958" y="740"/>
                                    <a:pt x="76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7640" y="0"/>
                              <a:ext cx="99108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коп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4760" y="1126440"/>
                              <a:ext cx="991080" cy="98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нутренние инвести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6440"/>
                              <a:ext cx="99108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нежная единиц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28360" y="3564360"/>
                            <a:ext cx="9910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9.05pt;width:539.85pt;height:313.05pt" coordorigin="-1080,-181" coordsize="10797,6261">
                <v:group id="shape_0" style="position:absolute;left:-1080;top:-181;width:10797;height:5893">
                  <v:line id="shape_0" from="654,510" to="654,5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,5691" to="7180,5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820,2950" path="m5820,0c4715,985,3610,1970,2640,2460c1670,2950,443,2860,0,2940e" stroked="t" o:allowincell="f" style="position:absolute;left:1522;top:554;width:6309;height:31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60,2000" path="m0,1560c1851,1780,3703,2000,4980,1740c6257,1480,6958,740,7660,0e" stroked="t" o:allowincell="f" style="position:absolute;left:1240;top:1590;width:6894;height:168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310;top:-181;width:1560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копл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6;top:1593;width:1560;height:1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нутренние инвести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80;top:34;width:1560;height:6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нежная единиц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11;top:5432;width:1560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bookmarkStart w:id="2" w:name="Рис_4_1_5"/>
      <w:bookmarkEnd w:id="2"/>
      <w:r>
        <w:rPr>
          <w:sz w:val="28"/>
        </w:rPr>
        <w:t xml:space="preserve">Рис.3. Соотношение финансовых ресурсов и инвестиций предприятия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ак следует из приведенной схемы участниками эмиссионного процесса наряду с эмитентами и инвесторами являются банки (финансовые брокеры). Они выполняют посреднические функции при купле-продаже ценных бумаг за счет и по поручению клиент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Решение о выпуске ценных бумаг принимает имеющий на то полномочия орган управления эмитента. Регистрацию ценных бумаг производит федеральная комиссия по рынку ценных бумаг РФ, Министерство финансов РФ, Центральный банк РФ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осударственное регулирование инвестиционной деятельности осуществляе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 соответствии с государственными инвестиционными программам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ямым управлением государственными инвестициям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ведением системы налогов с дифференцированием налоговых ставок и льгот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едставлением дотаций, субсидий, бюджетных ссуд на развитие отдельных территорий, отраслей, производств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олитикой ценообразования, выпуском в обращение ценных бумаг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условиями пользования землей и другими природными ресурсами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Инвестиционная стратегия государства на современном этапе включает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одавление инфляции и стимулирование инвестиционной склонности предприятий и населения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уменьшение бюджетного дефицита, его покрытие преимущественно за счет неинфляционных источников, ориентация на инвестиции в производство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олноценная защита прав и интересов инвесторов и акционеров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децентрализация инвестиционного процесса через стимулирование частных инвестиций и "точечную" приватизацию. Выделение "точек роста" будет происходить на уровне отдельных предприятий и проектов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смещение акцента бюджетного финансирования с масштабных программ к поддержанию эффективно работающих предприятий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расширение практики долевого государственно-коммерческого финансирования инвестиционных проектов (в том числе с привлечением иностранных инвесторов)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 настоящее время разработан новый механизм выделения бюджетных ассигнований на инвестиционные цели через формирование в составе федерального бюджета бюджета развития (табл.2).</w:t>
      </w:r>
    </w:p>
    <w:p>
      <w:pPr>
        <w:pStyle w:val="Web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7"/>
        </w:rPr>
      </w:pPr>
      <w:r>
        <w:rPr>
          <w:rFonts w:cs="Times New Roman" w:ascii="Times New Roman" w:hAnsi="Times New Roman"/>
          <w:i/>
          <w:iCs/>
          <w:sz w:val="28"/>
          <w:szCs w:val="27"/>
        </w:rPr>
      </w:r>
    </w:p>
    <w:p>
      <w:pPr>
        <w:pStyle w:val="Web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7"/>
        </w:rPr>
      </w:pPr>
      <w:r>
        <w:rPr>
          <w:rFonts w:cs="Times New Roman" w:ascii="Times New Roman" w:hAnsi="Times New Roman"/>
          <w:i/>
          <w:iCs/>
          <w:sz w:val="28"/>
          <w:szCs w:val="27"/>
        </w:rPr>
      </w:r>
    </w:p>
    <w:p>
      <w:pPr>
        <w:pStyle w:val="Web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7"/>
        </w:rPr>
      </w:pPr>
      <w:r>
        <w:rPr>
          <w:rFonts w:cs="Times New Roman" w:ascii="Times New Roman" w:hAnsi="Times New Roman"/>
          <w:i/>
          <w:iCs/>
          <w:sz w:val="28"/>
          <w:szCs w:val="27"/>
        </w:rPr>
        <w:t>Таблица 2</w:t>
      </w:r>
    </w:p>
    <w:p>
      <w:pPr>
        <w:pStyle w:val="Web"/>
        <w:spacing w:lineRule="auto" w:line="360" w:before="0" w:after="0"/>
        <w:ind w:firstLine="709"/>
        <w:jc w:val="center"/>
        <w:rPr/>
      </w:pPr>
      <w:r>
        <w:rPr/>
        <w:t>Основные источники и направления использования средств бюджета развития Российской Федерации</w:t>
      </w:r>
    </w:p>
    <w:tbl>
      <w:tblPr>
        <w:tblW w:w="98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Источники средств</w:t>
            </w:r>
          </w:p>
        </w:tc>
        <w:tc>
          <w:tcPr>
            <w:tcW w:w="4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Направления использования средств</w:t>
            </w:r>
          </w:p>
        </w:tc>
      </w:tr>
      <w:tr>
        <w:trPr/>
        <w:tc>
          <w:tcPr>
            <w:tcW w:w="4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Иностранные инвестиционные кредиты, распределяемые на конкурсной и возвратной основе. </w:t>
            </w:r>
          </w:p>
          <w:p>
            <w:pPr>
              <w:pStyle w:val="Web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Средства, привлекаемые с российского и международного финансовых рынков через механизм государственных заимствований.</w:t>
            </w:r>
          </w:p>
          <w:p>
            <w:pPr>
              <w:pStyle w:val="Web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тчисления от средств внутренних заимствований.</w:t>
            </w:r>
          </w:p>
          <w:p>
            <w:pPr>
              <w:pStyle w:val="Web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ыплаты по выданным ранее из бюджета развития кредитам.</w:t>
            </w:r>
          </w:p>
        </w:tc>
        <w:tc>
          <w:tcPr>
            <w:tcW w:w="4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Производственные капитальные вложения </w:t>
            </w:r>
          </w:p>
          <w:p>
            <w:pPr>
              <w:pStyle w:val="Web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  <w:p>
            <w:pPr>
              <w:pStyle w:val="Web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Закупка оборудования в счет иностранных кредитов</w:t>
            </w:r>
          </w:p>
          <w:p>
            <w:pPr>
              <w:pStyle w:val="Web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</w:r>
          </w:p>
          <w:p>
            <w:pPr>
              <w:pStyle w:val="Web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Поддержка экспорта</w:t>
            </w:r>
          </w:p>
          <w:p>
            <w:pPr>
              <w:pStyle w:val="Web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ыплаты по государственным гарантиям инвестиций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Средства бюджета развития направляются на высокоэффективные и быстроокупаемые проекты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ыплаты по государственным гарантиям должны покрывать до 40% рисков частных инвесторов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Существует сходство между планированием инвестиций и оценкой ценных бумаг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 концептуальном плане составление бюджета капиталовложений (инвестиций), как и оценка ценных бумаг, осуществляется в шесть этапов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1. Прежде всего необходимо определить затраты по проекту. Это похоже на расчет цены, которую следует уплатить за приобретение долговой или долевой ценной бумаг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2. Далее необходимо оценить ожидаемый денежный поток с учетом фактора времени. Эта процедура подобна исчислению потока будущих дивидендов по акциям или процентов по облигация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3. На данном этапе проводится анализ рискованности денежного потока, что подразумевает построение и обработку рядов распределений, связанных с этим потоко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4. Оценив риск денежного потока, руководство выбирает подходящее значение цены капитала, необходимое для построения дисконтированного денежного потока (DCF)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5. Далее строится DCF и рассчитывается его приведенная стоимость. Эта процедура аналогична нахождению приведенной стоимости потока будущих дивидендов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6. Наконец, приведенная стоимость ожидаемого денежного потока сравнивается с требуемыми затратами по проекту. Если она превышает затраты по проекту, его следует принять, в противном случае проект должен быть отвергнут. С другой стороны, может быть рассчитана ожидаемая доходность проекта, и если она превосходит требуемое значение, проект может быть принят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Если некий инвестор выявляет на рынке ценных бумаг продающиеся, по его мнению, по заниженной цене и инвестирует в них свои денежные средства, капитализированная стоимость его инвестированного портфеля возрастет. Аналогично, если фирма делает инвестиции в проект, приносящий доход, капитализированная стоимость самой фирмы увеличится. Таким образом, планирование капиталовложений и оценка ценных бумаг имеют много общего: более того, чем эффективнее система капиталовложений в компании, тем выше цена ее ак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7"/>
          <w:u w:val="single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7"/>
          <w:u w:val="single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27"/>
          <w:u w:val="single"/>
        </w:rPr>
        <w:t>Теория портфеля и модель оценки доходности финансовых активов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Концепция инвестиционного портфеля имеет важные следствия для многих сфер финансового управления. Например, цена капитала фирмы определяется степенью риска ценных бумаг, находящихся в ее портфеле, поскольку, во-первых, структура инвестиционного портфеля влияет на степень риска собственных ценных бумаг фирмы; во-вторых, требуемая инвесторами доходность зависит от величины этого риска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роме того, любая фирма, акции которой находятся в портфеле, в свою очередь, может рассматриваться как некий портфель находящихся в ее эксплуатации активов (или проектов), и поэтому владение портфелем ценных бумаг представляет собой право собственности на множество различных проектов. В этом контексте уровень риска каждого проекта оказывает влияние на рискованность портфеля в целом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Отцом современной теории портфеля является Гарри Марковиц, получивший за свои труды в 1990 г. Нобелевскую премию по экономике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Суть теории Марковица состоит в том, что, как правило, совокупный уровень риска может быть снижен за счет объединения рисковых активов (это инвестиционные проекты и ценные бумаги) в портфели. Основная причина такого снижения риска заключается в отсутствии прямой функциональной связи между значениями доходности по большинству различных видов активов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Эта теория состоит из следующих четырех разделов: </w:t>
      </w:r>
    </w:p>
    <w:p>
      <w:pPr>
        <w:pStyle w:val="Web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оценка инвестиционных качеств отдельных видов финансовых инструментов инвестирования; </w:t>
      </w:r>
    </w:p>
    <w:p>
      <w:pPr>
        <w:pStyle w:val="2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формирование инвестиционных решений относительно включения в портфель индивидуальных финансовых инструментов инвестирования; </w:t>
      </w:r>
    </w:p>
    <w:p>
      <w:pPr>
        <w:pStyle w:val="2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птимизация портфеля, направленная на снижение уровня его риска при заданном уровне прибыльности; </w:t>
      </w:r>
    </w:p>
    <w:p>
      <w:pPr>
        <w:pStyle w:val="2"/>
        <w:numPr>
          <w:ilvl w:val="0"/>
          <w:numId w:val="20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вокупная оценка сформированного инвестиционного портфеля по соотношению уровня прибыльности и риска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Теория портфеля приводит к следующим выводам: </w:t>
      </w:r>
    </w:p>
    <w:p>
      <w:pPr>
        <w:pStyle w:val="Web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для минимизации риска инвесторам следует объединять рисковые активы в портфели; </w:t>
      </w:r>
    </w:p>
    <w:p>
      <w:pPr>
        <w:pStyle w:val="2"/>
        <w:numPr>
          <w:ilvl w:val="0"/>
          <w:numId w:val="2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ровень риска по каждому отдельному виду активов следует измерять не изолированно от остальных активов, а с точки зрения его влияния на общий уровень риска диверсифицированного портфеля инвестиций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Хотя теория портфеля в том виде, в каком она была разработана Марковицем, учит инвесторов тому, как следует измерять уровень риска, она не конкретизирует взаимосвязь между уровнем риска и требуемой доходностью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Данную взаимосвязь конкретизирует модель оценки доходности финансовых активов (Capital Asset Pricing Model, CAPM), разработанная более или менее независимо друг от друга Джоном Линтнером, Яном Мойссином и Уильямом Шарпом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Модель CAPM основана на допущении наличия идеальных рынков капитала (к большому сожалению их, не существует, тогда верна ли теория!?) и на ряде других нереальных допущениях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Согласно этой модели, требуемая доходность для любого вида рисковых активов представляет собой функцию трех переменных: </w:t>
      </w:r>
    </w:p>
    <w:p>
      <w:pPr>
        <w:pStyle w:val="Web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без рисковой доходности, </w:t>
      </w:r>
    </w:p>
    <w:p>
      <w:pPr>
        <w:pStyle w:val="21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редней доходности на рынке ценных бумаг, </w:t>
      </w:r>
    </w:p>
    <w:p>
      <w:pPr>
        <w:pStyle w:val="21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индекса колебания доходности данного финансового актива по отношению к доходности на рынке в среднем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Модель CAPM важна для определения, как общей цены капитала фирмы, так и требуемой доходности для отдельных проектов, осуществляемых в рамках фирмы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од диверсификацией понимают расширение форм деятельности, видов продукции, используемых финансовых инструментов с целью минимизации уровня хозяйственных рисков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ортфельный риск это совокупный риск вложения капитала по инвестиционному портфелю в целом. В результате диверсификации инвестиционного портфеля уровень портфельного риска всегда ниже уровня риска отдельных входящих в него инструментов инвестирования за счет эффекта диверсификации, уменьшающий несистематический риск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Диверсификация инвестиционного портфеля это одна из видов инвестиционной политики предприятия в процессе формирования портфеля ценных бумаг, направленных на снижение портфельного несистематического риска (совокупный несистематический риск портфеля всегда ниже суммы индивидуальных несистематических рисков отдельных фондовых инструментов)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Таким образом, инвестиционный портфель, целенаправленно формируется из совокупности финансовых инструментов, инвестиционных проектов, предназначенных для осуществления инвестирования в соответствии с разработанной инвестиционной политикой. Приоритетность целей </w:t>
      </w:r>
      <w:r>
        <w:rPr>
          <w:rFonts w:cs="Times New Roman" w:ascii="Times New Roman" w:hAnsi="Times New Roman"/>
          <w:sz w:val="28"/>
          <w:szCs w:val="27"/>
        </w:rPr>
        <w:t xml:space="preserve">формирования инвестиционного портфеля определяет принципиальный его тип </w:t>
      </w:r>
      <w:r>
        <w:rPr>
          <w:rFonts w:cs="Times New Roman" w:ascii="Times New Roman" w:hAnsi="Times New Roman"/>
          <w:sz w:val="28"/>
          <w:szCs w:val="27"/>
        </w:rPr>
        <w:t>- агрессивный, компромиссный (умеренный) или консервативный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Различают следующие виды портфелей:</w:t>
      </w:r>
    </w:p>
    <w:p>
      <w:pPr>
        <w:pStyle w:val="Web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Портфель дохода, сформированный по критерию максимизации уровня инвестиционной прибыли в текущем периоде вне зависимости от темпов прироста капитала в долгосрочной перспективе. Он ориентирован на высокую текущую отдачу инвестиционных затрат. </w:t>
      </w:r>
    </w:p>
    <w:p>
      <w:pPr>
        <w:pStyle w:val="21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ртфель роста, сформированный по критерию максимизации темпов прироста инвестируемого капитала в предстоящей долгосрочной перспективе вне зависимости от уровня формирования инвестиционной прибыли в текущем периоде. Он ориентирован на обеспечение высоких темпов роста рыночной стоимости предприятия. </w:t>
      </w:r>
    </w:p>
    <w:p>
      <w:pPr>
        <w:pStyle w:val="21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исковый портфель, сформированный из финансовых инструментов инвестирования с высоким уровнем текущего дохода или высокими темпами прироста капитала, но имеющий высокий общий уровень портфельного риска. </w:t>
      </w:r>
    </w:p>
    <w:p>
      <w:pPr>
        <w:pStyle w:val="21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балансированный инвестиционной портфель, состоящий из инструментов, в полной мере соответствующий целям и критериям его формирования исходя из разработанной инвестиционной политики предприятия. Синонимом сбалансированного портфеля является термин «эффективный инвестиционный портфель». </w:t>
      </w:r>
    </w:p>
    <w:p>
      <w:pPr>
        <w:pStyle w:val="21"/>
        <w:numPr>
          <w:ilvl w:val="0"/>
          <w:numId w:val="2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есбалансированный инвестиционный портфель, состоящий из финансовых инструментов, в значительной степени несоответствующих целям и критериям его формирования. Разновидностью несбалансированного портфеля является «разбалансированный портфель», который представляет собой ранее оптимизированный портфель, уже не удовлетворяющий цели инвестора в связи с изменением факторов внешней инвестиционной среды (ставки ссудного процента, конъюнктуры финансового рынка, характера налогового регулирования и т.п.) или внутренних фактор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Вывод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Инвестирование важно потому, что наращивание производственных мощностей обычно сопровождается значительными расходами, и прежде чем потратить огромное количество денег, необходимо иметь хорошо составленный инвестиционный план, поскольку свободные финансовые ресурсы в больших объемах не всегда имеются в наличии. Фирме, намеревающейся произвести серьезные капиталовложения, может понадобиться упорядочение вопросов финансирования на несколько лет вперед, чтобы быть уверенной, что средства, требуемые для развития, будут доступны в нужное время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Инвестиции обеспечивают динамичное развитие предприятия и позволяют решать следующие задачи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расширение собственной предпринимательской деятельности за счет накопления финансовых и материальных ресурсов;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иобретение новых предприятий;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диверсификация (освоение новых областей бизнеса, стратегическая ориентация на создание многопрофильного производства)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Таким образом, инвестиции это процесс вложения капитала в денежной, материальной и нематериальной формах в объекты предпринимательской деятельности или финансовые инструменты. С целью получения текущего дохода (прибыли) и обеспечения возрастания капитала. Инвестиции являются главной формой, реализующей стратегию развития предпри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Список использованной литературы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Самсонов Н.Ф. Финансовый менеджмент. – М.: Финансы, 2000 г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Дробизина Л.А. Финансы. Денежное обращение. Кредит. – М.: Юнити, 2000г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8"/>
        </w:rPr>
        <w:t>Глазунов В.Н. Инновационная политика предприятия.//</w:t>
      </w:r>
      <w:r>
        <w:rPr>
          <w:sz w:val="27"/>
          <w:szCs w:val="27"/>
        </w:rPr>
        <w:t>Финансы. — 1999г. — № 12.</w:t>
      </w:r>
    </w:p>
    <w:p>
      <w:pPr>
        <w:pStyle w:val="TextBodyIndent"/>
        <w:numPr>
          <w:ilvl w:val="0"/>
          <w:numId w:val="24"/>
        </w:numPr>
        <w:rPr/>
      </w:pPr>
      <w:r>
        <w:rPr/>
        <w:t>Шеремет А. Д., Сайфуллин Р. С. Финансы предприятий. - М., Инфра -М., 1998г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6"/>
        </w:rPr>
        <w:t>Фельзенбаум “Иностранные инвестиции в России”. Вопросы Экономики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AGaramond Bold"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984"/>
        </w:tabs>
        <w:ind w:left="984" w:hanging="39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333"/>
        </w:tabs>
        <w:ind w:left="1333" w:hanging="397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spacing w:lineRule="auto" w:line="36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extBook;Times New Roman" w:hAnsi="TextBook;Times New Roman" w:cs="TextBook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5"/>
      </w:numPr>
    </w:pPr>
    <w:rPr/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8T19:27:00Z</dcterms:created>
  <dc:creator>Tsar1</dc:creator>
  <dc:description/>
  <dc:language>en-US</dc:language>
  <cp:lastModifiedBy>Tsar1</cp:lastModifiedBy>
  <cp:lastPrinted>2001-04-09T10:06:00Z</cp:lastPrinted>
  <dcterms:modified xsi:type="dcterms:W3CDTF">2001-04-09T06:07:00Z</dcterms:modified>
  <cp:revision>4</cp:revision>
  <dc:subject/>
  <dc:title>Введение</dc:title>
</cp:coreProperties>
</file>