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DS Down Cyr" w:hAnsi="DS Down Cyr" w:cs="DS Down Cyr"/>
          <w:sz w:val="44"/>
          <w:szCs w:val="44"/>
          <w:lang w:val="en-US"/>
        </w:rPr>
      </w:pPr>
      <w:r>
        <w:rPr>
          <w:rFonts w:cs="DS Down Cyr" w:ascii="DS Down Cyr" w:hAnsi="DS Down Cyr"/>
          <w:sz w:val="44"/>
          <w:szCs w:val="44"/>
          <w:lang w:val="uk-UA"/>
        </w:rPr>
        <w:t>Зм</w:t>
      </w:r>
      <w:r>
        <w:rPr>
          <w:rFonts w:cs="DS Down Cyr" w:ascii="DS Down Cyr" w:hAnsi="DS Down Cyr"/>
          <w:sz w:val="44"/>
          <w:szCs w:val="44"/>
          <w:lang w:val="en-US"/>
        </w:rPr>
        <w:t>i</w:t>
      </w:r>
      <w:r>
        <w:rPr>
          <w:rFonts w:cs="DS Down Cyr" w:ascii="DS Down Cyr" w:hAnsi="DS Down Cyr"/>
          <w:sz w:val="44"/>
          <w:szCs w:val="44"/>
          <w:lang w:val="uk-UA"/>
        </w:rPr>
        <w:t>ст Реферату</w:t>
      </w:r>
    </w:p>
    <w:p>
      <w:pPr>
        <w:pStyle w:val="Normal"/>
        <w:ind w:firstLine="284"/>
        <w:jc w:val="center"/>
        <w:rPr>
          <w:rFonts w:ascii="DS Down Cyr" w:hAnsi="DS Down Cyr" w:cs="DS Down Cyr"/>
          <w:sz w:val="44"/>
          <w:szCs w:val="44"/>
          <w:lang w:val="en-US"/>
        </w:rPr>
      </w:pPr>
      <w:r>
        <w:rPr>
          <w:rFonts w:cs="DS Down Cyr" w:ascii="DS Down Cyr" w:hAnsi="DS Down Cyr"/>
          <w:sz w:val="44"/>
          <w:szCs w:val="44"/>
          <w:lang w:val="en-US"/>
        </w:rPr>
      </w:r>
    </w:p>
    <w:p>
      <w:pPr>
        <w:pStyle w:val="Normal"/>
        <w:ind w:firstLine="284"/>
        <w:rPr>
          <w:rFonts w:ascii="DS Down Cyr" w:hAnsi="DS Down Cyr" w:cs="DS Down Cyr"/>
          <w:sz w:val="28"/>
          <w:szCs w:val="28"/>
          <w:lang w:val="en-US"/>
        </w:rPr>
      </w:pPr>
      <w:r>
        <w:rPr>
          <w:rFonts w:cs="DS Down Cyr" w:ascii="DS Down Cyr" w:hAnsi="DS Down Cyr"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rFonts w:cs="Calligraph" w:ascii="Calligraph" w:hAnsi="Calligraph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b/>
              <w:szCs w:val="28"/>
              <w:rFonts w:cs="Calligraph" w:ascii="Calligraph" w:hAnsi="Calligraph"/>
              <w:lang w:val="en-US" w:eastAsia="en-US"/>
            </w:rPr>
            <w:fldChar w:fldCharType="separate"/>
          </w:r>
          <w:hyperlink w:anchor="__RefHeading___Toc28452430">
            <w:r>
              <w:rPr>
                <w:rStyle w:val="IndexLink"/>
                <w:rFonts w:cs="Calligraph" w:ascii="Calligraph" w:hAnsi="Calligraph"/>
                <w:b/>
                <w:i/>
                <w:sz w:val="28"/>
                <w:szCs w:val="28"/>
                <w:lang w:val="en-US" w:eastAsia="en-US"/>
              </w:rPr>
              <w:t>Україна і інвестиції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8452431"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uk-UA" w:eastAsia="en-US"/>
              </w:rPr>
              <w:t>Передумови: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28452432">
            <w:r>
              <w:rPr>
                <w:rStyle w:val="IndexLink"/>
                <w:rFonts w:cs="Calligraph" w:ascii="Calligraph" w:hAnsi="Calligraph"/>
                <w:b/>
                <w:i/>
                <w:sz w:val="28"/>
                <w:szCs w:val="28"/>
                <w:lang w:val="uk-UA" w:eastAsia="en-US"/>
              </w:rPr>
              <w:t>Альтернативні шляхи розв’язання проблеми: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8452433">
            <w:r>
              <w:rPr>
                <w:rStyle w:val="IndexLink"/>
                <w:rFonts w:cs="Calligraph" w:ascii="Calligraph" w:hAnsi="Calligraph"/>
                <w:b/>
                <w:iCs/>
                <w:sz w:val="28"/>
                <w:szCs w:val="28"/>
                <w:lang w:val="uk-UA" w:eastAsia="en-US"/>
              </w:rPr>
              <w:t>Альтернатива 1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8452434">
            <w:r>
              <w:rPr>
                <w:rStyle w:val="IndexLink"/>
                <w:rFonts w:cs="Calligraph" w:ascii="Calligraph" w:hAnsi="Calligraph"/>
                <w:b/>
                <w:iCs/>
                <w:sz w:val="28"/>
                <w:szCs w:val="28"/>
                <w:lang w:val="uk-UA" w:eastAsia="en-US"/>
              </w:rPr>
              <w:t>Альтернатива 2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8452435">
            <w:r>
              <w:rPr>
                <w:rStyle w:val="IndexLink"/>
                <w:rFonts w:cs="Calligraph" w:ascii="Calligraph" w:hAnsi="Calligraph"/>
                <w:b/>
                <w:iCs/>
                <w:sz w:val="28"/>
                <w:szCs w:val="28"/>
                <w:lang w:val="uk-UA" w:eastAsia="en-US"/>
              </w:rPr>
              <w:t>Альтернатива 3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8452436"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uk-UA" w:eastAsia="en-US"/>
              </w:rPr>
              <w:t>Критер</w:t>
            </w:r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uk-UA" w:eastAsia="en-US"/>
              </w:rPr>
              <w:t xml:space="preserve"> оц</w:t>
            </w:r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uk-UA" w:eastAsia="en-US"/>
              </w:rPr>
              <w:t>нки альтернативних шлязх</w:t>
            </w:r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DS Down Cyr" w:ascii="DS Down Cyr" w:hAnsi="DS Down Cyr"/>
                <w:b/>
                <w:sz w:val="28"/>
                <w:szCs w:val="28"/>
                <w:lang w:val="uk-UA" w:eastAsia="en-US"/>
              </w:rPr>
              <w:t>в розв’язання проблеми: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28452437">
            <w:r>
              <w:rPr>
                <w:rStyle w:val="IndexLink"/>
                <w:rFonts w:cs="Calligraph" w:ascii="Calligraph" w:hAnsi="Calligraph"/>
                <w:b/>
                <w:i/>
                <w:sz w:val="28"/>
                <w:szCs w:val="28"/>
                <w:lang w:val="uk-UA" w:eastAsia="en-US"/>
              </w:rPr>
              <w:t>Державне регулювання іноземного інвестування в Україні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28452438">
            <w:r>
              <w:rPr>
                <w:rStyle w:val="IndexLink"/>
                <w:rFonts w:cs="Calligraph" w:ascii="Calligraph" w:hAnsi="Calligraph"/>
                <w:b/>
                <w:i/>
                <w:sz w:val="28"/>
                <w:szCs w:val="28"/>
                <w:lang w:val="uk-UA" w:eastAsia="en-US"/>
              </w:rPr>
              <w:t>Висновки</w:t>
            </w:r>
            <w:r>
              <w:rPr>
                <w:rStyle w:val="IndexLink"/>
                <w:b w:val="false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8452439">
            <w:r>
              <w:rPr>
                <w:rStyle w:val="IndexLink"/>
                <w:rFonts w:cs="DS Down Cyr" w:ascii="DS Down Cyr" w:hAnsi="DS Down Cyr"/>
                <w:b/>
                <w:i w:val="false"/>
                <w:iCs w:val="false"/>
                <w:sz w:val="28"/>
                <w:szCs w:val="28"/>
                <w:lang w:val="uk-UA" w:eastAsia="en-US"/>
              </w:rPr>
              <w:t>Л</w:t>
            </w:r>
            <w:r>
              <w:rPr>
                <w:rStyle w:val="IndexLink"/>
                <w:rFonts w:cs="DS Down Cyr" w:ascii="DS Down Cyr" w:hAnsi="DS Down Cyr"/>
                <w:b/>
                <w:i w:val="false"/>
                <w:iCs w:val="false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DS Down Cyr" w:ascii="DS Down Cyr" w:hAnsi="DS Down Cyr"/>
                <w:b/>
                <w:i w:val="false"/>
                <w:iCs w:val="false"/>
                <w:sz w:val="28"/>
                <w:szCs w:val="28"/>
                <w:lang w:val="uk-UA" w:eastAsia="en-US"/>
              </w:rPr>
              <w:t>тература</w:t>
            </w:r>
            <w:r>
              <w:rPr>
                <w:rStyle w:val="IndexLink"/>
                <w:b w:val="false"/>
                <w:i w:val="false"/>
                <w:iCs w:val="false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i w:val="false"/>
              <w:b w:val="false"/>
              <w:szCs w:val="28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  <w:i/>
          <w:i/>
          <w:iCs/>
          <w:sz w:val="44"/>
          <w:szCs w:val="44"/>
          <w:lang w:val="uk-UA" w:eastAsia="en-US"/>
        </w:rPr>
      </w:pPr>
      <w:r>
        <w:rPr>
          <w:b w:val="false"/>
          <w:bCs w:val="false"/>
          <w:i/>
          <w:iCs/>
          <w:sz w:val="44"/>
          <w:szCs w:val="44"/>
          <w:lang w:val="uk-UA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8452430"/>
      <w:bookmarkEnd w:id="0"/>
      <w:r>
        <w:rPr>
          <w:rStyle w:val="1"/>
          <w:rFonts w:cs="Calligraph" w:ascii="Calligraph" w:hAnsi="Calligraph"/>
          <w:b w:val="false"/>
          <w:bCs w:val="false"/>
          <w:sz w:val="40"/>
          <w:szCs w:val="40"/>
        </w:rPr>
        <w:t>Україна і інвестиції</w:t>
      </w:r>
    </w:p>
    <w:p>
      <w:pPr>
        <w:pStyle w:val="Normal"/>
        <w:ind w:firstLine="284"/>
        <w:rPr/>
      </w:pPr>
      <w:r>
        <w:rPr>
          <w:lang w:val="uk-UA"/>
        </w:rPr>
        <w:t>Іноземні інвестиції є провідником сучас</w:t>
        <w:softHyphen/>
        <w:t>них технологій виробництва та управління, своєрідною „перепусткою” на світові ринки товарів та капіталів, дозволяючи при цьому компенсувати дефіцит національних грошо</w:t>
        <w:softHyphen/>
        <w:t>вих коштів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На сьогоднішній день потреба в інвес</w:t>
        <w:softHyphen/>
        <w:t>тиціях для структурної перебудови ук</w:t>
        <w:softHyphen/>
        <w:t xml:space="preserve">раїнської економіки зростає. Цікаво буде відмітити, що валові інвестиції в основний капітал в Україні за 1994 – 2001 роки склали 47 </w:t>
      </w:r>
      <w:r>
        <w:rPr/>
        <w:t xml:space="preserve">млрд. </w:t>
      </w:r>
      <w:r>
        <w:rPr>
          <w:lang w:val="uk-UA"/>
        </w:rPr>
        <w:t>доларі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значення проблеми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епривабливий інвестиційний клімат в Україні, що негативно впли</w:t>
        <w:softHyphen/>
        <w:t>ває на можливості активізації процесу залучення прямих іноземних інвести</w:t>
        <w:softHyphen/>
        <w:t>цій в економіку країни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rFonts w:ascii="DS Down Cyr" w:hAnsi="DS Down Cyr" w:cs="DS Down Cyr"/>
          <w:b/>
          <w:b/>
          <w:bCs/>
          <w:lang w:val="uk-UA"/>
        </w:rPr>
      </w:pPr>
      <w:r>
        <w:rPr>
          <w:rFonts w:cs="DS Down Cyr" w:ascii="DS Down Cyr" w:hAnsi="DS Down Cyr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rFonts w:ascii="DS Down Cyr" w:hAnsi="DS Down Cyr" w:cs="DS Down Cyr"/>
        </w:rPr>
      </w:pPr>
      <w:bookmarkStart w:id="1" w:name="__RefHeading___Toc28452431"/>
      <w:bookmarkEnd w:id="1"/>
      <w:r>
        <w:rPr>
          <w:rFonts w:cs="DS Down Cyr" w:ascii="DS Down Cyr" w:hAnsi="DS Down Cyr"/>
          <w:b/>
          <w:bCs/>
          <w:lang w:val="uk-UA"/>
        </w:rPr>
        <w:t>Передумови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 умовах ринкового трансформування економіки України дуже гост</w:t>
        <w:softHyphen/>
        <w:t>рою є потреба в значних іноземних інвестиціях. Для більшості країн з пере</w:t>
        <w:softHyphen/>
        <w:t>хідною економікою ефективно використаний іноземний капітал стає ключо</w:t>
        <w:softHyphen/>
        <w:t>вим фактором їх розвитку. Звичайно, залучення іноземних інвестицій віді</w:t>
        <w:softHyphen/>
        <w:t>грає важливу роль і в структурі пріоритетів української економік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 розрахунками, загальний обсяг необхідних іноземних інвестицій в економіку України становить понад 40 </w:t>
      </w:r>
      <w:r>
        <w:rPr/>
        <w:t xml:space="preserve">млрд дол США. </w:t>
      </w:r>
      <w:r>
        <w:rPr>
          <w:lang w:val="uk-UA"/>
        </w:rPr>
        <w:t xml:space="preserve">Україна має потенційні можливості для ефективного освоєння інвестицій на суму 2-2,5 </w:t>
      </w:r>
      <w:r>
        <w:rPr/>
        <w:t xml:space="preserve">млрд дол США </w:t>
      </w:r>
      <w:r>
        <w:rPr>
          <w:lang w:val="uk-UA"/>
        </w:rPr>
        <w:t>на рік. Такі кошти протягом 5 років дозволять реконструювати пріоритетні галузі промисловості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Станом на 01.01.2001 р. Обсяг прямих іноземних інвестицій в Україну з часу здобуття нею незалежності становив 3,9 млрд 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2</w:t>
      </w:r>
      <w:r>
        <w:rPr>
          <w:lang w:val="uk-UA"/>
        </w:rPr>
        <w:fldChar w:fldCharType="end"/>
      </w:r>
      <w:r>
        <w:rPr>
          <w:lang w:val="uk-UA"/>
        </w:rPr>
        <w:t>омі США. Порівняно із зарубіжними країнами з перехідною економікою ці обсяги незначні і не задовольняють навіть незначної частини наявного попиту. Потреба економіки країни в 10 разів перевищує надходже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В Україні існують об’єктивні й суб’єктивні фактори, які негативно впливають на процес іноземного інвестування, а саме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-  залучення іноземних інвестицій відбувається в умовах економічної кризи. Дехто з інвесторів призупинив діяльність на території України, вислов</w:t>
        <w:softHyphen/>
        <w:t>люючи свою невпевненість у подальшому співробітництві, подаючи запити щодо економічної політики уряду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-  нестабільне законодавство, відсутність надійних гарантій захисту від його змін для іноземних інвесторів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-  повільні темпи приватизації. Іноземні інвестори, банки та фінансо</w:t>
        <w:softHyphen/>
        <w:t>ві організації при вкладанні коштів у інвестиційні проекти віддають перевагу приватним підприємствам;</w:t>
      </w:r>
    </w:p>
    <w:p>
      <w:pPr>
        <w:pStyle w:val="Normal"/>
        <w:ind w:firstLine="284"/>
        <w:jc w:val="both"/>
        <w:rPr/>
      </w:pPr>
      <w:r>
        <w:rPr>
          <w:lang w:val="uk-UA"/>
        </w:rPr>
        <w:t>-  невирішеність питання щодо надання у приватну власність земель</w:t>
        <w:softHyphen/>
        <w:t>них ділянок під об’єкти, що приватизуються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-  темпи інфляції залишаються на значно вищому рівні, ніж у країнах Західної Європи і </w:t>
      </w:r>
      <w:r>
        <w:rPr/>
        <w:t>США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-  низька купівельна спроможність значної частини населення змен</w:t>
        <w:softHyphen/>
        <w:t>шує можливість реалізації на внутрішньому ринку продукції, що могла б вироблятися на новостворених або реконструйованих із допомогою інозем</w:t>
        <w:softHyphen/>
        <w:t>ного капіталу підприємствах;</w:t>
      </w:r>
    </w:p>
    <w:p>
      <w:pPr>
        <w:pStyle w:val="Normal"/>
        <w:ind w:firstLine="284"/>
        <w:jc w:val="both"/>
        <w:rPr/>
      </w:pPr>
      <w:r>
        <w:rPr>
          <w:lang w:val="uk-UA"/>
        </w:rPr>
        <w:t>-  невисокий рівень розвитку інфраструктури, яка могла б забезпечи</w:t>
        <w:softHyphen/>
        <w:t>ти швидкий оперативний зв’язок України з іншими країнами, надавати не</w:t>
        <w:softHyphen/>
        <w:t>обхідні послуги для оперативного управління діяльністю підприємств з іно</w:t>
        <w:softHyphen/>
        <w:t>земними інвестиціям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Отже, в Україні сформувався малосприятливий інвестиційний клі</w:t>
        <w:softHyphen/>
        <w:t>мат, який спричинив брак стратегічних іноземних інвестицій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Суттєвим чинником у виникненні в Україні нинішньої ситуації, по</w:t>
        <w:softHyphen/>
        <w:t xml:space="preserve">в’язаної з відтворювальними процесами, є недосконала фінансова, у тому числі податкова, політика. Чинна податкова система має бути скоригована за такими основними позиціями: регламентація взаємовідносин між державою і платниками податків; 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3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3</w:t>
      </w:r>
      <w:r>
        <w:rPr>
          <w:lang w:val="uk-UA"/>
        </w:rPr>
        <w:fldChar w:fldCharType="end"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3</w:t>
      </w:r>
      <w:r>
        <w:rPr>
          <w:lang w:val="uk-UA"/>
        </w:rPr>
        <w:fldChar w:fldCharType="end"/>
      </w:r>
      <w:r>
        <w:rPr>
          <w:lang w:val="uk-UA"/>
        </w:rPr>
        <w:t>ься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3</w:t>
      </w:r>
      <w:r>
        <w:rPr>
          <w:lang w:val="uk-UA"/>
        </w:rPr>
        <w:fldChar w:fldCharType="end"/>
      </w:r>
      <w:r>
        <w:rPr>
          <w:lang w:val="uk-UA"/>
        </w:rPr>
        <w:t>сть і стабільність податкової системи протягом фінансового року, її простота і доступність; відповідальність за ігнорування податкового законодавства; скорочення кількості податків і суттє</w:t>
        <w:softHyphen/>
        <w:t>ве спрощення процедури їх збирання; загальне зниження податкового тягаря і захист вітчизняних виробників; посилення стимулювання капіталовкладень, інвестиційної та інноваційної діяльності; реформування амортизаційної по</w:t>
        <w:softHyphen/>
        <w:t>літики; підвищення ролі майнового і земельного оподаткування, ресурсних платежів; реформування системи розподілу доходів; скорочення пільг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Помірковані інвестори усвідомлюють, що прибутковість капіталу пі</w:t>
        <w:softHyphen/>
        <w:t>сля оподаткування визначають не лише законодавчо встановлена ставка по</w:t>
        <w:softHyphen/>
        <w:t>датку на прибуток підприємства, а й спосіб обчислення цього прибутку, зокрема – нарахування амортизації, облік запасів, віднесення процента за кредит і збитків до складу виробничих затрат. Крім того, у багатьох країнах існують додаткові стимули інвестування, тобто зменшення оподатковувано</w:t>
        <w:softHyphen/>
        <w:t>го прибутку на суму капітальних затрат, і податкові інвестиційні кредит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На початку 90-х років загальною тенденцією в країнах Центральної та Східної Європи було утворення так званих „правових анклавів” для іно</w:t>
        <w:softHyphen/>
        <w:t>земних інвесторів. Було гарантовано захист від змін законодавства, націоналі</w:t>
        <w:softHyphen/>
        <w:t xml:space="preserve">зації, забезпечено репатріацію прибутків, а також надано податкові пільги. Україна також пішла цим шляхом. Так, Декрет №55-93 Кабінету Міністрів України „Про режим іноземного інвестування”, що набрав чинності у червні 1993 р., на п’ятирічний строк звільняв від оподаткування прибутки підприємств із кваліфікованими іноземними інвестиціями (фірми, в яких від 10 до 100% статутного фонду належали нерезиденту). Але Закон України „Про оподаткування прибутку підприємств”, що діяв з 1 січня 1995 </w:t>
      </w:r>
      <w:r>
        <w:rPr>
          <w:lang w:val="en-US"/>
        </w:rPr>
        <w:t>p</w:t>
      </w:r>
      <w:r>
        <w:rPr>
          <w:lang w:val="uk-UA"/>
        </w:rPr>
        <w:t>., скасував податкові канікули для підприємств з іноземними інвестиціями, заснованих після введення цього Закону. Цей захід відповідає головним вимогам, що ставляться до податкової системи, яка має забезпечити: ефективність – тобто мінімізувати вплив оподаткування на використання ресурсів в умовах рин</w:t>
        <w:softHyphen/>
        <w:t>ку, рівність – тобто зрівняти податкові зобов’язання всіх платників податку, а також простоту застосування. Впровадження однакових правил гри вважа</w:t>
        <w:softHyphen/>
        <w:t>ється ознакою стабілізації податкового законодавства, що може компенсува</w:t>
        <w:softHyphen/>
        <w:t>ти іноземним інвесторам зростання податкового тягаря.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онсультації (зацікавлені сторони):</w:t>
      </w:r>
    </w:p>
    <w:p>
      <w:pPr>
        <w:pStyle w:val="Normal"/>
        <w:ind w:firstLine="284"/>
        <w:jc w:val="both"/>
        <w:rPr/>
      </w:pPr>
      <w:r>
        <w:rPr>
          <w:lang w:val="uk-UA"/>
        </w:rPr>
        <w:t>Залученню прямих іноземних інвестицій сприяє процес формування інституційного середовища. Україна, з одного боку, поступово включається в діяльність міжнародних економічних структур, а з другого – досить інтен</w:t>
        <w:softHyphen/>
        <w:t>сивно розвиває внутрішні ринкові організаційні структури та інститути. Сформовані та діють інститути, що регулюють або забезпечують зовнішньо</w:t>
        <w:softHyphen/>
        <w:t>економічну діяльність: Міністерство економіки та європейської інтеграції, валютно-економічне управління Міністерства фінансів, Державна митна служ</w:t>
        <w:softHyphen/>
        <w:t>ба, відповідні підрозділи і служби в інших відомствах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У квітні 1997 р. Була створена Консультативна рада з питань інозем</w:t>
        <w:softHyphen/>
        <w:t>них інвестицій під головуванням Президента України, яка є, по суті, фору</w:t>
        <w:softHyphen/>
        <w:t>мом з політичного діалогу між основними творцями економічної політики України та керівниками великих іноземних компаній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У тому ж 1997 р. Було утворено Палату незалежних експертів для вирішення суперечок між іноземними інвесторами та українськими органа</w:t>
        <w:softHyphen/>
        <w:t>ми виконавчої влади і місцевого самоврядування.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оделювання проблеми:</w:t>
      </w:r>
    </w:p>
    <w:p>
      <w:pPr>
        <w:pStyle w:val="Normal"/>
        <w:ind w:firstLine="284"/>
        <w:jc w:val="both"/>
        <w:rPr/>
      </w:pPr>
      <w:r>
        <w:rPr>
          <w:lang w:val="uk-UA"/>
        </w:rPr>
        <w:t>На макроекономічному рівні надходження прямих іноземних інвес</w:t>
        <w:softHyphen/>
        <w:t xml:space="preserve">тицій регулюється такими </w:t>
      </w:r>
      <w:r>
        <w:rPr>
          <w:i/>
          <w:iCs/>
          <w:u w:val="single"/>
          <w:lang w:val="uk-UA"/>
        </w:rPr>
        <w:t>інструментами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як податки, тарифи, амортизація, заробітна плата, ціни і валютний курс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А на мікроекономічному – </w:t>
      </w:r>
      <w:r>
        <w:rPr>
          <w:i/>
          <w:iCs/>
          <w:lang w:val="uk-UA"/>
        </w:rPr>
        <w:t xml:space="preserve">інструментами, </w:t>
      </w:r>
      <w:r>
        <w:rPr>
          <w:lang w:val="uk-UA"/>
        </w:rPr>
        <w:t>що детермінують функці</w:t>
        <w:softHyphen/>
        <w:t>онування фірми (вимоги до власності; місцеве регулювання рівня цін; лімі</w:t>
        <w:softHyphen/>
        <w:t>тування фінансових засобів для інвестицій і набору робочої сили; експортні обмеження; ліцензування імпорту; контроль за використанням технології та іноземної валюти; величини відпускних цін).</w:t>
      </w:r>
    </w:p>
    <w:p>
      <w:pPr>
        <w:pStyle w:val="Normal"/>
        <w:ind w:firstLine="284"/>
        <w:jc w:val="both"/>
        <w:rPr/>
      </w:pPr>
      <w:r>
        <w:rPr>
          <w:i/>
          <w:iCs/>
          <w:lang w:val="uk-UA"/>
        </w:rPr>
        <w:t xml:space="preserve">Метою </w:t>
      </w:r>
      <w:r>
        <w:rPr>
          <w:lang w:val="uk-UA"/>
        </w:rPr>
        <w:t>політики у сфері іноземного інвестування є створення сучас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4</w:t>
      </w:r>
      <w:r>
        <w:rPr>
          <w:lang w:val="uk-UA"/>
        </w:rPr>
        <w:fldChar w:fldCharType="end"/>
      </w:r>
      <w:r>
        <w:rPr>
          <w:lang w:val="uk-UA"/>
        </w:rPr>
        <w:t>ом політичної системи регулювання, яка б підвищила інвестиційну приваб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4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4</w:t>
      </w:r>
      <w:r>
        <w:rPr>
          <w:lang w:val="uk-UA"/>
        </w:rPr>
        <w:fldChar w:fldCharType="end"/>
      </w:r>
      <w:r>
        <w:rPr>
          <w:lang w:val="uk-UA"/>
        </w:rPr>
        <w:t xml:space="preserve"> економіки та забезпечила потужні мотивації нерезидентів щодо вкла</w:t>
        <w:softHyphen/>
        <w:t>дення коштів. Особливо ефективним важелем успішного вирішення цього завдання може стати, за певних обставин, податкова політика щодо іноземних та внутрішніх інвестицій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оаналізуємо фіскальні методи стимулювання іноземних інвести</w:t>
        <w:softHyphen/>
        <w:t>цій, а саме: зниження податку на доходи корпорацій, податкові канікули, прискорена амортизація, зменшення оподаткованого прибутку на суму інве</w:t>
        <w:softHyphen/>
        <w:t>стицій, використання податкового інвестиційного кредит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ії українського уряду в галузі оподаткування корпоративних при</w:t>
        <w:softHyphen/>
        <w:t>бутків зосереджені на двох суперечливих цілях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.  Одержанні доходів бюджетом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2.  Проведенні стимулюючої економічної політики, зокрема, на за</w:t>
        <w:softHyphen/>
        <w:t>лученні іноземного капітал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олітики мають впроваджувати найпривабливіші для іноземних ін</w:t>
        <w:softHyphen/>
        <w:t>весторів податкові стимули в такий спосіб, щоб не втратити бюджетні надхо</w:t>
        <w:softHyphen/>
        <w:t>дження.</w:t>
      </w:r>
    </w:p>
    <w:p>
      <w:pPr>
        <w:pStyle w:val="Normal"/>
        <w:ind w:firstLine="28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rFonts w:ascii="Calligraph" w:hAnsi="Calligraph" w:cs="Calligraph"/>
          <w:b w:val="false"/>
          <w:b w:val="false"/>
          <w:bCs w:val="false"/>
          <w:sz w:val="40"/>
        </w:rPr>
      </w:pPr>
      <w:bookmarkStart w:id="2" w:name="__RefHeading___Toc28452432"/>
      <w:bookmarkEnd w:id="2"/>
      <w:r>
        <w:rPr>
          <w:rFonts w:cs="Calligraph" w:ascii="Calligraph" w:hAnsi="Calligraph"/>
          <w:b w:val="false"/>
          <w:bCs w:val="false"/>
          <w:sz w:val="40"/>
          <w:lang w:val="uk-UA"/>
        </w:rPr>
        <w:t>Альтернативні шляхи розв’язання проблеми:</w:t>
      </w:r>
    </w:p>
    <w:p>
      <w:pPr>
        <w:pStyle w:val="Normal"/>
        <w:ind w:firstLine="284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Існують три основні альтернативи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) Податкові канікул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2) Низькі податкові ставки, які застосовуються до широкої бази оподат</w:t>
        <w:softHyphen/>
        <w:t>кува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3) Прискорена амортизація основних фондів, зменшення оподатко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4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4</w:t>
      </w:r>
      <w:r>
        <w:rPr>
          <w:lang w:val="uk-UA"/>
        </w:rPr>
        <w:fldChar w:fldCharType="end"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4</w:t>
      </w:r>
      <w:r>
        <w:rPr>
          <w:lang w:val="uk-UA"/>
        </w:rPr>
        <w:fldChar w:fldCharType="end"/>
      </w:r>
      <w:r>
        <w:rPr>
          <w:lang w:val="uk-UA"/>
        </w:rPr>
        <w:t xml:space="preserve"> прибутку на суму інвестицій чи використання податкового інвестиційного кредиту.</w:t>
      </w:r>
    </w:p>
    <w:p>
      <w:pPr>
        <w:pStyle w:val="Normal"/>
        <w:ind w:firstLine="284"/>
        <w:jc w:val="both"/>
        <w:rPr>
          <w:rFonts w:ascii="Calligraph" w:hAnsi="Calligraph" w:cs="Calligraph"/>
          <w:bCs/>
          <w:iCs/>
          <w:sz w:val="36"/>
          <w:szCs w:val="36"/>
          <w:lang w:val="uk-UA"/>
        </w:rPr>
      </w:pPr>
      <w:r>
        <w:rPr>
          <w:rFonts w:cs="Calligraph" w:ascii="Calligraph" w:hAnsi="Calligraph"/>
          <w:bCs/>
          <w:iCs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rFonts w:ascii="Calligraph" w:hAnsi="Calligraph" w:cs="Calligraph"/>
          <w:bCs/>
          <w:i/>
          <w:i/>
          <w:iCs/>
          <w:sz w:val="36"/>
          <w:szCs w:val="36"/>
          <w:lang w:val="uk-UA"/>
        </w:rPr>
      </w:pPr>
      <w:bookmarkStart w:id="3" w:name="__RefHeading___Toc28452433"/>
      <w:bookmarkEnd w:id="3"/>
      <w:r>
        <w:rPr>
          <w:rFonts w:cs="Calligraph" w:ascii="Calligraph" w:hAnsi="Calligraph"/>
          <w:bCs/>
          <w:iCs/>
          <w:sz w:val="36"/>
          <w:szCs w:val="36"/>
          <w:lang w:val="uk-UA"/>
        </w:rPr>
        <w:t>Альтернатива 1</w:t>
      </w:r>
      <w:r>
        <w:rPr>
          <w:rFonts w:cs="Calligraph" w:ascii="Calligraph" w:hAnsi="Calligraph"/>
          <w:bCs/>
          <w:i/>
          <w:iCs/>
          <w:sz w:val="36"/>
          <w:szCs w:val="36"/>
          <w:lang w:val="uk-UA"/>
        </w:rPr>
        <w:t>.</w:t>
      </w:r>
    </w:p>
    <w:p>
      <w:pPr>
        <w:pStyle w:val="Normal"/>
        <w:ind w:firstLine="284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Податкові канікули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ід час податкових канікул прибутки підприємств оподатковуються за зниженими ставками чи не оподатковуються взагалі. Після закінчення податкових канікул компанія повинна почати сплачувати податки, їй заборо</w:t>
        <w:softHyphen/>
        <w:t>нено трансформуватися у нову компанію для продовження канікул. Тому запровадження податкових канікул вимагає уважного нагляду з боку подат</w:t>
        <w:softHyphen/>
        <w:t>кової інспекції за підприємствами з іноземними, інвестиціями. Вони рідко застосовуються в розвинутих країнах.</w:t>
      </w:r>
    </w:p>
    <w:p>
      <w:pPr>
        <w:pStyle w:val="Normal"/>
        <w:ind w:firstLine="284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Недоліки альтернативи 1:</w:t>
      </w:r>
    </w:p>
    <w:p>
      <w:pPr>
        <w:pStyle w:val="Normal"/>
        <w:ind w:firstLine="284"/>
        <w:jc w:val="both"/>
        <w:rPr/>
      </w:pPr>
      <w:r>
        <w:rPr>
          <w:lang w:val="uk-UA"/>
        </w:rPr>
        <w:t>Вадою податкових канікул, з точки зору уряду, є зменшення бюджет</w:t>
        <w:softHyphen/>
        <w:t>них надходжень. Податкові канікули створюють значні можливості для транс</w:t>
        <w:softHyphen/>
        <w:t xml:space="preserve">національних корпорацій </w:t>
      </w:r>
      <w:r>
        <w:rPr/>
        <w:t xml:space="preserve">(ТНК) у </w:t>
      </w:r>
      <w:r>
        <w:rPr>
          <w:lang w:val="uk-UA"/>
        </w:rPr>
        <w:t>сфері податкового планування, що при</w:t>
        <w:softHyphen/>
        <w:t>зводить до сталого зменшення податкової бази. Ефективність податкових канікул обмежена щодо залучення прямих іноземних інвестицій. Канікули є ефективнішими у залученні капіталу до мобільних виробництв, ніж до тих галузей, що впливатимуть на економіку країни протягом тривалого часу. Слід зазначити, що податкові канікули заохочують утворення нових компа</w:t>
        <w:softHyphen/>
        <w:t>ній, а не інвестиції в нові виробничі потужності. Україні ж потрібне саме останнє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rFonts w:ascii="Calligraph" w:hAnsi="Calligraph" w:cs="Calligraph"/>
          <w:bCs/>
          <w:iCs/>
          <w:sz w:val="36"/>
          <w:szCs w:val="36"/>
          <w:lang w:val="uk-UA"/>
        </w:rPr>
      </w:pPr>
      <w:bookmarkStart w:id="4" w:name="__RefHeading___Toc28452434"/>
      <w:bookmarkEnd w:id="4"/>
      <w:r>
        <w:rPr>
          <w:rFonts w:cs="Calligraph" w:ascii="Calligraph" w:hAnsi="Calligraph"/>
          <w:bCs/>
          <w:iCs/>
          <w:sz w:val="36"/>
          <w:szCs w:val="36"/>
          <w:lang w:val="uk-UA"/>
        </w:rPr>
        <w:t>Альтернатива 2.</w:t>
      </w:r>
    </w:p>
    <w:p>
      <w:pPr>
        <w:pStyle w:val="Normal"/>
        <w:ind w:firstLine="284"/>
        <w:jc w:val="both"/>
        <w:rPr/>
      </w:pPr>
      <w:r>
        <w:rPr>
          <w:i/>
          <w:iCs/>
          <w:lang w:val="uk-UA"/>
        </w:rPr>
        <w:t>Низькі податкові ставки, які застосовуються до широкої бази оподаткування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Іншою альтернативою заохочення прямих іноземних інвестицій є загальне зменшення податкової ставки. Базу оподаткування можна наблизити до доходу корпорації. Як визначено в Законі України „Про оподаткування прибутку підприємств” (№ 283/97-ВР), прийнятому Верховною Радою у травні 1997 </w:t>
      </w:r>
      <w:r>
        <w:rPr>
          <w:lang w:val="en-US"/>
        </w:rPr>
        <w:t>p</w:t>
      </w:r>
      <w:r>
        <w:rPr/>
        <w:t xml:space="preserve">., </w:t>
      </w:r>
      <w:r>
        <w:rPr>
          <w:lang w:val="uk-UA"/>
        </w:rPr>
        <w:t>компанії розраховують податкову базу, зменшуючи валовий доход на величину витрат на оплату праці, амортизації і процентних плате</w:t>
        <w:softHyphen/>
        <w:t>жів. Пункт 5.5 Закону України „Про податок на прибуток підприємств” обмежує віднесення плати за кредит до витрат для підприємств, у статутному фонді яких частка нерезидента перевищує 50%. В умовах високої інфляції</w:t>
      </w:r>
    </w:p>
    <w:p>
      <w:pPr>
        <w:pStyle w:val="Normal"/>
        <w:ind w:firstLine="284"/>
        <w:jc w:val="both"/>
        <w:rPr/>
      </w:pPr>
      <w:r>
        <w:rPr/>
        <w:t xml:space="preserve">закон </w:t>
      </w:r>
      <w:r>
        <w:rPr>
          <w:lang w:val="uk-UA"/>
        </w:rPr>
        <w:t xml:space="preserve">передбачає індексацію не всіх видів витрат, а лише основних фондів і запасів. Однак індексація не знадобиться, якщо інфляція буде помірною. </w:t>
      </w:r>
      <w:r>
        <w:rPr>
          <w:i/>
          <w:iCs/>
          <w:lang w:val="uk-UA"/>
        </w:rPr>
        <w:t>Переваги альтернативи 2:</w:t>
      </w:r>
    </w:p>
    <w:p>
      <w:pPr>
        <w:pStyle w:val="Normal"/>
        <w:numPr>
          <w:ilvl w:val="0"/>
          <w:numId w:val="2"/>
        </w:numPr>
        <w:ind w:left="644" w:firstLine="284"/>
        <w:jc w:val="both"/>
        <w:rPr>
          <w:lang w:val="uk-UA"/>
        </w:rPr>
      </w:pPr>
      <w:r>
        <w:rPr>
          <w:lang w:val="uk-UA"/>
        </w:rPr>
        <w:t>Значно спрощується процес розрахунку податків. Уряд може стабі</w:t>
        <w:softHyphen/>
        <w:t>лізувати надходження від оподаткування прибутку підприємств завдяки збі</w:t>
        <w:softHyphen/>
        <w:t>льшенню податкової бази.</w:t>
      </w:r>
    </w:p>
    <w:p>
      <w:pPr>
        <w:pStyle w:val="Normal"/>
        <w:numPr>
          <w:ilvl w:val="0"/>
          <w:numId w:val="2"/>
        </w:numPr>
        <w:ind w:left="644" w:firstLine="284"/>
        <w:jc w:val="both"/>
        <w:rPr/>
      </w:pPr>
      <w:r>
        <w:rPr>
          <w:lang w:val="uk-UA"/>
        </w:rPr>
        <w:t>Інвесторів приваблюють країни з низькими ставками оподатку</w:t>
        <w:softHyphen/>
        <w:t>вання, особливо коли вони є нижчими від світових стандартів – 35-40% (в Україні 30%). Низькі ставки з незначними податковими пільгами також свід</w:t>
        <w:softHyphen/>
        <w:t>чать, що уряд зацікавлений у ринковому визначенні інвесторами найприбутковіших галузей.</w:t>
      </w:r>
    </w:p>
    <w:p>
      <w:pPr>
        <w:pStyle w:val="Normal"/>
        <w:numPr>
          <w:ilvl w:val="0"/>
          <w:numId w:val="2"/>
        </w:numPr>
        <w:ind w:left="644" w:firstLine="284"/>
        <w:jc w:val="both"/>
        <w:rPr>
          <w:lang w:val="uk-UA"/>
        </w:rPr>
      </w:pPr>
      <w:r>
        <w:rPr>
          <w:lang w:val="uk-UA"/>
        </w:rPr>
        <w:t>Низькі податкові ставки самі по собі є стимулом. Вони залишають інвесторам більшу частину прибутків. Однак в інфляційній економіці пода</w:t>
        <w:softHyphen/>
        <w:t>ткова система без індексації справляє значно менший вплив на інвестиційну діяльність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Хоча застосування низьких ставок оподаткування до широкої по</w:t>
        <w:softHyphen/>
        <w:t>даткової бази відповідає сучасній філософії державної політики в розвину</w:t>
        <w:softHyphen/>
        <w:t xml:space="preserve">тих країнах, існують такі </w:t>
      </w:r>
      <w:r>
        <w:rPr>
          <w:i/>
          <w:iCs/>
          <w:lang w:val="uk-UA"/>
        </w:rPr>
        <w:t>недоліки альтернативи 2:</w:t>
      </w:r>
    </w:p>
    <w:p>
      <w:pPr>
        <w:pStyle w:val="Normal"/>
        <w:ind w:firstLine="284"/>
        <w:jc w:val="both"/>
        <w:rPr/>
      </w:pPr>
      <w:r>
        <w:rPr>
          <w:iCs/>
          <w:lang w:val="uk-UA"/>
        </w:rPr>
        <w:t>1.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Міжнародні зв’язки здатні звести нанівець зусилля країни у фор</w:t>
        <w:softHyphen/>
        <w:t>муванні нейтральної податкової системи. Фактично країна з податковою системою, яка істотно відрізняється від податкових систем інших країн, може мінімізувати ринкові викривлення, запровадивши менш нейтральну податкову систему. Коли база оподаткування не є уніфікованою, то ТНК можуть ско</w:t>
        <w:softHyphen/>
        <w:t>ристатися відмінностями в податкових законодавствах різних країн. Наприк</w:t>
        <w:softHyphen/>
        <w:t>лад, ТНК може отримати позику в країні з високими податками для фінан</w:t>
        <w:softHyphen/>
        <w:t>сування інвестицій в країні з низькими податками. Це збільшить прибутки ТНК, тоді як місцевий бізнес не матиме таких можливостей.</w:t>
      </w:r>
    </w:p>
    <w:p>
      <w:pPr>
        <w:pStyle w:val="Normal"/>
        <w:ind w:firstLine="284"/>
        <w:jc w:val="both"/>
        <w:rPr/>
      </w:pPr>
      <w:r>
        <w:rPr>
          <w:lang w:val="uk-UA"/>
        </w:rPr>
        <w:t>2.  Внаслідок високого рівня економічної та політичної невизначе</w:t>
        <w:softHyphen/>
        <w:t>ності Україні потрібні стимули, вигоди від яких будуть відчутними відразу. Низьких ставок оподаткування корпоративних доходів може бути недостат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5</w:t>
      </w:r>
      <w:r>
        <w:rPr>
          <w:lang w:val="uk-UA"/>
        </w:rPr>
        <w:fldChar w:fldCharType="end"/>
      </w:r>
      <w:r>
        <w:rPr>
          <w:lang w:val="uk-UA"/>
        </w:rPr>
        <w:t>ом, оскільки вони збільшують доходи протягом наступних років. Зменшення податкових ставок також зменшує оподаткування прибутків від інвестицій, здійснених раніше, що несподівано збільшує доходи власників існуючого бізнесу і водночас зменшує бюджетні надходженн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3.  Більшість країн Організації економічного співробітництва і роз</w:t>
        <w:softHyphen/>
        <w:t>витку (ОЕСР) встановлює пільгові ставки оподаткування для діяльності, що здатна забезпечити доходи протягом тривалого часу, зокрема, для науково-дослідних робіт. Так само заохочуються інвестиції у високотехнологічне об</w:t>
        <w:softHyphen/>
        <w:t>ладнанн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rFonts w:ascii="Calligraph" w:hAnsi="Calligraph" w:cs="Calligraph"/>
          <w:bCs/>
          <w:iCs/>
          <w:sz w:val="36"/>
          <w:szCs w:val="36"/>
          <w:lang w:val="uk-UA"/>
        </w:rPr>
      </w:pPr>
      <w:bookmarkStart w:id="5" w:name="__RefHeading___Toc28452435"/>
      <w:bookmarkEnd w:id="5"/>
      <w:r>
        <w:rPr>
          <w:rFonts w:cs="Calligraph" w:ascii="Calligraph" w:hAnsi="Calligraph"/>
          <w:bCs/>
          <w:iCs/>
          <w:sz w:val="36"/>
          <w:szCs w:val="36"/>
          <w:lang w:val="uk-UA"/>
        </w:rPr>
        <w:t>Альтернатива 3.</w:t>
      </w:r>
    </w:p>
    <w:p>
      <w:pPr>
        <w:pStyle w:val="Normal"/>
        <w:ind w:firstLine="284"/>
        <w:jc w:val="both"/>
        <w:rPr/>
      </w:pPr>
      <w:r>
        <w:rPr>
          <w:i/>
          <w:iCs/>
          <w:lang w:val="uk-UA"/>
        </w:rPr>
        <w:t>Прискорена амортизація основних фондів, зменшення оподатковуваного прибутку на суму інвестицій чи використання податкового інвестиційного кредит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Альтернативою попереднім податковим стимулам, поширеною у краї</w:t>
        <w:softHyphen/>
        <w:t>нах ОЕСР, є прискорене списання інвестицій у формі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1) прискореної амортизації, що дозволяє компаніям списувати ка</w:t>
        <w:softHyphen/>
        <w:t>пітал для вимог оподаткування швидше, ніж для вимог обліку;</w:t>
      </w:r>
    </w:p>
    <w:p>
      <w:pPr>
        <w:pStyle w:val="Normal"/>
        <w:ind w:firstLine="284"/>
        <w:jc w:val="both"/>
        <w:rPr/>
      </w:pPr>
      <w:r>
        <w:rPr>
          <w:lang w:val="uk-UA"/>
        </w:rPr>
        <w:t>2) зменшення оподатковуваного прибутку на певний процент інве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5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5</w:t>
      </w:r>
      <w:r>
        <w:rPr>
          <w:lang w:val="uk-UA"/>
        </w:rPr>
        <w:fldChar w:fldCharType="end"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5</w:t>
      </w:r>
      <w:r>
        <w:rPr>
          <w:lang w:val="uk-UA"/>
        </w:rPr>
        <w:fldChar w:fldCharType="end"/>
      </w:r>
      <w:r>
        <w:rPr>
          <w:lang w:val="uk-UA"/>
        </w:rPr>
        <w:t>ь витрат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3) податкового інвестиційного кредиту, що дозволяє компаніям зменшувати податки на встановлений процент інвестиційних витрат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ругий і третій різновиди стимулів діють безпосередньо. Але фактично ці податкові пільги неможливо використати, якщо компанія не здатна списати відрахування (коли, наприклад, вона має збитки з точки зору оподаткування й уряд у цьому випадку не відшкодовує відрахування). Інвестиційні відраху</w:t>
        <w:softHyphen/>
        <w:t>вання, що відшкодовуються, означають повернення урядом компанії коштів у розмірі податкових пільг. Проте уряд може дозволити компанії перенести відрахування з оподаткованого прибутку чи податкові кредити на майбутній період з нарахуванням процента для збереження їх вартості.</w:t>
      </w:r>
    </w:p>
    <w:p>
      <w:pPr>
        <w:pStyle w:val="Normal"/>
        <w:ind w:firstLine="284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Переваги альтернативи 3:</w:t>
      </w:r>
    </w:p>
    <w:p>
      <w:pPr>
        <w:pStyle w:val="Normal"/>
        <w:ind w:firstLine="284"/>
        <w:jc w:val="both"/>
        <w:rPr/>
      </w:pPr>
      <w:r>
        <w:rPr>
          <w:lang w:val="uk-UA"/>
        </w:rPr>
        <w:t>1. З інвестиційними податковими відрахуваннями компанія одержує доходи від зниження податкових ставок в результаті інвестицій. Податковий стимул має чітке спрямування – заохочувати інвестиції, а не створювати нові компанії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2. Інвестиційні податкові відрахування для капіталу з тривалим стро</w:t>
        <w:softHyphen/>
        <w:t>ком користування (споруди, машини та обладнання) заохочують інвестиції, що можуть бути прибутковими протягом багатьох років. Тобто відрахування стимулюють довгострокове інвестиційне плануванн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3. Інвестиційні відрахування коштують урядові менше, ніж податкові канікули чи загальне зменшення податкових ставок.</w:t>
      </w:r>
    </w:p>
    <w:p>
      <w:pPr>
        <w:pStyle w:val="Normal"/>
        <w:ind w:firstLine="284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Недоліки альтернативи 3:</w:t>
      </w:r>
    </w:p>
    <w:p>
      <w:pPr>
        <w:pStyle w:val="Normal"/>
        <w:ind w:firstLine="284"/>
        <w:jc w:val="both"/>
        <w:rPr/>
      </w:pPr>
      <w:r>
        <w:rPr>
          <w:lang w:val="uk-UA"/>
        </w:rPr>
        <w:t>1. У багатьох країнах ОЕСР відрахування застосовуються до машин і обладнання, іноді до будівель і споруд. Якщо до певних типів капіталу, зо</w:t>
        <w:softHyphen/>
        <w:t>крема – до запасів, відрахування не застосовуються, то галузі, в яких інтенсивно використовуються запаси, потрапляють у невигідне становище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2. Компанія, що часто оновлює капітал, може вимагати інвестиційних відрахувань. Отже, відрахування стимулюють інвестиції в активи з високою нормою економічної амортизації. Якщо уряд не бажає стимулювати інвести</w:t>
        <w:softHyphen/>
        <w:t>ції в певні активи, то йому слід скоригувати ставки інвестиційних відраху</w:t>
        <w:softHyphen/>
        <w:t>вань до очікуваного рівня амортизації капітал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3. Якщо інвестиційні податкові відрахування не відшкодовуються, то існуючі компанії дістають вигоди у повному розмірі, тоді як нові фірми мають спочатку отримати достатній прибуток перед використанням відраху</w:t>
        <w:softHyphen/>
        <w:t>вань. Проекти з тривалим періодом розгортання потрапляють у невигідне становище порівняно з тими, що швидко починають одержувати доход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>4.  За високої інфляції інвестиційні відрахування посилюють нерів</w:t>
        <w:softHyphen/>
        <w:t>номірність впливу податкової системи на інвестиційну поведінку підпри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6</w:t>
      </w:r>
      <w:r>
        <w:rPr>
          <w:lang w:val="uk-UA"/>
        </w:rPr>
        <w:fldChar w:fldCharType="end"/>
      </w:r>
      <w:r>
        <w:rPr>
          <w:lang w:val="uk-UA"/>
        </w:rPr>
        <w:t>омі. Компанії в країнах з високою інфляцією зацікавлені фінансувати свій бізнес за рахунок боргу, оскільки податкові знижки для капітальних затрат є ціннішими. Податкові канікули і зниження ставки оподаткування зводять нанівець переваги від зменшення оподатковуваного прибутку на суму про</w:t>
        <w:softHyphen/>
        <w:t>центних платежів в умовах високої інфляції.</w:t>
      </w:r>
    </w:p>
    <w:p>
      <w:pPr>
        <w:pStyle w:val="Normal"/>
        <w:tabs>
          <w:tab w:val="clear" w:pos="708"/>
          <w:tab w:val="left" w:pos="7188" w:leader="none"/>
        </w:tabs>
        <w:ind w:firstLine="284"/>
        <w:jc w:val="both"/>
        <w:rPr>
          <w:rFonts w:ascii="DS Down Cyr" w:hAnsi="DS Down Cyr" w:cs="DS Down Cyr"/>
          <w:b/>
          <w:b/>
          <w:bCs/>
          <w:lang w:val="uk-UA"/>
        </w:rPr>
      </w:pPr>
      <w:r>
        <w:rPr>
          <w:rFonts w:cs="DS Down Cyr" w:ascii="DS Down Cyr" w:hAnsi="DS Down Cyr"/>
          <w:b/>
          <w:bCs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284"/>
        <w:jc w:val="center"/>
        <w:outlineLvl w:val="1"/>
        <w:rPr>
          <w:rFonts w:ascii="DS Down Cyr" w:hAnsi="DS Down Cyr" w:cs="DS Down Cyr"/>
          <w:sz w:val="28"/>
          <w:szCs w:val="28"/>
        </w:rPr>
      </w:pPr>
      <w:bookmarkStart w:id="6" w:name="__RefHeading___Toc28452436"/>
      <w:bookmarkEnd w:id="6"/>
      <w:r>
        <w:rPr>
          <w:rFonts w:cs="DS Down Cyr" w:ascii="DS Down Cyr" w:hAnsi="DS Down Cyr"/>
          <w:bCs/>
          <w:sz w:val="28"/>
          <w:szCs w:val="28"/>
          <w:lang w:val="uk-UA"/>
        </w:rPr>
        <w:t>Критер</w:t>
      </w:r>
      <w:r>
        <w:rPr>
          <w:rFonts w:cs="DS Down Cyr" w:ascii="DS Down Cyr" w:hAnsi="DS Down Cyr"/>
          <w:bCs/>
          <w:sz w:val="28"/>
          <w:szCs w:val="28"/>
          <w:lang w:val="en-US"/>
        </w:rPr>
        <w:t>II</w:t>
      </w:r>
      <w:r>
        <w:rPr>
          <w:rFonts w:cs="DS Down Cyr" w:ascii="DS Down Cyr" w:hAnsi="DS Down Cyr"/>
          <w:bCs/>
          <w:sz w:val="28"/>
          <w:szCs w:val="28"/>
          <w:lang w:val="uk-UA"/>
        </w:rPr>
        <w:t xml:space="preserve"> </w:t>
      </w:r>
      <w:r>
        <w:rPr>
          <w:rFonts w:cs="DS Down Cyr" w:ascii="DS Down Cyr" w:hAnsi="DS Down Cyr"/>
          <w:bCs/>
          <w:sz w:val="28"/>
          <w:szCs w:val="28"/>
          <w:lang w:val="uk-UA"/>
        </w:rPr>
        <w:fldChar w:fldCharType="begin"/>
      </w:r>
      <w:r>
        <w:rPr>
          <w:sz w:val="28"/>
          <w:szCs w:val="28"/>
          <w:bCs/>
          <w:rFonts w:cs="DS Down Cyr" w:ascii="DS Down Cyr" w:hAnsi="DS Down Cyr"/>
          <w:lang w:val="uk-UA"/>
        </w:rPr>
        <w:instrText xml:space="preserve"> PAGE \* ARABIC </w:instrText>
      </w:r>
      <w:r>
        <w:rPr>
          <w:sz w:val="28"/>
          <w:szCs w:val="28"/>
          <w:bCs/>
          <w:rFonts w:cs="DS Down Cyr" w:ascii="DS Down Cyr" w:hAnsi="DS Down Cyr"/>
          <w:lang w:val="uk-UA"/>
        </w:rPr>
        <w:fldChar w:fldCharType="separate"/>
      </w:r>
      <w:r>
        <w:rPr>
          <w:sz w:val="28"/>
          <w:szCs w:val="28"/>
          <w:bCs/>
          <w:rFonts w:cs="DS Down Cyr" w:ascii="DS Down Cyr" w:hAnsi="DS Down Cyr"/>
          <w:lang w:val="uk-UA"/>
        </w:rPr>
        <w:t>6</w:t>
      </w:r>
      <w:r>
        <w:rPr>
          <w:sz w:val="28"/>
          <w:szCs w:val="28"/>
          <w:bCs/>
          <w:rFonts w:cs="DS Down Cyr" w:ascii="DS Down Cyr" w:hAnsi="DS Down Cyr"/>
          <w:lang w:val="uk-UA"/>
        </w:rPr>
        <w:fldChar w:fldCharType="end"/>
      </w:r>
      <w:r>
        <w:rPr>
          <w:rFonts w:cs="DS Down Cyr" w:ascii="DS Down Cyr" w:hAnsi="DS Down Cyr"/>
          <w:bCs/>
          <w:sz w:val="28"/>
          <w:szCs w:val="28"/>
          <w:lang w:val="uk-UA"/>
        </w:rPr>
        <w:t>ом</w:t>
      </w:r>
      <w:r>
        <w:rPr>
          <w:bCs/>
          <w:sz w:val="28"/>
          <w:szCs w:val="28"/>
          <w:lang w:val="uk-UA"/>
        </w:rPr>
        <w:t>і</w:t>
      </w:r>
      <w:r>
        <w:rPr>
          <w:rFonts w:cs="DS Down Cyr" w:ascii="DS Down Cyr" w:hAnsi="DS Down Cyr"/>
          <w:bCs/>
          <w:sz w:val="28"/>
          <w:szCs w:val="28"/>
          <w:lang w:val="uk-UA"/>
        </w:rPr>
        <w:t xml:space="preserve">ки альтернативних </w:t>
      </w:r>
      <w:r>
        <w:rPr>
          <w:rFonts w:cs="DS Down Cyr" w:ascii="DS Down Cyr" w:hAnsi="DS Down Cyr"/>
          <w:bCs/>
          <w:sz w:val="28"/>
          <w:szCs w:val="28"/>
          <w:lang w:val="uk-UA"/>
        </w:rPr>
        <w:fldChar w:fldCharType="begin"/>
      </w:r>
      <w:r>
        <w:rPr>
          <w:sz w:val="28"/>
          <w:szCs w:val="28"/>
          <w:bCs/>
          <w:rFonts w:cs="DS Down Cyr" w:ascii="DS Down Cyr" w:hAnsi="DS Down Cyr"/>
          <w:lang w:val="uk-UA"/>
        </w:rPr>
        <w:instrText xml:space="preserve"> PAGE \* ARABIC </w:instrText>
      </w:r>
      <w:r>
        <w:rPr>
          <w:sz w:val="28"/>
          <w:szCs w:val="28"/>
          <w:bCs/>
          <w:rFonts w:cs="DS Down Cyr" w:ascii="DS Down Cyr" w:hAnsi="DS Down Cyr"/>
          <w:lang w:val="uk-UA"/>
        </w:rPr>
        <w:fldChar w:fldCharType="separate"/>
      </w:r>
      <w:r>
        <w:rPr>
          <w:sz w:val="28"/>
          <w:szCs w:val="28"/>
          <w:bCs/>
          <w:rFonts w:cs="DS Down Cyr" w:ascii="DS Down Cyr" w:hAnsi="DS Down Cyr"/>
          <w:lang w:val="uk-UA"/>
        </w:rPr>
        <w:t>6</w:t>
      </w:r>
      <w:r>
        <w:rPr>
          <w:sz w:val="28"/>
          <w:szCs w:val="28"/>
          <w:bCs/>
          <w:rFonts w:cs="DS Down Cyr" w:ascii="DS Down Cyr" w:hAnsi="DS Down Cyr"/>
          <w:lang w:val="uk-UA"/>
        </w:rPr>
        <w:fldChar w:fldCharType="end"/>
      </w:r>
      <w:r>
        <w:rPr>
          <w:rFonts w:cs="DS Down Cyr" w:ascii="DS Down Cyr" w:hAnsi="DS Down Cyr"/>
          <w:bCs/>
          <w:sz w:val="28"/>
          <w:szCs w:val="28"/>
          <w:lang w:val="uk-UA"/>
        </w:rPr>
        <w:t>ом</w:t>
      </w:r>
      <w:r>
        <w:rPr>
          <w:bCs/>
          <w:sz w:val="28"/>
          <w:szCs w:val="28"/>
          <w:lang w:val="uk-UA"/>
        </w:rPr>
        <w:t>і</w:t>
      </w:r>
      <w:r>
        <w:rPr>
          <w:rFonts w:cs="DS Down Cyr" w:ascii="DS Down Cyr" w:hAnsi="DS Down Cyr"/>
          <w:bCs/>
          <w:sz w:val="28"/>
          <w:szCs w:val="28"/>
          <w:lang w:val="uk-UA"/>
        </w:rPr>
        <w:t>ки розв’язання проблеми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орівняння альтернатив за відомими універсальними критеріями дає результати, які наводяться у таблиці.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984"/>
        <w:gridCol w:w="1985"/>
        <w:gridCol w:w="1842"/>
      </w:tblGrid>
      <w:tr>
        <w:trPr>
          <w:trHeight w:val="3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  <w:u w:val="single"/>
                <w:lang w:val="uk-UA"/>
              </w:rPr>
              <w:t>Критерії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Альтернативи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3</w:t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 Оціночні критерії: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ивн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Ефективн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праведлив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</w:tr>
      <w:tr>
        <w:trPr>
          <w:trHeight w:val="30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>
                <w:i/>
                <w:iCs/>
                <w:lang w:val="uk-UA"/>
              </w:rPr>
              <w:t>Практичні критерії: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Адекватн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н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Політична здійсненн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здійсненн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екомендації:</w:t>
      </w:r>
    </w:p>
    <w:p>
      <w:pPr>
        <w:pStyle w:val="Normal"/>
        <w:ind w:firstLine="284"/>
        <w:jc w:val="both"/>
        <w:rPr/>
      </w:pPr>
      <w:r>
        <w:rPr>
          <w:lang w:val="uk-UA"/>
        </w:rPr>
        <w:t>Найефективнішим підходом до податкового стимулювання інозем</w:t>
        <w:softHyphen/>
        <w:t xml:space="preserve">них інвестицій в економіку України ми вважаємо </w:t>
      </w:r>
      <w:r>
        <w:rPr>
          <w:i/>
          <w:iCs/>
          <w:u w:val="single"/>
          <w:lang w:val="uk-UA"/>
        </w:rPr>
        <w:t>альтернативу 3</w:t>
      </w:r>
      <w:r>
        <w:rPr>
          <w:i/>
          <w:iCs/>
          <w:lang w:val="uk-UA"/>
        </w:rPr>
        <w:t xml:space="preserve"> – </w:t>
      </w:r>
      <w:r>
        <w:rPr>
          <w:lang w:val="uk-UA"/>
        </w:rPr>
        <w:t>„приско</w:t>
        <w:softHyphen/>
        <w:t>рене списання інвестицій у формі: прискореної амортизації, зменшення оподатковуваного прибутку на певний процент інвестиційних витрат та податкового інвестиційного кредиту”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Ця альтернатива є найбільш прийнятною на сьогодні завдяки її чіт</w:t>
        <w:softHyphen/>
        <w:t>кому спрямуванню на певний вид діяльності, а саме: нарощування виробничих потужностей. Крім того, відрахування стимулюють довгострокове інвестиційне планування. Не менш важливим є те, що інвестиційні відрахування кошту</w:t>
        <w:softHyphen/>
        <w:t>ють урядові менше, ніж податкові канікули чи загальне зменшення податкових ставок. Цільове застосування відрахувань зменшує відплив капіталу порівняно з податковими канікулами, а також заохочує нові інвестиції замість надання несподіваних прибутків власникам наявного капіталу, як це відбувається при зниженні ставок оподаткуванн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провадження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Зважаючи на переваги і недоліки різних податкових стимулів, розгля</w:t>
        <w:softHyphen/>
        <w:t>нутих в аналітичній записці, можна запропонувати новий для України підхід до підтримки конкурентоспроможності податкової системи. Йдеться про використання податкових інвестиційних кредитів і відрахувань. Ефективні інвестиційні відрахування знижують податкову ставку. Такі зміни будуть ефективнішими порівняно з податковими канікулами шляхом заохочення додаткових інвестицій на одиницю втрачених бюджетних коштів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Calligraph" w:hAnsi="Calligraph" w:cs="Calligraph"/>
          <w:b w:val="false"/>
          <w:b w:val="false"/>
          <w:bCs w:val="false"/>
          <w:sz w:val="40"/>
          <w:lang w:val="uk-UA"/>
        </w:rPr>
      </w:pPr>
      <w:bookmarkStart w:id="7" w:name="__RefHeading___Toc28452437"/>
      <w:bookmarkEnd w:id="7"/>
      <w:r>
        <w:rPr>
          <w:rFonts w:cs="Calligraph" w:ascii="Calligraph" w:hAnsi="Calligraph"/>
          <w:b w:val="false"/>
          <w:bCs w:val="false"/>
          <w:sz w:val="40"/>
          <w:lang w:val="uk-UA"/>
        </w:rPr>
        <w:t>Державне регулювання іноземного інвес</w:t>
        <w:softHyphen/>
        <w:t>тування в Україн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ержавне регулювання іноземного інвес</w:t>
        <w:softHyphen/>
        <w:t>тування є одним із видів соціального уп</w:t>
        <w:softHyphen/>
        <w:t>равління, являє собою важливий вид діяль</w:t>
        <w:softHyphen/>
        <w:t>ності органів державної влади по ефектив</w:t>
        <w:softHyphen/>
        <w:t>ному залученню та раціональному викорис</w:t>
        <w:softHyphen/>
        <w:t>танню іноземних інвестицій і визначається показниками економічного та соціального розвитку держави. Державне регулювання інвестиційної діяльності в Україні включає управління іноземними інвестиціями, а та</w:t>
        <w:softHyphen/>
        <w:t>кож регулювання умов інвестиційної діяль</w:t>
        <w:softHyphen/>
        <w:t>ності і контроль за її здійсненням усіма інвесторами та її учасникам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 Україні порядок державного регулю</w:t>
        <w:softHyphen/>
        <w:t>вання інвестиційної діяльності та іноземно</w:t>
        <w:softHyphen/>
        <w:t>го інвестування, як її складової частини, ви</w:t>
        <w:softHyphen/>
        <w:t>кладено у Концепції регулювання інвес</w:t>
        <w:softHyphen/>
        <w:t>тиційної діяльності в умовах ринкової трансформації економіки, затвердженій по</w:t>
        <w:softHyphen/>
        <w:t>становою Кабінету Міністрів України від 01.06.95 № 384, де іноземні інвестиції згаду</w:t>
        <w:softHyphen/>
        <w:t>ються поряд з іншими джерелами інвесту</w:t>
        <w:softHyphen/>
        <w:t>ва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Як наголошується у зазначеній Концепції, обмежені бюджетні фінансові ресурси не да</w:t>
        <w:softHyphen/>
        <w:t>ють змоги забезпечити структурні зміни в га</w:t>
        <w:softHyphen/>
        <w:t>лузях економіки, необхідні для задоволення потреб держави. Незважаючи на те, що дана Концепція була прийнята у 1995 році, проблема обмеженості національних бюджетних ре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7</w:t>
      </w:r>
      <w:r>
        <w:rPr>
          <w:lang w:val="uk-UA"/>
        </w:rPr>
        <w:fldChar w:fldCharType="end"/>
      </w:r>
      <w:r>
        <w:rPr>
          <w:lang w:val="uk-UA"/>
        </w:rPr>
        <w:t>оміки існує і на сьогоднішній день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Згідно з Концепцією державна інвес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7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7</w:t>
      </w:r>
      <w:r>
        <w:rPr>
          <w:lang w:val="uk-UA"/>
        </w:rPr>
        <w:fldChar w:fldCharType="end"/>
      </w:r>
      <w:r>
        <w:rPr>
          <w:lang w:val="uk-UA"/>
        </w:rPr>
        <w:t xml:space="preserve"> підтримка надається переважно для розвитку пріоритетних напрямів в еко</w:t>
        <w:softHyphen/>
        <w:t>номіці, якими є: паливно-енергетичний ком</w:t>
        <w:softHyphen/>
        <w:t>плекс; соціальне забезпечення; агропромис</w:t>
        <w:softHyphen/>
        <w:t>ловий комплекс; енерго- та ресурсозберіга</w:t>
        <w:softHyphen/>
        <w:t>ючі технології; розширення обсягів вироб</w:t>
        <w:softHyphen/>
        <w:t>ництва товарів широкого вжитку тощо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Іноземні інвестиції можуть здійснювати</w:t>
        <w:softHyphen/>
        <w:t>ся у вигляді:</w:t>
      </w:r>
    </w:p>
    <w:p>
      <w:pPr>
        <w:pStyle w:val="Normal"/>
        <w:numPr>
          <w:ilvl w:val="0"/>
          <w:numId w:val="3"/>
        </w:numPr>
        <w:ind w:left="720" w:firstLine="284"/>
        <w:jc w:val="both"/>
        <w:rPr/>
      </w:pPr>
      <w:r>
        <w:rPr>
          <w:iCs/>
          <w:lang w:val="uk-UA"/>
        </w:rPr>
        <w:t>іноземної валюти, що визнається кон</w:t>
        <w:softHyphen/>
      </w:r>
      <w:r>
        <w:rPr>
          <w:iCs/>
          <w:lang w:val="uk-UA"/>
        </w:rPr>
        <w:fldChar w:fldCharType="begin"/>
      </w:r>
      <w:r>
        <w:rPr>
          <w:iCs/>
          <w:lang w:val="uk-UA"/>
        </w:rPr>
        <w:instrText xml:space="preserve"> PAGE \* ARABIC </w:instrText>
      </w:r>
      <w:r>
        <w:rPr>
          <w:iCs/>
          <w:lang w:val="uk-UA"/>
        </w:rPr>
        <w:fldChar w:fldCharType="separate"/>
      </w:r>
      <w:r>
        <w:rPr>
          <w:iCs/>
          <w:lang w:val="uk-UA"/>
        </w:rPr>
        <w:t>8</w:t>
      </w:r>
      <w:r>
        <w:rPr>
          <w:iCs/>
          <w:lang w:val="uk-UA"/>
        </w:rPr>
        <w:fldChar w:fldCharType="end"/>
      </w:r>
      <w:r>
        <w:rPr>
          <w:iCs/>
          <w:lang w:val="uk-UA"/>
        </w:rPr>
        <w:t>оміки</w:t>
      </w:r>
      <w:r>
        <w:rPr>
          <w:iCs/>
          <w:lang w:val="uk-UA"/>
        </w:rPr>
        <w:fldChar w:fldCharType="begin"/>
      </w:r>
      <w:r>
        <w:rPr>
          <w:iCs/>
          <w:lang w:val="uk-UA"/>
        </w:rPr>
        <w:instrText xml:space="preserve"> PAGE \* ARABIC </w:instrText>
      </w:r>
      <w:r>
        <w:rPr>
          <w:iCs/>
          <w:lang w:val="uk-UA"/>
        </w:rPr>
        <w:fldChar w:fldCharType="separate"/>
      </w:r>
      <w:r>
        <w:rPr>
          <w:iCs/>
          <w:lang w:val="uk-UA"/>
        </w:rPr>
        <w:t>8</w:t>
      </w:r>
      <w:r>
        <w:rPr>
          <w:iCs/>
          <w:lang w:val="uk-UA"/>
        </w:rPr>
        <w:fldChar w:fldCharType="end"/>
      </w:r>
      <w:r>
        <w:rPr>
          <w:iCs/>
          <w:lang w:val="uk-UA"/>
        </w:rPr>
        <w:fldChar w:fldCharType="begin"/>
      </w:r>
      <w:r>
        <w:rPr>
          <w:iCs/>
          <w:lang w:val="uk-UA"/>
        </w:rPr>
        <w:instrText xml:space="preserve"> PAGE \* ARABIC </w:instrText>
      </w:r>
      <w:r>
        <w:rPr>
          <w:iCs/>
          <w:lang w:val="uk-UA"/>
        </w:rPr>
        <w:fldChar w:fldCharType="separate"/>
      </w:r>
      <w:r>
        <w:rPr>
          <w:iCs/>
          <w:lang w:val="uk-UA"/>
        </w:rPr>
        <w:t>8</w:t>
      </w:r>
      <w:r>
        <w:rPr>
          <w:iCs/>
          <w:lang w:val="uk-UA"/>
        </w:rPr>
        <w:fldChar w:fldCharType="end"/>
      </w:r>
      <w:r>
        <w:rPr>
          <w:iCs/>
          <w:lang w:val="uk-UA"/>
        </w:rPr>
        <w:t>ьс Національним банком України;</w:t>
      </w:r>
    </w:p>
    <w:p>
      <w:pPr>
        <w:pStyle w:val="Normal"/>
        <w:numPr>
          <w:ilvl w:val="0"/>
          <w:numId w:val="3"/>
        </w:numPr>
        <w:ind w:left="720" w:firstLine="284"/>
        <w:jc w:val="both"/>
        <w:rPr/>
      </w:pPr>
      <w:r>
        <w:rPr>
          <w:iCs/>
          <w:lang w:val="uk-UA"/>
        </w:rPr>
        <w:t>валюти України – при реінвестиціях в об’єкт первинного інвестування чи в будь-які інші об’єкти інвестування відповідно до законодавства України за умови сплати по</w:t>
        <w:softHyphen/>
        <w:t>датку на прибуток (доходи);</w:t>
      </w:r>
    </w:p>
    <w:p>
      <w:pPr>
        <w:pStyle w:val="Normal"/>
        <w:numPr>
          <w:ilvl w:val="0"/>
          <w:numId w:val="3"/>
        </w:numPr>
        <w:ind w:left="720" w:firstLine="284"/>
        <w:jc w:val="both"/>
        <w:rPr/>
      </w:pPr>
      <w:r>
        <w:rPr>
          <w:iCs/>
          <w:lang w:val="uk-UA"/>
        </w:rPr>
        <w:t>будь-якого рухомого і нерухомого майна та пов’язаних з ним майнових прав;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iCs/>
          <w:lang w:val="uk-UA"/>
        </w:rPr>
      </w:pPr>
      <w:r>
        <w:rPr>
          <w:iCs/>
          <w:lang w:val="uk-UA"/>
        </w:rPr>
        <w:t>акцій, облігацій, інших цінних паперів, а також корпоративних прав (прав влас</w:t>
        <w:softHyphen/>
        <w:t>ності на частку (пай) у статутному фонді юридичної особи, створеної відповідно до законодавства України або законодавст</w:t>
        <w:softHyphen/>
        <w:t>ва інших країн), виражених у конверто</w:t>
        <w:softHyphen/>
        <w:t>ваній валюті;</w:t>
      </w:r>
    </w:p>
    <w:p>
      <w:pPr>
        <w:pStyle w:val="Normal"/>
        <w:numPr>
          <w:ilvl w:val="0"/>
          <w:numId w:val="3"/>
        </w:numPr>
        <w:ind w:left="720" w:firstLine="284"/>
        <w:jc w:val="both"/>
        <w:rPr/>
      </w:pPr>
      <w:r>
        <w:rPr>
          <w:iCs/>
          <w:lang w:val="uk-UA"/>
        </w:rPr>
        <w:t>грошових вимог та права на вимоги ви</w:t>
        <w:softHyphen/>
        <w:t xml:space="preserve">конання договірних </w:t>
      </w:r>
      <w:r>
        <w:rPr>
          <w:iCs/>
        </w:rPr>
        <w:t>зобов'</w:t>
      </w:r>
      <w:r>
        <w:rPr>
          <w:iCs/>
          <w:lang w:val="uk-UA"/>
        </w:rPr>
        <w:t>язань,</w:t>
      </w:r>
      <w:r>
        <w:rPr>
          <w:iCs/>
        </w:rPr>
        <w:t xml:space="preserve"> </w:t>
      </w:r>
      <w:r>
        <w:rPr>
          <w:iCs/>
          <w:lang w:val="uk-UA"/>
        </w:rPr>
        <w:t>які гаранто</w:t>
        <w:softHyphen/>
        <w:t>вані   першокласними   банками   і   мають</w:t>
      </w:r>
      <w:r>
        <w:rPr>
          <w:iCs/>
        </w:rPr>
        <w:t xml:space="preserve"> </w:t>
      </w:r>
      <w:r>
        <w:rPr>
          <w:iCs/>
          <w:lang w:val="uk-UA"/>
        </w:rPr>
        <w:t>вартість у конвертованій валюті, підтвер</w:t>
        <w:softHyphen/>
        <w:t>джену згідно з законами (процедурами) країни інвестора або міжнародними торго</w:t>
        <w:softHyphen/>
        <w:t>вельними звичаями;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iCs/>
          <w:lang w:val="uk-UA"/>
        </w:rPr>
      </w:pPr>
      <w:r>
        <w:rPr>
          <w:iCs/>
          <w:lang w:val="uk-UA"/>
        </w:rPr>
        <w:t>будь-яких прав інтелектуальної влас</w:t>
        <w:softHyphen/>
        <w:t>ності, вартість яких у конвертованій ва</w:t>
        <w:softHyphen/>
        <w:t>люті підтверджена згідно з законами (про</w:t>
        <w:softHyphen/>
        <w:t>цедурами) країни інвестора або міжнарод</w:t>
        <w:softHyphen/>
        <w:t>ними   торговельними   звичаями, а   також підтверджена  експертною  оцінкою  в  Ук</w:t>
        <w:softHyphen/>
        <w:t>раїні, включаючи легалізовані на території України авторські права, права на винахо</w:t>
        <w:softHyphen/>
        <w:t>ди, корисні моделі, промислові зразки, знаки для товарів і послуг, ноу-хау тощо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Серед шляхів залучення іноземних інвес</w:t>
        <w:softHyphen/>
        <w:t>тицій особливе місце займає використання іноземних інвестицій, кредитних ліній та кредитів міжнародних фінансових ор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8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8</w:t>
      </w:r>
      <w:r>
        <w:rPr>
          <w:lang w:val="uk-UA"/>
        </w:rPr>
        <w:fldChar w:fldCharType="end"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8</w:t>
      </w:r>
      <w:r>
        <w:rPr>
          <w:lang w:val="uk-UA"/>
        </w:rPr>
        <w:fldChar w:fldCharType="end"/>
      </w:r>
      <w:r>
        <w:rPr>
          <w:lang w:val="uk-UA"/>
        </w:rPr>
        <w:t>ь. При цьому збільшення загального обсягу іноземних інвестицій вбачається доцільним провести за рахунок прямого іноземного інвестуванн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 свою чергу, економічна доцільність пря</w:t>
        <w:softHyphen/>
        <w:t>мих інвестицій залежить від багатьох чин</w:t>
        <w:softHyphen/>
        <w:t>ників, зокрема:</w:t>
      </w:r>
    </w:p>
    <w:p>
      <w:pPr>
        <w:pStyle w:val="Normal"/>
        <w:numPr>
          <w:ilvl w:val="0"/>
          <w:numId w:val="4"/>
        </w:numPr>
        <w:ind w:left="1004" w:firstLine="284"/>
        <w:jc w:val="both"/>
        <w:rPr>
          <w:iCs/>
          <w:lang w:val="uk-UA"/>
        </w:rPr>
      </w:pPr>
      <w:r>
        <w:rPr>
          <w:iCs/>
          <w:lang w:val="uk-UA"/>
        </w:rPr>
        <w:t>прямі інвестиції повинні бути направ</w:t>
        <w:softHyphen/>
        <w:t>лені  на  заміщення  імпорту  готовою  про</w:t>
        <w:softHyphen/>
        <w:t>дукцією власного виробництва;</w:t>
      </w:r>
    </w:p>
    <w:p>
      <w:pPr>
        <w:pStyle w:val="Normal"/>
        <w:numPr>
          <w:ilvl w:val="0"/>
          <w:numId w:val="4"/>
        </w:numPr>
        <w:ind w:left="1004" w:firstLine="284"/>
        <w:jc w:val="both"/>
        <w:rPr>
          <w:iCs/>
          <w:lang w:val="uk-UA"/>
        </w:rPr>
      </w:pPr>
      <w:r>
        <w:rPr>
          <w:iCs/>
          <w:lang w:val="uk-UA"/>
        </w:rPr>
        <w:t>за рахунок таких інвестицій повинні також створюватись виробництва, орієнтовані на експорт;</w:t>
      </w:r>
    </w:p>
    <w:p>
      <w:pPr>
        <w:pStyle w:val="Normal"/>
        <w:numPr>
          <w:ilvl w:val="0"/>
          <w:numId w:val="4"/>
        </w:numPr>
        <w:ind w:left="1004" w:firstLine="284"/>
        <w:jc w:val="both"/>
        <w:rPr>
          <w:iCs/>
          <w:lang w:val="uk-UA"/>
        </w:rPr>
      </w:pPr>
      <w:r>
        <w:rPr>
          <w:iCs/>
          <w:lang w:val="uk-UA"/>
        </w:rPr>
        <w:t>в результаті одержання прямих інвес</w:t>
        <w:softHyphen/>
        <w:t>тицій  повинен  бути  накопичений  техно</w:t>
        <w:softHyphen/>
        <w:t>логічний потенціал та управлінський досвід у важливих галузях економіки держав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Необхідно додати, що за даними Держав</w:t>
        <w:softHyphen/>
        <w:t>ного управління статистики з початку 2001 року темпи надходження прямих іноземних інвестицій в Україну уповільнились. Пов’язано це з неналежним регулюванням державними органами влади залучення іноземних інвестицій та нераціонального їх використа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Органами державного управління загаль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8</w:t>
      </w:r>
      <w:r>
        <w:rPr>
          <w:lang w:val="uk-UA"/>
        </w:rPr>
        <w:fldChar w:fldCharType="end"/>
      </w:r>
      <w:r>
        <w:rPr>
          <w:lang w:val="uk-UA"/>
        </w:rPr>
        <w:t>ом компетенції, до функцій яких належить управління іноземним інвестуванням, в Ук</w:t>
        <w:softHyphen/>
        <w:t>раїні є Кабінет Міністрів України та місцеві державні адміністрації. Також загальні функції державного управління виконує Президент України як глава держав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Місцеві державні адміністрації: повинні сприяти створенню підприємств з іноземни</w:t>
        <w:softHyphen/>
        <w:t>ми інвестиціями; повинні здійснювати уп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8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8</w:t>
      </w:r>
      <w:r>
        <w:rPr>
          <w:lang w:val="uk-UA"/>
        </w:rPr>
        <w:fldChar w:fldCharType="end"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8</w:t>
      </w:r>
      <w:r>
        <w:rPr>
          <w:lang w:val="uk-UA"/>
        </w:rPr>
        <w:fldChar w:fldCharType="end"/>
      </w:r>
      <w:r>
        <w:rPr>
          <w:lang w:val="uk-UA"/>
        </w:rPr>
        <w:t>ь інвестиційною діяльністю, в тому числі і за участю іноземних інвесторів; зо</w:t>
        <w:softHyphen/>
        <w:t>бов’язані вносити до відповідних органів пропозиції щодо залучення іноземних інвес</w:t>
        <w:softHyphen/>
        <w:t>тицій до економічного розвитку відповідних адміністративно-територіальних одиниць: ведуть на місцевому рівні переговори з потенційними іноземними інвесторами, врахо</w:t>
        <w:softHyphen/>
        <w:t>вують частки іноземних інвестицій при складанні місцевих бюджетів тощо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Специфікою державного регулювання іноземного інвестування в Україні є те, що функції по його здійсненню розподілені між кількома центральними органами виконав</w:t>
        <w:softHyphen/>
        <w:t>чої влади як функціональної, так і галузевої компетенції. Це зумовлено міжгалузевим характером даного об’єкта державного регу</w:t>
        <w:softHyphen/>
        <w:t>люва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Законодавчою базою державного регулю</w:t>
        <w:softHyphen/>
        <w:t>вання іноземних інвестицій є Закон України „Про режим іноземного інвестування” від 19.03.96 № 93, Закон України „Про інвес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9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9</w:t>
      </w:r>
      <w:r>
        <w:rPr>
          <w:lang w:val="uk-UA"/>
        </w:rPr>
        <w:fldChar w:fldCharType="end"/>
      </w:r>
      <w:r>
        <w:rPr>
          <w:lang w:val="uk-UA"/>
        </w:rPr>
        <w:t xml:space="preserve"> діяльність” від 18.09.91 № 1560, Закон України „Про захист іноземних інвес</w:t>
        <w:softHyphen/>
        <w:t>тицій” від 10.09.91 № 1540а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Особливістю державного правового регу</w:t>
        <w:softHyphen/>
        <w:t>лювання діяльності іноземних інвесторів на території України є те, що поряд із зазначе</w:t>
        <w:softHyphen/>
        <w:t>ними галузевими Законами вони повинні враховувати також положення ряду міжга</w:t>
        <w:softHyphen/>
        <w:t>лузевих Законів та підзаконних норматив</w:t>
        <w:softHyphen/>
        <w:t>них актів. Це Закони України „Про зовнішньоекономічну діяльність”, „Про підприємництво”, „Про власність”, „Про гос</w:t>
        <w:softHyphen/>
        <w:t>подарські товариства”, „Про банки і банківську діяльність” та інші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Закон України „Про інвестиційну діяльність” був першим нормативним ак</w:t>
        <w:softHyphen/>
        <w:t>том, в якому викладено загальні правові, еко</w:t>
        <w:softHyphen/>
        <w:t>номічні та соціальні умови інвестиційної діяльності на території України. В Законі зазначається, що інвестиційна діяльність в Україні, поряд з іншим, здійснюється на ос</w:t>
        <w:softHyphen/>
        <w:t>нові іноземного інвестува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Відповідно до Закону України „Про ре</w:t>
        <w:softHyphen/>
        <w:t>жим іноземного інвестування” для інозем</w:t>
        <w:softHyphen/>
        <w:t>них інвесторів на території України вста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9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9</w:t>
      </w:r>
      <w:r>
        <w:rPr>
          <w:lang w:val="uk-UA"/>
        </w:rPr>
        <w:fldChar w:fldCharType="end"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9</w:t>
      </w:r>
      <w:r>
        <w:rPr>
          <w:lang w:val="uk-UA"/>
        </w:rPr>
        <w:fldChar w:fldCharType="end"/>
      </w:r>
      <w:r>
        <w:rPr>
          <w:lang w:val="uk-UA"/>
        </w:rPr>
        <w:t>ься національний режим інвес</w:t>
        <w:softHyphen/>
        <w:t>тиційної та іншої господарської діяльності, за винятками, передбаченими законодавст</w:t>
        <w:softHyphen/>
        <w:t>вом України та міжнародними договорами України. Для окремих суб’єктів підпри</w:t>
        <w:softHyphen/>
        <w:t>ємницької діяльності, які здійснюють інвес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9</w:t>
      </w:r>
      <w:r>
        <w:rPr>
          <w:lang w:val="uk-UA"/>
        </w:rPr>
        <w:fldChar w:fldCharType="end"/>
      </w:r>
      <w:r>
        <w:rPr>
          <w:lang w:val="uk-UA"/>
        </w:rPr>
        <w:t>оміки</w:t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9</w:t>
      </w:r>
      <w:r>
        <w:rPr>
          <w:lang w:val="uk-UA"/>
        </w:rPr>
        <w:fldChar w:fldCharType="end"/>
      </w:r>
      <w:r>
        <w:rPr>
          <w:lang w:val="uk-UA"/>
        </w:rPr>
        <w:t xml:space="preserve"> проекти із залученням іноземних інвестицій, що реалізуються відповідно до державних програм розвитку пріоритетних галузей економіки, соціальної сфери і тери</w:t>
        <w:softHyphen/>
        <w:t>торій, може встановлюватися пільговий ре</w:t>
        <w:softHyphen/>
        <w:t>жим інвестиційної та іншої господарської діяльності. Законами України можуть виз</w:t>
        <w:softHyphen/>
        <w:t>начатися території, на яких діяльність іно</w:t>
        <w:softHyphen/>
        <w:t>земних інвесторів та підприємств з інозем</w:t>
        <w:softHyphen/>
        <w:t>ними інвестиціями обмежується або заборо</w:t>
        <w:softHyphen/>
        <w:t>няється, виходячи з вимог забезпечення національної безпек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В той же час, відповідно до Закону Ук</w:t>
        <w:softHyphen/>
        <w:t>раїни „Про усунення дискримінації в оподаткуванні суб’єктів підприємницької діяльності, створених з використанням май</w:t>
        <w:softHyphen/>
        <w:t>на та коштів вітчизняного походження” від 17.02.2000 р. Фактично скасовано пільги щодо митного та валютного регулювання та справляння податків підприємствам з іно</w:t>
        <w:softHyphen/>
        <w:t>земними інвестиціям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и цьому держава встановила гарантії захисту іноземних інвестицій, зокрема:</w:t>
      </w:r>
    </w:p>
    <w:p>
      <w:pPr>
        <w:pStyle w:val="Normal"/>
        <w:ind w:firstLine="284"/>
        <w:jc w:val="both"/>
        <w:rPr/>
      </w:pPr>
      <w:r>
        <w:rPr>
          <w:lang w:val="uk-UA"/>
        </w:rPr>
        <w:t>1. Гарантії у разі зміни законодавства, які полягають в тому, що, якщо в подальшому спеціальним   законодавством   України  про іноземні інвестиції будуть змінюватися га</w:t>
        <w:softHyphen/>
        <w:t>рантії захисту іноземних інвестицій, зазна</w:t>
        <w:softHyphen/>
        <w:t xml:space="preserve">чені в розділі </w:t>
      </w:r>
      <w:r>
        <w:rPr>
          <w:lang w:val="en-US"/>
        </w:rPr>
        <w:t>II</w:t>
      </w:r>
      <w:r>
        <w:rPr/>
        <w:t xml:space="preserve"> </w:t>
      </w:r>
      <w:r>
        <w:rPr>
          <w:lang w:val="uk-UA"/>
        </w:rPr>
        <w:t>цього Закону, то протягом десяти років з дня набрання чинності таким законодавством на вимогу іноземного інвес</w:t>
        <w:softHyphen/>
        <w:t>тора застосовуються державні гарантії захи</w:t>
        <w:softHyphen/>
        <w:t>сту іноземних інвестицій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2.  Гарантії щодо примусових вилучень, а також незаконних дій державних органів та їх посадових осіб, що означає, що іноземні інвестиції     в     Україні     не     підлягають націоналізації. Державні органи не мають права реквізувати іноземні інвестиції, за ви</w:t>
        <w:softHyphen/>
        <w:t>нятком   випадків  здійснення  рятівних  за</w:t>
        <w:softHyphen/>
        <w:t>ходів    у   разі    стихійного    лиха,   аварій, епідемій, епізоотій. Зазначена реквізиція мо</w:t>
        <w:softHyphen/>
        <w:t>же бути проведена на підставі рішень ор</w:t>
        <w:softHyphen/>
        <w:t>ганів,  уповноважених    на   це   Кабінетом Міністрів Україн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3.  Компенсація і відшкодування збитків іноземним   інвесторам, яка полягає в тому, що   іноземні   інвестори   мають   право   на відшкодування збитків, включаючи упущену вигоду   і   моральну   шкоду,  завданих   їм внаслідок дій, бездіяльності або неналежного виконання державними  органами  України чи їх посадовими особами передбачених за</w:t>
        <w:softHyphen/>
        <w:t>конодавством   обов’язків   щодо   іноземного інвестора   або   підприємства   з   іноземними інвестиціями, відповідно   до   законодавства Україн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4.      Гарантії   в  разі  припинення  інвес</w:t>
        <w:softHyphen/>
        <w:t>тиційної   діяльності.   У   разі   припинення інвестиційної діяльності іноземний інвестор має право на повернення не пізніше шести місяців з дня припинення цієї  діяльності своїх інвестицій у натуральній формі або у валюті інвестування в сумі фактичного вне</w:t>
        <w:softHyphen/>
        <w:t>ску (з урахуванням  можливого зменшення статутного фонду) без сплати мита, а також доходів з цих інвестицій у грошовій чи то</w:t>
        <w:softHyphen/>
        <w:t>варній    формі    за    реальною    ринковою вартістю   на   момент   припинення   інвес</w:t>
        <w:softHyphen/>
        <w:t>тиційної діяльності, якщо інше не встанов</w:t>
        <w:softHyphen/>
        <w:t>лено законодавством або міжнародними до</w:t>
        <w:softHyphen/>
        <w:t>говорами України.</w:t>
      </w:r>
    </w:p>
    <w:p>
      <w:pPr>
        <w:pStyle w:val="Normal"/>
        <w:ind w:firstLine="284"/>
        <w:jc w:val="both"/>
        <w:rPr/>
      </w:pPr>
      <w:r>
        <w:rPr>
          <w:lang w:val="uk-UA"/>
        </w:rPr>
        <w:t>5.  Гарантії переказу прибутків, доходів та інших      коштів,     одержаних      внаслідок здійснення іноземних інвестицій, що озна</w:t>
        <w:softHyphen/>
        <w:t>чає, що іноземним інвесторам після сплати податків, зборів та інших обов’язкових пла</w:t>
        <w:softHyphen/>
        <w:t>тежів гарантується безперешкодний і негай</w:t>
        <w:softHyphen/>
        <w:t>ний переказ за кордон їх прибутків, доходів та інших коштів в іноземній валюті, одержа</w:t>
        <w:softHyphen/>
        <w:t>них на законних підставах внаслідок здійснення іноземних інвестицій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Ще одним елементом механізму держав</w:t>
        <w:softHyphen/>
        <w:t>ного регулювання іноземного інвестування є державна реєстрація іноземних інвестицій, яка здійснюється обласними, Київською та Се</w:t>
        <w:softHyphen/>
        <w:t>вастопольською міськими державними адміністраціями. Така реєстрація повинна бу</w:t>
        <w:softHyphen/>
        <w:t>ти здійснена протягом трьох робочих днів після фактичного внесення іноземних інвес</w:t>
        <w:softHyphen/>
        <w:t>тицій. При цьому незареєстровані іноземні інвестиції не дають права на одержання пільг і гарантій, передбачених законодавством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е зайвим буде відмітити, що, встановив</w:t>
        <w:softHyphen/>
        <w:t>ши гарантії компенсації і відшкодування збитків іноземним інвесторам, законодавець не зазначив строки їх виплати, джерело, з якого такі виплати повинні здійснюватись, конкретних посадових осіб, які повинні відповідати за компенсацію. Також не виз</w:t>
        <w:softHyphen/>
        <w:t>начено механізму повернення інвестору його інвестицій в разі припинення інвестиційної діяльності. Отже, гарантії є, а здійснення їх на практиці, на жаль, не відбувається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jc w:val="center"/>
        <w:rPr>
          <w:rFonts w:ascii="Calligraph" w:hAnsi="Calligraph" w:cs="Calligraph"/>
          <w:b w:val="false"/>
          <w:b w:val="false"/>
          <w:bCs w:val="false"/>
          <w:sz w:val="40"/>
          <w:lang w:val="uk-UA"/>
        </w:rPr>
      </w:pPr>
      <w:bookmarkStart w:id="8" w:name="__RefHeading___Toc28452438"/>
      <w:bookmarkEnd w:id="8"/>
      <w:r>
        <w:rPr>
          <w:rFonts w:cs="Calligraph" w:ascii="Calligraph" w:hAnsi="Calligraph"/>
          <w:b w:val="false"/>
          <w:bCs w:val="false"/>
          <w:sz w:val="40"/>
          <w:lang w:val="uk-UA"/>
        </w:rPr>
        <w:t>Висновки</w:t>
      </w:r>
    </w:p>
    <w:p>
      <w:pPr>
        <w:pStyle w:val="Normal"/>
        <w:ind w:firstLine="284"/>
        <w:jc w:val="both"/>
        <w:rPr>
          <w:rFonts w:ascii="Calligraph" w:hAnsi="Calligraph" w:cs="Calligraph"/>
          <w:b/>
          <w:b/>
          <w:bCs/>
          <w:sz w:val="40"/>
          <w:lang w:val="uk-UA"/>
        </w:rPr>
      </w:pPr>
      <w:r>
        <w:rPr>
          <w:rFonts w:cs="Calligraph" w:ascii="Calligraph" w:hAnsi="Calligraph"/>
          <w:b/>
          <w:bCs/>
          <w:sz w:val="40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а сьогоднішній день в нашій державі існує проблема недостатнього використання інвестиційного потенціалу, яка пов’язана із політичною нестабільністю, надмірним втру</w:t>
        <w:softHyphen/>
        <w:t>чанням держави у регулювання іноземних інвестицій, постійними змінами у чинному законодавстві, від сутністю в Україні єдиного центрального органу з питань державного управління іноземного інвестування, недо</w:t>
        <w:softHyphen/>
        <w:t>статнім розвитком малого та середнього підприємництва, наявністю великої кількості „тіньових капіталів”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В той же час пряме іноземне інвестування для нас буде мати тільки позитивні наслідки. За допомогою іноземних інвес</w:t>
        <w:softHyphen/>
        <w:t>тицій створюється можливість модернізації виробничої бази, створення нових робочих місць, розвитку важливих галузей економіки тощо. При цьому ми економимо національні бюджетні кошти, які можна спрямувати на будь-які інші не менш важливі сфери еко</w:t>
        <w:softHyphen/>
      </w:r>
      <w:r>
        <w:rPr>
          <w:lang w:val="uk-UA"/>
        </w:rPr>
        <w:fldChar w:fldCharType="begin"/>
      </w:r>
      <w:r>
        <w:rPr>
          <w:lang w:val="uk-UA"/>
        </w:rPr>
        <w:instrText xml:space="preserve"> PAGE \* ARABIC </w:instrText>
      </w:r>
      <w:r>
        <w:rPr>
          <w:lang w:val="uk-UA"/>
        </w:rPr>
        <w:fldChar w:fldCharType="separate"/>
      </w:r>
      <w:r>
        <w:rPr>
          <w:lang w:val="uk-UA"/>
        </w:rPr>
        <w:t>11</w:t>
      </w:r>
      <w:r>
        <w:rPr>
          <w:lang w:val="uk-UA"/>
        </w:rPr>
        <w:fldChar w:fldCharType="end"/>
      </w:r>
      <w:r>
        <w:rPr>
          <w:lang w:val="uk-UA"/>
        </w:rPr>
        <w:t>оміки, соціального забезпеченн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lang w:val="uk-UA"/>
        </w:rPr>
        <w:t>Таким чином, напрями інвестиційної політики України необхідно переглянути та розробити єдину чітку стратегію залучення іноземних інвестицій, оскільки залучення іноземних інвесторів з метою вкладення гро</w:t>
        <w:softHyphen/>
        <w:t>шей в економіку держави є основною ор</w:t>
        <w:softHyphen/>
        <w:t>ганічною частиною інвестиційної політики будь-якої країни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Fonts w:ascii="DS Down Cyr" w:hAnsi="DS Down Cyr" w:cs="DS Down Cyr"/>
          <w:b/>
          <w:b/>
          <w:bCs/>
          <w:iCs/>
          <w:sz w:val="40"/>
          <w:szCs w:val="40"/>
          <w:lang w:val="uk-UA"/>
        </w:rPr>
      </w:pPr>
      <w:bookmarkStart w:id="9" w:name="__RefHeading___Toc28452439"/>
      <w:bookmarkEnd w:id="9"/>
      <w:r>
        <w:rPr>
          <w:rFonts w:cs="DS Down Cyr" w:ascii="DS Down Cyr" w:hAnsi="DS Down Cyr"/>
          <w:b/>
          <w:bCs/>
          <w:iCs/>
          <w:sz w:val="40"/>
          <w:szCs w:val="40"/>
          <w:lang w:val="uk-UA"/>
        </w:rPr>
        <w:t>Л</w:t>
      </w:r>
      <w:r>
        <w:rPr>
          <w:rFonts w:cs="DS Down Cyr" w:ascii="DS Down Cyr" w:hAnsi="DS Down Cyr"/>
          <w:b/>
          <w:bCs/>
          <w:iCs/>
          <w:sz w:val="40"/>
          <w:szCs w:val="40"/>
          <w:lang w:val="en-US"/>
        </w:rPr>
        <w:t>i</w:t>
      </w:r>
      <w:r>
        <w:rPr>
          <w:rFonts w:cs="DS Down Cyr" w:ascii="DS Down Cyr" w:hAnsi="DS Down Cyr"/>
          <w:b/>
          <w:bCs/>
          <w:iCs/>
          <w:sz w:val="40"/>
          <w:szCs w:val="40"/>
          <w:lang w:val="uk-UA"/>
        </w:rPr>
        <w:t>тература</w:t>
      </w:r>
    </w:p>
    <w:p>
      <w:pPr>
        <w:pStyle w:val="Normal"/>
        <w:ind w:firstLine="284"/>
        <w:jc w:val="both"/>
        <w:rPr>
          <w:rFonts w:ascii="DS Down Cyr" w:hAnsi="DS Down Cyr" w:cs="DS Down Cyr"/>
          <w:b/>
          <w:b/>
          <w:bCs/>
          <w:i/>
          <w:i/>
          <w:iCs/>
          <w:sz w:val="40"/>
          <w:szCs w:val="40"/>
          <w:lang w:val="uk-UA"/>
        </w:rPr>
      </w:pPr>
      <w:r>
        <w:rPr>
          <w:rFonts w:cs="DS Down Cyr" w:ascii="DS Down Cyr" w:hAnsi="DS Down Cyr"/>
          <w:b/>
          <w:bCs/>
          <w:i/>
          <w:iCs/>
          <w:sz w:val="40"/>
          <w:szCs w:val="40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</w:rPr>
      </w:pPr>
      <w:r>
        <w:rPr>
          <w:bCs/>
          <w:i/>
          <w:iCs/>
          <w:lang w:val="uk-UA"/>
        </w:rPr>
        <w:t>Економіка, Фінанси, Право//Механізм державного регулювання інвестування в Україні. Наскільки він досконалий?, Я. Шестакова, -  6, 2002</w:t>
      </w:r>
    </w:p>
    <w:p>
      <w:pPr>
        <w:pStyle w:val="Normal"/>
        <w:ind w:left="644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Проблемы теории и практики управления//Проблемы повышения инвестиционной активности в Украинской экономике, В. Косов – 5, 2001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</w:rPr>
      </w:pPr>
      <w:r>
        <w:rPr>
          <w:bCs/>
          <w:i/>
          <w:iCs/>
          <w:lang w:val="uk-UA"/>
        </w:rPr>
        <w:t>Розробка державної політики. Аналітичні записки//Вдосконалення механізму залучення прямих іноземних інвестицій в економіку України, О. Шараєнко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  <w:font w:name="DS Down Cy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Heading2"/>
    <w:qFormat/>
    <w:pPr>
      <w:ind w:firstLine="284"/>
      <w:jc w:val="center"/>
    </w:pPr>
    <w:rPr>
      <w:rFonts w:ascii="Calligraph" w:hAnsi="Calligraph" w:cs="Calligraph"/>
      <w:bCs/>
      <w:sz w:val="40"/>
      <w:szCs w:val="40"/>
      <w:lang w:val="uk-UA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55:00Z</dcterms:created>
  <dc:creator>Анатолик</dc:creator>
  <dc:description/>
  <dc:language>en-US</dc:language>
  <cp:lastModifiedBy>Anatolik</cp:lastModifiedBy>
  <dcterms:modified xsi:type="dcterms:W3CDTF">2003-03-24T18:55:00Z</dcterms:modified>
  <cp:revision>2</cp:revision>
  <dc:subject/>
  <dc:title>Змiст Реферату</dc:title>
</cp:coreProperties>
</file>