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</w:rPr>
        <w:t>ПРАВИЛА ПРИВЕТСТВИЯ</w:t>
      </w:r>
    </w:p>
    <w:p>
      <w:pPr>
        <w:pStyle w:val="HTM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</w:rPr>
      </w:r>
    </w:p>
    <w:p>
      <w:pPr>
        <w:pStyle w:val="HTM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Международный этикет приветствий, как правило, одинаков: в разной форме разными способами  желать  друг  другу  доброго  дня,  утра  или ве</w:t>
        <w:softHyphen/>
        <w:t>чера, здоровья, трудовых успехов, добра и благополучия.</w:t>
      </w:r>
    </w:p>
    <w:p>
      <w:pPr>
        <w:pStyle w:val="HTM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Формулу приветствия выбирайте ту,  что наиболее подходит к данной си</w:t>
        <w:softHyphen/>
        <w:t>туации.</w:t>
      </w:r>
    </w:p>
    <w:p>
      <w:pPr>
        <w:pStyle w:val="HTM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В приветствии постарайтесь  выразить  свою  доброжелательность  и сим</w:t>
        <w:softHyphen/>
        <w:t>патию.   Слова   произносите   четко,  не  спешите.  Не  поленитесь улыб</w:t>
        <w:softHyphen/>
        <w:t>нуться человеку или людям, к которым вы обращаетесь.</w:t>
      </w:r>
    </w:p>
    <w:p>
      <w:pPr>
        <w:pStyle w:val="HTM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Первым здоровается   мужчина  с  женщиной,  более  молодой  -  со стар</w:t>
        <w:softHyphen/>
        <w:t>шим, проходящий - со стоящим на месте. Первой здоровается женщина, идущая  в  обществе  мужчин,  с  женщиной,  идущей в одиночестве или с другой женщиной.</w:t>
      </w:r>
    </w:p>
    <w:p>
      <w:pPr>
        <w:pStyle w:val="HTM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Приветствие (как   и  прощание)  обычно  сопровождается  жестами: руко</w:t>
        <w:softHyphen/>
        <w:t>пожатием, поднятием руки, кивком головы, поклоном.</w:t>
      </w:r>
    </w:p>
    <w:p>
      <w:pPr>
        <w:pStyle w:val="HTM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Рукопожатие - традиционный,  символический жест.  Смысл  древнего обычая подавать правую руку для приветствия - показать,  что в ней нет ору</w:t>
        <w:softHyphen/>
        <w:t>жия.  В наше время без рукопожатия можно  обойтись  (особенно  если часто  приходится  вступать в контакт).  Но если эта форма приветствия вам нра</w:t>
        <w:softHyphen/>
        <w:t>вится,  помните:  рукопожатие не должно быть ни излишне крепким (осо</w:t>
        <w:softHyphen/>
        <w:t>бенно  с  женщиной),  ни безжизненным.  Подавайте руку свободным и уве</w:t>
        <w:softHyphen/>
        <w:t>ренным жестом. Рукопожатие должно быть коротким.</w:t>
      </w:r>
    </w:p>
    <w:p>
      <w:pPr>
        <w:pStyle w:val="HTM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Если, войдя в комнату, где находится несколько человек, вы хотите обме</w:t>
        <w:softHyphen/>
        <w:t>няться рукопожатием с  одним  человеком,  этикетом  предполагается обяза</w:t>
        <w:softHyphen/>
        <w:t>тельно  протянуть  руку  и  всем остальным.  При встрече на улице женщина,  здороваясь, может не снимать перчатку (варежку снимают все), мужчина обязательно должен это сделать.</w:t>
      </w:r>
    </w:p>
    <w:p>
      <w:pPr>
        <w:pStyle w:val="HTM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Когда мужчину представляют женщине,  она  первой  предлагает  ему руку. Более пожилые тоже в этом имеют приоритет.</w:t>
      </w:r>
    </w:p>
    <w:p>
      <w:pPr>
        <w:pStyle w:val="HTM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Приветствовать знакомых,  сидя за столиком в ресторане или  кафе, можно только кивком головы.  Старшим по возрасту и женщинам кланяются, слегка наклоняясь и привстав с кресла.  Если вы находитесь в  обществе дамы, то привставать не надо.</w:t>
      </w:r>
    </w:p>
    <w:p>
      <w:pPr>
        <w:pStyle w:val="HTM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Нарушением этикета считаются шумные приветствия.  Не  привлекайте внимания всех присутствующих к вашему появлению и приветствию.</w:t>
      </w:r>
    </w:p>
    <w:p>
      <w:pPr>
        <w:pStyle w:val="HTM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</w:rPr>
        <w:t>Приветствие является  приличным  и  вполне  допустимым   способом вступить в разговор или завязать знакомство.</w:t>
      </w:r>
    </w:p>
    <w:p>
      <w:pPr>
        <w:pStyle w:val="HTML"/>
        <w:spacing w:lineRule="auto" w:line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ПРАВИЛА ЗНАКОМСТВА И ПРЕДСТАВЛЕНИЯ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Младших по возрасту представляют или, при необходимости, они сами пред</w:t>
        <w:softHyphen/>
        <w:t xml:space="preserve">ставляются старшим. </w:t>
      </w:r>
    </w:p>
    <w:p>
      <w:pPr>
        <w:pStyle w:val="TextBody"/>
        <w:spacing w:lineRule="auto" w:line="360"/>
        <w:ind w:firstLine="426"/>
        <w:jc w:val="both"/>
        <w:rPr>
          <w:lang w:val="en-US"/>
        </w:rPr>
      </w:pPr>
      <w:r>
        <w:rPr/>
        <w:t>То же при очевидной разнице в общественных положениях: младший пред</w:t>
        <w:softHyphen/>
        <w:t>ставляется старшему. Женщина, вне зависимости от возраста и положения, никогда не представляется мужчине первой. Из последнего правила могут быть исключения: например, если эта женщина - студентка, а мужчина - по</w:t>
        <w:softHyphen/>
        <w:t>четный профессор. Когда вы кого-либо знакомите или знакомят вас, поста</w:t>
        <w:softHyphen/>
        <w:t xml:space="preserve">райтесь смотреть собеседнику в лицо. И улыбнитесь. Знакомство, начатое с доброжелательной улыбки, наверняка будет иметь для вас положительное продолжение. 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</w:rPr>
        <w:t>Первым подает руку человек, которому представили другого. Женщина про</w:t>
        <w:softHyphen/>
        <w:t>тягивает руку мужчине, старший - младшему (не забудьте, если вы уже зна</w:t>
        <w:softHyphen/>
        <w:t>комы, то это делается наоборот). Лицо, которое только что представили, при</w:t>
        <w:softHyphen/>
        <w:t xml:space="preserve">ветливо и спокойно ждет, когда можно будет наконец ответить взаимным пожатием руки. Когда представляют мужчину, он должен встать. Дама встает лишь в случае знакомства с гораздо более старшей женщиной или с весьма почтенным во всех отношениях мужчиной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 обществе (в гостях, в театре) знакомит людей друг с другом хозяйка (хо</w:t>
        <w:softHyphen/>
        <w:t xml:space="preserve">зяин) дома или организатор мероприятия. 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</w:rPr>
        <w:t>Трудности знакомства возникают, если один из приглашенных приходит с опозданием. Ни в коем случае не здоровайтесь в первую очередь со своими друзьями, старыми знакомыми, оставляя без внимания всех остальных. Хо</w:t>
        <w:softHyphen/>
        <w:t>зяин дома представит вас всем сразу и усадит на свободное место. Опоздав</w:t>
        <w:softHyphen/>
        <w:t>ший может потом сам познакомиться с ближайшими соседями по столу. Если вы пришли с женой, то, как правило, вас должна представить жена, а не вы ее. Она также первой здоровается с хозяйкой и хозяином.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Если возникла необходимость быть представленным, а вокруг нет никого, кто мог бы вам в этом помочь, то следует просто подать руку и четко назвать себя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Своих жену, мужа, дочь, сына представляем словами: "моя жена", "мой сын". Знакомство с матерью и отцом - исключение из этого правила: родителям представляют знакомых, но не наоборот.</w:t>
      </w:r>
    </w:p>
    <w:p>
      <w:pPr>
        <w:pStyle w:val="Normal"/>
        <w:spacing w:lineRule="auto" w:line="360"/>
        <w:ind w:firstLine="426"/>
        <w:jc w:val="both"/>
        <w:rPr>
          <w:sz w:val="28"/>
          <w:lang w:val="en-US"/>
        </w:rPr>
      </w:pPr>
      <w:r>
        <w:rPr>
          <w:sz w:val="28"/>
        </w:rPr>
        <w:t xml:space="preserve">Представляя человека, следует четко произносить его имя и фамилию. </w:t>
      </w:r>
    </w:p>
    <w:p>
      <w:pPr>
        <w:pStyle w:val="TextBodyIndent"/>
        <w:rPr>
          <w:lang w:val="en-US"/>
        </w:rPr>
      </w:pPr>
      <w:r>
        <w:rPr/>
        <w:t xml:space="preserve">Среди ровесников вполне допустимо при знакомстве называть только имя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Не говорите, представляя вашего спутника или спутницу: "Это мой друг". Такое подчеркивание личных отношений может обидеть остальных. Просто назовите имя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ИЛА ОБРАЩЕНИ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Большую роль играет способ обращения к собеседнику. Он может быть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фициальным (товарищ, гражданин, по фамилии, имени, отчеству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тимным (дорогой Сергей, милая Оля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оверительным (уважаемые коллеги, друзь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шуточным (детское прозвище данного лица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ут все зависит от конкретных обстоятельств. И в первую очередь от того, в каких отношениях вы находитесь с данным человеком. Обращение "вы" пре</w:t>
        <w:softHyphen/>
        <w:t>жде всего свидетельствует о вашей собственной культуре. И конечно же, оно подчеркивает ваше уважение к лицу, с которым вы беседуете. Это вежливое местоимение чаще всего употребляется при общении с незнакомыми и мало</w:t>
        <w:softHyphen/>
        <w:t>знакомыми людьми и в официальной обстановке. Если вы действительно хо</w:t>
        <w:softHyphen/>
        <w:t>рошо воспитаны и корректны, вы воспользуетесь этой формой обращения не</w:t>
        <w:softHyphen/>
        <w:t>зависимо от того, с кем вы в данный момент беседуете: будь то ваш непо</w:t>
        <w:softHyphen/>
        <w:t>средственный начальник или подчиненный, человек значительно старше вас или моложе, мужчина или женщина. Обращение "вы" ни в коем случае не унизит вас, даже если вы употребляете его в разговоре с человеком неприят</w:t>
        <w:softHyphen/>
        <w:t>ным вам, с вашим соперником или даже враг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9:24:00Z</dcterms:created>
  <dc:creator>OleGka</dc:creator>
  <dc:description/>
  <dc:language>en-US</dc:language>
  <cp:lastModifiedBy>OleGka</cp:lastModifiedBy>
  <dcterms:modified xsi:type="dcterms:W3CDTF">2000-10-31T14:41:00Z</dcterms:modified>
  <cp:revision>8</cp:revision>
  <dc:subject/>
  <dc:title/>
</cp:coreProperties>
</file>