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Институт бизнеса, права и информационных технологий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01600</wp:posOffset>
                </wp:positionH>
                <wp:positionV relativeFrom="paragraph">
                  <wp:posOffset>-150495</wp:posOffset>
                </wp:positionV>
                <wp:extent cx="6396990" cy="9531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6990" cy="953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 xml:space="preserve">2002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г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7pt;height:750.5pt;mso-wrap-distance-left:9.05pt;mso-wrap-distance-right:9.05pt;mso-wrap-distance-top:0pt;mso-wrap-distance-bottom:0pt;margin-top:-11.85pt;mso-position-vertical-relative:text;margin-left:-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 xml:space="preserve">2002 </w:t>
                      </w:r>
                      <w:r>
                        <w:rPr>
                          <w:b/>
                          <w:bCs/>
                          <w:sz w:val="28"/>
                        </w:rPr>
                        <w:t>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Контрольная работ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6"/>
        <w:rPr/>
      </w:pPr>
      <w:r>
        <w:rPr/>
        <w:t>По дисциплине: Логика</w:t>
      </w:r>
    </w:p>
    <w:p>
      <w:pPr>
        <w:pStyle w:val="Heading6"/>
        <w:rPr/>
      </w:pPr>
      <w:r>
        <w:rPr>
          <w:rFonts w:cs="Times New Roman" w:ascii="Times New Roman" w:hAnsi="Times New Roman"/>
        </w:rPr>
        <w:t>На тему: «</w:t>
      </w:r>
      <w:r>
        <w:rPr/>
        <w:t>Понятие как форма мышления</w:t>
      </w:r>
      <w:r>
        <w:rPr>
          <w:rFonts w:cs="Times New Roman" w:ascii="Times New Roman" w:hAnsi="Times New Roman"/>
        </w:rPr>
        <w:t>»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Heading4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Научный руководитель:______________________________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4111" w:hanging="0"/>
        <w:rPr>
          <w:b/>
          <w:b/>
          <w:bCs/>
          <w:sz w:val="32"/>
        </w:rPr>
      </w:pPr>
      <w:r>
        <w:rPr>
          <w:b/>
          <w:bCs/>
          <w:sz w:val="32"/>
        </w:rPr>
        <w:t>Студентки 1 курса</w:t>
      </w:r>
    </w:p>
    <w:p>
      <w:pPr>
        <w:pStyle w:val="Normal"/>
        <w:ind w:left="4111" w:hanging="0"/>
        <w:rPr>
          <w:b/>
          <w:b/>
          <w:bCs/>
          <w:sz w:val="32"/>
        </w:rPr>
      </w:pPr>
      <w:r>
        <w:rPr>
          <w:b/>
          <w:bCs/>
          <w:sz w:val="32"/>
        </w:rPr>
        <w:t>Юридического факультета</w:t>
      </w:r>
    </w:p>
    <w:p>
      <w:pPr>
        <w:pStyle w:val="Normal"/>
        <w:ind w:left="4111" w:hanging="0"/>
        <w:rPr>
          <w:b/>
          <w:b/>
          <w:bCs/>
          <w:sz w:val="32"/>
        </w:rPr>
      </w:pPr>
      <w:r>
        <w:rPr>
          <w:b/>
          <w:bCs/>
          <w:sz w:val="32"/>
        </w:rPr>
        <w:t>Заочного отделения</w:t>
      </w:r>
    </w:p>
    <w:p>
      <w:pPr>
        <w:pStyle w:val="Normal"/>
        <w:ind w:left="4111" w:hanging="0"/>
        <w:rPr>
          <w:b/>
          <w:b/>
          <w:bCs/>
          <w:sz w:val="32"/>
        </w:rPr>
      </w:pPr>
      <w:r>
        <w:rPr>
          <w:b/>
          <w:bCs/>
          <w:sz w:val="28"/>
        </w:rPr>
        <w:t>Бобковой Л.В.</w:t>
      </w:r>
    </w:p>
    <w:p>
      <w:pPr>
        <w:pStyle w:val="Normal"/>
        <w:ind w:left="4111" w:hanging="0"/>
        <w:rPr>
          <w:b/>
          <w:b/>
          <w:bCs/>
          <w:sz w:val="32"/>
        </w:rPr>
      </w:pPr>
      <w:r>
        <w:rPr>
          <w:b/>
          <w:bCs/>
          <w:sz w:val="32"/>
        </w:rPr>
        <w:t>Шифр зачетки:___________________</w:t>
      </w:r>
    </w:p>
    <w:p>
      <w:pPr>
        <w:pStyle w:val="Normal"/>
        <w:ind w:left="4111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7"/>
        <w:ind w:left="4111" w:hanging="0"/>
        <w:rPr/>
      </w:pPr>
      <w:r>
        <w:rPr/>
        <w:t>Оценка__________________________</w:t>
      </w:r>
    </w:p>
    <w:p>
      <w:pPr>
        <w:pStyle w:val="Heading8"/>
        <w:ind w:left="4111" w:hanging="0"/>
        <w:rPr/>
      </w:pPr>
      <w:r>
        <w:rPr/>
      </w:r>
    </w:p>
    <w:p>
      <w:pPr>
        <w:pStyle w:val="Heading8"/>
        <w:ind w:left="4111" w:hanging="0"/>
        <w:rPr/>
      </w:pPr>
      <w:r>
        <w:rPr/>
        <w:t xml:space="preserve">Подпись науч.руководителя_______ </w:t>
      </w:r>
    </w:p>
    <w:p>
      <w:pPr>
        <w:pStyle w:val="Heading8"/>
        <w:ind w:left="0" w:hanging="0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                                                 </w:t>
      </w:r>
      <w:r>
        <w:rPr>
          <w:b/>
          <w:sz w:val="28"/>
        </w:rPr>
        <w:t>План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Heading1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логические приемы образования понят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 понятие и слово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                        </w:t>
      </w:r>
      <w:r>
        <w:rPr>
          <w:b/>
          <w:sz w:val="28"/>
        </w:rPr>
        <w:t>Введ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5"/>
        </w:rPr>
      </w:pPr>
      <w:r>
        <w:rPr>
          <w:b/>
          <w:sz w:val="25"/>
        </w:rPr>
      </w:r>
    </w:p>
    <w:p>
      <w:pPr>
        <w:pStyle w:val="TextBody"/>
        <w:jc w:val="both"/>
        <w:rPr/>
      </w:pPr>
      <w:r>
        <w:rPr/>
        <w:t xml:space="preserve">              </w:t>
      </w:r>
      <w:r>
        <w:rPr/>
        <w:t>Понятие – это форма мышления, отражающая предметы в их существенных признаках.</w:t>
      </w:r>
    </w:p>
    <w:p>
      <w:pPr>
        <w:pStyle w:val="TextBody"/>
        <w:jc w:val="both"/>
        <w:rPr/>
      </w:pPr>
      <w:r>
        <w:rPr/>
      </w:r>
    </w:p>
    <w:p>
      <w:pPr>
        <w:pStyle w:val="Normal"/>
        <w:rPr/>
      </w:pPr>
      <w:r>
        <w:rPr>
          <w:b/>
          <w:sz w:val="25"/>
        </w:rPr>
        <w:t xml:space="preserve">              </w:t>
      </w:r>
      <w:r>
        <w:rPr>
          <w:b/>
          <w:sz w:val="25"/>
        </w:rPr>
        <w:t xml:space="preserve">Признаком предмета </w:t>
      </w:r>
      <w:r>
        <w:rPr>
          <w:sz w:val="25"/>
        </w:rPr>
        <w:t>называется, то в чем предметы сходны друг с другом или чем они друг от друга отличаются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2"/>
        <w:rPr/>
      </w:pPr>
      <w:r>
        <w:rPr/>
        <w:t xml:space="preserve">              </w:t>
      </w:r>
      <w:r>
        <w:rPr/>
        <w:t>Любые свойства, черты, состояние предмета, которые,                                   так или иначе, характеризуют предмет, выделяют его, помогают                     распознать среди других предметов, составляют его признаки.                     Признаками могут быть не только свойства, принадлежащие                              предмету; отсутствующее свойство ( черта, состояние )                                               так же рассматривается как его признак. Например, отсутствие                              билета у пассажира или оружие у преступника. Признаком                              бесхозного имущества является то, что оно имеет собственника                                 или его собственник не известен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         </w:t>
      </w:r>
      <w:r>
        <w:rPr/>
        <w:t>Любой предмет имеет множество разнообразных признаков.                   Одни из них характеризуют отдельный предмет и являются                         единичными, другие принадлежать определенной группе                                   предметов и являются общими. Так, каждый человек имеет                              признаки, одни из которых ( например, черты лица,                                        телосложения,     походка, жестикуляция, мимика, так называемые                      особые приметы, броские признаки ) принадлежат только                                   данному человеку и    отличают его от других людей ; другие                                         ( профессия, национальность, социальная принадлежность и т.д. )                     являются общими для определенной группы людей ;                                          наконец есть      признаки, общие для всех людей. Они присуще                          каждому человеку   и вместе с тем отличают его от других                                     живых существ. К ним относиться способность создавать                                       орудия труда, способность к абстрактному мышлению и членораздельной                         речи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         </w:t>
      </w:r>
      <w:r>
        <w:rPr/>
        <w:t>Кроме единичных ( индивидуальных ) и общих признаков                        логика выделяет признаки существенные и не                                            существенные.</w:t>
      </w:r>
    </w:p>
    <w:p>
      <w:pPr>
        <w:pStyle w:val="2"/>
        <w:rPr/>
      </w:pPr>
      <w:r>
        <w:rPr/>
      </w:r>
    </w:p>
    <w:p>
      <w:pPr>
        <w:pStyle w:val="Normal"/>
        <w:jc w:val="both"/>
        <w:rPr/>
      </w:pPr>
      <w:r>
        <w:rPr>
          <w:sz w:val="25"/>
        </w:rPr>
        <w:t xml:space="preserve">              </w:t>
      </w:r>
      <w:r>
        <w:rPr>
          <w:sz w:val="25"/>
        </w:rPr>
        <w:t>Признаки, необходимо принадлежащие предмету,                           выражающие его сущность, называют</w:t>
      </w:r>
      <w:r>
        <w:rPr>
          <w:b/>
          <w:sz w:val="25"/>
        </w:rPr>
        <w:t xml:space="preserve"> </w:t>
      </w:r>
      <w:r>
        <w:rPr>
          <w:b/>
          <w:i/>
          <w:sz w:val="25"/>
        </w:rPr>
        <w:t>существенными</w:t>
      </w:r>
      <w:r>
        <w:rPr>
          <w:sz w:val="25"/>
        </w:rPr>
        <w:t xml:space="preserve">.                                   Признаки, которые могут принадлежать, но могут                                                            и не принадлежать предмету и которые не выражают                                                   его сущности, называются </w:t>
      </w:r>
      <w:r>
        <w:rPr>
          <w:b/>
          <w:i/>
          <w:sz w:val="25"/>
        </w:rPr>
        <w:t xml:space="preserve">  не существенными.</w:t>
      </w:r>
    </w:p>
    <w:p>
      <w:pPr>
        <w:pStyle w:val="Normal"/>
        <w:jc w:val="both"/>
        <w:rPr>
          <w:b/>
          <w:b/>
          <w:i/>
          <w:i/>
          <w:sz w:val="25"/>
        </w:rPr>
      </w:pPr>
      <w:r>
        <w:rPr>
          <w:b/>
          <w:i/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</w:t>
      </w:r>
      <w:r>
        <w:rPr>
          <w:sz w:val="25"/>
        </w:rPr>
        <w:t xml:space="preserve">Существенные признаки могут быть общими                                                      и единичными. Понятия, отражающие множество                                              предметов включают </w:t>
      </w:r>
      <w:r>
        <w:rPr>
          <w:b/>
          <w:i/>
          <w:sz w:val="25"/>
        </w:rPr>
        <w:t xml:space="preserve">общие </w:t>
      </w:r>
      <w:r>
        <w:rPr>
          <w:sz w:val="25"/>
        </w:rPr>
        <w:t>существенные признаки.                                       Например, общие признаки человека ( способность создавать                               орудия труда и др. ) являются существенными. Понятие,                              отражающие один предмет ( например, « Аристотель » ),                                       наряду с общими существенными признаками                                                                    (  человек, древнегреческий философ ) включает</w:t>
      </w:r>
      <w:r>
        <w:rPr>
          <w:b/>
          <w:i/>
          <w:sz w:val="25"/>
        </w:rPr>
        <w:t xml:space="preserve"> единичные </w:t>
      </w:r>
      <w:r>
        <w:rPr>
          <w:sz w:val="25"/>
        </w:rPr>
        <w:t xml:space="preserve">                             признаки ( основатель логики, автор « Аналитики » ), без                                     которой отличить Аристотеля от других людей и философов                                       Др. Греции невозможно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Понятие качественно отличается от форм чувственного                      познания : ощущений, восприятий и представлений,                                 существующих в сознании человека в виде наглядных                                          образов отдельных предметов или их свойств. Мы не                                             можем, например, представить, а таем более воспринять                                         здание вообще. Восприятие или представление –                                                          это чувственно – наглядный образ, какого – либо                                            конкретного здания, например, главного корпуса                                          Московского  университета на Воробьевых горах.                                               Понятие лишено наглядности. Понятие « здания »                                   характеризуется отсутствием единичных признаков отдельных                         зданий, в нм отражаются признаки, необходимо принадлежащие                      любому из них и являющиеся общими для всех строений,                    предназначенных для учебы, работы                                                                               или жилья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Понятие как форма мышления отражает предметы и их             совокупности в абстрактной, обобщенной                                                                  форме на основании их существенных                                                                    признаков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Понятие – одна из основных форм научного познания.                        Формируя понятия, наука отражает в них изучаемые ею предметы,                   явления, процессы. Например, экономическая теория сформировала                      такие понятия, как « товар », « капитал », « стоимость »;                                    правовые науки – понятие « преступление », « наказание »,                                          « вина », « умысел », « правоспособность »                                                                         и др. 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Отражая существенные. Понятия не содержат своего                           богатства индивидуальных признаков предмета и в этом                                       смысле они беднее форм чувственного                                                                   познания – восприятий и представлений. Вместе с тем,                                     отвлекаясь от несущественного, случайного,                                                                  они позволяют глубже проникнуть в действительность,                                     отобразить с большей полнотой, на что не способно                                       чувственное познание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Heading1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Глава 1  логические приемы образования понят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Для образования понятия необходимо выделить                            существенные признаки предмета, применив с этой целью                                           ряд логических приемов : сравнение, анализ, синтез,                               абстрагирование, обобщение. Эти приемы широко используются                                  в познании. Важную роль они играют в формировании                                          понятий, основанном на выявлении существенных                                            признаков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</w:t>
      </w:r>
      <w:r>
        <w:rPr>
          <w:sz w:val="25"/>
        </w:rPr>
        <w:t xml:space="preserve">Чтобы составить понятие о предмете, нужно сравнить                              данный предмет с другими предметами, найти признаки                                      сходства и различия. Логический прием, устанавливающий                                сходства и различия предметов, называется </w:t>
      </w:r>
      <w:r>
        <w:rPr>
          <w:i/>
          <w:sz w:val="25"/>
        </w:rPr>
        <w:t xml:space="preserve">                                                       сравнением.</w:t>
      </w:r>
    </w:p>
    <w:p>
      <w:pPr>
        <w:pStyle w:val="Normal"/>
        <w:jc w:val="both"/>
        <w:rPr>
          <w:i/>
          <w:i/>
          <w:sz w:val="25"/>
        </w:rPr>
      </w:pPr>
      <w:r>
        <w:rPr>
          <w:i/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</w:t>
      </w:r>
      <w:r>
        <w:rPr>
          <w:sz w:val="25"/>
        </w:rPr>
        <w:t xml:space="preserve">Выделение признаков связано с мысленным расчлением                       предмета на составляющие его части, стороны, элементы.                               Мысленное расчленение предмета на части называется </w:t>
      </w:r>
      <w:r>
        <w:rPr>
          <w:b/>
          <w:i/>
          <w:sz w:val="25"/>
        </w:rPr>
        <w:t xml:space="preserve">                                     анализом</w:t>
      </w:r>
      <w:r>
        <w:rPr>
          <w:i/>
          <w:sz w:val="25"/>
        </w:rPr>
        <w:t>.</w:t>
      </w:r>
    </w:p>
    <w:p>
      <w:pPr>
        <w:pStyle w:val="Normal"/>
        <w:jc w:val="both"/>
        <w:rPr>
          <w:i/>
          <w:i/>
          <w:sz w:val="25"/>
        </w:rPr>
      </w:pPr>
      <w:r>
        <w:rPr>
          <w:i/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</w:t>
      </w:r>
      <w:r>
        <w:rPr>
          <w:sz w:val="25"/>
        </w:rPr>
        <w:t xml:space="preserve">Выделение с помощью анализа признаков позволяет                             отличить существенные признаки от не существенных                                                    и отвлечься, абстрагироваться от последних. Мысленное                                 выделение признаком одного предмета и отвлечение от                                         других называется </w:t>
      </w:r>
      <w:r>
        <w:rPr>
          <w:i/>
          <w:sz w:val="25"/>
        </w:rPr>
        <w:t xml:space="preserve"> </w:t>
      </w:r>
      <w:r>
        <w:rPr>
          <w:b/>
          <w:i/>
          <w:sz w:val="25"/>
        </w:rPr>
        <w:t>абстрагированием</w:t>
      </w:r>
      <w:r>
        <w:rPr>
          <w:i/>
          <w:sz w:val="25"/>
        </w:rPr>
        <w:t>.</w:t>
      </w:r>
      <w:r>
        <w:rPr>
          <w:sz w:val="25"/>
        </w:rPr>
        <w:t xml:space="preserve">  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</w:t>
      </w:r>
      <w:r>
        <w:rPr>
          <w:sz w:val="25"/>
        </w:rPr>
        <w:t xml:space="preserve">Элементы, стороны, признаки предмета, выделенные, с                        помощью анализа, должны быть соединены, в единое целое.                                      Это  достигается с помощью приема, противополдожного                                   анализа, - </w:t>
      </w:r>
      <w:r>
        <w:rPr>
          <w:b/>
          <w:i/>
          <w:sz w:val="25"/>
        </w:rPr>
        <w:t>синтеза</w:t>
      </w:r>
      <w:r>
        <w:rPr>
          <w:i/>
          <w:sz w:val="25"/>
        </w:rPr>
        <w:t>,</w:t>
      </w:r>
      <w:r>
        <w:rPr>
          <w:sz w:val="25"/>
        </w:rPr>
        <w:t xml:space="preserve"> представляющего собой мысленное                                  соединения частей предмета, расчлененного                                                          анализом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</w:t>
      </w:r>
      <w:r>
        <w:rPr>
          <w:sz w:val="25"/>
        </w:rPr>
        <w:t xml:space="preserve">Признаки изучаемых предметов распространяются на                                     все сходные предметы. Эта операция осуществляется путем </w:t>
      </w:r>
      <w:r>
        <w:rPr>
          <w:i/>
          <w:sz w:val="25"/>
        </w:rPr>
        <w:t xml:space="preserve">                       обобщения –</w:t>
      </w:r>
      <w:r>
        <w:rPr>
          <w:sz w:val="25"/>
        </w:rPr>
        <w:t xml:space="preserve"> приема, с помощью которого отдельные                                        предметы на основе присущих им одинаковых свойств                                 объединяются в группы однородных предметов.                                              Благодаря обобщению существенные признаки, выявленные                                           у отдельных предметов, рассматриваются как признаки                                            всех предметов, которым приложимо данное                                                         понятие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</w:t>
      </w:r>
      <w:r>
        <w:rPr>
          <w:sz w:val="25"/>
        </w:rPr>
        <w:t>Таким образом, устанавливая сходства « или различия »                                 между предметами  ( сравнение ), расчленяя сходные                                            предметы на элементы ( анализ ), выделяя существенные                                    признаки и отвлекаясь от существенных ( абстра-                                                  гирование ), соединяя существенные признаки ( синтез ) и                          распространяя их на все однородные предметы ( обобщение ),                                    мы образуем одну из основных форм мышления –                                                понятия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Heading2"/>
        <w:rPr/>
      </w:pPr>
      <w:r>
        <w:rPr/>
        <w:t xml:space="preserve">                   </w:t>
      </w:r>
      <w:r>
        <w:rPr/>
        <w:t>Глава 2       понятие и слово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Понятие неразрывно связано с основной языковой единицей –               словом. Понятия выражаются и закрепляются в словах и                         словосочетаниях, без которых не возможно ни формирования                              понятий, ни оперирование ими.</w:t>
      </w:r>
    </w:p>
    <w:p>
      <w:pPr>
        <w:pStyle w:val="Normal"/>
        <w:jc w:val="both"/>
        <w:rPr/>
      </w:pPr>
      <w:r>
        <w:rPr>
          <w:sz w:val="25"/>
        </w:rPr>
        <w:t xml:space="preserve">              </w:t>
      </w:r>
      <w:r>
        <w:rPr>
          <w:sz w:val="25"/>
        </w:rPr>
        <w:t xml:space="preserve">Единство понятия и слова не означает их полного совпадения.                      В разных национальных языках одно и тоже понятие выражается                         разными словами. Но и в одном языке слово и понятие нередко                                   не совпадают. Многие слова имеют не одно, а несколько значений.                 </w:t>
      </w:r>
      <w:r>
        <w:rPr>
          <w:i/>
          <w:sz w:val="25"/>
        </w:rPr>
        <w:t xml:space="preserve">Например, слово русского языка « связка » употребляется в значениях : </w:t>
      </w:r>
    </w:p>
    <w:p>
      <w:pPr>
        <w:pStyle w:val="Normal"/>
        <w:numPr>
          <w:ilvl w:val="0"/>
          <w:numId w:val="4"/>
        </w:numPr>
        <w:jc w:val="both"/>
        <w:rPr>
          <w:sz w:val="25"/>
        </w:rPr>
      </w:pPr>
      <w:r>
        <w:rPr>
          <w:sz w:val="25"/>
        </w:rPr>
        <w:t>Несколько однородных предметов, связанных вместе ( « связка книг »),</w:t>
      </w:r>
    </w:p>
    <w:p>
      <w:pPr>
        <w:pStyle w:val="Normal"/>
        <w:numPr>
          <w:ilvl w:val="0"/>
          <w:numId w:val="4"/>
        </w:numPr>
        <w:jc w:val="both"/>
        <w:rPr>
          <w:sz w:val="25"/>
        </w:rPr>
      </w:pPr>
      <w:r>
        <w:rPr>
          <w:sz w:val="25"/>
        </w:rPr>
        <w:t>Сухожилие, соединяющее отдельные части скелета или органа тела ( « мышечные связки » )</w:t>
      </w:r>
    </w:p>
    <w:p>
      <w:pPr>
        <w:pStyle w:val="Normal"/>
        <w:numPr>
          <w:ilvl w:val="0"/>
          <w:numId w:val="5"/>
        </w:numPr>
        <w:jc w:val="both"/>
        <w:rPr>
          <w:sz w:val="25"/>
        </w:rPr>
      </w:pPr>
      <w:r>
        <w:rPr>
          <w:sz w:val="25"/>
        </w:rPr>
        <w:t xml:space="preserve">элемент суждения, связывающий субъект и предикат или простые суждения. 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Несколько значений имеет слово « закон », « субъект », « край » и др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</w:t>
      </w:r>
    </w:p>
    <w:p>
      <w:pPr>
        <w:pStyle w:val="Normal"/>
        <w:jc w:val="both"/>
        <w:rPr/>
      </w:pPr>
      <w:r>
        <w:rPr>
          <w:sz w:val="25"/>
        </w:rPr>
        <w:t xml:space="preserve">              </w:t>
      </w:r>
      <w:r>
        <w:rPr>
          <w:i/>
          <w:sz w:val="25"/>
        </w:rPr>
        <w:t>В любом языке существуют омонимы и синонимы.</w:t>
      </w:r>
    </w:p>
    <w:p>
      <w:pPr>
        <w:pStyle w:val="Normal"/>
        <w:jc w:val="both"/>
        <w:rPr>
          <w:b/>
          <w:b/>
          <w:i/>
          <w:i/>
          <w:sz w:val="25"/>
        </w:rPr>
      </w:pPr>
      <w:r>
        <w:rPr>
          <w:b/>
          <w:i/>
          <w:sz w:val="25"/>
        </w:rPr>
      </w:r>
    </w:p>
    <w:p>
      <w:pPr>
        <w:pStyle w:val="Normal"/>
        <w:jc w:val="both"/>
        <w:rPr/>
      </w:pPr>
      <w:r>
        <w:rPr>
          <w:b/>
          <w:i/>
          <w:sz w:val="25"/>
        </w:rPr>
        <w:t xml:space="preserve">             </w:t>
      </w:r>
      <w:r>
        <w:rPr>
          <w:b/>
          <w:i/>
          <w:sz w:val="30"/>
        </w:rPr>
        <w:t xml:space="preserve"> </w:t>
      </w:r>
      <w:r>
        <w:rPr>
          <w:b/>
          <w:i/>
          <w:sz w:val="30"/>
        </w:rPr>
        <w:t xml:space="preserve">Омонимы </w:t>
      </w:r>
      <w:r>
        <w:rPr>
          <w:sz w:val="25"/>
        </w:rPr>
        <w:t xml:space="preserve"> ( от греч. Хомос – « одинаковый » и онима – « имя » ) –              это слова, совпадающие по звучанию, одинаковые по форме,                                       но выражающие различные понятия ( например, коса – это сплетенные вместе пряди волос, и идущая от берега узкая полоска земли и орудия для срезания травы, злаков и т.п. ; Нота – графическое изображение музыкального звука и дипломатическое обращение одного государства к другому;                           заключение – суждение, полученное логическим путем из посылок,                               и состояния лица, лишенного свободы, и последняя часть,                                        конец чего – либо )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b/>
          <w:i/>
          <w:sz w:val="25"/>
        </w:rPr>
        <w:t xml:space="preserve">             </w:t>
      </w:r>
      <w:r>
        <w:rPr>
          <w:b/>
          <w:i/>
          <w:sz w:val="30"/>
        </w:rPr>
        <w:t xml:space="preserve"> </w:t>
      </w:r>
      <w:r>
        <w:rPr>
          <w:b/>
          <w:i/>
          <w:sz w:val="30"/>
        </w:rPr>
        <w:t>Синонимами</w:t>
      </w:r>
      <w:r>
        <w:rPr>
          <w:b/>
          <w:i/>
          <w:sz w:val="25"/>
        </w:rPr>
        <w:t xml:space="preserve"> </w:t>
      </w:r>
      <w:r>
        <w:rPr>
          <w:sz w:val="25"/>
        </w:rPr>
        <w:t xml:space="preserve"> ( от греч. Синонимус – « одноименный » ) называются           слова, близкие или тождественные по своему значению, выражающие                    одно и тоже понятие, но отличающие друг от друга оттенками                            значений или стилистической окраской. Например, « родина » и                                   « отечество »; « юридическая наука », « правоведение » и                                               « юриспруденция »; « договор », « соглашение » и « контракт » и многие              другие. 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</w:t>
      </w:r>
      <w:r>
        <w:rPr>
          <w:sz w:val="25"/>
        </w:rPr>
        <w:t xml:space="preserve">Многозначность слов ( </w:t>
      </w:r>
      <w:r>
        <w:rPr>
          <w:b/>
          <w:i/>
          <w:sz w:val="30"/>
        </w:rPr>
        <w:t>полисемия</w:t>
      </w:r>
      <w:r>
        <w:rPr>
          <w:sz w:val="25"/>
        </w:rPr>
        <w:t xml:space="preserve"> ) нередко проводит к               смешению, а следовательно, к ошибкам в рассуждениях. По этому                 необходимо точно установить значения слов, с тем, чтобы употреблять                      их в строго определенном смысле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 </w:t>
      </w:r>
      <w:r>
        <w:rPr>
          <w:sz w:val="25"/>
        </w:rPr>
        <w:t xml:space="preserve">В различных областях науки и техники вырабатывается                   специальная терминология – система терминов, употребляемых в данной области знаний. </w:t>
      </w:r>
      <w:r>
        <w:rPr>
          <w:b/>
          <w:i/>
          <w:sz w:val="25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5"/>
        </w:rPr>
        <w:t xml:space="preserve">              </w:t>
      </w:r>
      <w:r>
        <w:rPr>
          <w:b/>
          <w:i/>
          <w:sz w:val="30"/>
        </w:rPr>
        <w:t>Термин</w:t>
      </w:r>
      <w:r>
        <w:rPr>
          <w:b/>
          <w:i/>
          <w:sz w:val="25"/>
        </w:rPr>
        <w:t xml:space="preserve"> –</w:t>
      </w:r>
      <w:r>
        <w:rPr>
          <w:sz w:val="25"/>
        </w:rPr>
        <w:t xml:space="preserve"> это слово или словосочетание, обозначающее                          строго определенное понятие и характеризующиеся однозначностью,                             по крайней мере, в пределах данной науки или родственной группы                       наук. Важное значение разработки и уточнению терминологии                           предается правовыми науками, которые, как правило, дают разъяснение             терминам, употребляемых в определенной области права. Например, в               уголовно – процессуальном кодексе разъясняются термин ( наименования :                 « суд», « суд 1 инстанции », « кассационная инстанция », « надзорная              инстанция », « судья », « прокурор », « следователь », « законные представители »  и др. 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</w:t>
      </w:r>
      <w:r>
        <w:rPr>
          <w:sz w:val="25"/>
        </w:rPr>
        <w:t>Эти подобные разъяснения позволяют однозначно применять правовые термины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                                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лючение :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Сущность как совокупность всех внутренних, необходимых свойств и связей предмета, взяты в их естественной взаимозависимости, отражается в научных понятиях, которые формируются на основе всестороннего исследования предмета и проникновения в его внутреннюю природу с помощью научных методов познания. Термин « существенный признак » нередко употребляется для обозначения признаков предмета, которые хотя и не раскрывают его действительной сущности, но являются важными для его характеристики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               </w:t>
      </w:r>
      <w:r>
        <w:rPr>
          <w:b/>
          <w:sz w:val="28"/>
        </w:rPr>
        <w:t>Список использованной литературы :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Е.А. Иванов  логика  учеб. Для вузов  М.: 1998год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В.И. Кириллов, А.А. Старченко логика учеб. Для юр. Вузов М.: 1998г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В. Ф. Барков логика учеб. Для ВУЗов М.: 1997 год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В. А. Бочаров, В. И. Маркин Основы логики учеб. Для ВУЗов М.: 1997г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Курбатов В.И. логика учеб.для ВУЗов  М.: 1996 год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В. Ф. Барков  логика учеб. Для ВУЗов  М.: 1994 год.  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  <w:r>
        <w:br w:type="page"/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               </w:t>
      </w:r>
      <w:r>
        <w:rPr>
          <w:b/>
          <w:sz w:val="28"/>
        </w:rPr>
        <w:t>Содержа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лан……………………………………………………………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ведение……………………………………………………….3</w:t>
      </w:r>
    </w:p>
    <w:p>
      <w:pPr>
        <w:pStyle w:val="Heading1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лава 1 логические приемы образования понятий…………..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 глава 2 понятие и слово………………………………………..8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заключение……………………………………………………..10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писок использованной литературы………………………….11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одержание …………………………………………………….12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 июля 2002 год.                                             ______________Бобкова Л.В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</w:t>
      </w:r>
      <w:r>
        <w:rPr>
          <w:sz w:val="16"/>
        </w:rPr>
        <w:t xml:space="preserve">                                                                                                    </w:t>
      </w:r>
      <w:r>
        <w:rPr>
          <w:sz w:val="16"/>
        </w:rPr>
        <w:t>подпись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headerReference w:type="default" r:id="rId2"/>
      <w:type w:val="nextPage"/>
      <w:pgSz w:w="11906" w:h="16838"/>
      <w:pgMar w:left="850" w:right="1134" w:gutter="284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678" w:hanging="0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111" w:hanging="0"/>
      <w:outlineLvl w:val="7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2T16:19:00Z</dcterms:created>
  <dc:creator>Вова</dc:creator>
  <dc:description/>
  <dc:language>en-US</dc:language>
  <cp:lastModifiedBy>Администратор</cp:lastModifiedBy>
  <dcterms:modified xsi:type="dcterms:W3CDTF">2002-08-22T16:27:00Z</dcterms:modified>
  <cp:revision>6</cp:revision>
  <dc:subject/>
  <dc:title>Тема понятие как форма мышления</dc:title>
</cp:coreProperties>
</file>