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>БХАГАВАД-ГИТ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72"/>
          <w:szCs w:val="72"/>
        </w:rPr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b/>
          <w:bCs/>
          <w:sz w:val="96"/>
          <w:szCs w:val="96"/>
        </w:rPr>
        <w:t>·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еревод с английского и санскрита</w:t>
        <w:br/>
        <w:t xml:space="preserve"> А.Каменской и И.Манциарл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(1914 г.)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пер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хритараштра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поле Дхармы, на святом поле Куру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собравшиеся вместе горели жаждой сразиться; что же сделали мои люди и сыны Панду, о Санджая </w:t>
      </w:r>
      <w:r>
        <w:rPr>
          <w:i/>
          <w:iCs/>
          <w:vertAlign w:val="superscript"/>
        </w:rPr>
        <w:t>3</w:t>
      </w:r>
      <w:r>
        <w:rPr/>
        <w:t xml:space="preserve"> 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джая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зрев выстроившуюся рать Пандавов, Раджа Дурьодхана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подошел к своему гуру Дроне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и сказал: "Смотри, о Учитель, какое могучее войско сынов Панду выстроил сын Драупади, твой мудрый учени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то богатыри, могущественные стрелки, Бхиме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и Арджуне, равные в бою: Юдхана, Вирата и Драупада, правящий большой колесницей; Дриштакету, Чекитена и храбрый раджа Каши; Пуруджит и Кунтибходжа и Шайбия, бык </w:t>
      </w:r>
      <w:r>
        <w:rPr>
          <w:i/>
          <w:iCs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 среди людей; сильный Юдхаманью, бесстрашный Уттамоджа; [сын] Саубходры и [сыновья] Драупады, все на великих колесница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й же наших вождей, о лучший из дваждырожденных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>, предводителей моего войска; узнай их имен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ы, Господь, и Бхишма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>, и победоносные Карна и Крипа, а также Ашватхама, Кикарна и сын Саумадатти; И много других героев, жертвующих жизнью Меня ради, разнообразно вооруженные, все опытные бойц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Недостаточной кажется наша ратная сила, хотя и предводительствует ею Бхима, и безграничной мнится их сила, хотя и состоит она под предводительством Бхиш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ь же все, стоящие в рядах войск, и вы, главари, пусть все охраняют Бхишм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тобы ободрить его, старший Куру, славный из Бхишма, затрубил в свою раковину </w:t>
      </w:r>
      <w:r>
        <w:rPr>
          <w:i/>
          <w:iCs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>, звучащую наподобие львиного ре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зу в ответ загремели раковины и литавры, барабаны и рога, и гром от них был страшны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гда, стоя на своей большой колеснице, запряженной белыми конями, Мадхава </w:t>
      </w:r>
      <w:r>
        <w:rPr>
          <w:i/>
          <w:iCs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 xml:space="preserve"> и сын Панду </w:t>
      </w:r>
      <w:r>
        <w:rPr>
          <w:i/>
          <w:iCs/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 также затрубили в свои божественные раковин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ришикеша </w:t>
      </w:r>
      <w:r>
        <w:rPr>
          <w:i/>
          <w:iCs/>
          <w:vertAlign w:val="superscript"/>
        </w:rPr>
        <w:t>13</w:t>
      </w:r>
      <w:r>
        <w:rPr>
          <w:rFonts w:eastAsia="Times New Roman Cyr" w:cs="Times New Roman Cyr" w:ascii="Times New Roman Cyr" w:hAnsi="Times New Roman Cyr"/>
        </w:rPr>
        <w:t xml:space="preserve"> затрубил в Панчеджанию </w:t>
      </w:r>
      <w:r>
        <w:rPr>
          <w:i/>
          <w:iCs/>
          <w:vertAlign w:val="superscript"/>
        </w:rPr>
        <w:t>14</w:t>
      </w:r>
      <w:r>
        <w:rPr>
          <w:rFonts w:eastAsia="Times New Roman Cyr" w:cs="Times New Roman Cyr" w:ascii="Times New Roman Cyr" w:hAnsi="Times New Roman Cyr"/>
        </w:rPr>
        <w:t xml:space="preserve"> и Дханаджая </w:t>
      </w:r>
      <w:r>
        <w:rPr>
          <w:i/>
          <w:iCs/>
          <w:vertAlign w:val="superscript"/>
        </w:rPr>
        <w:t>15</w:t>
      </w:r>
      <w:r>
        <w:rPr>
          <w:rFonts w:eastAsia="Times New Roman Cyr" w:cs="Times New Roman Cyr" w:ascii="Times New Roman Cyr" w:hAnsi="Times New Roman Cyr"/>
        </w:rPr>
        <w:t xml:space="preserve"> в Девадатту </w:t>
      </w:r>
      <w:r>
        <w:rPr>
          <w:i/>
          <w:iCs/>
          <w:vertAlign w:val="superscript"/>
        </w:rPr>
        <w:t>16</w:t>
      </w:r>
      <w:r>
        <w:rPr>
          <w:rFonts w:eastAsia="Times New Roman Cyr" w:cs="Times New Roman Cyr" w:ascii="Times New Roman Cyr" w:hAnsi="Times New Roman Cyr"/>
        </w:rPr>
        <w:t xml:space="preserve">, а страшный в подвигах Врикадера </w:t>
      </w:r>
      <w:r>
        <w:rPr>
          <w:i/>
          <w:iCs/>
          <w:vertAlign w:val="superscript"/>
        </w:rPr>
        <w:t>17</w:t>
      </w:r>
      <w:r>
        <w:rPr>
          <w:rFonts w:eastAsia="Times New Roman Cyr" w:cs="Times New Roman Cyr" w:ascii="Times New Roman Cyr" w:hAnsi="Times New Roman Cyr"/>
        </w:rPr>
        <w:t xml:space="preserve"> затрубил в своей волчьей пасти в подобный ро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Царь Юдиштхира, сын Кунти, трубил в Анантавиджаю, Накула в Сухошу, а Сахадева — в Манипушпаку </w:t>
      </w:r>
      <w:r>
        <w:rPr>
          <w:i/>
          <w:iCs/>
          <w:vertAlign w:val="superscript"/>
        </w:rPr>
        <w:t>18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 царь Каши </w:t>
      </w:r>
      <w:r>
        <w:rPr>
          <w:i/>
          <w:iCs/>
          <w:vertAlign w:val="superscript"/>
        </w:rPr>
        <w:t>19</w:t>
      </w:r>
      <w:r>
        <w:rPr>
          <w:rFonts w:eastAsia="Times New Roman Cyr" w:cs="Times New Roman Cyr" w:ascii="Times New Roman Cyr" w:hAnsi="Times New Roman Cyr"/>
        </w:rPr>
        <w:t>, великий стрелок, и Шикханди, могучий воин на колеснице, и непобедимые Дриштадиюмна, Вирата и Сетьяки; И Друпеда, и сыны его, и Саубхадра, мощно вооруженный, все со всех сторон трубили в свои раковины, о Господь земли! Этот страшный рев потряс сердца сынов Дхритараштры, громом наполняя землю и неб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Тогда, увидев выстроившихся в бой и готовых к сражению сынов Дхритараштры, сын Панду, на знамени которого обезьяна, поднял свой лук, И промолвил: о Владыка земли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ившись к Хришикеше, Арджуна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"Среди двух войск останови мою колесницу", о Неизменный </w:t>
      </w:r>
      <w:r>
        <w:rPr>
          <w:i/>
          <w:iCs/>
          <w:vertAlign w:val="superscript"/>
        </w:rPr>
        <w:t>20</w:t>
      </w:r>
      <w:r>
        <w:rPr>
          <w:rFonts w:eastAsia="Times New Roman Cyr" w:cs="Times New Roman Cyr" w:ascii="Times New Roman Cyr" w:hAnsi="Times New Roman Cyr"/>
        </w:rPr>
        <w:t>; Чтобы я мог видеть стоящих здесь, алчущих сражения ратников, с которыми я должен сразиться в этой вспыхнув шей войне; Я вижу собравшихся здесь, готовых к сражению, горящих желанием удовлетворить лукавого сына Дхритараштра"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джая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слыхав эти слова Арджуны, о Бхарата </w:t>
      </w:r>
      <w:r>
        <w:rPr>
          <w:i/>
          <w:iCs/>
          <w:vertAlign w:val="superscript"/>
        </w:rPr>
        <w:t>21</w:t>
      </w:r>
      <w:r>
        <w:rPr>
          <w:rFonts w:eastAsia="Times New Roman Cyr" w:cs="Times New Roman Cyr" w:ascii="Times New Roman Cyr" w:hAnsi="Times New Roman Cyr"/>
        </w:rPr>
        <w:t xml:space="preserve">, Хришикеша остановил превосходнейшую из колесниц посреди двух войск, И, указывая на Бхишму, Дрону и всех правителей земли, сказал: "О, Партха" </w:t>
      </w:r>
      <w:r>
        <w:rPr>
          <w:i/>
          <w:iCs/>
          <w:vertAlign w:val="superscript"/>
        </w:rPr>
        <w:t>22</w:t>
      </w:r>
      <w:r>
        <w:rPr>
          <w:rFonts w:eastAsia="Times New Roman Cyr" w:cs="Times New Roman Cyr" w:ascii="Times New Roman Cyr" w:hAnsi="Times New Roman Cyr"/>
        </w:rPr>
        <w:t>, Смотри на этих собравшихся вместе Куру!"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гда Партха увидел стоящих друг против друга отцов и дедов, учителей, дядей, двоюродных братьев, сынов и внуков и товарищей, Тестей и благотворителей в обеих ратях. При виде всех этих выстроившихся близких, Каунтея </w:t>
      </w:r>
      <w:r>
        <w:rPr>
          <w:i/>
          <w:iCs/>
          <w:vertAlign w:val="superscript"/>
        </w:rPr>
        <w:t>23</w:t>
      </w:r>
      <w:r>
        <w:rPr>
          <w:rFonts w:eastAsia="Times New Roman Cyr" w:cs="Times New Roman Cyr" w:ascii="Times New Roman Cyr" w:hAnsi="Times New Roman Cyr"/>
        </w:rPr>
        <w:t xml:space="preserve"> Охваченный глубокой жалостью, со скорбью промолвил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 Кришна, при виде моих родных, выстроившихся в бой и налитых жаждой сражения, Ноги мои подкашиваются, и гортань моя высыхает, мое тело дрожит, и волосы поднимаются дыбом, Гандива </w:t>
      </w:r>
      <w:r>
        <w:rPr>
          <w:i/>
          <w:iCs/>
          <w:vertAlign w:val="superscript"/>
        </w:rPr>
        <w:t>24</w:t>
      </w:r>
      <w:r>
        <w:rPr>
          <w:rFonts w:eastAsia="Times New Roman Cyr" w:cs="Times New Roman Cyr" w:ascii="Times New Roman Cyr" w:hAnsi="Times New Roman Cyr"/>
        </w:rPr>
        <w:t xml:space="preserve"> выпадает из моих рук, и вся кожа моя пылает; не в силах я стоять, и мутится разум м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 вижу я зловещие предзнаменования, о Кешава! </w:t>
      </w:r>
      <w:r>
        <w:rPr>
          <w:i/>
          <w:iCs/>
          <w:vertAlign w:val="superscript"/>
        </w:rPr>
        <w:t>25</w:t>
      </w:r>
      <w:r>
        <w:rPr>
          <w:rFonts w:eastAsia="Times New Roman Cyr" w:cs="Times New Roman Cyr" w:ascii="Times New Roman Cyr" w:hAnsi="Times New Roman Cyr"/>
        </w:rPr>
        <w:t xml:space="preserve"> и не предвижу никакого добра от этой братоубийственной войн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 желаю я победы, о Кришна, ни царства, ни наслаждений; к чему нам царство, о Говинда </w:t>
      </w:r>
      <w:r>
        <w:rPr>
          <w:i/>
          <w:iCs/>
          <w:vertAlign w:val="superscript"/>
        </w:rPr>
        <w:t>26</w:t>
      </w:r>
      <w:r>
        <w:rPr>
          <w:rFonts w:eastAsia="Times New Roman Cyr" w:cs="Times New Roman Cyr" w:ascii="Times New Roman Cyr" w:hAnsi="Times New Roman Cyr"/>
        </w:rPr>
        <w:t>; к чему наслаждение или сама жизнь? Те, ради которых мы желаем царства и утех, стоят здесь, готовые к сражению, отрекшиеся от жизни и от богатства — Учителя, отцы, сыновья, также и деды, братья матерей, тести, внуки, шурины и другие родственни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 хочу я убивать их, хотя бы и самому пришлось быть убитым, о Мадхусудапа </w:t>
      </w:r>
      <w:r>
        <w:rPr>
          <w:i/>
          <w:iCs/>
          <w:vertAlign w:val="superscript"/>
        </w:rPr>
        <w:t>27</w:t>
      </w:r>
      <w:r>
        <w:rPr>
          <w:rFonts w:eastAsia="Times New Roman Cyr" w:cs="Times New Roman Cyr" w:ascii="Times New Roman Cyr" w:hAnsi="Times New Roman Cyr"/>
        </w:rPr>
        <w:t xml:space="preserve">, не хочу, даже если б это дало власть над тремя мирами; как же решиться мне на это ради земной власти? Какое может быть для нас удовлетворение в убийстве этих сынов Дхритараштры, о Джанардана </w:t>
      </w:r>
      <w:r>
        <w:rPr>
          <w:i/>
          <w:iCs/>
          <w:vertAlign w:val="superscript"/>
        </w:rPr>
        <w:t>28</w:t>
      </w:r>
      <w:r>
        <w:rPr>
          <w:rFonts w:eastAsia="Times New Roman Cyr" w:cs="Times New Roman Cyr" w:ascii="Times New Roman Cyr" w:hAnsi="Times New Roman Cyr"/>
        </w:rPr>
        <w:t>? Большой грех совершим мы, убив этих мятежник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 должны мы убивать сынов Дхритараштры, наших родичей; убив своих родных, как сможем мы быть счастливыми, о Медхева? Если в увлечении страстью ум их не видит зла в разрушении семенного начала и не видит преступления во вражде к друзьям, Почему же нам, видящим зло в таком разрушении, не понять и не отвернуться от такого греха, о Джанардана? С уничтожением рода погибают незапамятные родовые обычаи; с разрушением Дхармы </w:t>
      </w:r>
      <w:r>
        <w:rPr>
          <w:i/>
          <w:iCs/>
          <w:vertAlign w:val="superscript"/>
        </w:rPr>
        <w:t>29</w:t>
      </w:r>
      <w:r>
        <w:rPr>
          <w:rFonts w:eastAsia="Times New Roman Cyr" w:cs="Times New Roman Cyr" w:ascii="Times New Roman Cyr" w:hAnsi="Times New Roman Cyr"/>
        </w:rPr>
        <w:t xml:space="preserve"> беззаконие овладевает всем родом; С воцарением беззакония, о Кришна, слабеют жены рода; от ослабления жен, о Варшнея </w:t>
      </w:r>
      <w:r>
        <w:rPr>
          <w:i/>
          <w:iCs/>
          <w:vertAlign w:val="superscript"/>
        </w:rPr>
        <w:t>30</w:t>
      </w:r>
      <w:r>
        <w:rPr>
          <w:rFonts w:eastAsia="Times New Roman Cyr" w:cs="Times New Roman Cyr" w:ascii="Times New Roman Cyr" w:hAnsi="Times New Roman Cyr"/>
        </w:rPr>
        <w:t>, возникает смешение каст. Смешение же это готовит ад убийцам рода и самому роду; ибо предки их изнемогают от недостатка приношения риса и в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ехом этих убийц, совершивших смешение каст, уничтожается древняя родовая и кастовая дхар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ди же, утерявшие родовую дхарму, вечно пребывают в аду, о Джанардана! Так слушали 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ы! Из желания владеть царством мы готовы совершить великий грех, мы готовы убить своих восставших родич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Если бы меня, безоружного, несопротивляющегося, вооруженные сыны Дхритараштры убили в бою, мне было бы легч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джая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ромолвив это на поле битвы, Арджуна опустился на сидение колесницы, охваченный скорбью, он бросил лук и стрел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перв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ЧАЯНИЕ АРДЖУНЫ.</w:t>
      </w:r>
      <w:r>
        <w:br w:type="page"/>
      </w:r>
    </w:p>
    <w:p>
      <w:pPr>
        <w:pStyle w:val="Normal"/>
        <w:spacing w:before="60" w:after="0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хритараштра и Панду — родоначальники Кауравов и Пандавов, воюющих двух родов. Панду умер.</w:t>
        <w:br/>
        <w:t xml:space="preserve"> Дхритараштра слеп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урукшетра — поле, на котором царь Куру предавался йоге.</w:t>
      </w:r>
    </w:p>
    <w:p>
      <w:pPr>
        <w:pStyle w:val="Normal"/>
        <w:spacing w:before="60" w:after="0"/>
        <w:jc w:val="both"/>
        <w:rPr/>
      </w:pPr>
      <w:r>
        <w:rPr>
          <w:i/>
          <w:iCs/>
          <w:spacing w:val="-2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 Кучер Дхритараштры. В Древней Индии кучер был часто поэтом и советником царя. Вьяса даровал Санджае ясновидени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ын Дхритараштры, по наущению которого Арджуна и его братья были изгнан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вший наставник Пандавов и Куравов, т.е. сыновей Панду и Куру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рат Арджуны; остальные: Юдиштхира, Накула и Сахадв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питет "бык" употребляется часто как эмблема мужественной силы и энерги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звание, даваемое брахманам и мудрым царям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хишма — дядя Арджуны, воспитавший сынов Панду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Индии раковина служила рогом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питет Шри-Кришны, означающий: приносит весну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рджун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мя Хришикеша (владыка чувств дается Шри-Кришн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ковина Кришны называется "Панчеджания", потому что была сделана из костей побежденного им великана Панчеджан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частьем рожденны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ковина Арджуны именуется "Девадаттой", т.е. Богом данна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хима, брат Арджун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ковины остальных трех братьев Арджуны назывались: "бесконечная победа", "медовый звук" и "жемчужный цвет"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ши в настоящее время Бенарес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чиюта — безгрешный, эпитет Шри-Кришн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харата — потомок рода Бхарат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нна — сын Притх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унтея — Сын Кунти, Арджун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ук Арджун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питет, означающий: "имеющий великолепные волосы", также "спящий на водах"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ин из эпитетов Индры, завоевателя коро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беждающий Мадху — демон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Уничтожающий людей" в качестве победителя зла, эпитет Вишну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гда погибает Дхарма, воцаряется а-дхарма, беззаконие. Дхарма — долг, вытекающий из всех кармических условий касты, нации, данной ступени развития человек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аршнея — мужественный, сильный, имя рода Кришны, к которому принадлежал Кришна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седа в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джая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Ему, охваченному жалостью, с глазами, полными слез, повергнутому в отчаяние, Мадхусудана молвил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Откуда напало на тебя в минуту опасности это позорное, недостойное Арийца отчаяние, закрывающее небо и не ведущее к славе, о Арджуна? Не поддавайся слабости, о Партха! Она не для тебя. Стряхнув презренное малодушие, воспрянь, Парантапа. (Побеждающий врагов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 Мадхусудана, как я направлю стрелы на Бхишму и Дрону, на тех, которые достойны глубокого почитания, о победитель врагов? Воистину, лучше питаться в этом мире подаянием, как нищий, чем убивать этих славных великих Гуру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>. Убив этих воистину благожелательных Гуру, я буду есть пищу, обагренную кров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е ведаю, что лучше для нас: быть побежденными, или победить тех, что стоят против нас, сынов Дхритараштры, со смертью которых мы потеряли охоту к жизни С сердцем, пронзенным тоской, с помутившимся разумом, я больше не вижу свою Дхарму. Молю тебя: скажи определенно, — что лучше? Я твой ученик, умоляющий Тебя, научи меня! Не предвижу я, чтобы жгучую тоску, опалившую мои чувства, угасило достижение высочайшей власти на земле, или даже господство над Светозарными. (Suras, духи света.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джая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ившись с этими словами к Хришикеше, Гудакеша, победитель врагов, сказал: "Я не буду сражаться" и умо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я среди двух ратей и словно улыбаясь, Хришикеша обратился к повергнутому в отчаяние и молви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Ты скорбишь о тех, о которых не следует скорбеть, хотя и говоришь слова мудрости. Мудрые не оплакивают ни живых, ни мертвы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Ибо поистине не было времени, когда бы я, или ты, или эти владыки земли не были; воистину не перестанем мы быть и в будуще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Как живущий в теле переживает детство, юность и старость, также переходит он в другое тело. Сильный об этом не скорби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икосновения с материей бросают в холод и жар, доставляют наслаждение и страдание; эти ощущения преходящи, они налетают и исчезают; выноси их мужественно, о Бхара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Тот, кого они [не колеблют], кто уравновешен в радости и горе и тверд, тот способен к бессмерт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У нереального нет бытия; реальное не перестает быть; эту конечную истину постигли прозревшие в суть вещ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й, что То, Которым проникнуто все сущее, неразрушимо. Никто не может привести к уничтожению то Нерушим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ходящи лишь тела этого Вечного, который неразрушим и неизмер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сражай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мающий, что Он может убить, и думающий, что Он может быть убитым, оба одинаково заблуждаются. Человек не может ни убивать, ни быть убиты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Он не рождается, и не умирает; раз получив бытие. Он не перестает существовать. Нерожденный, постоянный, вечный и древний. Он не убит, когда тело его убиваю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знает, что Он неразрушим, постоянен, нерожден, неизменен, как может тот убить или быть убитым? Подобно тому, как Человек, сбросив ветхую одежду, надевает новую, так бросает Он изношенные тела и облекается в нов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ужие не рассекает Его, огонь не палит Его, вода Его не мочит, ветер не сушит 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бо нельзя ни рассечь, ни спалить. Ни пропитать влагой, ни высушить Его: постоянный, всепроникающий, устойчивый, незыблемый, извечный 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роявленным, непостижимым, неизменным именуется Он. Зная Его таким, ты не должен скорбе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ты даже мыслил Его постоянно рождающимся и постоянно умирающим, и тогда не должен ты скорбе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истину смерть назначена для рожденного, а рождение — для умерш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ему о неизбежном ты не должен скорбе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Непроявлены существа в начале, проявленными они бывают в середине, и снова непроявленными при разрушении. О чем же печалиться? Один почитает Его за чудо, другой говорит о Нем, как о чуде; третий слышит о Нем, как о чуде, но и услышав, никто не знает Ег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Обитающий в этом теле всегда неуязвим; и посему ты не должен скорбеть ни о каком сущес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зирая на свою собственную Дхарму, ты не должен дрожать, Арджуна; воистину, для Кшатрия нет ничего более желанного, чем праведная вой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частливы те Кшатрии, которым; выпадает надолго такое сражение, подобно нежданно отверзтым вратам в Небеса.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 если ты не вступишь в этот праведный бой, отвергнув свою Дхарму, и свою честь, ты примешь на себя гре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люди поведают о твоем бесчестии, а для почитаемого позор хуже смер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Великие предводители на колесницах подумают, что страх заставил тебя бежать с поля сражения, и ты, которого они столь высоко чтили, станешь презренным для ни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Много недостойных слов скажут твои враги, клевеща на твою силу. Что может быть мучительнее? Убитый, ты обретешь небо; победитель, ты насладишься землею. Восстань же и решайся сразиться! Признав равными радость и скорбь, достижение и неудачу, победу и поражение, вступи в битву; так ты избегнешь грех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ово возвещенное тебе учение, согласное с Санкхией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а теперь внемли наставлению, согласному с Йогой. Восприняв эту мудрость, ты сокрушишь оковы Кармы </w:t>
      </w:r>
      <w:r>
        <w:rPr>
          <w:i/>
          <w:iCs/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десь нет ни затраты сил, ни нарушения; даже и неполное знание Дхармы спасает от великого страха. Мысль решительного Разума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сосредоточена на одном; мысли нерешительного разветвляются до бесконеч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Цветисты речи немудрых, которые находят свою радость в букве Вед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>; они говорят: "Вне этого нет ничего иного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полны желанием, высшая цель их — рай, рождение для них плод деяний; предписанные ими обряды направлены лишь к достижению удовольствия и вла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тех, кто прикован к утехам и власти, чьи мысли скованы этим учением, для тех недоступен решительный Разум, твердо устремленный на Самадхи </w:t>
      </w:r>
      <w:r>
        <w:rPr>
          <w:i/>
          <w:iCs/>
          <w:vertAlign w:val="superscript"/>
        </w:rPr>
        <w:t>7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еды поучают о трех гунах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; поднимись над ними; за пределами пары противоположностей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 xml:space="preserve"> пребывай постоянно в гармонии, равнодушный к обладанию, преисполненный Высшего 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просветленного Брамина </w:t>
      </w:r>
      <w:r>
        <w:rPr>
          <w:i/>
          <w:iCs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 xml:space="preserve"> Веды полезны не более, чем для местности, затопленной водою, полезен малый пру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Взирай лишь на дело, а не на плоды его; да не будет побуждением твоим - плоды деятельности, но и бездействию не предавай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казываясь от привязанности </w:t>
      </w:r>
      <w:r>
        <w:rPr>
          <w:i/>
          <w:iCs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, оставаясь одинаково уравновешенным в успехе и неудаче, совершай действия в слиянии с божественным; равновесие именуется Йог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ного ниже Йоги Распознавания стоит действие. Ищи убежище в Чистом Разуме </w:t>
      </w:r>
      <w:r>
        <w:rPr>
          <w:i/>
          <w:iCs/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>. Достойны сожаления действующие ради плод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лиянии с Чистым Разумом, человек отказывается и от добрых и от дурных деяний </w:t>
      </w:r>
      <w:r>
        <w:rPr>
          <w:i/>
          <w:iCs/>
          <w:vertAlign w:val="superscript"/>
        </w:rPr>
        <w:t>13</w:t>
      </w:r>
      <w:r>
        <w:rPr>
          <w:rFonts w:eastAsia="Times New Roman Cyr" w:cs="Times New Roman Cyr" w:ascii="Times New Roman Cyr" w:hAnsi="Times New Roman Cyr"/>
        </w:rPr>
        <w:t>. Отдайся же Йоге; Йога есть искусство в действи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Мудрец, сочетавшийся с Чистым Разумом, отказавшийся от плодов, свободный от оков рождения, идет в обитель, где нет страдан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гда твой ум разорвет сеть иллюзий, ты достигнешь безразличия к тому, что было услышано, и к тому, что будет услышано. </w:t>
      </w:r>
      <w:r>
        <w:rPr>
          <w:i/>
          <w:iCs/>
          <w:vertAlign w:val="superscript"/>
        </w:rPr>
        <w:t>14</w:t>
      </w:r>
      <w:r>
        <w:rPr>
          <w:rFonts w:eastAsia="Times New Roman Cyr" w:cs="Times New Roman Cyr" w:ascii="Times New Roman Cyr" w:hAnsi="Times New Roman Cyr"/>
        </w:rPr>
        <w:t xml:space="preserve"> Когда ум твой, запутанный в тексты Писаний, став непоколебимым, установится неподвижно в созерцании, тогда ты достигнешь Йоги </w:t>
      </w:r>
      <w:r>
        <w:rPr>
          <w:i/>
          <w:iCs/>
          <w:vertAlign w:val="superscript"/>
        </w:rPr>
        <w:t>15</w:t>
      </w: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определить того, чей ум устойчив, кто утвердился в созерцании, о Кешава? Как говорит тот, чей ум успокоился? Как ходит он и как сидит? Благословенный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гда человек отказался от всех желаний сердца, когда его Я нашло удовлетворение в </w:t>
      </w:r>
      <w:r>
        <w:rPr>
          <w:rFonts w:eastAsia="Times New Roman Cyr" w:cs="Times New Roman Cyr" w:ascii="Times New Roman Cyr" w:hAnsi="Times New Roman Cyr"/>
          <w:b/>
          <w:bCs/>
        </w:rPr>
        <w:t>Божественном Я</w:t>
      </w:r>
      <w:r>
        <w:rPr>
          <w:rFonts w:eastAsia="Times New Roman Cyr" w:cs="Times New Roman Cyr" w:ascii="Times New Roman Cyr" w:hAnsi="Times New Roman Cyr"/>
        </w:rPr>
        <w:t>, тогда он именуется человеком со стойким ум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т, чей ум спокоен среди страданий, бесстрастен среди наслаждений, кто освободился от желаний, страха и гнева, тот именуется мудрецом со стойким умом. </w:t>
      </w:r>
      <w:r>
        <w:rPr>
          <w:i/>
          <w:iCs/>
          <w:vertAlign w:val="superscript"/>
        </w:rPr>
        <w:t>16</w:t>
      </w:r>
      <w:r>
        <w:rPr>
          <w:rFonts w:eastAsia="Times New Roman Cyr" w:cs="Times New Roman Cyr" w:ascii="Times New Roman Cyr" w:hAnsi="Times New Roman Cyr"/>
        </w:rPr>
        <w:t xml:space="preserve"> Тот, кто ни к чему не привязан, кто, встречая приятное и неприятное, не радуется и не ненавидит, </w:t>
      </w:r>
      <w:r>
        <w:rPr>
          <w:i/>
          <w:iCs/>
          <w:vertAlign w:val="superscript"/>
        </w:rPr>
        <w:t>17</w:t>
      </w:r>
      <w:r>
        <w:rPr>
          <w:rFonts w:eastAsia="Times New Roman Cyr" w:cs="Times New Roman Cyr" w:ascii="Times New Roman Cyr" w:hAnsi="Times New Roman Cyr"/>
        </w:rPr>
        <w:t xml:space="preserve"> разумение того установило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, подобно черепахе, втягивающей в себя все свои члены, он отрывает свои чувства от предметов чувств, тогда его разумение установи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 предметов чувств, но не от вкуса к ним освобождается тот, кто не дает им питания; но и вкус к ним исчезает у того, кто узрел Брахмана. </w:t>
      </w:r>
      <w:r>
        <w:rPr>
          <w:i/>
          <w:iCs/>
          <w:vertAlign w:val="superscript"/>
        </w:rPr>
        <w:t>18</w:t>
      </w:r>
      <w:r>
        <w:rPr>
          <w:rFonts w:eastAsia="Times New Roman Cyr" w:cs="Times New Roman Cyr" w:ascii="Times New Roman Cyr" w:hAnsi="Times New Roman Cyr"/>
        </w:rPr>
        <w:t xml:space="preserve"> Возбужденные чувства неудержима увлекают разум даже мудрого человека, хотя бы не переставал бороть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кротив все чувства, он должен сесть </w:t>
      </w:r>
      <w:r>
        <w:rPr>
          <w:i/>
          <w:iCs/>
          <w:vertAlign w:val="superscript"/>
        </w:rPr>
        <w:t>19</w:t>
      </w:r>
      <w:r>
        <w:rPr>
          <w:rFonts w:eastAsia="Times New Roman Cyr" w:cs="Times New Roman Cyr" w:ascii="Times New Roman Cyr" w:hAnsi="Times New Roman Cyr"/>
        </w:rPr>
        <w:t xml:space="preserve"> уравновешенный, поставив себе высшей целью Меня; ибо разум того установлен, кто владеет чувствами свои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емление мысли на предметы чувств рождает привязанность к ним; от привязанности рождается вожделение; от вожделения рождается гне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 гнева происходит заблуждение; от заблуждения — смятение памяти; от смятения памяти — разрушение Разума; </w:t>
      </w:r>
      <w:r>
        <w:rPr>
          <w:i/>
          <w:iCs/>
          <w:vertAlign w:val="superscript"/>
        </w:rPr>
        <w:t>20</w:t>
      </w:r>
      <w:r>
        <w:rPr>
          <w:rFonts w:eastAsia="Times New Roman Cyr" w:cs="Times New Roman Cyr" w:ascii="Times New Roman Cyr" w:hAnsi="Times New Roman Cyr"/>
        </w:rPr>
        <w:t xml:space="preserve"> от разрушения Разума человек погиба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вободное от притяжения и отталкивания, двигаясь среди предметов чувств, владеющее собою &lt;я&gt;, послушное своему Высшему Я, идет к ми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состоянии мира наступает конец всем страданиям; разум того, чье сердце успокоилось, скоро достигнет равновес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 Чистого Разума для невладеющего собой, и нет для него медитации; без медитации нет мира, а без мира возможно ли счастье? Чувства, увлекающие разум, уносят разумение подобно ветру, несущем ладью по бурным волн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, у того, чьи чувства совершенно отвлечены от предметов чувств, разум того вполне устойчи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, что ночь для всех, для мудрого есть время бодрствования, когда же все остальные существа бодрствуют, тогда наступает ночь для ясновидящего мудрец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 обретает мир, в душу которого вливаются желания так же, как в полноводный океан, сохраняющий неподвижность, вливаются реки, — а не тот, кто желает жел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отрекся от всех желаний и идет вперед, свободным от вожделении, самости и эгоизма, тот направляется к мир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ово состояние Брахмана </w:t>
      </w:r>
      <w:r>
        <w:rPr>
          <w:i/>
          <w:iCs/>
          <w:vertAlign w:val="superscript"/>
        </w:rPr>
        <w:t>21</w:t>
      </w:r>
      <w:r>
        <w:rPr>
          <w:rFonts w:eastAsia="Times New Roman Cyr" w:cs="Times New Roman Cyr" w:ascii="Times New Roman Cyr" w:hAnsi="Times New Roman Cyr"/>
        </w:rPr>
        <w:t xml:space="preserve"> Кто обрел его, тот не смутится вовек. И кто достигнет его, хотя бы в свой смертный Час, тот обретает Нирвану </w:t>
      </w:r>
      <w:r>
        <w:rPr>
          <w:i/>
          <w:iCs/>
          <w:vertAlign w:val="superscript"/>
        </w:rPr>
        <w:t>22</w:t>
      </w:r>
      <w:r>
        <w:rPr>
          <w:rFonts w:eastAsia="Times New Roman Cyr" w:cs="Times New Roman Cyr" w:ascii="Times New Roman Cyr" w:hAnsi="Times New Roman Cyr"/>
        </w:rPr>
        <w:t xml:space="preserve"> Брахм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в достославных Унапишадах благословенной БХАГАВАД-ГИТЫ,</w:t>
        <w:br/>
        <w:t>науки о ВЕЧНОМ, Писании Йоги, гласит вторая беседа между Шри-Кришной и Арджуной,</w:t>
        <w:br/>
        <w:t xml:space="preserve"> именуемая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ЙОГА ПУТЕМ САНКХЬИ </w:t>
      </w:r>
      <w:r>
        <w:rPr>
          <w:b/>
          <w:bCs/>
          <w:i/>
          <w:iCs/>
          <w:vertAlign w:val="superscript"/>
        </w:rPr>
        <w:t>23</w:t>
      </w:r>
      <w:r>
        <w:rPr>
          <w:b/>
          <w:bCs/>
        </w:rPr>
        <w:t>.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читель, духовный руководитель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верованиям Индии, человек после смерти проходит через Камалоку (чистилище в Девакан (рай, состояние блаженства). Человек же, совершивший подвиг, переходит прямо в Девами, минуя Камалоку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анкхья, школа дуалистической философии, в которой неизменный духовный принцип Purusha противопоставляется вечной материи (Prakriti, орудию духа. Здесь это слово употребляется как символ, это значит метод философский вообще.)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кон причин и последствий в человеческой жизн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Buddhi, начало духовное, употребляется в смысле просветленного разум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ндусы различают Веды (св. писания во мн. числе от Вед'ы (в един, числе — знания вечного, знания Бога. Веды заключают книги, в которых отчасти выражается вечная мудрость Вед'ы. Поэтому индусы считают себя совершенно свободными исследовать вопросы духовные. В Индии полная свобода мысли. Насколько браманизм строг по отношению к внешней деятельности человека, настолько он терпим по отношению к внутренней работе мысли. Веду признают все; Вед придерживаются те или иные течения. Узкие, неразвитые люди не понимают Веду и признают только писание Вед'ы. О них и говорит Кришн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амадхи — состояние экстаза и слияния с высшим миром, которого Йог достигает во время созерцани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уны — атрибуты или формы энергии, действующей через материю: Sattva (ритм, равновесие, гармония или чистота. Rajas (движение, деятельность или страсть и Tamas (инерция, темнота, глупость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уквально: свободен от &lt;пары противоположностей&gt;, т. е. от двойственност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лен высшей касты (жрецы и учител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плодам деятельност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2</w:t>
      </w:r>
      <w:r>
        <w:rPr>
          <w:sz w:val="20"/>
          <w:szCs w:val="20"/>
        </w:rPr>
        <w:t xml:space="preserve"> Buddh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отказывается от всяких плодов деятельности, даже праведно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к прошлым и будущим св. Писаниям, Shrut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единение с Высшим Я (Atma; через которое совершается гармония с Божественном Воле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н получает название Муни, эпитет, прилагаемый к отшельникам, достигшим святости. Будда тоже назывался Шакья-Мун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десь вопрос не о равнодушии, а о победе над страстям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меты чувств отвращаются от человека, когда он отвергает их, но стремление к ним теряется, когда человек узрел Бог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дитация в сидячей позе йог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еловек, теряя самообладание, делается рабом страсти. Страсть затемняет его разум, и человек отрывается от своего духовного центра, т. е. погибает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стояние Брахмана, т. е. божественное состояни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сшее состояние сознания просветленного духа, слившегося с Богом, и потому наивысшая полнота бытия, доступная посвященному. По сравнению с обыденным сознанием, центр которого — наше малое земное "я", это состояние полноты сознания представляется как небыти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философского познания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треть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ты думаешь, что познание выше действия, о Джанардана, отчего побуждаешь Ты меня к такому ужасному делу? Непонятной речью Ты смущаешь мое понимание; и поэтому поведай, могу ли я с уверенностью достигнуть блаженства? Благословенный молви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этом свете есть двоякий путь, как много было сказано и ранее, о безгрешный: единение Санкхиев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через познание и единение йогов через действ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ловек не достигнет свободы отречением от действия и одним отречением не поднимется до совершен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икто, даже на один миг, не может остаться истинно бездействующим, ибо все беспомощно влекутся к действию свойствами,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т природы исходящи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ющий своими органами чувств, но помышляющий о предметах чувств, такой человек с помутившимся разумом называется лицемер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 тот, кто мыслью овладел своими чувствами и свободно совершает Карму-Йогу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тот достоин почит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яй же праведные действия, ибо действие лучше бездействия; при бездействии невозможно поддержать даже собственного те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 скован действием, если оно совершается не ради жертвы; ради жертвы выполняй и ты свои действия, свободный от привязан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далеком прошлом, когда актом жертвы из эманации Бога возникли люди, Господь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сказал: "Жертвой размножайтесь; да будет она для вас источником желаний; Ею питайте Светозарных, и да питают Они вас! Питая друг друга, вы достигните высшего бла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бо питаемые жертвой. Светозарные ниспошлют вам желаемое". Воистину тот вор, кто на получаемые от них дары не отвечает да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едные, питающиеся остатками от жертв, освобождаются от грехов; те же, которые заботятся о пище исключительно для себя, питаются грех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пищи созидаются твари; от дождя происходит пища; дождь, возникает от жертвы; жертва рождается от действ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й, что от Брахмы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происходит действие, и Брахма идет от Вечног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этому вездесущий Брахман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вечно пребывает в жер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на земле не следует вращению колеса, кто живет в грехе наслаждается чувствами, тот живет напрас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от, кто обрел радость и удовлетворение в Высшем Я и счастлив лишь, в Нем — тот поистине (совершил все до конц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не касаются более ни действие, ни бездействие в этом мире, и помыслы его не зависят ни от чего сотворен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тому непрестанно. без привязанности, совершай должные действия, ибо воистину, свободно совершая действия, человек достигает Высочайш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истину деятельностью достиг Джанака и другие совершенства ранее других. Действуй и ты также во благо м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, что делает великий человек, то делают и другие; его примеру следует нар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 ничего в трех мирах, что бы Я должен был совершить или чего бы Я не достиг; и все же Я пребываю в действ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бо если бы Я не пребывал неустанно в действии, люди повсюду начали бы следовать Моему приме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 был бы, разрушен, если бы Я не совершал действий; Я стал бы причиной смешения каст и виной гибели нар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привязанности к действию действует немудрый; мудрый же должен действовать без привязанности, ради блага м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дрый не должен смущать невежественность людей, привязанных к действию, но действуя в единении со Мной, должен каждую деятельность делать привлекатель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ействия вызываются тремя свойствами природы. Обольщенное себялюбием, "я" думает: "Я есмь совершающий"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 тот, о могущественный, кто знает сущность разделения свойств и действий, и помнит, что "гуны двигаются среди гун" </w:t>
      </w:r>
      <w:r>
        <w:rPr>
          <w:i/>
          <w:iCs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>, тот не привяза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манутые свойствами природы, люди привязаны к действию этих свой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ловек совершенного знания не должен смущать тех, чье знание еще не совершенно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ив все действия Мне, устремив свои мысли на Высочайшее Я, свободный от вожделений и себялюбия, исцелившись от душевной горячки, сражайся, Арджуна! Те, которые неизменно следуют Моему учению, исполненные веры и свободные от лукавства, те также освобождаются от 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е, которые, хуля Мое учение, не следуют ему, и которые лишены разума и познания, знай, что они обречены на погиб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же мудрый человек поступает согласно своей природе; все существа следуют своей природе. К чему же насилие? Влечение и отвращение к чувственным предметам коренятся в чувствах; не поддавайся ни тому, ни другому; воистину они препятствия на пу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ственный долг, даже самый скромный, лучше хорошо исполненного чужого долга. Лучше умереть, исполняя свою собственную дхарму, чужая дхарма полна 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что толкает человека против воли к греху, о Варшнея? Воистину, его как бы толкает к нему неведомая сил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то — желание, это гнев, рожденные от раджаса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>; познай в нем вашего всеоскверняющего, всепожирающего врага на Земл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обно пламени, облеченному дымом, подобно зеркалу, покрытому пылью, подобно зародышу, завернутому в [оболочку], так Вселенная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 xml:space="preserve"> облечена 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м непрестанным врагом мудрого окутана и мудрость, в виде ненасытного, как пламя, жел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вство, Ум и Чистый Разум считаются местом его пребывания; окутывая ими мудрость, желание смущает обитающего в тел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тому, овладев прежде всего чувствами, о лучший из Бхарат, убей это порождение греха, врага знания и мудр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казано, что чувства велики; выше чувств — ум; выше ума — Чистый Разум; воистину выше Чистого Разума — Он </w:t>
      </w:r>
      <w:r>
        <w:rPr>
          <w:i/>
          <w:iCs/>
          <w:vertAlign w:val="superscript"/>
        </w:rPr>
        <w:t>10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игнув, что Он выше Чистого Разума, ограничив свое "я" Высшим Я, убей, о могучий, врага в образе труднопреодолимого жел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треть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ДЕЙСТВИЯ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ледователи религиозной философии Санкхья; в более общем смысле — люди интеллектуального направлени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уны, три свойства природы: движение, инерция и гармония, лежащие в основе всех мировых проявлени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рма-Йога один из трех путей восточной мистики, ведущих к совершенству или к слиянию с Богом: Карма-йога — слияние путем деятельности, Бхакти-Йога — путем любви и Джана-йога — путем знани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rаjapаti, Господь эманации; Господь сущест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рахма — лицо Индусской Троицы (Тrimurti: Шива, Вишну, Брахм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рахман — Божество, синтез всех трех аспектов. Это слово также употребляется в смысле Непроявленного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уны, как органы чувств, двигаются среди гун, как объектов чувст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Rajаs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еленная — ЭТО в противоположность к "ТО", означающего Брахман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рахман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четвер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ту непреходящую йогу я поведал Вивасвану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; Вивасван передал ее Ману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; Ману сообщил ее Икшваку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Таким образом, друг от друга получили и узнали ее Цари-Мудрецы. Со временем эта Йога пришла в упадок на земле, о Паранта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у древнюю Йогу поведал Я ныне тебе, ибо ты предан Мне и ты Мой друг; в ней — высочайшая тайн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днее родился Ты, ранее родился Вивасван; как же должен я понять, что Ты поведал ее с самого начала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 рождений в прошлом у Меня и у тебя, о Арджуна! Я знаю их все, но ты не ведаешь свои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отя нерожденный и хотя мое Я Владыка всего сущего, осеняющее Мною созданную природу — вечно, Я все же рождаюсь Моей собственной влас- тью.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Воистину, когда дхарма приходит в упадок, о Бхарата, и воцаряется грех, тогда являюсь Я Са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защиты добрых, для поражения творящих зло, для прочного восстановления дхармы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>, Я рождаюсь из века в ве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таким образом знает суть Моего божественного рождения и деятельности, тот, покидая тело, не воплощается вновь, а приходит ко М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вободившись от страсти, страха и гнева, преисполненные Мною, ища убежище во Мне, очищенные в огне мудрости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>, многие вошли в Мое суще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люди идут ко Мне, так и Я приветствую их, ибо путь, по которому люди идут со всех сторон есть Мой Путь, о Партха! Те, которые стремятся к успеху в земных делах, жертвуют Светозарным; ибо в кратком временном человеческом мире успех рождается от дея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ным распределением природных свойств и действий, Мною были произведены четыре касты: знай, что Я их Творец, хотя Я не действую и не истощаю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действия не влияют на Меня, Тот, кто знает Меня таким, не связан действ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я это и стремясь к освобождению, наши предки все же совершали действия; совершай же и ты действия, как их совершали древние в прошедшие врем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Что есть действие, и что бездействие?". Даже мудрые этим смущаются. И потому Я объясню тебе действие, познав которое, ты освободишься от гре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различать действие, познать незаконное действие и бездействие; таинствен путь дей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может в действии видеть бездействие, и в бездействии - действие, тот — мудрый среди людей, тот уравновешен и тогда, когда совершает дей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чьи начинания свободны от вожделений, чьи действия сгорели в огне мудрости, того разумные назвали Мудрец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атив привязанность к плодам деятельности, всегда довольный, не ища ни в ком опоры, он не творит кармы, даже если производит дей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рассчитывая ни на что, владей своим умом и своим "я", отказавшись от всякого обладания, совершая действия лишь телесно, он не греши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вольный достигнутым, свободный от пары противоположностей, не знающий зависти, уравновешенный в удаче и неудаче, он не связан и тогда, когда совершает дей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утратил желания, и освободился, чьи мысли покоятся в мудрости, кто совершает действия как жертву, — все деяния того растворяются бесслед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рахман — жертвенное возлияние; Брахман — очищенное масло, приносятся Брахманом в огне Брахмана — с Брахманом сольется лишь тот, кто, совершая свои действия как молитву, посвящает их Ему </w:t>
      </w:r>
      <w:r>
        <w:rPr>
          <w:i/>
          <w:iCs/>
          <w:vertAlign w:val="superscript"/>
        </w:rPr>
        <w:t>7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оторые Йоги приносят жертву Светозарным; другие приносят жертву лишь в огне Брахм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оторые предают вслух и остальные чувства в жертву огням обуздания; другие приносят звук и другие предметы чувств в жертву огням, сжигающим чувствен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другие в зажженный мудростью огонь слияния, достигнутый самообузданием, ввергают как жертву все деятельности чувств и все жизненные от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ые отшельники и люди суровых обетов приносят в жертву все, что имеют, другие — свои подвиги йоги, углубленного чтения и мудр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ругие выдыхание жертвуют вдыханию и вдыхание — выдыханию, сдерживая течение вдыханий и выдыханий и отдавшись пранаяме </w:t>
      </w:r>
      <w:r>
        <w:rPr>
          <w:i/>
          <w:iCs/>
          <w:vertAlign w:val="superscript"/>
        </w:rPr>
        <w:t>8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е, воздержанные в пище, жертвуют свое жизненное дыхание дыханию жизни. Все они обладают совершенным знанием жертвы и жертвой освободились от грех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итающиеся жизнь-дающими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 xml:space="preserve"> остатками от жертвоприношения, соединяются с неизменным Брахманом. Не для того этот мир, кто не жертвует, тем более не для него мир иной, о лучший из Куру! Многочисленны и разнообразны жертвы, воздаваемые перед лицом Брахмана; знай, что все они рождены от действия; познав это, ты будешь свободе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Лучше всяких внешних жертв — жертвы мудрости! В мудрости все действия завершаются в своей целости. ЗЗ Познай это послушанием </w:t>
      </w:r>
      <w:r>
        <w:rPr>
          <w:i/>
          <w:iCs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>, пытливостью и служением. Мудрецы и ясновидцы, проникшие в суть вещей, посвятят тебя в мудрос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 познав это, ты больше не впадешь в такое смятение, о Пандава </w:t>
      </w:r>
      <w:r>
        <w:rPr>
          <w:i/>
          <w:iCs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, ибо ты узришь все существа без исключения в Едином и таким образом в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если ты даже величайший из грешников, на ладье мудрости ты все же переплывешь пучину гре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огонь, превращающий в пепел топливо, так и огонь мудрости сжигает все деяния дот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ире нет лучшего горнила, чем мудрость; кто совершенен в йоге, тот в свое время находит ее в Высшем 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енный веры обретает мудрость; обретает ее также и владеющий чувствами своими; достигнув же мудрости, он быстро достигает Неизреченного М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невежественный, лишенный веры и в себе сомневающийся, идет к уничтожению; для сомневающихся нет ни этого, ни иного мира, ни счастья, Кто йогой отрешился от действий, кто знанием отсек сомнение, кто повинуется лишь Высшему Я, того не могут связать действия, о Дханандж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тому, мечом мудрости Высшего Я рассекая закравшееся в твое сердце сомнение, рожденное неведением, пребывай в йоге. Восстань, о Бхарата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четвер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МУДРОСТИ.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Vivаsvan — светильник, излучающий свет, Солнце; также эпитет Ману IV расы; чаще Vivasvat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ну — руководитель V или арийской рас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Jkshvaku — царский род Мория в Индии, из которого должен родиться Ману будущей рас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а власть — Майя, сила мысли, производящая формы, преходящие и оттого нереальные в сравнении с вечной Реальностью; отсюда Майя считается силой, производящей иллюзи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харма и а-дхарма, ее противоположность, все беспорядочное, идущее против порядка веще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араs оm tap, пламенное как огонь, т. е. огненное усилие духа. Кто видит Вечного Бога под всем преходящим, только тот идет к Нему; все остальные остаются связанными с миром форм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ука о дыхании, примененная к внутренней молитв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ука о дыхании, примененная к внутренней молитв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mrita, нектар богов, пища бессмерти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уквально: припадая к ногам Учител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томок рода Панду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пятая</w:t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ечение от действий ты восхваляешь, о Кришна, а также и йогу! Которое же из них лучше? Скажи мне об этом решительно.</w:t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тречение и йога посредством действия ведут к высочайшему счастью; но, воистину, йога превосходит отречение от действ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знай, как истинного аскета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того, кто не ненавидит и не желает; свободный от пары противоположностей, о мощновооруженный, он без труда освобождается от о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мудрецы, а дети говорят о Санкхие и о Йоге, как о чем-то различном; кто твердо установлен в одной из них, достигает плодов обе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упень, достигаемая последователями Санкхии, достигается также и Йогами. Тот зрит верно, кто видит, что Санкхия и йога составляют од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без йоги воистину трудно достигнуть отречения; йогой уравновешенный Муни быстро достигает Брахм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приведен в гармонию йогой, кто очистил себя, кто овладел собой, кто покорил себя Высшему Я, ставшему единым с другими Я, кто стал единым с Мировым Я, тот и действуя, остается неизмен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Я не действую", должен думать достигший гармонии и познавший Сущность вещей; даже взирая, слушая, ощущая, обоняя, принимая пищу, двигаясь, почивая, дыша, говоря, давая, хватая, открывая и закрывая глаза, он утверждает: "Чувства двигаются среди предметов чувств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действует, посвящая все свои действия Брахману, отрешившись от привязанности, тому грех не вредит, как не вредит вода листьям лото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азавшись от привязанности, Йоги действуют своим телом, душою, Разумом и даже чувствами, ради очищения своего "я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авновешенный, отрешившийся от плодов своей деятельности человек обретает Вечный Мир; неуравновешенный, Побуждаемый желаниями, привязанный к плодам, находится в окова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умом отказавшись от действий, обитающий в теле властитель, спокойно пребывает в девятивратном граде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не действуя и не вызывая 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Господа вселенной не исходит ни вмешательства, ни действия, ни соединения действия с его плодом; тем не менее природа проявля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ринимает Господь ни греха, ни праведности от кого-либо. Мудрость окутана неведеньем, и поэтому смертные заблуждаю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оистину, в ком неведенье уничтожено мудростью Высшего Я, для того мудрость, сияя подобно солнцу, Излучает Высочайшее </w:t>
      </w:r>
      <w:r>
        <w:rPr>
          <w:i/>
          <w:iCs/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умая о ТОМ, погруженные в ТО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, пребывающие в ТОМ, преданные лишь ТОМУ, мудростью уничтожившие свой грех, они идут туда, откуда нет возвра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удрецы смотрят одинаково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на брамина, украшенного ученостью, и смирением, на слона, корову, собаку, и даже на того, кто ест собаку </w:t>
      </w:r>
      <w:r>
        <w:rPr>
          <w:i/>
          <w:iCs/>
          <w:vertAlign w:val="superscript"/>
        </w:rPr>
        <w:t>6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же здесь, на земле, все побеждается теми, чей разум уравновешен; воистину Брахман безгрешен и уравновешен; поэтому уравновешенные пребывают в Брахма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становившимся ясным разумом, пребывающий в Брахмане и познающий Брахмана не радуется, получая приятное, и не волнуется, получая неприятн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чье "я" не привязано к внешним прикосновениям и находит отраду в "Высшее Я", достигнув через йогу единения с Брахманом, тот вкушает непреходящую рад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ости, возникающие от соприкосновения, воистину — лоно страдания, ибо они имеют начало и конец, о Каунтея; не в них накормит радость мудр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может еще здесь, на земле, до своего освобождения от тела, противостоять силе, рожденной желанием и страстью, тот достиг гармонии, тот счастливый челове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т, кто счастлив внутри, кто радуется внутри, кто освещается изнутри, тот йог, становясь Брахманом, вступает в Нирвану Брахмана. </w:t>
      </w:r>
      <w:r>
        <w:rPr>
          <w:i/>
          <w:iCs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 Нирваны Брахмана достигают те Риши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, которые уничтожили свои грехи, освободившись от двойственности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>, обуздали свое "я" и посвятили себя благу все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ободившиеся от желания и страсти, покорившие свою природу, владеющие своими мыслями и познавшие себя, те близки к Миру Брахм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ешившись от внешних соприкосновений, устремив свой взор в средостение между бровями; упорядочив входящее и исходящее через ноздри дых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но владея своими ощущениями, чувствами и Разумом, стремящийся лишь к освобождению мудрец, победивший навсегда желание, страх и гнев, воистину обрел для себя свобо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нав Меня, как Вкушающего жертву и подвиг, как могучего Владыку всех миров и как Возлюбившего все сущее, он обретает Мир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пятая беседа, именуемая: ЙОГА ОТРЕЧЕНИЯ ОТ ПЛОДОВ ДЕЙСТВИЯ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Sannyasi, неустанно отрешающийся, святой странник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ло; называется "градом Брахмана", </w:t>
      </w: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рахман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— БРАХМАН. Божественный Первоисточник Жизни, без предиката и без атрибутов. То, чему имени нет в перед чем можно лишь благоговейно склонитьс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видят Единую Божественную Суть за всеми проявленными формам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ии, не принадлежащие ни к одной касте, едят мясо; это считается большим грехом в Индии, т. к. мясо добывается убийством. Вследствие этого к ним относятся с большим презрением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ир и блаженство Брахман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ятые Инди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ы противоположностей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шест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то деятельно исполняет свой долг, не рассчитывая на плоды своей деятельности, тот — Саниязи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>, тот Йог, а не тот, кто без огня и без обряд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й, о Пандава, то, что именуется отречением, в есть йога; не может стать йогом тот, кто не отрешился от желания, руководимого воображением.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Для мудреца, стремящемся к йоге, действие является средством, для достигнувшего совершенной йоги — ясность является средств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Достигшим совершенной йоги" именуется тот, кто отрешившись от личных желаний, не привязан ни к чувственным предметам, ни к дея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поднимет он свое "я" до своего Высшего Я и да не приходит он а отчаяние, ибо воистину Высшее Я — хотя и враг низшего "я", но также и друг 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шее Я — друг низшего "я" того человека, который покорился своему Высшему Я; но для непокорившегося — Высшее Я становится воистину враждебным, подобно неприяте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шее Я того, кто покорил свое "я" и обрел мир, остается неизменным в холод и в жар, среди радости и скорби, среди почета и бесчесть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 именуется истинным йогом, кто, удовлетворенный мудростью и знанием, остается, как на непоколебимой скале, чьи чувства обузданы, для кого и ком земли, и камень, и золото — одно и то ж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т превосходит всех, кто беспристрастно смотрит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на любящих и на равнодушных, на друзей и врагов, на чужих и родных, на праведных и неправед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ь йог постоянно упражняется в йоге, пребывая в одиночестве, покорив свою мысль и свое "я", свободный от желания захв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ив в чистом месте твердое сиденье для себя, ни слишком высокое, ни слишком низкое, из положенных друг на друга полотна, кожи черной антилопы и травы куш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редоточив свой ум на одном, обуздав свою мысль и деятельность внешних чувств, пребывая спокойно на своем месте, пусть упражняется он в йоге ради ощущения своего "я"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рямо и неподвижно держа тело, шею и голову, пристально устремив на кончик носа невидящий взор</w:t>
      </w:r>
      <w:r>
        <w:rPr/>
        <w:t xml:space="preserve">;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С успокоенным "я", бесстрашный, твердый в обетах Брахмачария,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обуздавший свой ум, погрузивший свою мысль в Меня, пусть он, уравновешенный, стремится ко М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, пребывая в единении с Высшим Я и обуздав свой ум, Йог достигает мира и высочайшего Блаженства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>, которое пребывает в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истину йога не для того, кто слишком много ест или совсем не ест, кто имеет склонность слишком много спать или бодрствовать, о Арджуна! Йога уничтожает всякое страдание у того, кто водворил порядок в еде и развлечении и во всех своих действиях, а также в чередовании сна и бодрств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его покоренная мысль свободная от всех вожделений, сосредоточена лишь на Высшем Я, тогда о нем говорится; "Он приведен в гармонию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обен лампе в безветренном месте, пламя которой не колышется, становятся тот Йог, который покорил свой ум и пребывает в единении с Высшим 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, в чем ум утихает, успокоенный упражнениями йоги; то, в чем он, узрев Высшее Я, через Него находит удовлетворение; То, в чем человек находит высочайшую радость, доступную Разуму за пределами чувств, пребывая в чем он не удаляется от Реальности; Достигнув чего, он не может представить себе ничего лучшего; пребывая в чем, его не потрясет даже самое тяжелое гор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е расторжение связи со скорбью и должно познаваться как йога, отдаться этой йоге следует твердо и без колеб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ив все созданные воображением желания без остатка разумом обуздав совокупность разбегающихся во все стороны чувств, В стойкости пребывающим Разумом да достигнет он постепенного спокойствия; пребывая мыслью в Высшем Я, да изгонит он мысль о друг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лько бы тревожный и непостоянный ум ни разбегался, обуздывай его постоянно и подчиняй его власти своего Высшего 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чайшая радость ожидает умиротворенного Йога, ум которого успокоился, и страстная природа которого покорена, кто стал безгрешен и подобен Брахман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привел в гармонию свое "я" и сбросил грех, тот Йог легко испытывает беспредельное блаженство от соприкосновения с Брахман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Йогой приведенное в гармонию "я" видит Высшее Я пребывающим во всем сущем и все сущее пребывающим в Высшем Я; всюду оно видит од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всюду видит Меня и во Мне видит все, того Я никогда не покину, и он никогда не покинет Ме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, утвердившись в единении, поклоняется Мне, пребывающему во всем, тот йог живет во Мне, каков бы ни был его образ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ящий подобие Высшего Я во всем и через то познающий тождество всего, и приятного, и неприятного, тот считается совершенным Йогом, о Арджуна! Арджуна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этой йоги, которая, по Твоим словам, достигается познанием тождества всего, о Мадхусудана, я не вижу прочного основания в виду тревожности ум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бо ум воистину беспокоен, о Кришна; он бурный, упорный и непокорный; мне думается, его так же трудно обуздать, как трудно сдержать ветер.</w:t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сомнения, о мощновооруженный, ум беспокоен и его трудно обуздать; но его можно покорить постоянным упражнением и бесстраст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Йога трудно достижима для не владеющего своим "я"; но кто покорился Высшему Я, тот может достигнуть ее верно направленной энергией, так думаю Я.</w:t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 тот, кто не покорив себя, все же полон веры, чей ум отвлечен от йоги и не способен сосредоточиваться на ней, по какому пути пойдет он, о Кришна? З Сбившись с обоих путей, </w:t>
      </w:r>
      <w:r>
        <w:rPr>
          <w:i/>
          <w:iCs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 неужели он, неустойчивый, уклонившийся от пути к Брахману, будет уничтожен подобно разорванному облаку, о Великомощный? Рассей, о Кришна, окончательно мое сомнение; ибо кроме Тебя никто не может разрушить его.</w:t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сын Притхи, ни здесь, ни в будущем мире нет уничтожения для него; воистину никогда стремящийся к правде не пойдет по пути зла, возлюбленный мой! Достигнув миров праведных и оставаясь в них бесчисленные века, отпавший от йоги рождается вновь в чистом и благословенном семействе; Или даже может родиться в семье мудрых Йогов; но трудно достигается такое рождение в этом мир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м он снова обретает достигнутую в предыдущей жизни способность слияния с духом,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и снова начнет стремиться к совершенству, о радость Ку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иями предыдущей жизни он устремляется непреодолимо. Воистину даже тот, кто лишь пожелал познать йогу, и тот уже переступил за пределы Ве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тот йог, который ревностно стремится, который очистился от грехов и многими воплощениями достиг совершенства, тот идет к Высшему Пу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Йог выше аскетов, даже выше мудрецов, Йог выше человека действия; посему стань ты Йогом, о Арджуна! И среди всех Йогов того Я считаю выше всех, который исполнен веры в Меня и своим сокровенным Я, пребывая во Мне, поклоняется Мн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шестая беседа, именуемая: ЙОГА САМООБУЗДАНИЯ</w:t>
      </w:r>
      <w:r>
        <w:br w:type="page"/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скет — подвижник, который не зажигает жертвенного огня и не совершает жертвоприношений и церемоний; но это отсутствие внешних обрядов, без истинного отречения, еще не дает настоящего Саннази, святого странник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Sankalpa, способность строить планы на будуще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одинаково добр и спокоен со всеми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ло идет о внутреннем взоре, а не о физических глазах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рахмачария дает обет целомудрия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рваны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с пути нормальной эволюции, по которому идет все человечество, и с путы ускоренной эволюции, по которому идет Йог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Йога состоит в способности слияния низшего с высшим Я человека. Для этого внутреннее его внимание из сферы чувственно-интеллектуальной должно перейти в мир духовный (Buddhi. Этим начинается духовное достижение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седьм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слью устремленный ко Мне, о Партха, выполняющий йогу, обретший приют во Мне, выслушай, как ты несомненно можешь прийти к конечному познанию Ме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крою перед тобой знание и мудрость во всей их полноте; если познаешь их, не останется для тебя здесь ничего, требующего позн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реди тысячи людей едва ли один стремится к совершенству; среди успешно стремящихся едва ли один познает Меня в сущности Моей. Земля, вода, огонь, воздух, эфир, душа и Разум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, а также самость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- таково восмиричное разделение Моей природы </w:t>
      </w:r>
      <w:r>
        <w:rPr>
          <w:i/>
          <w:iCs/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ва моя низшая природа. Познай мою иную природу, высшую, которая есть элемент жизни, о мощновооруженный, посредством которой держится ми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най в ней лоно всего сущего. Я есмь источник возникновения вселенной, и во Мне исчезает 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 ничего выше Меня, о Дхананджая. Все нанизано на Мне, как жемчужины нанизаны на ни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 — и вкус воды, о сын Кунти, Я — и блеск луны и солнца, и Священное Слово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в Ведах, и звук в эфире, и мужество в люд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— чистый запах земли и свет огня; Я — жизнь всего сущего и подвиг подвиж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най Меня как вечное семя всего сущего, о Партха! Я — мудрость одаренных Разумом и блеск всех великолепных вещей; Я — сила сильных, свободных от вожделения и страсти. Во всех существах Я — не противное дхарме желание, о повелитель Бхара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й, что и гармоничные, и деятельные, и ленивые натуры,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все от Меня; воистину, не Я в них, а они в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 этот мир, введенный в заблуждение тремя незванными свойствами, исходящими от трех гун, не знает Меня, Неисчерпаемого, стоящего над ни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истину, трудно проникнуть через покров этой божественной Майи, созданной тремя гунами; приближающиеся но Мне переступают эту иллюз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ворящие зло, заблуждающиеся, худшие среди людей, не приходят ко Мне; Майя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лишает их мудрости, и они предаются природе демонов </w:t>
      </w:r>
      <w:r>
        <w:rPr>
          <w:i/>
          <w:iCs/>
          <w:vertAlign w:val="superscript"/>
        </w:rPr>
        <w:t>7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ь четыре вида праведных, поклоняющиеся Мне о Арджуна: страдающие жаждущие мудрости, ищущие личных достижений и мудрые, о Владыка Бхарат! Их всех превосходит уравновешенный и беззаветно преданный Мне мудрец; воистину Я дорог, превыше всего для мудрого, и он дорог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они благородны, но мудром Я почитаю подобным Себе; слившись со своих Высшим Я, он устремлен ко Мне, на Верховный Пу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конце многих рождений, исполненный мудрости приходит ко Мне; "Васудева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есть все, — говорит тот, который обладает трудно достижимыми качествами Махатмы </w:t>
      </w:r>
      <w:r>
        <w:rPr>
          <w:i/>
          <w:iCs/>
          <w:vertAlign w:val="superscript"/>
        </w:rPr>
        <w:t>9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, мудрость которых развеяна желаниями, обращаются к иным источникам Света </w:t>
      </w:r>
      <w:r>
        <w:rPr>
          <w:i/>
          <w:iCs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>, прибегая к внешним обрядам, соответствующим их собственной приро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упрочу веру каждого, кто поклоняется таким источникам с непоколебимой вер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никнутый этой верой, он молится и получает из того источника, во дарование ему желаемого блага идет от Ме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истину недолговечен плод, принадлежащий неразумным. Поклоняющиеся иным источникам Света идут к этим источникам, а возлюбившие Меня идут к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шенные мудрости считают мою непроявленную Природу проявленной, не ведая Моей высшей природы, непреходящей исполненной слав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крытый в моей творческой иллюзии </w:t>
      </w:r>
      <w:r>
        <w:rPr>
          <w:i/>
          <w:iCs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, не всеми познаюсь 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блуждающийся мир не знает Меня, нерожденного, веч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рошедшие, и настоящие, и будущие существа знаю Я, о Арджуна, но Меня не знает Никт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даря иллюзии двойственности, возникшей от притяжения и отталкивания, о Бхарата, все сущее странствует по вселенной в полном заблуждении, о Парантапа! Но люди чистых дел, у которых грех пришел к концу, — они, освобожденные от обманчивой двойственности, поклоняются Мне, верные обетам сво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емясь к освобождению от рождения и смерти, прибегая ко Мне, они пришли к познанию Брахмана, к полному познанию Высшего Я и всякого действ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, которые знают Меня как познание элементов </w:t>
      </w:r>
      <w:r>
        <w:rPr>
          <w:i/>
          <w:iCs/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, как познание Светозарных </w:t>
      </w:r>
      <w:r>
        <w:rPr>
          <w:i/>
          <w:iCs/>
          <w:vertAlign w:val="superscript"/>
        </w:rPr>
        <w:t>13</w:t>
      </w:r>
      <w:r>
        <w:rPr>
          <w:rFonts w:eastAsia="Times New Roman Cyr" w:cs="Times New Roman Cyr" w:ascii="Times New Roman Cyr" w:hAnsi="Times New Roman Cyr"/>
        </w:rPr>
        <w:t xml:space="preserve"> и как познание жертвоприношения </w:t>
      </w:r>
      <w:r>
        <w:rPr>
          <w:i/>
          <w:iCs/>
          <w:vertAlign w:val="superscript"/>
        </w:rPr>
        <w:t>14</w:t>
      </w:r>
      <w:r>
        <w:rPr>
          <w:rFonts w:eastAsia="Times New Roman Cyr" w:cs="Times New Roman Cyr" w:ascii="Times New Roman Cyr" w:hAnsi="Times New Roman Cyr"/>
        </w:rPr>
        <w:t xml:space="preserve">, те, гармоничные в душе, познают Меня воистину в час ухода </w:t>
      </w:r>
      <w:r>
        <w:rPr>
          <w:i/>
          <w:iCs/>
          <w:vertAlign w:val="superscript"/>
        </w:rPr>
        <w:t>15</w:t>
      </w:r>
      <w:r>
        <w:rPr>
          <w:rFonts w:eastAsia="Times New Roman Cyr" w:cs="Times New Roman Cyr" w:ascii="Times New Roman Cyr" w:hAnsi="Times New Roman Cyr"/>
        </w:rPr>
        <w:t xml:space="preserve"> своег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седьм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РАСПОЗНАЮЩЕГО ВЕДЕНИЯ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Buddh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Ahankar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Prakriti, материя в самом широком смысле, включающая все, что обладает притяжением. "Высшая Prakriti", о которой говорится в следующем стихе, называется тогда Daiviprakriti, Свет Логос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ященное слово (Ом, творческий Глагол, Праван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те, в которых преобладает одна в из трех космическими сил, гун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люзи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suras, противоборствующий божественным силам, Suras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но из имен Кришны как представителя Вишну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хатма — великая душа, совершившая путь Богочеловечески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Дэвам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Yoga-Мaya, творческая сила Божественной йоги, т. к. все существующее есть мыслеобразы Единого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dhibhut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3</w:t>
      </w:r>
      <w:r>
        <w:rPr>
          <w:sz w:val="20"/>
          <w:szCs w:val="20"/>
        </w:rPr>
        <w:t xml:space="preserve"> Adhidaiv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знание через внешний культ и поклонени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ерти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восьм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есть Брахман, что — Самопознание и что — Действие, о лучший из людей? Что объявлено как знание Элементов и что названо знанием Светозарных? Что есть знание Жертвы и как познается она у воплощенного, о Мадхусудана? И как тот, который покорился своему Высшему Я, познает Тебя в час кончины своей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разрушимый и Высочайший есть БРАХМАН; Его истинная природа именуется Самопознанием; эманация, которая производит рождение существ, именуется Действием </w:t>
      </w:r>
      <w:r>
        <w:rPr>
          <w:i/>
          <w:iCs/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ние элементов касается Моей преходящей природы, а знание Светозарных касается жизнедающей энергии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знание Жертвы свидетельствует обо Мне, как о носителе тела; о лучший из живущ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от, кто сбрасывая с себя тело, в час кончины думает лишь обо Мне одном, тот несомненно вступает в Мое Суще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тому существу, о котором человек думает в час кончины, о сын Кунти, к нему он идет, как к сродному своей приро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помни обо Мне непрестанно и сражайся. Душой и Разумом пребывая во Мне, ты несомненно придешь к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авновешенный йогой, с мыслями, не разбегающимися по сторонам, пребывая в постоянном размышлении, о Партха, человек идет к высшему божественному Дух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думает о Древнем, Всеведущем, Владыке мира, о Том, что менее наименьшего, об опоре всего, невообразимом по форме, сияющем подобно солнцу за пределами мрака; Кто в час кончины, со стойким разумом и утвердившись в преданности, погружается в созерцание, сосредоточив жизненное дыхание в средостении между бровями, — тот направляется к этому высочайшему божественному Дух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ть, который знатоками Веды объявлен нерушимым, на который вступают достигшие самообладания и освободившиеся от страсти, к которому стремятся Брахмачарии, этот Путь объясню тебе вкратц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мкнув все врата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разум заключив в сердце, сосредоточив жизненное дыхание в голове, погрузившись в йогу, Кто покидает свое тело, повторяя односложное "ОМ" Брахмана и думая обо Мне, тот достигает высочайшего пу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постоянно думает обо Мне, не мысля ни о чем другом, тот уравновешенный йог, о Партха, легко достигает Ме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дя ко Мне, эти Великие Души более не возвращаются к рождению в преходящие обители скорби, они достигли высочайшего совершен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ы, начиная с мира Брахмы, являются и исчезают, о Арджуна; но тот, кто пришел ко Мне, о сын Кунти, тот более не знает рожд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то знает День Брахмы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, длящийся тысячу веков, и Его Ночь, завершающуюся в тысячу веков, тот знает День и Ноч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непроявленного вытекает все проявленное при зачатии Дня; при наступлении Ночи оно растворяется в Том, имя которому Непроявлен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множество существ, снова и снова проявляющихся, исчезает при наступлении Ночи; с наступлением Дня они, согласно закону, неизбежно, являются вновь, о Партха! Воистину, превыше этого Непроявленного есть иное вечное Непроявленное, которое остается во время разрушения всех суще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непроявленное именуется: "Неразрушимое"; Оно называется Высшим Путем. Достигшие Его, более не возвращаются. Это Моя высочайшая обител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н, высочайший Дух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, о Партха, достигается непоколебимой преданностью Ему одному, в котором пребывают все существа и через которого проявилось все Это.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То время, когда уходящие </w:t>
      </w:r>
      <w:r>
        <w:rPr>
          <w:i/>
          <w:iCs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 Йоги более не возвращаются, а также то, когда они возвращаются, о нем Я объявляю тебе, о царственный Бхар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ходя при огне, при свете дня, во время прибывающего месяца, в течение шести месяцев северного пути (солнца, Йоги, знающие Брахмана, идут к БРАХМАН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ходя в дыму, в ночное время, при ущербе месяца, в течение шести месяцев южного пути (солнца, йоги, обретая лунный свет,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возвращаю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 и Мрак, таковые два вечные пути мира; по одному идет тот, кто не возвращается, по другому идет тот, кто возвращается внов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я эти два пути, о Партха, йог не впадает в смущение. Будь же всегда тверд в Йоге, о Арджуна! Все плоды заслуг, которые Веды связывают с жертвоприношениями, подвигами, а также милостыней, над всех этим поднимается Йог, владеющий познанием; он идет к высочайшей и древнейшей Обители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восьмая беседа, именуемая ЙОГА НЕРУШИМОГО ВЫСОЧАЙШЕГО БРАХМАНА.</w:t>
      </w:r>
      <w:r>
        <w:br w:type="page"/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рм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urushа, активный аспект божественной природы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рата тела — органы чувств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явленный Бог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urusha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Это" — вселенная, в противоположность "Тому", Источнику все- го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ход из физического состояния в иной мир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лунное или астральное тело. Пока последнее не побеждено, человек неизменно рождается вновь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девят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бе, не осуждающему, Я объявлю эту сокровеннейшую Тайну, мудрость, соединенную с знанием, познав которую ты освободишься от гре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— царственная Наука, царственная Тайна, высочайший Очиститель; интуицией познаваемая, по мере возрастания праведности легко выполняемая, она сохраняется навсегд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рицающие это знание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>, о Парантапа, не достигнув Меня, возвращаются на путь этого мира смерти. Мною — в Моем непроявленном виде — проникнут весь этот мир; все существа имеют корень во Мне, но Я не имею корня в н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и не во Мне Одном корень всех существ; воззри на Мою Царственную Йогу! Поддерживая все существа, но не имея корня в них, мое Я не перестает их пита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обно тому, как могучий ветер, носящийся всюду, коренится в Эфире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так и все сущее коренится во Мне; знай эт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конце мирового проявления, о Каунтея, все существа поглощаются Моей низшей Природой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при начале новой Кальпы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Я снова произвожу их Моей Эмана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рытый в Природе, которая произошла от Меня же, ее силою Я снова и снова произвожу это множество беспомощных суще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е связывают, о Дхананджая, эти действия Меня, пребывающего в бесстрастии, непривязанного к действ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Моим началом Природа высылает движущееся и неподвижное; вот отчего, о Каунтея, вращается вселенн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езумцы презирают Меня, когда Я облекаюсь в человеческий образ, не ведая Моей высшей природы, великого Владыки всего сущего; С тщетными надеждами, с пустыми делами и пустым знанием, лишенные разума, они разделяют лживую, животную, демоническую природу </w:t>
      </w:r>
      <w:r>
        <w:rPr>
          <w:i/>
          <w:iCs/>
          <w:vertAlign w:val="superscript"/>
        </w:rPr>
        <w:t>5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истину, о Партха, Великие Души, разделяющие Мою Божественную Природу, познав Меня неколеблющимся умом, поклоняются Мне, непреходящему Источнику всего сущ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гда превознося Меня, стойкие в подвигах и обетах, простираясь передо Мной, всегда уравновешенные, они поклоняются Мне с любов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е также, принося в жертву мудрость свою, поклоняются Мне, как Единому, Многообразному и Вездесущем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 — приношение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>; Я — жертва; Я — дары предкам; Я — зажигающая трава; Я — мантра; Я — также и масло, и огонь, и самое жертвопринош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 — Отец вселенной, Мать Вседержатель, Предок, непознанный Источник Святости, Священное Слово </w:t>
      </w:r>
      <w:r>
        <w:rPr>
          <w:i/>
          <w:iCs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, а также три Веды </w:t>
      </w:r>
      <w:r>
        <w:rPr>
          <w:i/>
          <w:iCs/>
          <w:vertAlign w:val="superscript"/>
        </w:rPr>
        <w:t>8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— Путь, Супруг, Господин, Свидетель, Обитель, Убежище, Возлюбивший, Начало, Распадение, Основание, Сокровищница, непреходящее Сем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 — даю тепло; Я — задерживаю и насылаю дождь; Я — бессмертие, а также смерть; Я — бытие и небытие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>, о Арджу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ющие три Веды, пьющие Сому </w:t>
      </w:r>
      <w:r>
        <w:rPr>
          <w:i/>
          <w:iCs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 xml:space="preserve">, очищенные от греха, поклоняющиеся Мне жертвою, молящие у Меня пути к небесам; по достижении святой обители Владыки </w:t>
      </w:r>
      <w:r>
        <w:rPr>
          <w:i/>
          <w:iCs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 xml:space="preserve"> Светозарных, они вкушают на небе от Их божественных пи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сладившись обширным небесным миром, изжив свою святость </w:t>
      </w:r>
      <w:r>
        <w:rPr>
          <w:i/>
          <w:iCs/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>, они снова вступают в мир смертных. Следуя предписанной тремя Ведами Дхарме, предаваясь желаниям, они обретают преходящ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же, которые поклоняются Мне одному, не думая о другом, которые всегда уравновешены, Я дарую полную безопас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е, которые поклоняются с полной верой другим Светозарным, они также поклоняются Мне, о сын Кунти, хотя и не по предписанному издревле закон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истину, все приносимые жертвы вкушаются Мной, ибо Я Господь, но они не знают Моей сути и потому отпадаю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клоняющиеся Светозарным, идут к Светозарным, поклоняющиеся предкам </w:t>
      </w:r>
      <w:r>
        <w:rPr>
          <w:i/>
          <w:iCs/>
          <w:vertAlign w:val="superscript"/>
        </w:rPr>
        <w:t>13</w:t>
      </w:r>
      <w:r>
        <w:rPr>
          <w:rFonts w:eastAsia="Times New Roman Cyr" w:cs="Times New Roman Cyr" w:ascii="Times New Roman Cyr" w:hAnsi="Times New Roman Cyr"/>
        </w:rPr>
        <w:t xml:space="preserve">, идут к предкам; те, которые поклоняются силам природы, идут к духам природы </w:t>
      </w:r>
      <w:r>
        <w:rPr>
          <w:i/>
          <w:iCs/>
          <w:vertAlign w:val="superscript"/>
        </w:rPr>
        <w:t>14</w:t>
      </w:r>
      <w:r>
        <w:rPr>
          <w:rFonts w:eastAsia="Times New Roman Cyr" w:cs="Times New Roman Cyr" w:ascii="Times New Roman Cyr" w:hAnsi="Times New Roman Cyr"/>
        </w:rPr>
        <w:t>; но Мои поклонники идут к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кто с благоговением приносит Мне в жертву лист, цветок, плод или воду, Я принимаю то от подвигающегося, как дар благоговейной любв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бы ты ни делал, что бы ты ни ел, что бы ни приносил в жертву или в дар, какой бы подвиг ни совершал ты, о Каунтея, все это делай, как приношение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освободишься ты от оков деяний, рождающих добрые и дурные плоды; уравновешенный йогой отречения, ты, освобожденный, придешь к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один и тот же для всех существ; нет для Меня ненавистного или приятного. Но, воистину, те, которые поклоняются Мне с благоговением, те во Мне, и Я также в н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же если самый грешный поклоняется Мне нераздельным сердцем, тот также должен считаться праведным, ибо он решил правед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стро станет он исполнителем долга и направится к вечному миру; знай, о Каунтея, что с любовью поклоняющийся Мне никогда не погибн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се, которые нашли убежище во Мне, о Партха, хотя бы они были грешного происхождения, женщины, Вайшии </w:t>
      </w:r>
      <w:r>
        <w:rPr>
          <w:i/>
          <w:iCs/>
          <w:vertAlign w:val="superscript"/>
        </w:rPr>
        <w:t>15</w:t>
      </w:r>
      <w:r>
        <w:rPr>
          <w:rFonts w:eastAsia="Times New Roman Cyr" w:cs="Times New Roman Cyr" w:ascii="Times New Roman Cyr" w:hAnsi="Times New Roman Cyr"/>
        </w:rPr>
        <w:t xml:space="preserve"> и даже Шудры </w:t>
      </w:r>
      <w:r>
        <w:rPr>
          <w:i/>
          <w:iCs/>
          <w:vertAlign w:val="superscript"/>
        </w:rPr>
        <w:t>16</w:t>
      </w:r>
      <w:r>
        <w:rPr>
          <w:rFonts w:eastAsia="Times New Roman Cyr" w:cs="Times New Roman Cyr" w:ascii="Times New Roman Cyr" w:hAnsi="Times New Roman Cyr"/>
        </w:rPr>
        <w:t>, они также направляются на Высочайший Пу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колько же более — святые Брамины и благоговейно преданные Мне царственные Риши. Посему пребывай в этом преходящем безрадостном мире, поклоняйся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Меня устремляй свой ум; будь предан Мне; жертвуй Мне; поклоняйся Мне; достигнув таким образом гармонии с высшим Я, ты придешь ко Мне, твоей высочайшей ц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девя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ЦАРСТВЕННОЙ НАУКИ И ЦАРСТВЕННОЙ ТАЙНЫ.</w:t>
      </w:r>
      <w:r>
        <w:br w:type="page"/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кон дух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kacha, космический эфир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rakriti космическая материя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иод деятельности, период проявления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роду асур, не светлых, противящихся воле Бог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rashu, особый вид ведической жертвы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umkara, обладающее творческой силой, священное слово аум (Ом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ри Веды: Rig-Vеda (гимны; Samaveda (священные песни; Yajuraveda (молитвы, сопровождающие жертвоприношение. Четвертая Веда (Аtharvaveda часто не поминается, как дополнительная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Sat и Аsat, последняя пара противоположностей, за которой пребывает лишь Единое. Переводится так же, как Реальное и Нереально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питок, дававшийся в древнее времена посвященным перед тем, как они впадали в транс. Символ посвящения и экстаза (Samadhi, Сок сомы играет роль в ритуалах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ндры, Бога богов и ангелов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истощив свою естественную награду, плоды своих добрых деяний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3</w:t>
      </w:r>
      <w:r>
        <w:rPr>
          <w:sz w:val="20"/>
          <w:szCs w:val="20"/>
        </w:rPr>
        <w:t xml:space="preserve"> Pitris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ментам, Bhutas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адлежащие к касте торговцев ремесленников и земледельцев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адлежащие к касте слуг. В древней Индии было </w:t>
      </w: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сты: Шудры, Вайшии, Кшаттрии (воины) и Брахманы  (священники). Первая учила послушанию, вторая — разумной деятельности, третья — мужеству и бескорыстию, четвертая — сверхличному служению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деся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ова, о мощновооруженный, услышь Мое высочайшее слово, которое Я объявлю тебе, любимому, ради блага тво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знают Моего происхождения ни сонмы Светозарных, ни сонмы великих Риши, ибо Я, воистину, — начало всех Светозарных и всех великих Риш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среди смертных знает Меня, Нерожденного, Безначального, великого Господа вселенной, тот, не подверженный заблуждениям, освобождается от всякого гре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ум, мудрость, отсутствие иллюзии, всепрощение, правда, самообладание, спокойствие, удовольствие, страдание, бытие, небытие, страх, а также бесстрашие; Незлобивость, ровность, довольство, подвижничество, дела милосердия, слава и бесславие, — таковы разновидные признаки существ, происходящих от Мен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емь великих Риши, древние Четыре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>, а также Ману, родились от Моей природы и Моего разума; от них произошел этот р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знает по существу это Мое превосходство и йогу Мою, тот приведен в гармонию устойчивой йогой; в этом не должно быть никакого сомн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— Родоначальник всего; все развивается от Меня; понимая так, мудрые поклоняются Мне с пламенным чувств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емив свои мысли ко Мне, всей своей жизнью сокровенно пребывая во Мне, просветляя друг друга, постоянно беседуя обо Мне, они довольны и радостн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тим всегда уравновешенным и с любовью поклоняющимся, Я дарую йогу распознавания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посредством которой они достигают Ме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страдания к ним, пребывая в их Высшем Я, Я уничтожаю сияющим светильником мудрости их неведением рожденную темнот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молви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сочайший Брахман, высочайшая Обитель, высочайшая Чистота, ты - вечный божественный Человек, первичное божество, Нерожденный, Господь наш! Все Риши провозглашали Тебя, также и святейший из святых Нарада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также и Азита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, и Девала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, и Виаса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>; а ныне Ты Сам поведал мне то ж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 считаю истинным все, что Ты говоришь мне, о Кешава. Твое проявление, о благословенный Господь, непостижимо ни для Светозарных, ни для Данавов </w:t>
      </w:r>
      <w:r>
        <w:rPr>
          <w:i/>
          <w:iCs/>
          <w:vertAlign w:val="superscript"/>
        </w:rPr>
        <w:t>7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 Ты Сам знаешь Себя лишь через Себя, о Совершенный!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Ты — источник всех творений, Господь всего сущего, Светозарный из Светозарных, Правитель вселенной! Удостой поведать мне, ничего не тая, о Твоей божественной славе, в которой Ты пребываешь, воистину, проникая все ми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мне познать Тебя, о йог, непрестанным размышлением? В каких аспектах должен я мыслить Тебя, о Благословенный Господь? Подробно поведай мне снова о Твоей йоге и славе, о Джанардана; воистину никогда не насыщусь я, внимая Твоим жизнь дающим слов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ь благословен! Тебе Я поведаю Мою божественную славу в ее главных чертах, о лучший из Куру; подробностям о ней нет конц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— Атма, что пребывает в сердцах всего сущего, о Гудакеша, Я - начало, сердцевина, а также и конец всех сущест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сыновей Адити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 xml:space="preserve"> Я — Вишну </w:t>
      </w:r>
      <w:r>
        <w:rPr>
          <w:i/>
          <w:iCs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 xml:space="preserve">; из всех сияний Я — лучезарное Солнце; из ветров Я — Глава ветров </w:t>
      </w:r>
      <w:r>
        <w:rPr>
          <w:i/>
          <w:iCs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; из всех созвездий Я — Лу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ед Я — песнопение </w:t>
      </w:r>
      <w:r>
        <w:rPr>
          <w:i/>
          <w:iCs/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; из Светозарных Я — Индра; из чувств Я — ум; из всех живых существ Я — сознание </w:t>
      </w:r>
      <w:r>
        <w:rPr>
          <w:i/>
          <w:iCs/>
          <w:vertAlign w:val="superscript"/>
        </w:rPr>
        <w:t>13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реди Рудров </w:t>
      </w:r>
      <w:r>
        <w:rPr>
          <w:i/>
          <w:iCs/>
          <w:vertAlign w:val="superscript"/>
        </w:rPr>
        <w:t>14</w:t>
      </w:r>
      <w:r>
        <w:rPr>
          <w:rFonts w:eastAsia="Times New Roman Cyr" w:cs="Times New Roman Cyr" w:ascii="Times New Roman Cyr" w:hAnsi="Times New Roman Cyr"/>
        </w:rPr>
        <w:t xml:space="preserve"> Я — Шанкара; Я — князь демонов и гениев </w:t>
      </w:r>
      <w:r>
        <w:rPr>
          <w:i/>
          <w:iCs/>
          <w:vertAlign w:val="superscript"/>
        </w:rPr>
        <w:t>15</w:t>
      </w:r>
      <w:r>
        <w:rPr>
          <w:rFonts w:eastAsia="Times New Roman Cyr" w:cs="Times New Roman Cyr" w:ascii="Times New Roman Cyr" w:hAnsi="Times New Roman Cyr"/>
        </w:rPr>
        <w:t xml:space="preserve">; из небожителей </w:t>
      </w:r>
      <w:r>
        <w:rPr>
          <w:i/>
          <w:iCs/>
          <w:vertAlign w:val="superscript"/>
        </w:rPr>
        <w:t>16</w:t>
      </w:r>
      <w:r>
        <w:rPr>
          <w:rFonts w:eastAsia="Times New Roman Cyr" w:cs="Times New Roman Cyr" w:ascii="Times New Roman Cyr" w:hAnsi="Times New Roman Cyr"/>
        </w:rPr>
        <w:t xml:space="preserve"> Я — Агни </w:t>
      </w:r>
      <w:r>
        <w:rPr>
          <w:i/>
          <w:iCs/>
          <w:vertAlign w:val="superscript"/>
        </w:rPr>
        <w:t>17</w:t>
      </w:r>
      <w:r>
        <w:rPr>
          <w:rFonts w:eastAsia="Times New Roman Cyr" w:cs="Times New Roman Cyr" w:ascii="Times New Roman Cyr" w:hAnsi="Times New Roman Cyr"/>
        </w:rPr>
        <w:t xml:space="preserve">; из высоких гор Я — Меру </w:t>
      </w:r>
      <w:r>
        <w:rPr>
          <w:i/>
          <w:iCs/>
          <w:vertAlign w:val="superscript"/>
        </w:rPr>
        <w:t>18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знай во Мне, о Партха, и Главу священнослужителей домашнего очага Брихаспати </w:t>
      </w:r>
      <w:r>
        <w:rPr>
          <w:i/>
          <w:iCs/>
          <w:vertAlign w:val="superscript"/>
        </w:rPr>
        <w:t>19</w:t>
      </w:r>
      <w:r>
        <w:rPr>
          <w:rFonts w:eastAsia="Times New Roman Cyr" w:cs="Times New Roman Cyr" w:ascii="Times New Roman Cyr" w:hAnsi="Times New Roman Cyr"/>
        </w:rPr>
        <w:t xml:space="preserve">; из военачальников Я — Сканда </w:t>
      </w:r>
      <w:r>
        <w:rPr>
          <w:i/>
          <w:iCs/>
          <w:vertAlign w:val="superscript"/>
        </w:rPr>
        <w:t>20</w:t>
      </w:r>
      <w:r>
        <w:rPr>
          <w:rFonts w:eastAsia="Times New Roman Cyr" w:cs="Times New Roman Cyr" w:ascii="Times New Roman Cyr" w:hAnsi="Times New Roman Cyr"/>
        </w:rPr>
        <w:t>; из озер Я — океа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еликих Риши Я — Бхригу </w:t>
      </w:r>
      <w:r>
        <w:rPr>
          <w:i/>
          <w:iCs/>
          <w:vertAlign w:val="superscript"/>
        </w:rPr>
        <w:t>21</w:t>
      </w:r>
      <w:r>
        <w:rPr>
          <w:rFonts w:eastAsia="Times New Roman Cyr" w:cs="Times New Roman Cyr" w:ascii="Times New Roman Cyr" w:hAnsi="Times New Roman Cyr"/>
        </w:rPr>
        <w:t xml:space="preserve">; из речей Я — единый слог </w:t>
      </w:r>
      <w:r>
        <w:rPr>
          <w:i/>
          <w:iCs/>
          <w:vertAlign w:val="superscript"/>
        </w:rPr>
        <w:t>22</w:t>
      </w:r>
      <w:r>
        <w:rPr>
          <w:rFonts w:eastAsia="Times New Roman Cyr" w:cs="Times New Roman Cyr" w:ascii="Times New Roman Cyr" w:hAnsi="Times New Roman Cyr"/>
        </w:rPr>
        <w:t xml:space="preserve">; из жертвоприношений Я — приношение безмолвных повторений </w:t>
      </w:r>
      <w:r>
        <w:rPr>
          <w:i/>
          <w:iCs/>
          <w:vertAlign w:val="superscript"/>
        </w:rPr>
        <w:t>23</w:t>
      </w:r>
      <w:r>
        <w:rPr>
          <w:rFonts w:eastAsia="Times New Roman Cyr" w:cs="Times New Roman Cyr" w:ascii="Times New Roman Cyr" w:hAnsi="Times New Roman Cyr"/>
        </w:rPr>
        <w:t>; из неподвижных вещей Я — Гималай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сех дерев Я — древо познания </w:t>
      </w:r>
      <w:r>
        <w:rPr>
          <w:i/>
          <w:iCs/>
          <w:vertAlign w:val="superscript"/>
        </w:rPr>
        <w:t>24</w:t>
      </w:r>
      <w:r>
        <w:rPr>
          <w:rFonts w:eastAsia="Times New Roman Cyr" w:cs="Times New Roman Cyr" w:ascii="Times New Roman Cyr" w:hAnsi="Times New Roman Cyr"/>
        </w:rPr>
        <w:t xml:space="preserve">; из божественных Риши Я — Нарада </w:t>
      </w:r>
      <w:r>
        <w:rPr>
          <w:i/>
          <w:iCs/>
          <w:vertAlign w:val="superscript"/>
        </w:rPr>
        <w:t>25</w:t>
      </w:r>
      <w:r>
        <w:rPr>
          <w:rFonts w:eastAsia="Times New Roman Cyr" w:cs="Times New Roman Cyr" w:ascii="Times New Roman Cyr" w:hAnsi="Times New Roman Cyr"/>
        </w:rPr>
        <w:t xml:space="preserve">; из божественных музыкантов </w:t>
      </w:r>
      <w:r>
        <w:rPr>
          <w:i/>
          <w:iCs/>
          <w:vertAlign w:val="superscript"/>
        </w:rPr>
        <w:t>26</w:t>
      </w:r>
      <w:r>
        <w:rPr>
          <w:rFonts w:eastAsia="Times New Roman Cyr" w:cs="Times New Roman Cyr" w:ascii="Times New Roman Cyr" w:hAnsi="Times New Roman Cyr"/>
        </w:rPr>
        <w:t xml:space="preserve"> Я — Читрарата </w:t>
      </w:r>
      <w:r>
        <w:rPr>
          <w:i/>
          <w:iCs/>
          <w:vertAlign w:val="superscript"/>
        </w:rPr>
        <w:t>27</w:t>
      </w:r>
      <w:r>
        <w:rPr>
          <w:rFonts w:eastAsia="Times New Roman Cyr" w:cs="Times New Roman Cyr" w:ascii="Times New Roman Cyr" w:hAnsi="Times New Roman Cyr"/>
        </w:rPr>
        <w:t xml:space="preserve">; из совершенных мудрецов Я — Муни Капила </w:t>
      </w:r>
      <w:r>
        <w:rPr>
          <w:i/>
          <w:iCs/>
          <w:vertAlign w:val="superscript"/>
        </w:rPr>
        <w:t>28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сех коней знай Меня, нектаром рожденного, как Уччайшраву </w:t>
      </w:r>
      <w:r>
        <w:rPr>
          <w:i/>
          <w:iCs/>
          <w:vertAlign w:val="superscript"/>
        </w:rPr>
        <w:t>29</w:t>
      </w:r>
      <w:r>
        <w:rPr>
          <w:rFonts w:eastAsia="Times New Roman Cyr" w:cs="Times New Roman Cyr" w:ascii="Times New Roman Cyr" w:hAnsi="Times New Roman Cyr"/>
        </w:rPr>
        <w:t xml:space="preserve">; среди царственных слонов Я — Айравата </w:t>
      </w:r>
      <w:r>
        <w:rPr>
          <w:i/>
          <w:iCs/>
          <w:vertAlign w:val="superscript"/>
        </w:rPr>
        <w:t>30</w:t>
      </w:r>
      <w:r>
        <w:rPr>
          <w:rFonts w:eastAsia="Times New Roman Cyr" w:cs="Times New Roman Cyr" w:ascii="Times New Roman Cyr" w:hAnsi="Times New Roman Cyr"/>
        </w:rPr>
        <w:t>; среди людей Я — Монар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оружия Я — громовой удар; из коров Я — Камадук </w:t>
      </w:r>
      <w:r>
        <w:rPr>
          <w:i/>
          <w:iCs/>
          <w:vertAlign w:val="superscript"/>
        </w:rPr>
        <w:t>31</w:t>
      </w:r>
      <w:r>
        <w:rPr>
          <w:rFonts w:eastAsia="Times New Roman Cyr" w:cs="Times New Roman Cyr" w:ascii="Times New Roman Cyr" w:hAnsi="Times New Roman Cyr"/>
        </w:rPr>
        <w:t xml:space="preserve">; из зарождающих Я — Кандарпа </w:t>
      </w:r>
      <w:r>
        <w:rPr>
          <w:i/>
          <w:iCs/>
          <w:vertAlign w:val="superscript"/>
        </w:rPr>
        <w:t>32</w:t>
      </w:r>
      <w:r>
        <w:rPr>
          <w:rFonts w:eastAsia="Times New Roman Cyr" w:cs="Times New Roman Cyr" w:ascii="Times New Roman Cyr" w:hAnsi="Times New Roman Cyr"/>
        </w:rPr>
        <w:t xml:space="preserve">; из змей Я — Вазуки </w:t>
      </w:r>
      <w:r>
        <w:rPr>
          <w:i/>
          <w:iCs/>
          <w:vertAlign w:val="superscript"/>
        </w:rPr>
        <w:t>33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Нагов </w:t>
      </w:r>
      <w:r>
        <w:rPr>
          <w:i/>
          <w:iCs/>
          <w:vertAlign w:val="superscript"/>
        </w:rPr>
        <w:t>34</w:t>
      </w:r>
      <w:r>
        <w:rPr>
          <w:rFonts w:eastAsia="Times New Roman Cyr" w:cs="Times New Roman Cyr" w:ascii="Times New Roman Cyr" w:hAnsi="Times New Roman Cyr"/>
        </w:rPr>
        <w:t xml:space="preserve"> Я — Ананта </w:t>
      </w:r>
      <w:r>
        <w:rPr>
          <w:i/>
          <w:iCs/>
          <w:vertAlign w:val="superscript"/>
        </w:rPr>
        <w:t>35</w:t>
      </w:r>
      <w:r>
        <w:rPr>
          <w:rFonts w:eastAsia="Times New Roman Cyr" w:cs="Times New Roman Cyr" w:ascii="Times New Roman Cyr" w:hAnsi="Times New Roman Cyr"/>
        </w:rPr>
        <w:t xml:space="preserve">; из обитателей морей Я — Варуна </w:t>
      </w:r>
      <w:r>
        <w:rPr>
          <w:i/>
          <w:iCs/>
          <w:vertAlign w:val="superscript"/>
        </w:rPr>
        <w:t>36</w:t>
      </w:r>
      <w:r>
        <w:rPr>
          <w:rFonts w:eastAsia="Times New Roman Cyr" w:cs="Times New Roman Cyr" w:ascii="Times New Roman Cyr" w:hAnsi="Times New Roman Cyr"/>
        </w:rPr>
        <w:t xml:space="preserve">; из предков Я — Ариаман </w:t>
      </w:r>
      <w:r>
        <w:rPr>
          <w:i/>
          <w:iCs/>
          <w:vertAlign w:val="superscript"/>
        </w:rPr>
        <w:t>37</w:t>
      </w:r>
      <w:r>
        <w:rPr>
          <w:rFonts w:eastAsia="Times New Roman Cyr" w:cs="Times New Roman Cyr" w:ascii="Times New Roman Cyr" w:hAnsi="Times New Roman Cyr"/>
        </w:rPr>
        <w:t xml:space="preserve">; из правителей — Яма </w:t>
      </w:r>
      <w:r>
        <w:rPr>
          <w:i/>
          <w:iCs/>
          <w:vertAlign w:val="superscript"/>
        </w:rPr>
        <w:t>38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Даитиев Я — Пралада </w:t>
      </w:r>
      <w:r>
        <w:rPr>
          <w:i/>
          <w:iCs/>
          <w:vertAlign w:val="superscript"/>
        </w:rPr>
        <w:t>39</w:t>
      </w:r>
      <w:r>
        <w:rPr>
          <w:rFonts w:eastAsia="Times New Roman Cyr" w:cs="Times New Roman Cyr" w:ascii="Times New Roman Cyr" w:hAnsi="Times New Roman Cyr"/>
        </w:rPr>
        <w:t xml:space="preserve">; из счетчиков Я — Время; из диких зверей Я - царь животных </w:t>
      </w:r>
      <w:r>
        <w:rPr>
          <w:i/>
          <w:iCs/>
          <w:vertAlign w:val="superscript"/>
        </w:rPr>
        <w:t>40</w:t>
      </w:r>
      <w:r>
        <w:rPr>
          <w:rFonts w:eastAsia="Times New Roman Cyr" w:cs="Times New Roman Cyr" w:ascii="Times New Roman Cyr" w:hAnsi="Times New Roman Cyr"/>
        </w:rPr>
        <w:t xml:space="preserve">; из птиц Я — Вайнатея </w:t>
      </w:r>
      <w:r>
        <w:rPr>
          <w:i/>
          <w:iCs/>
          <w:vertAlign w:val="superscript"/>
        </w:rPr>
        <w:t>41</w:t>
      </w:r>
      <w:r>
        <w:rPr/>
        <w:t xml:space="preserve">.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О Из очищающих стихий Я — ветер; из воинов Я — Рама; из рыб Я — Макара; из рек Я — Ган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орениям Я — начало, конец, а также середина, о Арджуна. Из наук Я - наука о "Божественном Я"; Я те и красноречие ора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букв Я есмь буква А, Я же связь в сложных сочетаниях </w:t>
      </w:r>
      <w:r>
        <w:rPr>
          <w:i/>
          <w:iCs/>
          <w:vertAlign w:val="superscript"/>
        </w:rPr>
        <w:t>42</w:t>
      </w:r>
      <w:r>
        <w:rPr>
          <w:rFonts w:eastAsia="Times New Roman Cyr" w:cs="Times New Roman Cyr" w:ascii="Times New Roman Cyr" w:hAnsi="Times New Roman Cyr"/>
        </w:rPr>
        <w:t>; Я — также - вечное Время; Я — многоликой Вседержа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и всепоглощающая Смерть и происхождение всего грядущего; а из женских качеств Я — слава, процветание, речь, память, ум, стойкость, прощ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гимнов Я — Брихатсаман </w:t>
      </w:r>
      <w:r>
        <w:rPr>
          <w:i/>
          <w:iCs/>
          <w:vertAlign w:val="superscript"/>
        </w:rPr>
        <w:t>43</w:t>
      </w:r>
      <w:r>
        <w:rPr>
          <w:rFonts w:eastAsia="Times New Roman Cyr" w:cs="Times New Roman Cyr" w:ascii="Times New Roman Cyr" w:hAnsi="Times New Roman Cyr"/>
        </w:rPr>
        <w:t xml:space="preserve">; из поэтических размеров Я — Гайатри </w:t>
      </w:r>
      <w:r>
        <w:rPr>
          <w:i/>
          <w:iCs/>
          <w:vertAlign w:val="superscript"/>
        </w:rPr>
        <w:t>44</w:t>
      </w:r>
      <w:r>
        <w:rPr>
          <w:rFonts w:eastAsia="Times New Roman Cyr" w:cs="Times New Roman Cyr" w:ascii="Times New Roman Cyr" w:hAnsi="Times New Roman Cyr"/>
        </w:rPr>
        <w:t xml:space="preserve">; из месяцев Я — Маргаширша </w:t>
      </w:r>
      <w:r>
        <w:rPr>
          <w:i/>
          <w:iCs/>
          <w:vertAlign w:val="superscript"/>
        </w:rPr>
        <w:t>45</w:t>
      </w:r>
      <w:r>
        <w:rPr>
          <w:rFonts w:eastAsia="Times New Roman Cyr" w:cs="Times New Roman Cyr" w:ascii="Times New Roman Cyr" w:hAnsi="Times New Roman Cyr"/>
        </w:rPr>
        <w:t>; из времен года Я — цветущая вес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— и в игре плутующих, и в великолепии великолепных вещей; Я - победа; Я — решимость; и Я — правда правдивы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потомков Ясу </w:t>
      </w:r>
      <w:r>
        <w:rPr>
          <w:i/>
          <w:iCs/>
          <w:vertAlign w:val="superscript"/>
        </w:rPr>
        <w:t>46</w:t>
      </w:r>
      <w:r>
        <w:rPr>
          <w:rFonts w:eastAsia="Times New Roman Cyr" w:cs="Times New Roman Cyr" w:ascii="Times New Roman Cyr" w:hAnsi="Times New Roman Cyr"/>
        </w:rPr>
        <w:t xml:space="preserve"> Я — Васудева </w:t>
      </w:r>
      <w:r>
        <w:rPr>
          <w:i/>
          <w:iCs/>
          <w:vertAlign w:val="superscript"/>
        </w:rPr>
        <w:t>47</w:t>
      </w:r>
      <w:r>
        <w:rPr>
          <w:rFonts w:eastAsia="Times New Roman Cyr" w:cs="Times New Roman Cyr" w:ascii="Times New Roman Cyr" w:hAnsi="Times New Roman Cyr"/>
        </w:rPr>
        <w:t xml:space="preserve">; из Пандавов </w:t>
      </w:r>
      <w:r>
        <w:rPr>
          <w:i/>
          <w:iCs/>
          <w:vertAlign w:val="superscript"/>
        </w:rPr>
        <w:t>48</w:t>
      </w:r>
      <w:r>
        <w:rPr>
          <w:rFonts w:eastAsia="Times New Roman Cyr" w:cs="Times New Roman Cyr" w:ascii="Times New Roman Cyr" w:hAnsi="Times New Roman Cyr"/>
        </w:rPr>
        <w:t xml:space="preserve"> Я Джананджая </w:t>
      </w:r>
      <w:r>
        <w:rPr>
          <w:i/>
          <w:iCs/>
          <w:vertAlign w:val="superscript"/>
        </w:rPr>
        <w:t>49</w:t>
      </w:r>
      <w:r>
        <w:rPr>
          <w:rFonts w:eastAsia="Times New Roman Cyr" w:cs="Times New Roman Cyr" w:ascii="Times New Roman Cyr" w:hAnsi="Times New Roman Cyr"/>
        </w:rPr>
        <w:t xml:space="preserve">; из Муни Я — Виаса </w:t>
      </w:r>
      <w:r>
        <w:rPr>
          <w:i/>
          <w:iCs/>
          <w:vertAlign w:val="superscript"/>
        </w:rPr>
        <w:t>50</w:t>
      </w:r>
      <w:r>
        <w:rPr>
          <w:rFonts w:eastAsia="Times New Roman Cyr" w:cs="Times New Roman Cyr" w:ascii="Times New Roman Cyr" w:hAnsi="Times New Roman Cyr"/>
        </w:rPr>
        <w:t xml:space="preserve">; из бардов Я — Ушана </w:t>
      </w:r>
      <w:r>
        <w:rPr>
          <w:i/>
          <w:iCs/>
          <w:vertAlign w:val="superscript"/>
        </w:rPr>
        <w:t>51</w:t>
      </w:r>
      <w:r>
        <w:rPr>
          <w:rFonts w:eastAsia="Times New Roman Cyr" w:cs="Times New Roman Cyr" w:ascii="Times New Roman Cyr" w:hAnsi="Times New Roman Cyr"/>
        </w:rPr>
        <w:t xml:space="preserve"> Я — скипетр правителей; Я — государственность стремящихся к победе; Я - безмолвие тайн; Я есмь знание познающ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се, что есть семя всего сущего, это — Я, о Арджуна; и нет ничего движущегося или неподвижного, что могло бы существовать вне Ме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 границ Моим божественным силам, о Парантапа. Все объявленное тебе - лишь пояснение к бесконечной Славе Мо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, что славно, хорошо, прекрасно и могущественно, познай, все это лишь ничтожная часть Славы Мо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к чему тебе знание всех этих подробностей, о Арджуна? Отдав частицу Себя на проявление этой вселенной, Я остаю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деся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ЦАРСТВЕННОЙ ВЛАСТИ.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етыре Кумара, Девственника — Юноши, стоящие на высочайшей ступени оккультной иерархии, правящей земле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удхи-йог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вестный мудрец и подвижник Инди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зита — сын Бхарата и Риши, мудрец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вала — также мудрец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иаса — мудрец, собравший Веды, автор Махабхарат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навы — полубоги в греческом смысле слов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Purushottam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ыновей Адити, матери бого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орое лицо Тримурти, Индусской Троиц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ричи, глава ветров, рожденный мыслью Брам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2</w:t>
      </w:r>
      <w:r>
        <w:rPr>
          <w:sz w:val="20"/>
          <w:szCs w:val="20"/>
        </w:rPr>
        <w:t xml:space="preserve"> Sama-Vedas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3</w:t>
      </w:r>
      <w:r>
        <w:rPr>
          <w:sz w:val="20"/>
          <w:szCs w:val="20"/>
        </w:rPr>
        <w:t xml:space="preserve"> Chetan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гучие; небесное воинство, рожденное Брамо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кши и Ракшаз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асу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вака, Агни, символ проявленного Бога, </w:t>
      </w: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го лица Тримурти браманизма и вместе с тем Дух Огн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ященная гора, Обитель Бого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уквально: домашних священнослужителей, т. е. отцов семейст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фический предводитель бого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удрец, сын Варуны, один из семи Риш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ященное слово ОМ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Jара, молчаливо повторяющаяся молитва, </w:t>
      </w:r>
      <w:r>
        <w:rPr>
          <w:i/>
          <w:iCs/>
          <w:sz w:val="20"/>
          <w:szCs w:val="20"/>
          <w:vertAlign w:val="superscript"/>
        </w:rPr>
        <w:t>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shvatth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менитый мудрец и подвижник Инди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6</w:t>
      </w:r>
      <w:r>
        <w:rPr>
          <w:sz w:val="20"/>
          <w:szCs w:val="20"/>
        </w:rPr>
        <w:t xml:space="preserve"> Gandharvas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Имеющая сияющую колесницу". Имя музыкантши, пребывающей в раю Инди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удрец, подвижник, основатель одной из </w:t>
      </w: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илософских школ Ведант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Uchchaishravas, белый конь Индр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iravata, слон Индр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madhuk, корова желани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ма, страсть или земная любовь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3</w:t>
      </w:r>
      <w:r>
        <w:rPr>
          <w:sz w:val="20"/>
          <w:szCs w:val="20"/>
        </w:rPr>
        <w:t xml:space="preserve"> Vasu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i, царь зме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стический змей, с человеческим ликом, живущий в подземном царстве. Так звали Учителей Мудрост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nаntа, царь Наго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г море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riaman, первый Ариец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Yаmа, бог смерт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rahladа, имя знаменитого Даития — получеловеческого существ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е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Vainаteyа, Гарушмет, птица-вещун, сын Гоината, царь-птицы. На ней летают Вишну и Кришн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Dvandva, сочетание двух букв в санскрит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rihatsaman, главный гимн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Gaуatri, древняя молитва, имеющая глубокое мистическое значение; размер ее приближается к нашему гекзаметру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Margashirsha, первый в десятый месяц года, когда луна стоит в </w:t>
      </w: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м своем дом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Vrishnis, потомки Ясу: род Кришн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Vasudeva, сам Кришн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andava, название одного из индусских клано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Dhananjaуa, потомок Панду, из рода Арджун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Vyasа, составитель Вед. Муни — Мудрец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Ushana, победитель в сражениях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одиннадца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слово о сокровеннейшей Тайне, именуемой "Высочайший Атман", Ты поведал мне из сострадания; этим рассеялось мое не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происхождении и разрушении всех существ слышал я от Тебя, о Лотосоокий, слышал я также о непреходящем величии Тво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им Ты описываешь Себя, о великий Господь, я жажду узреть Тебя, Твой всемощный образ, о лучший из Существ! Если Ты думаешь, что я достоин видеть его, Господи, яви мне Свое вечное Я, о Владыка Йоги! Благословенный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ерцай, о Партха, Мою форму, столикую, тысячевидную, божественную, разнообразную по цвету и очертания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озерцай Адитиев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, Вазу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Рудров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двух Ашвинов </w:t>
      </w:r>
      <w:r>
        <w:rPr>
          <w:i/>
          <w:iCs/>
          <w:vertAlign w:val="superscript"/>
        </w:rPr>
        <w:t>4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Марутов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>; созерцай бесчисленные, до сих пор невиданные чудеса, о Бхар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ерцай в Моем теле, о Гудакеша, всю вселенную, со всех, что движется и что неподвижно, со всем, что ты жаждешь узре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, воистину, ты не в силах созерцать Меня этими твоими глазами; божественные очи дарую тебе. Воззри на Мою царственную Йог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джая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лвив это, о Царь, великий Господь Йоги, Хари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>, явил Арджуне царственную форму Свою</w:t>
      </w:r>
      <w:r>
        <w:rPr>
          <w:i/>
          <w:iCs/>
          <w:vertAlign w:val="superscript"/>
        </w:rPr>
        <w:t>7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бесчисленными устами и очами, во многих чудесных явлениях, с бесчисленными божественными украшениями, с многообразным поднятым божественным оружием; Облаченный в божественные одежды и ожерелья, помазанный божественными благоуханными маслами, всечудесный беспредельный Бог, с обращенными всюду лик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 если бы сияние тысячи солнц одновременно вспыхнуло на небе, таким великолепием могла бы сиять слава этой Великой Души </w:t>
      </w:r>
      <w:r>
        <w:rPr>
          <w:i/>
          <w:iCs/>
          <w:vertAlign w:val="superscript"/>
        </w:rPr>
        <w:t>8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ей Арджуна увидел всю вселенную, разделенную на множество частей, соединенных воедино в теле Бога Б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он, Дхананджая, потрясенный изумлением, с волосами, вставшими дыбом, склонил голову перед Богом в сложив благоговейно руки, заговори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и Твоей формы, о Бог, я вижу Богов. Все виды существ и каждый с отличием своим; Брама, Господь, и под Ним его чудесный лотос-престол, и все Риши, и Мудрости Змии из породы высо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руками, грудями, устами, очами без счета. Всюду я вижу Тебя; беспредельны твои проявленья. Источник, начало, середину, конец Твоей славы, Господь без конца, без границ, не могут узреть мои о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янье Твое, бесконечный Твой блеск вездесущий, Твой диск, и венец, и тиару я зрю; подобный огню, пламенея, как солнце, слепящее взор, стремишь Ты потоки лучей с небес необъят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выше всех мыслей моих, неизменный Господь, Высочайший Ковчег, изливающий творчества силу, Вечной Дхармы бессмертный Хранитель, ЧЕЛОВЕК, Пребывающий вечно: таким мыслит ум мой Теб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конца, середины, начала; беспределен по силам, Твои руки без счета, словно солнца и луны — очи Твои! Когда ж лик Твой я зрю, как жертвенный пламень загорается Он и славою Своею сжигает ми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бой лишь одним наполняются небо и земли, и все, что незримо простерлось меж ними; Весь мир триединый пред Тобой трепещет, Могущий, Пред Твоим страх наводящим проявленным Лик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ебя вступают сонмы Светозарных, Сложив в благоговейном страхе руки, взывают все к Тебе, И воинство святых, поющих Тебе славу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>, слагают песнопенья, которые звучат и наполняют ми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ьмы низших духов, сыны Адити, Вазу, и гении Также и светлые Духи, которых нельзя перечислить, Тьмы Мудрецов и Святых, а также Ракшазов могучих. Все, восхищенные, полные страха, глядят на Теб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рев Твой образ могучий с очами и ртами без счета, Со многими чревами в рядом страх-наводящих зубов, С бесчисленным множеством рук и ступней, увидев это, так Же как я — миры все трепещу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радуга, переливаясь яркими цветами, касаешься Ты сводчатых небе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отверстыми устами, вращая необъятные зрачки очей, Ты проникаешь трепетом все Существо мое. Взирая на Тебя, слабеет моя сила... уходит мой покой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обно времени сверкающим мечам виднеются ряды Твоих зубов, грозящих посреди раскрытых страшных челюстей. Увидя то, не знаю я, куда укрыться мне от вида Твоего. О пощади, Господь! Ты, мощное прибежище миров! Дхритараштры </w:t>
      </w:r>
      <w:r>
        <w:rPr>
          <w:i/>
          <w:iCs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 xml:space="preserve"> сыновья, и с ними множество царей из разных стран: и Бхишма, Дрона, и Сути царственный сын, из вражеских станов обоих весь храбрых витязей цвет, — Все успешно устремились в отверстые уста Твои. Сверкают в них ряды страх-наводящих зубов. Как жернова могучие, всех воинов, захваченных меж ними, они дробят, мгновенно превращая в пр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воды рек стремительно и шумно несутся с яростью в великий океан, так устремляются могучие те люди, цари земли, в Твои отверстые, палящие ус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моль, неудержимо ускоряя свой полет, летит в огонь, чтобы погибнуть в нем, так и они стремятся в страшные уста, чтобы исчезнуть в них, найти там смер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поглощая впереди и позади, со всех сторон Огни бессчетных языков Твоих испепеляют всех. Наполнено пространство славою Твоей; пылает мир в огне Твоих всепожирающих лучей, о мой Господь! Твою Суть мне открой! Твой вид безмерно страшит! Я падаю ниц пред Тобой! Пощади, я молю, о могучий Господь! Что скрыто в Тебе, я стремлюсь познать, Твоя внешняя жизнь ужасает мен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Господь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— Время, что несет отчаяние в мир, что истребляет всех людей, являя свой закон на их земле. Никто из воинов, которые, готовясь к битве, строились в ряды, не ускользнет от смерти. Ты один не перестанешь жи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тому восстань! И достигай ты славы для себя, одолевай врагов и наслаждайся мощью царства своего! Моею волею они уже поражены. Ты дай лишь внешний вид, срази их лишь рукою сво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и Дрона, и Бишма, и Джаядратха, и Карна, и воины все, что явились сюда, обречены они все на погибель свою. Бейся ж без страха, Арджуна, рази! И победа на поле сражения будет тво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джая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ышав те слова, что произнес Господь, дрожа и простираясь ниц, венчанный вождь, от страха заикаясь и склонившись, так к Кришне обратился внов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еснопеньях и гимнах, славословя Тебя, ликуют по праву миры, взирая на светлую славу Твою: ужасаясь при виде Твоем, убегают все демоны прочь, и сонмы Святых простираются ниц пред Тоб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 как им не падать пред высочайшим Единым! Первопричина! Превышающий всех без изъятия Богов! Бесконечный! Господь светлых Сил, всех миров Покровитель! Непреходящий! Ты и Бытие и Небытие </w:t>
      </w:r>
      <w:r>
        <w:rPr>
          <w:i/>
          <w:iCs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, неизреченное ТО! Из Богов нет выше Тебя, Старший из всех человеков (Пуруша. Высочайший Ковчег всего, что живет; Обитель горняя! Тобой проникнута Вселенная, О Познаваемый и Познающий, Она вмещается вся в образе Твое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ы — Вайю </w:t>
      </w:r>
      <w:r>
        <w:rPr>
          <w:i/>
          <w:iCs/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, Яма </w:t>
      </w:r>
      <w:r>
        <w:rPr>
          <w:i/>
          <w:iCs/>
          <w:vertAlign w:val="superscript"/>
        </w:rPr>
        <w:t>13</w:t>
      </w:r>
      <w:r>
        <w:rPr>
          <w:rFonts w:eastAsia="Times New Roman Cyr" w:cs="Times New Roman Cyr" w:ascii="Times New Roman Cyr" w:hAnsi="Times New Roman Cyr"/>
        </w:rPr>
        <w:t xml:space="preserve">, Агни </w:t>
      </w:r>
      <w:r>
        <w:rPr>
          <w:i/>
          <w:iCs/>
          <w:vertAlign w:val="superscript"/>
        </w:rPr>
        <w:t>14</w:t>
      </w:r>
      <w:r>
        <w:rPr>
          <w:rFonts w:eastAsia="Times New Roman Cyr" w:cs="Times New Roman Cyr" w:ascii="Times New Roman Cyr" w:hAnsi="Times New Roman Cyr"/>
        </w:rPr>
        <w:t xml:space="preserve"> и луна, Отец, Варуна </w:t>
      </w:r>
      <w:r>
        <w:rPr>
          <w:i/>
          <w:iCs/>
          <w:vertAlign w:val="superscript"/>
        </w:rPr>
        <w:t>15</w:t>
      </w:r>
      <w:r>
        <w:rPr>
          <w:rFonts w:eastAsia="Times New Roman Cyr" w:cs="Times New Roman Cyr" w:ascii="Times New Roman Cyr" w:hAnsi="Times New Roman Cyr"/>
        </w:rPr>
        <w:t xml:space="preserve">, Предок </w:t>
      </w:r>
      <w:r>
        <w:rPr>
          <w:i/>
          <w:iCs/>
          <w:vertAlign w:val="superscript"/>
        </w:rPr>
        <w:t>16</w:t>
      </w:r>
      <w:r>
        <w:rPr>
          <w:rFonts w:eastAsia="Times New Roman Cyr" w:cs="Times New Roman Cyr" w:ascii="Times New Roman Cyr" w:hAnsi="Times New Roman Cyr"/>
        </w:rPr>
        <w:t xml:space="preserve"> всем живых; тысячеустая хвала Тебе и Слава! Слава! И вновь бесконечная Слава Тебе! Все ниц во прахе пред Тобой простерлись, все со всех сторон; ни силе нет Твоей границ, ни власти — измеренья, Ты все вмещаешь, ибо Сам Ты - В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если я, считая тебя другом, по недомыслию восклицал: О Кришна! О Иадева! О мой друг!, то делал я, не ведая величья Твоего. Беспечно предавался порывам сердца моего; И если. отдыхая и шутя, в игре, за трапезой, или в веселья час, не проявлял я должной меры почитания к Тебе. Наедине с Тобой, или среди толпы друзей, молю Тебя, прости мой грех, о благостный Господь! Отец миров, всего, что движется и что стоит, достойней, чем славнейший из Гуру, нет ничего подобного Тебе! Кто превзойдет Тебя? Кому во всех мирах соперничать со Славою Твоей? И вот я падаю в благоговеньи пред Тобой, молюсь Тебе; Благослови меня! Будь мне Отцом, будь другом мне, как любящий к возлюбленной — будь так терпим к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видел Твою славу, до меня незримую никем; от радости и ужаса трепещет моя грудь. И я молю Тебя: прими былой Твой вид! О пощади, Господь Богов, Прибежище ми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еркающем венце и с царственным жезлом в руках я жажду видеть прежнего Тебя. Яви любимый и знакомый образ Твой. Сокрой для смертного невыносимое сторукое явление Твое! Благословенный Господь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, милостью Моей ты познал Тот высочайший образ Мой, все проникающий и вечный, что раскрывается лишь в йоге, лишь в слиянии со Мной, которого никто, кроме тебя, не видел никог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 милосердья подвиги, ни знанье Вед, ни приношенья жертв, ни подвиги аскетов, ни знаний глубина, ничто раскрыть не в силах Тот сокровенный образ Мой, что видел 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ущение свое и ужас погаси, не бойся, что узрел ты страшный образ Мой, забудь свой страх, взвесели свой дух. Воззри на облик Мой, знакомый для тебя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джая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лвив эти слова, Васудева </w:t>
      </w:r>
      <w:r>
        <w:rPr>
          <w:i/>
          <w:iCs/>
          <w:vertAlign w:val="superscript"/>
        </w:rPr>
        <w:t>17</w:t>
      </w:r>
      <w:r>
        <w:rPr>
          <w:rFonts w:eastAsia="Times New Roman Cyr" w:cs="Times New Roman Cyr" w:ascii="Times New Roman Cyr" w:hAnsi="Times New Roman Cyr"/>
        </w:rPr>
        <w:t xml:space="preserve"> явил снова Свой собственный образ </w:t>
      </w:r>
      <w:r>
        <w:rPr>
          <w:i/>
          <w:iCs/>
          <w:vertAlign w:val="superscript"/>
        </w:rPr>
        <w:t>18</w:t>
      </w:r>
      <w:r>
        <w:rPr>
          <w:rFonts w:eastAsia="Times New Roman Cyr" w:cs="Times New Roman Cyr" w:ascii="Times New Roman Cyr" w:hAnsi="Times New Roman Cyr"/>
        </w:rPr>
        <w:t xml:space="preserve"> и утешил потрясенного Арджуну. Махатма принял снова Свой кроткий вид. </w:t>
      </w:r>
      <w:r>
        <w:rPr>
          <w:i/>
          <w:iCs/>
          <w:vertAlign w:val="superscript"/>
        </w:rPr>
        <w:t>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овь созерцая Твой кроткий человеческий образ, о Джанардана, я снова прихожу в себя, и возвращается ко мне обычная моя природ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у форму Мою, на которую ты взирал, очень трудно перенести. Воистину, Боги постоянно жаждут узреть 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е может никто увидеть Меня таким, каким ты видел Меня, хотя бы и знал он все Веды, и предавался подвижничеству, и приносил подаянья и да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й лишь благоговейной любви доступно такое созерцание, Арджуна; лишь любви дано созерцать Меня в Моей сокровенной Сути и слиться со Мною, о Паранта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делает все во имя Мое, для кого Я — высочайшее благо, кто предан Мне, свободный от привязанности, недоступный вражде, тот приходит ко Мне, о Панда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одиннадца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СОЗЕРЦАНИЯ ВСЕЛЕНСКОЙ ФОРМЫ.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dityas,  семь сыновей Адити, матери Бого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Vasus, представители небесной иерархи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Rudras, полубог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shvina, божественные близнецы, боги зар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ruts, духи стихий, боги ветра и бур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орое лицо Йндийской Тримурт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Ishvara, Логос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hatm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Svasti, т.е. да будет конечная цель всех проявлений — Свет. Славослови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пой царь, сыны которого сражаются на поле Курукшетр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Sat-Аsаt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г ветр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г смерт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г огн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г вод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rajapati, Отец сущест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питет Индры, применяемый к Кришн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знак Аватара — способность проявлять себя, как Логос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двенадца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более подвинут в Йоге: те ли, которые, всегда уравновешенные, поклоняются Тебе, или те, которые поклоняются Непроявленному Вечному? Благословенный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, которые, устремив свой ум на Меня, всегда уравновешенные, исполненные высшей веры, поклоняются Мне, те в Моих глазах более совершенны в йог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, которые поклоняются непреходящему, Неизреченному, Непроявленному, Вездесущему, Неисповедимому, Неизренному, Незыблемому, Вечному, Победившие чувства свои, с равным спокойствием относящиеся ко всему, радующиеся благу всех, те также обретают Ме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днее достижение для тех, чьи мысли устремлены на Непроявленного; ибо трудно воплощенному достигнуть пути Непроявлен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 же — воистину, которые, отрешившись от всех действий, не отвлекаясь ничем, сосредоточиваются на Мне, всецело отдавшись йоге и Мне поклоняясь, Тех поднимаю Я быстро над океаном жизни и смерти, о Партха, ибо душою они пребывают во М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стреми свои мысли на Меня, погрузи свой Дух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в Меня; тогда ты будешь воистину жить во М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 если ты не в состоянии сосредоточить свою мысль на Мне, — пытайся достигнуть Меня йогой упражнения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о Дханандж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ты не способен и на постоянные упражнения, сосредоточься на служении Мне; исполняя все действия ради Меня, ты достигнешь совершен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же ты неспособен и на это, найди приют в слиянии со Мною и, обуздав свое "я", откажись от плодов своей дея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дрость лучше постоянного упражнения; медитация лучше мудрости; отречение от плодов деятельности выше медитации; ибо за отречением следует мир немедлен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не испытывает вражды ни к какому существу, кто настроен дружественно и сострадательно, без привязанности и эгоизма, уравновешенный среди радости и скорби, всепрощающий, Всегда довольный, уравновешенный, с покоренным "я", решительный, посвятивший Мне Разум и мысли свои, тот преданный ученик Мой, дорог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от кого мир не отвращается, и кто не отвращается от мира, свободный от тревог радости, нетерпения и страха, тот дорог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ничего не ищет, кто чист, искусен, бесстрастен, свободен от тревоги, кто отказался от всех предприятий, тот, преданный ученик Мой, дорог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не предается ни радости, ни ненависти, кто не печалится и не желает, отрекшийся от добра и зла, исполненный преданности, тот дорог М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вный к другу и недругу, одинаковый в славе и бесчестии, в тепле и холоде, в счастьи и несчастьи, свободный от привязанности,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динаково встречающий похвалы и упреки, молчаливый, довольный всем, бездомный, твердый в мыслях, исполненный преданности, такой человек дорог М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оистину, все разделяющие эту жизнь — дающую мудрость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, исполненные веры, для которых Я — высочайшая цель, которые поклоняются Мне, те дороги Мне превыше всег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двенадца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БЛАГОГОВЕЙНОЙ ЛЮБВИ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Buddh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едитаци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свободный от привязанности к форм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mrita-Dharm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Bhakti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тринадца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атерию и Дух </w:t>
      </w:r>
      <w:r>
        <w:rPr>
          <w:i/>
          <w:iCs/>
          <w:vertAlign w:val="superscript"/>
        </w:rPr>
        <w:t>1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а также Поле и Познающего Поле, мудрость и все, что необходимо познать, это желал бы узнать я, о Кешав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тело, о сын Кунти, именуется Полем; того, кто познал его, Мудрецы называют "Познавшим Пол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най Меня, как "Познавшего Поле" во всех Полях, о Бхарата, Истинное знание Поля, а также знание Познавшего Поле, — это именуется Мною Мудр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аково это Поле, и чему оно подобно, как оно изменяется и откуда оно, и кто Он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и какова Его сила, это ты теперь услышь кратко от Мен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разные лады воспевали Его Святые в различных гимнах и вещих словах Брахма-сутры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исполненных разум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еликие Элементы, Индивидуальность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, Разум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, а также Непроявленное, десять чувств и одно, и пять пастбищ чувств;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Желание, отвращение, радость, страдание, тело, ум, устойчивость, все это являет собою Поле и его измен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ирение, непритязательность, незлобивость, всепрощение, прямота, служение учителю, чистота, стойкость, самообладание, Бесстрастное отношение к предметам чувств, а также отсутствие эгоизма, проникновение в страдание и зло рождения, смерти, старости и болезни, Отсутствие привязанности, отсутствие отождествления себя с сыном, женой, домом и страной и постоянное душевное равновесие среди желанных и нежеланных событ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колебимая безраздельная преданность Мне путем (йогой, тяга к уединению, отсутствие удовольствия в обществе люд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стоянство в Мудрости Брахмана </w:t>
      </w:r>
      <w:r>
        <w:rPr>
          <w:i/>
          <w:iCs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>, понимание цели истинной мудрости, - все это признано Мудростью; все остальное — невед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крою тебе то, что должно быть познано; что, познанное, приводит к бессмертию, — безначального высочайшего Брахмана, который не может быть назван ни Бытием, ни Небытием, Всюду имея руки и ноги, очи, головы и уста, всеведующее ТО пребывает в мире, обнимая все; Сверкающее всеми способностями чувств, не имея чувств; не связанное ни с чем и поддерживающее все; свободное от трех свойств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и пользующееся этими свойствами; Вне и внутри всех существ, двигающихся и неподвижных, неуловимое по своей тонкости; всегда вблизи и все же в недоступной дали, таково невыразимое Т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разделенное среди существ и все же пребывающее порознь в каждом, ТО познается как Опора всего сущего; Оно и поглощает и производи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ТОМ, о Свете всех светов говорится, что Оно пребывает за пределами тьмы; Мудрость, Мудростью познаваемая и Мудростью достигаемая, пребывающая в сердце все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вы Поле, Мудрость и Предмет Мудрости в кратком изложении. Познав их, преданный Мне ученик вступает в Мое Существ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знай, что и Дух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 xml:space="preserve">, и Материя </w:t>
      </w:r>
      <w:r>
        <w:rPr>
          <w:i/>
          <w:iCs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 xml:space="preserve"> одинаково не имеют начала; познай также, что все изменения и все свойства (гуны возникают от Мате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я именуется причиною причин и последствий; Дух именуется причиною восприятия радости и скорб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бывая в Материи, Дух пользуется свойствами, рожденными от Материи; привязанность к гунам есть причина его рождений в хороших и дурных лона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озревающий и разрешающий, поддерживающий и вкушающий, великий Владыка, а также высочайшее Я </w:t>
      </w:r>
      <w:r>
        <w:rPr>
          <w:i/>
          <w:iCs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: так именуется в теле высочайший Ду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таким образом знает Дух и Материю с ее качествами, в каких бы условиях он ни был, он не подлежит более рожден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которые созерцают свое Высшее Я в своем "я", соединяясь с Ним посредством медитации; другие посредством Санкхия-Йоги </w:t>
      </w:r>
      <w:r>
        <w:rPr>
          <w:i/>
          <w:iCs/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, иные - посредством Карма-Йоги </w:t>
      </w:r>
      <w:r>
        <w:rPr>
          <w:i/>
          <w:iCs/>
          <w:vertAlign w:val="superscript"/>
        </w:rPr>
        <w:t>13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и те, неведущие, которые слыша о том от других, искренно поклоняются, они также переступают порог смерти, укрываясь в убежище св. Пис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е бы существо не родилось, неподвижное или подвижное, знай, о лучший из Бхарат, что оно родилось от соединения Поля с "Познавшим Пол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видит высочайшего Господа, непогибающего в погибающем, равно пребывающего во всех существах — кто так видит, тот видит воистин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воистину видит единого Господа, одинаково пребывающего всюду, тот своим низшим "я" не разрушает Высшее Я и благодаря этому вступает на Высочайший Пу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видит, что все действия исполняются лишь Материей, Дух же остается бездействующим, тот воистину види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он постигает, что многообразное бытие существ коренится в Едином и исходит от Него, тогда он достигает Брахм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начала и без атрибутов непогибающее и Высочайшее Я, хотя и пребывает в теле, о Каунтея, но оно не действует и не подлежит воздейств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ак вездесущий эфир </w:t>
      </w:r>
      <w:r>
        <w:rPr>
          <w:i/>
          <w:iCs/>
          <w:vertAlign w:val="superscript"/>
        </w:rPr>
        <w:t>14</w:t>
      </w:r>
      <w:r>
        <w:rPr>
          <w:rFonts w:eastAsia="Times New Roman Cyr" w:cs="Times New Roman Cyr" w:ascii="Times New Roman Cyr" w:hAnsi="Times New Roman Cyr"/>
        </w:rPr>
        <w:t xml:space="preserve"> по своей тонкости не подлежит воздействию, так и Высочайшее Я, пребывающее в теле, не подлежит воздейств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единое солнце освещает весь этот мир, так и Владыка Поля озаряет все Поле, о Бхар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тринадца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ОГА РАСПОЗНАВАНИЯ МЕЖДУ ПОЛЕМ И ПОЗНАВШИМ ПОЛЕ.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rakriti и Purush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shetajna, т.e. Познавший Пол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аткие иэречения из Вед, относящиеся к Брахману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hankar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Buddh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ять органов чувств, пять органов деятельности, ум и объекты, воспринимаемые каждым из пяти чувств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dhyatma, см.VII </w:t>
      </w:r>
      <w:r>
        <w:rPr>
          <w:i/>
          <w:iCs/>
          <w:sz w:val="20"/>
          <w:szCs w:val="20"/>
          <w:vertAlign w:val="superscript"/>
        </w:rPr>
        <w:t>29</w:t>
      </w:r>
      <w:r>
        <w:rPr>
          <w:sz w:val="20"/>
          <w:szCs w:val="20"/>
        </w:rPr>
        <w:t>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ри гуны: движение, инерция, ритм, естественные свойства природ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uru</w:t>
      </w:r>
      <w:r>
        <w:rPr>
          <w:sz w:val="20"/>
          <w:szCs w:val="20"/>
        </w:rPr>
        <w:t>sh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Prakrit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еленское 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путем знани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динение, достигаемое путем бескорыстной деятельност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каша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четырнадца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ова объявлю Я тебе высочайшую Мудрость, наилучшую из всех; познав ее, все Мудрецы направлялись к высшему Совершенств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то нашел убежище в этой Мудрости и приобщился к Моей природе, тот более не рождается даже при возникновении Вселенной и не погибает при распадений ее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Мое лоно — великий Брахман; в него помещаю Я семя; отсюда происходит рождение всех существ, о Бхар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ких бы лонах не рождались смертные, о Каунтея, БРАХМАН — их истинное лоно, Я же — производящий их Оте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рмония, Движение, Инерция, таковы свойства, которые рождаются от Материи; они крепко привязывают к телу нерушимого Обитателя тела, о мощновооружен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этих свойств Гармония, по своей незапятнанной чистоте, здоровой и светлой, привязывает влечением к мудрости, о безгреш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й, что Движение, природа которого есть желание, знай, что оно - источник привязанности к жизни и жажды ее, о Каунтея, сковывающий Обитающего в теле влечением к действ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ерция же, неведеньем рожденная, вводит в заблуждение всех воплощенных; она связывает небрежностью, беспечностью и ленью, о Бхар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рмония привязывает к счастью, движение привязывает к действиям, о Бхарата. Инерция же, окутав собою мудрость, приковывает к беспеч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гда побеждены Движение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Инерция, торжествует Гармония, о Бхарата. Когда же побеждены Гармония и Инерция, тогда берет верх Движение; а когда побеждены Движение и Гармония, тогда воцаряется Инерц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свет мудрости излучается из всех врат тела, тогда да познают, что начинает возрастать Гармо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чность, стремительность, предприимчивость, мятежность, желание — все эти качества рождаются от возрастания Движения, о лучший из Бхар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нота, застой, беспечность, а также заблуждение рождаются от возрастания Инерции, о радость Куру! Если в час распадения тела в воплощенном преобладает Гармония, тогда он вступает в чистые миры безгрешных, великих Мудрец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в этот час преобладает Движение, воплощенный рождается среди привязанных к действию, умирая в состоянии Инерции, он рождается в лоне неразум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ворится, что плод праведного действия гармоничен и чист; воистину, плод страсти есть страдание, плод же инерции есть не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Гармонии рождается мудрость, от Движения жадность; беспечность же и заблуждение происходят от Инерции, а также и не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бывающие в Гармонии возносятся вверх; страстные остаются на среднем уровне, неподвижные спускаются вниз, окутанные наихудшими качеств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прозревший не видит иных причин деятельности, кроме трех свойств природы, и познает ТО, превышающее все свойства, тогда он вступает в Мое Быт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гда обитающий в теле поднялся над тремя свойствами природы, от которых произошли все тела, тогда, освобожденный от рождения, смерти, старости и скорби, он пьет воды бессмертия </w:t>
      </w:r>
      <w:r>
        <w:rPr>
          <w:i/>
          <w:iCs/>
          <w:vertAlign w:val="superscript"/>
        </w:rPr>
        <w:t>3</w:t>
      </w:r>
      <w:r>
        <w:rPr/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отличить того, кто поднялся над тремя свойствами, о Господи? Каково его поведение, и как он освобождается от этих трех свойств? Благословенный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о Пандава, кто не отвращается от света, от исходящей энергии или даже от заблуждения, когда они налицо, и не желает их, когда их нет; Кто, пребывая в безразличии, не потрясается свойствами природы и, говоря: "гуны действуют", стоит неподвижно в стороне; Уравновешенный в радости и скорби, уверенный в себе, для которого ком земли, камень и золото равны, одинаковый с любимым и нелюбимым, твердый, неизменный среди похвал и осужд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вный в чести и бесчестии, одинаковый с другом и недругом, отказавшийся от всех предприятий, — о таком человеке говорится, что он поднялся над тремя свойств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от, кто служит Мне исключительно йогой преданности, тот, поднявшись над тремя свойствами, делается достойным стать БРАХМАН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бо Я есть обитель Брахмана и источник неистощимого нектара бессмертия, извечной праведности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и беспредельного блажен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четырнадца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ОСВОБОЖДЕНИЯ ОТ ТРЕХ СВОЙСТВ.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десь речь идет о новом переводе творчества, о проявленной Вселенной (Манватара и о ее возвращении в непроявленное состояние (Пралайя))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Rajas, движение, энергия, страсть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Amrit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хармы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пятнадца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корнями вверх, с ветвями вниз, Асватха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, именуется неразрушимым; его листья — гимны; кто это знает, тот знаток Вед </w:t>
      </w:r>
      <w:r>
        <w:rPr>
          <w:i/>
          <w:iCs/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из и вверх простираются его ветви, питаемые тремя свойствами природы; его почки — предметы чувств; другие его корни растут вниз, разветвляясь; они — оковы действия в мире челове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здесь может быть познана его форма, или его конец, или его происхождение или место его корней; когда сильным мечом свободы от привязанности срубается это глубокоукоренившееся дерев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гда настает пора искать Путь, с котором нет возврата. Воистину, Я иду к тому Первичному Духу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от которого изошла первая энерг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вободившись от гордости и заблуждения, победив грех привязанности, непрерывно пребывая в сокровенном Атмане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, отделавшись от желаний, освободившись от "пары противоположностей", которые известны нам как радость и страдание, — тот шествует безошибочно по нерушимому Пу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том Пути не светят ни солнце, ни луна, ни огонь; вступив на него, более не возвращаются; это — Моя высочайшая Обител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астица Меня Самого, ставшая в мире живых существ бессмертным Духом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>, собирает вокруг себя чувства, из которых ум есть шестое, облеченное в матер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Господь обретает тело, а также покидая его, Он схватывает чувства и ум и уносит с собой, как ветер уносит благоухания цв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ный в ухе, глазе, в органах осязания, обоняния и вкуса, а также и в уме, Он воспринимает предметы чув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блуждающиеся не видят Его, когда Он уходит или пребывает, или воспринимает, увлекаемый гунами; имеющие очи мудрости видят 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и Йоги, подвизаясь, видят Его, пребывающим в Атмане; но разумные, хотя бы и подвизающиеся, не видят Его, ибо их "я" не очище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й, что великолепие, исходящее от солнца, которое озаряет весь мир, которое пребывает и в луне, и в огне; знай, что это великолепие идет от Мен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никнув в почву, Я поддерживаю все существа Своей жизненной силой, и став упоительной Сомой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, Я питаю все растения; Став Огнем Жизни, </w:t>
      </w:r>
      <w:r>
        <w:rPr>
          <w:i/>
          <w:iCs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 Я нахожу приют В телах живых существ, и соединившись с дыханиями жизни,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Я перевариваю четыре вида пищ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ребываю в сердцах всех к от Меня происходят память и мудрость, а также отсутствие их. Я — то что познается в Ведах; и Я же "знаток Вед", а также создатель Ведан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мире живут две силы: разрушимая и неразрушимая; разрушимая живет во всех существах, неизменная называется неразрушим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сочайшая же Сила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 xml:space="preserve"> есть воистину Другая, объявленная как высочайший Атман, как тот непреходящий Господь, который, проникая Собою все, поддерживает три мир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тому, что Я за пределами разрушимого и также выше неразрушимого, Я признан в Веде Высочайшим Духом </w:t>
      </w:r>
      <w:r>
        <w:rPr>
          <w:i/>
          <w:iCs/>
          <w:vertAlign w:val="superscript"/>
        </w:rPr>
        <w:t>10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, не впадая в заблуждение, признает Меня таким Высочайшим Духом, тот, всепознавший, поклоняется Мне всем существом своим, о Бхар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было дано Мною это наисокровеннейшее учение о безгреш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навший его, стал просветленным и совершил свою задачу, о Бхар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пятнадца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ДОСТИЖЕНИЯ ВЫСОЧАЙШЕГО ДУХА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svatthа, священное фиговое дерево, символ жизни. Символ также иерархии Небесно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высшее ведение, в отличие от Вед, св. книг, в которых Веда раскрывается. Веда — единая, Вед — четыр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вичному Человеку (Пуруше)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Jiva, частица жизни Вселенского Духа, ставшая индивидуальностью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сшее 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уквально: "став водяной луной"; по смыслу: "сделавшись соком"; сома — напиток, извлекаемый из растения сома, — употребляется в ритуалах. Она символ экстаза и посвящения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Vaishvanar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Prana и Apana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urush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urushottama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шестнадца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словенный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есстрашие, чистота жизни, постоянство в йоге Мудрости, милостыня, самообладание, жертва и изучение св. Писаний, подвижничество и прямота; Незлобивость, правдивость, отсутствие гнева, отречение, миролюбие, отсутствие коварства, сострадание к живым существам, отсутствие алчности, кротость, скромность, постоянство; Величие, всепрощение, великодушие, чистота, </w:t>
      </w:r>
      <w:r>
        <w:rPr>
          <w:rFonts w:eastAsia="Times New Roman Cyr" w:cs="Times New Roman Cyr" w:ascii="Times New Roman Cyr" w:hAnsi="Times New Roman Cyr"/>
          <w:spacing w:val="-2"/>
        </w:rPr>
        <w:t>отсутствие зависти и гордости, — таковы черты того, кто рожден с божественными качествами, о Бхара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Лицемерие, заносчивость и самомнение, гнев, а также грубость и невежество принадлежат тому, кто рожден с демоническими качествами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>, о Партха! Божественные качества ведут к освобождению, демонические к рабству. Не скорби, о Пандава, ты рожден с божественными качеств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ояко творческое проявление в этом мире: божественное и демоническое; божественное было подробно поведано тебе, услышь от Меня, о Партха, каково творчество демоническ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монические люди не знают ни настоящей энергии, ни настоящего воздержания, ни чистоты, ни даже порядочности, и в них нет прав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говорят: "Вселенная без правды, без основы, без Бога; она рождена от взаимного сцепления и возникает лишь от чувственной причины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ди таких воззрений, поработившие себя малым разумом, являются врагами мира и жестокими действиями разрушают 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аваясь ненасытным желаниям, исполненные тщеславия, надменности и самообольщения, держась вредных взглядов в заблуждении своем, она действуют с нечистыми намерен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аваясь безмерным заботам, которые кончаются смертью, считая удовлетворение своих желаний высшей целью, уверенные, что этим кончается все; Связанные сотнями оков ожидания, отдаваясь похоти и гневу, они добиваются неправедными путями накопления богатств ради чувственных наслажд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Сегодня я этого достиг, а той цели я достигну завтра; это богатство уже мое, а то будет моим в будущем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Я убил этого врага, и других я также убью. Я владыка, я наслаждающийся, я достиг совершенства, силы и счастья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Я богат и знатен; кто может сравниться со мной? Я буду приносить жертвы, буду давать милостыни, буду наслаждаться". Так заблуждаются немудр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ущенные многочисленными мыслями, запутанные в сети заблуждения, отдавшиеся утолению своих желаний, они падают в ад нечестив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довольные, упрямые, исполненные гордости и опьяненные богатством, они совершают лицемерные жертвы, противные духу Пис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аваясь эгоизму, любоначалию, высокомерию, сладострастию и гневу, эти злые ненавидят Меня в чужих телах и в своих собствен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х ненавистников, исполненных низости и жестокости, Я всегда ввергаю в нечистые, демонические чре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адая в демонические чрева, рождение за рождением окутанные заблуждением, стремясь не ко Мне, о Каунтея, они опускаются на самый низ безд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ояки врата этого ада, в котором погибает их я: чувственность, злоба и жадность; поэтому человек должен отказаться от этих тре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ободившись от этих трех врат мрака, человек творит свое собственное благо, о сын Кунти, и достигает высочайшей ц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кто, пренебрегая предписаниями св. Писаний, следует голосу желания, тот не достигнет ни совершенства, ни счастья, ни высшей ц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тому да будут для тебя св. Писания указанием того, что ты должен делать и чего не должен делать. Познав, что повелевают св. Писания, ты в этом мире должен согласовать свои действия с ни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шестнадца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РАСПОЗНАВАНИЯ МЕЖДУ БОЖЕСТВЕННЫМ И ДЕМОНИЧЕСК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surаs, Асуры — враги светлых Духов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семнадца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во состояние тех, о Кришна, которые исполнены веры, но пренебрегают правилами, предписанными св. Писаниями? Находятся ли они в состоянии чистоты, страсти или мрака? Благословенный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ояка по природе своей бывает прирожденная вера воплощенного: чистая, страстная и темная. Слушай о н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а каждого слагается по природе верующего, о Бхарата. Человек соответствует своей вере; какова его вера, таков он са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истые поклоняются Богам; страстные — гномам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великанам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; остальные, темный люд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поклоняются призракам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и сонму духов природы.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Знай, что налагающие на себя аскетические подвиги, не предписываемые Писанием, предающиеся тщеславию и себялюбию, толкаемые силою своих желаний и страстей, Неразумные, терзающие элементы, из которых состоят их тела, а также Меня, пребывающего [в недрах тел, знай, что их решение от демонов </w:t>
      </w:r>
      <w:r>
        <w:rPr>
          <w:i/>
          <w:iCs/>
          <w:vertAlign w:val="superscript"/>
        </w:rPr>
        <w:t>6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ща, приятная для каждого, также трояка, как и жертва, как аскетические подвиги и милостыня. Услышь от Меня, в чем их различ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ща, от которой возрастает жизненность, чистота, энергия, здоровье и жизнерадостность настроения, сочная, маслянистая, питательная и приятная, та пища дорога чист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стные жаждут пищи горькой, кислой, соленой, слишком горячей, едкой, сухой и жгучей, которая причиняет боль, страдание и болезн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ствая, безвкусная, испорченная и гнилая пища, несвежая и нечистая, дорога тем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ртва, приносимая человеком без мысли о награде, по повелению с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сания, с твердой уверенностью. что жертва есть долг, — такая жертва чис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ртва, приносимая с мыслью о награде, а также лицемерная, знай, о лучший из Бхарат, что такая жертва идет от страст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Жертва, противная религиозным предписаниям, без раздачи пищи </w:t>
      </w:r>
      <w:r>
        <w:rPr>
          <w:i/>
          <w:iCs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, лишенная силы священных слов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>, даров и веры, — такая жертва именуется темн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клонение, воздаваемое Богам, дважды-рожденным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>, учителям и мудрецам, чистота, прямота, воздержание и незлобивость, таков аскетизм те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чь, не вызывающая возбуждение, правдивая, приятная и полезная, а также постоянное изучение св. Писаний, таков аскетизм реч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ушевное счастье, равновесие, молчание, самообладание, а также природная чистота, — таков подвиг </w:t>
      </w:r>
      <w:r>
        <w:rPr>
          <w:i/>
          <w:iCs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 xml:space="preserve"> душ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троякий аскетизм, если он совершается людьми уравновешенными, исполненными глубочайшей веры, без мысли о награде, такой аскетизм считается чист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 почета, чести и поклонения, а также из лицемерия совершенный аскетизм — по природе своей страстен, неустойчив и непроч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ный под влиянием возбуждения, с самоистязанием или с целью погубить другого, такой аскетизм по природе своей тем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 дар, что дается без мысли об отдаче, из чувства долга, в надлежащее время и в надлежащем месте достойному человеку, такое подаяние считается чистым, То, что дается с мыслью об отдаче, или о награде, или нехотя, такое даяние именуется страст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лостыня, подаваемая в ненадлежащем месте и в ненадлежащее время неподходящим людям, неуважительно и с презрением, такое подаяние именуется темны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"АУМ — ТАТ — САТ" таково было всякое обозначение БРАХМАНА, От него возникли в древности "Брахманы" </w:t>
      </w:r>
      <w:r>
        <w:rPr>
          <w:i/>
          <w:iCs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, Веды и жертвопринош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словом "АУМ" начинаются жертвоприношения, дары и подвиги познавших БРАХМА, как предписывают св. Пис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произношении слова "ТАТ" </w:t>
      </w:r>
      <w:r>
        <w:rPr>
          <w:i/>
          <w:iCs/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 и без мысли о награде совершаются различные жертвоприношения и подвиги и предлагаются дары теми, кто жаждет освобожд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лово "САТ" </w:t>
      </w:r>
      <w:r>
        <w:rPr>
          <w:i/>
          <w:iCs/>
          <w:vertAlign w:val="superscript"/>
        </w:rPr>
        <w:t>13</w:t>
      </w:r>
      <w:r>
        <w:rPr>
          <w:rFonts w:eastAsia="Times New Roman Cyr" w:cs="Times New Roman Cyr" w:ascii="Times New Roman Cyr" w:hAnsi="Times New Roman Cyr"/>
        </w:rPr>
        <w:t xml:space="preserve"> употребляется по отношению к реальному и к благу, о Партха; а также для восхваления праведных 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стоянство в жертве, подвиге и дарах, именуется "САТ", а также действие, совершенное во имя Высочайшег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се, что жертвуется без веры, что дается без правды, будь это милостыня, подвиг или иное действие, — именуется "АСАТ" </w:t>
      </w:r>
      <w:r>
        <w:rPr>
          <w:i/>
          <w:iCs/>
          <w:vertAlign w:val="superscript"/>
        </w:rPr>
        <w:t>14</w:t>
      </w:r>
      <w:r>
        <w:rPr>
          <w:rFonts w:eastAsia="Times New Roman Cyr" w:cs="Times New Roman Cyr" w:ascii="Times New Roman Cyr" w:hAnsi="Times New Roman Cyr"/>
        </w:rPr>
        <w:t>, о Партха; Оно — нечто, в здесь, и в будущем ми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семнадца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РАЗДЕЛЕНИЯ ТРОЙНОЙ ВЕРЫ.</w:t>
      </w:r>
      <w:r>
        <w:br w:type="page"/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Yakshas, гномы, хранящие сокровища земли, служат силам богатств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Rakshasas, великаны, сильные в колдовстве и магии, являются символом гордыни в самости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есть младенческие души, стоящие на первых ступенях эволюции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retas, призраки умерших людей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Bhutas, лукавые духи природы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surаs, — демоны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индусскому обряду, жертва Богу должна сопровождаться актом милосердия относительно нуждающихся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ез мантры, вдохновленной знанием и любовью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ликие подвижники, достигшие высоких ступеней посвящения. Этот же эпитет применяется и к браминам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араs. Корень этого слова Тар — сжигание; оно употребляется в смысле огненного усилия дух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асть св. Писаний. содержащая гимны и молитвы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ТО", чего назвать нельзя, перед чем можно лишь благоговейно преклониться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Бытие", то есть единственно Реальное, что действительно существует в мире, Дух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Не-есть", то есть то, что в действительности не существует, нереальное, не-Дух.</w:t>
      </w:r>
      <w:r>
        <w:br w:type="page"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еда восемнадцат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джуна сказа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 желаю, о могущественный, слышать последовательно о сущности отречения </w:t>
      </w:r>
      <w:r>
        <w:rPr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от действия и отказа </w:t>
      </w:r>
      <w:r>
        <w:rPr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т плодов, о истребитель врагов! Благословенный мол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ечение от деятельности, порожденной желаниями, мудрецы называют отречением; отречение от плодов всякой деятельности мудрые называют "оставлением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Действие должно быть оставлено, как "зло", говорят иные мудрые люди; "жертвопри</w:t>
        <w:softHyphen/>
        <w:t>ношения, деяния и подвиги не должны быть оставлены", говорят друг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лушай Мои заключения об этом отречении, о лучший из Бхарат; отречение объявлено трояким, о могущественный среди людей. </w:t>
      </w:r>
      <w:r>
        <w:rPr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Жертвоприношения, дары и подвиги не должны быть оставлены, а должны исполняться; жертвы, дары и подвиги очищают разум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и эти действия должны совершаться без привязанности и без мысли о плодах, о Партха; таково Мое истинное и лучшее убеж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истину не следует отказываться от предписанных действий; такой отказ, исходящий от заблуждения, считается тем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отрекается от действия из страха физических страданий, говоря "больно", совершая таким образом страстное отречение, тот не получает плодов ост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исполняет предписанное действие, говоря: "оно должно быть совершенно", отказываясь в то же время от привязанности и от плодов, тот, о Арджуна, совершает чистое остав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екающийся от действия, исполненный чистоты, разумный и свободный от сомнений, — не имеет ненависти к неприятному действию и не имеет привязанности к приятном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истину, не может воплощенный вполне отказаться от — действия: тот, кто отказывается от плодов действия, только тот воистину отказыв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лательный, нежелательный и смешанный, таков троякий плод действия для неотрекшегося; но для отрекшегося нет плодов ни здесь, ни т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най от Меня эти пять причин, из которых истекает всякое действие, как они изложены согласно Санкхии, о мощновооруженны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ло, действувщее лицо, различные органы, разного рода энергии, а также Дэвы действия </w:t>
      </w:r>
      <w:r>
        <w:rPr>
          <w:i/>
          <w:iCs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, всего пя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е бы действие не совершал человек телом, словом или мыслью; справедливое или несправедливое, причинами действия являются эти пять И потому тот, кто благодаря недомыслию смотрит на свое обособленное "я" как на единого деятеля, тот в неразумии своем не види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кто свободен от себялюбивых представлений, чей Разум не затуманен, тот не убивает, даже если бы он и убил этих людей; и он не связа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нание, познаваемое и познающий — таково троякое побуждение к действию; орган, действие и действующий — таковы три составные части действ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категории свойств природы </w:t>
      </w:r>
      <w:r>
        <w:rPr>
          <w:i/>
          <w:iCs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знание, действие и действующий определяются также как троякое, вследствие различия этих свойств; услышь и о них надлежащим образом от Ме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познание, которое видит единое неуничтожаемое Существо во всех существах, неразделимое в отдельном, знай, что такое познание чист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то познание, которое рассматривает жизнь многообразных существ, как нечто отдельное, знай, что такое знание происходит от стр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ие же каждой отдельной вещи, как будто бы она была все, - неразумное, узкое, непонимающее реального, такое знание именуется тем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лежащее действие, совершаемое без желания плодов и лишенное привязанности, без пристрастия или отвращения, именуется чист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действие, совершенное под напором желания, с себялюбием или с большим усилием, такое действие называется страст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е, предпринятое под влиянием заблуждения, без соображения со способностями и с последствиями, без внимания к ущербу и вреду для других, именуется тем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ый от привязанности, без самоутверждения, исполненный твердости и доверия, неизменный среди успеха и неудачи, такой деятель называется чист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ывистый, жаждущий достигнуть плодов деятельности, жадный, жестокий, нечистый, двигаемый радостью и горем, такой деятель именуется страстным. Неуравновешенный, вульгарный, упрямый, обманщик, лукавый, ленивый, легко впадающий в отчаяние и глупо медлительный, такой деятель называется тем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ояко также и разделение Разума и твердости в соответствии с тремя свойствами природы; об них услышь до конца и подробно, о Дханандж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 Разум, который познает исходящую энергию, сосредоточенную внутри, и то, что должно и что не должно быть исполнено, страх и бесстрашие, рабство и освобождение, такой Разум называется чистым, о Партх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ум, который неверно познает, что Добро и что Зло </w:t>
      </w:r>
      <w:r>
        <w:rPr>
          <w:i/>
          <w:iCs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>, что следует и что не следует делать, такой Разум страстен, о Парт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раком окутанный, считающий зло добром и все искажающий, такой Разум темен, о Парт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 непоколебимая твердость, которая путем йоги владеет деятельностью ума, жизненного дыхания и органов чувств, такая твердость, о Партха, чист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та твердость, о Арджуна, которая из желания плодов крепко держится долга, вожделений и богатства, такая твердость, о Партха, страстн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 же твердость, которая благодаря глупости крепко держится за сон, страх, горе, отчаяние а также тщеславие, такая твердость, о Партха, темн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еперь услышь от Меня тройственный вид радости, о богатырь среди Бхарат! Услышь о том, что дает опыт радости и что прекращает страдание; Та радость, которая сперва подобна яду, а затем обращается в нектар, такая радость признается чистой и рожденной от блаженного познания Высшего 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 радость, которая от слияния чувств с предметом чувств, вначале подобна нектару, а в конце становится ядом, такая радость именуется страст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 радость, которая и в начале, и впоследствии заключается в самообмане, возникая от сонливости, беспечности и лени, такая радость - темн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 ни единого существа на земле и даже на небе среди Светозарных, которое бы было свободно от этих трех свойств, рожденных Матери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язанности </w:t>
      </w:r>
      <w:r>
        <w:rPr>
          <w:i/>
          <w:iCs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 Браминов, Кшатриев, Вайшиев и Шудр были распределены, о Парантапа, согласно свойствам, порожденным их собственной прир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ность, самообладание, подвижничество, чистота, всепрощение, а также прямота, мудрость, знание, вера в Бога, — таков долг Брамина, рожденный его собственной прир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блесть, великолепие, твердость, ловкость, а также неспособность бежать с поля битвы, великодушие, природа властителя, — таков долг Кшатрия, рожденный его собственной прир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млепашество, скотоводство и торговля, — таковы обязанности Вайшия, рожденные от его собственной природы. Область служения есть долг Шудры, рожденный его собственной прир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ловек достигает совершенства, исполняя свой долг с усердием. Услышь, как достигает совершенства тот, кто с усердием отдается совершенному выполнению своего дол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жая выполнением своего долга поклонение Тому, от Кого исходят все творения и Кем все проникнуто, человек достигает совершен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учше исполнять свой собственный долг, хотя бы и самый скромный, чем в совершенстве выполнять долг другого, Исполняя долг, вытекающий из его собственной природы, человек не совершает грех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лагаемого рождением долга </w:t>
      </w:r>
      <w:r>
        <w:rPr>
          <w:i/>
          <w:iCs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>, о сын Кунти, если бы в нем и были недочеты, не следует бросать. Воистину, все начинания окутаны ошибками, подобно огню, окутанному дым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чей Разум не привязан ни к чему, чье "я" покорено и умерло для желаний, тот идет, путем отречения, к высшему совершенству свободы от всякого обязатель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достигший совершенства приходит к Брахману. к высочайшему состоянию мудрости, о том узнай от Меня в кратких словах, о Каунте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вшись с высшим Разумом, очищенный, победивший себя стойкостью, оставивший звук и другие предметы чувств, сбросив с себя страсть и вражду; Пребывая в одиночестве и воздержании, покорив свою речь, свое тело и ум, постоянно сосредоточенный в размышлении и йоге, избрав приют в бесстрастии; Откинув самость, насилие, заносчивость, желание, гнев, жадность, исполненный мира и бескорыстия, такой человек достоин стать Брахман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в Брахманом, с затихшим "я", он не скорбит и не желает, - одинаковый со всеми существами, он исполняется высочайшей преданности к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анностью он познает Меня в сути Моей, кто Я и что Я; познав Меня таким образом в самой сути Моей, он затем вступает в высочайшее Т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я и совершая все действия, но, прибегая ко Мне, Моею благостью он обретает вечную неразрушимую Обител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рекаясь мысленно от всех действий, сосредоточившись духом на Мне, найдя приют в йоге распознавания </w:t>
      </w:r>
      <w:r>
        <w:rPr>
          <w:i/>
          <w:iCs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>, думай всегда об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никновенно думая обо Мне, ты Моею благодатью преодолеешь все препятствия; но, если ты из себялюбия не захочешь слушать, ты погибнешь всецело, Погрузившись в себялюбие, ты думаешь: "не буду сражаться"; но тщетно твое решение: природа принудит теб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ын Кунти! связанный твоим собственным долгом </w:t>
      </w:r>
      <w:r>
        <w:rPr>
          <w:i/>
          <w:iCs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>, созданным твоей собственной природой, ты будешь беспомощно совершать именно то, чего в самообмане своем не хочешь дел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подь пребывает в сердцах всех существ, о Арджуна, силою Своей Майи Он заставляет все существа непрерывно вращаться, как на колесе гонча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щи у Него прибежища всем существом твоим, о Бхарата; Его милостью ты достигнешь высочайшего мира, непреходящей обит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открыл Я тебе мудрость более сокровенную, чем сама тайна; размышляй о ней всецело, а затем поступай так, как ты слыша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ова услышь Мое высочайшее и самое тайное слово; любим ты Мною и постоянен сердцем, и потому Я скажу его для блага тво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рузи свой ум в Меня, будь предан Мне, жертвуй Мне, простирайся ниц предо Мною, и ты придешь ко Мне, Я отдаю тебе Мое доверие; ты дорог М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тавив все Дхармы </w:t>
      </w:r>
      <w:r>
        <w:rPr>
          <w:i/>
          <w:iCs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, у Одного Меня ищи убежища; не скорби, Я освобожу — тебя от всех прегреш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гда не говори об этом тому, кто не склонен к подвигу и не исполнен преданности, ни тому, кто не желает слушать или кто говорит дурно обо М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откроет эту высочайшую тайну среди верных последователей Моих, проявив беззаветную преданность ко Мне, тот несомненно придет ко Мне, И нет никого среди людей, кто совершил бы более ценное для Меня служение, чем он, и нет на земле никого более дорогого для Ме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от, кто будет изучать эту священную беседу нашу, научится поклоняться Мне жертвою мудрости. Такова Моя Мыс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если человек, исполненный веры, лишь слушает эту беседу без отрицания, — он также будет освобождаться от зла и достигнет светлых миров правед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лушал ли ты все это с сосредоточенным вниманием, о сын Притхы? Уничтожено ли твое, не мудростью рожденное заблуждение, о Дхананджая? Арджуна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ушено мое заблуждение. Через Твою благодать, о Неизменный, я достиг познания. Я тверд; мои сомнения унеслись от меня. Я поступаю по слову Твоем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джая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слышал эту чудесную беседу Васудевы с великой душой Партхи, и когда я внимал им, мои волосы [вставали] дыб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лостью Виасы, я услышал эту тайную и высочайшую йогу из уст Господа Йоги, Самого Кришны, говорившего перед лицом мо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царь, вспоминая эту чудную и святую беседу Кешавы с Арджуной, я снова и снова радую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ова и снова вспоминая этот чудный Образ Хари, велико бывает мое изумление, о царь. Я радуюсь снова и сно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зде, где находится Кришна, Господь йоги, всюду, где есть стрелок Партха, там обеспечены благоденствие, победа и счастье. Так думаю 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 гласит восемнадцатая беседа, именуема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ОГА ОСВОБОЖДЕНИЯ ПУТЕМ ОТРЕЧЕНИЯ.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ится к отречению sаnnyasi (отшельника, который уходит от мир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ится к внутреннему душевному акту человека, который, оставаясь в мире и принимая активное участие в его деятельности, отказывается от плодов своих действи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игр среди люде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религиозным представлениям Индии, все отделы видимого мира управляются невидимыми Высшими Силами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Gunas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Dharma и Аdhаrmа, законное и беззаконное добро в зло в самом широком смысле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рма, то есть деятельность, опрелеляемая природой человека, которая возникла от мыслей и желания его прошлых жизней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рмы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uddhi-уоg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рма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  <w:vertAlign w:val="superscript"/>
        </w:rPr>
        <w:t>11</w:t>
      </w:r>
      <w:r>
        <w:rPr>
          <w:sz w:val="20"/>
          <w:szCs w:val="20"/>
        </w:rPr>
        <w:t xml:space="preserve"> Dharmas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лагословенному Кришне поклонение!</w:t>
      </w:r>
    </w:p>
    <w:p>
      <w:pPr>
        <w:pStyle w:val="Normal"/>
        <w:spacing w:before="6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а будет радость!</w:t>
      </w:r>
    </w:p>
    <w:p>
      <w:pPr>
        <w:pStyle w:val="Normal"/>
        <w:spacing w:before="6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6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к кончается Бхагавад-Гита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Р ВСЕМ МИРАМ!</w:t>
      </w:r>
    </w:p>
    <w:sectPr>
      <w:footerReference w:type="default" r:id="rId2"/>
      <w:footerReference w:type="first" r:id="rId3"/>
      <w:type w:val="nextPage"/>
      <w:pgSz w:w="11906" w:h="16838"/>
      <w:pgMar w:left="1134" w:right="425" w:gutter="0" w:header="0" w:top="567" w:footer="170" w:bottom="22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95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outlineLvl w:val="0"/>
    </w:pPr>
    <w:rPr>
      <w:b/>
      <w:bCs/>
      <w:kern w:val="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1:25:00Z</dcterms:created>
  <dc:creator>���</dc:creator>
  <dc:description/>
  <dc:language>en-US</dc:language>
  <cp:lastModifiedBy>���</cp:lastModifiedBy>
  <dcterms:modified xsi:type="dcterms:W3CDTF">1998-09-06T01:27:00Z</dcterms:modified>
  <cp:revision>2</cp:revision>
  <dc:subject/>
  <dc:title>                             ������������</dc:title>
</cp:coreProperties>
</file>